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72"/>
          <w:szCs w:val="72"/>
        </w:rPr>
      </w:pPr>
      <w:r>
        <w:rPr>
          <w:rFonts w:cs="Algerian" w:ascii="Algerian" w:hAnsi="Algerian"/>
          <w:i/>
          <w:sz w:val="72"/>
          <w:szCs w:val="72"/>
        </w:rPr>
        <w:t>K A R A N T 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Garamond" w:hAnsi="Garamond" w:cs="Garamond"/>
          <w:i/>
          <w:i/>
          <w:szCs w:val="26"/>
        </w:rPr>
      </w:pPr>
      <w:r>
        <w:rPr>
          <w:rFonts w:cs="Garamond" w:ascii="Garamond" w:hAnsi="Garamond"/>
          <w:i/>
          <w:szCs w:val="26"/>
        </w:rPr>
        <w:t>Könyvszakértő, Adó-, és Racionalizálási Tanácsadó Kft.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1033. BUDAPEST Reviczky u. 2. Tel./Fax 1-883-895, 06-20-343-728, 06-92-314-114                                    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</w:rPr>
        <w:t>e-mail: karanta@karanta.axelero.net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KVK. nyilv. sz. 000184,</w:t>
      </w:r>
    </w:p>
    <w:p>
      <w:pPr>
        <w:pStyle w:val="Normal"/>
        <w:jc w:val="center"/>
        <w:rPr>
          <w:rFonts w:ascii="Garamond" w:hAnsi="Garamond" w:cs="Garamond"/>
          <w:sz w:val="24"/>
          <w:szCs w:val="26"/>
        </w:rPr>
      </w:pPr>
      <w:r>
        <w:rPr>
          <w:rFonts w:cs="Garamond" w:ascii="Garamond" w:hAnsi="Garamond"/>
          <w:sz w:val="24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Heading1"/>
        <w:spacing w:lineRule="atLeast" w:line="320"/>
        <w:rPr/>
      </w:pPr>
      <w:r>
        <w:rPr>
          <w:rFonts w:cs="Garamond" w:ascii="Garamond" w:hAnsi="Garamond"/>
          <w:i/>
          <w:sz w:val="26"/>
          <w:szCs w:val="26"/>
        </w:rPr>
        <w:t>KÖNYVVIZSGÁLÓI VÉLEMÉNY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TextBody"/>
        <w:spacing w:lineRule="atLeast" w:line="320"/>
        <w:rPr/>
      </w:pPr>
      <w:r>
        <w:rPr>
          <w:rFonts w:cs="Garamond" w:ascii="Garamond" w:hAnsi="Garamond"/>
          <w:szCs w:val="26"/>
        </w:rPr>
        <w:t>a Zala Megyei Önkormányzat 2008. évi költségvetésének módosításáról szóló  2008. november 28.-i közgyűlési előterjesztéshez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>A Zala Megyei Önkormányzati Közgyűlés a 2008. évi költségvetéséről szóló rendelet tervezetének módosítását a helyi önkormányzatokról szóló, többször módosított 1990. évi LXV. törvény 92/C. §. (2) bekezdésében foglaltak alapján felülvizsgáltuk és az alábbi megállapításokat tesszük: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A Zala Megyei Közgyűlés az önkormányzat 2008. évi bevétel-kiadási főösszegét 22.030.905 eFt-ban határozta meg. Az előzőekben végrehajtott módosításokkal a 2008. évi bevétel-kiadási főösszege 23.309.763 eFt-ra módosult.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Cs w:val="26"/>
        </w:rPr>
        <w:t xml:space="preserve">Az elmúlt időszakban bekövetkezett változások - bevételi többlet, tartalék felhasználása és az előirányzat átcsoportosítások indokolják a költségvetési rendelet módosítását. 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 xml:space="preserve">A fenti módosítással a Zala Megyei Önkormányzat 2008. évi költségvetésének bevétel-kiadási főösszege 23 433 244 eFt-ra módosul, a költségvetési hiány összege 874 440 eFt lesz, mely kevesebb az éves költségvetés elfogadásakor megállapított hiány összegénél. </w:t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Szvegtrzs3"/>
        <w:spacing w:lineRule="atLeast" w:line="32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A fentiek alapján a határozati javaslat ellen szakmai kifogásunk nincs.</w:t>
      </w:r>
    </w:p>
    <w:p>
      <w:pPr>
        <w:pStyle w:val="Szvegtrzs3"/>
        <w:spacing w:lineRule="atLeast" w:line="3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  <w:t>Zalaegerszeg, 2008. november 17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Dömötörfy József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ab/>
        <w:tab/>
        <w:tab/>
        <w:tab/>
        <w:tab/>
        <w:tab/>
        <w:t>bejegyzett könyvvizsgáló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tLeast" w:line="240"/>
      <w:jc w:val="center"/>
    </w:pPr>
    <w:rPr>
      <w:rFonts w:ascii="Algerian" w:hAnsi="Algerian" w:cs="Algerian"/>
      <w:b/>
      <w:i/>
      <w:sz w:val="7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Felsorols3">
    <w:name w:val="Felsorolás3"/>
    <w:basedOn w:val="Szvegtrzs3"/>
    <w:qFormat/>
    <w:pPr>
      <w:ind w:left="87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b/>
      <w:b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1:00Z</dcterms:created>
  <dc:creator>József</dc:creator>
  <dc:description/>
  <cp:keywords/>
  <dc:language>en-US</dc:language>
  <cp:lastModifiedBy>User</cp:lastModifiedBy>
  <cp:lastPrinted>2008-09-30T11:26:00Z</cp:lastPrinted>
  <dcterms:modified xsi:type="dcterms:W3CDTF">2008-11-21T10:31:00Z</dcterms:modified>
  <cp:revision>2</cp:revision>
  <dc:subject/>
  <dc:title>K A R A N T A</dc:title>
</cp:coreProperties>
</file>