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</w:rPr>
        <w:t xml:space="preserve">Tárgy: </w:t>
        <w:tab/>
      </w:r>
      <w:r>
        <w:rPr/>
        <w:t>Pályázati önerő-kiegészítést szolgáló vissza nem térítendő támogatás iránti kérelmek elbírálása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 xml:space="preserve">Kárpáti Veronika 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Térségfejlesztés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  <w:tab/>
        <w:t xml:space="preserve"> </w:t>
      </w:r>
      <w:r>
        <w:rPr/>
        <w:t>nincs  dr Laki Tamá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  <w:i/>
        </w:rPr>
        <w:t xml:space="preserve">A </w:t>
      </w:r>
      <w:r>
        <w:rPr>
          <w:i/>
        </w:rPr>
        <w:t>Zala Megyei Önkormányzat a községi, nagyközségi önkormányzatok fejlesztési célú pályázatainak önerő-kiegészítését szolgáló vissza nem térítendő támogatás-felhasználási szabályzata</w:t>
      </w:r>
      <w:r>
        <w:rPr/>
        <w:t xml:space="preserve">” alapján </w:t>
      </w:r>
      <w:r>
        <w:rPr>
          <w:bCs/>
        </w:rPr>
        <w:t>a következő önkormányzatok kérelmet nyújtottak be a fejlesztési célú pályázataik önerejének kiegészítése céljáb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520"/>
      </w:tblGrid>
      <w:tr>
        <w:trPr>
          <w:trHeight w:val="6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Önkormányza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lyázat cél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gényelt önerő-kiegészítés összege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Becsehe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nntartható közoktatási infrastruktúra megteremtése Becsehely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5 000 000 Ft</w:t>
            </w:r>
          </w:p>
        </w:tc>
      </w:tr>
      <w:tr>
        <w:trPr>
          <w:trHeight w:val="6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Búcsúszentlászl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csúszentlászlói orvosi rendelő felúj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3 665 946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Gellénhá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elyi konzultatív mechanizmus fejlesztésének lehetőségei a döntéselőkészítési és végrehajtási feladatok informatikai, igazgatásszervezési támogatására és a költségvetési tervezés rendszerszemléletű alakítása az erőforrások hatékony felhasználás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648 000 Ft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Gosztol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vatalozó építése Gosztoláb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1 109 5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Iklódbördő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klódbördőce Község Önkormányzata Öntözés, melioráció és területi vízgazdálkodás létesítményeinek fejlesztése - Külterületi vízelvezetés rend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3 237 693 Ft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 Lisz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-MAIOR támogatás: Liszó, Sümegi utcában keletkezett természeti ká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855 360 Ft</w:t>
            </w:r>
          </w:p>
        </w:tc>
      </w:tr>
      <w:tr>
        <w:trPr>
          <w:trHeight w:val="7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Óhí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lévő mikrotérségi orvosi rendelő felújítása Óhíd települé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3 700 801 Ft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 Rédic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észségház kialakítása Rédicsen, a település és térségének egészségéé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2 388 475 Ft</w:t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Su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-MAIOR támogatás: Surd községben, belterületi utcákban keletkezett természeti ká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298 933 Ft</w:t>
            </w:r>
          </w:p>
        </w:tc>
      </w:tr>
      <w:tr>
        <w:trPr>
          <w:trHeight w:val="8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Szentpéterú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oma gyerekeket jelentős arányban nevelő szentpéterúri óvoda felújítása korszerű nevelési környezet megteremtésé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5 000 000 Ft</w:t>
            </w:r>
          </w:p>
        </w:tc>
      </w:tr>
      <w:tr>
        <w:trPr>
          <w:trHeight w:val="8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 Türj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ürjei lakosság egészségügyi alapellátásának minőségi javítása érdekében a háziorvosi rendelő infrastrukturális fejlesz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1 000 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Becsehely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fenntartható közoktatási infrastruktúra megteremtése Becsehelyen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NYDOP-2007-5.3.1/2F – </w:t>
      </w:r>
      <w:r>
        <w:rPr>
          <w:bCs/>
          <w:i/>
        </w:rPr>
        <w:t>Közoktatási infrastruktúra és szolgáltatások fejlesztése</w:t>
      </w:r>
      <w:r>
        <w:rPr>
          <w:bCs/>
        </w:rPr>
        <w:t xml:space="preserve"> c. felhívásra beadott pályázat fő célja, hogy az Önkormányzat a településen belül, a székhelytől távol található két feladatellátási helyet szakmai és gazdaságossági okok miatt a székhelyre integrálja. Becsehelyen az alapfokú oktatás feltételei nem felelnek meg a mai kor elvárásainak: az oktatás három épületben folyik; az épületek nagy része a 30-as években épült, állapotuk miatt a felújításuk gazdaságtalan; a vizesblokkokban nincs melegvíz, csempézetlenek; egyes tantermek az egészségre ártalmasak, dohosak.</w:t>
      </w:r>
    </w:p>
    <w:p>
      <w:pPr>
        <w:pStyle w:val="Normal"/>
        <w:jc w:val="both"/>
        <w:rPr>
          <w:bCs/>
        </w:rPr>
      </w:pPr>
      <w:r>
        <w:rPr>
          <w:bCs/>
        </w:rPr>
        <w:t>A fejlesztés által 4 tanterem felújítása történik meg, valamint a régi szárny lebontását követően 9 új, korszerű, akadálymentesített tanterem kerül kialakításra. Ezzel egy korszerű, multifunkciós létesítmény jön létre, amely az oktatási feladatok mellett közművelődési és egyéb társadalmi igényeket is kiszolgál. A fejlesztés eredményeként költséghatékonyabbá válik a működtetés, valamint a szakmai munkát hátráltató tényezők megszűnne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rojekt átfogó célja a hosszú távon fenntartható, energiatakarékosan működő oktatási infrastruktúra megteremtése, a minőségi oktatás, az esélyegyenlőség feltételrendszerének kialakítása. A beruházás hozzájárul a régión belüli társadalmi kohézió elősegítéséhez, az egyenlő esélyek biztosításának szem előtt tartásáv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296.457.000 Ft, a projekthez biztosított önrész 96.457.000 Ft, melyből Becsehely Község Önkormányzata 5.000.000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támogatást </w:t>
      </w:r>
      <w:r>
        <w:rPr>
          <w:bCs/>
        </w:rPr>
        <w:t xml:space="preserve">a bankhitel (85 millió Ft) mértékének a csökkentésére </w:t>
      </w:r>
      <w:r>
        <w:rPr/>
        <w:t>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Becsehely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ehely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686"/>
        <w:gridCol w:w="3600"/>
        <w:gridCol w:w="197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Támogatás forrá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50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6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vosi rendelő felújí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871.00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 felújí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.000.00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i és Területfejlesztési Minisztéri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 xml:space="preserve">Becsehely község Templom tér épület felújítási és parképítési programja”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(EU Önerő Alap igénylé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879.139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ség közterületeinek virágosítása, parkosí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és Vidékfejlesztési Hivatal (AVOP 3.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csehely község Templom tér épület felújítási és parképítési program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6.636.305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épbeszerzé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964.13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és Vidékfejlesztési Hivatal (SAPAR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>Becsehely-Út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6.572.699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és Vidékfejlesztési Hivatal (SAPAR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>Becse-Út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7.450.558 Ft</w:t>
            </w:r>
          </w:p>
        </w:tc>
      </w:tr>
      <w:tr>
        <w:trPr>
          <w:trHeight w:val="50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agyar Államkincstá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rendezési terv készítés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37.500 Ft</w:t>
            </w:r>
          </w:p>
        </w:tc>
      </w:tr>
      <w:tr>
        <w:trPr>
          <w:trHeight w:val="884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40.331.331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Búcsúszentlászló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</w:rPr>
        <w:t>Búcsúszentlászlói orvosi rendelő felújí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Az NYDOP-2007-5.2.1/A </w:t>
      </w:r>
      <w:r>
        <w:rPr>
          <w:bCs/>
          <w:i/>
        </w:rPr>
        <w:t>Egészségügyi szolgáltatások fejlesztése/Kistérségi járóbeteg szakellátó központok fejlesztése, alap-, járóbeteg szakellátás korszerűsítése - Alapellátás fejlesztése, helyi egészségházak kialakítása</w:t>
      </w:r>
      <w:r>
        <w:rPr>
          <w:bCs/>
        </w:rPr>
        <w:t xml:space="preserve"> c. felhívásra beadott pályázat fő célja a jelenlegi orvosi rendelő felújítása, akadálymentesítése, mely által a fogyatékossággal élő emberek is elérik a szolgáltatásokat. A fejlesztéssel egy energiatakarékos, korszerű, akadálymentesített egészségház jönne létre. 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A tervek szerint az alábbiak kerülnének kialakít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A” épület: Az átalakítás után az épületrész nyugati felében kerül kialakításra a fogorvosi rendelő, a fogorvosi váró, orvosi pihenő szoba, mozgáskorlátozott WC, személyzeti WC, valamint a védőnői szolgálattal közös WC-k. Felújításra kerül az épületrész keleti felében a védőnői szolgálat várója és rendelője. Ezek a helyiségek az elnevezésüknek megfelelő funkciót fognak betölteni.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Cs/>
        </w:rPr>
      </w:pPr>
      <w:r>
        <w:rPr/>
        <w:t>„</w:t>
      </w:r>
      <w:r>
        <w:rPr/>
        <w:t>B” épület: A jövőbeni fő funkció váltás az lenne az épületrészben, hogy a 14,55 m</w:t>
      </w:r>
      <w:r>
        <w:rPr>
          <w:vertAlign w:val="superscript"/>
        </w:rPr>
        <w:t>2</w:t>
      </w:r>
      <w:r>
        <w:rPr/>
        <w:t>-s volt fogorvosi rendelőben kerülne kialakításra a beteg-orvos négyszemközti vizsgálat lehetőségét biztosító rendelő, s a 19,75 m</w:t>
      </w:r>
      <w:r>
        <w:rPr>
          <w:vertAlign w:val="superscript"/>
        </w:rPr>
        <w:t>2</w:t>
      </w:r>
      <w:r>
        <w:rPr/>
        <w:t xml:space="preserve">-s asszisztensi szoba,  a vérvétel és az alapfokú fizikoterápiás kezelés végzésére. Kialakításra kerülne egy mozgáskorlátozott WC, valamint személyzeti öltöző, orvosi pihenő szoba, az elnevezésüknek megfelelő funkcióv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pályázat összköltsége:</w:t>
      </w:r>
      <w:r>
        <w:rPr/>
        <w:t xml:space="preserve"> </w:t>
      </w:r>
      <w:r>
        <w:rPr>
          <w:bCs/>
        </w:rPr>
        <w:t xml:space="preserve">40.732.723 Ft, a projekthez biztosított önrész 4.073.273 Ft, melyből Búcsúszentlászló Község Önkormányzata 3.665.946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Búcsúszentlászló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úcsúszentlászló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547"/>
        <w:gridCol w:w="3240"/>
      </w:tblGrid>
      <w:tr>
        <w:trPr>
          <w:trHeight w:val="56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Kiírás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70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abirintus park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000.000 Ft</w:t>
            </w:r>
          </w:p>
        </w:tc>
      </w:tr>
      <w:tr>
        <w:trPr>
          <w:trHeight w:val="7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ennyvízelvezetés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30.000.000 Ft</w:t>
            </w:r>
          </w:p>
        </w:tc>
      </w:tr>
      <w:tr>
        <w:trPr>
          <w:trHeight w:val="71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ormációs technológia az általános iskolák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lang w:eastAsia="hu-HU"/>
              </w:rPr>
              <w:t>29.000.000 Ft</w:t>
            </w:r>
          </w:p>
        </w:tc>
      </w:tr>
      <w:tr>
        <w:trPr>
          <w:trHeight w:val="87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70.000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ellénház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helyi konzultatív mechanizmus fejlesztésének lehetőségei a döntéselőkészítési és végrehajtási feladatok informatikai, igazgatásszervezési támogatására és a költségvetési tervezés rendszerszemléletű alakítása az erőforrások hatékony felhasználásár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>Az ÁROP-2007-1.A.2/A A polgármesteri hivatalok szervezetfejlesztése c. felhívásra beadott pályázat fő célja, hogy munka és igazgatásszervezési megoldásokkal, új működési mechanizmusok kimunkálásával, ezen tevékenységeket érdemben támogató informatikai eszközök alkalmazásával biztosítható legyen a körjegyzőség alaprendeltetésének megfelelő működése. A döntési mechanizmusok korszerűsítése keretében alapvető cél a hivatali szervezet átalakítása, ezzel elősegítve az ügyintézési határidők betartását, csökkentését. Cél továbbá a rendeletalkotási tevékenység megújítása, a hivatalon belüli együttműködés javítása, az intézményekkel történő kapcsolattartás javítása, az információáramlás zavartalan biztosítása. A projekt eredményeként átdolgozásra kerül az ügyrend, az összes körjegyzői utasítás, a körjegyzőséget fenntartó önkormányzatok szervezeti és működési szabályzata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9.000.000 Ft, a projekthez biztosított önrész 720.000 Ft, melyből Gellénháza Község Önkormányzata 648.000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Gellénháza Község Önkormányzata az alábbiaknak felel meg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  <w:t>Gellénháza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728"/>
        <w:gridCol w:w="2520"/>
      </w:tblGrid>
      <w:tr>
        <w:trPr>
          <w:trHeight w:val="5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Kiírás ne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46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ártkapus létesítmények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20.000 Ft</w:t>
            </w:r>
          </w:p>
        </w:tc>
      </w:tr>
      <w:tr>
        <w:trPr>
          <w:trHeight w:val="34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álinkafesztivá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23.300 Ft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ellénháza biogáz erőmű tervdokumentációinak elkészí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6.892.702 Ft</w:t>
            </w:r>
          </w:p>
        </w:tc>
      </w:tr>
      <w:tr>
        <w:trPr>
          <w:trHeight w:val="32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nyvtári eszközfejleszt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92.740 Ft</w:t>
            </w:r>
          </w:p>
        </w:tc>
      </w:tr>
      <w:tr>
        <w:trPr>
          <w:trHeight w:val="349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skola pálya felújí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00.000 Ft</w:t>
            </w:r>
          </w:p>
        </w:tc>
      </w:tr>
      <w:tr>
        <w:trPr>
          <w:trHeight w:val="34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ellénházi Orgona utca felúj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67.700 Ft</w:t>
            </w:r>
          </w:p>
        </w:tc>
      </w:tr>
      <w:tr>
        <w:trPr>
          <w:trHeight w:val="36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-virágosí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.000 Ft</w:t>
            </w:r>
          </w:p>
        </w:tc>
      </w:tr>
      <w:tr>
        <w:trPr>
          <w:trHeight w:val="337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kincs hitelprogram 15 é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7.900.000 Ft</w:t>
            </w:r>
          </w:p>
        </w:tc>
      </w:tr>
      <w:tr>
        <w:trPr>
          <w:trHeight w:val="347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ioerőmű kármentesítési tanulm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199.064 Ft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ellénháza-Ormándlak mezőgazdasági út felúj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875.375 Ft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öcsej Kistérségi Sportnap megrendezésének támog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48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Általános Iskola konyha fejlesz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779.244 Ft</w:t>
            </w:r>
          </w:p>
        </w:tc>
      </w:tr>
      <w:tr>
        <w:trPr>
          <w:trHeight w:val="367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edagógiai és minőségirányítási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6.000 Ft</w:t>
            </w:r>
          </w:p>
        </w:tc>
      </w:tr>
      <w:tr>
        <w:trPr>
          <w:trHeight w:val="51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olgárőr egyesület megalak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 Ft</w:t>
            </w:r>
          </w:p>
        </w:tc>
      </w:tr>
      <w:tr>
        <w:trPr>
          <w:trHeight w:val="536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62.786.125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osztol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avatalozó építése Gosztolában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>A Nyugat-dunántúli Regionális Fejlesztési Tanács - A helyi önkormányzati feladatellátás színvonalának javítását eredményező fejlesztések (NYD-HÖF CÉDE 2008.) c. felhívására beadott pályázat fő célja, hogy Gosztola Község Önkormányzata a jelenleg meglévő ravatalozó helyébe egy új épületet építhessen. A fejlesztés révén az önkormányzat a köztemetőben az új ravatalozóépületben méltó körülményeket tud biztosítani a kegyelet lerovására, az elhunytak elbúcsúztatására. Az új épület hosszabb időre eleget tudna tenni funkciói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ályázat összköltsége: 4.109.258 Ft, a projekthez biztosított önrész 1.232.778 Ft, melyből Gosztola Község Önkormányzata 1.109.500 Ft önerő-kiegészítést igényel a Zala Megyei Önkormányzattól, mely megfelel a szabályzat azon rendelkezésének, hogy </w:t>
      </w:r>
      <w:r>
        <w:rPr/>
        <w:t>az igényelhető támogatás mértéke a megvalósítandó fejlesztéshez szükséges pályázati önerő legfeljebb 90%-a lehet, de nem haladhatja meg az 5 millió forintot.</w:t>
      </w:r>
    </w:p>
    <w:p>
      <w:pPr>
        <w:pStyle w:val="Normal"/>
        <w:jc w:val="both"/>
        <w:rPr>
          <w:bCs/>
        </w:rPr>
      </w:pPr>
      <w:r>
        <w:rPr/>
        <w:t>A támogatást a ravatalozó építésének költségeire kívánja felhasználni az önkormányzat.</w:t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Gosztola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500 főnél kisebb lélekszámú önkormányzatok kérelm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sztola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747"/>
        <w:gridCol w:w="2700"/>
        <w:gridCol w:w="2303"/>
      </w:tblGrid>
      <w:tr>
        <w:trPr>
          <w:trHeight w:val="64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Kiírás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emlék fenntar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ápolna karbantar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179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1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9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ő utca burkolat felúj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7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i szilárd burkolatú út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ő utca burkolat felúj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517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RFT-TEÚT-20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ő utca burkolat felúj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561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plomok, műemlékek felújítása, állagmegóv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ető-kápolna aláalapoz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</w:tr>
      <w:tr>
        <w:trPr>
          <w:trHeight w:val="604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2.824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lem benyújtásának időpontja előtt (július 15-én) a HÖF CÉDE előirányzat pályázati kiírásra beérkezett és befogadott pályázatok támogatásáról, illetve elutasításáról döntött a Nyugat-dunántúli Regionális Fejlesztési Tanács.</w:t>
      </w:r>
    </w:p>
    <w:p>
      <w:pPr>
        <w:pStyle w:val="Normal"/>
        <w:jc w:val="both"/>
        <w:rPr>
          <w:bCs/>
        </w:rPr>
      </w:pPr>
      <w:r>
        <w:rPr>
          <w:bCs/>
        </w:rPr>
        <w:t>A Tanács tájékoztatása szerint Gosztola Község Önkormányzata pályázata a Szakértői Bizottság javaslata alapján szakmailag megfelelt, de a források kimerülése miatt finanszírozására jelenleg nincs lehetőség, ezért tartaléklistára került.</w:t>
      </w:r>
    </w:p>
    <w:p>
      <w:pPr>
        <w:pStyle w:val="Normal"/>
        <w:jc w:val="both"/>
        <w:rPr>
          <w:bCs/>
        </w:rPr>
      </w:pPr>
      <w:r>
        <w:rPr>
          <w:bCs/>
        </w:rPr>
        <w:t>A tartaléklista keretében támogatandó pályázatokról előreláthatólag november 30-ig döntést hoz a Tanács, tehát Gosztola Község ezen döntés függvényében pályázati támogatásban részesülh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Iklódbördőc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klódbördőce Község Önkormányzata Öntözés, melioráció és területi vízgazdálkodás létesítményeinek fejlesztése - Külterületi vízelvezetés rendez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/>
        </w:rPr>
        <w:t>Az Európai Mezőgazdasági és Vidékfejlesztési Alapból az öntözés, a melioráció és a területi vízgazdálkodás mezőgazdasági és közösségi létesítményeinek fejlesztésére</w:t>
      </w:r>
      <w:r>
        <w:rPr>
          <w:bCs/>
        </w:rPr>
        <w:t xml:space="preserve"> c. kiírásra (Jogcímkód: 6.130.01.01) benyújtott „Vízkárelhárítás megvalósítása” c. támogatási kérelem fő célja, hogy Iklódbördőce Község Önkormányzata a meglévő árkot, csatornát az engedély szerinti fenékvonalra kotrással helyreállítsa, illetve a kapcsolódó irtási, tuskózási, szállítási és követő tereprendezési munkákat elvégezz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11.991.457 Ft, a projekthez biztosított önrész 3.597.437 Ft, melyből Iklódbördőce Község Önkormányzata 3.237.693 Ft önerő-kiegészítést igényel a Zala Megyei Önkormányzattól, mely megfelel a szabályzat azon rendelkezésének, hogy </w:t>
      </w:r>
      <w:r>
        <w:rPr/>
        <w:t>az igényelhető támogatás mértéke a megvalósítandó fejlesztéshez szükséges pályázati önerő legfeljebb 90%-a lehet, de nem haladhatja meg az 5 millió forintot.</w:t>
      </w:r>
    </w:p>
    <w:p>
      <w:pPr>
        <w:pStyle w:val="Normal"/>
        <w:jc w:val="both"/>
        <w:rPr>
          <w:bCs/>
        </w:rPr>
      </w:pPr>
      <w:r>
        <w:rPr/>
        <w:t>A támogatást a külterületi vízrendezés munkálataira 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Iklódbördőce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500 főnél kisebb lélekszámú önkormányzatok kérelm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rsadalmi-gazdasági és infrastrukturális szempontból elmaradott, illetve az országos átlagot jelentősen meghaladó munkanélküliséggel sújtott települések jegyzékében szereplő önkormányzatok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klódbördőce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3780"/>
      </w:tblGrid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>
                <w:b/>
              </w:rPr>
              <w:t>Támogatás összege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Kulturális Alapprogram Igazgatósága: hangosító berendezésekre, híradástechnikai eszközök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200.0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ÉDE – Orvosi rendelő és könyvtár felúj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1.920.6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I – Iklódi ravatalozó felúj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3.840.08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I – Petőfi S. u. burkolat felúj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900.000 Ft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ÖF-CÉDE: Kultúrházban vizesblokk kialak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1.161.000 Ft</w:t>
            </w:r>
          </w:p>
        </w:tc>
      </w:tr>
      <w:tr>
        <w:trPr>
          <w:trHeight w:val="5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>
                <w:b/>
              </w:rPr>
              <w:t>8.021.68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Liszó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VIS-MAIOR támogatás: Liszó, Sümegi utcában keletkezett természeti káro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Nyugat-dunántúli Regionális Fejlesztési Tanács - A helyi önkormányzatok 2008. évi VIS-MAIOR feladatainak támogatása c. felhívására beadott pályázat fő célja, hogy Liszó Község Önkormányzata a 2008. szeptember 12-én lehullott nagy mennyiségű csapadék által okozott természeti károkat </w:t>
      </w:r>
      <w:r>
        <w:rPr/>
        <w:t xml:space="preserve">(vízelvezető árkokban, útpadkában, útburkolatban keletkezett károkat) </w:t>
      </w:r>
      <w:r>
        <w:rPr>
          <w:bCs/>
        </w:rPr>
        <w:t xml:space="preserve">helyreállítsa. </w:t>
      </w:r>
    </w:p>
    <w:p>
      <w:pPr>
        <w:pStyle w:val="Normal"/>
        <w:jc w:val="both"/>
        <w:rPr/>
      </w:pPr>
      <w:r>
        <w:rPr>
          <w:bCs/>
        </w:rPr>
        <w:t xml:space="preserve">A pályázat összköltsége: 2.376.000 Ft, a projekthez biztosított önrész 950.400 Ft, melyből Liszó Község Önkormányzata 855.360 Ft önerő-kiegészítést igényel a Zala Megyei Önkormányzattól, mely megfelel a szabályzat azon rendelkezésének, hogy </w:t>
      </w:r>
      <w:r>
        <w:rPr/>
        <w:t>az igényelhető támogatás mértéke a megvalósítandó fejlesztéshez szükséges pályázati önerő legfeljebb 90%-a lehet, de nem haladhatja meg az 5 millió forint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támogatást a Liszó Sümegi utcában keletkezett károk helyreállítására 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Liszó Község Önkormányzata az alábbiaknak felel meg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500 főnél kisebb lélekszámú önkormányzatok kérelme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zó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52"/>
        <w:gridCol w:w="2880"/>
      </w:tblGrid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megnevez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 összege</w:t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ldművelésügyi és Vidékfejlesztési Minisztériumtól záportározó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21.623.000 Ft</w:t>
            </w:r>
          </w:p>
        </w:tc>
      </w:tr>
      <w:tr>
        <w:trPr>
          <w:trHeight w:val="7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és Hírközlési Minisztériumtól (ITP) számítógépek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700.000 Ft</w:t>
            </w:r>
          </w:p>
        </w:tc>
      </w:tr>
      <w:tr>
        <w:trPr>
          <w:trHeight w:val="7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i és Sportminisztériumtól sportpálya építés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.000 Ft</w:t>
            </w:r>
          </w:p>
        </w:tc>
      </w:tr>
      <w:tr>
        <w:trPr>
          <w:trHeight w:val="72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 Területfejlesztési Tanácstól vis maior: záportározónál árvízkárok elhárításá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2.400.000 Ft</w:t>
            </w:r>
          </w:p>
        </w:tc>
      </w:tr>
      <w:tr>
        <w:trPr>
          <w:trHeight w:val="69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és Vízügyi Minisztériumtól (KÖVICE) záportározó építési munkáira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21.144.000 Ft</w:t>
            </w:r>
          </w:p>
        </w:tc>
      </w:tr>
      <w:tr>
        <w:trPr>
          <w:trHeight w:val="71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 Területfejlesztési Tanácstól vis maior: záportározónál árvízkárok elhárítására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3.767.000 Ft</w:t>
            </w:r>
          </w:p>
        </w:tc>
      </w:tr>
      <w:tr>
        <w:trPr>
          <w:trHeight w:val="7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 Területfejlesztési Tanácstól vis maior: temetői út partfaloml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810.000 Ft</w:t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i és Sportminisztériumtól sportpálya eszközök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000.000 F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gat-dunántúli Regionális Fejlesztési Tanács CÉDE pályázat: faluház fűtéskorszerűsí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4.154.000 Ft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azdasági és Közlekedési Minisztérium (eMOP) számítástechnikai eszközök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/>
            </w:pPr>
            <w:r>
              <w:rPr/>
              <w:t>280.000 Ft</w:t>
            </w:r>
          </w:p>
        </w:tc>
      </w:tr>
      <w:tr>
        <w:trPr>
          <w:trHeight w:val="658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57.878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Óhíd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Meglévő mikrotérségi orvosi rendelő felújítása Óhíd településen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z NYDOP-2007-5.2.1/A </w:t>
      </w:r>
      <w:r>
        <w:rPr>
          <w:bCs/>
          <w:i/>
        </w:rPr>
        <w:t>Egészségügyi szolgáltatások fejlesztése/Kistérségi járóbeteg szakellátó központok fejlesztése, alap-, járóbeteg szakellátás korszerűsítése - Alapellátás fejlesztése, helyi egészségházak kialakítása</w:t>
      </w:r>
      <w:r>
        <w:rPr>
          <w:bCs/>
        </w:rPr>
        <w:t xml:space="preserve"> c. felhívásra beadott pályázat fő célja, hogy az Óhíd településen található központi háziorvosi rendelő felújításra kerüljön . A fejlesztésre kijelölt épület jelenleg az óhídi háziorvosi körzethez tartozó települések egészségügyi alapellátását szolgálja, mely a következő településeket érinti: Kisvásárhely, Mihályfa, Óhíd, Szalapa, Sümegcsehi. A fejlesztés során az Önkormányzat a meglévő orvosi rendelő elavult nyílászáróinak, burkolatainak, épületgépészeti elemeinek cseréjét, illetve felújítását, hőszigetelés végrehajtását, továbbá akadálymentesítését tervezi megvalósítani. További cél, hogy a berendezési tárgyak, eszközök, az informatikai infrastruktúra modernizálásával a kor követelményeinek megfelelő egészségügyi szolgáltató központ kerüljön kialak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pályázat összköltsége:</w:t>
      </w:r>
      <w:r>
        <w:rPr/>
        <w:t xml:space="preserve"> </w:t>
      </w:r>
      <w:r>
        <w:rPr>
          <w:bCs/>
        </w:rPr>
        <w:t xml:space="preserve">41.120.013 Ft, a projekthez biztosított önrész 4.112.001 Ft, melyből Óhíd Község Önkormányzata 3.700.801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Óhíd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híd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388"/>
        <w:gridCol w:w="2340"/>
        <w:gridCol w:w="2518"/>
      </w:tblGrid>
      <w:tr>
        <w:trPr>
          <w:trHeight w:val="56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lyen támogatásból valósult m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rojekt megnevezé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 Szociális és Családügyi Minisztérium/felzárkózt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autó beszerzé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441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 Szociális és Családügyi Minisztérium/felzárkózt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ACCP előírásaihoz eszközbeszerzé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1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 Szociális és Családügyi Minisztérium/felzárkózt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ondozási központ felújítás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75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 rendezési terv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48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ormatikai és Hírközlési Minisz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ámítástechnikai eszköz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50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és Vízügyi Minisz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progra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t – csapadékvíz-ivóvíz vezeték építé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356.000 Ft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öldművelésügyi és Vidékfejlesztési Minisz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űnyíró beszerzé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</w:tr>
      <w:tr>
        <w:trPr>
          <w:trHeight w:val="88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1.571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édics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Egészségház kialakítása Rédicsen, a település és térségének egészségéér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NYDOP-2007-5.2.1/A </w:t>
      </w:r>
      <w:r>
        <w:rPr>
          <w:bCs/>
          <w:i/>
        </w:rPr>
        <w:t>Egészségügyi szolgáltatások fejlesztése/Kistérségi járóbeteg szakellátó központok fejlesztése, alap-, járóbeteg szakellátás korszerűsítése - Alapellátás fejlesztése, helyi egészségházak kialakítása</w:t>
      </w:r>
      <w:r>
        <w:rPr>
          <w:bCs/>
        </w:rPr>
        <w:t xml:space="preserve"> c. felhívásra beadott pályázat fő célja a meglévő orvosi rendelő felújításával egy korszerű egészségház kialakítása Rédics és a környező nyolc községben (Gosztola, Bödeháza, Belsősárd, Gáborjánháza, Szijártóháza, Lendvadedes, Zalaszombatfa, Külsősárd) lakók egészségének megőrzése, betegségeik kezelése érdekében. A program során a rendelő teljes körű külső és belső felújítása, akadálymentesítése, az orvosi és védőnői helyiségek berendezéseinek megújítása, eszközök beszerzése történik. A beruházás hozzájárul az ott élők életminőségének jobbá tételéhez, az intézmény gazdaságosabb fenntartásához. Összességében a fejlesztés eredményeként egy korszerű eszközparkkal rendelkező, gazdaságosan fenntartható, az ellátott térség igényeit kielégítő Egészségház jönne lét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26.313.611 Ft, a projekthez biztosított önrész 2.631.362 Ft, melyből Rédics Község Önkormányzata 2.368.225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támogatást az egészségház - orvosi rendelő, védőnői tanácsadó - felújítási-akadálymentesítési költségeire, valamint az orvosi rendelőbe és a védőnői tanácsadóba beszerzendő műszerek és berendezések beszerzésére 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Rédics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dics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107"/>
        <w:gridCol w:w="2700"/>
        <w:gridCol w:w="2160"/>
      </w:tblGrid>
      <w:tr>
        <w:trPr>
          <w:trHeight w:val="56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Kiírás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554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 - működ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rendezés vásár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 - ú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rendezés vásár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6.000 Ft</w:t>
            </w:r>
          </w:p>
        </w:tc>
      </w:tr>
      <w:tr>
        <w:trPr>
          <w:trHeight w:val="34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ulladék közszolg. Fej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ka vásár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8.000 Ft</w:t>
            </w:r>
          </w:p>
        </w:tc>
      </w:tr>
      <w:tr>
        <w:trPr>
          <w:trHeight w:val="409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öld Falu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.véd.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1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Augusztus 20-i 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ugusztus 20-i rendezv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15.000 Ft</w:t>
            </w:r>
          </w:p>
        </w:tc>
      </w:tr>
      <w:tr>
        <w:trPr>
          <w:trHeight w:val="45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089.000 Ft</w:t>
            </w:r>
          </w:p>
        </w:tc>
      </w:tr>
      <w:tr>
        <w:trPr>
          <w:trHeight w:val="33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3.000.000 Ft</w:t>
            </w:r>
          </w:p>
        </w:tc>
      </w:tr>
      <w:tr>
        <w:trPr>
          <w:trHeight w:val="34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atasztrófavédelmi 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akosság felkész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Eszközbeszer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.000 Ft</w:t>
            </w:r>
          </w:p>
        </w:tc>
      </w:tr>
      <w:tr>
        <w:trPr>
          <w:trHeight w:val="51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767.000 Ft</w:t>
            </w:r>
          </w:p>
        </w:tc>
      </w:tr>
      <w:tr>
        <w:trPr>
          <w:trHeight w:val="379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028.000 Ft</w:t>
            </w:r>
          </w:p>
        </w:tc>
      </w:tr>
      <w:tr>
        <w:trPr>
          <w:trHeight w:val="478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eastAsia="Times New Roman"/>
                <w:lang w:eastAsia="hu-HU"/>
              </w:rPr>
              <w:t>9.0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-virágosítás, egyházi, ifjúsági rendezvén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-virágosí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szközbeszer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9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ZÜSTNET-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dős emberek számítógépes tanfoly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0.000 Ft</w:t>
            </w:r>
          </w:p>
        </w:tc>
      </w:tr>
      <w:tr>
        <w:trPr>
          <w:trHeight w:val="40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nkehegy villamos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93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badidősport rendezvényeinek támoga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ünkösdi király és királynő válasz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TRFC Decentralizált Szakmai Fejlesztési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Szálló Réd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000.000 Ft</w:t>
            </w:r>
          </w:p>
        </w:tc>
      </w:tr>
      <w:tr>
        <w:trPr>
          <w:trHeight w:val="48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043.000 Ft</w:t>
            </w:r>
          </w:p>
        </w:tc>
      </w:tr>
      <w:tr>
        <w:trPr>
          <w:trHeight w:val="3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000.000 Ft</w:t>
            </w:r>
          </w:p>
        </w:tc>
      </w:tr>
      <w:tr>
        <w:trPr>
          <w:trHeight w:val="53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ozótvágó beszer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5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skola tetőszerkezetének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7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i középületek akadálymentesí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jegyzőségi épület akadálymentes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00.000 Ft</w:t>
            </w:r>
          </w:p>
        </w:tc>
      </w:tr>
      <w:tr>
        <w:trPr>
          <w:trHeight w:val="61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szközbeszer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9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-virágos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-virágosí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plomok, műemlék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i Templom belső diszkivilág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50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 Önerő Al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i Tájház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8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 Önerő Al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i Ifjúsági Szálló berendezésének cseré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47.000 Ft</w:t>
            </w:r>
          </w:p>
        </w:tc>
      </w:tr>
      <w:tr>
        <w:trPr>
          <w:trHeight w:val="42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8.940.000 Ft</w:t>
            </w:r>
          </w:p>
        </w:tc>
      </w:tr>
      <w:tr>
        <w:trPr>
          <w:trHeight w:val="51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0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>Élő Örökségünk Hetés” Helyi Vidékfejlesztési Ter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i Tájház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64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>Élő Örökségünk Hetés” Helyi Vidékfejlesztési Ter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i Ifjúsági Szálló berendezésének cseré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18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érdekeltségnövel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szközbeszer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2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kincs-II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velődési Ház fűtés, Varga Ferenc ter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00.000 Ft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OP-2007-4-3-1/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édics-Országhatár kerékpárút építés 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267.000 Ft</w:t>
            </w:r>
          </w:p>
        </w:tc>
      </w:tr>
      <w:tr>
        <w:trPr>
          <w:trHeight w:val="45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844.000 Ft</w:t>
            </w:r>
          </w:p>
        </w:tc>
      </w:tr>
      <w:tr>
        <w:trPr>
          <w:trHeight w:val="35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képte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ködés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000.000 Ft</w:t>
            </w:r>
          </w:p>
        </w:tc>
      </w:tr>
      <w:tr>
        <w:trPr>
          <w:trHeight w:val="77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50.662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rd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VIS-MAIOR támogatás: Surd községben, belterületi utcákban keletkezett természeti káro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Nyugat-dunántúli Regionális Fejlesztési Tanács - A helyi önkormányzatok 2008. évi VIS-MAIOR feladatainak támogatása c. felhívására beadott pályázat fő célja, hogy Surd Község Önkormányzata a 2008. szeptember 12-én lehullott nagy mennyiségű csapadék által okozott természeti károkat </w:t>
      </w:r>
      <w:r>
        <w:rPr/>
        <w:t xml:space="preserve">(vízelvezető árkokban, útpadkában, útburkolatban keletkezett károkat) </w:t>
      </w:r>
      <w:r>
        <w:rPr>
          <w:bCs/>
        </w:rPr>
        <w:t>helyreállít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6.642.960 Ft, a projekthez biztosított önrész 332.148 Ft, melyből Surd Község Önkormányzata 298.933 Ft önerő-kiegészítést igényel a Zala Megyei Önkormányzattól, mely megfelel a szabályzat azon rendelkezésének, hogy </w:t>
      </w:r>
      <w:r>
        <w:rPr/>
        <w:t>az igényelhető támogatás mértéke a megvalósítandó fejlesztéshez szükséges pályázati önerő legfeljebb 90%-a lehet, de nem haladhatja meg az 5 millió forint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támogatást a belterületi utcában keletkezett károk helyreállítására 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ban </w:t>
      </w:r>
      <w:r>
        <w:rPr/>
        <w:t>megjelölt szempontok alapján</w:t>
      </w:r>
      <w:r>
        <w:rPr>
          <w:bCs/>
        </w:rPr>
        <w:t xml:space="preserve"> </w:t>
      </w:r>
      <w:r>
        <w:rPr/>
        <w:t>Surd Község Önkormányzata a kérelmek elbírálásánál nem élvez előnyt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d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3780"/>
      </w:tblGrid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>
                <w:b/>
              </w:rPr>
              <w:t>Támogatás összege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Gazdasági és Közlekedési Minisztérium (eMOP) – eszközfejlesztésre (Művelődési Házhoz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/>
              <w:t>277.0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Önkormányzati és Területfejlesztési Minisztérium – működésképtelen önkormányzatok támoga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6.600.000 Ft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7-től 1997-ig minden évb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énzügyminisztérium – önhibáján kívül működési forráshiányos önkormányzatok támoga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mzeti Kulturális Örökség Minisztériuma - Közkincs Program (Művelődési Házhoz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ind w:left="72" w:right="1169" w:hanging="0"/>
              <w:jc w:val="right"/>
              <w:rPr/>
            </w:pPr>
            <w:r>
              <w:rPr/>
              <w:t>19.900.000 Ft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(melynek 50%-át kamatmentes kölcsönként vissza kell fizetni 20 év alatt)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fjúsági, Családügyi, Szociális, Egészségügyi Minisztérium – játszótér épí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/>
              <w:t>500.000 Ft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y-Dunántúli Regionális Fejlesztési Tanács (TEÚT) és Zala Megyei Területfejlesztési Tanács (CÉDE) – Újtelepi út felúj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/>
              <w:t>4.953.000 Ft 1.984.0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a Megyei Területfejlesztési Tanács (CÉDE) - a község rendezési tervének elkészí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800.0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fjúsági és Sportminisztérium - Sportpálya felúj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/>
              <w:t>819.000 Ft</w:t>
            </w:r>
          </w:p>
        </w:tc>
      </w:tr>
      <w:tr>
        <w:trPr>
          <w:trHeight w:val="5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örnyezetvédelmi és Vízügyi Minisztérium – Környezetvédelmi Program elkészí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/>
              <w:t>1.200.000 Ft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ügyi, Szociális, Családügyi Minisztérium – Szociális szak- és alapellátás fejlesz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2.000.000 Ft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 Megyei Területfejlesztési Tanács vis maior – Újmajori útkár, rendkívüli hóhelyzet, platánfa kidőlése miatti útká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97.000 Ft</w:t>
            </w:r>
          </w:p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1.200.000 Ft</w:t>
            </w:r>
          </w:p>
          <w:p>
            <w:pPr>
              <w:pStyle w:val="Normal"/>
              <w:ind w:left="415" w:right="1169" w:hanging="0"/>
              <w:jc w:val="right"/>
              <w:rPr/>
            </w:pPr>
            <w:r>
              <w:rPr/>
              <w:t>330.000 Ft</w:t>
            </w:r>
          </w:p>
        </w:tc>
      </w:tr>
      <w:tr>
        <w:trPr>
          <w:trHeight w:val="5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5" w:right="1169" w:hanging="0"/>
              <w:jc w:val="right"/>
              <w:rPr>
                <w:b/>
                <w:b/>
              </w:rPr>
            </w:pPr>
            <w:r>
              <w:rPr>
                <w:b/>
              </w:rPr>
              <w:t>40.660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zentpéterúr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roma gyerekeket jelentős arányban nevelő szentpéterúri óvoda felújítása korszerű nevelési környezet megteremtésével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>A NYDOP-2007-5.3.1/2F – Közoktatási infrastruktúra és szolgáltatások fejlesztése c. felhívásra beadott pályázat fő célja a szentpéterúri napköziotthonos óvoda építészeti akadálymentes felújítása és technikai fejlesztése mellett az intézményi konyha részleges felújítása és a balesetveszélyes játszóudvar korszerűsítése. A beruházással megteremthető a községben is a modern, színvonalas óvodai infrastruktúra. Átfogó cél a község lakosságmegtartó erejének fokozása, a településen élők életszínvonalának folyamatos emelése. A felújítással egy harmadik óvodai csoport is beindítható, mely által 3 új munkahely (2 óvónő és 1 dajka) jön létre a település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72.253.513 Ft, a projekthez biztosított önrész 7.225.352 Ft, melyből Szentpéterúr Község Önkormányzata 5.000.000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támogatást </w:t>
      </w:r>
      <w:r>
        <w:rPr>
          <w:bCs/>
          <w:i/>
        </w:rPr>
        <w:t xml:space="preserve">A roma gyerekeket jelentős arányban nevelő szentpéterúri óvoda felújítása korszerű nevelési környezet megteremtésével </w:t>
      </w:r>
      <w:r>
        <w:rPr>
          <w:bCs/>
        </w:rPr>
        <w:t>című pályázathoz</w:t>
      </w:r>
      <w:r>
        <w:rPr>
          <w:bCs/>
          <w:i/>
        </w:rPr>
        <w:t xml:space="preserve">, </w:t>
      </w:r>
      <w:r>
        <w:rPr/>
        <w:t>épületgépészeti munkákhoz, ezen belül víz- és csatornaszereléshez, fűtésszereléshez 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Szentpéterúr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unkahelyteremtő beruházást megvalósító fejlesztési célú pályázatokhoz benyújtott kérelmek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rsadalmi-gazdasági és infrastrukturális szempontból elmaradott, illetve az országos átlagot jelentősen meghaladó munkanélküliséggel sújtott települések jegyzékében szereplő önkormányzatok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ntpéterúr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367"/>
        <w:gridCol w:w="2700"/>
      </w:tblGrid>
      <w:tr>
        <w:trPr>
          <w:trHeight w:val="56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171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53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omokkő kereszt felúj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657.5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ári gyermekétkezte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toros fűkasza 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35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kmai és informatikai pályázat iskola és óv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6.4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.238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ári gyermekétkezte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24.5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kmai és informatikai pályázat iskola és óv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4.2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oktatási Közalapítványi pályázat iskola, óv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4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sélyegyenlőséget, felzárkóztatást segítő támog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123.5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.173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630.240 Ft</w:t>
            </w:r>
          </w:p>
        </w:tc>
      </w:tr>
      <w:tr>
        <w:trPr>
          <w:trHeight w:val="21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célú foglalkoztatás támoga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27.434 Ft</w:t>
            </w:r>
          </w:p>
        </w:tc>
      </w:tr>
      <w:tr>
        <w:trPr>
          <w:trHeight w:val="279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i dokumentumállomány fejlesz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3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Jövedelemdifferenciálódás mérté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52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ári étkezte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47.2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irágos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kmai és informatikai pályázat isk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1.2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kmai és informatikai pályázat óv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8.8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616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skolai étkezte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48.947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vosi rendelő felújí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599.5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célú foglalkoztatás támoga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76.572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öld Falu keretre a „Zaj és porterhelést csökkentő növénysávok telepítése” című 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00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573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étszámleépítési pályá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153.944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vosi rendelő felújí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ltúrház felúj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976.000 Ft</w:t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00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H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224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Cigány Kisebbségi Önkormányzat részére 1 db számítógép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48.177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ivatal részére 2 db számítógé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00.000 Ft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Utcanév táblá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9.563 Ft</w:t>
            </w:r>
          </w:p>
        </w:tc>
      </w:tr>
      <w:tr>
        <w:trPr>
          <w:trHeight w:val="676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0.534.677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ürj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türjei lakosság egészségügyi alapellátásának minőségi javítása érdekében a háziorvosi rendelő infrastrukturális fejleszt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z NYDOP-2007-5.2.1/A </w:t>
      </w:r>
      <w:r>
        <w:rPr>
          <w:bCs/>
          <w:i/>
        </w:rPr>
        <w:t>Egészségügyi szolgáltatások fejlesztése/Kistérségi járóbeteg szakellátó központok fejlesztése, alap-, járóbeteg szakellátás korszerűsítése - Alapellátás fejlesztése, helyi egészségházak kialakítása</w:t>
      </w:r>
      <w:r>
        <w:rPr>
          <w:bCs/>
        </w:rPr>
        <w:t xml:space="preserve"> c. felhívásra beadott pályázat fő célja a jelenlegi háziorvosi rendelő infrastrukturális fejlesztése az épület átfogó felújításával és átalakításával, amely során jobb munkakörülményeket, színvonalasabb egészségügyi ellátást, akadálymentes megközelítést, takarékosabb energiafelhasználást kíván elérni az Önkormányzat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Ezen célok érdekében végzett tevékenység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 66,74 m</w:t>
      </w:r>
      <w:r>
        <w:rPr>
          <w:bCs/>
          <w:vertAlign w:val="superscript"/>
        </w:rPr>
        <w:t>2</w:t>
      </w:r>
      <w:r>
        <w:rPr>
          <w:bCs/>
        </w:rPr>
        <w:t xml:space="preserve"> nagyságú épület átépítése, az akadálymentes bejárat (rámpa), akadálymentes vizesblokk helyiségek kialakítása , a nyílászárók cseréje, az épület mészfestése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z infrastrukturális fejlesztés a komplett víz, villany és fűtés rekonstrukció, illetve a külső és belső hőszigetelt vakolás megvalósítását tartalmazzák, ami a fenntartható fejlődés, az energia- és erőforrás takarékosság érdekében elengedhetetlen.</w:t>
      </w:r>
    </w:p>
    <w:p>
      <w:pPr>
        <w:pStyle w:val="Normal"/>
        <w:jc w:val="both"/>
        <w:rPr>
          <w:bCs/>
        </w:rPr>
      </w:pPr>
      <w:r>
        <w:rPr>
          <w:bCs/>
        </w:rPr>
        <w:t>A projekt célcsoportja Türje lakossága (1811 fő), illetve a türjei telephellyel rendelkező vállalatok alkalmazottai, akik az üzemorvosi rendelőt igénybe ves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11.132.664 Ft, a projekthez biztosított önrész 1.113.266 Ft, melyből Türje Község Önkormányzata 1.000.000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Türje Község Önkormányzata az alábbiaknak felel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ürje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780"/>
        <w:gridCol w:w="162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4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ülügy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rópai Uniós szakmai anyagok bőv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4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dy utca szennyvízcsatorna építése Türj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000.000 Ft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nap megrend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ociális és Munka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Közösségi Tér fejlesz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400.000. Ft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Települési Önkormányzatok Országos Szövetsé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ktató program beszerzése „Charles Simonyi program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30.000 Ft</w:t>
            </w:r>
          </w:p>
        </w:tc>
      </w:tr>
      <w:tr>
        <w:trPr>
          <w:trHeight w:val="5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azdasági és Közlekedés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-Magyarország Pont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80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iniszterelnöki Hiva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rópai Uniós szakmai anyagok bővítése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nyvtár állományának gyarap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emzeti Sporthiva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i Általános Iskola és Óvoda épületéhez tartozó tornaterem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.230.000 Ft</w:t>
            </w:r>
          </w:p>
        </w:tc>
      </w:tr>
      <w:tr>
        <w:trPr>
          <w:trHeight w:val="6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/>
              <w:t>Ifjúsági, Családügyi, Szociális, Egészség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-PONT Ifjúsági Közösségi Tér kialakítása Türj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.401.414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ccanj Türje!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Község 2006. május 1-jén megrendezett sportnap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5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es Ezüstkor! Idősgondozás, Szociális gondozás Türj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eplőtelen fogantatás barokk szoborcsoport talapzatának helyreáll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6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zgás és Egészség!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egyen a sport a szenvedél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ociális és Munka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ormáció háló működtetése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A türjei ifjúsággal a türjei ifjúságért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.400.000 Ft</w:t>
            </w:r>
          </w:p>
        </w:tc>
      </w:tr>
      <w:tr>
        <w:trPr>
          <w:trHeight w:val="5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Deák út és Petőfi tér burkolaterős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8.966.000 Ft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ESZ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üzdelem a munka világából való kirekesztés el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3.787.352 Ft</w:t>
            </w:r>
          </w:p>
        </w:tc>
      </w:tr>
      <w:tr>
        <w:trPr>
          <w:trHeight w:val="5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VH – AVO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Község Központi Terének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5.628.496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iztonságos Magyarországért Köz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település lakosságának és katasztrófa védelmi szervezetei felkész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20.000 Ft</w:t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yermek, Ifjúsági és Sport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, Szociális és Család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lapellátás Központi Ügyeletének fejlesz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.500.000 Ft</w:t>
            </w:r>
          </w:p>
        </w:tc>
      </w:tr>
      <w:tr>
        <w:trPr>
          <w:trHeight w:val="50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/>
              <w:t>Ifjúsági, Családügyi, Szociális, Egészség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0.000 Ft</w:t>
            </w:r>
          </w:p>
        </w:tc>
      </w:tr>
      <w:tr>
        <w:trPr>
          <w:trHeight w:val="4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sbusz besze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3.934.805 Ft</w:t>
            </w:r>
          </w:p>
        </w:tc>
      </w:tr>
      <w:tr>
        <w:trPr>
          <w:trHeight w:val="5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FC Kísérleti Vidékfejlesztési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tjelző és információs táblák elhelyezése Türj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500.000 Ft</w:t>
            </w:r>
          </w:p>
        </w:tc>
      </w:tr>
      <w:tr>
        <w:trPr>
          <w:trHeight w:val="4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/>
              <w:t>Ifjúsági, Családügyi, Szociális, Egészség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pályán lévő sportöltöző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.875.000 Ft</w:t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V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település Környezetvédelmi programjának elkész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.500.000 Ft</w:t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stérségi Szociális felzárkóztató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ondozási Központ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10.626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iztonságos Magyarországért Köz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település lakosságának és katasztrófavédelmi programjának kidolg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50.000 Ft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iniszterelnöki Hiva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ugusztus 20-i rendezvény megszer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15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/>
              <w:t>Ifjúsági, Családügyi, Szociális, Egészségügyi Minisztér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yermek és Ifjúsági Önkormányzatok működésének támog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öbbfunkciós Számítógépes információs központ kialakítása az általános iskolá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hu-HU"/>
              </w:rPr>
              <w:t>7.404.000 Ft</w:t>
            </w:r>
          </w:p>
        </w:tc>
      </w:tr>
      <w:tr>
        <w:trPr>
          <w:trHeight w:val="861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2.188.067 Ft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érelmező önkormányzatok egyike sem nyújtott be a fejlesztési célú pályázatához az illetékes szakminisztérium felé EU pályázati önerő-kiegészítő támogatás iránti kérelm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jes és hiánytalan pályázati dokumentációk a Zala Megyei Közgyűlés Hivatala Elnöki Irodáján megtekinthető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előterjesztő a bizottsági döntések figyelembevételével tesz javaslatot a támogatások összeg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rem a Tisztelt Közgyűlést határozni szíveskedjen a kérelmekről.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b/>
          <w:bCs/>
          <w:i w:val="false"/>
          <w:sz w:val="32"/>
          <w:szCs w:val="32"/>
          <w:u w:val="single"/>
        </w:rPr>
        <w:t>Bizottsági határozatok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b/>
          <w:bCs/>
          <w:i w:val="false"/>
          <w:sz w:val="32"/>
          <w:szCs w:val="32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1. Becsehely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Becsehely Község Önkormányzata önerő-kiegészítési kérelmét az Oktatási és Kulturális Bizottság és a Pénzügyi Bizottság a Közgyűlést megelőzően rendkívüli ülésén tárgyalja 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2. Búcsúszentlászló</w:t>
      </w:r>
    </w:p>
    <w:p>
      <w:pPr>
        <w:pStyle w:val="Alapbehzott"/>
        <w:ind w:left="720" w:right="125" w:hanging="0"/>
        <w:jc w:val="both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5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Búcsúszentlászló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1.500 e Ft-ban határozza meg a közgyűlés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78/2008. (XI.19.) ESZB sz. határozat</w:t>
      </w:r>
    </w:p>
    <w:p>
      <w:pPr>
        <w:pStyle w:val="Normal"/>
        <w:ind w:left="708" w:hanging="0"/>
        <w:jc w:val="both"/>
        <w:rPr/>
      </w:pPr>
      <w:r>
        <w:rPr/>
        <w:t>Az Egészségügyi és Szociális Bizottság az előterjesztést 6 igen és 1 tartózkodással a közgyűlésnek elfogadásra ajánlotta azzal, hogy a pályázati önerő-kiegészítését szolgáló támogatás összegét a közgyűlés 1.000 eFt-ban határozza meg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3. Gellénháza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6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Gellénháza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500 e Ft-ban határozza meg a közgyűlés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48/2008. (XI.19.) TB határozat</w:t>
      </w:r>
    </w:p>
    <w:p>
      <w:pPr>
        <w:pStyle w:val="Alapbehzott"/>
        <w:ind w:left="708" w:right="125" w:hanging="0"/>
        <w:jc w:val="both"/>
        <w:rPr/>
      </w:pPr>
      <w:r>
        <w:rPr>
          <w:bCs/>
          <w:i w:val="false"/>
          <w:iCs/>
        </w:rPr>
        <w:t>A Zala Megyei Közgyűlés Térségfejlesztési Bizottsága</w:t>
      </w:r>
      <w:r>
        <w:rPr>
          <w:i w:val="false"/>
        </w:rPr>
        <w:t xml:space="preserve"> </w:t>
      </w:r>
      <w:r>
        <w:rPr/>
        <w:t>Gellénháza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500 e Ft-ban 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 xml:space="preserve">4. Gosztola 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3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Gosztola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600 e Ft-ban határozza meg a közgyűlés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46/2008. (XI.19.) TB határozat</w:t>
      </w:r>
    </w:p>
    <w:p>
      <w:pPr>
        <w:pStyle w:val="Alapbehzott"/>
        <w:ind w:left="708" w:right="125" w:hanging="0"/>
        <w:jc w:val="both"/>
        <w:rPr/>
      </w:pPr>
      <w:r>
        <w:rPr>
          <w:bCs/>
          <w:i w:val="false"/>
          <w:iCs/>
        </w:rPr>
        <w:t>A Zala Megyei Közgyűlés Térségfejlesztési Bizottsága</w:t>
      </w:r>
      <w:r>
        <w:rPr>
          <w:i w:val="false"/>
        </w:rPr>
        <w:t xml:space="preserve"> </w:t>
      </w:r>
      <w:r>
        <w:rPr/>
        <w:t>Gosztola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600 e Ft-ban 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5. Iklódbördőce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4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Iklódbördőce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2.000 e Ft-ban határozza meg a közgyűlés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47/2008. (XI.19.) TB határozat</w:t>
      </w:r>
    </w:p>
    <w:p>
      <w:pPr>
        <w:pStyle w:val="Alapbehzott"/>
        <w:ind w:left="708" w:right="125" w:hanging="0"/>
        <w:jc w:val="both"/>
        <w:rPr/>
      </w:pPr>
      <w:r>
        <w:rPr>
          <w:bCs/>
          <w:i w:val="false"/>
          <w:iCs/>
        </w:rPr>
        <w:t>A Zala Megyei Közgyűlés Térségfejlesztési Bizottsága</w:t>
      </w:r>
      <w:r>
        <w:rPr>
          <w:i w:val="false"/>
        </w:rPr>
        <w:t xml:space="preserve"> </w:t>
      </w:r>
      <w:r>
        <w:rPr/>
        <w:t>Iklódbördőce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2.000.000 Ft-ban 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6. Liszó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1/2008. (XI. 18.) PB határozat</w:t>
      </w:r>
    </w:p>
    <w:p>
      <w:pPr>
        <w:pStyle w:val="Alapbehzott"/>
        <w:ind w:left="708" w:right="125" w:hanging="0"/>
        <w:jc w:val="both"/>
        <w:rPr/>
      </w:pPr>
      <w:r>
        <w:rPr/>
        <w:t xml:space="preserve">A Zala Megyei Közgyűlés Pénzügyi Bizottsága a Liszó Község Önkormányzata pályázati önerő-kiegészítését szolgáló vissza nem térítendő támogatás kérelmét </w:t>
      </w:r>
      <w:r>
        <w:rPr>
          <w:i w:val="false"/>
        </w:rPr>
        <w:t>a közgyűlésnek egyhangúan elutasításra ajánlotta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45/2008. (XI.19.) TB határozat</w:t>
      </w:r>
    </w:p>
    <w:p>
      <w:pPr>
        <w:pStyle w:val="Alapbehzott"/>
        <w:ind w:left="708" w:right="125" w:hanging="0"/>
        <w:jc w:val="both"/>
        <w:rPr/>
      </w:pPr>
      <w:r>
        <w:rPr>
          <w:bCs/>
          <w:i w:val="false"/>
          <w:iCs/>
        </w:rPr>
        <w:t>A Zala Megyei Közgyűlés Térségfejlesztési Bizottsága</w:t>
      </w:r>
      <w:r>
        <w:rPr>
          <w:i w:val="false"/>
        </w:rPr>
        <w:t xml:space="preserve"> </w:t>
      </w:r>
      <w:r>
        <w:rPr/>
        <w:t>Liszó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100 e Ft-ban 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7. Óhíd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79/2008. (XI.19.) ESZB sz. határozat</w:t>
      </w:r>
    </w:p>
    <w:p>
      <w:pPr>
        <w:pStyle w:val="Normal"/>
        <w:ind w:left="708" w:hanging="0"/>
        <w:jc w:val="both"/>
        <w:rPr/>
      </w:pPr>
      <w:r>
        <w:rPr/>
        <w:t xml:space="preserve">Az Egészségügyi és Szociális Bizottság az előterjesztést 6 igen és 1 tartózkodással a közgyűlésnek elfogadásra ajánlotta azzal, hogy a pályázati önerő-kiegészítését szolgáló támogatás összegét a közgyűlés 1.000 eFt-ban határozza meg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Óhíd Község Önkormányzata önerő-kiegészítési kérelmét a Pénzügyi Bizottság a Közgyűlést megelőzően rendkívüli ülésén tárgyalja 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8. Rédics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2/2008. (XI. 18.) PB határozat</w:t>
      </w:r>
    </w:p>
    <w:p>
      <w:pPr>
        <w:pStyle w:val="Alapbehzott"/>
        <w:ind w:left="708" w:right="125" w:hanging="0"/>
        <w:jc w:val="both"/>
        <w:rPr/>
      </w:pPr>
      <w:r>
        <w:rPr/>
        <w:t xml:space="preserve">A Zala Megyei Közgyűlés Pénzügyi Bizottsága a Rédics Község Önkormányzata pályázati önerő-kiegészítését szolgáló vissza nem térítendő támogatás iránti kérelmét </w:t>
      </w:r>
      <w:r>
        <w:rPr>
          <w:i w:val="false"/>
        </w:rPr>
        <w:t>a közgyűlésnek egyhangúan elutasításra ajánlotta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77/2008. (XI.19.) ESZB sz. határozat</w:t>
      </w:r>
    </w:p>
    <w:p>
      <w:pPr>
        <w:pStyle w:val="Normal"/>
        <w:ind w:left="708" w:hanging="0"/>
        <w:jc w:val="both"/>
        <w:rPr/>
      </w:pPr>
      <w:r>
        <w:rPr/>
        <w:t xml:space="preserve">Az Egészségügyi és Szociális Bizottság az előterjesztést a közgyűlésnek egyhangúlag, 7 nem szavazattal elutasításra ajánlotta. 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9. Surd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0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Surd Község Önkormányzata pályázati önerő-kiegészítését szolgáló vissza nem térítendő támogatás iránti kérelmét </w:t>
      </w:r>
      <w:r>
        <w:rPr>
          <w:i w:val="false"/>
        </w:rPr>
        <w:t>a közgyűlésnek egyhangúan elutasításra ajánlotta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44/2008. (XI.19.) TB határozat</w:t>
      </w:r>
    </w:p>
    <w:p>
      <w:pPr>
        <w:pStyle w:val="Alapbehzott"/>
        <w:ind w:left="708" w:right="125" w:hanging="0"/>
        <w:jc w:val="both"/>
        <w:rPr/>
      </w:pPr>
      <w:r>
        <w:rPr>
          <w:bCs/>
          <w:i w:val="false"/>
          <w:iCs/>
        </w:rPr>
        <w:t xml:space="preserve">A Zala Megyei Közgyűlés Térségfejlesztési Bizottsága </w:t>
      </w:r>
      <w:r>
        <w:rPr>
          <w:bCs/>
          <w:iCs/>
        </w:rPr>
        <w:t>Surd</w:t>
      </w:r>
      <w:r>
        <w:rPr/>
        <w:t xml:space="preserve">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100 e Ft-ban 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10. Szentpéterúr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7/2008. (XI. 18.) PB határozat</w:t>
      </w:r>
    </w:p>
    <w:p>
      <w:pPr>
        <w:pStyle w:val="Alapbehzott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Szentpéterúr Község Önkormányzata pályázati önerő-kiegészítését szolgáló vissza nem térítendő támogatás iránti kérelmének elbírálása</w:t>
      </w:r>
      <w:r>
        <w:rPr>
          <w:i w:val="false"/>
        </w:rPr>
        <w:t xml:space="preserve"> című előterjesztést a közgyűlésnek egyhangúan elfogadásra ajánlotta azzal, hogy a határozati javaslat a) pontjában a pályázati önerő kiegészítését szolgáló támogatás összegét 2.500 e Ft-ban határozza meg a közgyűlés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41/2008.(XI.18.) OKB határozat</w:t>
      </w:r>
    </w:p>
    <w:p>
      <w:pPr>
        <w:pStyle w:val="Normal"/>
        <w:jc w:val="both"/>
        <w:rPr/>
      </w:pPr>
      <w:r>
        <w:rPr/>
        <w:tab/>
        <w:t xml:space="preserve">Az Oktatási és Kulturális Bizottság a „Szentpéterúr Község Önkormányzata pályázati </w:t>
        <w:tab/>
        <w:t xml:space="preserve">önrész-kiegészítését szolgáló vissza nem térítendő támogatás iránti kérelmének </w:t>
        <w:tab/>
        <w:t xml:space="preserve">elbírálása” című előterjesztést megtárgyalta, azt a Közgyűlésnek egyhangúlag </w:t>
        <w:tab/>
        <w:t xml:space="preserve">elfogadásra javasolja  azzal, hogy a határozati javaslat a./ pontjában a pályázati </w:t>
        <w:tab/>
        <w:t xml:space="preserve">önerő </w:t>
        <w:tab/>
        <w:t xml:space="preserve">kiegészítést szolgáló </w:t>
        <w:tab/>
        <w:t xml:space="preserve">vissza nem térítendő támogatás összegét 2.500 e Ft-ban </w:t>
        <w:tab/>
        <w:t>határozza meg a Közgyűlés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  <w:t>11. Türje</w:t>
      </w:r>
    </w:p>
    <w:p>
      <w:pPr>
        <w:pStyle w:val="Alapbehzott"/>
        <w:ind w:left="0" w:hanging="0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98/2008. (XI. 18.) PB határozat</w:t>
      </w:r>
    </w:p>
    <w:p>
      <w:pPr>
        <w:pStyle w:val="Alapbehzott"/>
        <w:ind w:left="708" w:right="125" w:hanging="0"/>
        <w:jc w:val="both"/>
        <w:rPr/>
      </w:pPr>
      <w:r>
        <w:rPr/>
        <w:t xml:space="preserve">A Zala Megyei Közgyűlés Pénzügyi Bizottsága a </w:t>
      </w:r>
      <w:r>
        <w:rPr>
          <w:i w:val="false"/>
        </w:rPr>
        <w:t xml:space="preserve">Türje Község Önkormányzata pályázati önerő-kiegészítését szolgáló vissza nem térítendő támogatás iránti </w:t>
      </w:r>
      <w:r>
        <w:rPr/>
        <w:t xml:space="preserve">kérelmét </w:t>
      </w:r>
      <w:r>
        <w:rPr>
          <w:i w:val="false"/>
        </w:rPr>
        <w:t>a közgyűlésnek egyhangúan elutasításra ajánlotta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0/2008. (XI.19.) ESZB sz. határozat</w:t>
      </w:r>
    </w:p>
    <w:p>
      <w:pPr>
        <w:pStyle w:val="Normal"/>
        <w:ind w:left="708" w:hanging="0"/>
        <w:jc w:val="both"/>
        <w:rPr/>
      </w:pPr>
      <w:r>
        <w:rPr/>
        <w:t xml:space="preserve">Az Egészségügyi és Szociális Bizottság az előterjesztést egyhangúlag, 7 nem szavazattal a közgyűlésnek elutasításra ajánlotta. </w:t>
      </w:r>
    </w:p>
    <w:p>
      <w:pPr>
        <w:pStyle w:val="Alapbehzott"/>
        <w:ind w:left="0" w:hanging="0"/>
        <w:rPr>
          <w:bCs/>
          <w:i w:val="false"/>
          <w:i w:val="false"/>
          <w:sz w:val="32"/>
          <w:szCs w:val="32"/>
          <w:u w:val="single"/>
        </w:rPr>
      </w:pPr>
      <w:r>
        <w:rPr>
          <w:bCs/>
          <w:i w:val="false"/>
          <w:sz w:val="32"/>
          <w:szCs w:val="32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b/>
          <w:b/>
          <w:bCs/>
        </w:rPr>
      </w:pPr>
      <w:r>
        <w:rPr>
          <w:b/>
          <w:i w:val="false"/>
        </w:rPr>
        <w:t>Becsehely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A fenntartható közoktatási infrastruktúra megteremtése Becsehelyen” </w:t>
      </w:r>
      <w:r>
        <w:rPr>
          <w:bCs/>
          <w:i w:val="false"/>
        </w:rPr>
        <w:t>tárgyú NYDOP-2007-5.3.1/2F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Búcsúszentlászló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1.000.000 Ft</w:t>
      </w:r>
      <w:r>
        <w:rPr>
          <w:i w:val="false"/>
        </w:rPr>
        <w:t xml:space="preserve">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Búcsúszentlászlói orvosi rendelő felújítása” </w:t>
      </w:r>
      <w:r>
        <w:rPr>
          <w:bCs/>
          <w:i w:val="false"/>
        </w:rPr>
        <w:t>tárgyú NYDOP-2007-5.2.1/A pályázat megvalósításához.</w:t>
      </w:r>
    </w:p>
    <w:p>
      <w:pPr>
        <w:pStyle w:val="Alapbehzott"/>
        <w:numPr>
          <w:ilvl w:val="0"/>
          <w:numId w:val="5"/>
        </w:numPr>
        <w:tabs>
          <w:tab w:val="clear" w:pos="708"/>
          <w:tab w:val="left" w:pos="435" w:leader="none"/>
        </w:tabs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Gellénháza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500.000 Ft</w:t>
      </w:r>
      <w:r>
        <w:rPr>
          <w:i w:val="false"/>
        </w:rPr>
        <w:t xml:space="preserve"> pályázati önerő kiegészítését szolgáló vissza nem térítendő támogatásban részesíti </w:t>
      </w:r>
      <w:r>
        <w:rPr/>
        <w:t>„</w:t>
      </w:r>
      <w:r>
        <w:rPr>
          <w:bCs/>
        </w:rPr>
        <w:t xml:space="preserve">A helyi konzultatív mechanizmus fejlesztésének lehetőségei a döntéselőkészítési és végrehajtási feladatok informatikai, igazgatásszervezési támogatására és a költségvetési tervezés rendszerszemléletű alakítása az erőforrások hatékony felhasználására” </w:t>
      </w:r>
      <w:r>
        <w:rPr>
          <w:bCs/>
          <w:i w:val="false"/>
        </w:rPr>
        <w:t>tárgyú ÁROP-2007-1.A.2/A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Gosztola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600.000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Ravatalozó építése Gosztolában”  </w:t>
      </w:r>
      <w:r>
        <w:rPr>
          <w:bCs/>
          <w:i w:val="false"/>
        </w:rPr>
        <w:t>tárgyú NYD-HÖF CÉDE 2008.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Iklódbördőce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2.000.000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Külterületi vízelvezetés rendezése” </w:t>
      </w:r>
      <w:r>
        <w:rPr>
          <w:bCs/>
          <w:i w:val="false"/>
        </w:rPr>
        <w:t>tárgyú 6.130.01.01 jogcímkódú</w:t>
      </w:r>
      <w:r>
        <w:rPr>
          <w:b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Liszó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100.000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Liszó, Sümegi utcában keletkezett természeti károk” </w:t>
      </w:r>
      <w:r>
        <w:rPr>
          <w:bCs/>
          <w:i w:val="false"/>
        </w:rPr>
        <w:t>tárgyú VIS-MAIOR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Óhíd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1.000.000 Ft</w:t>
      </w:r>
      <w:r>
        <w:rPr>
          <w:i w:val="false"/>
        </w:rPr>
        <w:t xml:space="preserve">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Meglévő mikrotérségi orvosi rendelő felújítása Óhíd településen” </w:t>
      </w:r>
      <w:r>
        <w:rPr>
          <w:bCs/>
          <w:i w:val="false"/>
        </w:rPr>
        <w:t>tárgyú NYDOP-2007-5.2.1/A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Rédics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0 Ft</w:t>
      </w:r>
      <w:r>
        <w:rPr>
          <w:i w:val="false"/>
        </w:rPr>
        <w:t xml:space="preserve">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Egészségház kialakítása Rédicsen, a település és térségének egészségéért” </w:t>
      </w:r>
      <w:r>
        <w:rPr>
          <w:bCs/>
          <w:i w:val="false"/>
        </w:rPr>
        <w:t>tárgyú NYDOP-2007-5.2.1/A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Surd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100.000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Surd községben, belterületi utcákban keletkezett természeti károk” </w:t>
      </w:r>
      <w:r>
        <w:rPr>
          <w:bCs/>
          <w:i w:val="false"/>
        </w:rPr>
        <w:t>tárgyú VIS-MAIOR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Szentpéterúr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2.500.000 Ft</w:t>
      </w:r>
      <w:r>
        <w:rPr>
          <w:i w:val="false"/>
        </w:rPr>
        <w:t xml:space="preserve">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A roma gyerekeket jelentős arányban nevelő szentpéterúri óvoda felújítása korszerű nevelési környezet megteremtésével” </w:t>
      </w:r>
      <w:r>
        <w:rPr>
          <w:bCs/>
          <w:i w:val="false"/>
        </w:rPr>
        <w:t>tárgyú NYDOP-2007-5.3.1/2F 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Türje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0 F</w:t>
      </w:r>
      <w:r>
        <w:rPr>
          <w:i w:val="false"/>
        </w:rPr>
        <w:t xml:space="preserve">t pályázati önerő kiegészítését szolgáló vissza nem térítendő támogatásban részesíti </w:t>
      </w:r>
      <w:r>
        <w:rPr/>
        <w:t>„</w:t>
      </w:r>
      <w:r>
        <w:rPr>
          <w:bCs/>
        </w:rPr>
        <w:t xml:space="preserve">A türjei lakosság egészségügyi alapellátásának minőségi javítása érdekében a háziorvosi rendelő infrastrukturális fejlesztése” </w:t>
      </w:r>
      <w:r>
        <w:rPr>
          <w:bCs/>
          <w:i w:val="false"/>
        </w:rPr>
        <w:t>tárgyú NYDOP-2007-5.2.1/A pályázat megvalósításához.</w:t>
      </w:r>
    </w:p>
    <w:p>
      <w:pPr>
        <w:pStyle w:val="Alapbehzott"/>
        <w:spacing w:before="120" w:after="0"/>
        <w:ind w:left="357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lhatalmazza Elnökét, hogy a támogatásban részesülő Önkormányzatokkal támogatási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Határidő</w:t>
      </w:r>
      <w:r>
        <w:rPr/>
        <w:t>: 2008. december 20.</w:t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855"/>
        </w:tabs>
        <w:ind w:left="855" w:hanging="37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59:00Z</dcterms:created>
  <dc:creator>User</dc:creator>
  <dc:description/>
  <cp:keywords/>
  <dc:language>en-US</dc:language>
  <cp:lastModifiedBy>User</cp:lastModifiedBy>
  <cp:lastPrinted>2008-11-19T14:45:00Z</cp:lastPrinted>
  <dcterms:modified xsi:type="dcterms:W3CDTF">2008-11-21T08:09:00Z</dcterms:modified>
  <cp:revision>3</cp:revision>
  <dc:subject/>
  <dc:title/>
</cp:coreProperties>
</file>