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Lemondás a 2008. évi decentralizált Helyi önkormányzatok fejlesztési feladatainak támogatása program HÖF CÉDE előirányzatára benyújtott Zala Megyei Múzeumok Igazgatósága Göcseji Múzeum nyílászáróinak cseréje támogatásró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alamonné Bálint Ildikó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Nyugat-dunántúli Regionális Fejlesztési Tanács 60/2008. (VII. 15.) NYDRFT számú határozata alapján a Zala Megyei Önkormányzat a 2008. évi decentralizált Helyi önkormányzatok fejlesztési feladatainak támogatása program HÖF CÉDE előirányzatára benyújtott Zala Megyei Múzeumok Igazgatósága Göcseji Múzeum nyílászáróinak cseréje 14.000 e Ft összköltségű beruházáshoz 8.400 e Ft támogatásban részesült. A támogatás aránya 60,0 %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beruházás tételes költségvetésében Egyéb lebonyolítási költség megnevezéssel 58.857 Ft +ÁFA összeg került meghatározásra. Ez a tétel nyújtott volna fedezetet az előzetes helyszíni szemle alapján szakvélemény elkészítésére. A tervező ezt a feladatot önállóan elvégezte, ezért e tétel megrendelésére nem került sor, így az erre jutó támogatásról le kell mondani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280" w:leader="none"/>
        </w:tabs>
        <w:jc w:val="both"/>
        <w:rPr/>
      </w:pPr>
      <w:r>
        <w:rPr/>
        <w:t>A fentiek alapján a beruházás bruttó összköltsége</w:t>
        <w:tab/>
        <w:t>13.929.372 Ft</w:t>
      </w:r>
    </w:p>
    <w:p>
      <w:pPr>
        <w:pStyle w:val="Normal"/>
        <w:tabs>
          <w:tab w:val="clear" w:pos="708"/>
          <w:tab w:val="right" w:pos="8280" w:leader="none"/>
        </w:tabs>
        <w:jc w:val="both"/>
        <w:rPr/>
      </w:pPr>
      <w:r>
        <w:rPr/>
        <w:t>Az erre jutó támogatás (60,0 %)</w:t>
        <w:tab/>
        <w:t>8.357.623 Ft</w:t>
      </w:r>
    </w:p>
    <w:p>
      <w:pPr>
        <w:pStyle w:val="Normal"/>
        <w:tabs>
          <w:tab w:val="clear" w:pos="708"/>
          <w:tab w:val="center" w:pos="7371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280" w:leader="none"/>
        </w:tabs>
        <w:jc w:val="both"/>
        <w:rPr/>
      </w:pPr>
      <w:r>
        <w:rPr/>
        <w:tab/>
        <w:t>Megítélt támogatás összesen</w:t>
        <w:tab/>
        <w:t>8.400.000 Ft</w:t>
      </w:r>
    </w:p>
    <w:p>
      <w:pPr>
        <w:pStyle w:val="Normal"/>
        <w:tabs>
          <w:tab w:val="clear" w:pos="708"/>
          <w:tab w:val="left" w:pos="540" w:leader="none"/>
          <w:tab w:val="right" w:pos="8280" w:leader="none"/>
        </w:tabs>
        <w:jc w:val="both"/>
        <w:rPr/>
      </w:pPr>
      <w:r>
        <w:rPr/>
        <w:tab/>
        <w:t>Lehívható támogatás</w:t>
        <w:tab/>
        <w:t>8.357.623 Ft</w:t>
      </w:r>
    </w:p>
    <w:p>
      <w:pPr>
        <w:pStyle w:val="Normal"/>
        <w:tabs>
          <w:tab w:val="clear" w:pos="708"/>
          <w:tab w:val="left" w:pos="540" w:leader="none"/>
          <w:tab w:val="right" w:pos="8280" w:leader="none"/>
        </w:tabs>
        <w:jc w:val="both"/>
        <w:rPr/>
      </w:pPr>
      <w:r>
        <w:rPr/>
        <w:tab/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40" w:leader="none"/>
          <w:tab w:val="right" w:pos="8280" w:leader="none"/>
        </w:tabs>
        <w:jc w:val="both"/>
        <w:rPr/>
      </w:pPr>
      <w:r>
        <w:rPr>
          <w:b/>
        </w:rPr>
        <w:tab/>
        <w:t>Maradvány (lemondandó összeg)</w:t>
        <w:tab/>
        <w:t>42.377 Ft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decentralizált helyi önkormányzati fejlesztési támogatási programok előirányzatai, valamint vis maior tartalék felhasználásának részletes szabályairól szóló 47/2008. (III. 5.) Korm. rendelet 15. § (2) bekezdése alapján, ha az önkormányzat a támogatást csak részben használja fel, akkor a támogatásról köteles lemondani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>A Pénzügyi Bizottság a testületi ülést megelőzően rendkívüli ülésen tárgyalja az előterjesztést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2008. évi decentralizált Helyi önkormányzatok fejlesztési feladatainak támogatása program HÖF CÉDE előirányzatára benyújtott Zala Megyei Múzeumok Igazgatósága Göcseji Múzeum nyílászáróinak cseréje támogatásról 42.377 Ft összegben lem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elnökét a lemondó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51:00Z</dcterms:created>
  <dc:creator>Balatoni Péter</dc:creator>
  <dc:description/>
  <cp:keywords/>
  <dc:language>en-US</dc:language>
  <cp:lastModifiedBy>User</cp:lastModifiedBy>
  <cp:lastPrinted>2008-11-21T10:39:00Z</cp:lastPrinted>
  <dcterms:modified xsi:type="dcterms:W3CDTF">2008-11-21T10:53:00Z</dcterms:modified>
  <cp:revision>5</cp:revision>
  <dc:subject/>
  <dc:title/>
</cp:coreProperties>
</file>