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r>
    </w:p>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novembe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72" w:hanging="1380"/>
        <w:jc w:val="both"/>
        <w:rPr/>
      </w:pPr>
      <w:r>
        <w:rPr>
          <w:b/>
        </w:rPr>
        <w:t xml:space="preserve">Tárgy: </w:t>
        <w:tab/>
      </w:r>
      <w:r>
        <w:rPr/>
        <w:t xml:space="preserve">Beszámoló a Keresztury Dezső ÁMK munkájáról, különös tekintettel a megyei közművelődési feladatellátásról.  </w:t>
      </w:r>
    </w:p>
    <w:p>
      <w:pPr>
        <w:pStyle w:val="Normal"/>
        <w:ind w:left="851" w:right="850" w:hanging="0"/>
        <w:jc w:val="center"/>
        <w:rPr/>
      </w:pPr>
      <w:r>
        <w:rPr/>
      </w:r>
    </w:p>
    <w:p>
      <w:pPr>
        <w:pStyle w:val="Normal"/>
        <w:ind w:left="851" w:right="850" w:hanging="0"/>
        <w:jc w:val="center"/>
        <w:rPr/>
      </w:pPr>
      <w:r>
        <w:rPr/>
        <w:t xml:space="preserve">   </w:t>
      </w:r>
    </w:p>
    <w:p>
      <w:pPr>
        <w:pStyle w:val="Normal"/>
        <w:ind w:left="851" w:right="850" w:hanging="0"/>
        <w:jc w:val="center"/>
        <w:rPr/>
      </w:pPr>
      <w:r>
        <w:rPr/>
      </w:r>
    </w:p>
    <w:p>
      <w:pPr>
        <w:pStyle w:val="Normal"/>
        <w:tabs>
          <w:tab w:val="clear" w:pos="708"/>
          <w:tab w:val="left" w:pos="3544" w:leader="none"/>
        </w:tabs>
        <w:ind w:left="709" w:right="567" w:hanging="529"/>
        <w:rPr>
          <w:b/>
          <w:b/>
        </w:rPr>
      </w:pPr>
      <w:r>
        <w:rPr>
          <w:b/>
        </w:rPr>
      </w:r>
    </w:p>
    <w:p>
      <w:pPr>
        <w:pStyle w:val="Normal"/>
        <w:tabs>
          <w:tab w:val="clear" w:pos="708"/>
          <w:tab w:val="left" w:pos="3544" w:leader="none"/>
        </w:tabs>
        <w:ind w:left="709" w:right="567" w:hanging="529"/>
        <w:rPr>
          <w:bCs/>
          <w:color w:val="FF0000"/>
        </w:rPr>
      </w:pPr>
      <w:r>
        <w:rPr>
          <w:b/>
        </w:rPr>
        <w:t>Az előterjesztést készítette:</w:t>
      </w:r>
      <w:r>
        <w:rPr/>
        <w:tab/>
      </w:r>
      <w:r>
        <w:rPr>
          <w:bCs/>
        </w:rPr>
        <w:t>Bresztyenszky Beáta</w:t>
      </w:r>
    </w:p>
    <w:p>
      <w:pPr>
        <w:pStyle w:val="Normal"/>
        <w:tabs>
          <w:tab w:val="clear" w:pos="708"/>
          <w:tab w:val="left" w:pos="3544" w:leader="none"/>
        </w:tabs>
        <w:ind w:left="709" w:right="567" w:hanging="0"/>
        <w:rPr>
          <w:bCs/>
        </w:rPr>
      </w:pPr>
      <w:r>
        <w:rPr>
          <w:bCs/>
        </w:rPr>
        <w:t xml:space="preserve">                                               </w:t>
      </w:r>
    </w:p>
    <w:p>
      <w:pPr>
        <w:pStyle w:val="Normal"/>
        <w:tabs>
          <w:tab w:val="clear" w:pos="708"/>
          <w:tab w:val="left" w:pos="3544" w:leader="none"/>
        </w:tabs>
        <w:ind w:left="709" w:right="567" w:hanging="529"/>
        <w:rPr>
          <w:b/>
          <w:b/>
          <w:bCs/>
        </w:rPr>
      </w:pPr>
      <w:r>
        <w:rPr>
          <w:b/>
          <w:bCs/>
        </w:rPr>
      </w:r>
    </w:p>
    <w:p>
      <w:pPr>
        <w:pStyle w:val="Normal"/>
        <w:tabs>
          <w:tab w:val="clear" w:pos="708"/>
          <w:tab w:val="left" w:pos="3544" w:leader="none"/>
        </w:tabs>
        <w:ind w:left="709" w:right="567" w:hanging="529"/>
        <w:rPr/>
      </w:pPr>
      <w:r>
        <w:rPr>
          <w:b/>
        </w:rPr>
        <w:t>Megtárgyalta:</w:t>
      </w:r>
      <w:r>
        <w:rPr/>
        <w:t xml:space="preserve"> </w:t>
        <w:tab/>
        <w:t>Oktatási és Kulturális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529"/>
        <w:rPr>
          <w:b/>
          <w:b/>
        </w:rPr>
      </w:pPr>
      <w:r>
        <w:rPr>
          <w:b/>
        </w:rPr>
        <w:t>Törvényességi észrevétel:</w:t>
        <w:tab/>
      </w:r>
      <w:r>
        <w:rPr/>
        <w:t>nincs  dr. Györke Gyöngyi</w:t>
      </w:r>
    </w:p>
    <w:p>
      <w:pPr>
        <w:pStyle w:val="Normal"/>
        <w:tabs>
          <w:tab w:val="clear" w:pos="708"/>
          <w:tab w:val="left" w:pos="3544" w:leader="none"/>
        </w:tabs>
        <w:spacing w:lineRule="auto" w:line="480"/>
        <w:ind w:left="709" w:right="567" w:hanging="529"/>
        <w:rPr>
          <w:b/>
          <w:b/>
        </w:rPr>
      </w:pPr>
      <w:r>
        <w:rPr>
          <w:b/>
        </w:rPr>
        <w:t>Előterjesztő:</w:t>
        <w:tab/>
      </w:r>
    </w:p>
    <w:p>
      <w:pPr>
        <w:pStyle w:val="Normal"/>
        <w:ind w:left="851" w:right="850" w:hanging="0"/>
        <w:jc w:val="center"/>
        <w:rPr/>
      </w:pPr>
      <w:r>
        <w:rPr/>
        <w:t xml:space="preserve">  </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 </w:t>
      </w:r>
      <w:r>
        <w:rPr>
          <w:b/>
          <w:bCs/>
        </w:rPr>
        <w:t>Manninger Jenő</w:t>
      </w:r>
    </w:p>
    <w:p>
      <w:pPr>
        <w:pStyle w:val="Normal"/>
        <w:tabs>
          <w:tab w:val="clear" w:pos="708"/>
          <w:tab w:val="center" w:pos="6804" w:leader="none"/>
        </w:tabs>
        <w:ind w:left="567" w:right="567" w:hanging="0"/>
        <w:rPr/>
      </w:pPr>
      <w:r>
        <w:rPr/>
        <w:tab/>
        <w:t>a Közgyűlés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A Zala Megyei Közgyűlés 69/2007. (VI.21.) KH határozatának 2/e. pontja, valamint Zalaegerszeg Megyei Jogú Város Közgyűlése 181/2007. sz. határozatának 1. és 2. pontja alapján a Zala Megyei Önkormányzat és Zalaegerszeg Megyei Jogú Város között létrejött, 2007. augusztus 24-én kelt megállapodás 1. pontja tartalmazza, hogy 2007. augusztus 30-i hatállyal a megyei önkormányzat az általa ellátott megyei közművelődési feladatokat átadja, a városi önkormányzat átveszi, és azt a Keresztury Dezső Általános Művelődési Központ szakmailag önálló intézményegységében látja el.  </w:t>
      </w:r>
    </w:p>
    <w:p>
      <w:pPr>
        <w:pStyle w:val="Normal"/>
        <w:jc w:val="both"/>
        <w:rPr/>
      </w:pPr>
      <w:r>
        <w:rPr/>
      </w:r>
    </w:p>
    <w:p>
      <w:pPr>
        <w:pStyle w:val="Normal"/>
        <w:jc w:val="both"/>
        <w:rPr/>
      </w:pPr>
      <w:r>
        <w:rPr/>
        <w:t xml:space="preserve">A megállapodás 19. pontja tartalmazza, hogy az intézmény igazgatója és a megyei közművelődési intézményegység vezetője köteles az átvett megyei feladatok ellátásáról, valamint az átvett feladatok ellátásához kapcsolódóan a költségvetés végrehajtásáról évente, igény esetén félévente a Zala Megyei Közgyűlés felé írásban beszámolni. </w:t>
      </w:r>
    </w:p>
    <w:p>
      <w:pPr>
        <w:pStyle w:val="Normal"/>
        <w:jc w:val="both"/>
        <w:rPr/>
      </w:pPr>
      <w:r>
        <w:rPr/>
      </w:r>
    </w:p>
    <w:p>
      <w:pPr>
        <w:pStyle w:val="Normal"/>
        <w:jc w:val="both"/>
        <w:rPr/>
      </w:pPr>
      <w:r>
        <w:rPr/>
        <w:t xml:space="preserve">Az intézményegység munkáját az 1997. évi CXL. tv., a Zala Megyei Közgyűlés 15/1999. (VII.1.) KR számú rendelete - melyet a 15/2005. (IX.26.) ÖR és a 17/2007. (IX.19.)  ÖR számú rendeletek módosítottak -, valamint a 2007. augusztus 24-én a megyei feladatellátásról kötött megállapodás szabályozza. </w:t>
      </w:r>
    </w:p>
    <w:p>
      <w:pPr>
        <w:pStyle w:val="Normal"/>
        <w:jc w:val="both"/>
        <w:rPr/>
      </w:pPr>
      <w:r>
        <w:rPr/>
      </w:r>
    </w:p>
    <w:p>
      <w:pPr>
        <w:pStyle w:val="Normal"/>
        <w:jc w:val="both"/>
        <w:rPr/>
      </w:pPr>
      <w:r>
        <w:rPr/>
        <w:t xml:space="preserve">A Keresztury Dezső ÁMK Megyei Közművelődési Intézményegységének vezetője, Prokné Tirner Gyöngyi elkészítette az intézményegység megyei közművelődési feladatellátásról szóló 2008. évi beszámolóját.  </w:t>
      </w:r>
    </w:p>
    <w:p>
      <w:pPr>
        <w:pStyle w:val="Normal"/>
        <w:jc w:val="both"/>
        <w:rPr/>
      </w:pPr>
      <w:r>
        <w:rPr/>
      </w:r>
    </w:p>
    <w:p>
      <w:pPr>
        <w:pStyle w:val="Normal"/>
        <w:jc w:val="both"/>
        <w:rPr/>
      </w:pPr>
      <w:r>
        <w:rPr/>
        <w:t>A beszámoló tartalmazza, hogy a tavalyi intézményi átszervezés után sikerült a megyei feladatellátásból adódó munkát úgy felosztani, hogy nem sérült a szakmai munka, azt magas színvonalon tudták ellátni.</w:t>
      </w:r>
    </w:p>
    <w:p>
      <w:pPr>
        <w:pStyle w:val="Normal"/>
        <w:jc w:val="both"/>
        <w:rPr/>
      </w:pPr>
      <w:r>
        <w:rPr/>
      </w:r>
    </w:p>
    <w:p>
      <w:pPr>
        <w:pStyle w:val="Normal"/>
        <w:jc w:val="both"/>
        <w:rPr/>
      </w:pPr>
      <w:r>
        <w:rPr/>
        <w:t>A megyei önkormányzat számára törvény által kötelező feladatként előírt közművelődési szakmai tanácsadás és szolgáltatás működési feltételei biztosítottak voltak.</w:t>
      </w:r>
    </w:p>
    <w:p>
      <w:pPr>
        <w:pStyle w:val="Normal"/>
        <w:jc w:val="both"/>
        <w:rPr/>
      </w:pPr>
      <w:r>
        <w:rPr/>
      </w:r>
    </w:p>
    <w:p>
      <w:pPr>
        <w:pStyle w:val="Normal"/>
        <w:jc w:val="both"/>
        <w:rPr/>
      </w:pPr>
      <w:r>
        <w:rPr/>
        <w:t>Az Oktatási és Kulturális Minisztérium Közművelődési Főosztálya által 2008. év során lefolytatott közművelődési szakfelügyeleti vizsgálat is megállapítja, hogy a megyei közművelődési intézményegység munkája az intézményi átszervezés és a létszámcsökkentés ellenére a legjobbak közé tartozik.</w:t>
      </w:r>
    </w:p>
    <w:p>
      <w:pPr>
        <w:pStyle w:val="Normal"/>
        <w:jc w:val="both"/>
        <w:rPr/>
      </w:pPr>
      <w:r>
        <w:rPr/>
      </w:r>
    </w:p>
    <w:p>
      <w:pPr>
        <w:pStyle w:val="Normal"/>
        <w:jc w:val="both"/>
        <w:rPr/>
      </w:pPr>
      <w:r>
        <w:rPr/>
        <w:t>A szaktárca azonban az összesítő jelentésben a szervezeti modellek között még éppen elfogadhatónak jelöli meg a Zala megyeit.</w:t>
      </w:r>
    </w:p>
    <w:p>
      <w:pPr>
        <w:pStyle w:val="Normal"/>
        <w:jc w:val="both"/>
        <w:rPr/>
      </w:pPr>
      <w:r>
        <w:rPr/>
        <w:t>A jelentés a megyei feladatellátás jövőjére vonatkozóan ajánlást tesz egy önálló megyei közművelődési szolgáltató intézetre.</w:t>
      </w:r>
    </w:p>
    <w:p>
      <w:pPr>
        <w:pStyle w:val="Normal"/>
        <w:jc w:val="both"/>
        <w:rPr/>
      </w:pPr>
      <w:r>
        <w:rPr/>
        <w:t>Fontosnak tarom megjegyezni, hogy lehetőség lett volna egy modern multifunkcionális közösségi központ és területi közművelődési tanácsadó szolgálat kialakítására egy új városi intézmény keretein belül, ám a Zalaegerszeg Megyei Jogú Város részéről benyújtott Agóra pályázat sajnálatosan nem nyert támogatást, ezért ez az elképzelés meghiúsult.</w:t>
      </w:r>
    </w:p>
    <w:p>
      <w:pPr>
        <w:pStyle w:val="Normal"/>
        <w:jc w:val="both"/>
        <w:rPr/>
      </w:pPr>
      <w:r>
        <w:rPr/>
        <w:t>A fentiek alapján célszerű megoldani egy megyei önálló közművelődési intézmény létrehozását, annak lehetséges alternatíváinak kidolgozása szükséges.</w:t>
      </w:r>
    </w:p>
    <w:p>
      <w:pPr>
        <w:pStyle w:val="Normal"/>
        <w:jc w:val="both"/>
        <w:rPr/>
      </w:pPr>
      <w:r>
        <w:rPr/>
      </w:r>
    </w:p>
    <w:p>
      <w:pPr>
        <w:pStyle w:val="Normal"/>
        <w:rPr/>
      </w:pPr>
      <w:r>
        <w:rPr/>
        <w:t>Melléklet:</w:t>
      </w:r>
    </w:p>
    <w:p>
      <w:pPr>
        <w:pStyle w:val="Normal"/>
        <w:rPr/>
      </w:pPr>
      <w:r>
        <w:rPr/>
      </w:r>
    </w:p>
    <w:p>
      <w:pPr>
        <w:pStyle w:val="Normal"/>
        <w:jc w:val="both"/>
        <w:rPr/>
      </w:pPr>
      <w:r>
        <w:rPr/>
        <w:t xml:space="preserve">     </w:t>
      </w:r>
      <w:r>
        <w:rPr/>
        <w:t>- A Megyei Közművelődési Intézményegység 2008. évi beszámolója</w:t>
      </w:r>
    </w:p>
    <w:p>
      <w:pPr>
        <w:pStyle w:val="Normal"/>
        <w:jc w:val="both"/>
        <w:rPr/>
      </w:pPr>
      <w:r>
        <w:rPr/>
      </w:r>
    </w:p>
    <w:p>
      <w:pPr>
        <w:pStyle w:val="Normal"/>
        <w:jc w:val="both"/>
        <w:rPr/>
      </w:pPr>
      <w:r>
        <w:rPr/>
      </w:r>
    </w:p>
    <w:p>
      <w:pPr>
        <w:pStyle w:val="Normal"/>
        <w:jc w:val="both"/>
        <w:rPr/>
      </w:pPr>
      <w:r>
        <w:rPr/>
      </w:r>
    </w:p>
    <w:p>
      <w:pPr>
        <w:pStyle w:val="Normal"/>
        <w:ind w:firstLine="720"/>
        <w:jc w:val="both"/>
        <w:rPr>
          <w:b/>
          <w:b/>
          <w:u w:val="single"/>
        </w:rPr>
      </w:pPr>
      <w:r>
        <w:rPr>
          <w:b/>
          <w:u w:val="single"/>
        </w:rPr>
        <w:t>134/2008.(XI.18.) OKB határozat</w:t>
      </w:r>
    </w:p>
    <w:p>
      <w:pPr>
        <w:pStyle w:val="Normal"/>
        <w:jc w:val="both"/>
        <w:rPr/>
      </w:pPr>
      <w:r>
        <w:rPr/>
        <w:tab/>
        <w:t xml:space="preserve">Az Oktatási és Kulturális Bizottság a   Keresztury Dezső ÁMK munkájáról szóló </w:t>
        <w:tab/>
        <w:t xml:space="preserve">beszámolót  megtárgyalta, azt  8 igen szavazattal a Közgyűlésnek elfogadásra </w:t>
        <w:tab/>
        <w:t>javasolja.</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Határozati javaslat</w:t>
      </w:r>
    </w:p>
    <w:p>
      <w:pPr>
        <w:pStyle w:val="Normal"/>
        <w:rPr>
          <w:b/>
          <w:b/>
          <w:bCs/>
        </w:rPr>
      </w:pPr>
      <w:r>
        <w:rPr>
          <w:b/>
          <w:bCs/>
        </w:rPr>
      </w:r>
    </w:p>
    <w:p>
      <w:pPr>
        <w:pStyle w:val="Normal"/>
        <w:jc w:val="both"/>
        <w:rPr/>
      </w:pPr>
      <w:r>
        <w:rPr/>
        <w:t>A Zala Megyei Közgyűlés</w:t>
      </w:r>
    </w:p>
    <w:p>
      <w:pPr>
        <w:pStyle w:val="Normal"/>
        <w:jc w:val="both"/>
        <w:rPr/>
      </w:pPr>
      <w:r>
        <w:rPr/>
      </w:r>
    </w:p>
    <w:p>
      <w:pPr>
        <w:pStyle w:val="Normal"/>
        <w:jc w:val="both"/>
        <w:rPr/>
      </w:pPr>
      <w:r>
        <w:rPr/>
        <w:t>a.) a Keresztury Dezső Általános Művelődési Központ Megyei Közművelődési Intézményegységének 2008. évi beszámolóját tudomásul vette,</w:t>
      </w:r>
    </w:p>
    <w:p>
      <w:pPr>
        <w:pStyle w:val="Normal"/>
        <w:jc w:val="both"/>
        <w:rPr/>
      </w:pPr>
      <w:r>
        <w:rPr/>
      </w:r>
    </w:p>
    <w:p>
      <w:pPr>
        <w:pStyle w:val="Normal"/>
        <w:jc w:val="both"/>
        <w:rPr/>
      </w:pPr>
      <w:r>
        <w:rPr/>
        <w:t xml:space="preserve">b.) a Zala Megyei Közgyűlés és Zalaegerszeg Megyei Jogú Város között létrejött 2007. augusztus 24-én kelt megállapodást a megállapodás 23. pontja alapján 2009. július 1-jétől rendes felmondással ezennel felmondja, és kéri elnökét, erről tájékoztassa Zalaegerszeg Megyei Jogú Város Önkormányzatát, </w:t>
      </w:r>
    </w:p>
    <w:p>
      <w:pPr>
        <w:pStyle w:val="Normal"/>
        <w:jc w:val="both"/>
        <w:rPr/>
      </w:pPr>
      <w:r>
        <w:rPr/>
      </w:r>
    </w:p>
    <w:p>
      <w:pPr>
        <w:pStyle w:val="Normal"/>
        <w:jc w:val="both"/>
        <w:rPr/>
      </w:pPr>
      <w:r>
        <w:rPr/>
        <w:t xml:space="preserve">c.) felkéri elnökét, hogy dolgozzon ki javaslatot egy önálló megyei közművelődési intézet létrehozására. </w:t>
      </w:r>
    </w:p>
    <w:p>
      <w:pPr>
        <w:pStyle w:val="Normal"/>
        <w:jc w:val="both"/>
        <w:rPr/>
      </w:pPr>
      <w:r>
        <w:rPr/>
      </w:r>
    </w:p>
    <w:p>
      <w:pPr>
        <w:pStyle w:val="Normal"/>
        <w:jc w:val="both"/>
        <w:rPr/>
      </w:pPr>
      <w:r>
        <w:rPr>
          <w:u w:val="single"/>
        </w:rPr>
        <w:t xml:space="preserve">Határidő </w:t>
      </w:r>
      <w:r>
        <w:rPr/>
        <w:t>:  a. ) pontra: azonnal,</w:t>
      </w:r>
    </w:p>
    <w:p>
      <w:pPr>
        <w:pStyle w:val="Normal"/>
        <w:ind w:firstLine="708"/>
        <w:rPr/>
      </w:pPr>
      <w:r>
        <w:rPr/>
        <w:t xml:space="preserve">      </w:t>
      </w:r>
      <w:r>
        <w:rPr/>
        <w:t xml:space="preserve">b.) pontra: 2008. december 15, </w:t>
      </w:r>
    </w:p>
    <w:p>
      <w:pPr>
        <w:pStyle w:val="Normal"/>
        <w:ind w:firstLine="708"/>
        <w:rPr/>
      </w:pPr>
      <w:r>
        <w:rPr/>
        <w:t xml:space="preserve">      </w:t>
      </w:r>
      <w:r>
        <w:rPr/>
        <w:t>c.) pontra: jövő évi rendes közgyűlés első ülésnapja.</w:t>
      </w:r>
    </w:p>
    <w:p>
      <w:pPr>
        <w:pStyle w:val="Normal"/>
        <w:jc w:val="both"/>
        <w:rPr/>
      </w:pPr>
      <w:r>
        <w:rPr>
          <w:u w:val="single"/>
        </w:rPr>
        <w:t>Felelős</w:t>
      </w:r>
      <w:r>
        <w:rPr/>
        <w:t>:     Manninger Jenő,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center"/>
        <w:rPr>
          <w:b/>
          <w:b/>
          <w:sz w:val="48"/>
          <w:szCs w:val="48"/>
        </w:rPr>
      </w:pPr>
      <w:r>
        <w:rPr>
          <w:b/>
          <w:sz w:val="48"/>
          <w:szCs w:val="48"/>
        </w:rPr>
        <w:t>Megyei Közművelődési Intézményegység</w:t>
      </w:r>
    </w:p>
    <w:p>
      <w:pPr>
        <w:pStyle w:val="Normal"/>
        <w:jc w:val="center"/>
        <w:rPr>
          <w:b/>
          <w:b/>
          <w:sz w:val="32"/>
          <w:szCs w:val="32"/>
        </w:rPr>
      </w:pPr>
      <w:r>
        <w:rPr>
          <w:b/>
          <w:sz w:val="32"/>
          <w:szCs w:val="32"/>
        </w:rPr>
        <w:t>Keresztury Dezső Általános Művelődési Központ</w:t>
      </w:r>
    </w:p>
    <w:p>
      <w:pPr>
        <w:pStyle w:val="Normal"/>
        <w:jc w:val="center"/>
        <w:rPr>
          <w:b/>
          <w:b/>
          <w:sz w:val="32"/>
          <w:szCs w:val="32"/>
        </w:rPr>
      </w:pPr>
      <w:r>
        <w:rPr>
          <w:b/>
          <w:sz w:val="32"/>
          <w:szCs w:val="32"/>
        </w:rPr>
        <w:t>8900 Zalaegerszeg, Landorhegyi u. 21.</w:t>
      </w:r>
    </w:p>
    <w:p>
      <w:pPr>
        <w:pStyle w:val="Normal"/>
        <w:pBdr>
          <w:bottom w:val="single" w:sz="12" w:space="1" w:color="000000"/>
        </w:pBdr>
        <w:jc w:val="center"/>
        <w:rPr>
          <w:b/>
          <w:b/>
          <w:sz w:val="48"/>
          <w:szCs w:val="48"/>
        </w:rPr>
      </w:pPr>
      <w:r>
        <w:rPr>
          <w:b/>
          <w:sz w:val="48"/>
          <w:szCs w:val="48"/>
        </w:rPr>
        <w:t xml:space="preserve"> </w:t>
      </w:r>
      <w:r>
        <w:rPr>
          <w:b/>
          <w:sz w:val="48"/>
          <w:szCs w:val="48"/>
        </w:rPr>
        <w:t>2008. évi beszámolója</w:t>
      </w:r>
    </w:p>
    <w:p>
      <w:pPr>
        <w:pStyle w:val="Normal"/>
        <w:jc w:val="both"/>
        <w:rPr>
          <w:b/>
          <w:b/>
          <w:sz w:val="48"/>
          <w:szCs w:val="48"/>
        </w:rPr>
      </w:pPr>
      <w:r>
        <w:rPr>
          <w:b/>
          <w:sz w:val="48"/>
          <w:szCs w:val="48"/>
        </w:rPr>
      </w:r>
    </w:p>
    <w:p>
      <w:pPr>
        <w:pStyle w:val="Normal"/>
        <w:jc w:val="both"/>
        <w:rPr/>
      </w:pPr>
      <w:r>
        <w:rPr/>
      </w:r>
    </w:p>
    <w:p>
      <w:pPr>
        <w:pStyle w:val="Normal"/>
        <w:jc w:val="both"/>
        <w:rPr>
          <w:b/>
          <w:b/>
        </w:rPr>
      </w:pPr>
      <w:r>
        <w:rPr>
          <w:b/>
        </w:rPr>
        <w:t xml:space="preserve">1. Általános kitekintés a megyei közművelődés helyzetére </w:t>
      </w:r>
    </w:p>
    <w:p>
      <w:pPr>
        <w:pStyle w:val="Normal"/>
        <w:jc w:val="both"/>
        <w:rPr>
          <w:b/>
          <w:b/>
        </w:rPr>
      </w:pPr>
      <w:r>
        <w:rPr>
          <w:b/>
        </w:rPr>
      </w:r>
    </w:p>
    <w:p>
      <w:pPr>
        <w:pStyle w:val="Normal"/>
        <w:jc w:val="both"/>
        <w:rPr/>
      </w:pPr>
      <w:r>
        <w:rPr/>
        <w:t xml:space="preserve">Jelen beszámoló a Keresztury Dezső ÁMK kereteiben 2008. évben folytatott megyei közművelődési feladat ellátás dokumentuma.  </w:t>
      </w:r>
    </w:p>
    <w:p>
      <w:pPr>
        <w:pStyle w:val="Normal"/>
        <w:jc w:val="both"/>
        <w:rPr>
          <w:b/>
          <w:b/>
        </w:rPr>
      </w:pPr>
      <w:r>
        <w:rPr>
          <w:b/>
        </w:rPr>
      </w:r>
    </w:p>
    <w:p>
      <w:pPr>
        <w:pStyle w:val="Normal"/>
        <w:jc w:val="both"/>
        <w:rPr>
          <w:b/>
          <w:b/>
        </w:rPr>
      </w:pPr>
      <w:r>
        <w:rPr>
          <w:b/>
        </w:rPr>
        <w:t xml:space="preserve">1.1. Bevezető </w:t>
      </w:r>
      <w:r>
        <w:rPr/>
        <w:t xml:space="preserve">Az állam szerepének átértékelődése a kultúrában drasztikusan érintette annak bizonyos szegmenseit, piacosította bizonyos területeit, más területeket, pedig az érdeklődés középpontjából kisodort. Így van ez a megyei közművelődési feladatellátással is, mely az elmúlt időszakban szenvedte el azt a változást, mely jelentős leépítéssel járt együtt, mind feladatait, mind a benne dolgozókat egyaránt érintve és jelenleg is keresi helyét a közművelődés palettáján. Ugyan a törvény, mint kötelező feladatot jelöli meg a megyei közművelődési feladatellátást, de annak feladatait nem egyértelműen fogalmazza meg, értelmezésének tág teret ad.  Nem ez az egyetlen probléma, amellyel meg kell küzdeni az e területen dolgozó kollégáknak. A társadalmi környezet jelentős átalakulásával is meg kell küzdeni. Megjelentek azok a civil szervezetek, amelyek alulról építkezve komoly vetélytársak, hiszen többnyire egy-egy terület szakértői vagy kedvelői hozzák létre ezeket a szervezeteket valamilyen cél érdekében. A szakmai civilszervezetek számottevően szerepelnek már most is a feladatellátás megvalósításában és nagy valószínűséggel még szélesebb lesz ezek köre, és ezzel a velük elláttatott feladatok köre is. Az utóbbi évtizedben jelentősen megváltoztak a kultúra fogyasztásának szokásai. Ennek legfőbb oka a médiatér jelentős módosulása, hogy csak a legfontosabb vetélytársakat említsem, megjelent a sokcsatornás televíziózás és az internet, melyek a szabadidő otthoni eltöltésének kedveznek, így az intézményes kultúrafogyasztás visszaszorulóban van. Egy másik kihívásról sem szabad megfeledkeznünk, a kialakulóban lévő „élménytársadalomról”, melyben a társadalom különböző rétegeinek és korosztályainak merőben más a kultúrafelfogása. Tegyünk ezek mellé még egy tényezőt, mégpedig a kulturális élet tereinek és az otthonoknak az infrastrukturális és technikai lehetőségeit. Nyilván az otthon kényelme nem tud versenyezni azzal a ma még jellemzően lepusztult körülményekkel, melyet nyújtani tudnak intézményeink. (A revitalizáció részleges megoldás lehet. Itt kell sajnálattal megemlítenünk, hogy a feladatellátás jobb körülmények közé kerülésének hajója épp most ment el Zalaegerszeg és Zala megye mellett. Az Agóra pályázatból való kimaradás miatt egy modern multifunkciós intézmény kialakításának esélyét vesztettük el. ) </w:t>
      </w:r>
    </w:p>
    <w:p>
      <w:pPr>
        <w:pStyle w:val="NormlWeb"/>
        <w:jc w:val="both"/>
        <w:rPr/>
      </w:pPr>
      <w:r>
        <w:rPr/>
        <w:t>Fenti gondolatokkal a közművelődést érintő néhány fontosabb problémára utaltunk, hiszen a mi intézményi életünkben is meg kell küzdeni mindezekkel. Ennek tükrében készítettük el a megyei közművelődés beszámolóját a 2008. évről. Igyekeztünk az intézményi átszervezés után a megmaradt maroknyi csapattal úgy felosztani a feladatellátásból adódó munkát, hogy ne maradjanak gazdátlan területek. Természetesen így kevesebb energia jut egy-egy területre, miután minden munkatárs több munkaterület gazdája. Az alábbi szakterületeknek az átszervezés után nem maradt gazdája, a maradók között lett felosztva és került be a munkaköri leírásokba a régi feladatok mellé:</w:t>
      </w:r>
      <w:r>
        <w:rPr>
          <w:color w:val="808000"/>
        </w:rPr>
        <w:t xml:space="preserve"> </w:t>
      </w:r>
      <w:r>
        <w:rPr/>
        <w:t xml:space="preserve">vizuális művészetek, kapcsolattartás civil szervezetekkel, közművelődési szakmai tanácsadás, telematika szakterület, néptánc, népzene, pávakörök, ifjúsági kapcsolatok, művészeti fesztivál, felnőtt képzés szakterület, szociokulturális animáció. A munkakörök kialakítása azonban nem lehet végleges, hiszen a személyi változások év közben is változtatásokat kívántak és kívánnak majd a közeljövőben is. Ez nem kis terhet rótt a kollégákra, hiszen az új munkaterületek feltérképezése, ott a kapcsolatok kialakítása és a rendezvények lebonyolítása egyaránt megnövelte a ráfordítandó időt és energiákat. </w:t>
      </w:r>
    </w:p>
    <w:p>
      <w:pPr>
        <w:pStyle w:val="NormlWeb"/>
        <w:jc w:val="both"/>
        <w:rPr/>
      </w:pPr>
      <w:r>
        <w:rPr/>
        <w:t>A bevezetőben szeretnénk rámutatni két olyan problémára, mely a feladatellátás szempontjából hátrányos körülményeket teremtett. A pályáztatási rendszer sok esetben csak civil szervezetek számára ad lehetőséget a pályázásra. Így kívánatos lenne egy olyan megyei alapítvány vagy egyesület, melynek köreiben pályázhatnánk bizonyos feladatok megvalósítására. Ugyancsak hátrányosan érintett bennünket az a tény is, hogy bizonyos tevékenységre egy intézmény csak egy pályázatot adhat be, így esélyeink az átszervezés után jócskán csökkentek. Az interneten a megyei közművelődési feladatok megjelenítésére, közlésére, népszerűsítésére, a tájékoztatás megoldására egy ideiglenes ingyenes honlapot hoztunk létre. Probléma még rendezvényeink helyszínének megkeresése, ugyanis az intézményen belüli hely szűkében ennek keretei behatároltak. Így több rendezvényünk is elkerült a megyeszékhelyről.</w:t>
      </w:r>
    </w:p>
    <w:p>
      <w:pPr>
        <w:pStyle w:val="Normal"/>
        <w:jc w:val="both"/>
        <w:rPr/>
      </w:pPr>
      <w:r>
        <w:rPr>
          <w:b/>
        </w:rPr>
        <w:t xml:space="preserve">1.2. Tevékenységünk jogszabályi háttere: </w:t>
      </w:r>
      <w:r>
        <w:rPr/>
        <w:t>alapvetően továbbra is az 1997. évi CXL. Közművelődési Törvény, valamint ennek végrehajtására a Zala Megyei Közgyűlés által megalkotott 15/1999. (VII. 1.) KR. számú rendelet, melyet a 17/2007.(IX.19) ÖR módosít.</w:t>
      </w:r>
    </w:p>
    <w:p>
      <w:pPr>
        <w:pStyle w:val="NormlWeb"/>
        <w:jc w:val="both"/>
        <w:rPr/>
      </w:pPr>
      <w:r>
        <w:rPr/>
        <w:t>Munkánkat szabályozza még a Zala Megyei Közgyűlés 69/2007.(VI.21.) KH 2/e. pontja és a Zalaegerszeg Megyei Jogú Város Közgyűlése 181/2007. sz. határozatának 1. és 2. pontja alapján létrejött megállapodás, mely a megyei közművelődési feladatok átadás-átvételéről rendelkezik.  Éves munkánkat e megállapodás 1.2. pontja által meghatározottak alapján jóváhagyott munkaterv szerint végeztük.</w:t>
      </w:r>
    </w:p>
    <w:p>
      <w:pPr>
        <w:pStyle w:val="NormlWeb"/>
        <w:jc w:val="both"/>
        <w:rPr/>
      </w:pPr>
      <w:r>
        <w:rPr>
          <w:b/>
        </w:rPr>
        <w:t>1.3. Szervezeti körülmények:</w:t>
      </w:r>
      <w:r>
        <w:rPr/>
        <w:t xml:space="preserve"> Munkánkat az év első felében a volt MMIK épületében végeztük, július 10. után pedig, a Keresztury Dezső ÁMK Landorhegyi úti épületében. A költözéskor megkaptuk a feladatellátáshoz szükséges eszközök jó részét, más részét külön igény alapján kapjuk meg rendezvényeinkhez. </w:t>
      </w:r>
    </w:p>
    <w:p>
      <w:pPr>
        <w:pStyle w:val="NormlWeb"/>
        <w:jc w:val="both"/>
        <w:rPr/>
      </w:pPr>
      <w:r>
        <w:rPr/>
        <w:t>Az Oktatási és Kulturális Minisztérium Közművelődési Főosztálya ez év tavaszán minden megyében, és a fővárosban is elvégeztette a közművelődési szakfelügyeleti vizsgálatot a megyei közművelődési szakmai tanácsadás és szolgáltatás törvény által előírt kötelező ellátásáról. Az összegzés alapját egy pontozási rendszer adta, amely több szervezeti, tartalmi szempontot, illetve a feltételrendszerek több összetevőjét is értékelte. Mivel a feladatellátás nagy részét intézményegységünk végzi, így érintettek voltunk a vizsgálat során. A vizsgálat végeredményében az általunk végzett munka csak részben jelenik meg, hiszen a pontozható 10 vizsgált területből csak a 8.,9.,10. vizsgálati pont köthető az általunk végzett munkához, a többi pont a megyei feladatot elláttató Megyei Önkormányzati körülményekről ad tájékoztatást. A 8. pont a jellemző munkaformákat, a rendezvényeket és ezek gyakoriságát vizsgálta, ahol az elérhető max. 36 pontból 26 pontot értünk el. A 9. vizsgálati pont a kapcsolatrendszert vizsgálta és a maximálisan elérhető 13 pontot megkaptuk. A 10. vizsgálati pont a feladatellátás kedvezményezettjeivel való kapcsolatokat értékelte, a max. 20. pontból 12-t kaptunk. (Itt megjegyzem, hogy a vizsgálat március 31-i állapotokat tükröz, melyet mára már jóval túlszárnyalnánk.) A tárca három kategóriába sorolta az intézményeket, és a vizsgálati eredmények alapján a legjobbakat egy úgy nevezett „felsőházba” sorolta. Legnagyobb örömünkre intézményegységünk is e körbe tartozik, annak ellenére, hogy a már köztudott intézményi átszervezés, mely lényeges létszámcsökkenéssel járt (jelenleg a megyei közművelődési feladatokat 5 fő szakalkalmazott látja el) nagy erőfeszítést igényelt a maradóktól, melyet a vizsgálati anyagban a vizsgálatot végző szakértő meg is említ. A szervezeti modellek között éppen a mi megyénk képviseli azt a határt, amelyet a szaktárca még éppen elfogadhatónak jelölt meg az összesítő jelentésben. A jelentés, ajánlást tartalmaz a megyei feladatellátás lehetséges jövőjéről, új feladattípusokról (mint például a térségi közművelődési szolgáltatás), és a feladatellátás új formáiról (mint pl a közművelődési feladatellátás szakmai civil szervezetekkel, mely lehetőséget ad a feladatellátás teljes körének megőrzésére), illetve az azt legoptimálisabban kiszolgálni tudó megyei közművelődési intézménytípusról, a megyei közművelődési szolgáltató intézetről. Véleményünk szerint mindezek ismeretében érdemes tovább gondolni megyénkben is az intézményi önállóságot, a gazdasági feladatok ÁMK-ban maradásával és a feladatellátás széles spektruma megtartásának további lehetséges alternatíváit, mint a civil feladatellátók bevonását, melyre már több megyében is van példa. Továbbá a Tolna megyei országosan elismert minta szerinti szervezeti működés megismerése, esetlegesen annak felhasználása is előre mutató lehet a megyei feladatellátás szempontjából. Mindezeken kívül feltétlenül szükségesnek tartjuk a megyei feladatellátást végzők szakmai véleményének figyelembe vételét a fent jelzett tendenciákkal kapcsolatban.</w:t>
      </w:r>
    </w:p>
    <w:p>
      <w:pPr>
        <w:pStyle w:val="NormlWeb"/>
        <w:jc w:val="both"/>
        <w:rPr/>
      </w:pPr>
      <w:r>
        <w:rPr>
          <w:b/>
        </w:rPr>
        <w:t>1.4. Személyi feltételek:</w:t>
      </w:r>
      <w:r>
        <w:rPr/>
        <w:t xml:space="preserve"> Még az év elején 1 munkatársunk eltávozott, akinek a munkaköri feladatait fel kellett osztani az itt maradó kollégák között. Az 1 fő ügyviteli feladatokat végző kollégánk teljes egészében a gazdasági ügyeket végzi, annak nagyságrendje miatt. Egy munkatársunk határozott idejű kinevezéssel látja el munkáját. A szakmai feladatokat jelenleg 5 fő látja el, melynek kapcsán megjegyzendő, hogy a szakfelügyeleti jelentés 7 főben állapítja meg a megyei feladatellátást még biztosítani tudó szakalkalmazotti létszámot. </w:t>
      </w:r>
    </w:p>
    <w:p>
      <w:pPr>
        <w:pStyle w:val="NormlWeb"/>
        <w:jc w:val="both"/>
        <w:rPr/>
      </w:pPr>
      <w:r>
        <w:rPr/>
        <w:br/>
      </w:r>
      <w:r>
        <w:rPr>
          <w:b/>
        </w:rPr>
        <w:t>1.5.</w:t>
      </w:r>
      <w:r>
        <w:rPr/>
        <w:t xml:space="preserve"> </w:t>
      </w:r>
      <w:r>
        <w:rPr>
          <w:b/>
        </w:rPr>
        <w:t>Gazdálkodás:</w:t>
      </w:r>
      <w:r>
        <w:rPr/>
        <w:t xml:space="preserve"> Zala Megye Közgyűlése biztosítja intézetünk költségvetési támogatását. Az intézményegység gazdálkodásában több bevételi forrásra támaszkodhattunk: az említett önkormányzati támogatás adta a költségvetés legnagyobb részét, ezt kiegészítették a működési bevételek, a pályázatok útján elnyert támogatások és egyéb átvett pénzeszközök. 2008. évi gazdálkodásunk kiegyensúlyozott volt; biztosította a szakmai-tartalmi munka alapjait. </w:t>
      </w:r>
    </w:p>
    <w:p>
      <w:pPr>
        <w:pStyle w:val="Normal"/>
        <w:jc w:val="both"/>
        <w:rPr>
          <w:b/>
          <w:b/>
        </w:rPr>
      </w:pPr>
      <w:r>
        <w:rPr>
          <w:b/>
        </w:rPr>
        <w:t xml:space="preserve">2. A megyei közművelődési szakmai szolgáltatás 2008. évi tevékenységének értékelése </w:t>
      </w:r>
    </w:p>
    <w:p>
      <w:pPr>
        <w:pStyle w:val="Normal"/>
        <w:jc w:val="both"/>
        <w:rPr>
          <w:b/>
          <w:b/>
        </w:rPr>
      </w:pPr>
      <w:r>
        <w:rPr>
          <w:b/>
        </w:rPr>
      </w:r>
    </w:p>
    <w:p>
      <w:pPr>
        <w:pStyle w:val="Normal"/>
        <w:jc w:val="both"/>
        <w:rPr/>
      </w:pPr>
      <w:r>
        <w:rPr/>
        <w:t>Az értékelés elkészítésének alapja az 1997. évi CXL. Törvény a muzeális intézményekről, a nyilvános könyvtári ellátásról és a közművelődésről tv IV. rész III. fejezet 85.§ feladatkörei szerint</w:t>
      </w:r>
    </w:p>
    <w:p>
      <w:pPr>
        <w:pStyle w:val="Normal"/>
        <w:jc w:val="both"/>
        <w:rPr/>
      </w:pPr>
      <w:r>
        <w:rPr/>
      </w:r>
    </w:p>
    <w:p>
      <w:pPr>
        <w:pStyle w:val="Normal"/>
        <w:ind w:left="1080" w:hanging="0"/>
        <w:jc w:val="both"/>
        <w:rPr/>
      </w:pPr>
      <w:r>
        <w:rPr>
          <w:b/>
          <w:i/>
        </w:rPr>
        <w:t>2.1. A megye területén működő települési önkormányzatok, nemzeti és etnikai kisebbségi önkormányzatok, közművelődési szervezetek, teleházak, civil szervezetek, egyesületek tevékenységének segítése</w:t>
      </w:r>
    </w:p>
    <w:p>
      <w:pPr>
        <w:pStyle w:val="Normal"/>
        <w:ind w:left="1080" w:hanging="0"/>
        <w:jc w:val="both"/>
        <w:rPr>
          <w:b/>
          <w:b/>
          <w:i/>
          <w:i/>
        </w:rPr>
      </w:pPr>
      <w:r>
        <w:rPr>
          <w:b/>
          <w:i/>
        </w:rPr>
      </w:r>
    </w:p>
    <w:p>
      <w:pPr>
        <w:pStyle w:val="Normal"/>
        <w:jc w:val="both"/>
        <w:rPr>
          <w:color w:val="FF0000"/>
        </w:rPr>
      </w:pPr>
      <w:r>
        <w:rPr/>
        <w:t>A feladat teljesítése főként a szakmai tanácsadással, helyszínen, írásban, telefonon valósult meg. De részt vettünk rendezvények szervezésében, segítésében, azoknak nem csak eszközzel való ellátásban, hanem a hozzá kapcsolódó szellemi tőke átadásában. Több esetben pályázatok megírásában nyújtottunk segítséget, szakmai ajánlásokkal, együttműködési megállapodások megkötésével segítettük a munkát. Számtalan esetben fellépési lehetőségek szervezésében segítettük a megye művészeti csoportjait. Tapasztalatunk, hogy az önkormányzatok szűkös anyagi helyzete miatt csak az ingyenes szolgáltatások körében megvalósítható szakmai munka tud folyni, a pénzdíjas szolgáltatások szinte egyáltalán nem működnek. Ismerve a tényt, hogy az önkormányzatoknál ez a munka az utolsó sorokban szerepel, többnyire nem tudatosan tervezett, nincsenek megfelelő szakemberek, a fenti tény nem meglepő. Javaslatot tettünk az önkormányzati vezetőknek, hogy több önkormányzat alkalmazzon 1-1- népművelőt a feladatellátásra, biztosítva ezzel annak szakszerűségét, tervezettségét és tartalmi megfelelőségét, hasznosságát.</w:t>
      </w:r>
    </w:p>
    <w:p>
      <w:pPr>
        <w:pStyle w:val="Normal"/>
        <w:jc w:val="both"/>
        <w:rPr/>
      </w:pPr>
      <w:r>
        <w:rPr/>
        <w:t>Figyelemmel kísértük a pályázati lehetőségeket, jogszabályi változásokat és erre felhívtuk az önkormányzatok, civil szervezetek, intézmények figyelmét, felajánlva hozzá a módszertani segítségünket. A megyében működő intézmények, amelyek e-mail címmel rendelkeznek több alkalommal kaptak értesítést kör e-mail formában, ezzel elősegítve a megyében zajló közművelődési munka hatékonyabbá, gyorsabbá tételét.</w:t>
      </w:r>
    </w:p>
    <w:p>
      <w:pPr>
        <w:pStyle w:val="BodyText21"/>
        <w:rPr>
          <w:b w:val="false"/>
          <w:b w:val="false"/>
          <w:bCs/>
        </w:rPr>
      </w:pPr>
      <w:r>
        <w:rPr>
          <w:b w:val="false"/>
        </w:rPr>
        <w:t>A kapcsolat kialakításában, ápolásában nagy szerepet tölt be a Polgármesterek Klubja, ahol alkalmunk nyílik találkozni a polgármesterekkel, alpolgármesterekkel és tájékoztatni tudjuk az aktuális hírekről, eseményekről.</w:t>
      </w:r>
      <w:r>
        <w:rPr>
          <w:b w:val="false"/>
          <w:bCs/>
        </w:rPr>
        <w:t xml:space="preserve"> Az intézményi átalakítás előtt a megyéből 79 polgármester jelezte, hogy a klubnak tagja kíván lenni, a rendezvényeken 15-20 fő volt a részvételi arány. Mára a Polgármesterek Klubja taglétszámát tekintve elérte a 128 főt és az egyes rendezvényeken 40-50 fő a részvevők száma! A szakmai rendezvény ebben az évben négy alkalommal került megvalósításra a következő helyszíneken: Zalaegerszeg, Sármellék, Felsőrajk, és még hátravan 2008. november 27.-én Tófejen.</w:t>
      </w:r>
    </w:p>
    <w:p>
      <w:pPr>
        <w:pStyle w:val="BodyText21"/>
        <w:rPr>
          <w:b w:val="false"/>
          <w:b w:val="false"/>
        </w:rPr>
      </w:pPr>
      <w:r>
        <w:rPr>
          <w:b w:val="false"/>
        </w:rPr>
        <w:t>A szakmai tanácsadás problémaközpontú volt. A községi polgármesterek más évhez hasonlóan főként pályázatokkal kapcsolatosan kértek információkat (Közkincs, NKA Közművelődési Kollégium), ezen túl a helyi ünnepekre, falunapokra, rendezvényekre műsorajánlatokat (főként amatőr csoportokat) kértek. A községi közművelődési intézmények és a kulturális civil szervezetek alkalmanként kértek segítséget pályázatok készítéséhez, igénybe vették a címlistáinkat, és saját műsoraikat, csoportjaikat ajánlották figyelmünkbe. A Zalai Civil Életért Közhasznú Egyesülettel több kapcsolódási ponton is dolgozunk együtt. Adatszolgáltatói aktivitásuktól függően szolgáltatásaikat, rendezvényeiket, műsoraikat az Erikanet rendszer tartalmazza.</w:t>
      </w:r>
    </w:p>
    <w:p>
      <w:pPr>
        <w:pStyle w:val="Normal"/>
        <w:jc w:val="both"/>
        <w:rPr/>
      </w:pPr>
      <w:r>
        <w:rPr/>
        <w:t xml:space="preserve">2008-ban 5 alkalommal jelent meg a Zalai Mentor című tájékoztató jellegű közművelődési folyóiratunk (február, május, július, október, és hátra van még a decemberi szám). </w:t>
      </w:r>
    </w:p>
    <w:p>
      <w:pPr>
        <w:pStyle w:val="Normal"/>
        <w:jc w:val="both"/>
        <w:rPr/>
      </w:pPr>
      <w:r>
        <w:rPr/>
        <w:t>A kiadványunkban közzétettük a közművelődési szakmai tanácsadás aktuális híreit, programjait, a szolgáltatások jegyzékét szakmai területenként a munkatársak elérhetőségével. Az újság tartalmazta a szakmai felhívásokat, pályázatokat, munkánkhoz való kapcsolódási lehetőségeket, az azokról szóló beszámolókat, így széleskörű tájékoztatást tudtunk nyújtani a közművelődési intézményeknek, települési önkormányzatoknak, kistérségi társulásoknak, kulturális civil szervezeteknek és az ernyőszervezeteknek, az országos és megyei közművelődési intézményeknek, irodáknak is. A folyóiratban bemutatkozási lehetőséget biztosítunk a megyében tevékenykedő csoportok számára is.</w:t>
      </w:r>
    </w:p>
    <w:p>
      <w:pPr>
        <w:pStyle w:val="Normal"/>
        <w:jc w:val="both"/>
        <w:rPr/>
      </w:pPr>
      <w:r>
        <w:rPr/>
        <w:t>Több kistérségi közművelődési kerekasztal munkájában is elkezdődött tevékenységünk. Ezzel kapcsolatosan a tapasztalatunk az, hogy szükség lenne a nagyobb számú jelenlétre, de a munkatársak leterheltsége miatt ez több alkalommal nem tudott megvalósulni. E feladat kapcsán az év első felében konferenciát szerveztünk a „kerekasztalok” tapasztalatair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suppressAutoHyphens w:val="false"/>
        <w:jc w:val="both"/>
        <w:rPr/>
      </w:pPr>
      <w:r>
        <w:rPr>
          <w:b/>
          <w:i/>
        </w:rPr>
        <w:t xml:space="preserve"> </w:t>
      </w:r>
      <w:r>
        <w:rPr>
          <w:b/>
          <w:i/>
        </w:rPr>
        <w:t>Együttműködés a Magyar Művelődési Intézet és Képzőművészeti Lektorátussal, országos, megyei, helyi hatáskörű művelődési és szakmai érdekképviseleti szervekkel,</w:t>
      </w:r>
    </w:p>
    <w:p>
      <w:pPr>
        <w:pStyle w:val="Normal"/>
        <w:jc w:val="both"/>
        <w:rPr>
          <w:b/>
          <w:b/>
          <w:i/>
          <w:i/>
        </w:rPr>
      </w:pPr>
      <w:r>
        <w:rPr>
          <w:b/>
          <w:i/>
        </w:rPr>
      </w:r>
    </w:p>
    <w:p>
      <w:pPr>
        <w:pStyle w:val="Normal"/>
        <w:jc w:val="both"/>
        <w:rPr/>
      </w:pPr>
      <w:r>
        <w:rPr/>
        <w:t>Arról számolhatunk be, hogy a 2008. évben a már meglévő kapcsolatainkat jócskán gyarapítottuk, annál is inkább, miután az átszervezés következményében a kiesett munkatársak kapcsolatait újra kellett építenünk. A bevezetőben említett, gazdátlanul maradt munkaterületeken megtörtént a kapcsolatok újjá építése, mely nem kis energiába került és költségekbe (nem említek mást, mint a telefon használat körül kialakult anomáliát).</w:t>
      </w:r>
    </w:p>
    <w:p>
      <w:pPr>
        <w:pStyle w:val="Normal"/>
        <w:jc w:val="both"/>
        <w:rPr/>
      </w:pPr>
      <w:r>
        <w:rPr/>
        <w:t>Szinte napinak mondható kapcsolatunk a Magyar Művelődési Intézet valamennyi osztályával, valamennyi országos szakmai szervezettel. Ugyanezt mondhatjuk el a megyei szervezetek jó részéről is.</w:t>
      </w:r>
    </w:p>
    <w:p>
      <w:pPr>
        <w:pStyle w:val="Normal"/>
        <w:jc w:val="both"/>
        <w:rPr/>
      </w:pPr>
      <w:r>
        <w:rPr/>
        <w:t>Az intézményegységünk honlapján és a Magyar Művelődési Intézet és Képzőművészeti Lektorátus oldalán rendszeresen megjelentettük a rendezvényeket, a pályázati felhívásokat, szakmai tudnivalókat tettünk közzé a közművelődési telematikai tevékenység gondozása keretében. (Közkincs program, NKA, Pankk, valamint a zalai városi és községi intézmények pályázatai, versenyei, fesztiváljai)</w:t>
      </w:r>
    </w:p>
    <w:p>
      <w:pPr>
        <w:pStyle w:val="Normal"/>
        <w:jc w:val="both"/>
        <w:rPr/>
      </w:pPr>
      <w:r>
        <w:rPr/>
        <w:t xml:space="preserve">Az </w:t>
      </w:r>
      <w:r>
        <w:rPr>
          <w:b/>
        </w:rPr>
        <w:t>ERIKANET</w:t>
      </w:r>
      <w:r>
        <w:rPr/>
        <w:t xml:space="preserve"> (Egységes Regionális Információs Közművelődési Adatbázis) feltöltése, folyamatos aktualizálása egész évben rendszeres feladatot jelentett. A legteljesebb körű az adatszolgáltatás a rendezvények rovat esetében, feltöltését segíti, hogy az információs hálózatba a városi közművelődési intézményeket, valamint az idegenforgalmi jelentőségű településeket, főállású szakemberrel működő művelődési házakat sikerült bekapcsolni, ugyanakkor csak alkalmi jellegű az adatszolgáltatás a községi települési önkormányzatok, kistérségek részéről. A Hírek rovatban elsősorban a megyei jelentőségű nagyrendezvényeket, kiállításokat, felhívásokat, szakmai programokat szerepeltettük. </w:t>
      </w:r>
    </w:p>
    <w:p>
      <w:pPr>
        <w:pStyle w:val="Normal"/>
        <w:jc w:val="both"/>
        <w:rPr/>
      </w:pPr>
      <w:r>
        <w:rPr/>
        <w:t>A Magyar Művelődési Intézet és Képzőművészeti Lektorátus értékelése szerint a 20 megyei adatszolgáltató központból 2008-ban is a legaktívabb 3 között van Zala megye</w:t>
      </w:r>
    </w:p>
    <w:p>
      <w:pPr>
        <w:pStyle w:val="Normal"/>
        <w:ind w:left="1080" w:hanging="0"/>
        <w:jc w:val="both"/>
        <w:rPr>
          <w:i/>
          <w:i/>
        </w:rPr>
      </w:pPr>
      <w:r>
        <w:rPr>
          <w:i/>
        </w:rPr>
      </w:r>
    </w:p>
    <w:p>
      <w:pPr>
        <w:pStyle w:val="Normal"/>
        <w:numPr>
          <w:ilvl w:val="1"/>
          <w:numId w:val="2"/>
        </w:numPr>
        <w:suppressAutoHyphens w:val="false"/>
        <w:jc w:val="both"/>
        <w:rPr/>
      </w:pPr>
      <w:r>
        <w:rPr>
          <w:b/>
          <w:i/>
        </w:rPr>
        <w:t>Közművelődési tevékenységgel összefüggő elemzések és fejlesztési programok készítése, hasznosítása</w:t>
      </w:r>
    </w:p>
    <w:p>
      <w:pPr>
        <w:pStyle w:val="Normal"/>
        <w:ind w:left="1080" w:hanging="0"/>
        <w:jc w:val="both"/>
        <w:rPr>
          <w:b/>
          <w:b/>
          <w:i/>
          <w:i/>
        </w:rPr>
      </w:pPr>
      <w:r>
        <w:rPr>
          <w:b/>
          <w:i/>
        </w:rPr>
      </w:r>
    </w:p>
    <w:p>
      <w:pPr>
        <w:pStyle w:val="Normal"/>
        <w:jc w:val="both"/>
        <w:rPr/>
      </w:pPr>
      <w:r>
        <w:rPr/>
        <w:t>Országos tapasztalat, hogy a törvényben jelzett fenti feladat szenvedte el a legnagyobb veszteséget a megyei intézmények átalakítása során. Nem maradt kapacitás e feladatra, mivel szinte minden megyében 2-8 fő maradt a szakalkalmazottak létszáma, akik a napi feladatok mellett nem tudják bevállalni a fejlesztéssel járó munkát. Valószínűleg ezt majd a szakmának meg kell oldani, talán egy-egy feladatra létrejövő különböző teamek megszervezésével.</w:t>
      </w:r>
    </w:p>
    <w:p>
      <w:pPr>
        <w:pStyle w:val="BodyText21"/>
        <w:rPr/>
      </w:pPr>
      <w:r>
        <w:rPr>
          <w:b w:val="false"/>
        </w:rPr>
        <w:t xml:space="preserve">E körben, mint kötelező feladat, a 2007. évi közművelődési statisztikai jelentés elkészítése megtörtént. A 2007. évi közművelődési statisztikai jelentésekkel kapcsolatban intézményegységünk látta el a szakmai tanácsadást is végző elektronikus megyei feldolgozó központ feladatait (2008. január - június) az Oktatási és Kulturális Minisztérium megbízásából. Az adatlapok kiküldésével egyidőben részletes kitöltési útmutatót juttatunk el az adatszolgáltatókhoz, amelyben felhívtuk figyelmüket a jellemző hibákra és adathiányokra az elmúlt évi tapasztalatokat figyelembe véve. A statisztika elkészítését részletes kitöltési útmutató elkészítésével és folyamatos tanácsadással segítettük. A megyéből összesen 314 jelentés érkezett be. A többi megyéhez képest a legnagyobb számú adatszolgáltató statisztikáját kellett feldolgoznunk. Az elmúlt évihez képest már 125 adatszolgáltató élt a közvetlen elektronikus regisztráció és jelentés lehetőségével (az országos elektronikus jelentők több mint ¼-e Zala megyei), a többi jelentést papíron juttatták el intézményünkhöz, ami azt jelentette, hogy gépre vinni nekünk kellet közel 200 statisztikai jelentést! Szakmai tanácsadás, ellenőrzés, egyeztetés és javítás után elvégeztük a közművelődési statisztikai jelentések számítógépes adatrögzítését, és továbbítását a rendszergazda ISTAR központi adatbázisába. Az ellenőrzés és javítás kiterjedt az elektronikus jelentést küldőkre is. </w:t>
      </w:r>
    </w:p>
    <w:p>
      <w:pPr>
        <w:pStyle w:val="Normal"/>
        <w:jc w:val="both"/>
        <w:rPr/>
      </w:pPr>
      <w:r>
        <w:rPr/>
        <w:t xml:space="preserve">A megye településszerkezetéből következően a városokon kívül egyre kevesebb a főállású művelődésszervező, így a települések nagy részében a községi polgármesterekkel, körjegyzőségeken megbízott személyekkel közvetlenül tartjuk a kapcsolatot. </w:t>
      </w:r>
    </w:p>
    <w:p>
      <w:pPr>
        <w:pStyle w:val="Normal"/>
        <w:jc w:val="both"/>
        <w:rPr/>
      </w:pPr>
      <w:r>
        <w:rPr/>
      </w:r>
    </w:p>
    <w:tbl>
      <w:tblPr>
        <w:tblW w:w="4320" w:type="dxa"/>
        <w:jc w:val="center"/>
        <w:tblInd w:w="0" w:type="dxa"/>
        <w:tblLayout w:type="fixed"/>
        <w:tblCellMar>
          <w:top w:w="0" w:type="dxa"/>
          <w:left w:w="70" w:type="dxa"/>
          <w:bottom w:w="0" w:type="dxa"/>
          <w:right w:w="70" w:type="dxa"/>
        </w:tblCellMar>
      </w:tblPr>
      <w:tblGrid>
        <w:gridCol w:w="900"/>
        <w:gridCol w:w="900"/>
        <w:gridCol w:w="900"/>
        <w:gridCol w:w="900"/>
        <w:gridCol w:w="72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Évszám</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sz w:val="16"/>
                <w:szCs w:val="16"/>
              </w:rPr>
            </w:pPr>
            <w:r>
              <w:rPr>
                <w:rFonts w:cs="Times New Roman" w:ascii="Times New Roman" w:hAnsi="Times New Roman"/>
                <w:sz w:val="16"/>
                <w:szCs w:val="16"/>
              </w:rPr>
              <w:t>Teljes munkaidőben foglalkoztatottak</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right="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Szak-alkalmazott</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Gazdasági-ügyviteli</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Műszaki-technikai</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izikai kisegítő</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00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1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6</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vállalkozó</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2005</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48</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3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vállalkozó</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200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12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3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lalkozó</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200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11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2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állalkozó</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0" w:right="0" w:hanging="0"/>
              <w:jc w:val="center"/>
              <w:rPr>
                <w:rFonts w:ascii="Times New Roman" w:hAnsi="Times New Roman" w:cs="Times New Roman"/>
                <w:bCs w:val="false"/>
                <w:sz w:val="16"/>
                <w:szCs w:val="16"/>
              </w:rPr>
            </w:pPr>
            <w:r>
              <w:rPr>
                <w:rFonts w:cs="Times New Roman" w:ascii="Times New Roman" w:hAnsi="Times New Roman"/>
                <w:bCs w:val="false"/>
                <w:sz w:val="16"/>
                <w:szCs w:val="16"/>
              </w:rPr>
              <w:t>-</w:t>
            </w:r>
          </w:p>
        </w:tc>
      </w:tr>
    </w:tbl>
    <w:p>
      <w:pPr>
        <w:pStyle w:val="Normal"/>
        <w:jc w:val="both"/>
        <w:rPr/>
      </w:pPr>
      <w:r>
        <w:rPr/>
      </w:r>
    </w:p>
    <w:p>
      <w:pPr>
        <w:pStyle w:val="Normal"/>
        <w:jc w:val="both"/>
        <w:rPr/>
      </w:pPr>
      <w:r>
        <w:rPr/>
        <w:t>A legjelentősebb módszertani tanácsadó tevékenységet a közművelődési statisztika készítése jelentette, a 257 településre és az intézményhálózat egészére, valamint a kulturális civil szervezetek csaknem teljes körére kiterjedően. Az adatbázis teljessége és pontossága érdekében az adatszolgáltatók 70%-ánál szükség volt az adatok javítására, kiegészítésére, továbbá a közművelődési intézmény vagy közösségi színtér kategóriák, valamint a szakmai tevékenység értelmezésére. Az elektronikus adatszolgáltatást közvetlenül igénybe vevők esetében kevesebb volt a hiba, a program beépített ellenőrzési rendszere miatt. A statisztika javítása alkalmat adott a helyi közművelődési tevékenységekkel, szolgáltatásokkal kapcsolatos egyéb szakmai, gazdálkodási problémák, valamint a komplex intézmények esetében a statisztikai adatszolgáltatással kapcsolatos gondok (például a működési költségek megosztása becsléssel, könyvtári és közművelődési tevékenység elkülönítése) értelmezésére is.  A megyei statisztikáról részletes elemzés található a Zalai Mentor 3. számában.</w:t>
      </w:r>
    </w:p>
    <w:p>
      <w:pPr>
        <w:pStyle w:val="Normal"/>
        <w:jc w:val="both"/>
        <w:rPr/>
      </w:pPr>
      <w:r>
        <w:rPr/>
      </w:r>
    </w:p>
    <w:p>
      <w:pPr>
        <w:pStyle w:val="Normal"/>
        <w:ind w:left="1080" w:hanging="0"/>
        <w:jc w:val="both"/>
        <w:rPr/>
      </w:pPr>
      <w:r>
        <w:rPr/>
      </w:r>
    </w:p>
    <w:p>
      <w:pPr>
        <w:pStyle w:val="Normal"/>
        <w:numPr>
          <w:ilvl w:val="1"/>
          <w:numId w:val="2"/>
        </w:numPr>
        <w:suppressAutoHyphens w:val="false"/>
        <w:jc w:val="both"/>
        <w:rPr>
          <w:b/>
          <w:b/>
          <w:i/>
          <w:i/>
        </w:rPr>
      </w:pPr>
      <w:r>
        <w:rPr>
          <w:b/>
          <w:i/>
        </w:rPr>
        <w:t xml:space="preserve"> </w:t>
      </w:r>
      <w:r>
        <w:rPr>
          <w:b/>
          <w:i/>
        </w:rPr>
        <w:t>Helyi, kistérségi, megyei, országos, nemzetközi közművelődési rendezvények szervezésében való részvétel, a helyi kistérségi, megyei, országos, és nemzetközi kulturális kapcsolatok gondozása</w:t>
      </w:r>
    </w:p>
    <w:p>
      <w:pPr>
        <w:pStyle w:val="Normal"/>
        <w:jc w:val="both"/>
        <w:rPr>
          <w:b/>
          <w:b/>
          <w:i/>
          <w:i/>
        </w:rPr>
      </w:pPr>
      <w:r>
        <w:rPr>
          <w:b/>
          <w:i/>
        </w:rPr>
      </w:r>
    </w:p>
    <w:p>
      <w:pPr>
        <w:pStyle w:val="Normal"/>
        <w:jc w:val="both"/>
        <w:rPr/>
      </w:pPr>
      <w:r>
        <w:rPr/>
        <w:t>A közművelődés fent jelzett valamennyi szintjén végeztünk munkát, mindezek a feladatok rendezvényeinken keresztül valósultak meg, melyekről a következő pont ad részletes információt. Mégis egy területet, a nemzetközi kapcsolatokban végzett munkánkról itt mutatunk be.</w:t>
      </w:r>
    </w:p>
    <w:p>
      <w:pPr>
        <w:pStyle w:val="Normal"/>
        <w:jc w:val="both"/>
        <w:rPr>
          <w:b/>
          <w:b/>
        </w:rPr>
      </w:pPr>
      <w:r>
        <w:rPr/>
        <w:t>A nemzetközi kapcsolatok keretében valósult meg ez évben is a Muravidéki Magyar Önkormányzati Nemzetiségi közösség, valamint a Zala Megyei Közgyűlés között létrejött együttműködési megállapodás alapján tervezett munka. Előzetes információink a szakterülettel kapcsolatban kizárólag a Muravidékre kijáró csoportvezetők nevére és útiköltség térítési rendjükre vonatkozott. A kapcsolati rendszer teljes kiépítése az év folyamán megtörtént.</w:t>
      </w:r>
    </w:p>
    <w:p>
      <w:pPr>
        <w:pStyle w:val="Normal"/>
        <w:tabs>
          <w:tab w:val="clear" w:pos="708"/>
          <w:tab w:val="left" w:pos="1420" w:leader="none"/>
        </w:tabs>
        <w:jc w:val="both"/>
        <w:rPr/>
      </w:pPr>
      <w:r>
        <w:rPr/>
        <w:t>Az Magyar Nemzetiségi Művelődési Intézet által rendezett programokon részt vettünk. A megállapodásban szereplő áttanító szakemberekkel folyamatos a kapcsolat, az áttanító vezetők számára új típusú szerződést készítettünk, szakmai értekezleteken tájékoztattuk őket az innovatív elképzelésekről. Ez korántsem volt egyszerű feladat.</w:t>
      </w:r>
    </w:p>
    <w:p>
      <w:pPr>
        <w:pStyle w:val="Normal"/>
        <w:tabs>
          <w:tab w:val="clear" w:pos="708"/>
          <w:tab w:val="left" w:pos="1420" w:leader="none"/>
        </w:tabs>
        <w:jc w:val="both"/>
        <w:rPr/>
      </w:pPr>
      <w:r>
        <w:rPr/>
        <w:t>A híres, Mariborban rendezett LENT Fesztiválra a zalalövői Bujka Néptánccsoportot. delegáltuk. Kézműves szakembereket biztosítottunk a Balatongyörökön rendezett nemzetközi Kelepelő táborba. Gyermek színjátszó csoportjuk több fellépésen vehetett részt Magyarországon ugyanígy magyar oldalról kiváló gyermek színjátszó csoport szerepelt (Felsőrajki Színjátszók) Lendván a Színház – és Hangverseny Teremben megrendezett Regionális összejövetelen.</w:t>
      </w:r>
    </w:p>
    <w:p>
      <w:pPr>
        <w:pStyle w:val="Normal"/>
        <w:tabs>
          <w:tab w:val="clear" w:pos="708"/>
          <w:tab w:val="left" w:pos="1420" w:leader="none"/>
        </w:tabs>
        <w:jc w:val="both"/>
        <w:rPr/>
      </w:pPr>
      <w:r>
        <w:rPr/>
        <w:t xml:space="preserve">Augusztus 20-án a lendvai Zsinagógában nyílt meg a közel egy hónapig nyitvatartott „Fűzfán fütyülő rézangyal”  - a kendermag útja a vászonig című  zalai néprajzi kiállítás. </w:t>
      </w:r>
    </w:p>
    <w:p>
      <w:pPr>
        <w:pStyle w:val="Normal"/>
        <w:tabs>
          <w:tab w:val="clear" w:pos="708"/>
          <w:tab w:val="left" w:pos="1420" w:leader="none"/>
        </w:tabs>
        <w:jc w:val="both"/>
        <w:rPr/>
      </w:pPr>
      <w:r>
        <w:rPr/>
      </w:r>
    </w:p>
    <w:p>
      <w:pPr>
        <w:pStyle w:val="Normal"/>
        <w:tabs>
          <w:tab w:val="clear" w:pos="708"/>
          <w:tab w:val="left" w:pos="1420" w:leader="none"/>
        </w:tabs>
        <w:jc w:val="both"/>
        <w:rPr/>
      </w:pPr>
      <w:r>
        <w:rPr/>
        <w:t>Folyamatosan az év során, negyed – és félévente szakmai értekezletek zajlottak Lendva, Szombathely és Zalaegerszeg területén.</w:t>
      </w:r>
    </w:p>
    <w:p>
      <w:pPr>
        <w:pStyle w:val="Normal"/>
        <w:tabs>
          <w:tab w:val="clear" w:pos="708"/>
          <w:tab w:val="left" w:pos="1420" w:leader="none"/>
        </w:tabs>
        <w:jc w:val="both"/>
        <w:rPr/>
      </w:pPr>
      <w:r>
        <w:rPr/>
        <w:t>2008 októberében a Szlovén Magyar Eu –s pályázat részfeladatainak kidolgozásában vettünk részt.</w:t>
      </w:r>
    </w:p>
    <w:p>
      <w:pPr>
        <w:pStyle w:val="Heading"/>
        <w:ind w:left="360" w:hanging="0"/>
        <w:jc w:val="both"/>
        <w:rPr>
          <w:b w:val="false"/>
          <w:b w:val="false"/>
          <w:i/>
          <w:i/>
          <w:color w:val="FF0000"/>
        </w:rPr>
      </w:pPr>
      <w:r>
        <w:rPr>
          <w:b w:val="false"/>
          <w:i/>
          <w:color w:val="FF0000"/>
        </w:rPr>
      </w:r>
    </w:p>
    <w:p>
      <w:pPr>
        <w:pStyle w:val="Heading"/>
        <w:ind w:left="360" w:hanging="0"/>
        <w:jc w:val="both"/>
        <w:rPr>
          <w:b w:val="false"/>
          <w:b w:val="false"/>
          <w:i/>
          <w:i/>
          <w:color w:val="FF0000"/>
        </w:rPr>
      </w:pPr>
      <w:r>
        <w:rPr>
          <w:b w:val="false"/>
          <w:i/>
          <w:color w:val="FF0000"/>
        </w:rPr>
      </w:r>
    </w:p>
    <w:p>
      <w:pPr>
        <w:pStyle w:val="Normal"/>
        <w:numPr>
          <w:ilvl w:val="1"/>
          <w:numId w:val="2"/>
        </w:numPr>
        <w:suppressAutoHyphens w:val="false"/>
        <w:jc w:val="both"/>
        <w:rPr/>
      </w:pPr>
      <w:r>
        <w:rPr>
          <w:b/>
          <w:i/>
        </w:rPr>
        <w:t xml:space="preserve"> </w:t>
      </w:r>
      <w:r>
        <w:rPr>
          <w:b/>
          <w:i/>
        </w:rPr>
        <w:t>A közművelődési információk gyűjtése és összegzése, a megyei adattár kezelése</w:t>
      </w:r>
    </w:p>
    <w:p>
      <w:pPr>
        <w:pStyle w:val="Normal"/>
        <w:ind w:left="1080" w:hanging="0"/>
        <w:jc w:val="both"/>
        <w:rPr>
          <w:b/>
          <w:b/>
          <w:i/>
          <w:i/>
        </w:rPr>
      </w:pPr>
      <w:r>
        <w:rPr>
          <w:b/>
          <w:i/>
        </w:rPr>
      </w:r>
    </w:p>
    <w:p>
      <w:pPr>
        <w:pStyle w:val="Normal"/>
        <w:jc w:val="both"/>
        <w:rPr/>
      </w:pPr>
      <w:r>
        <w:rPr/>
        <w:t>A megyei feladatellátás e területén nincs országos szinten egységesen megjelenő követelményrendszer, így a feladat értelmezése is különböző és különbözően is jelenik meg. Erre legjobb példa az intézményi honlapok tartalmában ennek megjelenése.</w:t>
      </w:r>
    </w:p>
    <w:p>
      <w:pPr>
        <w:pStyle w:val="Normal"/>
        <w:jc w:val="both"/>
        <w:rPr/>
      </w:pPr>
      <w:r>
        <w:rPr/>
        <w:t>Mint már az előzőekben jeleztük, több szakterületen újra kellett építeni kapcsolatainkat, így az adatok összegyűjtése is párosult ehhez a feladathoz. Minden kolléga rendelkezik a munkaterületéhez szükséges adatbázissal, hiszen e nélkül a munkánk elképzelhetetlen.</w:t>
      </w:r>
    </w:p>
    <w:p>
      <w:pPr>
        <w:pStyle w:val="Normal"/>
        <w:jc w:val="both"/>
        <w:rPr/>
      </w:pPr>
      <w:r>
        <w:rPr/>
        <w:t xml:space="preserve">Azt is tudni kell, hogy Zala megye településszerkezetéből következően az adatbázisok kialakítása, aktualizálása más megyékhez képest lényegesen nagyobb feladatot jelent, több időt igényel a kapcsolattartás, a naprakész információk beszerzése és továbbítása. A községek közművelődési szakembereinek folyamatos csökkenése, cserélődése miatt egyre inkább a polgármesteri hivatalokra, jegyzőségekre tudunk támaszkodni, ami nehezíti a munkavégzést. </w:t>
      </w:r>
    </w:p>
    <w:p>
      <w:pPr>
        <w:pStyle w:val="Normal"/>
        <w:ind w:left="1080" w:hanging="0"/>
        <w:jc w:val="both"/>
        <w:rPr/>
      </w:pPr>
      <w:r>
        <w:rPr/>
      </w:r>
    </w:p>
    <w:p>
      <w:pPr>
        <w:pStyle w:val="Normal"/>
        <w:ind w:left="1080" w:hanging="0"/>
        <w:jc w:val="both"/>
        <w:rPr/>
      </w:pPr>
      <w:r>
        <w:rPr/>
      </w:r>
    </w:p>
    <w:p>
      <w:pPr>
        <w:pStyle w:val="Normal"/>
        <w:numPr>
          <w:ilvl w:val="1"/>
          <w:numId w:val="2"/>
        </w:numPr>
        <w:suppressAutoHyphens w:val="false"/>
        <w:jc w:val="both"/>
        <w:rPr/>
      </w:pPr>
      <w:r>
        <w:rPr>
          <w:b/>
          <w:i/>
        </w:rPr>
        <w:t xml:space="preserve"> </w:t>
      </w:r>
      <w:r>
        <w:rPr>
          <w:b/>
          <w:i/>
        </w:rPr>
        <w:t>A megye közművelődési, környezeti, művészeti értékeinek, sajátosságainak bemutatásában való közreműködés</w:t>
      </w:r>
    </w:p>
    <w:p>
      <w:pPr>
        <w:pStyle w:val="Normal"/>
        <w:jc w:val="both"/>
        <w:rPr>
          <w:b/>
          <w:b/>
          <w:i/>
          <w:i/>
        </w:rPr>
      </w:pPr>
      <w:r>
        <w:rPr>
          <w:b/>
          <w:i/>
        </w:rPr>
      </w:r>
    </w:p>
    <w:p>
      <w:pPr>
        <w:pStyle w:val="Normal"/>
        <w:jc w:val="both"/>
        <w:rPr/>
      </w:pPr>
      <w:r>
        <w:rPr/>
        <w:t>A feladat a legszélesebb körben zajló rendezvények lebonyolítására ad lehetőséget. Fontosnak tartjuk, mintegy példát és mintát mutatva ezzel a kultúrában dolgozók, szereplők és érdeklődők felé egyaránt. Rendezvényeink egy része évente ismétlődő, de vannak országos pályázatokhoz igazodó felmenő rendszerű rendezvényeink és évente változó, értékeink bemutatásához köthető rendezvényeink.  Itt kell megjegyeznünk, hogy a Zalai Mentor folyóiratunk valamennyi nagyrendezvényről részletes beszámolót tartalmaz, valamint munkakörönként is elkészültek a beszámolók, melyet az intézményegység iktatása tartalmaz.</w:t>
      </w:r>
    </w:p>
    <w:p>
      <w:pPr>
        <w:pStyle w:val="Normal"/>
        <w:jc w:val="both"/>
        <w:rPr/>
      </w:pPr>
      <w:r>
        <w:rPr/>
      </w:r>
    </w:p>
    <w:p>
      <w:pPr>
        <w:pStyle w:val="Normal"/>
        <w:ind w:left="708" w:hanging="0"/>
        <w:jc w:val="both"/>
        <w:rPr>
          <w:b/>
          <w:b/>
        </w:rPr>
      </w:pPr>
      <w:r>
        <w:rPr>
          <w:b/>
        </w:rPr>
        <w:t xml:space="preserve">   </w:t>
      </w:r>
    </w:p>
    <w:p>
      <w:pPr>
        <w:pStyle w:val="Normal"/>
        <w:ind w:left="708" w:hanging="0"/>
        <w:jc w:val="both"/>
        <w:rPr>
          <w:b/>
          <w:b/>
        </w:rPr>
      </w:pPr>
      <w:r>
        <w:rPr>
          <w:b/>
        </w:rPr>
        <w:t xml:space="preserve">  </w:t>
      </w:r>
      <w:r>
        <w:rPr>
          <w:b/>
        </w:rPr>
        <w:t>2.6.1. 2008. évben is megrendezett évente visszatérő események</w:t>
      </w:r>
    </w:p>
    <w:p>
      <w:pPr>
        <w:pStyle w:val="Normal"/>
        <w:jc w:val="both"/>
        <w:rPr/>
      </w:pPr>
      <w:r>
        <w:rPr/>
        <w:t xml:space="preserve"> </w:t>
      </w:r>
    </w:p>
    <w:p>
      <w:pPr>
        <w:pStyle w:val="Normal"/>
        <w:rPr/>
      </w:pPr>
      <w:r>
        <w:rPr/>
        <w:t xml:space="preserve">- </w:t>
      </w:r>
      <w:r>
        <w:rPr>
          <w:b/>
        </w:rPr>
        <w:t>Zalai Művészeti Fesztivál és Művészeti Gála</w:t>
      </w:r>
      <w:r>
        <w:rPr/>
        <w:t xml:space="preserve"> (2008. január 1.- augusztus 2.)</w:t>
      </w:r>
    </w:p>
    <w:p>
      <w:pPr>
        <w:pStyle w:val="Normal"/>
        <w:jc w:val="both"/>
        <w:rPr/>
      </w:pPr>
      <w:r>
        <w:rPr/>
        <w:t>2007. decemberében került meghirdetésre a fesztivál és a művészeti találkozó.   A térség művészeti életét csak úgy tudjuk összességében látni és értékelni, ha a bemutatón minden korosztály és művészeti terület képviselteti magát.  Ez indokolja, hogy mindkét megyei programunk térségi bemutatóját egy helyszínen és egy időben rendeztük.  A kistérségi-mikrotérségi bemutatók február végétől április 6-ig 19 helyszínen valósultak meg. A kistérségi-mikrotérségi bemutatókról a legszínvonalasabb produkciók jutottak tovább a megyei szakági bemutatókra mind a gyermek, mind az ifjúsági és felnőtt korosztályban.  Az</w:t>
      </w:r>
      <w:r>
        <w:rPr>
          <w:color w:val="FF0000"/>
        </w:rPr>
        <w:t xml:space="preserve"> </w:t>
      </w:r>
      <w:r>
        <w:rPr/>
        <w:t xml:space="preserve">alábbi szakági találkozókat rendeztük meg: </w:t>
      </w:r>
    </w:p>
    <w:p>
      <w:pPr>
        <w:pStyle w:val="Normal"/>
        <w:ind w:left="708" w:hanging="0"/>
        <w:jc w:val="both"/>
        <w:rPr/>
      </w:pPr>
      <w:r>
        <w:rPr/>
        <w:t xml:space="preserve">Zalai Kórusok Megyei Találkozója, Szepetnek, Királyi Pál ÁMK – 2008. április 27.                        Modern Táncosok Megyei Találkozója és az egyéb kategória bemutatói, </w:t>
      </w:r>
    </w:p>
    <w:p>
      <w:pPr>
        <w:pStyle w:val="Normal"/>
        <w:ind w:left="1416" w:firstLine="708"/>
        <w:jc w:val="both"/>
        <w:rPr/>
      </w:pPr>
      <w:r>
        <w:rPr/>
        <w:t xml:space="preserve">   </w:t>
      </w:r>
      <w:r>
        <w:rPr/>
        <w:t>Hévíz, Festetics György Városi Művelődési Központ – 2008. május 1.</w:t>
      </w:r>
    </w:p>
    <w:p>
      <w:pPr>
        <w:pStyle w:val="Normal"/>
        <w:ind w:firstLine="708"/>
        <w:rPr/>
      </w:pPr>
      <w:r>
        <w:rPr/>
        <w:t>Népdalkörök Megyei Találkozója - Gellénháza, Művelődési Ház 2008. május</w:t>
      </w:r>
      <w:r>
        <w:rPr>
          <w:i/>
          <w:u w:val="single"/>
        </w:rPr>
        <w:t xml:space="preserve"> </w:t>
      </w:r>
    </w:p>
    <w:p>
      <w:pPr>
        <w:pStyle w:val="Normal"/>
        <w:ind w:left="360" w:hanging="0"/>
        <w:jc w:val="both"/>
        <w:rPr/>
      </w:pPr>
      <w:r>
        <w:rPr/>
        <w:t xml:space="preserve">      </w:t>
      </w:r>
      <w:r>
        <w:rPr/>
        <w:t>Felnőtt Néptánc szakági bemutató Zalaegerszeg- 2008.</w:t>
      </w:r>
      <w:r>
        <w:rPr>
          <w:b/>
        </w:rPr>
        <w:t xml:space="preserve"> </w:t>
      </w:r>
      <w:r>
        <w:rPr/>
        <w:t>május</w:t>
      </w:r>
    </w:p>
    <w:p>
      <w:pPr>
        <w:pStyle w:val="Normal"/>
        <w:ind w:left="360" w:hanging="0"/>
        <w:jc w:val="both"/>
        <w:rPr/>
      </w:pPr>
      <w:r>
        <w:rPr/>
        <w:t xml:space="preserve">      </w:t>
      </w:r>
      <w:r>
        <w:rPr/>
        <w:t>Felnőtt Színjátszókörök Találkozójára, Csesztregen -2008. május</w:t>
      </w:r>
    </w:p>
    <w:p>
      <w:pPr>
        <w:pStyle w:val="Normal"/>
        <w:ind w:firstLine="708"/>
        <w:jc w:val="both"/>
        <w:rPr/>
      </w:pPr>
      <w:r>
        <w:rPr/>
        <w:t xml:space="preserve">Weöres Sándor Országos Gyermek Színjátszó Találkozó két napos megyei döntőjére                                </w:t>
      </w:r>
    </w:p>
    <w:p>
      <w:pPr>
        <w:pStyle w:val="Normal"/>
        <w:ind w:left="708" w:hanging="0"/>
        <w:jc w:val="both"/>
        <w:rPr/>
      </w:pPr>
      <w:r>
        <w:rPr/>
        <w:t xml:space="preserve">2008. áprilisában került sor mely egyben a Művészeti fesztivál szakági bemutatója is. Az Országos Találkozón négy zalai, köztük egy határontúli csoport vehetett részt. </w:t>
      </w:r>
    </w:p>
    <w:p>
      <w:pPr>
        <w:pStyle w:val="Normal"/>
        <w:jc w:val="both"/>
        <w:rPr>
          <w:rFonts w:ascii="Arial" w:hAnsi="Arial" w:cs="Arial"/>
          <w:sz w:val="28"/>
          <w:szCs w:val="28"/>
        </w:rPr>
      </w:pPr>
      <w:r>
        <w:rPr/>
        <w:t>A Művészeti Gála műsorát Zalabaksán rendeztük, kapcsolódva a rozscséplő versenyhez. A gálára a legjobb teljesítményt nyújtó csoportok kaptak meghívást.</w:t>
      </w:r>
    </w:p>
    <w:p>
      <w:pPr>
        <w:pStyle w:val="Normal"/>
        <w:jc w:val="both"/>
        <w:rPr>
          <w:rFonts w:ascii="Arial" w:hAnsi="Arial" w:cs="Arial"/>
          <w:sz w:val="28"/>
          <w:szCs w:val="28"/>
        </w:rPr>
      </w:pPr>
      <w:r>
        <w:rPr>
          <w:rFonts w:cs="Arial" w:ascii="Arial" w:hAnsi="Arial"/>
          <w:sz w:val="28"/>
          <w:szCs w:val="28"/>
        </w:rPr>
      </w:r>
    </w:p>
    <w:p>
      <w:pPr>
        <w:pStyle w:val="Normal"/>
        <w:jc w:val="both"/>
        <w:rPr/>
      </w:pPr>
      <w:r>
        <w:rPr/>
        <w:t xml:space="preserve">- </w:t>
      </w:r>
      <w:r>
        <w:rPr>
          <w:b/>
        </w:rPr>
        <w:t>Zalai Gyermekek XV. Művészeti Találkozója</w:t>
      </w:r>
      <w:r>
        <w:rPr/>
        <w:t xml:space="preserve">, melyet a gyermek és ifjúsági alkotók kiállításával együtt rendeztük. </w:t>
      </w:r>
    </w:p>
    <w:p>
      <w:pPr>
        <w:pStyle w:val="Normal"/>
        <w:jc w:val="both"/>
        <w:rPr/>
      </w:pPr>
      <w:r>
        <w:rPr/>
        <w:t>A Zalai Gyermek és Ifjúsági Közalapítvánnyal közös rendezvény. Valamennyi művészeti szakágban megrendeztük a megyei találkozót. Nem adtunk ki sem címeket sem díjakat (anyagi fedezet sem lett volna rá), mert  szeretnénk  elérni, hogy a közös munka öröme ösztönözze a gyermekeket a választott művészeti terület  minél alaposabb elsajátítására, ne pedig a díjak, címek. A találkozó jelleg megőrzése mellett szól az a tény is, hogy amíg a falusi kisiskolák adott „gyermekanyagból” dolgoznak, addig a városi művészeti iskolák válogathatnak a tehetséges gyermekek között.  Célunk, hogy a találkozó megrendezésével a gyermekeket sikerélményhez juttassuk, ösztönözve ezzel a művészeti tevékenység folytatására. A szakági bemutatókon 137 csoport és szólista lépett fel: komolyzene és egyéb szakág, népdal – népzene, néptánc, népi játék, versmondás, modern tánc, a beérkezett gyermekalkotásokból remek kiállítást tudtunk rendezni.</w:t>
      </w:r>
    </w:p>
    <w:p>
      <w:pPr>
        <w:pStyle w:val="Normal"/>
        <w:jc w:val="both"/>
        <w:rPr/>
      </w:pPr>
      <w:r>
        <w:rPr/>
      </w:r>
    </w:p>
    <w:p>
      <w:pPr>
        <w:pStyle w:val="Normal"/>
        <w:jc w:val="both"/>
        <w:rPr/>
      </w:pPr>
      <w:r>
        <w:rPr/>
        <w:t xml:space="preserve">- Immár 43. éve folyik a megye ifjúsága számára szervezett, és annak zenei nevelésében hagyományosan jól működő </w:t>
      </w:r>
      <w:r>
        <w:rPr>
          <w:b/>
        </w:rPr>
        <w:t>Filharmóniai bérletsorozat</w:t>
      </w:r>
      <w:r>
        <w:rPr/>
        <w:t xml:space="preserve"> előadásainak megszervezése. Ez évben az általános és középiskolások részére 3 koncerten való részvételt biztosított a rendezvény, melyen országos ill. nemzetközi elismertségű előadókkal ismerkedhettek meg a zalai diákok: Jánosi Együttes, Trio Lignum, Budapest Ragtime Band. Az előadások célja, a tantervi anyaghoz kapcsolódóan, a zenei ismeretterjesztés. A 14 helyszínen megvalósuló mintegy 20 települést érintő hangversenyeken 3550 bérletest tartunk nyilván.</w:t>
      </w:r>
    </w:p>
    <w:p>
      <w:pPr>
        <w:pStyle w:val="Normal"/>
        <w:jc w:val="both"/>
        <w:rPr/>
      </w:pPr>
      <w:r>
        <w:rPr/>
      </w:r>
    </w:p>
    <w:p>
      <w:pPr>
        <w:pStyle w:val="Normal"/>
        <w:tabs>
          <w:tab w:val="clear" w:pos="708"/>
          <w:tab w:val="left" w:pos="1420" w:leader="none"/>
        </w:tabs>
        <w:jc w:val="both"/>
        <w:rPr/>
      </w:pPr>
      <w:r>
        <w:rPr/>
        <w:t xml:space="preserve">- Kéthavonta nyitotta meg kapuit az idén már 2. születésnapját ünneplő </w:t>
      </w:r>
      <w:r>
        <w:rPr>
          <w:b/>
        </w:rPr>
        <w:t xml:space="preserve">Etnomozi, </w:t>
      </w:r>
      <w:r>
        <w:rPr/>
        <w:t xml:space="preserve">etnopedagógiai előadással a megye több településén, a szomszédos Vas megyében, valamint a Muravidéken is. </w:t>
      </w:r>
    </w:p>
    <w:p>
      <w:pPr>
        <w:pStyle w:val="Normal"/>
        <w:tabs>
          <w:tab w:val="clear" w:pos="708"/>
          <w:tab w:val="left" w:pos="1420" w:leader="none"/>
        </w:tabs>
        <w:jc w:val="both"/>
        <w:rPr/>
      </w:pPr>
      <w:r>
        <w:rPr/>
      </w:r>
    </w:p>
    <w:p>
      <w:pPr>
        <w:pStyle w:val="Normal"/>
        <w:tabs>
          <w:tab w:val="clear" w:pos="708"/>
          <w:tab w:val="left" w:pos="1420" w:leader="none"/>
        </w:tabs>
        <w:jc w:val="both"/>
        <w:rPr/>
      </w:pPr>
      <w:r>
        <w:rPr/>
      </w:r>
    </w:p>
    <w:p>
      <w:pPr>
        <w:pStyle w:val="Normal"/>
        <w:rPr/>
      </w:pPr>
      <w:r>
        <w:rPr/>
        <w:t xml:space="preserve">- </w:t>
      </w:r>
      <w:r>
        <w:rPr>
          <w:b/>
        </w:rPr>
        <w:t>XX. Megyei Kézikaszás Arató- és Cséphadarós Cséplőverseny</w:t>
      </w:r>
      <w:r>
        <w:rPr/>
        <w:t xml:space="preserve"> Nova, 2008. július 12. </w:t>
      </w:r>
    </w:p>
    <w:p>
      <w:pPr>
        <w:pStyle w:val="Normal"/>
        <w:jc w:val="both"/>
        <w:rPr/>
      </w:pPr>
      <w:r>
        <w:rPr/>
        <w:t xml:space="preserve">Az aratás és a cséphadarós kézi cséplés munkafolyamatát elevenítettük fel a rendezvény keretében, 14 kisbanda és 11 nagybanda vett részt az aratásban, akik a munkafolyamat végén a kepék alatt mutatták be aratási ételeiket kóstolóval egybekötve. A cséphadarós cséplésre 16, 2-3-4-6 fős banda jelentkezett, akik a cséplés után a magot is megtisztították.  A résztvevők megyénkből, Szlovéniából és Somogy megyéből érkeztek. Ezt követően az aratásban és a cséplésben részt vevő 18 csoport lépett fel a folklórműsorban. </w:t>
      </w:r>
    </w:p>
    <w:p>
      <w:pPr>
        <w:pStyle w:val="Normal"/>
        <w:jc w:val="both"/>
        <w:rPr/>
      </w:pPr>
      <w:r>
        <w:rPr/>
      </w:r>
    </w:p>
    <w:p>
      <w:pPr>
        <w:pStyle w:val="Normal"/>
        <w:rPr/>
      </w:pPr>
      <w:r>
        <w:rPr/>
        <w:t xml:space="preserve">- </w:t>
      </w:r>
      <w:r>
        <w:rPr>
          <w:b/>
        </w:rPr>
        <w:t>X.  Megyei Rozscséplő és Zsúpkötő verseny</w:t>
      </w:r>
      <w:r>
        <w:rPr/>
        <w:t xml:space="preserve"> Zalabaksa, 2008. augusztus 2. </w:t>
      </w:r>
    </w:p>
    <w:p>
      <w:pPr>
        <w:pStyle w:val="Normal"/>
        <w:jc w:val="both"/>
        <w:rPr/>
      </w:pPr>
      <w:r>
        <w:rPr/>
        <w:t xml:space="preserve">A zsúpkészítés és a háztetőre való felrakás folyamatát, illetve a zsúpkészítéshez szükséges speciális cséphadarós cséplés munkafolyamatát mutatjuk be a rendezvény keretében, melyet hagyományőrző programok egészítenek ki. A munkafolyamat bemutatásában 12 banda vett részt, ugyanúgy, mint az ezt követő ételbemutatón. </w:t>
      </w:r>
    </w:p>
    <w:p>
      <w:pPr>
        <w:pStyle w:val="Normal"/>
        <w:tabs>
          <w:tab w:val="clear" w:pos="708"/>
          <w:tab w:val="left" w:pos="1420" w:leader="none"/>
        </w:tabs>
        <w:jc w:val="both"/>
        <w:rPr>
          <w:b/>
          <w:b/>
        </w:rPr>
      </w:pPr>
      <w:r>
        <w:rPr>
          <w:b/>
        </w:rPr>
      </w:r>
    </w:p>
    <w:p>
      <w:pPr>
        <w:pStyle w:val="Normal"/>
        <w:jc w:val="both"/>
        <w:rPr/>
      </w:pPr>
      <w:r>
        <w:rPr>
          <w:b/>
        </w:rPr>
        <w:t>- Művészetek megyéje: Zala - Pannon Nemzetközi Alkotó Táborok I</w:t>
      </w:r>
      <w:r>
        <w:rPr/>
        <w:t>.</w:t>
      </w:r>
    </w:p>
    <w:p>
      <w:pPr>
        <w:pStyle w:val="Normal"/>
        <w:jc w:val="both"/>
        <w:rPr/>
      </w:pPr>
      <w:r>
        <w:rPr/>
        <w:t>Új névvel, új elképzelésekkel valósult meg a program 2008. augusztus 4-15. közötti időszakban az együttműködő településekkel karöltve: Bázakerettye, Becsvölgye, Dióskál, Gyenesdiás, Felsőrajk, Héviz, Kálócfa, Kustánszeg, Pacsa, Pusztaederics, Szentgyörgyvölgy, Szilvágy, Zalabaksa, Zalakaros. A települések a művészek elhelyezését, ellátását, időnkénti utaztatását végezték</w:t>
      </w:r>
    </w:p>
    <w:p>
      <w:pPr>
        <w:pStyle w:val="Normal"/>
        <w:jc w:val="both"/>
        <w:rPr/>
      </w:pPr>
      <w:r>
        <w:rPr/>
        <w:t>A 35 művész főként a környező országokból érkezett, így Szlovénia, Ausztria, Horvátország, Bosznia, Románia, Szlovákia, de voltak hazai résztvevők, valamint távolabbról Oroszországból, Németországból is érkeztek művészek. A 35 művész 41 alkotást hagyott itt a megye számára, mely egy komoly megyei gyűjtemény alapját képezheti a továbbiak során.</w:t>
      </w:r>
    </w:p>
    <w:p>
      <w:pPr>
        <w:pStyle w:val="Normal"/>
        <w:jc w:val="both"/>
        <w:rPr/>
      </w:pPr>
      <w:r>
        <w:rPr/>
        <w:t>Hogy ne csak a művésztelep ideje alatti történések jelentsék a feladat megvalósulását, ezért szeretnénk a művészek alkotásaival megismertetni a szélesebb közönséget akár, mint külső szemlélőt bevonni, akár az önkormányzatokon keresztül, mint tevőleges résztvevőket. Így jutott el pl. Zalabérbe a kiállítás, mint falunapi kísérőprogram. A továbbiakban - már több igény is érkezett – más helyszíneken is bemutatásra kerül, december folyamán Nagykanizsa ad otthont az anyagnak.</w:t>
      </w:r>
    </w:p>
    <w:p>
      <w:pPr>
        <w:pStyle w:val="Normal"/>
        <w:jc w:val="both"/>
        <w:rPr/>
      </w:pPr>
      <w:r>
        <w:rPr/>
        <w:t>A nyári tábor megvalósulása után számtalan feladat adódik, mind a képek kezelését illetően, mind a dokumentálást tekintve. Jelenleg a katalógus elkészítésének munkálatai folynak, valamint egy honlap is készül, mely egyrészt tájékoztató jellegű, másrészt toborzó jellegű lesz. Remélhetően a fogadott művészek kiválasztásában segítségünkre lesz.</w:t>
      </w:r>
    </w:p>
    <w:p>
      <w:pPr>
        <w:pStyle w:val="Normal"/>
        <w:jc w:val="both"/>
        <w:rPr/>
      </w:pPr>
      <w:r>
        <w:rPr/>
      </w:r>
    </w:p>
    <w:p>
      <w:pPr>
        <w:pStyle w:val="Normal"/>
        <w:jc w:val="both"/>
        <w:textAlignment w:val="top"/>
        <w:rPr/>
      </w:pPr>
      <w:r>
        <w:rPr/>
        <w:t xml:space="preserve">- </w:t>
      </w:r>
      <w:r>
        <w:rPr>
          <w:color w:val="000000"/>
        </w:rPr>
        <w:t xml:space="preserve">A Magyar Művelődési Intézet és Képzőművészeti Lektorátus Művészeti Programok Főosztálya, a megyei közművelődési intézményekkel együttműködve, 2008 márciusától minden megyében meghirdette a kétévente esedékes felfutásos rendszerű </w:t>
      </w:r>
      <w:r>
        <w:rPr>
          <w:b/>
          <w:color w:val="000000"/>
        </w:rPr>
        <w:t xml:space="preserve">Amatőr </w:t>
      </w:r>
      <w:r>
        <w:rPr>
          <w:rStyle w:val="Searchhighlight1"/>
          <w:b w:val="false"/>
        </w:rPr>
        <w:t>Artium</w:t>
      </w:r>
      <w:r>
        <w:rPr>
          <w:b/>
          <w:color w:val="000000"/>
        </w:rPr>
        <w:t xml:space="preserve"> XX. Országos Képző- és Iparművészeti Tárlatról </w:t>
      </w:r>
      <w:r>
        <w:rPr>
          <w:color w:val="000000"/>
        </w:rPr>
        <w:t>szóló pályázati lehetőséget. Zala megyében intézményegységünk bonyolítja le a pályázat megyei fordulóját.</w:t>
      </w:r>
      <w:r>
        <w:rPr/>
        <w:t xml:space="preserve"> A</w:t>
      </w:r>
      <w:r>
        <w:rPr>
          <w:color w:val="000000"/>
        </w:rPr>
        <w:t xml:space="preserve"> megyénkben élő és alkotó nem hivatásos képző- és iparművészek számára olyan megjelenési és kiállítási lehetőséget biztosítunk ezzel, amely tematikai és stiláris megkötés nélkül képes bemutatni az alkotók eredményeit és törekvéseit. Miután a munkák beadási határideje 2008. november 26 – 28., így érthető, hogy az anyag zsűrizése december 8-án még hátra lévő feladat. A zsűri ekkor választja ki azt a legfeljebb 5 munkát, mely az Eszencia Kiállításon a megyét reprezentálja. A zsűrizéshez kapcsolódóan konzultációs lehetőséget is biztosítunk az érdeklődők számára. Ezt követően maga a megyei tárlat átcsúszik 2009. januárjára.</w:t>
      </w:r>
    </w:p>
    <w:p>
      <w:pPr>
        <w:pStyle w:val="Normal"/>
        <w:jc w:val="both"/>
        <w:textAlignment w:val="top"/>
        <w:rPr>
          <w:color w:val="000000"/>
        </w:rPr>
      </w:pPr>
      <w:r>
        <w:rPr>
          <w:color w:val="000000"/>
        </w:rPr>
      </w:r>
    </w:p>
    <w:p>
      <w:pPr>
        <w:pStyle w:val="Normal"/>
        <w:jc w:val="both"/>
        <w:textAlignment w:val="top"/>
        <w:rPr>
          <w:color w:val="000000"/>
        </w:rPr>
      </w:pPr>
      <w:r>
        <w:rPr>
          <w:color w:val="000000"/>
        </w:rPr>
      </w:r>
    </w:p>
    <w:p>
      <w:pPr>
        <w:pStyle w:val="Normal"/>
        <w:jc w:val="both"/>
        <w:textAlignment w:val="top"/>
        <w:rPr>
          <w:color w:val="000000"/>
        </w:rPr>
      </w:pPr>
      <w:r>
        <w:rPr>
          <w:color w:val="000000"/>
        </w:rPr>
      </w:r>
    </w:p>
    <w:p>
      <w:pPr>
        <w:pStyle w:val="Normal"/>
        <w:rPr/>
      </w:pPr>
      <w:r>
        <w:rPr>
          <w:color w:val="000000"/>
        </w:rPr>
        <w:t xml:space="preserve">- </w:t>
      </w:r>
      <w:r>
        <w:rPr>
          <w:b/>
        </w:rPr>
        <w:t>Kertbarát Körök Megyei Terménybemutató Kiállítása</w:t>
      </w:r>
      <w:r>
        <w:rPr/>
        <w:t xml:space="preserve"> Lakhegy, 2008. szeptember11-13. </w:t>
      </w:r>
      <w:r>
        <w:rPr>
          <w:i/>
          <w:u w:val="single"/>
        </w:rPr>
        <w:t xml:space="preserve"> </w:t>
      </w:r>
    </w:p>
    <w:p>
      <w:pPr>
        <w:pStyle w:val="Normal"/>
        <w:jc w:val="both"/>
        <w:rPr/>
      </w:pPr>
      <w:r>
        <w:rPr/>
        <w:t xml:space="preserve">A megye művelődési intézményeiben működő kertbarát körök, egyesületek megyei terménybemutató kiállítását szakmai programokkal, zöldség-gyümölcsszobrászattal, savanyúság- és kompótmustrával, gulyás-partival egybekötve rendeztük meg, melyet kézműves játszóház egészített ki. Fő célunk, hogy lehetőséget adjunk a "mozgalomnak" a bemutatkozásra, az egymás közötti tapasztalatcserére, és a szakmai programok segítségével minél több látogatóval megismertetni a kiskerti tevékenység eredményit. 12-én a körvezetők részére szakmai nap keretében képzést szerveztünk, amelyen részt vehettek az érdeklődő tagok is. </w:t>
      </w:r>
    </w:p>
    <w:p>
      <w:pPr>
        <w:pStyle w:val="Normal"/>
        <w:jc w:val="both"/>
        <w:textAlignment w:val="top"/>
        <w:rPr>
          <w:color w:val="000000"/>
        </w:rPr>
      </w:pPr>
      <w:r>
        <w:rPr>
          <w:color w:val="000000"/>
        </w:rPr>
      </w:r>
    </w:p>
    <w:p>
      <w:pPr>
        <w:pStyle w:val="Normal"/>
        <w:jc w:val="both"/>
        <w:rPr/>
      </w:pPr>
      <w:r>
        <w:rPr/>
        <w:t xml:space="preserve">- Az évente két alkalommal megszervezésre kerülő </w:t>
      </w:r>
      <w:r>
        <w:rPr>
          <w:b/>
        </w:rPr>
        <w:t>népi iparművészeti tárgyzsűrizés</w:t>
      </w:r>
      <w:r>
        <w:rPr/>
        <w:t xml:space="preserve"> már több mint 15 éves múltra tekint vissza. Az év első felében a nagy érdeklődés miatt 2 naposra kellett szervezni a munkát. Egy-egy ilyen alkalommal napi 150 tárgy zsűrizésére nyílik lehetőség, melyet a Hagyományok Háza Népi Iparművészeti Osztályával szervezünk. Fontos az alkotók részére, hiszen közvetlen szakmai visszajelzést kaphatnak alkotásaikról.</w:t>
      </w:r>
    </w:p>
    <w:p>
      <w:pPr>
        <w:pStyle w:val="Normal"/>
        <w:tabs>
          <w:tab w:val="clear" w:pos="708"/>
          <w:tab w:val="left" w:pos="2340" w:leader="none"/>
        </w:tabs>
        <w:jc w:val="both"/>
        <w:rPr/>
      </w:pPr>
      <w:r>
        <w:rPr>
          <w:b/>
          <w:i/>
        </w:rPr>
        <w:t>-</w:t>
      </w:r>
      <w:r>
        <w:rPr/>
        <w:t xml:space="preserve">  Az év folyamán valósult meg a II. Országos Néprajzi Fotópályázat, mely sok éves kihagyás után került vissza az intézmény rendezvényeinek sorába két évvel ezelőtt. Ez alkalommal is több mint négyszáz kép érkezett az országból és határainkon kívülről is. Ez a rendezvény létjogosultságát bizonyítja. Az október 2-án lezajlott zsűrizést követően november hónapban kerül sor a kiállítás megrendezésére, melynek helyszíne a Magyar Plakát Ház Nagykanizsán.</w:t>
      </w:r>
    </w:p>
    <w:p>
      <w:pPr>
        <w:pStyle w:val="Normal"/>
        <w:jc w:val="both"/>
        <w:rPr/>
      </w:pPr>
      <w:r>
        <w:rPr/>
      </w:r>
    </w:p>
    <w:p>
      <w:pPr>
        <w:pStyle w:val="Normal"/>
        <w:tabs>
          <w:tab w:val="clear" w:pos="708"/>
          <w:tab w:val="left" w:pos="1420" w:leader="none"/>
        </w:tabs>
        <w:jc w:val="both"/>
        <w:rPr/>
      </w:pPr>
      <w:r>
        <w:rPr/>
        <w:t xml:space="preserve">- Novemberben, Márton napkor nyílik a </w:t>
      </w:r>
      <w:r>
        <w:rPr>
          <w:b/>
        </w:rPr>
        <w:t>„Madárlátta, anyámsütte” – A búzaszem útja a kemencés kenyérig</w:t>
      </w:r>
      <w:r>
        <w:rPr/>
        <w:t xml:space="preserve"> című néprajzi gyűjteményes kiállítás, mely immár a </w:t>
      </w:r>
      <w:r>
        <w:rPr>
          <w:b/>
        </w:rPr>
        <w:t>4. állomása</w:t>
      </w:r>
      <w:r>
        <w:rPr/>
        <w:t xml:space="preserve"> a múlt század paraszti világát bemutató tematikus kiállítás sorozatnak. A kiállítás mellé szakszerű tárlatvezetés, rendhagyó órák és etnomozi csatlakozik.</w:t>
      </w:r>
    </w:p>
    <w:p>
      <w:pPr>
        <w:pStyle w:val="Normal"/>
        <w:tabs>
          <w:tab w:val="clear" w:pos="708"/>
          <w:tab w:val="left" w:pos="1420" w:leader="none"/>
        </w:tabs>
        <w:jc w:val="both"/>
        <w:rPr/>
      </w:pPr>
      <w:r>
        <w:rPr/>
      </w:r>
    </w:p>
    <w:p>
      <w:pPr>
        <w:pStyle w:val="Normal"/>
        <w:jc w:val="both"/>
        <w:rPr/>
      </w:pPr>
      <w:r>
        <w:rPr/>
        <w:t xml:space="preserve">-  </w:t>
      </w:r>
      <w:r>
        <w:rPr>
          <w:b/>
        </w:rPr>
        <w:t>„Szép Zalában születtem… "</w:t>
      </w:r>
      <w:r>
        <w:rPr/>
        <w:t xml:space="preserve"> közösségi pályázat  és gálaműsora,  a  </w:t>
      </w:r>
      <w:r>
        <w:rPr>
          <w:b/>
        </w:rPr>
        <w:t>Zalai Hagyományok Napja</w:t>
      </w:r>
      <w:r>
        <w:rPr/>
        <w:t xml:space="preserve"> – Nagykapornak, 2008. november 15.  A Zala Megyei Közgyűlés Hivatala Művelődési, Idegenforgalmi és Sportosztályával, a  megyei közművelődési intézményekkel közösen hirdetjünk meg az 1989. óta folyó közösségi pályázatot, amelynek célja a népszokások, néphagyományok összegyűjtése, színpadra állítása, a mindennapi életbe való átültetése, beillesztése a település, illetve a megye kulturális életébe.  A pályázati téma megvalósításához módszertani segítséget adunk, külön kérésre a videofelvételt elkészítjük, illetve a felvett anyagot megvágjuk. </w:t>
      </w:r>
    </w:p>
    <w:p>
      <w:pPr>
        <w:pStyle w:val="Normal"/>
        <w:jc w:val="both"/>
        <w:rPr/>
      </w:pPr>
      <w:r>
        <w:rPr/>
        <w:t>Ez évben 20 közösség 22 pályázatot nyújtott be.  A zsűri valamennyi csoportot meghívta a Zalai Hagyományok Napja c. gálaműsorra, melyet kézműves munkabemutatóval, népművészeti kiállítással egészítünk ki. A pályázatnak közösségélesztő, fejlesztő hatása is van az értékek megőrzése mellett.  A 19 éve futó pályázat eredményének tekinthetjük, hogy ma már majd minden településen van szüreti felvonulás, tollfosztó, hogy a jeles napokhoz kapcsolódó szokások beépültek a település kulturális életébe, hogy egyre több településen van helytörténeti gyűjtemény.</w:t>
      </w:r>
    </w:p>
    <w:p>
      <w:pPr>
        <w:pStyle w:val="Normal"/>
        <w:jc w:val="both"/>
        <w:rPr/>
      </w:pPr>
      <w:r>
        <w:rPr/>
        <w:t>19 éven keresztül gyűjtöttük a „Zala megye az én hazám…” és a „Szép Zalában születtem…”  című közösségi pályázatok keretében a zalai hagyományokat, munkaszokásokat. Ezeket a felgyűjtött anyagokat szeretnénk modern és időtálló elektronikus hordozón, 2 db  DVD-n megjelentetni forgatókönyvvel, kottamelléklettel</w:t>
      </w:r>
      <w:r>
        <w:rPr>
          <w:i/>
          <w:u w:val="single"/>
        </w:rPr>
        <w:t>,</w:t>
      </w:r>
      <w:r>
        <w:rPr/>
        <w:t xml:space="preserve"> azzal a céllal, hogy a települések hagyományőrző programjaikhoz hiteles zalai anyagokat tudjanak használni, a civil szerveződéseknek, oktatási intézményeknek pedig a népismereti oktatáshoz lenne hasznos segédanyag.  Megfelelő anyagiak és idő hiányában addig jutottunk el, hogy a DVD-ket megvettük. Jövő évre áthúzódó feladatunk lesz.</w:t>
      </w:r>
    </w:p>
    <w:p>
      <w:pPr>
        <w:pStyle w:val="Normal"/>
        <w:jc w:val="both"/>
        <w:rPr>
          <w:b/>
          <w:b/>
        </w:rPr>
      </w:pPr>
      <w:r>
        <w:rPr>
          <w:b/>
        </w:rPr>
      </w:r>
    </w:p>
    <w:p>
      <w:pPr>
        <w:pStyle w:val="Normal"/>
        <w:tabs>
          <w:tab w:val="clear" w:pos="708"/>
          <w:tab w:val="left" w:pos="1420" w:leader="none"/>
        </w:tabs>
        <w:jc w:val="both"/>
        <w:rPr/>
      </w:pPr>
      <w:r>
        <w:rPr/>
        <w:t xml:space="preserve">- November végén kerül bemutatásra a </w:t>
      </w:r>
      <w:r>
        <w:rPr>
          <w:b/>
        </w:rPr>
        <w:t xml:space="preserve">II. Jászolkönyv – Zalai Betlehemek című háromnyelvű  kiadvány  sajtótájékoztatóval </w:t>
      </w:r>
      <w:r>
        <w:rPr/>
        <w:t>egybekötve. Az elmúlt évi kiállítási anyagot bemutató kiadvány mintegy dokumentálja azt a száznál is több alkotást, melyet a megyei alkotók nyújtottak be felhívásunkra.</w:t>
      </w:r>
    </w:p>
    <w:p>
      <w:pPr>
        <w:pStyle w:val="Normal"/>
        <w:tabs>
          <w:tab w:val="clear" w:pos="708"/>
          <w:tab w:val="left" w:pos="1420" w:leader="none"/>
        </w:tabs>
        <w:jc w:val="both"/>
        <w:rPr/>
      </w:pPr>
      <w:r>
        <w:rPr/>
      </w:r>
    </w:p>
    <w:p>
      <w:pPr>
        <w:pStyle w:val="Normal"/>
        <w:tabs>
          <w:tab w:val="clear" w:pos="708"/>
          <w:tab w:val="left" w:pos="1420" w:leader="none"/>
        </w:tabs>
        <w:jc w:val="both"/>
        <w:rPr/>
      </w:pPr>
      <w:r>
        <w:rPr/>
        <w:t xml:space="preserve">- December 11-én nyílik a </w:t>
      </w:r>
      <w:r>
        <w:rPr>
          <w:b/>
        </w:rPr>
        <w:t>III. Zalai Betlehemi Jászolkiállítás,</w:t>
      </w:r>
      <w:r>
        <w:rPr/>
        <w:t xml:space="preserve"> melynek</w:t>
      </w:r>
      <w:r>
        <w:rPr>
          <w:rFonts w:cs="Arial" w:ascii="Arial" w:hAnsi="Arial"/>
          <w:sz w:val="28"/>
          <w:szCs w:val="28"/>
        </w:rPr>
        <w:t xml:space="preserve"> </w:t>
      </w:r>
      <w:r>
        <w:rPr/>
        <w:t>előkészítő munkálatai már szintén folyamatban vannak. A pályázat meghirdetése megtörtént az év első felében, az anyag gyűjtése van folyamatban, majd a zsűrizés után maga a kiállítás ad élményt, melyhez karácsonyi hangulatot teremt a csatlakozó etnomozi és a mézeskalács vásár.</w:t>
      </w:r>
    </w:p>
    <w:p>
      <w:pPr>
        <w:pStyle w:val="Normal"/>
        <w:tabs>
          <w:tab w:val="clear" w:pos="708"/>
          <w:tab w:val="left" w:pos="1420" w:leader="none"/>
        </w:tabs>
        <w:jc w:val="both"/>
        <w:rPr/>
      </w:pPr>
      <w:r>
        <w:rPr/>
      </w:r>
    </w:p>
    <w:p>
      <w:pPr>
        <w:pStyle w:val="Normal"/>
        <w:tabs>
          <w:tab w:val="clear" w:pos="708"/>
          <w:tab w:val="left" w:pos="1420" w:leader="none"/>
        </w:tabs>
        <w:jc w:val="both"/>
        <w:rPr/>
      </w:pPr>
      <w:r>
        <w:rPr/>
        <w:t xml:space="preserve">- Az év hátralévő részében valósul meg a </w:t>
      </w:r>
      <w:r>
        <w:rPr>
          <w:b/>
        </w:rPr>
        <w:t>Megyei közművelődési, közgyűjteményi dolgozók napja</w:t>
      </w:r>
      <w:r>
        <w:rPr/>
        <w:t>, ahol vendég előadó is lesz, de az intézmények is lehetőséget kapnak munkájuk bemutatására.</w:t>
      </w:r>
    </w:p>
    <w:p>
      <w:pPr>
        <w:pStyle w:val="Normal"/>
        <w:jc w:val="both"/>
        <w:rPr/>
      </w:pPr>
      <w:r>
        <w:rPr/>
      </w:r>
    </w:p>
    <w:p>
      <w:pPr>
        <w:pStyle w:val="Normal"/>
        <w:jc w:val="both"/>
        <w:textAlignment w:val="top"/>
        <w:rPr>
          <w:color w:val="000000"/>
        </w:rPr>
      </w:pPr>
      <w:r>
        <w:rPr>
          <w:color w:val="000000"/>
        </w:rPr>
      </w:r>
    </w:p>
    <w:p>
      <w:pPr>
        <w:pStyle w:val="Normal"/>
        <w:ind w:left="708" w:hanging="0"/>
        <w:jc w:val="both"/>
        <w:rPr/>
      </w:pPr>
      <w:r>
        <w:rPr>
          <w:b/>
        </w:rPr>
        <w:t xml:space="preserve">      </w:t>
      </w:r>
      <w:r>
        <w:rPr>
          <w:b/>
        </w:rPr>
        <w:t>2.6.2. Nem rendszeres események</w:t>
      </w:r>
    </w:p>
    <w:p>
      <w:pPr>
        <w:pStyle w:val="Normal"/>
        <w:jc w:val="both"/>
        <w:rPr>
          <w:b/>
          <w:b/>
        </w:rPr>
      </w:pPr>
      <w:r>
        <w:rPr>
          <w:b/>
        </w:rPr>
      </w:r>
    </w:p>
    <w:p>
      <w:pPr>
        <w:pStyle w:val="Normal"/>
        <w:jc w:val="both"/>
        <w:rPr/>
      </w:pPr>
      <w:r>
        <w:rPr/>
        <w:t xml:space="preserve">- A </w:t>
      </w:r>
      <w:r>
        <w:rPr>
          <w:b/>
        </w:rPr>
        <w:t>Reneszánsz Év</w:t>
      </w:r>
      <w:r>
        <w:rPr/>
        <w:t xml:space="preserve"> keretében az év elején, nem véletlenül februárban, Mátyás napkor került megrendezésre az </w:t>
      </w:r>
      <w:r>
        <w:rPr>
          <w:b/>
        </w:rPr>
        <w:t>„Itt járt Mátyás király” című vers- és prózamondó verseny ,</w:t>
      </w:r>
      <w:r>
        <w:rPr/>
        <w:t xml:space="preserve"> melyre a megye számos településéről érkeztek diákok, hogy összemérjék tudásukat. A rendezvényt követően szakmai előadásokra került sor neves előadókkal, akik közül a zsűri munkájában többen is részt vettek. Kiderült, hogy komoly igény mutatkozik a szavalókat, prózamondókat felkészítőktől az ilyen jellegű fórumokra. </w:t>
      </w:r>
    </w:p>
    <w:p>
      <w:pPr>
        <w:pStyle w:val="Normal"/>
        <w:jc w:val="both"/>
        <w:rPr/>
      </w:pPr>
      <w:r>
        <w:rPr/>
      </w:r>
    </w:p>
    <w:p>
      <w:pPr>
        <w:pStyle w:val="Normal"/>
        <w:jc w:val="both"/>
        <w:rPr/>
      </w:pPr>
      <w:r>
        <w:rPr/>
        <w:t xml:space="preserve">- </w:t>
      </w:r>
      <w:r>
        <w:rPr>
          <w:b/>
        </w:rPr>
        <w:t>„Húsvéti szomszédolás”</w:t>
      </w:r>
      <w:r>
        <w:rPr/>
        <w:t xml:space="preserve"> címmel februárban </w:t>
      </w:r>
      <w:r>
        <w:rPr>
          <w:b/>
        </w:rPr>
        <w:t>hímestojás kiállítás</w:t>
      </w:r>
      <w:r>
        <w:rPr/>
        <w:t xml:space="preserve"> várta az intézménybe látogatókat, mely a Zengővárkonyi Tojásmúzeum gyűjteményéből, valamint Vas és Zala megyei alkotók anyagából állt össze. Munkabemutatókon a közönség a tojásfestés gyakorlatával is megismerkedhetett. A zalaegerszegi kiállítást követte ugyanennek az anyagnak a bemutatása Szombathelyen. A kiállítás már megszerzett pályázati támogatással valósult meg, és a két megye együttműködésével.</w:t>
      </w:r>
    </w:p>
    <w:p>
      <w:pPr>
        <w:pStyle w:val="Normal"/>
        <w:jc w:val="both"/>
        <w:rPr/>
      </w:pPr>
      <w:r>
        <w:rPr/>
      </w:r>
    </w:p>
    <w:p>
      <w:pPr>
        <w:pStyle w:val="Normal"/>
        <w:tabs>
          <w:tab w:val="clear" w:pos="708"/>
          <w:tab w:val="left" w:pos="1420" w:leader="none"/>
        </w:tabs>
        <w:jc w:val="both"/>
        <w:rPr/>
      </w:pPr>
      <w:r>
        <w:rPr/>
        <w:t xml:space="preserve">- Március végétől április közepéig volt látható a </w:t>
      </w:r>
      <w:r>
        <w:rPr>
          <w:b/>
        </w:rPr>
        <w:t>„Virággal ékes” címet viselő – a népi festett bútorokat bemutató kiállítás,</w:t>
      </w:r>
      <w:r>
        <w:rPr/>
        <w:t xml:space="preserve"> mely honismereti előadásokkal volt tarkítva, szakszerű tárlatvezetéssel.  </w:t>
      </w:r>
    </w:p>
    <w:p>
      <w:pPr>
        <w:pStyle w:val="Normal"/>
        <w:tabs>
          <w:tab w:val="clear" w:pos="708"/>
          <w:tab w:val="left" w:pos="1420" w:leader="none"/>
        </w:tabs>
        <w:jc w:val="both"/>
        <w:rPr/>
      </w:pPr>
      <w:r>
        <w:rPr/>
      </w:r>
    </w:p>
    <w:p>
      <w:pPr>
        <w:pStyle w:val="Normal"/>
        <w:jc w:val="both"/>
        <w:rPr/>
      </w:pPr>
      <w:r>
        <w:rPr/>
        <w:t xml:space="preserve">- Az Idősek Napja apropóján valósult meg a </w:t>
      </w:r>
      <w:r>
        <w:rPr>
          <w:b/>
        </w:rPr>
        <w:t xml:space="preserve">Szépkorúak I. Zalai Mesemondó Találkozója, </w:t>
      </w:r>
      <w:r>
        <w:rPr/>
        <w:t xml:space="preserve">mely a </w:t>
      </w:r>
      <w:r>
        <w:rPr>
          <w:b/>
        </w:rPr>
        <w:t>„Szépen Szóló Szépkorúak” címet</w:t>
      </w:r>
      <w:r>
        <w:rPr/>
        <w:t xml:space="preserve"> viselte. A korosztályt megmozdította a felhívás, sok érdeklődővel, sok szereplővel zajlott a valódi mesedélután. Nyugdíjas klubok, Idős Otthonok jelentkeztek és kísérték figyelemmel a rendezvényt. Rangos képviselője volt a zsűrinek Jókai Anna Kossuth díjas író személyében. Ezen a napon író – olvasó találkozóra is sor került, dedikálással. E rendezvényt szeretnénk hagyománnyá tenni és minden évben megrendezni.</w:t>
      </w:r>
    </w:p>
    <w:p>
      <w:pPr>
        <w:pStyle w:val="Normal"/>
        <w:jc w:val="both"/>
        <w:rPr/>
      </w:pPr>
      <w:r>
        <w:rPr/>
      </w:r>
    </w:p>
    <w:p>
      <w:pPr>
        <w:pStyle w:val="Normal"/>
        <w:jc w:val="both"/>
        <w:rPr/>
      </w:pPr>
      <w:r>
        <w:rPr/>
        <w:t xml:space="preserve">- Ez év végén még sor kerül egy szakmai fórumra , mely </w:t>
      </w:r>
      <w:r>
        <w:rPr>
          <w:b/>
        </w:rPr>
        <w:t>irodalmi kávéházként</w:t>
      </w:r>
      <w:r>
        <w:rPr/>
        <w:t xml:space="preserve">, egy irodalmi est lesz , neves előadó részvételével. </w:t>
      </w:r>
    </w:p>
    <w:p>
      <w:pPr>
        <w:pStyle w:val="Normal"/>
        <w:jc w:val="both"/>
        <w:rPr/>
      </w:pPr>
      <w:r>
        <w:rPr/>
      </w:r>
    </w:p>
    <w:p>
      <w:pPr>
        <w:pStyle w:val="Normal"/>
        <w:jc w:val="both"/>
        <w:rPr/>
      </w:pPr>
      <w:r>
        <w:rPr/>
        <w:t xml:space="preserve">- </w:t>
      </w:r>
      <w:r>
        <w:rPr>
          <w:b/>
        </w:rPr>
        <w:t>Tematikus kiállítási anyagok</w:t>
      </w:r>
      <w:r>
        <w:rPr/>
        <w:t xml:space="preserve"> létrehozása, mely mint szolgáltatás a megye településein igény szerint bemutatható, ill a meglévő Nóbel-díjasok c. kiállítás anyagának kiajánlása, mint munkatervi feladat részben valósult meg. A díjköteles szolgáltatások körébe tartozik pl a nóbel-díjasok c. kiállítási anyag kiajánlása, így ebben az évben mindössze egy alkalommal sikerült ezt bemutatnunk, annak ellenére, hogy propagálását mind a honlapon, mind a Zalai Mentorban közzétettük. </w:t>
      </w:r>
    </w:p>
    <w:p>
      <w:pPr>
        <w:pStyle w:val="Normal"/>
        <w:jc w:val="both"/>
        <w:rPr/>
      </w:pPr>
      <w:r>
        <w:rPr/>
        <w:t>A Keszei Sándorné - a Népművészet Mestere, hímző -munkásságát bemutató tematikus kiállítási anyag installációja még ez évben elkészül, de mint áthúzódó feladat, 2009-ben kerül befejezésre. Ekkor tudjuk bemutatni is az elkészült mozgatható, vándoroltatható kiállítási anyagot.</w:t>
      </w:r>
    </w:p>
    <w:p>
      <w:pPr>
        <w:pStyle w:val="Normal"/>
        <w:jc w:val="both"/>
        <w:rPr/>
      </w:pPr>
      <w:r>
        <w:rPr/>
      </w:r>
    </w:p>
    <w:p>
      <w:pPr>
        <w:pStyle w:val="Normal"/>
        <w:jc w:val="both"/>
        <w:rPr/>
      </w:pPr>
      <w:r>
        <w:rPr/>
        <w:t>- Szintén áthúzódó feladat a Pápai Sándor fafaragó, a Népművészet Mestere munkásságát bemutató kötet és a Zalai népi alkotókat bemutató kötet. A munka elkezdődött, de 2009-ben fejeződik be a munka és kerül kiadásra a két mű.</w:t>
      </w:r>
    </w:p>
    <w:p>
      <w:pPr>
        <w:pStyle w:val="Normal"/>
        <w:jc w:val="both"/>
        <w:rPr/>
      </w:pPr>
      <w:r>
        <w:rPr/>
        <w:t>- Folymatban van a Közelképek c. népművészeket bemutató film digitalizálása, mely remélhetőleg az év végéig megtörténik.</w:t>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pPr>
      <w:r>
        <w:rPr>
          <w:b/>
          <w:i/>
        </w:rPr>
        <w:t xml:space="preserve">2.7. A közművelődési tevékenységek szervezőinek, vezetőinek szakmai képzése  </w:t>
      </w:r>
    </w:p>
    <w:p>
      <w:pPr>
        <w:pStyle w:val="Normal"/>
        <w:ind w:left="708" w:firstLine="708"/>
        <w:jc w:val="both"/>
        <w:rPr>
          <w:b/>
          <w:b/>
          <w:i/>
          <w:i/>
        </w:rPr>
      </w:pPr>
      <w:r>
        <w:rPr>
          <w:b/>
          <w:i/>
        </w:rPr>
        <w:t xml:space="preserve">      </w:t>
      </w:r>
      <w:r>
        <w:rPr>
          <w:b/>
          <w:i/>
        </w:rPr>
        <w:t>és továbbképzése</w:t>
      </w:r>
    </w:p>
    <w:p>
      <w:pPr>
        <w:pStyle w:val="Normal"/>
        <w:ind w:left="708" w:hanging="0"/>
        <w:jc w:val="both"/>
        <w:rPr>
          <w:b/>
          <w:b/>
          <w:i/>
          <w:i/>
        </w:rPr>
      </w:pPr>
      <w:r>
        <w:rPr>
          <w:b/>
          <w:i/>
        </w:rPr>
      </w:r>
    </w:p>
    <w:p>
      <w:pPr>
        <w:pStyle w:val="Normal"/>
        <w:jc w:val="both"/>
        <w:rPr/>
      </w:pPr>
      <w:r>
        <w:rPr/>
        <w:t xml:space="preserve">E feladat kapcsán érdemes a képzési piacot áttekinteni. Azt mondhatjuk, hogy e területen a felsőoktatásban óriási túlkínálat van, de a felnőtt képzéssel foglalkozó intézmények is bővelkednek a kulturális területen nyújtott képzési kínálattal. Mindezeket számba véve kell megtalálnunk azokat a „réseket”, ahol feladatot találhatunk. </w:t>
      </w:r>
    </w:p>
    <w:p>
      <w:pPr>
        <w:pStyle w:val="Normal"/>
        <w:jc w:val="both"/>
        <w:rPr/>
      </w:pPr>
      <w:r>
        <w:rPr/>
      </w:r>
    </w:p>
    <w:p>
      <w:pPr>
        <w:pStyle w:val="Normal"/>
        <w:jc w:val="both"/>
        <w:rPr/>
      </w:pPr>
      <w:r>
        <w:rPr/>
        <w:t>Mindenekelőtt legfontosabb a különböző művészeti ágak képviselőinek szánt éves továbbképzéseink köre: népdalkör vezetők továbbképzése, kórusvezetők továbbképzése, színjátszók, néptáncosok továbbképzése, népi játszóház-vezetők tovább képzése. Ez szakterületenként változó alkalmat jelent, 2 és 10 közötti az éves találkozások száma.</w:t>
      </w:r>
    </w:p>
    <w:p>
      <w:pPr>
        <w:pStyle w:val="BodyText21"/>
        <w:rPr>
          <w:b w:val="false"/>
          <w:b w:val="false"/>
          <w:bCs/>
        </w:rPr>
      </w:pPr>
      <w:r>
        <w:rPr>
          <w:b w:val="false"/>
          <w:bCs/>
        </w:rPr>
      </w:r>
    </w:p>
    <w:p>
      <w:pPr>
        <w:pStyle w:val="BodyText21"/>
        <w:rPr>
          <w:b w:val="false"/>
          <w:b w:val="false"/>
          <w:bCs/>
        </w:rPr>
      </w:pPr>
      <w:r>
        <w:rPr>
          <w:b w:val="false"/>
          <w:bCs/>
        </w:rPr>
        <w:t xml:space="preserve">A Zalai Közművelődési Szeminárium keretében 4 alkalommal szerveztünk tanácskozást, továbbképzést a szakmai munkakörben foglalkoztatott kollégák, valamint a közművelődési referensek, kistérségi menedzserek, érdeklődő polgármesterek és kulturális civil szervezetek, tourinform irodák vezetőinek részvételével. </w:t>
      </w:r>
    </w:p>
    <w:p>
      <w:pPr>
        <w:pStyle w:val="BodyText21"/>
        <w:rPr>
          <w:b w:val="false"/>
          <w:b w:val="false"/>
          <w:bCs/>
        </w:rPr>
      </w:pPr>
      <w:r>
        <w:rPr>
          <w:b w:val="false"/>
          <w:bCs/>
        </w:rPr>
      </w:r>
    </w:p>
    <w:p>
      <w:pPr>
        <w:pStyle w:val="BodyText21"/>
        <w:rPr>
          <w:b w:val="false"/>
          <w:b w:val="false"/>
          <w:bCs/>
        </w:rPr>
      </w:pPr>
      <w:r>
        <w:rPr>
          <w:b w:val="false"/>
          <w:bCs/>
        </w:rPr>
        <w:t>Ez év folyamán, november december hónapokban valósul meg az EU pályázatíró tréning, melyet a közművelődésben és kistérségekben dolgozó kollégáinknak hirdettünk meg.</w:t>
      </w:r>
    </w:p>
    <w:p>
      <w:pPr>
        <w:pStyle w:val="BodyText21"/>
        <w:rPr>
          <w:b w:val="false"/>
          <w:b w:val="false"/>
          <w:bCs/>
        </w:rPr>
      </w:pPr>
      <w:r>
        <w:rPr>
          <w:b w:val="false"/>
          <w:bCs/>
        </w:rPr>
      </w:r>
    </w:p>
    <w:p>
      <w:pPr>
        <w:pStyle w:val="Normal"/>
        <w:jc w:val="both"/>
        <w:rPr/>
      </w:pPr>
      <w:r>
        <w:rPr/>
        <w:t xml:space="preserve">A népi játszóházi foglalkozásvezetők képzése is e sorba illeszthető. Az elmúlt évben elindított tanfolyami képzés ez év júliusában sikeresen lezárult. 16 fő szerezte meg e részképesítést.   Sajnos több éve nem tudjuk elindítani a népi játék és kismesterségek oktatója képzést, mivel olyan kicsi a jelentkezők száma. </w:t>
      </w:r>
    </w:p>
    <w:p>
      <w:pPr>
        <w:pStyle w:val="Normal"/>
        <w:jc w:val="both"/>
        <w:rPr/>
      </w:pPr>
      <w:r>
        <w:rPr/>
      </w:r>
    </w:p>
    <w:p>
      <w:pPr>
        <w:pStyle w:val="Normal"/>
        <w:jc w:val="both"/>
        <w:rPr/>
      </w:pPr>
      <w:r>
        <w:rPr/>
        <w:t>A szakmai megújulás érdekében saját munkatársaink is részt vesznek képzéseken. Így az intézményegység-vezető művelődési manager képzésben vesz részt, az irodalom területén dolgozó szakalkalmazott pedig a Magyar népmese – Népi Mesemondás  címmel szervezett akkreditált képzésen vesz részt a Hagyományok Házában.</w:t>
      </w:r>
    </w:p>
    <w:p>
      <w:pPr>
        <w:pStyle w:val="Normal"/>
        <w:jc w:val="both"/>
        <w:rPr/>
      </w:pPr>
      <w:r>
        <w:rPr/>
      </w:r>
    </w:p>
    <w:p>
      <w:pPr>
        <w:pStyle w:val="Normal"/>
        <w:jc w:val="both"/>
        <w:rPr/>
      </w:pPr>
      <w:r>
        <w:rPr/>
        <w:t>Mindezen kívül valamennyi munkatárs a szakterületéhez kapcsolódó országos jelentőségű konferenciákon, találkozókon részt vesz, arról tájékoztatást ad a szakterületén belül.</w:t>
      </w:r>
    </w:p>
    <w:p>
      <w:pPr>
        <w:pStyle w:val="Normal"/>
        <w:jc w:val="both"/>
        <w:rPr/>
      </w:pPr>
      <w:r>
        <w:rPr/>
      </w:r>
    </w:p>
    <w:p>
      <w:pPr>
        <w:pStyle w:val="Normal"/>
        <w:jc w:val="both"/>
        <w:rPr/>
      </w:pPr>
      <w:r>
        <w:rPr/>
      </w:r>
    </w:p>
    <w:p>
      <w:pPr>
        <w:pStyle w:val="Normal"/>
        <w:jc w:val="both"/>
        <w:rPr/>
      </w:pPr>
      <w:r>
        <w:rPr/>
      </w:r>
    </w:p>
    <w:p>
      <w:pPr>
        <w:pStyle w:val="Normal"/>
        <w:numPr>
          <w:ilvl w:val="1"/>
          <w:numId w:val="3"/>
        </w:numPr>
        <w:suppressAutoHyphens w:val="false"/>
        <w:jc w:val="both"/>
        <w:rPr>
          <w:i/>
          <w:i/>
        </w:rPr>
      </w:pPr>
      <w:r>
        <w:rPr>
          <w:b/>
          <w:i/>
        </w:rPr>
        <w:t xml:space="preserve"> </w:t>
      </w:r>
      <w:r>
        <w:rPr>
          <w:b/>
          <w:i/>
        </w:rPr>
        <w:t>A lakossági igényekhez igazodó felnőttképzés (szak- és átképzések, nyitott képzési formák) szervezése</w:t>
      </w:r>
    </w:p>
    <w:p>
      <w:pPr>
        <w:pStyle w:val="NormlWeb"/>
        <w:jc w:val="both"/>
        <w:rPr/>
      </w:pPr>
      <w:r>
        <w:rPr/>
        <w:t>A törvény nem írja elő kötelező feladatellátásként! A helyi megyei rendeletben viszont szerepel.</w:t>
      </w:r>
    </w:p>
    <w:p>
      <w:pPr>
        <w:pStyle w:val="NormlWeb"/>
        <w:jc w:val="both"/>
        <w:rPr/>
      </w:pPr>
      <w:r>
        <w:rPr/>
        <w:t>A felnőttoktatási törvény alapján elkészítettük az intézményi akkreditációnkat, mely elfogadásra került ez év januárjában.</w:t>
      </w:r>
    </w:p>
    <w:p>
      <w:pPr>
        <w:pStyle w:val="NormlWeb"/>
        <w:jc w:val="both"/>
        <w:rPr/>
      </w:pPr>
      <w:r>
        <w:rPr/>
        <w:t>A bevezetőben említettek miatt a lakossági felnőttképzési tevékenységünk kevésbé vagy egyáltalán nem lesz jelentős, mivel ennek feltételei nem állnak rendelkezésünkre.</w:t>
      </w:r>
    </w:p>
    <w:p>
      <w:pPr>
        <w:pStyle w:val="Normal"/>
        <w:jc w:val="both"/>
        <w:rPr/>
      </w:pPr>
      <w:r>
        <w:rPr/>
        <w:t>A „Tanuló Zala” projekt 5 éves fenntarthatósága érdekében vállalt munkaerő-piaci tanácsadást a Keresztury Dezső ÁMK Landorhegyi úti székhelyén folytatjuk, ahol térítésmentesen igénybe vehető szolgáltatást biztosítunk a bennünket felkeresőknek, így tudjuk Help-desk szolgáltatásunkat folyamatossá tenni a nyilvánosság biztosítása mellett.</w:t>
      </w:r>
    </w:p>
    <w:p>
      <w:pPr>
        <w:pStyle w:val="Normal"/>
        <w:jc w:val="both"/>
        <w:rPr/>
      </w:pPr>
      <w:r>
        <w:rPr/>
      </w:r>
    </w:p>
    <w:p>
      <w:pPr>
        <w:pStyle w:val="NormlWeb"/>
        <w:spacing w:before="0" w:after="0"/>
        <w:jc w:val="both"/>
        <w:rPr>
          <w:bCs/>
          <w:szCs w:val="22"/>
        </w:rPr>
      </w:pPr>
      <w:r>
        <w:rPr>
          <w:bCs/>
          <w:szCs w:val="22"/>
        </w:rPr>
        <w:t>Október hónapban valósult meg a „Képzők képzése” program, amelyen az új OKJ-s modul rendszer bemutatása történt interaktív módon, egyedül állóan a Ny-Dunántúli régióban. Ezzel mintegy segíteni szeretnénk azokat a felnőtt képzőket, akik e területen működnek.</w:t>
      </w:r>
    </w:p>
    <w:p>
      <w:pPr>
        <w:pStyle w:val="Normal"/>
        <w:jc w:val="both"/>
        <w:rPr>
          <w:bCs/>
          <w:szCs w:val="22"/>
        </w:rPr>
      </w:pPr>
      <w:r>
        <w:rPr>
          <w:bCs/>
          <w:szCs w:val="22"/>
        </w:rPr>
      </w:r>
    </w:p>
    <w:p>
      <w:pPr>
        <w:pStyle w:val="Normal"/>
        <w:jc w:val="both"/>
        <w:rPr/>
      </w:pPr>
      <w:r>
        <w:rPr/>
      </w:r>
    </w:p>
    <w:p>
      <w:pPr>
        <w:pStyle w:val="NormlWeb"/>
        <w:jc w:val="both"/>
        <w:rPr/>
      </w:pPr>
      <w:r>
        <w:rPr/>
        <w:t xml:space="preserve">A beszámolót készítette: Prokné Tirner Gyöngyi intézményegység-vezető, a szakalkalmazottak által benyújtott beszámolók felhasználásával.  </w:t>
      </w:r>
    </w:p>
    <w:p>
      <w:pPr>
        <w:pStyle w:val="Normal"/>
        <w:jc w:val="both"/>
        <w:rPr/>
      </w:pPr>
      <w:r>
        <w:rPr/>
      </w:r>
    </w:p>
    <w:sectPr>
      <w:type w:val="nextPage"/>
      <w:pgSz w:w="11906" w:h="16838"/>
      <w:pgMar w:left="1417" w:right="1417" w:gutter="0" w:header="0" w:top="89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atang">
    <w:altName w:val="바탕"/>
    <w:charset w:val="81"/>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decimal"/>
      <w:lvlText w:val="%1."/>
      <w:lvlJc w:val="left"/>
      <w:pPr>
        <w:tabs>
          <w:tab w:val="num" w:pos="360"/>
        </w:tabs>
        <w:ind w:left="360" w:hanging="360"/>
      </w:pPr>
      <w:rPr>
        <w:b/>
      </w:rPr>
    </w:lvl>
    <w:lvl w:ilvl="1">
      <w:start w:val="8"/>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960"/>
        </w:tabs>
        <w:ind w:left="3960" w:hanging="720"/>
      </w:pPr>
      <w:rPr>
        <w:b/>
      </w:rPr>
    </w:lvl>
    <w:lvl w:ilvl="4">
      <w:start w:val="1"/>
      <w:numFmt w:val="decimal"/>
      <w:lvlText w:val="%1.%2.%3.%4.%5."/>
      <w:lvlJc w:val="left"/>
      <w:pPr>
        <w:tabs>
          <w:tab w:val="num" w:pos="5400"/>
        </w:tabs>
        <w:ind w:left="5400" w:hanging="1080"/>
      </w:pPr>
      <w:rPr>
        <w:b/>
      </w:rPr>
    </w:lvl>
    <w:lvl w:ilvl="5">
      <w:start w:val="1"/>
      <w:numFmt w:val="decimal"/>
      <w:lvlText w:val="%1.%2.%3.%4.%5.%6."/>
      <w:lvlJc w:val="left"/>
      <w:pPr>
        <w:tabs>
          <w:tab w:val="num" w:pos="6480"/>
        </w:tabs>
        <w:ind w:left="6480" w:hanging="1080"/>
      </w:pPr>
      <w:rPr>
        <w:b/>
      </w:rPr>
    </w:lvl>
    <w:lvl w:ilvl="6">
      <w:start w:val="1"/>
      <w:numFmt w:val="decimal"/>
      <w:lvlText w:val="%1.%2.%3.%4.%5.%6.%7."/>
      <w:lvlJc w:val="left"/>
      <w:pPr>
        <w:tabs>
          <w:tab w:val="num" w:pos="7920"/>
        </w:tabs>
        <w:ind w:left="7920" w:hanging="1440"/>
      </w:pPr>
      <w:rPr>
        <w:b/>
      </w:rPr>
    </w:lvl>
    <w:lvl w:ilvl="7">
      <w:start w:val="1"/>
      <w:numFmt w:val="decimal"/>
      <w:lvlText w:val="%1.%2.%3.%4.%5.%6.%7.%8."/>
      <w:lvlJc w:val="left"/>
      <w:pPr>
        <w:tabs>
          <w:tab w:val="num" w:pos="9000"/>
        </w:tabs>
        <w:ind w:left="9000" w:hanging="1440"/>
      </w:pPr>
      <w:rPr>
        <w:b/>
      </w:rPr>
    </w:lvl>
    <w:lvl w:ilvl="8">
      <w:start w:val="1"/>
      <w:numFmt w:val="decimal"/>
      <w:lvlText w:val="%1.%2.%3.%4.%5.%6.%7.%8.%9."/>
      <w:lvlJc w:val="left"/>
      <w:pPr>
        <w:tabs>
          <w:tab w:val="num" w:pos="10440"/>
        </w:tabs>
        <w:ind w:left="1044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ind w:left="0" w:right="0" w:hanging="0"/>
      <w:textAlignment w:val="baseline"/>
      <w:outlineLvl w:val="2"/>
    </w:pPr>
    <w:rPr>
      <w:rFonts w:ascii="Arial" w:hAnsi="Arial" w:cs="Arial"/>
      <w:b/>
      <w:bCs/>
      <w:sz w:val="26"/>
      <w:szCs w:val="26"/>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Searchhighlight1">
    <w:name w:val="searchhighlight1"/>
    <w:basedOn w:val="Bekezdsalapbettpusa1"/>
    <w:qFormat/>
    <w:rPr>
      <w:b/>
      <w:bCs/>
      <w:color w:val="FF000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Batang;바탕" w:hAnsi="Batang;바탕" w:eastAsia="Batang;바탕" w:cs="Batang;바탕"/>
      <w:b/>
      <w:bCs/>
    </w:rPr>
  </w:style>
  <w:style w:type="paragraph" w:styleId="TextBody">
    <w:name w:val="Body Text"/>
    <w:basedOn w:val="Normal"/>
    <w:pPr/>
    <w:rPr>
      <w:rFonts w:ascii="Batang;바탕" w:hAnsi="Batang;바탕" w:eastAsia="Batang;바탕" w:cs="Batang;바탕"/>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720" w:right="0" w:hanging="0"/>
    </w:pPr>
    <w:rPr>
      <w:rFonts w:ascii="Verdana" w:hAnsi="Verdana" w:cs="Verdana"/>
      <w:sz w:val="20"/>
      <w:szCs w:val="20"/>
      <w:lang w:val="en-US"/>
    </w:rPr>
  </w:style>
  <w:style w:type="paragraph" w:styleId="Subtitle">
    <w:name w:val="Subtitle"/>
    <w:basedOn w:val="Cmsor"/>
    <w:next w:val="TextBody"/>
    <w:qFormat/>
    <w:pPr>
      <w:jc w:val="center"/>
    </w:pPr>
    <w:rPr>
      <w:i/>
      <w:iCs/>
      <w:sz w:val="28"/>
      <w:szCs w:val="28"/>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szCs w:val="20"/>
      <w:lang w:val="en-GB"/>
    </w:rPr>
  </w:style>
  <w:style w:type="paragraph" w:styleId="Szvegtrzsbehzssal21">
    <w:name w:val="Szövegtörzs behúzással 21"/>
    <w:basedOn w:val="Normal"/>
    <w:qFormat/>
    <w:pPr>
      <w:spacing w:lineRule="auto" w:line="480" w:before="0" w:after="120"/>
      <w:ind w:left="283" w:right="0" w:hanging="0"/>
    </w:pPr>
    <w:rPr/>
  </w:style>
  <w:style w:type="paragraph" w:styleId="TextBodyIndent">
    <w:name w:val="Body Text Indent"/>
    <w:basedOn w:val="Normal"/>
    <w:pPr>
      <w:overflowPunct w:val="false"/>
      <w:autoSpaceDE w:val="false"/>
      <w:spacing w:before="0" w:after="120"/>
      <w:ind w:left="283" w:right="0" w:hanging="0"/>
      <w:textAlignment w:val="baseline"/>
    </w:pPr>
    <w:rPr>
      <w:szCs w:val="20"/>
    </w:rPr>
  </w:style>
  <w:style w:type="paragraph" w:styleId="Szvegtrzs21">
    <w:name w:val="Szövegtörzs 21"/>
    <w:basedOn w:val="Normal"/>
    <w:qFormat/>
    <w:pPr>
      <w:spacing w:lineRule="auto" w:line="480" w:before="0" w:after="120"/>
    </w:pPr>
    <w:rPr/>
  </w:style>
  <w:style w:type="paragraph" w:styleId="NormlWeb">
    <w:name w:val="Normál (Web)"/>
    <w:basedOn w:val="Normal"/>
    <w:qFormat/>
    <w:pPr>
      <w:spacing w:before="280" w:after="280"/>
    </w:pPr>
    <w:rPr/>
  </w:style>
  <w:style w:type="paragraph" w:styleId="Bodytext2">
    <w:name w:val="bodytext2"/>
    <w:basedOn w:val="Normal"/>
    <w:qFormat/>
    <w:pPr>
      <w:jc w:val="both"/>
    </w:pPr>
    <w:rPr>
      <w:b/>
      <w:bC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21">
    <w:name w:val="Body Text 2"/>
    <w:basedOn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10:00Z</dcterms:created>
  <dc:creator>User</dc:creator>
  <dc:description/>
  <cp:keywords/>
  <dc:language>en-US</dc:language>
  <cp:lastModifiedBy>User</cp:lastModifiedBy>
  <cp:lastPrinted>2008-11-20T08:44:00Z</cp:lastPrinted>
  <dcterms:modified xsi:type="dcterms:W3CDTF">2008-11-20T10:17:00Z</dcterms:modified>
  <cp:revision>5</cp:revision>
  <dc:subject/>
  <dc:title/>
</cp:coreProperties>
</file>