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67" w:right="567" w:hanging="0"/>
        <w:jc w:val="right"/>
        <w:rPr/>
      </w:pPr>
      <w:r>
        <w:rPr/>
        <w:t>3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8. november 28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hanging="0"/>
        <w:jc w:val="both"/>
        <w:rPr/>
      </w:pPr>
      <w:r>
        <w:rPr>
          <w:b/>
          <w:color w:val="000000"/>
        </w:rPr>
        <w:t>Tárgy</w:t>
      </w:r>
      <w:r>
        <w:rPr>
          <w:color w:val="000000"/>
        </w:rPr>
        <w:t>: Szándéknyilatkozat a keszthelyi Vajda János Gimnázium tornatermi lehetőségének, valamint egyéb megyei művelődési és ifjúsági programok helyszínének biztosítására</w:t>
      </w:r>
    </w:p>
    <w:p>
      <w:pPr>
        <w:pStyle w:val="Normal"/>
        <w:ind w:left="1560" w:right="567" w:hanging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560" w:right="567" w:hanging="851"/>
        <w:jc w:val="both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ind w:left="1560" w:right="567" w:hanging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1" w:right="85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980" w:leader="none"/>
        </w:tabs>
        <w:ind w:left="709" w:right="567" w:hanging="0"/>
        <w:outlineLvl w:val="0"/>
        <w:rPr/>
      </w:pPr>
      <w:r>
        <w:rPr>
          <w:b/>
        </w:rPr>
        <w:t>Az előterjesztést készítette:</w:t>
      </w:r>
      <w:r>
        <w:rPr/>
        <w:tab/>
        <w:t>Pál-Harmath Judit vagyongazdálkodási munkatárs</w:t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 </w:t>
        <w:tab/>
        <w:t>Pénzügyi Bizottság</w:t>
        <w:tab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ab/>
      </w:r>
      <w:r>
        <w:rPr/>
        <w:t>Oktatási és Kulturális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 xml:space="preserve">                          </w:t>
      </w:r>
      <w:r>
        <w:rPr/>
        <w:tab/>
        <w:tab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 xml:space="preserve">                          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 xml:space="preserve">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980" w:leader="none"/>
        </w:tabs>
        <w:ind w:right="567" w:hanging="0"/>
        <w:outlineLvl w:val="0"/>
        <w:rPr/>
      </w:pPr>
      <w:r>
        <w:rPr>
          <w:b/>
        </w:rPr>
        <w:tab/>
        <w:t xml:space="preserve">Törvényességi észrevétel:  </w:t>
      </w:r>
      <w:r>
        <w:rPr/>
        <w:t>nincs     Dr. Laki Tamás</w:t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980" w:leader="none"/>
        </w:tabs>
        <w:ind w:left="720" w:right="567" w:hanging="0"/>
        <w:outlineLvl w:val="0"/>
        <w:rPr/>
      </w:pPr>
      <w:r>
        <w:rPr>
          <w:b/>
        </w:rPr>
        <w:t>Előterjesztő:</w:t>
        <w:tab/>
        <w:tab/>
        <w:tab/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both"/>
        <w:rPr/>
      </w:pPr>
      <w:r>
        <w:rPr/>
        <w:tab/>
        <w:tab/>
        <w:tab/>
        <w:tab/>
        <w:tab/>
        <w:tab/>
        <w:tab/>
        <w:t xml:space="preserve">        </w:t>
        <w:tab/>
        <w:t xml:space="preserve">  </w:t>
      </w:r>
      <w:r>
        <w:rPr>
          <w:b/>
        </w:rPr>
        <w:t>Manninger Jenő</w:t>
      </w:r>
    </w:p>
    <w:p>
      <w:pPr>
        <w:pStyle w:val="Normal"/>
        <w:ind w:left="851" w:right="850" w:hanging="0"/>
        <w:jc w:val="both"/>
        <w:rPr/>
      </w:pPr>
      <w:r>
        <w:rPr/>
        <w:tab/>
        <w:tab/>
        <w:tab/>
        <w:tab/>
        <w:tab/>
        <w:tab/>
        <w:tab/>
        <w:t xml:space="preserve">           a közgyűlés elnöke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Önkormányzat fenntartásában működő Vajda János Gimnázium tornaterem problémája bizonyára Önök előtt is ismert. Az intézményben a diákoknak jelenleg két kisebb, meglehetősen rossz állapotú, dohos terem áll rendelkezésükre testnevelés óra céljára. Szakértői vélemény szerint felújításra nem érdemes, funkcionálisan alkalmatlan és nem felel meg a jelenlegi előírásoknak.</w:t>
      </w:r>
    </w:p>
    <w:p>
      <w:pPr>
        <w:pStyle w:val="Normal"/>
        <w:jc w:val="both"/>
        <w:rPr/>
      </w:pPr>
      <w:r>
        <w:rPr/>
        <w:t>A megyei önkormányzat a NYDOP-5.3.1/2 F-2008-0052 Mozgáskultúra fejlesztése az esélyegyenlőség jegyében című pályázati felhívására benyújtott új tornaterem építésre vonatkozó 227 millió Ft összköltségű pályázata szakmailag megfelelt ugyan, de forráshiány miatt elutasításra kerü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város és a megye vezetése egyeztetést kezdeményezett ennek a helyzetnek a feloldására, amely során felmerült ötletként a város kizárólagos tulajdonában álló, évek óta használaton kívül lévő mozi- épület (keszthelyi 624 hrsz, 8360 Keszthely, Erzsébet királyné utca 2.) felújításának lehetősége. Az épület nagysága és műszaki adottságai lehetővé tennék a sportolási célra történő kialakítást, mindemellett pedig multifunkcionális intézményként, kulturális és sport tevékenységek otthonaként, koncertteremként, klubházként működhet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gyeztetésen az alábbi pontok mentén körvonalazódtak a felújítási elképzelése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város tulajdonát képező ingatlan felújítási terveinek elkészítését (amely magában foglalja a kivitelezés részletes költségvetését), valamint magát a kivitelezést a megyei önkormányzat vállalná a kötvény kibocsátásból származó forrás terhére, ellenszolgáltatásként az ingatlanban a felújítás értékével azonos arányú tulajdoni hányadot szerezne. A tulajdoni arányok megállapításának alapjául egy a kivitelezés megkezdését megelőzően és egy a befejezést követően elkészített, mindkét fél által elfogadott szakértői értékbecslés szolgáln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így felújított épület első sorban a Vajda János Gimnázium testnevelési feladatainak ellátását szolgálná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u w:val="single"/>
        </w:rPr>
        <w:t>A felújítás ellentételezésének meghatározására külön megállapodást szükséges kötni, a jelenleg felvetett feltételek:</w:t>
      </w:r>
    </w:p>
    <w:p>
      <w:pPr>
        <w:pStyle w:val="Normal"/>
        <w:jc w:val="both"/>
        <w:rPr/>
      </w:pPr>
      <w:r>
        <w:rPr/>
        <w:t xml:space="preserve">1. A városi önkormányzat a felújított ingatlanból a tulajdonában maradó ingatlanrészt tanulmányi időszakban a Vajda János Gimnázium testnevelési feladatainak ellátására a megyei önkormányzat rendelkezésére bocsátaná. </w:t>
      </w:r>
    </w:p>
    <w:p>
      <w:pPr>
        <w:pStyle w:val="Normal"/>
        <w:jc w:val="both"/>
        <w:rPr>
          <w:color w:val="000000"/>
        </w:rPr>
      </w:pPr>
      <w:r>
        <w:rPr/>
        <w:br/>
        <w:t>2. A városi önkormányzat biztosítaná továbbá a felújított ingatlanból a tulajdonában maradó ingatlanrészt a megyei önkormányzat számára</w:t>
      </w:r>
      <w:r>
        <w:rPr>
          <w:color w:val="000000"/>
        </w:rPr>
        <w:t xml:space="preserve"> megyei művelődési és ifjúsági programok céljára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3. Az ifjúsági ház működtetését és annak terheit a városi önkormányzat fizetné, ahogy a felújítások kiadásait i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egállapodásban rögzített kedvezményes időszak lejártát követően a tulajdonostársak tulajdoni hányaduk arányában viselnék az épület fenntartásának költségeit és gyakorolják a tulajdonost megillető jogo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zzel a megoldással lehetővé válna a Vajda János Gimnázium színvonalához méltó sportolási körülményeinek megteremtése, valamint a megyei önkormányzat ifjúsági és kulturális rendezvényeinek keszthelyi helyszínen történő lebonyolításának lehetősége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Kérem a Tisztelt Közgyűlést a határozati javaslat elfogadására.</w:t>
      </w:r>
    </w:p>
    <w:p>
      <w:pPr>
        <w:pStyle w:val="Normal"/>
        <w:jc w:val="both"/>
        <w:rPr/>
      </w:pPr>
      <w:r>
        <w:rPr/>
      </w:r>
    </w:p>
    <w:p>
      <w:pPr>
        <w:pStyle w:val="Alapbehzott"/>
        <w:ind w:left="720" w:right="125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102/2008. (XI. 18.) PB határozat</w:t>
      </w:r>
    </w:p>
    <w:p>
      <w:pPr>
        <w:pStyle w:val="Alapbehzott"/>
        <w:ind w:left="708" w:right="125" w:hanging="0"/>
        <w:jc w:val="both"/>
        <w:rPr>
          <w:i w:val="false"/>
          <w:i w:val="false"/>
        </w:rPr>
      </w:pPr>
      <w:r>
        <w:rPr>
          <w:i w:val="false"/>
        </w:rPr>
        <w:t xml:space="preserve">A Zala Megyei Közgyűlés Pénzügyi Bizottsága a </w:t>
      </w:r>
      <w:r>
        <w:rPr/>
        <w:t xml:space="preserve">Szándéknyilatkozat a keszthelyi Vajda János Gimnázium tornatermi lehetőségének, valamint egyéb megyei művelődési és ifjúsági programok helyszínének biztosítására </w:t>
      </w:r>
      <w:r>
        <w:rPr>
          <w:i w:val="false"/>
        </w:rPr>
        <w:t>című előterjesztést a határozati javaslat szerint</w:t>
      </w:r>
      <w:r>
        <w:rPr/>
        <w:t xml:space="preserve"> </w:t>
      </w:r>
      <w:r>
        <w:rPr>
          <w:i w:val="false"/>
        </w:rPr>
        <w:t>a közgyűlésnek egyhangúan elfogadásra ajánlotta.</w:t>
      </w:r>
    </w:p>
    <w:p>
      <w:pPr>
        <w:pStyle w:val="Alapbehzott"/>
        <w:ind w:left="708" w:right="125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>139/2008.(XI.18.) OKB határozat</w:t>
      </w:r>
    </w:p>
    <w:p>
      <w:pPr>
        <w:pStyle w:val="Normal"/>
        <w:ind w:left="705" w:hanging="0"/>
        <w:jc w:val="both"/>
        <w:rPr/>
      </w:pPr>
      <w:r>
        <w:rPr/>
        <w:t xml:space="preserve">Az Oktatási és Kulturális Bizottság a „Szándéknyilatkozat a keszthelyi Vajda János </w:t>
        <w:tab/>
        <w:t xml:space="preserve">Gimnázium tornatermi lehetőségének, valamint egyéb megyei művelődési és ifjúsági </w:t>
        <w:tab/>
        <w:t xml:space="preserve">programok helyszínének biztosítására” című előterjesztést megtárgyalta, azt  8 igen és </w:t>
        <w:tab/>
        <w:t>1 tartózkodó szavazattal elfogadásra ajánlja a Közgyűlésnek.</w:t>
      </w:r>
    </w:p>
    <w:p>
      <w:pPr>
        <w:pStyle w:val="Alapbehzott"/>
        <w:ind w:left="708" w:right="125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/>
      </w:pPr>
      <w:r>
        <w:rPr/>
        <w:t>A bizottsági üléseket követően a határozati javaslat annyiban módosult, hogy a közgyűlés elnök urat nem megállapodás megkötésére kötelezettséget vállaló szándéknyilatkozat aláírására hatalmazza fel, hanem arra, hogy tárgyalásokat folytasson a cél érdekében Keszthely Város Önkormányzatával, továbbá a fedezet nem a tervek elkészítésére és a beruházás előkészítésére, hanem az előkészítő feladatok költségeinek fedezésére szolgál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A Zala Megyei Közgyűlés kifejezi szándékát, hogy a Vajda János Gimnázium tornatermi lehetőségének, valamint egyéb megyei művelődési és ifjúsági programok helyszínének biztosítása érdekében tárgyalásokat kíván folytatni Keszthely Város Önkormányzatával a város tulajdonát képező keszthelyi 624 hrsz-ú, természetben a 8360 Keszthely, Erzsébet királyné u. 2. szám alatti épület cél szerinti felújítására vonatkozóan.</w:t>
      </w:r>
    </w:p>
    <w:p>
      <w:pPr>
        <w:pStyle w:val="Normal"/>
        <w:ind w:left="708" w:hanging="0"/>
        <w:jc w:val="both"/>
        <w:rPr/>
      </w:pPr>
      <w:r>
        <w:rPr>
          <w:color w:val="000000"/>
        </w:rPr>
        <w:t xml:space="preserve">Az előkészítő feladatok költségeinek fedezésére legfeljebb 5 millió Ft összeg biztosítható, amelynek átcsoportosítását az elutasított Közoktatási infrastruktúra és szolgáltatások fejlesztése pályázati önrész terhére engedélyezi. </w:t>
      </w:r>
    </w:p>
    <w:p>
      <w:pPr>
        <w:pStyle w:val="Normal"/>
        <w:ind w:left="708" w:hanging="0"/>
        <w:jc w:val="both"/>
        <w:rPr/>
      </w:pPr>
      <w:r>
        <w:rPr>
          <w:color w:val="000000"/>
        </w:rPr>
        <w:t xml:space="preserve">Felkéri elnökét, hogy gondoskodjon a lehetséges alternatívák funkcionális és bekerülési költség szerinti kidolgozásáról, és azt terjessze a közgyűlés elé  a szükséges forrás 2009. évi költségvetési rendeletbe történő betervezéséhez.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ab/>
        <w:t>Felkéri elnökét, hogy a határozatról értesítse Keszthely Város Önkormányzatát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u w:val="single"/>
        </w:rPr>
        <w:t>Határidő:</w:t>
      </w:r>
      <w:r>
        <w:rPr/>
        <w:t xml:space="preserve"> 2009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  Manninger Jenő, a közgyűlés elnöke</w:t>
        <w:tab/>
      </w:r>
    </w:p>
    <w:p>
      <w:pPr>
        <w:pStyle w:val="Normal"/>
        <w:jc w:val="both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418" w:right="1134" w:gutter="0" w:header="709" w:top="765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Char">
    <w:name w:val="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0" w:after="0"/>
      <w:ind w:left="567" w:hanging="567"/>
      <w:jc w:val="both"/>
    </w:pPr>
    <w:rPr>
      <w:b/>
      <w:sz w:val="24"/>
      <w:szCs w:val="24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8:15:00Z</dcterms:created>
  <dc:creator>User</dc:creator>
  <dc:description/>
  <cp:keywords/>
  <dc:language>en-US</dc:language>
  <cp:lastModifiedBy>mesterl</cp:lastModifiedBy>
  <cp:lastPrinted>2008-11-21T08:30:00Z</cp:lastPrinted>
  <dcterms:modified xsi:type="dcterms:W3CDTF">2008-11-21T09:23:00Z</dcterms:modified>
  <cp:revision>4</cp:revision>
  <dc:subject/>
  <dc:title>Intézményi alapító okiratok módosítása</dc:title>
</cp:coreProperties>
</file>