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10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sz w:val="26"/>
          <w:szCs w:val="26"/>
        </w:rPr>
        <w:t>a Zala Megyei Közgyűlés 2008. november 28-i ülésére</w:t>
      </w:r>
    </w:p>
    <w:p>
      <w:pPr>
        <w:pStyle w:val="Normal"/>
        <w:spacing w:lineRule="auto" w:line="360"/>
        <w:ind w:left="567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right="851" w:hanging="1080"/>
        <w:jc w:val="both"/>
        <w:rPr>
          <w:bCs/>
          <w:sz w:val="26"/>
        </w:rPr>
      </w:pPr>
      <w:r>
        <w:rPr>
          <w:b/>
          <w:sz w:val="26"/>
        </w:rPr>
        <w:t>Tárgy:</w:t>
      </w:r>
      <w:r>
        <w:rPr>
          <w:bCs/>
          <w:sz w:val="26"/>
        </w:rPr>
        <w:t xml:space="preserve"> Javaslat a Zala Megyei Kórház fejlesztési támogatására.</w:t>
      </w:r>
    </w:p>
    <w:p>
      <w:pPr>
        <w:pStyle w:val="Normal"/>
        <w:spacing w:lineRule="auto" w:line="360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</w:r>
      <w:r>
        <w:rPr>
          <w:bCs/>
        </w:rPr>
        <w:t>Pénzügyi Bizottság</w:t>
        <w:br/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dr. Németh Gyöngyi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72" w:hanging="0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Manninger Jenő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/>
      </w:pPr>
      <w:r>
        <w:rPr>
          <w:b/>
        </w:rPr>
        <w:tab/>
        <w:t xml:space="preserve">      </w:t>
      </w:r>
      <w:r>
        <w:rPr/>
        <w:t>a közgyűlés elnöke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567" w:right="56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567" w:right="56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567" w:right="567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sztelt Közgyűlés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6-tól zajló finanszírozási és szerkezeti változások az egészségügyben a Zala Megyei Kórházat is érintet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három évben a Zala Megyei Kórház változó likviditási helyzetben volt. Megállapítható, hogy 2006. évben felélte addigi tartalékait, és növekvő szállítói állománnyal rendelkezik. 2007-ben megjelentek és változó mértékben, de állandósultak a lejárt szállítói tartoz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ntartó 2006. év végétől folyamatosan figyelemmel kíséri a kórház gazdasági tevékenységét, elfogadta és rendszeresen ellenőrzi az eladósodás megelőzésére készített intézkedési terv végrehaj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órház rendszeresen beszámol a közgyűlésnek és az Egészségügyi és Szociális Bizottságnak, havonta tájékoztatást ad a közgyűlés elnökének a pénzügyi helyzetről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észségügy bizonytalan, nehezen kiszámítható finanszírozási helyzete arra készteti az egészségügyi intézmények fenntartóit, hogy olyan megoldásokat keressenek, amely a betegellátás mellett a gazdasági hatékonyságot is megteremti. Ennek egyik formájaként merülhet fel a non profit gazdasági társasági formában történő működtetés lehetőség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ontos leszögezni, hogy a Zala Megyei Közgyűlés a 84/2008. (VI. 13.) KH számú határozat 3. pontjában megerősítette, hogy a Zala Megyei Kórház üzemeltetését, az egészségügyi szakellátás biztosítására vonatkozó kötelező feladatát az intézmény tartós pénzügyi hiánya esetén sem kívánja magántulajdonban lévő gazdasági társaság számára át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készült a Zala Megyei Kórház szervezeti átalakításának hatástanulmánya, amely alapján a kórház átalakítását nem javasolju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tanulmány hosszú távon számos előnyt sorol fel a társasági formában történő működtetés mellett, de a jelenlegi finanszírozási anomáliák, a szektor semlegesség hiánya miatt az átalakítást nem tarjuk időszerűn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lőnyként vehető számba, hogy egy gazdasági társaság rugalmasabban alkalmazkodik a változó körülményekhez, szabadabb a létszámgazdálkodása, hatékonyabb a likviditásmenedzselése a hitelfelvételi lehetőségek kihasználásával, hitellel teremthet forrást a fejlesztési igényeknek. Jobb pozícióban lehet a társadalombiztosítással való tárgyalásokban, hiszen várható az OEP szolgáltatás vásárló funkciójának erősödése, amely erősebb versenyre kényszeríti a kórháza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ban a mai szabályozás szerint az utóbbi két évben jelentős központi forrásokat csak a költségvetési intézményként működő kórházak kaptak meg, a gazdasági társaságok nem. Ilyen pl. a 13. bér, a béremelések, a végkielégítések fedezete. Ha a Zala Megyei Kórház gazdasági társaságként működött volna, úgy a nem szektorsemleges finanszírozás miatt mintegy 250 millió Ft központi támogatástól esett volna 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hatástanulmány főbb megállapításai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nntartó és a kórház korábbinál tudatosabb stratégiája eredményeként sikerült a 2007. évi központi beavatkozás következtében elszenvedett kárt mérsékelni, a bevételek növekedt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órháznak 2008. június 30-án mintegy 700 millió Ft likvid eszközzel nem fedezett adóssága volt. A 30 napon belül lejárt tartozás az első félévben 130.000 eFt és 222.000 eFt között mozgo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m szektor semleges finanszírozás következtében a gazdasági társaságok jelentős mértékű központi támogatástól esnek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eredményjavítások potenciális mértéke évi 80-120 millió Ft-ra becsülhető a Zala Megyei Kórház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sszú távon jelentős hatékonysági tartalékot feltételez a tanulmány a megyei egészségügyi intézmények funkcionális, illetve szervezeti integráció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ntartó és a kórház pénzügyi gazdasági helyzete bizonytalan, a jövő évi költségvetés harmadszorra benyújtott tervezete az Egészségbiztosítási Alap egészségügyi kiadásainak előirányzatát csökkentette, az önkormányzat finanszírozása, normatív támogatása is kedvezőtlenül alak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ért ma a hosszú távú szervezeti és piaci előnyök ellenére sem vállalható fel az átalakí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órháznak tehát költségvetési intézményként kell alkalmazkodni a gazdasági körülményekhez és további belső hatékonysági tartalékokat kell feltár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mellett nem maradhat le a fejlődésben, forrást kell teremteni az eszközpótlásra, orvostechnológiai fejlesztések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gazdasági társasági forma egyik legkedvezőbb előnye a hitelfelvételi lehetőség a fejlesztési források megteremtésére. Az átalakítás elmaradása esetén más megoldást kell keres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órház összeállította az eszköz fejlesztési és pótlási igényeit – közel </w:t>
        <w:br/>
        <w:t>900.000 eFt értékben – megjelölve a prioritásokat. Véleménye alapján javaslom, hogy a Zala Megyei Közgyűlés az alábbi célokra biztosítson 200.000 eFt visszatérítendő támogatást a Zala Megyei Kórház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u w:val="single"/>
        </w:rPr>
        <w:t>Digitális röntgenpark és digitális archiváló rendszer létrehozása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digitális rendszer kialakítása olyan komplex fejlesztés, amely teljes körűen biztosítja a radiológiai osztály és a többi osztály közötti képtovábbítást, az archiválást, valamint más egészségügyi intézményekkel való együttműködést. A digitális technikával kevesebb sugárterhelés éri a beteget, a felvételek gyorsan megtekinthetőek, nincs vegyszer és filmköltség, nincs szükség tárolási helyiségek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360" w:hanging="360"/>
        <w:jc w:val="both"/>
        <w:rPr>
          <w:u w:val="single"/>
        </w:rPr>
      </w:pPr>
      <w:r>
        <w:rPr>
          <w:u w:val="single"/>
        </w:rPr>
        <w:t>Modern sterilizáló készülé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zponti Sterilizálóban jelenleg működő gáz sterilizátor elavult, gyakran meghibásodik, az alkatrész utánpótlás nehézkes, sterilizálás hiányában az üzemzavarok miatt többször drága egyszerhasználatos eszközöket kell alkalmazni a többször felhasználhatók helyett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  <w:u w:val="single"/>
        </w:rPr>
        <w:t>87/2008. (XI. 18.) PB sz.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>Javaslat a Zala Megyei Kórház fejlesztési támogatására</w:t>
      </w:r>
      <w:r>
        <w:rPr>
          <w:i w:val="false"/>
        </w:rPr>
        <w:t xml:space="preserve"> című előterjesztést és a határozati javaslatot a közgyűlésnek egyhangúan elfogadásra ajánlotta.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9/2008. (XI.19.) ESZB sz. határozat</w:t>
      </w:r>
    </w:p>
    <w:p>
      <w:pPr>
        <w:pStyle w:val="Normal"/>
        <w:jc w:val="both"/>
        <w:rPr/>
      </w:pPr>
      <w:r>
        <w:rPr/>
        <w:t xml:space="preserve">Az Egészségügyi és Szociális Bizottság az előterjesztést egyhangúlag elfogadta, közgyűlés elé terjesztését java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által tárgyalt határozati javaslat 2. pontja kiegészült a támogatás visszafizetésének határidejével és annak kamatmentességével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jc w:val="both"/>
        <w:rPr/>
      </w:pPr>
      <w:r>
        <w:rPr/>
        <w:t>A Zala Megyei Közgyűlés egyetért azzal, hogy a bizonytalan gazdasági helyzet és a nem szektorsemleges egészségügyi finanszírozás miatt a Zala Megyei Kórház non profit gazdasági társasággá alakítása nem időszer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/>
        <w:t xml:space="preserve"> </w:t>
      </w:r>
      <w:r>
        <w:rPr/>
        <w:t>Felkéri a Zala Megyei Kórház főigazgatóját, hogy az eladósodás megelőzésére „A Zala Megyei Kórház szervezeti átalakításának hatástanulmánya” megállapításait figyelembe véve készítsen intézkedési tervet” és nyújtsa be a közgyűlés elnökének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/>
        <w:t>Az intézkedési terv térjen ki a Zala Megyei Kórház egészségügyi gép és műszerpark pótlási tervére, és a megyei egészségügyi integráció érdekében tett tervezett lépések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januá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Csidei Irén, főigazgató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Közgyűlés a Zala Megyei Kórház számára 200.000 eFt kamatmentes visszatérítendő támogatást nyújt a 2008. évi költségvetésében a kötvény kibocsátásból származó bevételből a digitális röntgenpark és digitális archiváló rendszer létrehozására és sterilizáló készülék beszerzésére, amelyet az intézménynek legkésőbb 2015. december 31-ig vissza kell fizetnie. Felkéri elnökét, hogy a támogatás feltételeiről kössön megállapodást a Zala Megyei Kórházz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8. decembe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51:00Z</dcterms:created>
  <dc:creator>halaszg</dc:creator>
  <dc:description/>
  <cp:keywords/>
  <dc:language>en-US</dc:language>
  <cp:lastModifiedBy>User</cp:lastModifiedBy>
  <cp:lastPrinted>2008-11-20T10:48:00Z</cp:lastPrinted>
  <dcterms:modified xsi:type="dcterms:W3CDTF">2008-11-21T10:51:00Z</dcterms:modified>
  <cp:revision>2</cp:revision>
  <dc:subject/>
  <dc:title>… sz</dc:title>
</cp:coreProperties>
</file>