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Közgyűlés Szervezeti és Működési Szabályzatáról szóló 3/2004. (II.20.) ÖR számú rendelet módosítása.</w:t>
      </w:r>
    </w:p>
    <w:p>
      <w:pPr>
        <w:pStyle w:val="Normal"/>
        <w:ind w:left="1560" w:right="567" w:hanging="851"/>
        <w:jc w:val="both"/>
        <w:rPr/>
      </w:pPr>
      <w:r>
        <w:rPr/>
        <w:tab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70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elmúltban tartott három rendkívüli ülés megtartása kapcsán is indokolttá vált a Szervezeti és Működési Szabályzat módosítása, mely így lehetőséget teremt a szükséges változtatási igények rendeleten történő átvez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 hatályos rendelet 29.§ (6) bekezdése alapján rendelet-tervezethez a módosító, kiegészítő javaslatokat a közgyűlés napján reggel 8 óráig kell benyújtani a főjegyzőhöz, aki gondoskodik az indítvány közgyűlési tagokhoz történő eljuttatásáról. Ezen rendeleti szabályozás rugalmasabbá tétele érdekében javaslom, hogy a módosító indítványokat legkésőbb a testületi ülés meghívójában szereplő, az ülés kezdő időpontját megelőző 1 órával lehessen benyújtani a főjegyzőhöz, így akár rendes, akár rendkívüli ülés esetében az eddigi szabályozáshoz képest hosszabb időtartam áll rendelkezésre az indítványok benyúj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stületi ülések összehívását megelőzően a rendelet 15.§ (6) bekezdése alapján a közgyűlés ülésének időpontjáról és tervezett napirendjéről sajtóközlemény útján kell értesíteni a megye lakosságát, méghozzá az ülést megelőző legalább 4 nappal. Indokolt, hogy ezen határidő a rendkívüli ülések esetében igazodjon az ülésre vonatkozó meghívó és előterjesztések megküldésének határidejéhez, vagyis a „lehetőleg 3 napos” szabály alkalmazásáho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örvény 22.§ (1) bekezdése alapján a képviselő-testület a törvény kereti között önállóan alakítja ki szervezetét, maga rendelkezik bizottságok létrehozásáról, tagjainak megválasztásáról, illetve az általa rögzített szabályok alapján szabadon dönthet a megválasztott bizottsági tagok megbízatásának megszűntetéséről. A jelenleg hatályos rendelet 48.§ (1) bekezdése alapján az állandó bizottság elnökének, alelnökének személyére és visszahívására a képviselőcsoportok vezetői, a bizottság tagjaira bármely képviselő írásban javaslatot tehet az ok megjelölésével. Javaslom, hogy az utóbbi feltétel, vagyis az ok megjelölése nélkül nyíljon lehetőség a bizottság összetételét érintő javaslatok megtételére, hiszen a bizottsági tagok jelölése, illetve megválasztása sem külön írásbeli indokolás alapján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rendelet módosításá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atrozatszm"/>
        <w:rPr/>
      </w:pPr>
      <w:r>
        <w:rPr/>
        <w:t>28/2008. (XI.17.) TKB számú határozat</w:t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/>
        <w:t>Zala Megyei Közgyűlés Szervezeti és Működési Szabályzatáról szóló 3/2004.(II.20.) ÖR számú rendelet módosítását 4 igen szavazattal, 1 tartózkodás mellett elfogadta és a Közgyűlésnek elfogadásra javasolj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9/2008.(XI.18.) OKB határozat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Az Oktatási és Kulturális Bizottság „A Zala Megyei Közgyűlés Szervezeti és Működési Szabályzatáról szóló 3/2004.(II.20.)  ÖR számú rendelet módosítása” című előterjesztést  megtárgyalta, azt 7 igen és 1 tartózkodó szavazattal a Közgyűlésnek elfogadásra ajánlja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180" w:leader="none"/>
        </w:tabs>
        <w:ind w:left="0" w:right="-170" w:hanging="0"/>
        <w:rPr>
          <w:u w:val="single"/>
        </w:rPr>
      </w:pPr>
      <w:r>
        <w:rPr>
          <w:u w:val="single"/>
        </w:rPr>
        <w:t>50/2008. (XI. 18.) JÜB. sz. határozat</w:t>
      </w:r>
    </w:p>
    <w:p>
      <w:pPr>
        <w:pStyle w:val="Szvegtrzsbehzssal3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 módosítás közgyűlés elé terjesztésével és elfogadását javasolta.</w:t>
      </w:r>
    </w:p>
    <w:p>
      <w:pPr>
        <w:pStyle w:val="Szvegtrzsbehzssal3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tabs>
          <w:tab w:val="clear" w:pos="708"/>
          <w:tab w:val="left" w:pos="180" w:leader="none"/>
        </w:tabs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81/2008. (XI. 18.) PB határozat</w:t>
      </w:r>
    </w:p>
    <w:p>
      <w:pPr>
        <w:pStyle w:val="Alapbehzott"/>
        <w:tabs>
          <w:tab w:val="clear" w:pos="708"/>
          <w:tab w:val="left" w:pos="180" w:leader="none"/>
        </w:tabs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>Zala Megyei Közgyűlés Szervezeti és Működési Szabályzatáról szóló 3/2004. (II. 20.) ÖR számú rendelet módosításá</w:t>
      </w:r>
      <w:r>
        <w:rPr>
          <w:i w:val="false"/>
        </w:rPr>
        <w:t>t a közgyűlésnek egyhangú szavazattal elfogadásra javasolta.</w:t>
      </w:r>
    </w:p>
    <w:p>
      <w:pPr>
        <w:pStyle w:val="Szvegtrzsbehzssal3"/>
        <w:tabs>
          <w:tab w:val="clear" w:pos="708"/>
          <w:tab w:val="left" w:pos="180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0/2008. (XI.19.) ESZB sz. határozat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Az Egészségügyi és Szociális Bizottság a rendelet módosítását egyhangúlag elfogadta, közgyűlés elé terjesztését javasolta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Cs/>
          <w:u w:val="single"/>
        </w:rPr>
        <w:t>37/2008. (XI.19.) TB határozat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iCs/>
        </w:rPr>
      </w:pPr>
      <w:r>
        <w:rPr>
          <w:bCs/>
          <w:iCs/>
        </w:rPr>
        <w:t xml:space="preserve">A Zala Megyei Közgyűlés Térségfejlesztési Bizottsága </w:t>
      </w:r>
      <w:r>
        <w:rPr/>
        <w:t>egyetértett a rendelet módosítás közgyűlés elé terjesztésével és elfogadását javasolta.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0/2008. (XI.20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i és Nemzetiségi Bizottsága a „Zala Megyei Közgyűlés Szervezeti és Működési Szabályzatáról szóló 3/2004.(II.20.) ÖR számú rendelet módosítása” című napirendet egyhangúlag elfogadja, annak közgyűlés elé terjesztésével egyetér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/2008. (……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Szervezeti és Működési Szabályzatá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04. (II.20.) Ö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helyi önkormányzatokról szóló 1990. évi LXV. törvény 18.§ (1) bekezdésében kapott felhatalmazás alapján a Szervezeti és Működési Szabályzatáról szóló 3/2004.(II.20.) ÖR számú rendeletét (a továbbiakban: ÖR) az alábbiak szerint módosí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15.§ (6)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közgyűlés ülésének időpontjáról és tervezett napirendjéről – az ülést megelőző legalább 4 nappal, rendkívüli ülés esetében lehetőleg 3 nappal – a megye lakosságát sajtóközlemény közzétételével kell értesíteni.”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29.§ (6) bekezdésének második mondat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Rendelet-tervezethez a módosító, kiegészítő javaslatokat legkésőbb az ülés meghívójában az ülés kezdetét megjelölő időpontot megelőzően 1 órával kell benyújtani a főjegyzőhöz, aki gondoskodik az indítvány közgyűlési tagokhoz történő eljuttatásáró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3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48.§ (1) bekezdésének második mondat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állandó bizottság elnökének, alelnökének személyére és visszahívására a képviselőcsoportok vezetői, a bizottság tagjára bármely képviselő írásban javaslatot tehe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ndelet a Zala Megyei Közgyűlés hivatalos lapjában történő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r. Sifter Rózsa sk.</w:t>
        <w:tab/>
        <w:tab/>
        <w:tab/>
        <w:tab/>
        <w:tab/>
        <w:t>Manninger Jenő sk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egyei főjegyző</w:t>
        <w:tab/>
        <w:tab/>
        <w:tab/>
        <w:tab/>
        <w:tab/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ndkívüli ülések esetében a sajtóközlemény közzététele a módosítás szerint igazodik a testületi anyag megküldésének határidejéhez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módosítással nem a közgyűlés napján reggel 8 óráig, hanem legkésőbb a meghívóban szereplő, az ülés kezdő időpontját megelőző 1 órával nyílik lehetőség rendelet-tervezethez kapcsolódó módosító indítvány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bizottság összetételét érintő változtatási javaslat ok megjelölése nélkül történik a rendelet-tervezet szeri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Hatályba léptető rendelkezé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19:00Z</dcterms:created>
  <dc:creator>User</dc:creator>
  <dc:description/>
  <cp:keywords/>
  <dc:language>en-US</dc:language>
  <cp:lastModifiedBy>mesterl</cp:lastModifiedBy>
  <cp:lastPrinted>2006-11-24T15:18:00Z</cp:lastPrinted>
  <dcterms:modified xsi:type="dcterms:W3CDTF">2008-11-21T11:07:00Z</dcterms:modified>
  <cp:revision>14</cp:revision>
  <dc:subject/>
  <dc:title>A Zala Megyei Közgyűlés</dc:title>
</cp:coreProperties>
</file>