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900" w:hanging="900"/>
        <w:rPr>
          <w:rFonts w:ascii="Arial" w:hAnsi="Arial" w:cs="Arial"/>
        </w:rPr>
      </w:pPr>
      <w:r>
        <w:rPr>
          <w:b/>
          <w:sz w:val="26"/>
        </w:rPr>
        <w:t xml:space="preserve">Tárgy: </w:t>
      </w:r>
      <w:r>
        <w:rPr>
          <w:sz w:val="26"/>
        </w:rPr>
        <w:t xml:space="preserve">Tájékoztató a megújuló energia előállításának lehetőségeiről Zala megye mezőgazdasága tekintetében. </w:t>
      </w:r>
    </w:p>
    <w:p>
      <w:pPr>
        <w:pStyle w:val="Normal"/>
        <w:ind w:left="1560" w:right="567" w:hanging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Németh Zoltán főigazgat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Németh Zoltán s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gSzH fő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938"/>
      </w:tblGrid>
      <w:tr>
        <w:trPr>
          <w:trHeight w:val="1700" w:hRule="atLeast"/>
        </w:trPr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740" w:dyaOrig="159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0.6pt;height:70.85pt" filled="f" o:ole="">
                  <v:imagedata r:id="rId6" o:title=""/>
                </v:shape>
                <o:OLEObject Type="Embed" ProgID="" ShapeID="ole_rId5" DrawAspect="Content" ObjectID="_975102386" r:id="rId5"/>
              </w:objec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A MEGYEI mEZŐGAZDASÁGI sZAKIGAZGATÁSI hIVATAL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FÖLdMŰVELÉSÜGYI IGAZGATÓSÁG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8900 Zalaegerszeg, Bíró Márton út 38. Pf.: 186.</w:t>
            </w:r>
          </w:p>
          <w:p>
            <w:pPr>
              <w:pStyle w:val="Heading3"/>
              <w:rPr/>
            </w:pPr>
            <w:r>
              <w:rPr/>
              <w:t>Telefon: 92/321-440,   324-678,     Fax: 347-703</w:t>
            </w:r>
          </w:p>
          <w:p>
            <w:pPr>
              <w:pStyle w:val="Normal"/>
              <w:jc w:val="center"/>
              <w:rPr/>
            </w:pPr>
            <w:r>
              <w:rPr/>
              <w:t>E-mail: mgszh-zala@fki.gov.hu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evezeté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2008-ban  a világgazdaság új korszakába lépett.</w:t>
      </w:r>
      <w:r>
        <w:rPr>
          <w:rFonts w:cs="Arial" w:ascii="Arial" w:hAnsi="Arial"/>
        </w:rPr>
        <w:t xml:space="preserve"> Az USA-ban kirobbant pénzügyi-gazdasági válság  mélyen sújtja Európát, így hazánk gazdaságát is. Az előrejelzések ma különösen bizonytalanok: a legvalószínűbb egy elhúzódó recesszió. A válság nem hagyja érintetlenül az agráriumot se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bben a helyzetben néhány oldal terjedelemben elemezni a megújuló energia  előállításának lehetőségeit Zala megye mezőgazdálkodásából  kiindulva nehéz feladatnak tűnik, már csak azért is, mivel két nagyon ellentmondásos évet tudhatunk magunk mögött; gondoljunk csak a tavalyi aszály ellenére elért  magas megyei termés eredményekre, a termények felvásárlási árainak 2007-2008. évi alakulására, a drasztikusan  emelkedő élelmiszerárakra, valamint a kőolaj világpiaci árának jelentős ingadozásár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őolaj jelenlegi  hordónkénti 60-70 USD ára láttán </w:t>
      </w:r>
      <w:r>
        <w:rPr>
          <w:rFonts w:cs="Arial" w:ascii="Arial" w:hAnsi="Arial"/>
          <w:b/>
          <w:bCs/>
        </w:rPr>
        <w:t>kérdés, hogy a biomasszából származó üzemanyagok (biodízel, bioetanol) termelése áldás- vagy átok-e a jelenlegi helyzetbe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ájékoztatóm célja, hogy a agrárium helyzetének elemzésével  a megye lehetőségeire ráirányítsam a döntéshozók figyelmét e nagyon fajsúlyos kérdésben; ezzel az MgSZH segítséget nyújtson, felelősen részt vállaljon az EU-s irányelvekre épülő kormányprogramban kitűzött energiapolitikai stratégia zalai adaptációjába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parlament két jelentős döntést is hozott ezekben a kérdésekben, amelyek szintén segíthetik a döntéshozókat abban, hogy a témával foglalkozó szervezetek összefogjanak, tevékenységüket összehangolják, hogy a megye társadalma számára közép és/vagy hosszú távú „ megújuló energia</w:t>
      </w:r>
      <w:r>
        <w:rPr>
          <w:rFonts w:cs="Arial" w:ascii="Arial" w:hAnsi="Arial"/>
          <w:vertAlign w:val="superscript"/>
        </w:rPr>
        <w:t>”</w:t>
      </w:r>
      <w:r>
        <w:rPr>
          <w:rFonts w:cs="Arial" w:ascii="Arial" w:hAnsi="Arial"/>
        </w:rPr>
        <w:t xml:space="preserve"> koncepció kidolgozásra kerüljön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z emberiség a következő </w:t>
      </w:r>
      <w:r>
        <w:rPr>
          <w:rFonts w:cs="Arial" w:ascii="Arial" w:hAnsi="Arial"/>
          <w:b/>
          <w:bCs/>
        </w:rPr>
        <w:t>10 legfontosabb kihívás</w:t>
      </w:r>
      <w:r>
        <w:rPr>
          <w:rFonts w:cs="Arial" w:ascii="Arial" w:hAnsi="Arial"/>
        </w:rPr>
        <w:t>sal néz szembe (rangsor szerint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ENERG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íz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lang w:val="de-DE"/>
        </w:rPr>
        <w:t>Élelmisz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örnyeze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zegénysé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rrorizmus, háború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tegsé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ktatá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mokrác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épesedés</w:t>
      </w:r>
    </w:p>
    <w:p>
      <w:pPr>
        <w:pStyle w:val="Normal"/>
        <w:widowControl w:val="false"/>
        <w:autoSpaceDE w:val="fals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de-DE"/>
        </w:rPr>
        <w:t xml:space="preserve">Ezek közül </w:t>
      </w:r>
      <w:r>
        <w:rPr>
          <w:rFonts w:cs="Arial" w:ascii="Arial" w:hAnsi="Arial"/>
          <w:b/>
          <w:bCs/>
          <w:lang w:val="de-DE"/>
        </w:rPr>
        <w:t>a környezet  „csupán” a jéghegy csúcsa,</w:t>
      </w:r>
      <w:r>
        <w:rPr>
          <w:rFonts w:cs="Arial" w:ascii="Arial" w:hAnsi="Arial"/>
          <w:lang w:val="de-DE"/>
        </w:rPr>
        <w:t xml:space="preserve"> melynek állapota a másik kilenc alakulásán múlik. E kapcsolatrendszert elemezve kiderül, hogy az els</w:t>
      </w:r>
      <w:r>
        <w:rPr>
          <w:rFonts w:cs="Arial" w:ascii="Arial" w:hAnsi="Arial"/>
        </w:rPr>
        <w:t xml:space="preserve">ő négy oksági kapcsolatban áll a többivel, de </w:t>
      </w:r>
      <w:r>
        <w:rPr>
          <w:rFonts w:cs="Arial" w:ascii="Arial" w:hAnsi="Arial"/>
          <w:b/>
          <w:bCs/>
          <w:lang w:val="de-DE"/>
        </w:rPr>
        <w:t>a középpontban az ENERGIA ál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8"/>
          <w:szCs w:val="28"/>
          <w:lang w:val="de-DE"/>
        </w:rPr>
        <w:t>A megújuló energiák</w:t>
      </w:r>
      <w:r>
        <w:rPr>
          <w:rFonts w:cs="Arial" w:ascii="Arial" w:hAnsi="Arial"/>
          <w:b/>
          <w:bCs/>
          <w:sz w:val="28"/>
          <w:szCs w:val="28"/>
          <w:vertAlign w:val="superscript"/>
          <w:lang w:val="de-DE"/>
        </w:rPr>
        <w:t>*</w:t>
      </w:r>
      <w:r>
        <w:rPr>
          <w:rFonts w:cs="Arial" w:ascii="Arial" w:hAnsi="Arial"/>
          <w:b/>
          <w:bCs/>
          <w:sz w:val="28"/>
          <w:szCs w:val="28"/>
          <w:lang w:val="de-DE"/>
        </w:rPr>
        <w:t xml:space="preserve"> alkalmazásának hazai és nemzetközi trendje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lang w:val="de-DE"/>
        </w:rPr>
        <w:t xml:space="preserve">Hazánk 2004. évi csatlakozása az Európai Unióhoz, </w:t>
      </w:r>
      <w:r>
        <w:rPr>
          <w:rFonts w:cs="Arial" w:ascii="Arial" w:hAnsi="Arial"/>
          <w:b/>
          <w:bCs/>
          <w:lang w:val="de-DE"/>
        </w:rPr>
        <w:t>új kereteket teremtett a hazai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b/>
          <w:bCs/>
          <w:lang w:val="de-DE"/>
        </w:rPr>
        <w:t>agrár- és energiapolitika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b/>
          <w:bCs/>
          <w:lang w:val="de-DE"/>
        </w:rPr>
        <w:t>területén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Az Európai Unió és el</w:t>
      </w:r>
      <w:r>
        <w:rPr>
          <w:rFonts w:cs="Arial" w:ascii="Arial" w:hAnsi="Arial"/>
          <w:sz w:val="20"/>
          <w:szCs w:val="20"/>
        </w:rPr>
        <w:t>ődjei által megfogalmazott agrárpolitika az 50-es 60-as években még a lakosság biztonságos élelmiszerellátását tűzte ki célu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80-as évektől az élelmiszer-túltermelés és következésképpen az agrárium jövedelmezőségének romlása miatt a vidék gazdasági és lakosságmegtartó ereje csökkent, az agrárpolitika mellett fokozatosan előtérbe került a vidékfejlesztési politik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észen a legutóbbi évekig a túltermelési válság megoldása volt a cél a mezőgazdaság sokszínűsítésével, az ún. diverzifikációval, a művelésbe vont földterületek nagyságának valamint az agrártermelők számának csökkentéséve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Ennek a folyamatnak  a </w:t>
      </w:r>
      <w:r>
        <w:rPr>
          <w:rFonts w:cs="Arial" w:ascii="Arial" w:hAnsi="Arial"/>
          <w:b/>
          <w:bCs/>
          <w:sz w:val="20"/>
          <w:szCs w:val="20"/>
        </w:rPr>
        <w:t>90-es évek közepétő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rjedő egyik újabb eszköze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ezőgazdasági termékek energetikai hasznosítása.</w:t>
      </w:r>
      <w:r>
        <w:rPr>
          <w:rFonts w:cs="Arial" w:ascii="Arial" w:hAnsi="Arial"/>
          <w:sz w:val="20"/>
          <w:szCs w:val="20"/>
        </w:rPr>
        <w:t xml:space="preserve"> Az alternatív energiák alkalmazását két dolog is sürgette: környezetvédelmi megfontolások és a fosszilis energia árának gyorsuló növekedése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fejlett országok </w:t>
      </w:r>
      <w:r>
        <w:rPr>
          <w:rFonts w:cs="Arial" w:ascii="Arial" w:hAnsi="Arial"/>
          <w:b/>
          <w:bCs/>
          <w:sz w:val="20"/>
          <w:szCs w:val="20"/>
        </w:rPr>
        <w:t>1997-ben a Kiotói Egyezmény</w:t>
      </w:r>
      <w:r>
        <w:rPr>
          <w:rFonts w:cs="Arial" w:ascii="Arial" w:hAnsi="Arial"/>
          <w:sz w:val="20"/>
          <w:szCs w:val="20"/>
        </w:rPr>
        <w:t xml:space="preserve"> keretében elkötelezték magukat, hogy 2000-től a CO</w:t>
      </w:r>
      <w:r>
        <w:rPr>
          <w:rFonts w:cs="Arial" w:ascii="Arial" w:hAnsi="Arial"/>
          <w:sz w:val="20"/>
          <w:szCs w:val="20"/>
          <w:vertAlign w:val="sub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 kibocsátásukat átlagosan 8%-kal csökkentik az 1990-és állapotokhoz képest. (Emisszió kereskedelem: hazánk kvótájának 1,5%-ával gazdálkodhat ilyen módon.)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b/>
          <w:bCs/>
        </w:rPr>
        <w:t>Az energiaszektor szemléletváltozásának előidézője</w:t>
      </w:r>
      <w:r>
        <w:rPr>
          <w:rFonts w:cs="Arial" w:ascii="Arial" w:hAnsi="Arial"/>
        </w:rPr>
        <w:t xml:space="preserve"> az a tény, hogy a fosszilis energiahordozók közül a </w:t>
      </w:r>
      <w:r>
        <w:rPr>
          <w:rFonts w:cs="Arial" w:ascii="Arial" w:hAnsi="Arial"/>
          <w:b/>
          <w:bCs/>
        </w:rPr>
        <w:t>kőolajra</w:t>
      </w:r>
      <w:r>
        <w:rPr>
          <w:rFonts w:cs="Arial" w:ascii="Arial" w:hAnsi="Arial"/>
        </w:rPr>
        <w:t xml:space="preserve"> még megközelítőleg 50 évig </w:t>
      </w:r>
      <w:r>
        <w:rPr>
          <w:rFonts w:cs="Arial" w:ascii="Arial" w:hAnsi="Arial"/>
          <w:b/>
          <w:bCs/>
        </w:rPr>
        <w:t>(EU: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év), a földgázra</w:t>
      </w:r>
      <w:r>
        <w:rPr>
          <w:rFonts w:cs="Arial" w:ascii="Arial" w:hAnsi="Arial"/>
        </w:rPr>
        <w:t xml:space="preserve"> 40 évig </w:t>
      </w:r>
      <w:r>
        <w:rPr>
          <w:rFonts w:cs="Arial" w:ascii="Arial" w:hAnsi="Arial"/>
          <w:b/>
          <w:bCs/>
        </w:rPr>
        <w:t>(EU: 20 év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 folyékony földgáz</w:t>
      </w:r>
      <w:r>
        <w:rPr>
          <w:rFonts w:cs="Arial" w:ascii="Arial" w:hAnsi="Arial"/>
        </w:rPr>
        <w:t xml:space="preserve"> használata esetén </w:t>
      </w:r>
      <w:r>
        <w:rPr>
          <w:rFonts w:cs="Arial" w:ascii="Arial" w:hAnsi="Arial"/>
          <w:b/>
          <w:bCs/>
        </w:rPr>
        <w:t>60-70 évig</w:t>
      </w:r>
      <w:r>
        <w:rPr>
          <w:rFonts w:cs="Arial" w:ascii="Arial" w:hAnsi="Arial"/>
        </w:rPr>
        <w:t xml:space="preserve"> számíthatunk- </w:t>
      </w:r>
      <w:r>
        <w:rPr>
          <w:rFonts w:cs="Arial" w:ascii="Arial" w:hAnsi="Arial"/>
          <w:b/>
          <w:bCs/>
        </w:rPr>
        <w:t>a jelenlegi kőolajmezők tartalékainak ismeretében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zánkban a kőolaj 2030-ra elfogyhat, a földgáz kritikusan alacsony szintre csökkenhet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b/>
          <w:bCs/>
        </w:rPr>
        <w:t>Megújuló energiaforrások viszont szinte korlátlan mennyiségben álln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ndelkezésre</w:t>
      </w:r>
      <w:r>
        <w:rPr>
          <w:rFonts w:cs="Arial" w:ascii="Arial" w:hAnsi="Arial"/>
        </w:rPr>
        <w:t>, ezekkel importfüggőségünk csökkenését is elérhetjük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z EU vonatkozó irányelve a megújuló energia források részarányának</w:t>
      </w:r>
      <w:r>
        <w:rPr>
          <w:rFonts w:cs="Arial" w:ascii="Arial" w:hAnsi="Arial"/>
        </w:rPr>
        <w:t xml:space="preserve"> az össz energia termelés vonatkozásában 12%-ra, a villamos-energia termelés tekintetében pedig 21%-ra kell emelkednie </w:t>
      </w:r>
      <w:r>
        <w:rPr>
          <w:rFonts w:cs="Arial" w:ascii="Arial" w:hAnsi="Arial"/>
          <w:b/>
          <w:bCs/>
        </w:rPr>
        <w:t>2010-re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2020-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lőirányzott célérték</w:t>
      </w:r>
      <w:r>
        <w:rPr>
          <w:rFonts w:cs="Arial" w:ascii="Arial" w:hAnsi="Arial"/>
        </w:rPr>
        <w:t xml:space="preserve"> az összes megújuló energiahordozó felhasználására vonatkozóan  EU átlag:20%. </w:t>
      </w:r>
      <w:r>
        <w:rPr>
          <w:rFonts w:cs="Arial" w:ascii="Arial" w:hAnsi="Arial"/>
          <w:b/>
          <w:bCs/>
        </w:rPr>
        <w:t>(Magyarország: 13%)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azánkban tapasztalható változások, a  közös szabályozási keret, azonos kvóták megléte sokban hasonlítanak az Unióban zajló folyamatokhoz. A különbségeket pedig az eltérő természet-földrajzi adottságok indokolják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</w:rPr>
        <w:t xml:space="preserve">Az uniós trendek előrejelzései szerint a </w:t>
      </w:r>
      <w:r>
        <w:rPr>
          <w:rFonts w:cs="Arial" w:ascii="Arial" w:hAnsi="Arial"/>
          <w:b/>
          <w:bCs/>
        </w:rPr>
        <w:t>nukleáris energia</w:t>
      </w:r>
      <w:r>
        <w:rPr>
          <w:rFonts w:cs="Arial" w:ascii="Arial" w:hAnsi="Arial"/>
        </w:rPr>
        <w:t xml:space="preserve"> térhódításával  a primer energiatermelés 44%-át ez a technológia fogja adni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</w:rPr>
        <w:t xml:space="preserve">A jövőre nézve EU-s trend lehet </w:t>
      </w:r>
      <w:r>
        <w:rPr>
          <w:rFonts w:cs="Arial" w:ascii="Arial" w:hAnsi="Arial"/>
          <w:b/>
          <w:bCs/>
        </w:rPr>
        <w:t>az energia árak csökkentése</w:t>
      </w:r>
      <w:r>
        <w:rPr>
          <w:rFonts w:cs="Arial" w:ascii="Arial" w:hAnsi="Arial"/>
        </w:rPr>
        <w:t>, melyet az energia ellátás logisztikai optimalizálásával kívánnak megoldani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ind w:left="426" w:hanging="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  <w:u w:val="single"/>
        </w:rPr>
        <w:t>megújuló energia:</w:t>
      </w:r>
      <w:r>
        <w:rPr>
          <w:rFonts w:cs="Arial" w:ascii="Arial" w:hAnsi="Arial"/>
          <w:sz w:val="20"/>
          <w:szCs w:val="20"/>
        </w:rPr>
        <w:t xml:space="preserve"> egy energiaforrás akkor megújuló, ha a hasznosítás során nem csökken a forrás, a későbbiekben ugyanolyan módon termelhető belőle </w:t>
      </w:r>
      <w:r>
        <w:rPr>
          <w:rFonts w:cs="Arial" w:ascii="Arial" w:hAnsi="Arial"/>
          <w:b/>
          <w:bCs/>
          <w:sz w:val="20"/>
          <w:szCs w:val="20"/>
        </w:rPr>
        <w:t xml:space="preserve">energia </w:t>
      </w:r>
      <w:r>
        <w:rPr>
          <w:rFonts w:cs="Arial" w:ascii="Arial" w:hAnsi="Arial"/>
          <w:sz w:val="20"/>
          <w:szCs w:val="20"/>
        </w:rPr>
        <w:t xml:space="preserve">(nap, szél, </w:t>
      </w:r>
      <w:r>
        <w:rPr>
          <w:rFonts w:cs="Arial" w:ascii="Arial" w:hAnsi="Arial"/>
          <w:b/>
          <w:bCs/>
          <w:sz w:val="20"/>
          <w:szCs w:val="20"/>
        </w:rPr>
        <w:t xml:space="preserve">biomassza, </w:t>
      </w:r>
      <w:r>
        <w:rPr>
          <w:rFonts w:cs="Arial" w:ascii="Arial" w:hAnsi="Arial"/>
          <w:sz w:val="20"/>
          <w:szCs w:val="20"/>
        </w:rPr>
        <w:t>geotermikus energia, vízienergia.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EGÚJULÓ ENERGIA ELŐÁLLÍTÁSÁNAK LEHETŐSÉGEIRŐL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u w:val="single"/>
        </w:rPr>
        <w:t>Kiindulási alap:</w:t>
      </w:r>
      <w:r>
        <w:rPr>
          <w:rFonts w:cs="Arial" w:ascii="Arial" w:hAnsi="Arial"/>
          <w:b/>
          <w:bCs/>
        </w:rPr>
        <w:t xml:space="preserve"> hazánk energetikai stratégiai alappillérei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19"/>
        <w:gridCol w:w="2693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látásbiztonsá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enyképessé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Fenntarthatóság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nergiaforrás struktú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mport diverzifikáci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tratégiai készletezé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Hálózati infrastruktúra fejleszté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lang w:val="de-DE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Symbol" w:ascii="Symbol" w:hAnsi="Symbo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akossági ellátás/szociális felel</w:t>
            </w:r>
            <w:r>
              <w:rPr>
                <w:rFonts w:cs="Arial" w:ascii="Arial" w:hAnsi="Arial"/>
                <w:sz w:val="20"/>
                <w:szCs w:val="20"/>
              </w:rPr>
              <w:t>őssé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iaci liberalizáci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tegrálás az EU bels</w:t>
            </w:r>
            <w:r>
              <w:rPr>
                <w:rFonts w:cs="Arial" w:ascii="Arial" w:hAnsi="Arial"/>
                <w:sz w:val="20"/>
                <w:szCs w:val="20"/>
              </w:rPr>
              <w:t>ő piacai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Ár- és támogatási rendsz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Symbol" w:ascii="Symbol" w:hAnsi="Symbo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Kutatás-fejleszté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Energia hatékonyság javítá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Takarékossá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gújuló energiahordozó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arányának növelés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Környezet- és természetbarát rendszerek kialakítá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 hazai megújuló energia stratégia  alapelv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lang w:val="en-US"/>
        </w:rPr>
        <w:t>„</w:t>
      </w:r>
      <w:r>
        <w:rPr>
          <w:rFonts w:cs="Arial" w:ascii="Arial" w:hAnsi="Arial"/>
          <w:lang w:val="en-US"/>
        </w:rPr>
        <w:t>A megújuló energiahordozók közötti felhasználás részaránya</w:t>
      </w:r>
      <w:r>
        <w:rPr>
          <w:rFonts w:cs="Arial" w:ascii="Arial" w:hAnsi="Arial"/>
          <w:b/>
          <w:bCs/>
          <w:lang w:val="en-US"/>
        </w:rPr>
        <w:t xml:space="preserve"> a magyar adottságoknak </w:t>
      </w:r>
      <w:r>
        <w:rPr>
          <w:rFonts w:cs="Arial" w:ascii="Arial" w:hAnsi="Arial"/>
          <w:lang w:val="en-US"/>
        </w:rPr>
        <w:t>megfelel</w:t>
      </w:r>
      <w:r>
        <w:rPr>
          <w:rFonts w:cs="Arial" w:ascii="Arial" w:hAnsi="Arial"/>
        </w:rPr>
        <w:t xml:space="preserve">ően, a környezeti, közgazdasági és társadalmi fenntarthatóság feltételeinek megfelelően növekedjen. Az elméleti potenciálokhoz képest </w:t>
      </w:r>
      <w:r>
        <w:rPr>
          <w:rFonts w:cs="Arial" w:ascii="Arial" w:hAnsi="Arial"/>
          <w:b/>
          <w:bCs/>
        </w:rPr>
        <w:t>a mindenkori technológiai és gazdaságossági szempontok döntik el ann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kihasználási részarányát.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 xml:space="preserve">Tény: </w:t>
      </w:r>
      <w:r>
        <w:rPr>
          <w:rFonts w:cs="Arial" w:ascii="Arial" w:hAnsi="Arial"/>
        </w:rPr>
        <w:t>a potenciál kihasználására  legérzékenyebb hatást a fosszilis energiahordozók mindenkori ára gyakorolja, amely gyorsíthatja, ill. késleltetheti az átállás, a fejlesztések ütemé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támogatási forrásoknak nem csak a felhasználás növekedését, hanem az </w:t>
      </w:r>
      <w:r>
        <w:rPr>
          <w:rFonts w:cs="Arial" w:ascii="Arial" w:hAnsi="Arial"/>
          <w:b/>
          <w:bCs/>
        </w:rPr>
        <w:t>energiahatékonyság fokozását</w:t>
      </w:r>
      <w:r>
        <w:rPr>
          <w:rFonts w:cs="Arial" w:ascii="Arial" w:hAnsi="Arial"/>
        </w:rPr>
        <w:t xml:space="preserve"> is legalább olyan súllyal kell szolgá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Ezért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kulcskérdés az energiahatékonyság fokozásában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negiatermelő rendszerek decentralizálá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helyi erőforrásokra alapoz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Az energiarendszerek hatékony működtetésében, a megbízható és megfizethető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nergiaellátás biztosításában jelentős kihívást jel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 piaci liberalizáció szervezeti é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jogszabályi keretfeltételeine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iztosítása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 parlament döntött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007-202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közötti energiapolitikai koncepcióról, amely részstratégiákra épül. </w:t>
      </w:r>
      <w:r>
        <w:rPr>
          <w:rFonts w:cs="Arial" w:ascii="Arial" w:hAnsi="Arial"/>
          <w:lang w:val="de-DE"/>
        </w:rPr>
        <w:t>(Szóbeli kiegészít</w:t>
      </w:r>
      <w:r>
        <w:rPr>
          <w:rFonts w:cs="Arial" w:ascii="Arial" w:hAnsi="Arial"/>
        </w:rPr>
        <w:t>őmben erre kitérek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lang w:val="de-DE"/>
        </w:rPr>
        <w:t>A következ</w:t>
      </w:r>
      <w:r>
        <w:rPr>
          <w:rFonts w:cs="Arial" w:ascii="Arial" w:hAnsi="Arial"/>
        </w:rPr>
        <w:t xml:space="preserve">ő táblázattal szemléltem, hogy hazánkban ma még a </w:t>
      </w:r>
      <w:r>
        <w:rPr>
          <w:rFonts w:cs="Arial" w:ascii="Arial" w:hAnsi="Arial"/>
          <w:b/>
          <w:bCs/>
        </w:rPr>
        <w:t xml:space="preserve">biomassza dominál </w:t>
      </w:r>
      <w:r>
        <w:rPr>
          <w:rFonts w:cs="Arial" w:ascii="Arial" w:hAnsi="Arial"/>
        </w:rPr>
        <w:t xml:space="preserve">a megújuló hőenergia és villamosenergia előállításában egyaránt. A hő és bioüzemanyag tekintetében előrejelezhető, hogy </w:t>
      </w:r>
      <w:r>
        <w:rPr>
          <w:rFonts w:cs="Arial" w:ascii="Arial" w:hAnsi="Arial"/>
          <w:b/>
          <w:bCs/>
        </w:rPr>
        <w:t>hosszútávon is a biomassza</w:t>
      </w:r>
      <w:r>
        <w:rPr>
          <w:rFonts w:cs="Arial" w:ascii="Arial" w:hAnsi="Arial"/>
        </w:rPr>
        <w:t xml:space="preserve"> részaránya lesz a meghatározó ( Zala megyében is), de idővel </w:t>
      </w:r>
      <w:r>
        <w:rPr>
          <w:rFonts w:cs="Arial" w:ascii="Arial" w:hAnsi="Arial"/>
          <w:u w:val="single"/>
        </w:rPr>
        <w:t>a zöldáram termelésb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 szél</w:t>
      </w:r>
      <w:r>
        <w:rPr>
          <w:rFonts w:cs="Arial" w:ascii="Arial" w:hAnsi="Arial"/>
        </w:rPr>
        <w:t xml:space="preserve"> (Zala megyében nem) és </w:t>
      </w:r>
      <w:r>
        <w:rPr>
          <w:rFonts w:cs="Arial" w:ascii="Arial" w:hAnsi="Arial"/>
          <w:b/>
          <w:bCs/>
        </w:rPr>
        <w:t>napenergia,</w:t>
      </w:r>
      <w:r>
        <w:rPr>
          <w:rFonts w:cs="Arial" w:ascii="Arial" w:hAnsi="Arial"/>
        </w:rPr>
        <w:t xml:space="preserve"> valamint a </w:t>
      </w:r>
      <w:r>
        <w:rPr>
          <w:rFonts w:cs="Arial" w:ascii="Arial" w:hAnsi="Arial"/>
          <w:b/>
          <w:bCs/>
        </w:rPr>
        <w:t>geotermikus energia</w:t>
      </w:r>
      <w:r>
        <w:rPr>
          <w:rFonts w:cs="Arial" w:ascii="Arial" w:hAnsi="Arial"/>
        </w:rPr>
        <w:t xml:space="preserve"> felhasználása (Zala </w:t>
      </w:r>
      <w:r>
        <w:rPr>
          <w:rFonts w:cs="Arial" w:ascii="Arial" w:hAnsi="Arial"/>
          <w:sz w:val="20"/>
          <w:szCs w:val="20"/>
        </w:rPr>
        <w:t>megye</w:t>
      </w:r>
      <w:r>
        <w:rPr>
          <w:rFonts w:cs="Arial" w:ascii="Arial" w:hAnsi="Arial"/>
        </w:rPr>
        <w:t xml:space="preserve"> is) a mainál nagyobb mértékben fogja meghaladni az uniós átlago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</w:rPr>
        <w:t>1.tábláza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MTA felmérése a megújuló energiapotenciálról</w:t>
      </w:r>
    </w:p>
    <w:p>
      <w:pPr>
        <w:pStyle w:val="Normal"/>
        <w:widowControl w:val="false"/>
        <w:autoSpaceDE w:val="false"/>
        <w:ind w:left="426" w:hanging="0"/>
        <w:jc w:val="center"/>
        <w:rPr/>
      </w:pPr>
      <w:r>
        <w:rPr/>
        <w:tab/>
        <w:tab/>
        <w:tab/>
        <w:tab/>
        <w:tab/>
        <w:tab/>
        <w:tab/>
        <w:tab/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2577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gújul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hordozó típu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TA Megújuló Energ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izottság felmérés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(PJ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Jelenleg hasznosítot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0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(PJ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penergi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8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ízenergi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,4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7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otermiku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3,5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,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biomassz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de-DE"/>
              </w:rPr>
              <w:t>*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03-328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49,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zélenergi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32,8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1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Összesen: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2600-270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53,8</w:t>
            </w:r>
          </w:p>
        </w:tc>
      </w:tr>
    </w:tbl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lang w:val="de-DE"/>
        </w:rPr>
        <w:t>A biomassza  hasznosításának megtervezésekor számtalan szempontra kell    tekintettel lenni. Ezek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lang w:val="de-DE"/>
        </w:rPr>
        <w:t>Fenntartható erd</w:t>
      </w:r>
      <w:r>
        <w:rPr>
          <w:rFonts w:cs="Arial" w:ascii="Arial" w:hAnsi="Arial"/>
        </w:rPr>
        <w:t>ő –és mezőgazdaság környezeti feltételeinek betartás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entralizált, helyi biomassza bázisú kapacitásokra van szükség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A termőhelyi adottságok figyelembe vétele az energianövények kiválasztásakor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élelmiszer-, takarmány- és energetikai célú biomassza termelés társadalmi-,  környezeti és piaci szempontjainak együttes figyelembevételére van szükség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A biomassza  villamos energia célú felhasználása mellett a jövőben a hőigények kielégítését kell előtérbe helyezn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távhőszolgáltatás és üzemi hőellátás korszerűsítésekor a biomassza tüzelés lehetőségét is vizsgálni kel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üzelőanyag előkészítés (pellet, brikett) fejlesztése nem maradhat el a biomassza tüzelési rendszerek beruházási ütemétő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ezőgazdasági és egyéb szerves hulladék hasznosítása kiemelt jelentőségű környezeti szempontok miatt i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ioüzemanyag gyártás további fejlesztését a hazai bekeverési szükségletek a technológiai fejlődés és a piaci szempontok határozzák meg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iogáz előállítás egyik legígéretesebb alternatív energiahordozó a környezeti előnyök és többcélú felhasználás oká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ényegesen intenzívebb K+F tevékenységre van szükség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ruházások hatékonyságát és szakmai megalapozottságát országos és regionális kompetenciaközpontok hálózatával kell biztosítani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LA MEGYE MEZŐGAZDASÁGÁNAK  LEHETŐSÉGEI A MEGÚJULÓ</w:t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ERGIÁK ELŐÁLLÍTÁSÁBAN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</w:rPr>
        <w:t>A hazai energiapolitikai stratégia, valamint a 2009-ben a mezőgazdaságban  kötelezően bevezetésre kerülő új támogatási rendszer, az SPS, valamint az ú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ellenőrzési rendszer, az ún. „cross complience” (a kölcsönö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egfeleltetés) és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hazai támogatási rendszer </w:t>
      </w:r>
      <w:r>
        <w:rPr>
          <w:rFonts w:cs="Arial" w:ascii="Arial" w:hAnsi="Arial"/>
          <w:b/>
          <w:bCs/>
        </w:rPr>
        <w:t>a kiindulási alap a megújuló energia előállítá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ekintetében Zala megye számára</w:t>
      </w:r>
      <w:r>
        <w:rPr>
          <w:rFonts w:cs="Arial" w:ascii="Arial" w:hAnsi="Arial"/>
        </w:rPr>
        <w:t xml:space="preserve"> is. (Az SPS-szel kapcsolatban csak  annyit, hogy elsősorban a hivatal feladatai szaporodnak, a kérelmezés rendszere alig változik.)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b/>
          <w:bCs/>
        </w:rPr>
        <w:t>Zala megye az ország kisebb megyéi közé sorolható, összterülete 3784 k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A több mint </w:t>
      </w:r>
      <w:r>
        <w:rPr>
          <w:rFonts w:cs="Arial" w:ascii="Arial" w:hAnsi="Arial"/>
          <w:b/>
          <w:bCs/>
        </w:rPr>
        <w:t>315 ezer hektár termőterület</w:t>
      </w:r>
      <w:r>
        <w:rPr>
          <w:rFonts w:cs="Arial" w:ascii="Arial" w:hAnsi="Arial"/>
        </w:rPr>
        <w:t xml:space="preserve"> természeti adottságai miatt (domborzati viszonyok, talajminőség) a zalai termőföld </w:t>
      </w:r>
      <w:r>
        <w:rPr>
          <w:rFonts w:cs="Arial" w:ascii="Arial" w:hAnsi="Arial"/>
          <w:b/>
          <w:bCs/>
        </w:rPr>
        <w:t>a „kedvezőtlen adottságú”</w:t>
      </w:r>
      <w:r>
        <w:rPr>
          <w:rFonts w:cs="Arial" w:ascii="Arial" w:hAnsi="Arial"/>
        </w:rPr>
        <w:t xml:space="preserve"> kategóriába sorolódik. ( 12,19 Ak / hektár a szántó terület átlagos aranykorona értéke.)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zek a környezeti, éghajlati és talajadottságok viszont kiválóan alkalmasak lehetnek energianövények termelésére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lyen irányú váltás a tervek szerint gazdasági  fejlődést hozhat a zalai elmaradott mezőgazdasági térségeknek, kiváltképpen a bevezetésre kerülő támogatásokkal kiegészülve, melyek a termőhelyi adottságokat figyelembe vevő, kisebb energiaigényű kultúrák termesztését preferálják.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 fogjuk látni, hogy nincs szükség „gigagyárakra, a kisebb teljesítményű üzemeket kisebb gazdaságok is képesek kiszolgálni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b/>
          <w:bCs/>
        </w:rPr>
        <w:t xml:space="preserve">A biomassza forrása és felhasználási módja </w:t>
      </w:r>
      <w:r>
        <w:rPr>
          <w:rFonts w:cs="Arial" w:ascii="Arial" w:hAnsi="Arial"/>
        </w:rPr>
        <w:t>igen változatos képet mutat.</w:t>
      </w:r>
      <w:r>
        <w:rPr>
          <w:rFonts w:cs="Arial" w:ascii="Arial" w:hAnsi="Arial"/>
          <w:b/>
          <w:bCs/>
        </w:rPr>
        <w:t>(1.sz. melléklet)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u w:val="single"/>
        </w:rPr>
        <w:t xml:space="preserve">A hasznosítási módok </w:t>
      </w:r>
      <w:r>
        <w:rPr>
          <w:rFonts w:cs="Arial" w:ascii="Arial" w:hAnsi="Arial"/>
        </w:rPr>
        <w:t xml:space="preserve">közül a legelterjedtebbek a </w:t>
      </w:r>
      <w:r>
        <w:rPr>
          <w:rFonts w:cs="Arial" w:ascii="Arial" w:hAnsi="Arial"/>
          <w:b/>
          <w:bCs/>
        </w:rPr>
        <w:t>folyékony bioüzemanyagok</w:t>
      </w:r>
      <w:r>
        <w:rPr>
          <w:rFonts w:cs="Arial" w:ascii="Arial" w:hAnsi="Arial"/>
        </w:rPr>
        <w:t xml:space="preserve"> -  biodízel és a bioetanol-, </w:t>
      </w:r>
      <w:r>
        <w:rPr>
          <w:rFonts w:cs="Arial" w:ascii="Arial" w:hAnsi="Arial"/>
          <w:b/>
          <w:bCs/>
        </w:rPr>
        <w:t>a biogáz</w:t>
      </w:r>
      <w:r>
        <w:rPr>
          <w:rFonts w:cs="Arial" w:ascii="Arial" w:hAnsi="Arial"/>
        </w:rPr>
        <w:t xml:space="preserve">, és a </w:t>
      </w:r>
      <w:r>
        <w:rPr>
          <w:rFonts w:cs="Arial" w:ascii="Arial" w:hAnsi="Arial"/>
          <w:b/>
          <w:bCs/>
        </w:rPr>
        <w:t>szilárd tüzelőanyagok</w:t>
      </w:r>
      <w:r>
        <w:rPr>
          <w:rFonts w:cs="Arial" w:ascii="Arial" w:hAnsi="Arial"/>
        </w:rPr>
        <w:t xml:space="preserve"> – apríték, pellet, brikett – előállítása és energetikai hasznosítása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</w:rPr>
        <w:t xml:space="preserve">Az előterjesztés </w:t>
      </w:r>
      <w:r>
        <w:rPr>
          <w:rFonts w:cs="Arial" w:ascii="Arial" w:hAnsi="Arial"/>
          <w:b/>
          <w:bCs/>
        </w:rPr>
        <w:t>2.-7.sz. mellékleteiben</w:t>
      </w:r>
      <w:r>
        <w:rPr>
          <w:rFonts w:cs="Arial" w:ascii="Arial" w:hAnsi="Arial"/>
        </w:rPr>
        <w:t xml:space="preserve"> találhatók azok a statisztikai táblázatok, amelyek  bemutatják Zala megye földterületét </w:t>
      </w:r>
      <w:r>
        <w:rPr>
          <w:rFonts w:cs="Arial" w:ascii="Arial" w:hAnsi="Arial"/>
          <w:b/>
          <w:bCs/>
        </w:rPr>
        <w:t xml:space="preserve">művelési ágak szerint az ország más megyéivel összevetve, </w:t>
      </w:r>
      <w:r>
        <w:rPr>
          <w:rFonts w:cs="Arial" w:ascii="Arial" w:hAnsi="Arial"/>
          <w:u w:val="single"/>
        </w:rPr>
        <w:t>a biodízel és bioetanol</w:t>
      </w:r>
      <w:r>
        <w:rPr>
          <w:rFonts w:cs="Arial" w:ascii="Arial" w:hAnsi="Arial"/>
          <w:b/>
          <w:bCs/>
          <w:u w:val="single"/>
        </w:rPr>
        <w:t xml:space="preserve">  </w:t>
      </w:r>
      <w:r>
        <w:rPr>
          <w:rFonts w:cs="Arial" w:ascii="Arial" w:hAnsi="Arial"/>
          <w:u w:val="single"/>
        </w:rPr>
        <w:t>gyártás alapanyagául szolgáló</w:t>
      </w:r>
      <w:r>
        <w:rPr>
          <w:rFonts w:cs="Arial" w:ascii="Arial" w:hAnsi="Arial"/>
          <w:b/>
          <w:bCs/>
        </w:rPr>
        <w:t xml:space="preserve"> növények vetésterületének évenkénti alakulását 2000-2007 között  </w:t>
      </w:r>
      <w:r>
        <w:rPr>
          <w:rFonts w:cs="Arial" w:ascii="Arial" w:hAnsi="Arial"/>
        </w:rPr>
        <w:t xml:space="preserve">(Ezen kívül </w:t>
      </w:r>
      <w:r>
        <w:rPr>
          <w:rFonts w:cs="Arial" w:ascii="Arial" w:hAnsi="Arial"/>
          <w:b/>
          <w:bCs/>
        </w:rPr>
        <w:t>a szerves-és műtrágya felhasználás trendjét is</w:t>
      </w:r>
      <w:r>
        <w:rPr>
          <w:rFonts w:cs="Arial" w:ascii="Arial" w:hAnsi="Arial"/>
        </w:rPr>
        <w:t xml:space="preserve"> , mivel ezek az input anyagok a termelés színvonalának lényeges mutatói.)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</w:rPr>
        <w:t xml:space="preserve">Az adatokból kitűnik, hogy </w:t>
      </w:r>
      <w:r>
        <w:rPr>
          <w:rFonts w:cs="Arial" w:ascii="Arial" w:hAnsi="Arial"/>
          <w:b/>
          <w:bCs/>
        </w:rPr>
        <w:t>Magyarországon a termelésből kivett területe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agysága kb. 1 millió hektár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hhez az EU-s szabályozások is hozzájárultak. (Az EU csak az elmúlt évben törölte az ún. „10%-os kötelez</w:t>
      </w:r>
      <w:r>
        <w:rPr>
          <w:rFonts w:cs="Arial" w:ascii="Arial" w:hAnsi="Arial"/>
        </w:rPr>
        <w:t>ő ugaroltatási szabályt”.)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u w:val="single"/>
        </w:rPr>
        <w:t>Zala megyében is jelentős a mezőgazdasági művelés szempontjából kevésb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értékes terület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6" w:leader="none"/>
        </w:tabs>
        <w:autoSpaceDE w:val="false"/>
        <w:ind w:left="846" w:hanging="36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közel 60 ezer hektár gyep terület,</w:t>
      </w:r>
      <w:r>
        <w:rPr>
          <w:rFonts w:cs="Arial" w:ascii="Arial" w:hAnsi="Arial"/>
        </w:rPr>
        <w:t xml:space="preserve"> amely a drasztikusan lecsökkent szarvasmarha állomány miatt </w:t>
      </w:r>
      <w:r>
        <w:rPr>
          <w:rFonts w:cs="Arial" w:ascii="Arial" w:hAnsi="Arial"/>
          <w:b/>
          <w:bCs/>
        </w:rPr>
        <w:t>nem hasznosított rét-legelő művelés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ágban van nyilvántartva, illetve „befásult”, „erdősült” terület.</w:t>
      </w:r>
      <w:r>
        <w:rPr>
          <w:rFonts w:cs="Arial" w:ascii="Arial" w:hAnsi="Arial"/>
        </w:rPr>
        <w:t xml:space="preserve"> (Még 18 éve Zala országosan is nagy állatsűrűségű megyének számított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6" w:leader="none"/>
        </w:tabs>
        <w:autoSpaceDE w:val="false"/>
        <w:ind w:left="846" w:hanging="360"/>
        <w:jc w:val="both"/>
        <w:rPr/>
      </w:pPr>
      <w:r>
        <w:rPr>
          <w:rFonts w:cs="Arial" w:ascii="Arial" w:hAnsi="Arial"/>
          <w:b/>
          <w:bCs/>
        </w:rPr>
        <w:t>azok  az erdők</w:t>
      </w:r>
      <w:r>
        <w:rPr>
          <w:rFonts w:cs="Arial" w:ascii="Arial" w:hAnsi="Arial"/>
        </w:rPr>
        <w:t>, amelyek kevésbé értékes fafajúak, ezen kívül azok, amelyek tisztításra, felújításra szorulnak.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</w:rPr>
        <w:t xml:space="preserve">Ezek a területek elsősorban </w:t>
      </w:r>
      <w:r>
        <w:rPr>
          <w:rFonts w:cs="Arial" w:ascii="Arial" w:hAnsi="Arial"/>
          <w:b/>
          <w:bCs/>
        </w:rPr>
        <w:t>lágy- és fásszárú növények</w:t>
      </w:r>
      <w:r>
        <w:rPr>
          <w:rFonts w:cs="Arial" w:ascii="Arial" w:hAnsi="Arial"/>
        </w:rPr>
        <w:t xml:space="preserve"> (energiafű, energiafűz, energianyár stb.) alkalmasak vegyes tüzelésű erőmű számára </w:t>
      </w:r>
      <w:r>
        <w:rPr>
          <w:rFonts w:cs="Arial" w:ascii="Arial" w:hAnsi="Arial"/>
          <w:b/>
          <w:bCs/>
        </w:rPr>
        <w:t>alapanya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ermelésre és energiahordozókénti értékesítésre</w:t>
      </w:r>
      <w:r>
        <w:rPr>
          <w:rFonts w:cs="Arial" w:ascii="Arial" w:hAnsi="Arial"/>
        </w:rPr>
        <w:t xml:space="preserve"> biogáz előállítás </w:t>
      </w:r>
      <w:r>
        <w:rPr>
          <w:rFonts w:cs="Arial" w:ascii="Arial" w:hAnsi="Arial"/>
          <w:b/>
          <w:bCs/>
        </w:rPr>
        <w:t xml:space="preserve">céljából. 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b/>
          <w:bCs/>
        </w:rPr>
        <w:t>A 2007. évi magas gabona – és olajosnövény felvásárlási árak</w:t>
      </w:r>
      <w:r>
        <w:rPr>
          <w:rFonts w:cs="Arial" w:ascii="Arial" w:hAnsi="Arial"/>
        </w:rPr>
        <w:t xml:space="preserve"> alaposan lehűtötték az energialobbyt. Az USA és az EU bioetanol és biodízel programjának köszönhetően, valamint a klímaváltozás hatása (aszály, árvizek, természeti katasztrófák) ezen túlmenően a világ árutőzsdéin spekulációs céllal megjelenő tőke soha nem látott magasságokba emelték aaz árakat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lelmiszerárak nagymértékű növekedésére gyakorolt hatások elgondolkodtatásra kényszerítették a piaci szereplőket.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b/>
          <w:bCs/>
        </w:rPr>
        <w:t xml:space="preserve">Zala megyében 2007. évben a szántóföldi növények, nevezetesen a gabonafélék, kukorica, és olajosnövények kiemelkedő eredményt produkáltak, termésátlagai jóval meghaladták az országos átlagot, legtöbb kultúra esetében az 1. helyet jelentette.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8.sz.táblázat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nek okait elemezve kitűnik, hogy a tavalyi csapadékszegény, aszályos években a zalai agyagbemosódásos barna erdőtalajok vízgazdálkodása, a csapadék időbeli eloszlása a megfelelő kondícióban tartott növényállományt hozzásegítette a negatív hatások átvészeléséhez. A megyében az elmúlt évtizedben a gazdálkodók által - hazai és EU-s támogatások igénybevételével - végrehajtott nagyarányú gépberuházásaik, magas színvonalú, technológia fejlesztéseik, az integrátorok által közvetített technológiai utasítások betartása, a gazdálkodók innovatív magatartása mind-mind hozzájárultak zalai gazdálkodók jövedelemének elmúlt évi jelentős emelkedéséhez. 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426" w:hanging="6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lang w:val="en-US"/>
        </w:rPr>
        <w:t>A 2008-ban a tendencia megfordult, a termények  felvásárlási árai  felére , egyharmadára estek vissza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426" w:hanging="6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ind w:left="426" w:hanging="66"/>
        <w:jc w:val="both"/>
        <w:rPr/>
      </w:pPr>
      <w:r>
        <w:rPr>
          <w:rFonts w:cs="Arial" w:ascii="Arial" w:hAnsi="Arial"/>
          <w:lang w:val="en-US"/>
        </w:rPr>
        <w:t>Természetesen 2 év eredményei alapján nem lehet messzemen</w:t>
      </w:r>
      <w:r>
        <w:rPr>
          <w:rFonts w:cs="Arial" w:ascii="Arial" w:hAnsi="Arial"/>
        </w:rPr>
        <w:t>ő következtetésekre jutn</w:t>
      </w:r>
      <w:r>
        <w:rPr>
          <w:rFonts w:cs="Arial" w:ascii="Arial" w:hAnsi="Arial"/>
          <w:lang w:val="en-US"/>
        </w:rPr>
        <w:t>i, azonban mindenképpen le kell vonni a tanulságokat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b/>
          <w:bCs/>
          <w:lang w:val="en-US"/>
        </w:rPr>
        <w:t>Legfőbb tanulság, hogy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a megújuló  energiaforrások elterjesztését kell</w:t>
      </w:r>
      <w:r>
        <w:rPr>
          <w:rFonts w:cs="Arial" w:ascii="Arial" w:hAnsi="Arial"/>
          <w:b/>
          <w:bCs/>
        </w:rPr>
        <w:t>ő körültekintéssel, megelőző elemzésekkel kell megalapozni, hiszen az egyik szektor fejlesztése hiábavaló, ha a másik rovására megy. Ezt az egyes megújuló energiákra építő gazdaságokban is érdemes figyelembe venni, mivel 20-25 évre előre kell tervezni.</w:t>
      </w:r>
    </w:p>
    <w:p>
      <w:pPr>
        <w:pStyle w:val="Normal"/>
        <w:widowControl w:val="false"/>
        <w:autoSpaceDE w:val="false"/>
        <w:ind w:left="426" w:hanging="6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/>
        <w:t xml:space="preserve">A megújuló energiahordozók a jelenleg kialakult 70 USD/hordó kőolajárral nem lehetnek versenyképesek, az viszont prognosztizálható, hogy a jövőben nem marad meg ezen az alacsony szinten a fosszilis energiák ára. </w:t>
      </w:r>
      <w:r>
        <w:br w:type="page"/>
      </w:r>
    </w:p>
    <w:p>
      <w:pPr>
        <w:pStyle w:val="Normal"/>
        <w:widowControl w:val="false"/>
        <w:autoSpaceDE w:val="false"/>
        <w:ind w:left="350" w:hanging="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foglalás</w:t>
      </w:r>
    </w:p>
    <w:p>
      <w:pPr>
        <w:pStyle w:val="Normal"/>
        <w:widowControl w:val="false"/>
        <w:autoSpaceDE w:val="false"/>
        <w:ind w:left="426" w:hanging="6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426" w:hanging="6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la megye számára is előnyt jelenthet a biomassza energetikai célú    hasznosítása:</w:t>
      </w:r>
    </w:p>
    <w:p>
      <w:pPr>
        <w:pStyle w:val="Normal"/>
        <w:widowControl w:val="false"/>
        <w:autoSpaceDE w:val="false"/>
        <w:ind w:left="426" w:hanging="6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cionalizálja a földhasznosítás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rdősítést eredménye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örnyezetvédelmi szempontból előnyös megoldá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vidéki munkaerő foglalkoztatottsági szintjének emelésében is fontos szerepet játszhat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bCs/>
        </w:rPr>
        <w:t>Előnyeit és hátrányait megvizsgálva szükséges eldönteni</w:t>
      </w:r>
      <w:r>
        <w:rPr>
          <w:rFonts w:cs="Arial" w:ascii="Arial" w:hAnsi="Arial"/>
        </w:rPr>
        <w:t>, hogy az adott gazdaságban mely technológiák bevezetése mutatkozik hosszabb távon fenntartható, költséghatékony, energiatakarékos beruházásnak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bCs/>
        </w:rPr>
        <w:t>A zalai mezőgazdaság számára is nagy lehetőségeket rejt</w:t>
      </w:r>
      <w:r>
        <w:rPr>
          <w:rFonts w:cs="Arial" w:ascii="Arial" w:hAnsi="Arial"/>
        </w:rPr>
        <w:t>, hiszen a decentralizáltan elhelyezkedő, kisebb teljesítményű, de a helyi igényeket kielégítő kisebb vegyes tüzelésű erőművek költséghatékony kiszolgálása a helyi termelők feladata lehet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önnyű a legjobb döntést meghozni, akár ha a biomassza hőenergiává történő átalakításához keresünk technológiát, akár ha valamilyen energianövény termesztésébe akarunk fogni. Szerencsére egyre bővül azon társaságok, egyetemi kutatóbázisok köre, ahol szakemberek várják a tanácsra szorulókat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 Zala Megyei MgSZH Igazgatóságai azon vannak és lesznek, hogy a zalai tervek megvalósulhassanak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  <w:iCs/>
          <w:u w:val="single"/>
        </w:rPr>
        <w:t>41/2008. (XI.19.) TB határozat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A Zala Megyei Közgyűlés Térségfejlesztési Bizottsága a tájékoztatót egyhangúan elfogadta és közgyűlés elé terjesztésével egyetértett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Zala Megyei Közgyűlés a </w:t>
      </w:r>
      <w:r>
        <w:rPr>
          <w:sz w:val="26"/>
        </w:rPr>
        <w:t>megújuló energia előállításának lehetőségeiről Zala megye mezőgazdasága tekintetében című tájékoztatót elfogadja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u w:val="single"/>
        </w:rPr>
        <w:t>Határidő</w:t>
      </w:r>
      <w:r>
        <w:rPr/>
        <w:t>: 2008. november 28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</w:rPr>
      </w:pPr>
      <w:r>
        <w:rPr>
          <w:bCs/>
          <w:u w:val="single"/>
        </w:rPr>
        <w:t>Felelős</w:t>
      </w:r>
      <w:r>
        <w:rPr>
          <w:bCs/>
        </w:rPr>
        <w:t>:    Manninger Jenő, a közgyűlés elnök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41050" w:dyaOrig="259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99.9pt;height:442.1pt" filled="f" o:ole="">
            <v:imagedata r:id="rId8" o:title=""/>
          </v:shape>
          <o:OLEObject Type="Embed" ProgID="" ShapeID="ole_rId7" DrawAspect="Content" ObjectID="_718729933" r:id="rId7"/>
        </w:object>
      </w:r>
    </w:p>
    <w:p>
      <w:pPr>
        <w:pStyle w:val="Normal"/>
        <w:rPr/>
      </w:pPr>
      <w:r>
        <w:rPr/>
        <w:object w:dxaOrig="19332" w:dyaOrig="1547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65.45pt;height:452.7pt" filled="f" o:ole="">
            <v:imagedata r:id="rId10" o:title=""/>
          </v:shape>
          <o:OLEObject Type="Embed" ProgID="" ShapeID="ole_rId9" DrawAspect="Content" ObjectID="_106759137" r:id="rId9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43:00Z</dcterms:created>
  <dc:creator>LCsilla</dc:creator>
  <dc:description/>
  <cp:keywords/>
  <dc:language>en-US</dc:language>
  <cp:lastModifiedBy>User</cp:lastModifiedBy>
  <cp:lastPrinted>2008-11-20T08:45:00Z</cp:lastPrinted>
  <dcterms:modified xsi:type="dcterms:W3CDTF">2008-11-20T07:46:00Z</dcterms:modified>
  <cp:revision>5</cp:revision>
  <dc:subject/>
  <dc:title> </dc:title>
</cp:coreProperties>
</file>