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ind w:left="1620" w:right="567" w:hanging="912"/>
        <w:jc w:val="both"/>
        <w:rPr>
          <w:b/>
          <w:b/>
        </w:rPr>
      </w:pPr>
      <w:r>
        <w:rPr>
          <w:b/>
        </w:rPr>
        <w:t xml:space="preserve">Tárgy: </w:t>
        <w:tab/>
      </w:r>
      <w:r>
        <w:rPr/>
        <w:t>A Zala Megyei Önkormányzat pályázati támogatási rendszerének módosítása</w:t>
      </w:r>
    </w:p>
    <w:p>
      <w:pPr>
        <w:pStyle w:val="Normal"/>
        <w:ind w:left="1440" w:right="567" w:hanging="7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  <w:tab/>
      </w:r>
      <w:r>
        <w:rPr/>
        <w:t>dr. Mester László</w:t>
        <w:tab/>
      </w:r>
    </w:p>
    <w:p>
      <w:pPr>
        <w:pStyle w:val="Normal"/>
        <w:ind w:left="3600" w:hanging="0"/>
        <w:rPr/>
      </w:pPr>
      <w:r>
        <w:rPr/>
        <w:t xml:space="preserve">Kárpáti Veronika 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Pénzügyi Bizottság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  <w:tab/>
        <w:t xml:space="preserve">   </w:t>
      </w:r>
      <w:r>
        <w:rPr/>
        <w:t>nincs  dr. Laki Tamá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>
          <w:bCs/>
        </w:rPr>
        <w:t xml:space="preserve">A Zala Megyei Közgyűlés 2008. szeptember 12-ei testületi ülésén </w:t>
      </w:r>
      <w:r>
        <w:rPr>
          <w:b/>
          <w:bCs/>
        </w:rPr>
        <w:t>100/2008. (IX.12.) KH</w:t>
      </w:r>
      <w:r>
        <w:rPr>
          <w:bCs/>
        </w:rPr>
        <w:t xml:space="preserve"> számú határozatával elfogadta </w:t>
      </w:r>
      <w:r>
        <w:rPr/>
        <w:t>a Zala megyei kistelepülési önkormányzatok pályázati önerejének kiegészítését szolgáló célelőirányzat létrehozásáról szóló szabályzatát.</w:t>
      </w:r>
    </w:p>
    <w:p>
      <w:pPr>
        <w:pStyle w:val="Normal"/>
        <w:jc w:val="both"/>
        <w:rPr>
          <w:bCs/>
        </w:rPr>
      </w:pPr>
      <w:r>
        <w:rPr/>
        <w:t xml:space="preserve">Az eltelt időszakban </w:t>
      </w:r>
      <w:r>
        <w:rPr>
          <w:bCs/>
        </w:rPr>
        <w:t>beérkezett támogatási kérelmek feldolgozása során felmerült gyakorlati tapasztalatok és a kérelmező önkormányzatok javaslatai alapján szükségesnek tartom a szabályzat előterjesztés mellékletét képező módosítását.</w:t>
      </w:r>
    </w:p>
    <w:p>
      <w:pPr>
        <w:pStyle w:val="Normal"/>
        <w:spacing w:before="240" w:after="120"/>
        <w:jc w:val="both"/>
        <w:rPr/>
      </w:pPr>
      <w:r>
        <w:rPr>
          <w:bCs/>
        </w:rPr>
        <w:t>A 2009. január 1-vel hatályba lépő fontosabb változások az alábbiak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 kérelmet </w:t>
      </w:r>
      <w:r>
        <w:rPr>
          <w:b/>
        </w:rPr>
        <w:t>legkésőbb a fejlesztési célú pályázat beadásával egyidejűleg</w:t>
      </w:r>
      <w:r>
        <w:rPr/>
        <w:t xml:space="preserve"> kell benyújtani a megyei közgyűlés elnökének azzal, hogy legkésőbb tárgyév november 30-ig megérkezzen, vagyis a módosítás eredményeként már nem kell a pályázat benyújtási határidejét megelőző legalább 30 nappal benyújtani a kérelme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 kérelemhez a szabályzat 1. sz. mellékletét képező </w:t>
      </w:r>
      <w:r>
        <w:rPr>
          <w:b/>
        </w:rPr>
        <w:t xml:space="preserve">adatlapot </w:t>
      </w:r>
      <w:r>
        <w:rPr/>
        <w:t xml:space="preserve">– mely tartalmazza a kérelmező adatait és a döntéshez szükséges legfontosabb adatokat –, a fejlesztési célú pályázat adatlapjának hiteles másolatát, valamint a képviselőtestület határozatát a fejlesztési célú pályázatról, illetve a kérelem benyújtásáról kell mellékelni. </w:t>
      </w:r>
      <w:r>
        <w:rPr>
          <w:b/>
        </w:rPr>
        <w:t xml:space="preserve">A fejlesztési célú pályázat teljes anyagát csak nyertes pályázat esetén </w:t>
      </w:r>
      <w:r>
        <w:rPr/>
        <w:t>kell megküldeni a megyei közgyűlés elnökének, a kérelmező választása szerint papír alapon vagy elektronikusan (CD/DVD-n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 kérelem közgyűlés elé terjesztésének feltétele, hogy a kérelmező a pályázat elbírálásáról kapott hivatalos értesítő hiteles másolatának megküldésével tájékoztassa a megyei közgyűlés elnökét. </w:t>
      </w:r>
      <w:r>
        <w:rPr>
          <w:b/>
        </w:rPr>
        <w:t>A közgyűlés elé döntéshozatalra nyertes pályázatok kérelmei terjeszthető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zon pályázatoknál, ahol a támogatás  mértéke 100%-os, azonban a támogatás számításának alapja a nettó elszámolható költség, az </w:t>
      </w:r>
      <w:r>
        <w:rPr>
          <w:b/>
        </w:rPr>
        <w:t>Áfa 50%-át, de legfeljebb 5 millió Ft-ot</w:t>
      </w:r>
      <w:r>
        <w:rPr/>
        <w:t xml:space="preserve"> mint önerő-kiegészítést jogosult az önkormányzat igényelni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Utófinanszírozott pályázat esetében a Megyei Önkormányzattól </w:t>
      </w:r>
      <w:r>
        <w:rPr>
          <w:b/>
          <w:bCs/>
        </w:rPr>
        <w:t>kamatmentes visszatérítendő támogatást</w:t>
      </w:r>
      <w:r>
        <w:rPr>
          <w:bCs/>
        </w:rPr>
        <w:t xml:space="preserve"> lehetséges a kérelmező önkormányzatnak igényelni, az igényelhető támogatás mértéke itt sem haladhatja meg az 5 millió Ft-ot.</w:t>
      </w:r>
    </w:p>
    <w:p>
      <w:pPr>
        <w:pStyle w:val="Normal"/>
        <w:spacing w:before="120" w:after="120"/>
        <w:jc w:val="both"/>
        <w:rPr/>
      </w:pPr>
      <w:r>
        <w:rPr/>
        <w:t>Kérem a Tisztelt Közgyűlést a határozati javaslatban foglaltak elfogadására!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99/2008. (XI. 18.) PB határozat</w:t>
      </w:r>
    </w:p>
    <w:p>
      <w:pPr>
        <w:pStyle w:val="Alapbehzott"/>
        <w:ind w:left="0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Zala Megyei Önkormányzat pályázati támogatási rendszerének módosítását </w:t>
      </w:r>
      <w:r>
        <w:rPr>
          <w:i w:val="false"/>
        </w:rPr>
        <w:t>az előterjesztés és annak határozati javaslata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Alapbehzott"/>
        <w:spacing w:before="120" w:after="12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numPr>
          <w:ilvl w:val="0"/>
          <w:numId w:val="3"/>
        </w:numPr>
        <w:spacing w:before="120" w:after="0"/>
        <w:jc w:val="both"/>
        <w:rPr/>
      </w:pPr>
      <w:r>
        <w:rPr>
          <w:i w:val="false"/>
        </w:rPr>
        <w:t xml:space="preserve">a 100/2008.(IX.12.) KH számú határozat b) pontjával elfogadott </w:t>
      </w:r>
      <w:r>
        <w:rPr/>
        <w:t>„A Zala Megyei Önkormányzat a községi, nagyközségi önkormányzatok fejlesztési célú pályázatainak önerő-kiegészítését szolgáló vissza nem térítendő támogatás-felhasználási szabályzata”</w:t>
      </w:r>
      <w:r>
        <w:rPr>
          <w:i w:val="false"/>
        </w:rPr>
        <w:t xml:space="preserve"> című szabályzatot 2008. december 31-el hatályon kívül helyezi;</w:t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375" w:hanging="0"/>
        <w:jc w:val="both"/>
        <w:rPr>
          <w:sz w:val="20"/>
          <w:szCs w:val="20"/>
        </w:rPr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numPr>
          <w:ilvl w:val="0"/>
          <w:numId w:val="3"/>
        </w:numPr>
        <w:spacing w:before="120" w:after="0"/>
        <w:ind w:left="374" w:hanging="374"/>
        <w:jc w:val="both"/>
        <w:rPr>
          <w:sz w:val="20"/>
          <w:szCs w:val="20"/>
        </w:rPr>
      </w:pPr>
      <w:r>
        <w:rPr/>
        <w:t>elfogadja az előterjesztés 1. sz. mellékletét képező szabályzatot.</w:t>
      </w:r>
    </w:p>
    <w:p>
      <w:pPr>
        <w:pStyle w:val="Normal"/>
        <w:ind w:left="374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74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1. sz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a községi, nagyközségi önkormányzatok fejlesztési célú pályázatainak megvalósítását támogató, pénzügyi forrást biztosító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fejlesztési elképzeléseket segítő pályázati célelőirányzatot (továbbiakban: célelőirányzat) hoz létre, melynek mindenkori keretösszegét hatályos költségvetési rendeletében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célelőirányzat rendel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a megye területén működő községi, nagyközségi önkormányzatok (továbbiakban: önkormányzatok) részére pénzügyi forrás biztosítása pályázaton való részvétel céljából;</w:t>
      </w:r>
    </w:p>
    <w:p>
      <w:pPr>
        <w:pStyle w:val="Normal"/>
        <w:jc w:val="both"/>
        <w:rPr/>
      </w:pPr>
      <w:r>
        <w:rPr/>
        <w:t>1.2. a megyei fejlesztési érdekeket szolgáló</w:t>
      </w:r>
      <w:r>
        <w:rPr>
          <w:i/>
        </w:rPr>
        <w:t xml:space="preserve"> </w:t>
      </w:r>
      <w:r>
        <w:rPr/>
        <w:t>pályázatok megvalósulási esélyének növelése;</w:t>
      </w:r>
    </w:p>
    <w:p>
      <w:pPr>
        <w:pStyle w:val="Normal"/>
        <w:jc w:val="both"/>
        <w:rPr/>
      </w:pPr>
      <w:r>
        <w:rPr/>
        <w:t>1.3. az önkormányzatok pályázati forrásokhoz való hozzáférésének megkönnyítése, a fejlesztéseik során bevont külső források nagyságának növelése;</w:t>
      </w:r>
    </w:p>
    <w:p>
      <w:pPr>
        <w:pStyle w:val="Normal"/>
        <w:jc w:val="both"/>
        <w:rPr/>
      </w:pPr>
      <w:r>
        <w:rPr/>
        <w:t>1.4. a nemzetközi és hazai pénzügyi források területfejlesztési programokba vonásána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támogatás feltétel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A célelőirányzatból támogatásra kizárólag Zala megye területén működő önkormányzatok jogo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Azon önkormányzatok, amelyeknek a Zala Megyei Önkormányzattal szemben a kérelem beérkezésének napjától számítva legalább 2 hónapja fennálló, nem teljesített kötelezettsége van, a célelőirányzatból támogatásban nem részesül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 A célelőirányzat forrásainak elnyerésére minden egyes beadott fejlesztési célú pályázathoz külön kérelmet kell benyújtani. Amennyiben egy pályázat keretén belül több önkormányzat pályázati partner, abban az esetben csak a pályázatért felelős gesztor önkormányzat nyújthat be támogatási kérelmet – a szabályzat 3.4. pontját alkalmazva - a célelőirányzatra, méghozzá a pályázat teljes egésze vonatkoz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A célelőirányzat forrásaira az alábbi célból nyújtható be támogatási kérele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lyázati önrész kiegészítése, mely célra igényelhető, vissza nem térítendő támogatás mértéke a megvalósítandó fejlesztéshez szükséges pályázati önerő legfeljebb 90%-a, de nem haladhatja meg az 5 millió forinto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általános forgalmi adó kiegészítése azon pályázatoknál, ahol a pályázati támogatás mértéke 100%-os, azonban a támogatás számításának alapja a nettó elszámolható költség. Ezen esetben az igényelhető, vissza nem térítendő támogatás mértéke az általános forgalmi adó legfeljebb 50%-a, amely azonban nem haladhatja meg az 5 millió forintot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szatérítendő kamatmentes támogatás biztosítása utófinanszírozott pályázatok esetében, mely célra igényelhető támogatás mértéke nem haladhatja meg az 5 millió forintot.</w:t>
      </w:r>
    </w:p>
    <w:p>
      <w:pPr>
        <w:pStyle w:val="Normal"/>
        <w:jc w:val="both"/>
        <w:rPr/>
      </w:pPr>
      <w:r>
        <w:rPr/>
        <w:t>A benyújtott kérelemben a fenti bármely célra igényelhető támogatás, amelynek azonban együttes összege szintén nem haladhatja meg az 5 millió forintot.</w:t>
      </w:r>
    </w:p>
    <w:p>
      <w:pPr>
        <w:pStyle w:val="Normal"/>
        <w:jc w:val="both"/>
        <w:rPr/>
      </w:pPr>
      <w:r>
        <w:rPr/>
        <w:t>III. A kérelem benyújtása és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A kérelem benyújtásának feltétele, hogy a megyei önkormányzat támogatásával megvalósítani kívánt fejlesztési célú pályázatról, illetve a kérelem benyújtásáról az önkormányzat képviselőtestülete határozatot hozzon és felhatalmazza polgármesterét a kérelem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A kérelmet legkésőbb a fejlesztési célú pályázat beadásával egyidejűleg kell benyújtani a megyei közgyűlés elnökének azzal, hogy legkésőbb tárgyév november 30-ig megérkez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A tárgyévi költségvetési rendelet célelőirányzatot biztosító rendelkezésének hatályba lépését követően a megyei közgyűlés elnöke tájékoztatja – különösen a </w:t>
      </w:r>
      <w:hyperlink r:id="rId6">
        <w:r>
          <w:rPr>
            <w:rStyle w:val="InternetLink"/>
          </w:rPr>
          <w:t>www.zalamegye.hu</w:t>
        </w:r>
      </w:hyperlink>
      <w:r>
        <w:rPr/>
        <w:t xml:space="preserve"> honlapon; a </w:t>
      </w:r>
      <w:hyperlink r:id="rId7">
        <w:r>
          <w:rPr>
            <w:rStyle w:val="InternetLink"/>
          </w:rPr>
          <w:t>www.zala.hu</w:t>
        </w:r>
      </w:hyperlink>
      <w:r>
        <w:rPr/>
        <w:t xml:space="preserve"> honlapon; illetve a sajtó útján – az 1.1. pontban szereplő önkormányzatokat a kérelem benyújtásának lehetőségéről és feltételeiről.</w:t>
      </w:r>
    </w:p>
    <w:p>
      <w:pPr>
        <w:pStyle w:val="Normal"/>
        <w:jc w:val="both"/>
        <w:rPr/>
      </w:pPr>
      <w:r>
        <w:rPr/>
        <w:t>3.4. A kérelemhez csatolni szükséges jelen szabályzat 1. számú mellékletét képező adatlapot  - mely tartalmazza az esetleges partner önkormányzatokra vonatkozó adatokat is -, továbbá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jlesztési célú pályázat pályázati adatlapjának hiteles másolatá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épviselőtestület határozatát a fejlesztési célú pályázatról, illetve a kérelem benyú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5. A kérelem közgyűlés elé terjesztésének feltétele, hogy a kérelmező a pályázat elbírálásáról kapott hivatalos értesítő hiteles másolatának megküldésével tájékoztassa a megyei közgyűlés elnökét, miután a közgyűlés elé döntéshozatalra nyertes pályázatok kérelmei terjeszthetők. A nyertes pályázat kérelméhez ekkor már az értesítő hiteles másolatának megküldése mellett csatolni szükséges a fejlesztési célú pályázat teljes anyagát a kérelmező választása szerint papír alapon vagy elektronikusan (CD/DVD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A megyei közgyűlés elnöke a Zala Megyei Közgyűlés Hivatala előkészítő munkájának igénybevételével gondoskodik a beérkezett kérelmek felülvizsgálatáról és a hiányos kérelmet benyújtó önkormányzatot hiánypótlásra szólítja fel határidő megjelölésével. A határidő eredménytelen leteltét követően a kérelmet nem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A megyei közgyűlés elnöke gondoskodik a hiánytalanul benyújtott, a 3.4. és 3.5. pontokban foglaltaknak megfelelő kérelmek elbírálás céljából történő közgyűlés elé terjesz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A kérelmek elbírálásánál előnyt élvezn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500 főnél kisebb lélekszámú önkormányzatok kérelm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helyteremtő beruházást megvalósító fejlesztési célú pályázatokhoz benyújtott kérelme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kormányzatok együttműködésében megvalósuló fejlesztési célú pályázatokhoz benyújtott kérelme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ye nagyobb területére kiterjedő fejlesztési célú pályázatokhoz benyújtott igénye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ársadalmi-gazdasági és infrastrukturális szempontból elmaradott, illetve az országos átlagot jelentősen meghaladó munkanélküliséggel sújtott települések jegyzékében szereplő önkormányzato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kormányzati szolgáltatás színvonalának emelését elősegítő fejlesztése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on önkormányzatok, melyek a kérelem benyújtását megelőző 5 évben jelentős pályázati forráshoz nem jutottak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9. A közgyűlés döntése alapján a megyei közgyűlés elnöke értesíti írásban a kérelmet benyújtó önkormányzatot, illetve köti meg a támogatási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. Tárgyév július 1-ig az éves célelőirányzat legfeljebb 70%-a, tárgyév október 1-ig legfeljebb 90%-a vonatkozásában hozhat támogatást biztosító döntést a köz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. A célelőirányzat költségvetési rendeletben biztosított összegét meghaladóan támogatást biztosító döntést a közgyűlés nem h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A támogatás folyósításána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A közgyűlési döntés alapján támogatásban részesítendő önkormányzat a támogatási szerződés megkötéséhez köteles csatolni az eredményes fejlesztési célú pályázata aláírt támogatási szerződésének hiteles másolatát. A kérelem 2.4. pont szerinti tárgyától függően a megyei önkormányzattal kötendő támogatási szerződésben kell rögzíteni a támogatás átutalásának részletes szabály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A támogatás összegét a támogatásban részesített önkormányzat a támogatással megvalósítandó fejlesztés pénzforgalmi számláján köteles nyilvántartani és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A támogatás összegének felhasználásáról a támogatási szerződésben foglaltak szerint az önkormányzat tételes szakmai és pénzügyi elszámolást köteles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A támogatás visszafizetéséne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A támogatás visszafizetésére vonatkozó, feltételes kötelezettség terheli a támogatásban részesített önkormányzatot, amennyiben a fejlesztés nem a támogatási szerződésben rögzítettek szerint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A visszafizetési kötelezettség részletes szabályait – ideértve a visszatérítendő támogatásokat is – a támogatásban részesítendő önkormányzattal kötendő támogatási szerződésben kell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A támogatás visszafizetését nem teljesítő önkormányzatok listáját az önkormányzat hivatalos honlapján folyamatosan nyilvánosságra kell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. A támogatás pénzügyi teljesítésének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A támogatási szerződésben foglaltak végrehajtásának ellenőrzését a Zala Megyei Közgyűlés Hivatal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A célelőirányzat felhasználását elkülönítetten és naprakészen kell nyilván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Értelmező rendel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E szabályzat alkalmazásában</w:t>
      </w:r>
    </w:p>
    <w:p>
      <w:pPr>
        <w:pStyle w:val="Normal"/>
        <w:jc w:val="both"/>
        <w:rPr/>
      </w:pPr>
      <w:r>
        <w:rPr/>
        <w:t>fejlesztési pályázat: minden olyan pályázat – kivéve a Vis Maior károk helyreállítását célzó pályázatot –, ahol az önkormányzatok az Európai Uniós forrásokból, határon átnyúló együttműködések keretében finanszírozási mechanizmusok pénzügyi alapjaiból, a Nyugat-dunántúli Regionális Fejlesztési Tanács által meghirdetett pályázati forrásból, vagy a központi költségvetésből származó fejlesztési célú támogatásra pályá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. Záró rendel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8.1. Jelen szabályzat a mindenkor hatályos önkormányzati költségvetési rendelettel összhangban 2009. január 1-től határozatlan ideig hatályo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Manninger Jenő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a közgyűlés elnöke</w:t>
      </w:r>
    </w:p>
    <w:p>
      <w:pPr>
        <w:pStyle w:val="Normal"/>
        <w:tabs>
          <w:tab w:val="clear" w:pos="708"/>
          <w:tab w:val="left" w:pos="7867" w:leader="none"/>
          <w:tab w:val="left" w:pos="9547" w:leader="none"/>
        </w:tabs>
        <w:spacing w:before="0" w:after="360"/>
        <w:jc w:val="center"/>
        <w:rPr>
          <w:b/>
          <w:b/>
          <w:bCs/>
        </w:rPr>
      </w:pPr>
      <w:r>
        <w:rPr>
          <w:b/>
          <w:bCs/>
        </w:rPr>
        <w:t>A D A T L A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1. sz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községi, nagyközségi önkormányzatok fejlesztési célú pályázatainak megvalósítását támogató, pénzügyi forrást biztosító támogatáshoz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360" w:after="240"/>
        <w:rPr/>
      </w:pPr>
      <w:r>
        <w:rPr/>
        <w:t>A kérelmező Önkormányzat adata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8"/>
        <w:gridCol w:w="5512"/>
      </w:tblGrid>
      <w:tr>
        <w:trPr>
          <w:trHeight w:val="734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Kérelmező neve, cím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dószám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zámlavezető bank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ankszámlaszám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ivatalos képviselő nev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Kapcsolattartó személy nev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telefon-, fax-száma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e-mail cím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 pályázat célja/tárgya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Fejlesztési célú pályázat kiírója, a kiírás száma, pontos megnevezés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Fejlesztési célú pályázat benyújtásának időpontja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a fejlesztési célú pályázatban pályázati partnerként más önkormányzatok is részt vesznek, a partner Önkormányzatok adatai (több partner esetén a  táblázatok száma növelhető)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8"/>
        <w:gridCol w:w="5512"/>
      </w:tblGrid>
      <w:tr>
        <w:trPr>
          <w:trHeight w:val="734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Név, cím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ivatalos képviselő neve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2951"/>
        <w:gridCol w:w="2614"/>
        <w:gridCol w:w="1"/>
      </w:tblGrid>
      <w:tr>
        <w:trPr>
          <w:trHeight w:val="734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Név, cím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ivatalos képviselő neve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 forrásösszetétele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Összeg (Ft-ban)</w:t>
            </w:r>
          </w:p>
        </w:tc>
      </w:tr>
      <w:tr>
        <w:trPr>
          <w:trHeight w:val="532" w:hRule="exac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Fejlesztési célú pályázat költsége összesen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Ezen belül: - pályázathoz biztosított önerő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276" w:hanging="142"/>
              <w:rPr/>
            </w:pPr>
            <w:r>
              <w:rPr/>
              <w:t>- igényelt önerő-kiegészítés (a pályázati önerő legfeljebb 90%-a, de maximum 5 millió Ft)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276" w:hanging="142"/>
              <w:rPr/>
            </w:pPr>
            <w:r>
              <w:rPr/>
              <w:t>- általános forgalmi adó (ahol a támogatás mértéke 100%, de a támogatás alapja a nettó költség)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276" w:hanging="142"/>
              <w:rPr/>
            </w:pPr>
            <w:r>
              <w:rPr/>
              <w:t>- igényelt áfa-kiegészítés (az áfa 50%-a, de maximum 5 millió Ft)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276" w:hanging="142"/>
              <w:rPr/>
            </w:pPr>
            <w:r>
              <w:rPr/>
              <w:t>- igényelt visszatérítendő támogatás (maximum 5 millió Ft)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360" w:after="240"/>
        <w:rPr/>
      </w:pPr>
      <w:r>
        <w:rPr/>
        <w:t>A fejlesztés rövid ismertetése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8789" w:hRule="exac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Kijelentem, hogy a kérelem benyújtását megelőző 5 évben az alábbi pályázati forrásokat nyerte el az önkormányzat (a sorok bővíthetők):</w:t>
      </w:r>
    </w:p>
    <w:p>
      <w:pPr>
        <w:pStyle w:val="Normal"/>
        <w:spacing w:before="360" w:after="240"/>
        <w:jc w:val="both"/>
        <w:rPr/>
      </w:pPr>
      <w:r>
        <w:rPr/>
        <w:t>Amennyiben a fejlesztési célú pályázatban pályázati partnerként más önkormányzatok is részt vesznek, a partner Önkormányzatokra is kérünk külön táblázatot kitölteni (a táblázat száma növelhető)!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119"/>
        <w:gridCol w:w="2268"/>
        <w:gridCol w:w="1842"/>
        <w:gridCol w:w="1843"/>
      </w:tblGrid>
      <w:tr>
        <w:trPr>
          <w:trHeight w:val="431" w:hRule="atLeast"/>
        </w:trPr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</w:t>
            </w:r>
            <w:r>
              <w:rPr>
                <w:b/>
              </w:rPr>
              <w:t>.. Önkormányzat</w:t>
            </w:r>
          </w:p>
        </w:tc>
      </w:tr>
      <w:tr>
        <w:trPr>
          <w:trHeight w:val="43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kiírója, kiírás száma,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célja/tárgy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ályázat összköltség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nyert támogatás összege </w:t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2" w:leader="none"/>
              </w:tabs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szabályzatban előnyként megjelölt szempontok közül az Önkormányzat, illetve a fejlesztési célú pályázat az alábbiaknak felel meg:</w:t>
      </w:r>
    </w:p>
    <w:p>
      <w:pPr>
        <w:pStyle w:val="Normal"/>
        <w:spacing w:before="360" w:after="240"/>
        <w:jc w:val="both"/>
        <w:rPr/>
      </w:pPr>
      <w:r>
        <w:rPr/>
        <w:t>Amennyiben a fejlesztési célú pályázatban pályázati partnerként más önkormányzatok is részt vesznek, a partner Önkormányzatokra is kérünk külön táblázatot kitölteni (a táblázat száma növelhető)!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3060"/>
      </w:tblGrid>
      <w:tr>
        <w:trPr>
          <w:trHeight w:val="57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</w:t>
            </w:r>
            <w:r>
              <w:rPr>
                <w:b/>
              </w:rPr>
              <w:t>.. Önkormányzat</w:t>
            </w:r>
          </w:p>
        </w:tc>
      </w:tr>
      <w:tr>
        <w:trPr>
          <w:trHeight w:val="5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 / N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főnél kisebb lélekszámú önkormányz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dalmi-gazdasági és infrastrukturális szempontból elmaradott, illetve az országos átlagot jelentősen meghaladó munkanélküliséggel sújtott települések jegyzékében szereplő önkormányz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jlesztési célú pályázat munkahelyteremtő beruházást valósít meg.</w:t>
            </w:r>
          </w:p>
          <w:p>
            <w:pPr>
              <w:pStyle w:val="Normal"/>
              <w:ind w:left="252" w:hanging="0"/>
              <w:rPr/>
            </w:pPr>
            <w:r>
              <w:rPr>
                <w:i/>
              </w:rPr>
              <w:t>Igen válasz esetén a ’megjegyzés’ oszlopban  rövid indoklás szükséges (új munkahelyek szám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jlesztési célú pályázat önkormányzatok együttműködésében valósul meg.</w:t>
            </w:r>
          </w:p>
          <w:p>
            <w:pPr>
              <w:pStyle w:val="Normal"/>
              <w:ind w:left="252" w:hanging="0"/>
              <w:rPr/>
            </w:pPr>
            <w:r>
              <w:rPr>
                <w:i/>
              </w:rPr>
              <w:t>Igen válasz esetén a ’megjegyzés’ oszlopban  rövid indoklás szükséges (együttműködő önkormányzatok, együttműködés tárgya, célj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jlesztési célú pályázat a megye nagyobb területére kiterjed.</w:t>
            </w:r>
          </w:p>
          <w:p>
            <w:pPr>
              <w:pStyle w:val="Normal"/>
              <w:ind w:left="252" w:hanging="0"/>
              <w:rPr/>
            </w:pPr>
            <w:r>
              <w:rPr>
                <w:i/>
              </w:rPr>
              <w:t>Igen válasz esetén a ’megjegyzés’ oszlopban  rövid indoklás szüksé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önkormányzati szolgáltatás színvonalának emelését elősegítő fejlesztés.</w:t>
            </w:r>
          </w:p>
          <w:p>
            <w:pPr>
              <w:pStyle w:val="Normal"/>
              <w:ind w:left="252" w:hanging="0"/>
              <w:rPr/>
            </w:pPr>
            <w:r>
              <w:rPr>
                <w:i/>
              </w:rPr>
              <w:t>Igen válasz esetén a ’megjegyzés’ oszlopban  rövid indoklás szüksé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120"/>
        <w:jc w:val="both"/>
        <w:rPr/>
      </w:pPr>
      <w:r>
        <w:rPr/>
        <w:t xml:space="preserve">Kijelentem, hogy az adatlapban foglalt adatok, információk és a kérelemhez mellékelt dokumentumok teljes körűek, valódiak és hitelesek. </w:t>
      </w:r>
    </w:p>
    <w:p>
      <w:pPr>
        <w:pStyle w:val="Normal"/>
        <w:spacing w:before="240" w:after="120"/>
        <w:jc w:val="both"/>
        <w:rPr/>
      </w:pPr>
      <w:r>
        <w:rPr/>
        <w:t>Kijelentem, hogy a Zala Megyei Önkormányzattal szemben a kérelem beérkezésének napjától számítva legalább 2 hónapja fennálló, nem teljesített kötelezettségem nincs.</w:t>
      </w:r>
    </w:p>
    <w:p>
      <w:pPr>
        <w:pStyle w:val="Normal"/>
        <w:spacing w:before="120" w:after="120"/>
        <w:jc w:val="both"/>
        <w:rPr/>
      </w:pPr>
      <w:r>
        <w:rPr/>
        <w:t xml:space="preserve">Kijelentem, hogy a kérelem alapját képező fejlesztési célú pályázathoz az illetékes szakminisztérium felé EU pályázati önerő-kiegészítő támogatás iránti kérelmet az Önkormányzat: </w:t>
      </w:r>
    </w:p>
    <w:p>
      <w:pPr>
        <w:pStyle w:val="Normal"/>
        <w:ind w:left="709" w:hanging="0"/>
        <w:jc w:val="both"/>
        <w:rPr/>
      </w:pPr>
      <w:r>
        <w:rPr/>
        <w:t>⁪</w:t>
      </w:r>
      <w:r>
        <w:rPr>
          <w:rFonts w:eastAsia="Times New Roman"/>
        </w:rPr>
        <w:t xml:space="preserve"> </w:t>
      </w:r>
      <w:r>
        <w:rPr/>
        <w:t>nem nyújtott be</w:t>
      </w:r>
    </w:p>
    <w:p>
      <w:pPr>
        <w:pStyle w:val="Normal"/>
        <w:ind w:left="709" w:hanging="0"/>
        <w:jc w:val="both"/>
        <w:rPr/>
      </w:pPr>
      <w:r>
        <w:rPr/>
        <w:t>⁪</w:t>
      </w:r>
      <w:r>
        <w:rPr>
          <w:rFonts w:eastAsia="Times New Roman"/>
        </w:rPr>
        <w:t xml:space="preserve"> </w:t>
      </w:r>
      <w:r>
        <w:rPr/>
        <w:t>benyújtott.</w:t>
      </w:r>
    </w:p>
    <w:p>
      <w:pPr>
        <w:pStyle w:val="Normal"/>
        <w:spacing w:before="240" w:after="120"/>
        <w:jc w:val="both"/>
        <w:rPr/>
      </w:pPr>
      <w:r>
        <w:rPr>
          <w:szCs w:val="20"/>
        </w:rPr>
        <w:t>Kijelentem, hogy a közpénzekből nyújtott támogatások átláthatóságáról szóló 2007. évi CLXXXI. törvény 6. §-ban foglalt korlátozás alá nem esem, a 7. §-ban foglaltakat betartom.</w:t>
      </w:r>
    </w:p>
    <w:p>
      <w:pPr>
        <w:pStyle w:val="Normal"/>
        <w:jc w:val="both"/>
        <w:rPr/>
      </w:pPr>
      <w:r>
        <w:rPr/>
        <w:t>Alulírott hozzájárulok ahhoz, hogy a Zala Megyei Közgyűlés, annak szervei, az általam a pályázatban, illetve a kérelemben közölt adataimat a kérelem feldolgozása és elbírálása érdekében használják.</w:t>
      </w:r>
    </w:p>
    <w:p>
      <w:pPr>
        <w:pStyle w:val="Normal"/>
        <w:jc w:val="both"/>
        <w:rPr/>
      </w:pPr>
      <w:r>
        <w:rPr/>
        <w:t>Egyben hozzájárulok ahhoz, hogy az általam nyert támogatás tényét, célját és összegét a Zala Megyei Közgyűlés, annak szervei jogszabályban meghatározott módon közzétegyék.</w:t>
      </w:r>
    </w:p>
    <w:p>
      <w:pPr>
        <w:pStyle w:val="Normal"/>
        <w:jc w:val="both"/>
        <w:rPr/>
      </w:pPr>
      <w:r>
        <w:rPr/>
        <w:t>Hozzájárulok ahhoz, hogy a Zala Megyei Közgyűlés Hivatala a pályázati célok megvalósulását, a pénzeszközök támogatási szerződés szerinti felhasználását, a pályázati vállalásaim teljesítését ellenőrizze.</w:t>
      </w:r>
    </w:p>
    <w:p>
      <w:pPr>
        <w:pStyle w:val="Normal"/>
        <w:numPr>
          <w:ilvl w:val="0"/>
          <w:numId w:val="0"/>
        </w:numPr>
        <w:spacing w:before="600" w:after="240"/>
        <w:ind w:left="397" w:hanging="397"/>
        <w:rPr/>
      </w:pPr>
      <w:r>
        <w:rPr/>
        <w:t>Kelt: 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397" w:hanging="39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before="240" w:after="0"/>
        <w:ind w:left="0" w:hanging="0"/>
        <w:rPr/>
      </w:pPr>
      <w:r>
        <w:rPr/>
        <w:tab/>
        <w:tab/>
        <w:t>PH.</w:t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kérelmező aláírása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spacing w:before="36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nt a fejlesztési célú pályázatban pályázati partnerként résztvevő Önkormányzatok kijelentjük, hogy a kérelem benyújtásához hozzájárulunk és az adatlapban foglaltakkal egyetértünk.</w:t>
      </w:r>
    </w:p>
    <w:p>
      <w:pPr>
        <w:pStyle w:val="Normal"/>
        <w:spacing w:before="36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before="240" w:after="0"/>
        <w:ind w:left="0" w:hanging="0"/>
        <w:rPr/>
      </w:pPr>
      <w:r>
        <w:rPr/>
        <w:tab/>
        <w:tab/>
        <w:t>PH.</w:t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Pályázati partner Önkormányzat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before="240" w:after="0"/>
        <w:ind w:left="0" w:hanging="0"/>
        <w:rPr/>
      </w:pPr>
      <w:r>
        <w:rPr/>
        <w:tab/>
        <w:tab/>
        <w:t>PH.</w:t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Pályázati partner Önkormányzat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240"/>
        <w:rPr/>
      </w:pPr>
      <w:r>
        <w:rPr>
          <w:b/>
          <w:bCs/>
        </w:rPr>
        <w:t>A kérelemhez csatolandó kötelező mellék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ú pályázat pályázati adatlapjának hiteles máso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testület határozata a fejlesztési célú pályázatról, illetve a kérelem benyújtásáról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134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yperlink" Target="http://www.zalamegye.hu/" TargetMode="External"/><Relationship Id="rId7" Type="http://schemas.openxmlformats.org/officeDocument/2006/relationships/hyperlink" Target="http://www.zala.hu/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2:00Z</dcterms:created>
  <dc:creator>User</dc:creator>
  <dc:description/>
  <cp:keywords/>
  <dc:language>en-US</dc:language>
  <cp:lastModifiedBy>User</cp:lastModifiedBy>
  <cp:lastPrinted>2008-11-07T12:25:00Z</cp:lastPrinted>
  <dcterms:modified xsi:type="dcterms:W3CDTF">2008-11-20T12:11:00Z</dcterms:modified>
  <cp:revision>4</cp:revision>
  <dc:subject/>
  <dc:title/>
</cp:coreProperties>
</file>