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november 28-i 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  <w:t xml:space="preserve"> </w:t>
      </w:r>
      <w:r>
        <w:rPr/>
        <w:t>nincs  dr. Szabó Angé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 xml:space="preserve">a közgyűlés elnöke 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71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20445"/>
            <wp:effectExtent l="0" t="0" r="0" b="0"/>
            <wp:docPr id="5" name="elnok_fe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lnok_fej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5145" cy="4629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420360" cy="370205"/>
                                  <wp:effectExtent l="0" t="0" r="0" b="0"/>
                                  <wp:docPr id="7" name="elnok_bizottsag_la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elnok_bizottsag_la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0360" cy="37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35pt;height:36.4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420360" cy="370205"/>
                            <wp:effectExtent l="0" t="0" r="0" b="0"/>
                            <wp:docPr id="8" name="elnok_bizottsag_la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elnok_bizottsag_la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0360" cy="37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ptember 01.  </w:t>
      </w:r>
    </w:p>
    <w:p>
      <w:pPr>
        <w:pStyle w:val="Normal"/>
        <w:numPr>
          <w:ilvl w:val="0"/>
          <w:numId w:val="11"/>
        </w:numPr>
        <w:jc w:val="both"/>
        <w:rPr>
          <w:spacing w:val="-2"/>
        </w:rPr>
      </w:pPr>
      <w:r>
        <w:rPr>
          <w:spacing w:val="-2"/>
        </w:rPr>
        <w:t>Részt vettem a Vajda Gimnázium tanévnyitó ünnepén,</w:t>
      </w:r>
    </w:p>
    <w:p>
      <w:pPr>
        <w:pStyle w:val="Normal"/>
        <w:numPr>
          <w:ilvl w:val="0"/>
          <w:numId w:val="11"/>
        </w:numPr>
        <w:jc w:val="both"/>
        <w:rPr>
          <w:spacing w:val="-2"/>
        </w:rPr>
      </w:pPr>
      <w:r>
        <w:rPr>
          <w:spacing w:val="-2"/>
        </w:rPr>
        <w:t>Sajtótájékoztatót tartottam megyei oktatásüggyel kapcsolatban,</w:t>
      </w:r>
    </w:p>
    <w:p>
      <w:pPr>
        <w:pStyle w:val="Normal"/>
        <w:numPr>
          <w:ilvl w:val="0"/>
          <w:numId w:val="11"/>
        </w:numPr>
        <w:jc w:val="both"/>
        <w:rPr>
          <w:spacing w:val="-2"/>
        </w:rPr>
      </w:pPr>
      <w:r>
        <w:rPr>
          <w:spacing w:val="-2"/>
        </w:rPr>
        <w:t>Részt vettem a Csányi-Zrínyi Általános Iskola játszóterének avatásán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eptember 02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ajtótájékoztatót tartottam a Zala Megyei Ifjúsági Napról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ogadtam Horváth Károlyt, a Griff Bábszínház igazgatóját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egnyitottam a IV. Országos Polgárőr Közlekedésbiztonsági Kup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ptember 05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gyeztetést folytattam Havasi Bálinttal, a Balatoni Múzeum igazgatój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ptember 06. 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Részt vettem Karmacs község Falunapján,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Köszöntőt mondtam a Zala Megyei Ifjúsági Nap rendezvény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ptember 09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láírtam a Régiós Tudásközpontra vonatkozó szerződést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egnyitottam a Göcseji Múzeumban rendezett Szabadtéri Muzeológiai Konferenciát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árgyaltam Nagy József Györggyel, a Demokratikus Roma Vezetők Szövetségének elnökével, megyei közgyűlési képviselő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eptember 10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öszöntőt mondtam a Zalakomár Idősek Otthona sármelléki telephelyének átadás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eptember 12.</w:t>
      </w:r>
    </w:p>
    <w:p>
      <w:pPr>
        <w:pStyle w:val="Normal"/>
        <w:ind w:left="360" w:hanging="0"/>
        <w:jc w:val="both"/>
        <w:rPr>
          <w:b/>
          <w:b/>
          <w:spacing w:val="-4"/>
        </w:rPr>
      </w:pPr>
      <w:r>
        <w:rPr>
          <w:b/>
          <w:spacing w:val="-4"/>
        </w:rPr>
        <w:t>Közgyűlés</w:t>
      </w:r>
    </w:p>
    <w:p>
      <w:pPr>
        <w:pStyle w:val="Normal"/>
        <w:numPr>
          <w:ilvl w:val="0"/>
          <w:numId w:val="11"/>
        </w:numPr>
        <w:jc w:val="both"/>
        <w:rPr>
          <w:spacing w:val="-4"/>
        </w:rPr>
      </w:pPr>
      <w:r>
        <w:rPr>
          <w:spacing w:val="-4"/>
        </w:rPr>
        <w:t>Egyeztetést folytattam Tiborcz Jánossal, rendőrfőkapitánnyal.</w:t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eptember 13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öszöntőt mondtam Zalaszentgróton, a Közéleti Konferencián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észt vettem a Georgikon Kar tanévnyitó tanácsülésén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észt vettem a keszthelyi szüreti felvonulá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eptember 17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észt vettem a kihelyezett Oktatási Bizottsági ülésen, Szentpéterúr, Becsehely, Bázakerettye és Letenye települése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eptember 18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nterjút adtam a Zala György-film készít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eptember 19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öszöntőt mondtam a Lenti Expo rendezvényen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Beszédet mondtam a Mátyás országa c. vándorkiállításon, a Göcseji Múzeum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eptember 20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észt vettem a Zalabéren, valamint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Zalaapátiban rendezett Falunap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eptember 26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láírtam az Önkormányzat folyószámla-vezetésére vonatkozó szerződést a Volks Bank ZRt.-vel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észt vettem a Gyenesdiási Óvoda 40. évfordulójá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eptember 27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egnyitottam a Kerka-parti Megyeünnepet Zalabaks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eptember 30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Rendkívüli közgyűlé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ajtótájékoztatót tartottam a rendkívüli közgyűlésse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któber 05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Rendkívüli közgyűl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któber 08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gyeztetésen vettem részt az 1000 éves megyék elnökeinek találkozóján, Keszthel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któber 09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Átadtam az Idősbarát Önkormányzat Díjat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árgyaltam Ekler Elemérrel, a Zala Megye c. lap szerkesztőjév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któber 16.</w:t>
      </w:r>
    </w:p>
    <w:p>
      <w:pPr>
        <w:pStyle w:val="Normal"/>
        <w:numPr>
          <w:ilvl w:val="0"/>
          <w:numId w:val="11"/>
        </w:numPr>
        <w:jc w:val="both"/>
        <w:rPr>
          <w:spacing w:val="-2"/>
        </w:rPr>
      </w:pPr>
      <w:r>
        <w:rPr>
          <w:spacing w:val="-2"/>
        </w:rPr>
        <w:t>Találkoztam Krasznai Tamásnéval, a Zöldmező Utcai Általános Iskola igazgatónőjével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ogadtam Dr. Magyar Károlyt, a Zala Megyei Bíróság elnök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któber 18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észt vettem a felújított garabonci templom felszentelésén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Jelen voltam a Kis-Balaton turisztikai projekt zárórendezvényén, Zalavá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któber 20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észt vettem a MÖOSZ elnöki tanácskozás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któber 21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Rendkívüli közgyűlé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elavattam Ungor Károly ’56-os mártír emléktábláját Nagykanizs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któber 22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észt vettem a Regionális Fejlesztési Tanács ülésén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észt vettem az ’56-os forradalom és szabadságharc évfordulójának megemlékezésén, Gyenesdiás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któber 23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oszorúztam az ’56-os forradalom és szabadságharc évfordulójának megemlékezésén Keszthel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któber 29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öszöntöttem a Takarékossági Világnapon résztvevő pénzügyi szakembereket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gyeztetést tartottam Dr. Vándor Lászlóval, a Zala Megyei Múzeumok igazgatójával és a Zala Megyei Közgyűlés Hivatalának szakemberei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vember 04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oszorúztam az '56-os forradalom és szabadságharc leverésének megemlékezésén, Keszthelyen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árgyalást folytattam Havasi Bálinttal, a Balatoni Múzeum igazgatójával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észt vettem a Balatoni Szövetség elnökségi ülésén, Gyenesdiá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vember 05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ogadtam Dr. Csidei Irént, a Zala Megyei Kórház főigazgatóját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gyeztetést folytattam a Raiffeisen Bank képviselőivel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yitóbeszédet mondtam a Közgyűjteményi Szakmai Nap alkalmából a Deák Ferenc Megyei Könyvtárban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ajtótájékoztatót tartottam a Zala Megyei Kórház gazdasági helyzetéről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zakmai értekezletet tartottam a Zala Megyei Kórház vezetőivel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íjakat adtam a Jó tanuló – jó sportoló pályázat eredményhirdet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vember 06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gyeztettem Molnár Andrással, a Zala Megyei Levéltár igazgatój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vember 09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öszöntőt mondtam az Utazó Kvártélyház nyitórendezvényén, Zalaszentmihály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vember 11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ogadtam Horváth Károlyt, a Griff Bábszínház igazgatóját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észt vettem a Dél-Zalai Innovatív Vidékfejlesztési Egyesület közgyűlésén, azon belül a Leader-táblák átadás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vember 12-16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észt vettem a MÖOSZ tanulmányútján, Finnország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2/2008. (II.20.) ÖR. számú rendelete – a  Zala Megyei Önkormányzat 2008. évi költségvetéséről – 28 § (1) bekezdés  h.) pontja alapján a sport és ifjúsági feladatok előirányzatának felhasználásáról az ifjúsági és sportügyekkel foglalkozó tanácsnok javaslatára hozott döntéseimet a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418" w:right="1286" w:gutter="0" w:header="0" w:top="71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A közgyűlés 121/2007. (XI.16.) KH határozatával 2008. december 31-i határidőig értékesítésre kijelölte a Letenye, Kárpáti u. 18. szám (1454/2 hrsz), valamint a Balatonederics 078 hrsz alatti ingatlanokat, az 51/2008. (IV.25.) KH határozatának 2. pontával ugyancsak 2008. december 31-i határidőig a Becsehely, Kossuth L. u. 42. szám (487/1 és 487/2 hrsz) alatti ingatlanokat, a 63/2008. (V.8.) KH határozatával szintén 2008. december 31-i határidőig a Zalaegerszeg, Jókai u. 12. szám (4008 hrsz) alatti ingatlant, a 64/2008. (V.8.) KH határozatának 3.b.) pontjával 2008. december 31-i határidőig a Zalaegerszeg, Kisfaludy u. 7-11. szám (3228, 3228/A/2, 3228/B hrsz) alatti ingatlant, a 15/2007. (II.16.) KH határozat III. részével a Rigyác 1 hrsz alatti ingatlant 2007. június 30-ig tartó határidővel, valamint a 165/2004. (XII.10.) KH határozatával a Vonyarcvashegy, Petőfi u. 87. szám (933 hrsz) alatti ingatlant 2005. június 30-i határidővel. A megadott határidőkre a felsorolt ingatlanokat kereslet hiányában nem tudtuk értékesíteni, de célszerű az értékesítés bármikori lehetőségét biztosítani. Ennek érdekében kérem a határozati javaslat 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</w:rPr>
      </w:pPr>
      <w:r>
        <w:rPr>
          <w:b/>
        </w:rPr>
        <w:t>Alelnöki beszámoló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008. szeptember 12-től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  <w:t>2008. szeptember  16.</w:t>
        <w:tab/>
      </w:r>
      <w:r>
        <w:rPr/>
        <w:t>Zalaegerszegen sajtótájékoztatót tartottam a megyei önkormányzat számlavezetésével kapcsolatban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Szeptember 17.</w:t>
        <w:tab/>
      </w:r>
      <w:r>
        <w:rPr/>
        <w:t>Oktatási intézmények állagának felmérésében vettem rész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Szentpéterú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Bázakeretty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Leteny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Becsehely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</w:rPr>
        <w:t>Szeptember 19.</w:t>
        <w:tab/>
        <w:tab/>
      </w:r>
      <w:r>
        <w:rPr/>
        <w:t>A Göcseji Múzeum kiállítótermében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ab/>
        <w:tab/>
        <w:tab/>
        <w:tab/>
        <w:t>Mátyás országa vándorkiállítás megnyitóján vettem részt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</w:rPr>
        <w:t>Szeptember 22.</w:t>
        <w:tab/>
        <w:tab/>
      </w:r>
      <w:r>
        <w:rPr/>
        <w:t xml:space="preserve">A József Attila Városi Könyvtárban megrendezett mesemondó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/>
        <w:t xml:space="preserve">                                               </w:t>
      </w:r>
      <w:r>
        <w:rPr/>
        <w:t>versenyt nyitottam meg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>
          <w:b/>
        </w:rPr>
        <w:t>Szeptember 24.</w:t>
        <w:tab/>
        <w:tab/>
      </w:r>
      <w:r>
        <w:rPr/>
        <w:t>Péntek Imre íróval tárgyaltam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</w:rPr>
        <w:tab/>
        <w:tab/>
        <w:tab/>
        <w:tab/>
      </w:r>
      <w:r>
        <w:rPr/>
        <w:t xml:space="preserve">Mátyás, az államszervező uralkodó címmel tartott Levéltári Nap 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 xml:space="preserve">                                                </w:t>
      </w:r>
      <w:r>
        <w:rPr/>
        <w:t>konferenciáját nyitottam mag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ab/>
        <w:tab/>
        <w:tab/>
        <w:tab/>
        <w:t>Grabant János polgármesterrel tárgyaltam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>
          <w:b/>
        </w:rPr>
        <w:t>Szeptember 26.</w:t>
        <w:tab/>
        <w:tab/>
      </w:r>
      <w:r>
        <w:rPr/>
        <w:t>A Szív Világnapja rendezvény megnyitóján vettem rész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</w:rPr>
        <w:t>Szeptember 27.</w:t>
        <w:tab/>
        <w:tab/>
      </w:r>
      <w:r>
        <w:rPr/>
        <w:t>Részt vettem Zalabaksán a Kerka-parti megye ünnepen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</w:rPr>
        <w:t>Október 2.</w:t>
        <w:tab/>
        <w:tab/>
        <w:tab/>
      </w:r>
      <w:r>
        <w:rPr/>
        <w:t xml:space="preserve">A Ros HaSana „zsidó újév” alkalmából rendezett ünnepségen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 xml:space="preserve">                                               </w:t>
      </w:r>
      <w:r>
        <w:rPr/>
        <w:t>vettem részt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</w:rPr>
        <w:t>Október 9.</w:t>
        <w:tab/>
        <w:tab/>
        <w:tab/>
      </w:r>
      <w:r>
        <w:rPr/>
        <w:t xml:space="preserve">Az Idősek Világnapja alkalmából rendezett ünnepségen vettem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 xml:space="preserve">                                                </w:t>
      </w:r>
      <w:r>
        <w:rPr/>
        <w:t>részt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</w:rPr>
        <w:t>Október 13.</w:t>
        <w:tab/>
        <w:tab/>
        <w:tab/>
      </w:r>
      <w:r>
        <w:rPr/>
        <w:t>Szabó Antalnéval, a Keszthelyi Közgazdasági Szakközépiskola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ab/>
        <w:tab/>
        <w:tab/>
        <w:tab/>
        <w:t>Igazgatójával tárgyaltam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</w:rPr>
        <w:t>Október 15.</w:t>
        <w:tab/>
        <w:tab/>
        <w:tab/>
      </w:r>
      <w:r>
        <w:rPr/>
        <w:t>A Keresztury ÁMK konferenciáján vettem részt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</w:rPr>
        <w:t>Október 16.</w:t>
        <w:tab/>
        <w:tab/>
        <w:tab/>
      </w:r>
      <w:r>
        <w:rPr/>
        <w:t>A Muraszenyei Intézetünkbe látogattam el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</w:rPr>
        <w:t>Október 17.</w:t>
        <w:tab/>
        <w:tab/>
        <w:tab/>
      </w:r>
      <w:r>
        <w:rPr/>
        <w:t xml:space="preserve">Szemes Péterrel, az Astbóth Középiskola igazgatójával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ab/>
        <w:tab/>
        <w:tab/>
        <w:tab/>
        <w:t xml:space="preserve">tárgyaltam.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</w:rPr>
        <w:t>Október 20.</w:t>
        <w:tab/>
        <w:tab/>
        <w:tab/>
      </w:r>
      <w:r>
        <w:rPr/>
        <w:t>Császár Józseffel, Zalaszentgrót polgármesterével tárgyaltam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>
          <w:b/>
        </w:rPr>
        <w:t>Október 22.</w:t>
        <w:tab/>
      </w:r>
      <w:r>
        <w:rPr/>
        <w:tab/>
        <w:t xml:space="preserve">Ünnepi beszédet mondtam, koszorúztam, az október 23-ai  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>
          <w:b/>
        </w:rPr>
        <w:t xml:space="preserve">                                               </w:t>
      </w:r>
      <w:r>
        <w:rPr/>
        <w:t>megemlékezésen. a Megyeházán lévő emléktáblánál.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  <w:tab/>
        <w:tab/>
        <w:t xml:space="preserve">Zalalövőn ünnepi beszédet mondtam az október 23-ai 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  <w:t xml:space="preserve"> </w:t>
      </w:r>
      <w:r>
        <w:rPr/>
        <w:tab/>
        <w:tab/>
        <w:t>ünnepségen.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>
          <w:b/>
        </w:rPr>
        <w:t>Október 23.</w:t>
        <w:tab/>
        <w:tab/>
      </w:r>
      <w:r>
        <w:rPr/>
        <w:t xml:space="preserve">A Zalaegerszegi október 23-i ünnepségen vettem részt, s 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  <w:t xml:space="preserve">                                                </w:t>
      </w:r>
      <w:r>
        <w:rPr/>
        <w:t>koszorúztam.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>
          <w:b/>
        </w:rPr>
        <w:t>November 10.</w:t>
        <w:tab/>
        <w:tab/>
      </w:r>
      <w:r>
        <w:rPr/>
        <w:t>Halász Gáborral, Kiskutas polgármesterével tárgyaltam.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>
          <w:b/>
        </w:rPr>
        <w:t>November 12-16.</w:t>
      </w:r>
      <w:r>
        <w:rPr/>
        <w:tab/>
        <w:tab/>
        <w:t>Finnországban a MÖOSZ tanulmányútján vettem részt.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  <w:t>Zalaegerszeg, 2008. november 17.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Pintér László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418" w:right="1286" w:gutter="0" w:header="0" w:top="71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20445"/>
            <wp:effectExtent l="0" t="0" r="0" b="0"/>
            <wp:docPr id="12" name="alelnok_fe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lelnok_fej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</w:rPr>
      </w:pPr>
      <w:r>
        <w:rPr>
          <w:b/>
        </w:rPr>
        <w:t>Beszámoló 2008. szeptember 4-től</w:t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Szeptember 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A Budapesti Műszaki Egyetem Zalaegerszegi Gépészmérnöki Karának évnyitóján voltam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>Szeptember 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A Falumúzeumban megrendezésre került II. Zala Megyei Ifjúsági Nap rendezvényén vettem rész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Szeptember 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A Pénzügyi és Számviteli Főiskola Zalaegerszegi Karának évnyitóján vettem rész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Szeptember 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A posta bezárással kapcsolatban megbeszélést folytattam Batyk község polgármesteréve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A Frankfurt Hahn-i repülőtéren lévő gazdasági iroda további működtetésével kapcsolatban tárgyalást folytattam a Németországból érkező delegációva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Az Egervári Estékért, Hagyományokért, Kultúráért Alapítvány kuratóriumának elnökével tárgyalta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Idősek Otthona átadásán voltam Sármelléke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Szeptember 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A villamos-energia szabadpiacon történő értékesítésével kapcsolatos tájékoztatón mondtam megnyitó beszéde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Szeptember 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 xml:space="preserve">A Nagykapornakon megrendezésre került „V. Kistérségi Kiállítás és Vásár”, valamint „Civil Nap” elnevezésű rendezvényt nyitottam meg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Zalaszentgróton Roma Konferencián és Kulturális Napo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Szeptember 1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Idősek Otthona műszaki átadásán voltam Zalabaksa és Szepetnek községekbe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Szeptember 1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Az Idősügyi Tanács ülésén vettem részt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Szeptember 1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Felsőrajkon a Polgármesterek Klubja rendezvényén vettem rész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A Hálózat az Integrációért Alapítvány képviselőjével folytattam tárgyalást pályázati közreműködésrő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Megbeszélést folytattam Szepetnek község polgármesterével az Idősek Otthona működtetésével kapcsolatban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Szeptember 1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Zalaszentgróton a Coca-Cola telephelyén, valamint Kilimánban a Natúr Gyümölcsfarm Kft. telephelyén megrendezésre került „Coop Rally – minőségi magyar termékekért” autós vetélkedő rendezvényén és sajtótájékoztatóján vettem részt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Szeptember 22-26-ig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Szabadságo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Szeptember 2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 xml:space="preserve">A Kerka-parti Megye Ünnepségen voltam, ahol a főzőverseny zsűrijének munkájában vettem részt.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Szeptember 2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Zalaigricén a felújított római katolikus templom szentelésén és szentmisén voltam, a szertartást dr. Márfi Gyula veszprémi érsek celebrálta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Október 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Siófokon a Balatoni Fejlesztési Tanács rendkívüli ülésén vettem rész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Október 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Keszthelyen az 1000 éves megye programsorozat előkészítő tanácskozásá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Október 1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A Közbeszerzési Munkacsoport ülését vezettem le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Október 1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A „Termelésből kivont szénhidrogén-termelő kutak műszaki, biztonságtechnikai és jogi problémai” című konferenciát nyitottam meg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Deák Ferenc születésének 205. évfordulója alkalmából rendezett megemlékezésen voltam és koszorút helyeztem e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Október 1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Siófokon, francia delegációval tartott tárgyaláson és projektismertetésen vettem rész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Október 2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a „Magyar Állam megalapítása”, valamint „Az 1956-os Forradalom és Szabadságharc kiváltó oka, története és kegyetlen megtorlása” című diák vetélkedők eredményhirdetésén köszöntőt mondtam, és díjakat adtam át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Október 2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Közbeszerzési munkacsoport ülését vezette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Október 2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Az 1956-os forradalom és szabadságharc városi ünnepségének megnyitóján vettem rész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Október 2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A zalaegerszegi Pálóczi Horváth Ádám Alapfokú Művészetoktatási Intézmény által szervezett Lubik Imre Országos Zeneiskolai trombitaverseny záró koncertjén vettem részt és díjakat  adtam á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Október 2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Tárgyalást folytattam ingatlanértékesítéssel kapcsolatban Zalaegerszeg MJV Polgármesteri Hivatala képviselőjéve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November 2.</w:t>
      </w:r>
    </w:p>
    <w:p>
      <w:pPr>
        <w:pStyle w:val="Normal"/>
        <w:tabs>
          <w:tab w:val="clear" w:pos="708"/>
          <w:tab w:val="left" w:pos="5460" w:leader="none"/>
        </w:tabs>
        <w:ind w:firstLine="360"/>
        <w:jc w:val="both"/>
        <w:rPr/>
      </w:pPr>
      <w:r>
        <w:rPr/>
        <w:t>-     Orbányosfán hősi emlékmű koszorúzási ünnepségé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November 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Közbeszerzési munkacsoport ülését vezettem le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November 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A zalaegerszegi Polgármesteri Hivatal, az MMIK épületében működő Vörös Sárkány vendéglátóegység, valamint a CIB bank képviselőivel folytattam tárgyalást ingatlan ügybe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November 7.</w:t>
      </w:r>
    </w:p>
    <w:p>
      <w:pPr>
        <w:pStyle w:val="Normal"/>
        <w:tabs>
          <w:tab w:val="clear" w:pos="708"/>
          <w:tab w:val="left" w:pos="5460" w:leader="none"/>
        </w:tabs>
        <w:ind w:left="720" w:hanging="72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-    Közbeszerzési munkacsoportülése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  <w:t>November 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Zalaszentmihályon az Utazó Kvártélyház keretén belül megrendezésre került ünnepsége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  <w:t>November 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Felsőrajkon az Élőlánc a kisiskolákért mozgalom - kisiskolai körkép: „Volt-nincs” című vándor fotókiállításon mondtam köszöntő beszéde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  <w:t>November 1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0" w:leader="none"/>
        </w:tabs>
        <w:jc w:val="both"/>
        <w:rPr/>
      </w:pPr>
      <w:r>
        <w:rPr/>
        <w:t>A Nagykapornakon megrendezésre került „Szép Zalában születtem” IV. hagyományőrző közösségi pályázat gálaműsorán mondtam köszöntőt, részt vettem a zsűri munkájában és díjakat adtam á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  <w:tab/>
        <w:tab/>
        <w:t>Nagy Kálmán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                                                                             </w:t>
      </w:r>
      <w:r>
        <w:rPr/>
        <w:t>a Zala Megyei Közgyűlés alelnöke</w:t>
        <w:tab/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418" w:right="1286" w:gutter="0" w:header="0" w:top="71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567" w:righ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567" w:right="567" w:hanging="0"/>
        <w:rPr/>
      </w:pPr>
      <w:r>
        <w:rPr/>
        <w:t>Jelentés a lejárt határidejű határozatok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étszámleépítés elrendelése, illetve megerősítése a Zala Megyei Önkormányzat fenntartásában működő intézményekné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20/2007.(XI.16.) KH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4.) A Zala Megyei Önkormányzat Pedagógiai Intézeténél a határozatban szereplő 3 fő közül 1 fő jogviszonya megszüntetésre került.  Két fő esetében a létszámleépítés a jelen közgyűlésen kerül megerősí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Zala és Bács-Kiskun Megyei Önkormányzat közös tulajdonában álló üdülő tulajdoni hányadának értékesítésre történő kijelölése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122/2007. (XI.16.) KH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használati joggal vegyes adásvételi szerződés mindkét fél részéről aláírásra, a vételár kifizetésre került, az ingyenes használati jog bejegyzése a területileg illetékes földhivatalnál folyamatban va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 megyei fenntartású nevelési-oktatási intézmények teljesítmény-értékelési rendszere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49/2007.(XII.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149/2007. (XII.7.) KH határozata 2. pontját és az azt módosító 35/2008.(IV.25.) KH határozat 2. pontját  a 97/2008. (IX.12.) KH 3. a. pontja (Elnöki beszámoló) hatályon kívül helyezte.  A Zala Megyei Önkormányzat 2009-2014 évekre vonatkozó Közoktatási Minőségirányítási Programját és intézkedési tervét 2009. június 30-ig kell a közgyűlés elé 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ájékoztató a Zala és a Bács-Kiskun Megyei Önkormányzatok közös tulajdonában álló üdülő folyamatban lévő értékesítési tárgyalásairó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12/2008. (II. 15.) KH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használati joggal vegyes adásvételi szerződés mindkét fél részéről aláírásra, a vételár kifizetésre került, az ingyenes használati jog bejegyzése a területileg illetékes földhivatalnál folyamatban va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lnöki beszámoló. Jelentés a lejárt határidejű határozatokról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5/2008.(IV.25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5. A megszűnt Ablak Zalára Közalapítvány vagyonából a működőképes eszközök a Zala Megyei Önkormányzat által szervezett rendezvényeken kerülnek felhasználásra. A megszűnt alapítvány készpénz vagyona az önkormányzat sajtónyilvánosságának biztosítására kerül felhasználás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lapbehzott1"/>
        <w:ind w:left="0" w:hanging="0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TIOP 3.4.2 pályázat benyújtása a nagykanizsai Gyermekotthon korszerűsítésére</w:t>
      </w:r>
    </w:p>
    <w:p>
      <w:pPr>
        <w:pStyle w:val="Alapbehzott1"/>
        <w:ind w:left="0" w:hanging="0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Alapbehzott1"/>
        <w:ind w:left="0" w:hanging="0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81/2008. (VI.13.) KH</w:t>
      </w:r>
    </w:p>
    <w:p>
      <w:pPr>
        <w:pStyle w:val="Alapbehzott1"/>
        <w:ind w:left="0" w:hanging="0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  <w:iCs/>
        </w:rPr>
        <w:t>I</w:t>
      </w:r>
      <w:r>
        <w:rPr>
          <w:bCs/>
          <w:i/>
          <w:iCs/>
        </w:rPr>
        <w:t xml:space="preserve">. </w:t>
      </w:r>
      <w:r>
        <w:rPr>
          <w:bCs/>
        </w:rPr>
        <w:t>A Zala Megyei Közgyűlés a TIOP 3.4.2-08/1 kódszámmal ellátott pályázati felhívásra benyújtott pályázat önrészéhez szükséges 4.522.200,- Ft-ot a Zala Megyei Önkormányzat 2008. évi költségvetésében a nagykanizsai Gyermekotthon részére biztosította.</w:t>
      </w:r>
    </w:p>
    <w:p>
      <w:pPr>
        <w:pStyle w:val="Normal"/>
        <w:jc w:val="both"/>
        <w:rPr/>
      </w:pPr>
      <w:r>
        <w:rPr/>
        <w:t>II. TIOP 3.4.2 Bentlakásos intézmények korszerűsítése című pályázati kiíráshoz 2008. szeptember 5-én megjelent egy közlemény, mely szerint jogi személyiséggel és önálló gazdálkodási jogosultsággal rendelkező szervezetek önállóan jogosultak pályázni. Fenntartó a nem önálló intézményei esetében jogosult pályázni.</w:t>
      </w:r>
    </w:p>
    <w:p>
      <w:pPr>
        <w:pStyle w:val="Normal"/>
        <w:jc w:val="both"/>
        <w:rPr/>
      </w:pPr>
      <w:r>
        <w:rPr/>
        <w:t>A Hivatal a pályázathoz szükséges dokumentumokat a Zala Megyei Önkormányzat Gyermekotthona részére átadta, a pályázathoz szükséges önerő az Intézmény költségvetésébe átcsoportosításra került.</w:t>
      </w:r>
    </w:p>
    <w:p>
      <w:pPr>
        <w:pStyle w:val="Normal"/>
        <w:jc w:val="both"/>
        <w:rPr/>
      </w:pPr>
      <w:r>
        <w:rPr/>
        <w:t>A Zala Megyei Önkormányzat Gyermekotthona 72.382.400 Ft-os összköltségvetéssel a pályázatot 2008. október 20-án benyújtott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IOP 3.4.2 pályázat benyújtása a lenti Móricz Zsigmond Egységes Gyógypedagógiai Intézmény lakásotthonainak korszerűsítésér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2/2008. (VI.13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I. A Zala Megyei Közgyűlés a TIOP 3.4.2-08/1 kódszámmal ellátott pályázati felhívásra benyújtott pályázat önrészéhez szükséges 1.811.040,- Ft-ot a Zala Megyei Önkormányzat 2008. évi költségvetésében a Móricz Zsigmond Egységes Gyógypedagógiai Intézmény, Lenti részére biztosította.</w:t>
      </w:r>
    </w:p>
    <w:p>
      <w:pPr>
        <w:pStyle w:val="Normal"/>
        <w:jc w:val="both"/>
        <w:rPr/>
      </w:pPr>
      <w:r>
        <w:rPr/>
        <w:t>II. TIOP 3.4.2 Bentlakásos intézmények korszerűsítése című pályázati kiíráshoz 2008. szeptember 5-én megjelent egy közlemény, mely szerint jogi személyiséggel és önálló gazdálkodási jogosultsággal rendelkező szervezetek önállóan jogosultak pályázni. Fenntartó a nem önálló intézményei esetében jogosult pályázni.</w:t>
      </w:r>
    </w:p>
    <w:p>
      <w:pPr>
        <w:pStyle w:val="Normal"/>
        <w:jc w:val="both"/>
        <w:rPr/>
      </w:pPr>
      <w:r>
        <w:rPr/>
        <w:t>A Hivatal a pályázathoz szükséges dokumentumokat a Móricz Zsigmond Egységes Gyógypedagógiai Intézmény részére átadta, a pályázathoz szükséges önerő az Intézmény költségvetésébe átcsoportosításra került. A Móricz Zsigmond Egységes Gyógypedagógiai Intézmény 30.184.000 Ft-os összköltségvetéssel a pályázatot 2008. október 21-én benyújtotta.</w:t>
      </w:r>
    </w:p>
    <w:p>
      <w:pPr>
        <w:pStyle w:val="Normal"/>
        <w:jc w:val="both"/>
        <w:rPr/>
      </w:pPr>
      <w:r>
        <w:rPr/>
      </w:r>
    </w:p>
    <w:p>
      <w:pPr>
        <w:pStyle w:val="Alapbehzott1"/>
        <w:ind w:left="567" w:hanging="567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Elnöki beszámoló. Jelentés a lejárt határidejű határozatokról</w:t>
      </w:r>
    </w:p>
    <w:p>
      <w:pPr>
        <w:pStyle w:val="Alapbehzott1"/>
        <w:ind w:left="567" w:hanging="567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7/2008. (IX.12.) KH</w:t>
      </w:r>
    </w:p>
    <w:p>
      <w:pPr>
        <w:pStyle w:val="Alapbehzott1"/>
        <w:ind w:left="567" w:hanging="567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Normal"/>
        <w:jc w:val="both"/>
        <w:rPr/>
      </w:pPr>
      <w:r>
        <w:rPr/>
        <w:t>4.) a 80/2008. (VI.13.) KH. sz. határozata (Fenntartói pályázatok esélyegyenlőségi programok végrehajtásának támogatására) végrehajtási határidejének meghosszabbítását kérem 2008. november 30-ig, mivel a TÁMOP 3.3.2 pályázat kiírója, a Nemzeti Fejlesztési Ügynökség internetes oldalán 2008. szeptember 25-én megjelent egy közlemény a pályázati kiírás módos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 kéményseprő-ipari közszolgáltatások kötelező igénybevételéről szóló 16/2000. (XI.17.) KR számú rendelet módosítása. A Lángőr ’94 Kft. és a Füstfaragók Kéménytechnikai Kft beszámolój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2/2008. (IX.1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A Lángőr ’94 Kft. és a Füstfaragók Kéménytechnikai Kft részére a határozat megküldésre került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 xml:space="preserve">A Zala Megyei Önkormányzat számlavezetésére kiírt pályázat elbírálása </w:t>
      </w:r>
    </w:p>
    <w:p>
      <w:pPr>
        <w:pStyle w:val="Napirend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3/2008. (IX.12.) KH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Cs/>
        </w:rPr>
        <w:t>2. A Zala Megyei Önkormányzat számlavezetésére kiírt pályázat nyertesével – Magyarországi Volksbank Zrt. (1088. Budapest, Rákóczi u. 7.) – a szerződések megkötése és az azokkal kapcsolatos jognyilatkozatok megtétele határidőben megtörtént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sz w:val="24"/>
          <w:u w:val="single"/>
        </w:rPr>
        <w:t>Balaton Régió Európa Pont Közalapítvány beszámolója a 2007. évi működéséről és gazdálkodásáról, továbbá tájékoztató a Felügyelő Bizottságnak a Közalapítvány működését érintő tapasztalatairól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4/2008. (IX.1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 a kuratórium elnökének szeptember 17-én megküldésre került.</w:t>
      </w:r>
    </w:p>
    <w:p>
      <w:pPr>
        <w:pStyle w:val="Normal"/>
        <w:rPr/>
      </w:pPr>
      <w:r>
        <w:rPr/>
      </w:r>
    </w:p>
    <w:p>
      <w:pPr>
        <w:pStyle w:val="Alapbehzott"/>
        <w:tabs>
          <w:tab w:val="clear" w:pos="708"/>
          <w:tab w:val="left" w:pos="3686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z „ÚJ KANIZSAI KÓRHÁZÉRT” Alapítvány tájékoztatója a 2007. évi tevékenységéről, továbbá tájékoztató a Felügyelő Bizottságnak az Alapítvány működését érintő tapasztalatairól</w:t>
      </w:r>
    </w:p>
    <w:p>
      <w:pPr>
        <w:pStyle w:val="Alapbehzott"/>
        <w:tabs>
          <w:tab w:val="clear" w:pos="708"/>
          <w:tab w:val="left" w:pos="3686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5/2008. (IX.12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 a kuratórium elnökének szeptember 17-én megküldésre került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TIOP 2.2.2./08/2F Kanizsai Dorottya Kórház sürgősségi ellátásának (SO2) korszerűsítésére irányuló pályázat véleményezése.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06/2008.(IX.12.) KH 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IOP 2.2.2./08/2F Kanizsai Dorottya Kórház sürgősségi ellátásának (SO2) korszerűsítésére irányuló pályázat közgyűlési véleményezésének megküldése határidőben megtörtén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fenntartásában működő középfokú közoktatási intézmények 2009/2010-es tanévre szóló beiskolázási terv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7/2008.(IX.1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,2,3,4,5.) A közgyűlési határozat az érintett intézményeknek megküldésre került, az intézmények a Zala Megyei Önkormányzat Pedagógiai Intézete tájékoztatójában közzétették a 2009/2010-es tanévre vonatkozó beiskolázási tervüket.</w:t>
      </w:r>
    </w:p>
    <w:p>
      <w:pPr>
        <w:pStyle w:val="Normal"/>
        <w:jc w:val="both"/>
        <w:rPr/>
      </w:pPr>
      <w:r>
        <w:rPr/>
        <w:t xml:space="preserve">6.) Az Oktatási Hivatal engedélyezte az Asbóth Sándor Térségi Középiskola, Szakiskola és Kollégium székhelyintézménye, Nagyváthy Tagintézménye és a Zöldmező Utcai Egységes Gyógypedagógiai Intézmény által kért maximális osztálylétszám túllép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 Zala Megyei Önkormányzat által kötelezően ellátandó pedagógiai szakszolgáltatások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8/2008(IX.1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tájékoztató a pedagógiai szakszolgálatot ellátó intézmények részére megküldésre került.</w:t>
      </w:r>
    </w:p>
    <w:p>
      <w:pPr>
        <w:pStyle w:val="Normal"/>
        <w:jc w:val="both"/>
        <w:rPr/>
      </w:pPr>
      <w:r>
        <w:rPr/>
      </w:r>
    </w:p>
    <w:p>
      <w:pPr>
        <w:pStyle w:val="Alapbehzott1"/>
        <w:ind w:left="0" w:hanging="0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A Zala Megyei Önkormányzat módosított közoktatási esélyegyenlőségi intézkedési tervének elfogadása</w:t>
      </w:r>
    </w:p>
    <w:p>
      <w:pPr>
        <w:pStyle w:val="Alapbehzott1"/>
        <w:ind w:left="0" w:hanging="0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9/2008. (IX.12.) KH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 xml:space="preserve">A 109/2008. (IX.12.) KH számú határozattal elfogadott megyei közoktatási esélyegyenlőségi intézkedési terv a szakértői véleményezésével együtt a </w:t>
      </w:r>
      <w:r>
        <w:rPr>
          <w:i/>
          <w:iCs/>
        </w:rPr>
        <w:t>TÁMOP 3.3.2 Esélyegyenlőségi programok végrehajtásának támogatása</w:t>
      </w:r>
      <w:r>
        <w:rPr/>
        <w:t xml:space="preserve"> c. kiírásra 2008. november 30-ig benyújtandó pályázatokhoz csatolásra kerül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Létszámleépítéssel kapcsolatos pályázat benyújtása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1/2008. (IX.1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határozatban szereplő dolgozói létszámcsökkentésekhez kapcsolódó egyszeri kifizetések központosított támogatására a pályázat benyújtása határidőre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Csatlakozás a Bursa Hungarica Felsőoktatási Önkormányzati Ösztöndíj pályázathoz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2/2008. (IX.1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csatlakozási megállapodás, valamint a közgyűlési határozat 2008. szeptember 26-án megküldésre került  a pályázat kiírójána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ályázat benyújtása a Szlovénia-Magyarország Határon Átnyúló Együttműködési Program 2007-2013 első pályázati kiírásár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3/2008. (IX.12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. A határozatban szereplő önrész – Vas Megyei Önkormányzat által a Szlovénia-Magyarország határon Átnyúló Együttműködési Program 2007-2013 Operatív Program pályázati kiírására benyújtott pályázathoz – a Zala Megyei Önkormányzat 2008. évi költségvetésében biztosításra került.</w:t>
      </w:r>
    </w:p>
    <w:p>
      <w:pPr>
        <w:pStyle w:val="Normal"/>
        <w:jc w:val="both"/>
        <w:rPr/>
      </w:pPr>
      <w:r>
        <w:rPr/>
        <w:t>2. A Szlovénia-Magyarország Határon Átnyúló Együttműködési Program 2007-2013 Operatív Program első pályázati kiírására benyújtandó pályázat 2008. október 29-én beadásra került. A pályázat elkészítésének során döntés született, hogy a Zala Megyei Múzeumok Igazgatósága a pályázatban projektpartnerként részt vesz. A pályázat összköltségvetése 386 060 Euró, melyből a Zala Megyei Önkormányzat költségei összesen 106 060 Euró (26.515.000 Ft), a Zala Megyei Múzeumok Igazgatósága költsége 36 000 Euró (9.000.000Ft).</w:t>
      </w:r>
    </w:p>
    <w:p>
      <w:pPr>
        <w:pStyle w:val="Normal"/>
        <w:jc w:val="both"/>
        <w:rPr/>
      </w:pPr>
      <w:r>
        <w:rPr/>
        <w:t>A pályázathoz szükséges önerő összesen 7103 Euró (1.776.000 Ft), melyből a Zala Megyei Önkormányzat önrésze 5303 Euró (1.326.000 Ft), a Zala Megyei Múzeumok Igazgatósága önrésze 1800 Euró (450.000 Ft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IOP 1.2.3 pályázat a Deák Ferenc Megyei Könyvtár konzorciumi vezetésével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4/2008. (IX.12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1. A pályázatot a Deák Ferenc Megyei Könyvtár 2008. szeptember 30-án benyújtotta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A Nemzeti és Etnikai Kisebbségi Jogok Országgyűlési Biztosa javaslatának megtárgyalása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5/2008. (IX.12.) KH  2. pont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közgyűlés határozata 2008. szeptember 18-án megküldésre került dr. Kállai Ernő úr, a Nemzeti és Etnikai Kisebbségi Jogok Országgyűlési Biztosa részére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 Visegrádi Országok Régiói (Megyéi) 2008. június 25-26-i V. Fóruma nyilatkozatának elfogadása a környezetvédelemről és a megújuló energiaforrásokról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6/2008. (IX.1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 és a nyilatkozat aláírva szeptember 30-án megküldésre került a magyarországi megyéket koordináló Vas Megyei Közgyűlés elnöke, Kovács Ferenc részére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Zalaszentgrót kistérsége szociális szolgáltatástervezési koncepciójának véleményezés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17/2008. (IX.12.) KH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Zalaszentgrót kistérsége szociális szolgáltatás-tervezési koncepciója közgyűlési véleményezésének megküldése határidőben megtörté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Közgyűlés véleményezése a Hevesi Sándor Színház Szervezeti és Működési Szabályzatá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8/2008.(IX.1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i határozat 2008. szeptember 25-én Zalaegerszeg Megyei Jogú Város részére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Vállalkozásfejlesztési Alapítvány alapító okiratána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9/2008. (IX.1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módosított alapító okirat 2008. szeptember 26-án került megküldésre a Zala Megyei Bíróságra, a bíróság 2008. november 6-án hozott végzésével elrendelte az alapítvány megváltozott adatainak nyilvántartásba vételét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Zalabaksa községben megépült Idősek Otthona működtetésére ellátási szerződés megkötése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1/2008. (IX.30.) KH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Zalabaksa községben megépült Idősek Otthona működtetésére vonatkozó ellátási szerződés megkötése határidőbe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turisztikai együttműködési rendszere kiépülésének támogatására meghirdetett pályázat módosítása</w:t>
      </w:r>
    </w:p>
    <w:p>
      <w:pPr>
        <w:pStyle w:val="Normal"/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123/2008. (IX.3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pályázati felhívás és adatlap módosítása és meghirdetése megtörtént, a felhívás és az adatlap elérhető a www.zalamegye.hu és a www.zala.hu honlapoko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 Magyar Nemzeti Vagyonkezelő Zrt. Zala megyei földterületek értékesítésére kiírt pályázati felhívásra benyújtandó pályázat keretösszegének módosítása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127/2008. (X.5.) KH 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a.) </w:t>
      </w:r>
      <w:r>
        <w:rPr>
          <w:bCs/>
        </w:rPr>
        <w:t>A Zala Megyei Közgyűlés a Magyar Nemzeti Vagyonkezelő Zrt. által Zala megyei földterületek megvásárlására meghirdetett nyilvános egyfordulós pályázatra a forrást a Zala Megyei Önkormányzat 2008. évi költségvetésében biztosította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b.) A Magyar Nemzeti Vagyonkezelő ZRT. által meghirdetett „Zala megyei földterületek vásárlása” című nyilvános egyfordulós pályázati anyag 2008. október 6-án beadásra kerül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  <w:t>A Zala Megyei Múzeumok Igazgatósága pályázata a Szlovénia-Magyarország Határon Átnyúló Együttműködési Program 2007-2013 első pályázati kiírására</w:t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8/2008. (X.5.) KH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1.) Önrész biztosítására nem volt szükség, mivel a Zala Megyei Múzeumok Igazgatósága a határozatban szereplő pályázatot nem nyújtotta be.</w:t>
      </w:r>
    </w:p>
    <w:p>
      <w:pPr>
        <w:pStyle w:val="Normal"/>
        <w:jc w:val="both"/>
        <w:rPr/>
      </w:pPr>
      <w:r>
        <w:rPr/>
        <w:t xml:space="preserve">2.) A Zala Megyei Múzeumok Igazgatósága a 2008. júliusában megjelent pályázati felhívásra beadni szándékozott pályázatáról 2008. szeptember 26-án tájékoztatta a fenntartót. Ezért a 2008. október 5-i rendkívüli közgyűlésen tárgyalta az előterjesztést a testület. </w:t>
      </w:r>
    </w:p>
    <w:p>
      <w:pPr>
        <w:pStyle w:val="Normal"/>
        <w:jc w:val="both"/>
        <w:rPr/>
      </w:pPr>
      <w:r>
        <w:rPr/>
        <w:t xml:space="preserve">A Zala Megyei Múzeumok Igazgatósága 2008. október 16-án tájékoztatta a fenntartót, hogy a szlovén fél visszamondta a részvételt a közösen benyújtandó pályázattal kapcsolatban. Kérésre indokolást küldött az Igazgatóság ennek okáról, amely tartalmazta, hogy az alsólendvai Galéria Múzeum igazgatója visszalép a pályázattól. Ennek a ténynek a fő indokát azonban nem kapta meg az Igazgatóság. 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  <w:t>Ellátási szerződés megkötése Szepetnek községben megépült Idősek Otthona működtetésére</w:t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1/2008. (X.21.) KH</w:t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Szepetnek községben megépült Idősek Otthona működtetésére vonatkozó ellátási szerződés megkötése határidőbe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  <w:t>Zala megye turisztikai vonzerő- és termékfejlesztését szolgáló pályázati kiírás módosítása</w:t>
      </w:r>
    </w:p>
    <w:p>
      <w:pPr>
        <w:pStyle w:val="Normal"/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133/2008. (X.2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pályázati felhívás és adatlap módosítása és meghirdetése megtörtént, a felhívás és az adatlap elérhető a www.zalamegye.hu és a www.zala.hu honlapok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Megyei Önkormányzat Zalai Nyári Színházak Kulturális és Múvészeti Szolgáltató Közhasznú Társaságban lévő üzletrészének értékesítés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2/2008. (VI.4.) TB.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Önkormányzat Nyári Színházak Kulturális és Művészeti Szolgáltató Közhasznú Társaságban lévő üzletrész értékesítése az Egervári Estékért, Hagyományokért, Kultúráért Alapítvány részére nem történt meg, mert a vevő a pénzügyi forrást jelenleg nem tudja biztosítani. Az eladási szándékot célszerű fenntartani, ezért indokolt a végrehajtási határidő meghosszabbítása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az elnöki beszámolót és a lejárt határidejű határozatokról szóló jelentést elfogadja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közgyűlés elnöke által az Ifjúsági és Sport Munkacsoport javaslatára „</w:t>
      </w:r>
      <w:r>
        <w:rPr>
          <w:szCs w:val="22"/>
        </w:rPr>
        <w:t>Alapítvány a Miháldi Általános Művelődési Központ Fejlesztéséért”</w:t>
      </w:r>
      <w:r>
        <w:rPr/>
        <w:t xml:space="preserve">részére feltételesen javasolt 20.000 Ft. összegű és a  </w:t>
      </w:r>
      <w:r>
        <w:rPr>
          <w:szCs w:val="22"/>
        </w:rPr>
        <w:t xml:space="preserve">Bagodi Iskolai Sportolókért Alapítvány </w:t>
      </w:r>
      <w:r>
        <w:rPr/>
        <w:t>részére feltételesen javasolt 20.000 Ft. összegű támogatást a Zala Megyei Közgyűlés 2/2008. (II.20.) ÖR. számú rendelet 28 § (1) bekezdés  h.) pontja alapján a 9. számú melléklet 5. pontjában biztosított keretösszeg terhére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80/2008. (VI.13.) KH. sz. határozat 3. pontjának (Fenntartói pályázatok esélyegyenlőségi programok végrehajtásának támogatására) és a 97/2008. (IX.12.) KH. sz. határozat (Elnöki beszámoló. Jelentés a lejárt határidejű határozatokról) 4. pontjának végrehajtási határidejét 2008. november 30-ig meghosszabb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 A Zala Megyei Közgyűlés értékesítésre továbbra is kijelöli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etenye, Kárpáti u. 18. </w:t>
        <w:tab/>
        <w:tab/>
        <w:t xml:space="preserve">                               1454/2 hrsz</w:t>
      </w:r>
    </w:p>
    <w:p>
      <w:pPr>
        <w:pStyle w:val="Normal"/>
        <w:numPr>
          <w:ilvl w:val="0"/>
          <w:numId w:val="10"/>
        </w:numPr>
        <w:rPr/>
      </w:pPr>
      <w:r>
        <w:rPr/>
        <w:t>Balatonederics</w:t>
        <w:tab/>
        <w:tab/>
        <w:tab/>
        <w:t xml:space="preserve">                                    078 hrsz</w:t>
      </w:r>
    </w:p>
    <w:p>
      <w:pPr>
        <w:pStyle w:val="Normal"/>
        <w:numPr>
          <w:ilvl w:val="0"/>
          <w:numId w:val="10"/>
        </w:numPr>
        <w:rPr/>
      </w:pPr>
      <w:r>
        <w:rPr/>
        <w:t>Becsehely, Kossuth L. u. 42.</w:t>
        <w:tab/>
        <w:t xml:space="preserve">                   487/1 és 487/2 hrsz</w:t>
      </w:r>
    </w:p>
    <w:p>
      <w:pPr>
        <w:pStyle w:val="Normal"/>
        <w:numPr>
          <w:ilvl w:val="0"/>
          <w:numId w:val="10"/>
        </w:numPr>
        <w:rPr/>
      </w:pPr>
      <w:r>
        <w:rPr/>
        <w:t>Zalaegerszeg, Jókai u. 12.</w:t>
        <w:tab/>
        <w:tab/>
        <w:t xml:space="preserve">                                  4008 hrsz</w:t>
      </w:r>
    </w:p>
    <w:p>
      <w:pPr>
        <w:pStyle w:val="Normal"/>
        <w:numPr>
          <w:ilvl w:val="0"/>
          <w:numId w:val="10"/>
        </w:numPr>
        <w:rPr/>
      </w:pPr>
      <w:r>
        <w:rPr/>
        <w:t>Zalaegerszeg, Kisfaludy u. 7-11.</w:t>
        <w:tab/>
        <w:t>3228, 3228/A/2 és 3228/B hrsz</w:t>
      </w:r>
    </w:p>
    <w:p>
      <w:pPr>
        <w:pStyle w:val="Normal"/>
        <w:numPr>
          <w:ilvl w:val="0"/>
          <w:numId w:val="10"/>
        </w:numPr>
        <w:rPr/>
      </w:pPr>
      <w:r>
        <w:rPr/>
        <w:t>Rigyác, Szabadság út 1.</w:t>
        <w:tab/>
        <w:tab/>
        <w:t xml:space="preserve">                                        1 hrsz</w:t>
      </w:r>
    </w:p>
    <w:p>
      <w:pPr>
        <w:pStyle w:val="Normal"/>
        <w:numPr>
          <w:ilvl w:val="0"/>
          <w:numId w:val="10"/>
        </w:numPr>
        <w:rPr/>
      </w:pPr>
      <w:r>
        <w:rPr/>
        <w:t>Vonyarcvashegy, Petőfi u. 87.</w:t>
        <w:tab/>
        <w:t xml:space="preserve">                                    933 hrsz  alatti ingatlanokat. 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  <w:t>Felkéri elnökét az értékesítéshez szükséges intézkedések megtételére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Határidő: folyamatos</w:t>
      </w:r>
    </w:p>
    <w:p>
      <w:pPr>
        <w:pStyle w:val="Normal"/>
        <w:ind w:firstLine="900"/>
        <w:rPr/>
      </w:pPr>
      <w:r>
        <w:rPr/>
        <w:t xml:space="preserve">Felelős: Manninger Jenő, a közgyűlés elnöke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1.)  azonnal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2.)  azonnal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3.) 2008. november 30.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4.) folyamato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418" w:right="1286" w:gutter="0" w:header="0" w:top="71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  <w:sz w:val="26"/>
          <w:szCs w:val="26"/>
        </w:rPr>
        <w:t>Melléklet</w:t>
      </w:r>
    </w:p>
    <w:p>
      <w:pPr>
        <w:pStyle w:val="Normal"/>
        <w:jc w:val="both"/>
        <w:rPr/>
      </w:pPr>
      <w:r>
        <w:rPr/>
        <w:t xml:space="preserve">A sportkoncepció feladatainak megvalósításához biztosított 3.000.000 Ft  felosztásáról: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/>
      </w:pPr>
      <w:r>
        <w:rPr/>
        <w:t xml:space="preserve">Kiemelt  sportrendezvények  támogatására: </w:t>
        <w:tab/>
        <w:t>2.000.000 Ft</w:t>
      </w:r>
    </w:p>
    <w:p>
      <w:pPr>
        <w:pStyle w:val="Normal"/>
        <w:rPr/>
      </w:pPr>
      <w:r>
        <w:rPr/>
        <w:t>Fogyatékkal élők sportjának támogatására:</w:t>
        <w:tab/>
        <w:t xml:space="preserve">   350.000 Ft</w:t>
      </w:r>
    </w:p>
    <w:p>
      <w:pPr>
        <w:pStyle w:val="Normal"/>
        <w:rPr/>
      </w:pPr>
      <w:r>
        <w:rPr/>
        <w:t>Sportszakmai továbbképzés:</w:t>
        <w:tab/>
        <w:tab/>
        <w:tab/>
        <w:t xml:space="preserve">   300.000 Ft</w:t>
      </w:r>
    </w:p>
    <w:p>
      <w:pPr>
        <w:pStyle w:val="Normal"/>
        <w:rPr/>
      </w:pPr>
      <w:r>
        <w:rPr/>
        <w:t>Jó Tanuló, Jó Sportoló díjazása:</w:t>
        <w:tab/>
        <w:tab/>
        <w:t xml:space="preserve">   100.000 Ft</w:t>
      </w:r>
    </w:p>
    <w:p>
      <w:pPr>
        <w:pStyle w:val="Normal"/>
        <w:rPr/>
      </w:pPr>
      <w:r>
        <w:rPr/>
        <w:t>Testnevelők munkájának elismerése:</w:t>
        <w:tab/>
        <w:t xml:space="preserve">   200.000 Ft</w:t>
      </w:r>
    </w:p>
    <w:p>
      <w:pPr>
        <w:pStyle w:val="Normal"/>
        <w:rPr/>
      </w:pPr>
      <w:r>
        <w:rPr/>
        <w:t>Előző kettő átadási ünnepségére:</w:t>
        <w:tab/>
        <w:tab/>
        <w:t xml:space="preserve">     50.000 Ft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/>
      </w:pPr>
      <w:r>
        <w:rPr>
          <w:bCs/>
          <w:iCs/>
          <w:sz w:val="26"/>
          <w:szCs w:val="26"/>
        </w:rPr>
        <w:t>A szabadidős sportrendezvények támogatására beküldött pályázatokról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41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2"/>
              </w:rPr>
            </w:pPr>
            <w:r>
              <w:rPr>
                <w:b/>
                <w:i/>
                <w:iCs/>
                <w:szCs w:val="22"/>
              </w:rPr>
              <w:t>Ss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2"/>
              </w:rPr>
            </w:pPr>
            <w:r>
              <w:rPr>
                <w:b/>
                <w:i/>
                <w:iCs/>
                <w:szCs w:val="22"/>
              </w:rPr>
              <w:t>Pályázó nev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2"/>
              </w:rPr>
            </w:pPr>
            <w:r>
              <w:rPr>
                <w:b/>
                <w:i/>
                <w:iCs/>
                <w:szCs w:val="22"/>
              </w:rPr>
              <w:t>Pályázott cé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ind w:right="110" w:hanging="0"/>
              <w:jc w:val="center"/>
              <w:rPr>
                <w:b/>
                <w:b/>
                <w:i/>
                <w:i/>
                <w:iCs/>
                <w:szCs w:val="22"/>
              </w:rPr>
            </w:pPr>
            <w:r>
              <w:rPr>
                <w:b/>
                <w:i/>
                <w:iCs/>
                <w:szCs w:val="22"/>
              </w:rPr>
              <w:t>Megítélt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right="110" w:hanging="0"/>
              <w:jc w:val="center"/>
              <w:rPr>
                <w:b/>
                <w:b/>
                <w:i/>
                <w:i/>
                <w:iCs/>
                <w:szCs w:val="22"/>
              </w:rPr>
            </w:pPr>
            <w:r>
              <w:rPr>
                <w:b/>
                <w:i/>
                <w:iCs/>
                <w:szCs w:val="22"/>
              </w:rPr>
              <w:t>támogatás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right="110" w:hanging="0"/>
              <w:jc w:val="center"/>
              <w:rPr>
                <w:b/>
                <w:b/>
                <w:i/>
                <w:i/>
                <w:iCs/>
                <w:szCs w:val="22"/>
              </w:rPr>
            </w:pPr>
            <w:r>
              <w:rPr>
                <w:b/>
                <w:i/>
                <w:iCs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i/>
                <w:i/>
                <w:iCs/>
                <w:szCs w:val="22"/>
              </w:rPr>
            </w:pPr>
            <w:r>
              <w:rPr>
                <w:b/>
                <w:i/>
                <w:i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etenye Város Önkormányzat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868 Letenye, Kossuth u. 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XV. Diesel Kerékpártúra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 Megyei Szabadidősport Szöv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egerszeg, Kossuth u. 47-5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limpiai 5 próba Zala megyei esemény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 Megyei Tájékozódási Futó Sz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egerszeg, Kossuth u. 47-5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Zala Megyei Tájfutó Diákolimp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Polgármesteri Hivatal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790 Zalaszentgrót, Dózsa Gy. u. 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XX. Narancs Kupa Teremlabdarúgó Tor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usztaederics Község Önkormányzat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46 Pusztaederics, Kossuth u. 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Változatos szabadidősport széleskörű gyakorlása, Kihívás Nap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szthelyi VSZK (Fisli István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360 Keszthely,  Mártírok u. 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ézilabda diákolimpia országos elődöntőjének költségtámogat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ölcsey F. Gimn. Diák Sportegyesül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egerszeg, Rákóczi u. 49-5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iákolimpia országos versenyein való részvétel útiköltségeinek támogat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 Megyei Atlétikai Szövetsé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Kossuth u. 47-5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i a leggyorsabb, ki a legkitartóbb diák?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hetségkutató versenysorozat kisiskolásokna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 Megyei Tekézők Szövetség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Kossuth u. 47-5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. Zala Megyei Ifjúsági Csapatbajnoksá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Önkormányzat Milejsze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17 Milejszeg, Kossuth L. u. 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. „Mozdulj Milejszeg”  sport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özségi Önkormányzat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18 Csonkahegyhát, Fő u.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ortnap 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emesapáti Község Önkormányzat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23 Nemesapáti, Fő u. 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Sportnap rendezés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 Megyei Vitorlás Szövetsé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360 Keszthely, Kossuth u. 4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Helikon Kupa vitorlásversen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emplén Sportegyesül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800 Nagykanizsa, Munkás u. 3/B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Lábtoll-labda Zala Megyei Diákolimpiai döntők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özségi Sportegyesül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316 Várvölgy, Kossuth L. u. 6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ispályás Labdarúgó Torna, és egyéb sportprogramok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árhida Község Önkormányzat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44 Sárhida, Béke u. 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ortnap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Városi Diáksport Egyesül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360 Keszthely, Kossuth L. u.4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ortverseny 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ispáli Község Önkormányzat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12 Kispáli, József A. u.4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ortnap szer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Hahót Község Önkormányzat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771 Hahót, Deák F. u. 6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lunap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gypáli Község Önkormányzat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12 Nagypáli,  Arany J. u. 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ortnap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Önkormányzat Becsvölgy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85 Becsvölgye, Kopácsai u. 5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ortnap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édics Község Önkormányzat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87 Rédics, Vasút u. 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ortnap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artacus S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855 Belezna, József A. u. 3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lusi sportnap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emjénháza Községi Önkormányza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862 Semjénháza, Kossuth u. 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ünkösdi Sportnap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gykutas Községi Önkormányza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11 Nagykutas, Fő u. 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ortnap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páti Diáksport Egyesül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Csertán S. Á.I. Alsónemesapáti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(Simon Zoltán 8900 Zalaegerszeg, Olajmunkás u. 46.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Sport megszerettetése, szabadidő hasznos eltölt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ávás Község Önkormányzat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épviselő-testület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8994 Kávás, Kossuth u. 32/a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ortnap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Vonyarcvashegyi Turisztikai Egyesül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314 Vonyarcvashegy, Kossuth u.4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ozdulj Vonyarcvashegy program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lyka Horgászegyesül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Tóth István, Keszthely, Pázmány P 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Horgászat helyszínen történő  támogatása, oktatása,  sporthorgászat mint szabadidős tevékenység népszerűsítése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ovászi Bányász Sportegyesül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ovászi,  Lakótelep 6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ispályás labdarúgás népszerűsítése, focitorna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lövői Testedző Kör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99 Zalalövő, Szabadság tér 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XXV. Zala Menti Kispályás Labdarúgó Torna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söde Község Önkormányzat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99 Csöde, Kossuth L. u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söde Kupa labdarúgó torna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zerdahelyi Sportegyesül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8776 Magyarszerdahely, Újnéppuszta 9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Háromhatár kerékpártú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zerdahelyi Sportegyesül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776 Magyarszerdahely, Újnéppusz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özösségi sportnap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szentgyörgy Község Önkorm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94 Zalaszentgyörgy, Kossuth u.7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saládi falunap  és sport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Egészséges Életért Egyesület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44 Sárhida, Béke u. 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zabadidős sportrendezvény megtart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obronhegy Község Önkormányza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89 Dobronhegy, Petőfi u. 18/B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V. Dobronhegyi Ifjúsági Futball Tor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szentbalázs Község Önkorm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szentbalázs, Kossuth u. 1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zent Orbán Ku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Önkormányzati Képviselőtestület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13 Gősfa, Dózsa u.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ortnap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tárnok Község Önkormányzat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47 Zalatárnok,Petőfi u. 4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ortnap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zentkozmadombja Község Önkorm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47 Szentkozmadombja, Jókai u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ogathajtó verseny és lovasbemutat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ödeháza Község Önkormányzat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69 Bödeháza, Kossuth u. 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„</w:t>
            </w:r>
            <w:r>
              <w:rPr>
                <w:szCs w:val="22"/>
              </w:rPr>
              <w:t xml:space="preserve">Hetés vendégül lát” kerékpártúr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ak Község Önkormányzat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45 Bak, Rákóczi u. 2/A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lunap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lco Harcművészeti Egyesül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94 Zalaszentgyörgy, Kossuth u. 8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Diákolimpián való részvéte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Horgászegyesület  Belezna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Kovács József ,  8855 Belezna, Petőfi u.29/A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lusi sportnapok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acorlak Község Önkormányza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773 Kacorlak, Zrínyi u. 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ortnap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özségi Önkormányza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24 Alsónemesapáti, Petőfi u. 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Falunap megrendezése (Kihívás napj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ménfa Község Önkormányzat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95 Keménfa, Petőfi u.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ortnap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lapellátási Intéz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Gyermekjóléti és Családsegítő Szolg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360 Keszthely, Kossuth u. 4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Hátrányos családok számára szabadidő hasznos eltölt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lapítvány a Miháldi Általános Művelődési Központ Fejlesztéséér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825 Miháld, Fő u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Miháld Kupa Asztalitenisz Versen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akod Község Önkormányzat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799 Pakod, Csány L. u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ortrendezvény  megtart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EFAG Keszthelyi Erdész Lövészklub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360 Keszthely, Sopron u.4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Balaton Bajnoksá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ürje Község Önkormányzat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796  Türje, Szabadság tér 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ortnap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iskutas Község  Önkormányzat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11 Kiskutas, Fő u. 6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ortnap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lövő Város Önkormányzat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99 Zalalövő, Szabadság  tér 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zivárvány Gyermeknap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ke Klub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77 Resznek, Kossuth u. 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„</w:t>
            </w:r>
            <w:r>
              <w:rPr>
                <w:szCs w:val="22"/>
              </w:rPr>
              <w:t xml:space="preserve">Reszneki Amatőr Nagydíj” tekeversen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 Megyei Sportlövő Szövetsé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Kossuth u. 47-5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bsitos Ku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 Megyei Kézilabda Szövetsé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Kossuth u. 47-5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randkézilabda Megyei Kupa Vonyarcvashe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 Megyei Röplabda Szövetsé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Kossuth u. 47-5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trandröplabda Kup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 Megyei Természetbarát Szöv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Kossuth u. 47-5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sík Ferenc teljesítménytúrá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 Megyei Diáksport Szövetsé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Kossuth u. 47-5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is iskolák sportversenye megyei döntő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ellénházi Szabadidős Klub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81 Gellénháza, Olajbányász körút 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ortlétesítmény felszerelése, versenyzési lehetőség biztosít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 Megyei Tenisz Szövetsé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8900 Zalaegerszeg, Kossuth  u. 47-51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zabadidős  amatőr versen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fjúsági Klub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21 Alibánfa, Petőfi u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ispályás labdarúgó bajnokság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libánfa Fejlődéséért Közalapítván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21 Alibánfa, Arany J. u. 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ortrendezvények megtart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libánfa Lakóterületi Sport Club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21 Alibánfa,  Petőfi u. 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ortversenyek szer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édics Község Sportegyesület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78 Rédics, Vasút u.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Határmenti sportkapcsolatok ápol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Önkormányzat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8996 Zalacséb, Rákóczi u. 43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lusi sportnap támogat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lövő Város Önkormányza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8999 Zalalövő, Szabadság tér 1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XV. Fogathajtó verseny lebonyolít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özségi Önkormányzat Képviselő-testülete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896 Pusztaszentlászló, Kossuth u. 8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ortrendezvények megtart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egyeháza Szabadidő és Sportlövő Klub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Kosztolányi u. 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öztisztviselői sport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Önkormányzat Képviselő-testület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14 Vasboldogasszony, Sziklai u. 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epülés lakóinak sportolási lehetőség biztosít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agodi Iskolai Sportolókért Alapítván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92 Bagod, Kossuth L. u.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Versenyzési lehetőség biztosítása,  hazai és külföldi sportbarátságok erősítés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etrikeresztúr Község Önkormányzat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84 Petrikeresztúr, Kossuth u. 9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ortnap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 Megyei Asztalitenisz Szövetsé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Kossuth u. 47-5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sztalitenisz Diákolimpia Országos elődöntőjén való rész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egerszegi Judo Sportegyesül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 (Varga Zoltán, Zeg, Határjáró u. 4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Érdeklődők számára küzdősport kipróbálásának lehetősége, rendezvény szer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yenesdiás Nagyk. Önkormányza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randröplabda szervezés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Önkorm. Tófe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ort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apáti 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ort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baksa Községi 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mléktorna és sport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.000</w:t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 xml:space="preserve">Összesen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2.000.000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 xml:space="preserve">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szCs w:val="22"/>
        </w:rPr>
        <w:t xml:space="preserve">   </w:t>
      </w:r>
      <w:r>
        <w:rPr>
          <w:b/>
          <w:bCs/>
          <w:szCs w:val="22"/>
        </w:rPr>
        <w:t xml:space="preserve">      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szCs w:val="22"/>
        </w:rPr>
        <w:t xml:space="preserve"> </w:t>
      </w:r>
      <w:r>
        <w:rPr>
          <w:bCs/>
          <w:iCs/>
          <w:sz w:val="26"/>
          <w:szCs w:val="26"/>
        </w:rPr>
        <w:t>A kiemelt sportrendezvények támogatására” beküldött pályázatokról: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41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2"/>
              </w:rPr>
            </w:pPr>
            <w:r>
              <w:rPr>
                <w:b/>
                <w:i/>
                <w:iCs/>
                <w:szCs w:val="22"/>
              </w:rPr>
              <w:t>Ss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2"/>
              </w:rPr>
            </w:pPr>
            <w:r>
              <w:rPr>
                <w:b/>
                <w:i/>
                <w:iCs/>
                <w:szCs w:val="22"/>
              </w:rPr>
              <w:t>Pályázó nev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2"/>
              </w:rPr>
            </w:pPr>
            <w:r>
              <w:rPr>
                <w:b/>
                <w:i/>
                <w:iCs/>
                <w:szCs w:val="22"/>
              </w:rPr>
              <w:t>Pályázott cé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ind w:right="110" w:hanging="0"/>
              <w:jc w:val="center"/>
              <w:rPr>
                <w:b/>
                <w:b/>
                <w:i/>
                <w:i/>
                <w:iCs/>
                <w:szCs w:val="22"/>
              </w:rPr>
            </w:pPr>
            <w:r>
              <w:rPr>
                <w:b/>
                <w:i/>
                <w:iCs/>
                <w:szCs w:val="22"/>
              </w:rPr>
              <w:t>Megítélt támogatá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i/>
                <w:i/>
                <w:iCs/>
                <w:szCs w:val="22"/>
              </w:rPr>
            </w:pPr>
            <w:r>
              <w:rPr>
                <w:b/>
                <w:i/>
                <w:i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Városi Modellező Klub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Munkácsy u. 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erdülő repülőmodellezők országos bajnokság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 Megyei Modellező Szakszövetsé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Kossuth u. 47-5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Novum Kupa nemzetközi repülőmodell verseny Országos bajnoksá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 Megyei Súlyemelő Szövetsé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Kossuth u. 47-5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8. Göcsej Kupa nemzetközi súlyemelő verse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5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ájékozódási Futó Club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Göcseji P. F.u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Makrai Éva részvételének támogatása a Felnőtt Európa Bajnokságon és a Felnőtt Világbajnokság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 Megyei Kosárlabda Szövetsé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Kossuth u. 47-5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XXXIX. Nemzetközi Kosárlabda Göcsej Ku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 Megyei Tekézők Szövetség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Kossuth u. 47-5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öcsej Kupa nemzetközi tekeversen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 Megyei Tájékozódási Futó Szöv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Kossuth u. 47-5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pok-Adria Kupa Nemzetközi Tájfutó verse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5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egerszegi Atlétikai Club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8900 Zalaegerszeg, Vágóhíd u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álovics Anikó Olimpiai felkészülésé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 Megyei Atlétikai Szövetsé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8900 Zalaegerszeg, Kossuth u. 47-51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pok – Adria Nemzetközi Atlétikai Vidékbajnokság és Hétpróba Orsz. Baj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ölcsey F. Gimnázium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Rákóczi u. 49-5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Raffai Imre Emléktor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egerszegi Polgári Lövészegyle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emzetközi Lövészverse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5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egerszegi Dámajáték Sportegyesül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Berzsenyi  u. 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Európai Veterán Dámajáték Bajnoksá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Zemplén Sportegyesület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800 Nagykanizsa, Munkás u. 3/b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Felkészülés a VI. Lábtoll-labda Világbajnokságon részvétel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szthelyi Spartacus SK Sakk Sz.O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360 Keszthely, Bem u. 14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Szalai Istvá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XXVII. Nemzetközi Sakkverse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ovászi Bányász Sportegyesül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ovászi, Lakótelep u. 6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Nemzetközi tekeverseny 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apáti Önkormányza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Nemzetközi Labdarúgó Tor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anizsa Lovasklub Sportegyesül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800 Nagykanizsa, Kisfaludy u. 30/A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Nemzetközi Lovastusa  Bajnoksá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10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Vonyarcvashegy Nagyközség Önkormányzat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314 Vonyarcvashegy, Kossuth u. 4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trandröplabda Magyar Bajnokság Mester Tor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rany J. Ált. Isk. Len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Nemzetközi diák sportverse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eorgikon DSE Keszthe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X. Jubileumi Regat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anizsa Sörgyár S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800 Nagykanizsa, Csengery u. 1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Zborai Gyula paralimpiai felkészítés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 Megyei Asztalitenisz Szövetsé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Kossuth 47-51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pok-Adria Nemzetközi Asztalitenisz Verse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5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 Megyei Kézilabda Szövetsé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Kossuth u. 47-51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XIV. Nemzetközi Georgikon Balaton Ku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 Megyei Diáksport Szövetsé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Kossuth u. 47-5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Labdarúgás Diákolimpia Országos Döntő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TE Tenisz Klub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Vágóhíd u. 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Vidék Felnőtt Bajnoksá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5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alaton Isover Vívóklub Közhaszn. Sz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300 Tapolca, Liszt F. u. 12-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Olimpici Grand Prix versen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5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öcsej Környezetvédők, Tájékozódási és Futó Egyesül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Ságodi u. 1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II. Sport 2000 Zalaegerszeg Városi Futóünnep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</w:t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b/>
                <w:bCs/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2.000.0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A Zalai gyermekek üdültetésének támogatására beküldött pályázatokról: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41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2"/>
              </w:rPr>
            </w:pPr>
            <w:r>
              <w:rPr>
                <w:b/>
                <w:i/>
                <w:iCs/>
                <w:szCs w:val="22"/>
              </w:rPr>
              <w:t>Ss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2"/>
              </w:rPr>
            </w:pPr>
            <w:r>
              <w:rPr>
                <w:b/>
                <w:i/>
                <w:iCs/>
                <w:szCs w:val="22"/>
              </w:rPr>
              <w:t>Pályázó nev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2"/>
              </w:rPr>
            </w:pPr>
            <w:r>
              <w:rPr>
                <w:b/>
                <w:i/>
                <w:iCs/>
                <w:szCs w:val="22"/>
              </w:rPr>
              <w:t>Pályázott cé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ind w:right="110" w:hanging="0"/>
              <w:jc w:val="center"/>
              <w:rPr>
                <w:b/>
                <w:b/>
                <w:i/>
                <w:i/>
                <w:iCs/>
                <w:szCs w:val="22"/>
              </w:rPr>
            </w:pPr>
            <w:r>
              <w:rPr>
                <w:b/>
                <w:i/>
                <w:iCs/>
                <w:szCs w:val="22"/>
              </w:rPr>
              <w:t>Megítélt támogatá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i/>
                <w:i/>
                <w:iCs/>
                <w:szCs w:val="22"/>
              </w:rPr>
            </w:pPr>
            <w:r>
              <w:rPr>
                <w:b/>
                <w:i/>
                <w:i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ölcsey F. Gimnázium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Rákóczi u. 49-5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Vízi sportok megszerettetése, szabadidős tevékenységek megkedveltetés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Öveges József ÁMK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8900 Zalaegerszeg, Iskola u. 1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Táborozási lehetőség az iskola jól sportoló tanulóina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5.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andorhegyi és Pais D. Ált. Isk. Sportiskol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Landorhegyi u. 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ndszeres mozgás, kirándulás,    a környék   nevezetességeinek megtekintés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0 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elvárosi Általános Iskol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etőfi S. Székhelyiskol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8900 Zalaegerszeg, Kosztolányi u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-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 tanulók iskolai táborozásának támogatás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dszenty J. Ált. Isk. és Gimnázium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zéchenyi István Tagiskol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25 Búcsuszentlászló, Széchenyi u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Egészséges    életmód,   mindennapos testmozgá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9.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émeth László Iskolaszövetsé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(Beke László 8790 Zalaszentgrót, Bartók B. u.  11.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Önismereti tábor szervezés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rínyi Miklós Gimnázium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Rákóczi u. 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Táborozás, sportolás, túrázás,  szabadidő tartalmas eltöltés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yitott ház Egységes  Gyógy-pedagógiai Módszertani Intézmén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Apáczai Cs. J. t.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ogyatékkal élő gyermekeket nevelő családok táboroztatás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Apáczai ÁMK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Apáczai tér 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sztálykirándulás támogatás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sány L. Közgazdasági SZK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Jókai u. 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 tanulók szabadidejének szervezett eltöltése sportolással.túrázássa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Vajda János Gimnázium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360 Keszthely, Fő tér 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Üdülés és túrázás középiskolások részér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rínyi Miklós Gimnázium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00 Zalaegerszeg, Rákóczi u. 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 gimnázium diákjainak geológiai tábor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laegerszegi Mindszenty J. Ált.Isk. és Gimnáziu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Vívó és torna közös edzőtábor és üdülé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sertán S. Ált. Iskola és Óvod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24 Alsónemesapáti, Kossuth u. 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Tábor közelében fekvő nevezetességek tanulókkal történő megismertetése. Programok szervezése. (Rendőrség Bűnmegelőzési Osztály Képviselőjével kötetlen beszélgeté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2.000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Általános Iskola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46 Tófej, Alkotmány u. 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z iskola tanulóinak a diákolimpiára való felkészítése sportos életmód alakítás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0.000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ámajáték SE Zalaegersze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Európai Ifjúsági Dámajáték Bajnokságra felkészül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2.800</w:t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2.330.00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rPr/>
      </w:pPr>
      <w:r>
        <w:rPr/>
        <w:t>A Zalai gyermekek üdültetésére kiírt pályázaton fel nem használt 1.700 e Ft-ot a „Sport és Ifjúsági feladatok’-nál használja fel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r. Iglódi Endre olimpiai részvételének támogatása</w:t>
        <w:tab/>
        <w:tab/>
        <w:t xml:space="preserve">  </w:t>
        <w:tab/>
        <w:tab/>
        <w:t xml:space="preserve">  73.420 Ft</w:t>
      </w:r>
    </w:p>
    <w:p>
      <w:pPr>
        <w:pStyle w:val="Normal"/>
        <w:spacing w:lineRule="auto" w:line="360"/>
        <w:jc w:val="both"/>
        <w:rPr/>
      </w:pPr>
      <w:r>
        <w:rPr/>
        <w:t>ZMSE sportvezetőinek könyvjutalma</w:t>
        <w:tab/>
        <w:tab/>
        <w:tab/>
        <w:tab/>
        <w:tab/>
        <w:t>200.000 Ft</w:t>
      </w:r>
    </w:p>
    <w:p>
      <w:pPr>
        <w:pStyle w:val="Normal"/>
        <w:spacing w:lineRule="auto" w:line="360"/>
        <w:jc w:val="both"/>
        <w:rPr/>
      </w:pPr>
      <w:r>
        <w:rPr/>
        <w:t>A Zala Megyei Szabadidősport Szövetség U 12 Teremlabdarúgó Torna</w:t>
        <w:tab/>
        <w:t xml:space="preserve">  40.000 Ft </w:t>
      </w:r>
    </w:p>
    <w:p>
      <w:pPr>
        <w:pStyle w:val="Normal"/>
        <w:spacing w:lineRule="auto" w:line="360"/>
        <w:jc w:val="both"/>
        <w:rPr/>
      </w:pPr>
      <w:r>
        <w:rPr/>
        <w:t>ZTE FC U 19,   U 15 Teremlabdarúgó Torna</w:t>
        <w:tab/>
        <w:tab/>
        <w:tab/>
        <w:tab/>
        <w:t xml:space="preserve">  40.000  Ft</w:t>
      </w:r>
    </w:p>
    <w:p>
      <w:pPr>
        <w:pStyle w:val="Normal"/>
        <w:spacing w:lineRule="auto" w:line="360"/>
        <w:jc w:val="both"/>
        <w:rPr/>
      </w:pPr>
      <w:r>
        <w:rPr/>
        <w:t>Jó Tanuló - Jó Sportoló ünnepségre ZMSE</w:t>
        <w:tab/>
        <w:tab/>
        <w:tab/>
        <w:tab/>
        <w:tab/>
        <w:t xml:space="preserve">  50.000 Ft </w:t>
      </w:r>
    </w:p>
    <w:p>
      <w:pPr>
        <w:pStyle w:val="Normal"/>
        <w:spacing w:lineRule="auto" w:line="360"/>
        <w:jc w:val="both"/>
        <w:rPr/>
      </w:pPr>
      <w:r>
        <w:rPr/>
        <w:t>Megyeháza SE - sporteszköz vásárlás</w:t>
        <w:tab/>
        <w:tab/>
        <w:tab/>
        <w:tab/>
        <w:tab/>
        <w:t xml:space="preserve">  30.000 Ft</w:t>
      </w:r>
    </w:p>
    <w:p>
      <w:pPr>
        <w:pStyle w:val="Normal"/>
        <w:spacing w:lineRule="auto" w:line="360"/>
        <w:jc w:val="both"/>
        <w:rPr/>
      </w:pPr>
      <w:r>
        <w:rPr/>
        <w:t>Kölcsey DSE Zalaegerszeg  - sporteszköz vásárlás</w:t>
        <w:tab/>
        <w:tab/>
        <w:tab/>
        <w:tab/>
        <w:t xml:space="preserve">  50.000 Ft </w:t>
      </w:r>
    </w:p>
    <w:p>
      <w:pPr>
        <w:pStyle w:val="Normal"/>
        <w:spacing w:lineRule="auto" w:line="360"/>
        <w:jc w:val="both"/>
        <w:rPr/>
      </w:pPr>
      <w:r>
        <w:rPr/>
        <w:t xml:space="preserve">Zrínyi DSE Nagykanizsa – sporteszköz vásárlás </w:t>
        <w:tab/>
        <w:tab/>
        <w:tab/>
        <w:tab/>
        <w:t xml:space="preserve">  50.000 Ft</w:t>
      </w:r>
    </w:p>
    <w:p>
      <w:pPr>
        <w:pStyle w:val="Normal"/>
        <w:spacing w:lineRule="auto" w:line="360"/>
        <w:jc w:val="both"/>
        <w:rPr/>
      </w:pPr>
      <w:r>
        <w:rPr/>
        <w:t>Gönczi F. Gimn. és SZKI Lenti – sporteszköz vásárlás</w:t>
        <w:tab/>
        <w:tab/>
        <w:tab/>
        <w:t xml:space="preserve">  50.000 Ft </w:t>
      </w:r>
    </w:p>
    <w:p>
      <w:pPr>
        <w:pStyle w:val="Normal"/>
        <w:spacing w:lineRule="auto" w:line="360"/>
        <w:jc w:val="both"/>
        <w:rPr/>
      </w:pPr>
      <w:r>
        <w:rPr/>
        <w:t>Csányi-Zrínyi Ált. Isk. Zalaszentgrót – sporteszköz vásárlás</w:t>
        <w:tab/>
        <w:tab/>
        <w:t xml:space="preserve">  50.000 Ft</w:t>
      </w:r>
    </w:p>
    <w:p>
      <w:pPr>
        <w:pStyle w:val="Normal"/>
        <w:spacing w:lineRule="auto" w:line="360"/>
        <w:jc w:val="both"/>
        <w:rPr/>
      </w:pPr>
      <w:r>
        <w:rPr/>
        <w:t xml:space="preserve">Serleg vásárlásra a  Sport kiadásokból  megmaradt összeg  </w:t>
        <w:tab/>
        <w:t xml:space="preserve">    kb.     46.000 Ft</w:t>
      </w:r>
    </w:p>
    <w:p>
      <w:pPr>
        <w:pStyle w:val="Normal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sectPr>
      <w:footerReference w:type="default" r:id="rId20"/>
      <w:footerReference w:type="first" r:id="rId21"/>
      <w:type w:val="nextPage"/>
      <w:pgSz w:w="11906" w:h="16838"/>
      <w:pgMar w:left="1418" w:right="1286" w:gutter="0" w:header="0" w:top="54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008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6"/>
      </w:numPr>
      <w:tabs>
        <w:tab w:val="clear" w:pos="708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6.png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6.png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footer" Target="footer11.xml"/><Relationship Id="rId21" Type="http://schemas.openxmlformats.org/officeDocument/2006/relationships/footer" Target="footer1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0:49:00Z</dcterms:created>
  <dc:creator>Balatoni Péter</dc:creator>
  <dc:description/>
  <cp:keywords/>
  <dc:language>en-US</dc:language>
  <cp:lastModifiedBy>User</cp:lastModifiedBy>
  <cp:lastPrinted>2008-11-20T11:44:00Z</cp:lastPrinted>
  <dcterms:modified xsi:type="dcterms:W3CDTF">2008-11-20T12:52:00Z</dcterms:modified>
  <cp:revision>3</cp:revision>
  <dc:subject/>
  <dc:title>     1</dc:title>
</cp:coreProperties>
</file>