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Zala Megyei Önkormányzat 2009. évi költségvetési koncepciój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/2008. (XI. 17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9. évi költségvetési koncepcióját egyhangúlag elfogadta,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3/2008. (XI. 20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9. évi költségvetési koncepciója” című napirendet egyhangúlag elfogadja, és javasolja annak közgyűlés elé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84/2008. (XI. 18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Zala Megyei Önkormányzat 2009. évi költségvetési koncepcióját </w:t>
      </w:r>
      <w:r>
        <w:rPr>
          <w:i w:val="false"/>
        </w:rPr>
        <w:t>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32/2008. (XI. 18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„A Zala Megyei Önkormányzat 2009. évi költségvetési koncepciója” című előterjesztést megtárgyalta, azt 6 igen és 3 tartózkodó szavazatt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53/2008. (XI. 18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9. évi költségvetési koncepció közgyűlés elé terjesztésével, és elfogadását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40/2008. (XI. 19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9. évi költségvetési koncepcióját</w:t>
      </w:r>
      <w:r>
        <w:rPr>
          <w:bCs/>
          <w:iCs/>
        </w:rPr>
        <w:t xml:space="preserve"> </w:t>
      </w:r>
      <w:r>
        <w:rPr>
          <w:bCs/>
          <w:i w:val="false"/>
          <w:iCs/>
        </w:rPr>
        <w:t>5 igen és 1 tartózkodás szavazattal elfogadta, és közgyűlés elé terjesztésével egyetértett</w:t>
      </w:r>
      <w:r>
        <w:rPr>
          <w:i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73/2008. (XI. 19.) ESZ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észségügyi és Szociális Bizottság a 2009. évi költségvetési koncepciót 5 igen és 2 nem szavazattal elfogadta, közgyűlés elé terjesztését javasolta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Horvát Kisebbségi Önkormányzat 2008. november 20-i ülésén véleményezte a Zala Megyei Önkormányzat 2009. évi költségvetési koncepcióját és az alábbi határozatot hozt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/2008. (XI.20.) ZMH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Horvát Kisebbségi Önkormányzat azzal javasolja elfogadni a Zala Megyei Önkormányzat 2009. évi költségvetési koncepcióját, hogy abban kerüljön feltüntetésre a Zala Megyei Horvát Kisebbségi Önkormányzat anyagi támogatása is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Cigány Kisebbségi Önkormányzat 2008. november 26-i ülésén véleményezi a Zala Megyei Önkormányzat 2009. évi költségvetési koncepcióját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29:00Z</dcterms:created>
  <dc:creator>.</dc:creator>
  <dc:description/>
  <cp:keywords/>
  <dc:language>en-US</dc:language>
  <cp:lastModifiedBy>User</cp:lastModifiedBy>
  <cp:lastPrinted>2008-06-05T13:11:00Z</cp:lastPrinted>
  <dcterms:modified xsi:type="dcterms:W3CDTF">2008-11-21T10:29:00Z</dcterms:modified>
  <cp:revision>2</cp:revision>
  <dc:subject/>
  <dc:title>Tájékoztató a december 28-i közgyülést megelőző bizottsági</dc:title>
</cp:coreProperties>
</file>