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lgerian" w:hAnsi="Algerian" w:cs="Times New Roman"/>
          <w:b w:val="false"/>
          <w:b w:val="false"/>
          <w:bCs w:val="false"/>
          <w:i/>
          <w:i/>
          <w:sz w:val="72"/>
          <w:szCs w:val="72"/>
        </w:rPr>
      </w:pPr>
      <w:r>
        <w:rPr>
          <w:rFonts w:cs="Times New Roman" w:ascii="Algerian" w:hAnsi="Algerian"/>
          <w:b w:val="false"/>
          <w:i/>
          <w:sz w:val="72"/>
          <w:szCs w:val="72"/>
        </w:rPr>
        <w:t xml:space="preserve">KARANT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önyvvizsgáló, Adó- és Racionalizálási, Tanácsadó Kft. </w:t>
      </w:r>
    </w:p>
    <w:p>
      <w:pPr>
        <w:pStyle w:val="Normal"/>
        <w:jc w:val="center"/>
        <w:rPr>
          <w:bCs/>
        </w:rPr>
      </w:pPr>
      <w:r>
        <w:rPr>
          <w:bCs/>
        </w:rPr>
        <w:t>MKVK nyilv. szám 000184</w:t>
      </w:r>
    </w:p>
    <w:p>
      <w:pPr>
        <w:pStyle w:val="Normal"/>
        <w:jc w:val="center"/>
        <w:rPr>
          <w:bCs/>
        </w:rPr>
      </w:pPr>
      <w:r>
        <w:rPr>
          <w:bCs/>
        </w:rPr>
        <w:t>1033 Budapest Reviczky ezredes u. 2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el./fax: 06 -1- 388-3895, 06-20-9343-728, e-mail: karanta@karanta.axelero.net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Könyvvizsgálói vélemény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rFonts w:cs="Garamond" w:ascii="Garamond" w:hAnsi="Garamond"/>
        </w:rPr>
        <w:t xml:space="preserve">a Zala Megyei Önkormányzat </w:t>
      </w:r>
      <w:r>
        <w:rPr/>
        <w:t>2008. I-III. negyedévi gazdálkodásáról készült előterjesztéshez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bCs w:val="false"/>
        </w:rPr>
        <w:t>Az államháztartásról szóló 1992. évi XXXVIII. törvény 79. §-ának (1) bekezdésében foglaltak szerint az önkormányzat gazdálkodásának helyzetéről tájékoztatni kell a közgyűlést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A Zala Megyei Önkormányzat 2008. évi költségvetését a közgyűlés a 2/2008. (II. 20) ÖR számú rendeletével 22.030.905 e Ft bevétel-kiadás főösszeggel, 958.428 e Ft működési hiánnyal fogadta el. </w:t>
      </w:r>
    </w:p>
    <w:p>
      <w:pPr>
        <w:pStyle w:val="Normal"/>
        <w:jc w:val="both"/>
        <w:rPr/>
      </w:pPr>
      <w:r>
        <w:rPr/>
        <w:t>Az I-III. negyedév során a közgyűlés által elfogadott módosításokkal előirányzat szinten a főösszeg 23.309.763 e Ft-ra, a működési hiány pedig 903.634 e Ft-ra mód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ő három negyedévben a bevételek 14.677.233 e Ft-ra (ebből költségvetési bevételek: 13.967.403 e Ft), míg a kiadások 13.997.997 e Ft-ra (ebből költségvetési kiadások: 13.662.745 e Ft) teljesültek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Összességében</w:t>
      </w:r>
      <w:r>
        <w:rPr>
          <w:b w:val="false"/>
          <w:bCs w:val="false"/>
        </w:rPr>
        <w:t xml:space="preserve"> megállapítható, hogy az Önkormányzat 2008. I-III. n. évi pénzügyi helyzete stabil volt, a bevételei a kiadásokra fedezetet nyújtottak, az átmenetileg szabad pénzeszközeit megfelelő módon hasznosította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fentiek alapján a beszámolóval egyetértünk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udapest, 2008. november 17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354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Dömötörfy József</w:t>
      </w:r>
    </w:p>
    <w:p>
      <w:pPr>
        <w:pStyle w:val="TextBodyIndent"/>
        <w:ind w:left="354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bejegyzett könyvvizsgáló</w:t>
      </w:r>
    </w:p>
    <w:p>
      <w:pPr>
        <w:pStyle w:val="TextBodyIndent"/>
        <w:ind w:left="354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MKVK Ig.száma:000985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36:00Z</dcterms:created>
  <dc:creator>Dömötörfy Józsefné</dc:creator>
  <dc:description/>
  <cp:keywords/>
  <dc:language>en-US</dc:language>
  <cp:lastModifiedBy>User</cp:lastModifiedBy>
  <dcterms:modified xsi:type="dcterms:W3CDTF">2008-11-21T10:36:00Z</dcterms:modified>
  <cp:revision>2</cp:revision>
  <dc:subject/>
  <dc:title>Könyvvizsgálói vélemény</dc:title>
</cp:coreProperties>
</file>