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A Zala Megyei Közgyűlés Hivatala köztisztviselői teljesítmény     követelményeinek alapját képező kiemelt célok meghatározása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Kolonics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  <w:t xml:space="preserve"> </w:t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ztisztviselők jogállásáról szóló többször módosított 1992. évi XXIII. törvény (továbbiakban: Ktv.) </w:t>
      </w:r>
      <w:r>
        <w:rPr>
          <w:bCs/>
        </w:rPr>
        <w:t>34.</w:t>
      </w:r>
      <w:r>
        <w:rPr>
          <w:b/>
          <w:bCs/>
        </w:rPr>
        <w:t xml:space="preserve"> </w:t>
      </w:r>
      <w:r>
        <w:rPr>
          <w:bCs/>
        </w:rPr>
        <w:t>§</w:t>
      </w:r>
      <w:r>
        <w:rPr/>
        <w:t xml:space="preserve"> (1) bekezdése szerint „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.”</w:t>
      </w:r>
    </w:p>
    <w:p>
      <w:pPr>
        <w:pStyle w:val="TextBody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Ktv. 34. § (3) bekezdése szerint „A helyi önkormányzat esetében a teljesítménykövetelmények alapját képező célokról a képviselő-testület dönt.”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Ugyanezen szakasz (6) bekezdése értelmében a főjegyző esetében a közgyűlés elnöke állapítja meg a teljesítménykövetelményeket, értékeli a teljesítményét és az értékelésről tájékoztatja a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melt célok elfogadását követően a megyei főjegyző köteles gondoskodni valamennyi köztisztviselőre vonatkozóan a 2009. évi teljesítménykövetelmények kitűzéséről, mely az ellátandó feladatokra és teljesítendő elvárásokra koncentrálva fogalmazza meg a köztisztviselővel szemben a munkáltató elvárásai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 xml:space="preserve">A fentiek alapján kitűzött teljesítménykövetelmények szolgálnak alapul az év végéig megtörténő teljesítményértékelés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re kiemelt célok összeállítása a hivatallal szemben megfogalmazódó legfontosabb átfogó feladatok, követelmények figyelembe vételével történt.</w:t>
      </w:r>
    </w:p>
    <w:p>
      <w:pPr>
        <w:pStyle w:val="Normal"/>
        <w:jc w:val="both"/>
        <w:rPr/>
      </w:pPr>
      <w:r>
        <w:rPr/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/>
        <w:t>A Zala Megyei Közgyűlés Hivatala köztisztviselői teljesítmény követelményeinek alapját képező kiemelt célok meghatározása.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56/2008. (XI. 18.) JÜB.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right="-170" w:firstLine="15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zvegtrzsbehzssal3"/>
        <w:ind w:left="0" w:hanging="993"/>
        <w:rPr/>
      </w:pPr>
      <w:r>
        <w:rPr>
          <w:szCs w:val="24"/>
        </w:rPr>
        <w:t xml:space="preserve">                </w:t>
      </w:r>
      <w:r>
        <w:rPr>
          <w:szCs w:val="24"/>
        </w:rPr>
        <w:t>A Jogi és Ügyrendi Bizottság egyhangúlag az előterjesztés közgyűlés elé terjesztését és elfogadását javasol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right="-17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a./ A köztisztviselők jogállásáról szóló többször módosított 1992. évi XXIII. törvény 34. § (3) bekezdésében biztosított jogkörében eljárva a köztisztviselői teljesítménykövetelmények alapját képező 2009. évi célokat az alábbiak szerint állapítja meg: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I./ Átfogó elváráso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gyűlésnek és bizottságainak a jogszabályokban, a Szervezeti és Működési Szabályzatban meghatározott hatásköre, feladatai minél hatékonyabb ellátása érdekében a döntések előkészítésénél a hivatal szervezeti egységei szakszerűen, a képviselők munkáját segítve végezzék tevékenységü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igazgatási hatósági eljárás és szolgáltatás általános szabályairól szóló 2004. évi CXL. törvény rendelkezéseinek következetes alkalmazása és betartása a szolgáltatásorientált és humánus ügyintézés biztosítása érdeké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Önkormányzat 2009. évre vonatkozó költségvetésében meghatározott célok maradéktalan végrehajtása, hiánycsökkentő gazdálkodás követelményeinek érvényes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ek gazdálkodásához hatékony szervezeti keret megteremtése, átalakítás koordinálása, működtetés költségeinek felülvizsgálata, további költségmegtakarítási formák feltár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Önkormányzat által fenntartott intézmények felügyeleti ellenőrzésének ütemezett végrehajtása, szakmai és pénzügyi tevékenységük folyamatos figyelemmel kísérése,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A köztisztviselők szakmai felkészültségének további javítása, képzésük, továbbképzésük feltételeinek biztos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telezően ellátandó feladatokon túl részvétel a megyei szintű szolgáltatások szervezésében. Együttműködés a megye illetve a települések fejlődését szolgáló programok kidolgozásában, végrehajtásában (területfejlesztés, környezetvédelem, területi információs rendszer, a munkaügy, a gazdaságfejlesztés, közlekedés, települési infrastruktúra fejlesztése, térségmenedzselés, nemzetközi kapcsolatok, a közművelődés, tudomány, egészségügy és a szociális ellátás, sport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Önkormányzat 2009. évre vonatkozó átfogó programkitűzéseinek maradéktalan megvalósítás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pályázatokon elnyerhető központi és Európai Uniós támogatások nagyobb mértékű kihasználása. </w:t>
      </w:r>
    </w:p>
    <w:p>
      <w:pPr>
        <w:pStyle w:val="Normal"/>
        <w:ind w:left="708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spacing w:lineRule="auto" w:line="240"/>
        <w:rPr/>
      </w:pPr>
      <w:r>
        <w:rPr>
          <w:i w:val="false"/>
        </w:rPr>
        <w:t xml:space="preserve">Kiemelten fontos feladat, hogy az önkormányzati vagyontárgyak kezelése és hasznosítása a leggazdaságosabb módon, a vonatkozó jogszabályi és önkormányzati szabályok alapján történjen. Biztosítani kell a beruházások és felújítások teljes körű szabályos lebonyolítását. Ennek érdekében a tervezési és előkészítési feladatok határidőben történő végrehajtása, a költségek helyes meghatározása, a gazdaságossági szempontok érvényesítése, a közbeszerzési eljárásról szóló törvényben foglaltak betartása. </w:t>
      </w:r>
    </w:p>
    <w:p>
      <w:pPr>
        <w:pStyle w:val="Normal"/>
        <w:tabs>
          <w:tab w:val="clear" w:pos="708"/>
          <w:tab w:val="left" w:pos="35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426"/>
        <w:jc w:val="both"/>
        <w:rPr/>
      </w:pPr>
      <w:r>
        <w:rPr/>
        <w:t>II./ Funkcionális cél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agyongazdálkodási és beruházási feladatok:</w:t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 Megyei Önkormányzat vállalkozói vagyona körébe tartozó vagyonelemek hasznosítási lehetőségeinek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vagyongazdálkodás témakörét érintő előterjesztések elkészítése, a közgyűlési határozato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Az értékesítésre és hasznosításra kijelölt ingatlanok ügyeinek intézése, versenytárgyalások lebonyol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vagyonkataszteri nyilvántartás folyamatos aktualizálásához szükséges dokumentumok átadása a Pénzügyi Osztály részére, a változások földhivatali átvezetése, a szükségessé váló intézményi alapító okiratok módosí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vagyonhasznosításra megkötött szerződések felülvizsgálata, a szükséges módosítások elvégzése, az előző évi tényadatok ismeretében az üzemeltetési költségek elszámo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 Megyei Közgyűlés Hivatala, valamint a Zala Megyei Önkormányzat beszerzéseivel, közbeszerzéseivel járó feladatok ellátásában történő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istérségi idősellátó modell keretében felépített idősotthonok (Sármellék, Szepetnek és Zalabaksa) felülvizsgálati eljárásaiban való rész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Integrált Szociális Intézmény, Zalaegerszeg nyílászáró cseréjének, a Békeligeti társasház magasföldszinti átalakításának, valamint a Megyeháza épülete központi vizesblokk rendszerének és I. emeleti felújításának felülvizsgálati eljárásaiban való rész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egyeháza épületében és az intézményekben szükségessé váló felújítási munkák bonyolítása, adott esetben műszaki ellenőri feladatok ellátása.</w:t>
      </w:r>
    </w:p>
    <w:p>
      <w:pPr>
        <w:pStyle w:val="BodyTextIndent2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Elnöki iroda feladatai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közgyűlés elnökének önkormányzati hatáskörei és feladatai ellátásával összefüggő előkészítő munka elvégzése, így különösen: a döntések szakmai és adminisztratív előkészítése, a hatáskörébe tartozó munkáltatói döntések, valamint az önkormányzati rendeletekben szereplő intézkedések, döntések előkészítés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A közgyűlés elnöke, alelnökei és a megyei főjegyző programjainak koordinálása. Kapcsolattartás a megye országgyűlési képviselőivel, megyegyűlési tagokkal, valamint az elnöki fogadóórák megszervezés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Hatékony együttműködés a Szervezési valamint az Oktatási és Kulturális Osztállyal, a megyei programok előkészítésében, szervezésébe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Végzi a millenniumi megyei önkormányzati programok koordinálásá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A Megye Arculatának fejlesztése az írott és az elektronikus sajtóban. A sajtó folyamatos, tárgyilagos és népszerűsítő tájékoztatása a közgyűlés, a bizottságok és a hivatal  munkájáról, a közgyűlés által fenntartott intézmények tevékenységéről, a fejlesztési, felújítási és szakmai programok megvalósulásának folyamatairól, az együttműködő partnerekkel kialakított kapcsolatokról. A megyei önkormányzat által támogatott sajtómegjelenések előkészítése és ellenőrzése, sajtóközlemények és tájékoztató anyagok készítése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Hivatal internetes oldalai arculatának és tartalmának kialakítása együttműködve a Térségfejlesztési és Informatikai Osztállyal, különös tekintettel a </w:t>
      </w:r>
      <w:hyperlink r:id="rId5">
        <w:r>
          <w:rPr>
            <w:rStyle w:val="InternetLink"/>
          </w:rPr>
          <w:t>www.zala.hu</w:t>
        </w:r>
      </w:hyperlink>
      <w:r>
        <w:rPr/>
        <w:t xml:space="preserve"> oldal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A megye idegenforgalmi adottságainak feltárása, bemutatása, propagálása érdekében folyamatosan együttműködés a megyében lévő tourinform irodákkal, települési önkormányzatokkal, azok társulásaival.</w:t>
      </w:r>
    </w:p>
    <w:p>
      <w:pPr>
        <w:pStyle w:val="TextBody"/>
        <w:ind w:left="708" w:hanging="0"/>
        <w:rPr/>
      </w:pPr>
      <w:r>
        <w:rPr/>
        <w:t>A megyei idegenforgalmi marketing fejlesztése érdekében javítani kell az idegenforgalmi vásárokon való megjelenés színvonalát, közre kell működni a megyét bemutató idegenforgalmi kiadványok létrehozásában. Az idegenforgalmi vonzerőket nyomtatott és elektronikus kiadványokban meg kell jelentetni és minél szélesebb körben propagálni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megyei önkormányzat nemzetközi kapcsolataival összefüggő alapos előkészítő, szervező és adminisztratív teendők, továbbá a különféle regionális szervezetek tagságából eredő titkársági teendő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Nyugat-dunántúli Regionális Fejlesztés Tanács, az Euregio West/Nyugat-Pannonia,  és a Magyar - Szlovén Határmenti Regionális Tanács munkájában aktív rész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látja a Zala Megyei Önkormányzat és Hivatala pályázatfigyeléssel és pályázatok készítésével kapcsolatos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látja a Zala Megyei Önkormányzat közbeszerzési munkacsoportjának adminisztrációs feladatait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numPr>
          <w:ilvl w:val="0"/>
          <w:numId w:val="12"/>
        </w:numPr>
        <w:spacing w:lineRule="auto" w:line="240"/>
        <w:rPr>
          <w:i w:val="false"/>
          <w:i w:val="false"/>
        </w:rPr>
      </w:pPr>
      <w:r>
        <w:rPr>
          <w:i w:val="false"/>
        </w:rPr>
        <w:t>Koordinálja a hivatal pályázati munkacsoportjának tevékenységét, összeállítja a havi pályázati összefoglalót az Önkormányzat és a Hivatal vezetői részére. A pályázati összefoglalóhoz a Hivatal osztályai adatszolgáltatást nyújtan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zervezési feladatok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/>
        <w:t>A közgyűlés üléseinek megtartásával kapcsolatos szervezési, ügyviteli és adminisztratív feladatok ellátása. A közgyűlés döntései végrehajtásáról, valamint a bizottságok átruházott hatáskörben hozott döntéseiről szóló jelentések elkészíté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A közgyűlés elé kerülő testületi anyagok szervezeti egységet érintő szakmai előkészítése, illetve további előterjesztések törvényességi véleményezé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Az időközi választásokkal és az Európa Parlamenti Választással kapcsolatos teendők, valamint a Területi Választási Bizottság üléseivel összefüggő előkészítő és végrehajtási feladatok ellátás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A Zala Megyei Cigány és Horvát Kisebbségi Önkormányzat testületi üléseivel kapcsolatos feladatok ellátása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A megyei kitüntető cím és díjak adományozásával összefüggő döntések előkészítése, a végrehajtás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Hivatal működését érintő ügyviteli jellegű feladatok ellátása (iktatás, postázás, nyomdai felad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lenőrzés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első ellenőröknek folyamatos szakmai fejlődés révén bővíteniük kell tudásukat, gyakorlatukat és egyéb képességeiket, kiemelten a megbízhatósági ellenőrzésekre és a teljesítményellenőrzésekre vonatkozóa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ndoskodni kell az önkormányzat által felhasznált pályázati pénzek igénybevételének, indokoltságának, a felhasználás során a gazdaságossági szempontok érvényesülésének ellen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nácsadói tevékenység kialakítása és folytatása, különösen az intézmények tekinteté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ogi, személyügy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A közgyűlés elé kerülő előterjesztések határidőben történő szakmai előkészítése, törvényességi szempontból való felülvizsgála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rendeleteinek, határozatainak, szabályzatainak törvényességi véleményezése, a jogszabályok változásainak figyelemmel kisérése, a szükséges módosítások kezd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önkormányzatot, illetve hivatalát érintő jogügyletek, szerződés- és  megállapodás-tervezetek véleményezése és előkészítése, a beruházási és közbeszerzési eljárások folyamatában a jogi részvétel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tisztviselőkre illetve az önkormányzat fenntartásában működő intézmények vezetőire vonatkozó nyilvántartások naprakész vezetése, a továbbképzéseken való részvétel koordi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isztviselők vagyonnyilatkozat-tételi kötelezettségével kapcsolatos feladatok ellátása, a Zala Megyei Közgyűlés tagjainak és a bizottságok nem képviselő tagjainak vagyonnyilatkozat-tételével kapcsolatos feladatok előkész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isztviselők, munkavállalók és intézményvezetők kinevezésével, felmentésével illetményének megállapításával kapcsolatos felad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Oktatás, kultúra, sport és az ifjúságot érintő feladatok: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középfokú oktatási intézményekben a képzés feltételeinek továbbfejlesztés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gimnáziumi oktatás jelenlegi arányainak megtartása, meg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zakképzés fejlesztése és koordinációja az érintett fel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edagógiai szakszolgálatok és szakmai szolgáltatások területén a megyei igényekhez igazodó szolgáltatások és a gyógypedagógiai intézményekben folyó fejlesztő tevékenység színvonalának további em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nem önkormányzati fenntartású oktatási intézmények működésével kapcsolatos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Észak - zalai TISZK működésének figyelemmel kísérése, pályázati lehetőségek kihasz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yei közgyűjteményi intézmények munkájának figyelemmel kísérése. A múzeumok közönség fogadó feltételeinek javítása, a muzeális anyagok, illetve a Levéltár iratanyagai elhelyezését szolgáló megoldási lehetőségek felk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Zala Megyei Közgyűlés Önkormányzati Közoktatási Minőségirányítási Programjának elkészítése 2009 – 2013 – ra szóló időszak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la Megye Közoktatási Feladat - ellátási Intézményhálózat Működtetési és Fejlesztési tervének 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verseny - és szabadidősport szervezésével foglalkozó szakszövetségek és egyesületek munkájának szakmai segítése, a megyei diáksport versenyrendszer eredményes működte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iemelt országos és nemzetközi rendezvények szervezésében való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gyei sportinformációs rendszer működte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ifjúsági és sport ügyekkel foglalkozó tanácsnok és munkacsoport munkájának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gyei ifjúsági koncepció és cselekvési terv végrehajtásával kapcsolatos teendők ellátása. A megyei Ifjúsági Nap szervezése és lebonyolítása, a megyei ifjúsági szervezetekkel való együttműködés, kapcsolattartás színvonalának további emelése. Zala megye sportnapjának és parasport napjának szervezése, lebony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énzügyi gazdálkodással összefüggő célok</w:t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gyűlés elé kerülő pénzügyi tárgyú előterjesztések területén érvényesülnie kell a megalapozott előkészítő munkának. Elengedhetetlenül fontos a tervezési szakaszban felmérni mindazon körülményeket és tényezőket, melyek a valóságot tükröző, megalapozott pénzügyi előterjesztések garanciáját jelen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2009. évtől bevezetésre kerülő teljesítményszemléletű számviteli rendszer maradéktalan megisme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tézményekkel szorosan együttműködve az intézmények működési feltételeinek biztosítása. Új számlavezető bankkal a kiskincstári rendszer kialakítása és a 2009. évi bevezetése során folyamatos együttműködés az intézményekkel és a számlavezető pénzintéz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ngsúlyos és kiemelten fontos a költségvetési rendelet előírásainak megvalósítása, a tervezett bevételek teljesítése, lehetőség szerinti túlteljesítése, a kiadások előirányzatainak betar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ályázatok útján megszerezhető állami támogatások igénylési feltételeit folyamatosan figyelemmel kell kísérni. A pályázatok elkészítésénél törekedni kell a színvonalas szakmai munk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észségügyi, szociális és gyermekvédelm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kehidakustányi Integrált Szociális Intézmény pszichiátriai betegeket ellátó telephelyének áthelyezésével kapcsolatos feladato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zalaegerszegi Integrált Szociális Intézmény pszichiátriai betegeket ellátó telephelye szakmai munkájának kiemelt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zalaegerszegi Integrált Szociális Intézmény Idősek Otthona férőhelyeinek felülvizsgálata, a szükségletekhez  való igaz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zalakomári Idősek Otthona sármelléki telephelyén a demens nappali ellátás beindítása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ágazatot érintő pályázati lehetőségek figyelése és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U pályázatok figyelése és koordinálása az egészségügy terül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elülvizsgált szociális és gyermekvédelmi szolgáltatás tervezési koncepció teljesí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érségfejlesztési, főépítészi, informatikai felad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reműködés a megye, a kistérségek, illetve a települések fejlődését, fejlesztését szolgáló programok, koncepciók, projektek kidolgozásában, végrehaj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07-2013-as EU-s tervezési időszak 15 operatív programja ebben az évben elfogadásra került (május-november) Brüsszelben a Bizottság által. Az első két éves akcióterv pályázati kiírásainak elbírálása szinte kivétel nélkül megtörtént. Ennek eredményeit a „Beszámoló a Nyugat-dunántúli Regionális Fejlesztési Tanács 2008. évi üléseiről, Zala megyét érintő döntéseiről” c. előterjeszté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pacing w:val="1"/>
        </w:rPr>
      </w:pPr>
      <w:r>
        <w:rPr/>
        <w:t xml:space="preserve">A területfejlesztésről és területrendezésről szóló 1996. évi XXI. törvény 11. § (1) </w:t>
      </w:r>
      <w:r>
        <w:rPr>
          <w:spacing w:val="4"/>
        </w:rPr>
        <w:t xml:space="preserve">bekezdés h) pontja szerint a településrendezési tervek megyei tervvel </w:t>
      </w:r>
      <w:r>
        <w:rPr/>
        <w:t>való összhangjának</w:t>
      </w:r>
      <w:r>
        <w:rPr>
          <w:spacing w:val="4"/>
        </w:rPr>
        <w:t xml:space="preserve"> biztosítása</w:t>
      </w:r>
      <w:r>
        <w:rPr/>
        <w:t xml:space="preserve">. A településrendezési tervek készítésének és felülvizsgálatának szakmai </w:t>
      </w:r>
      <w:r>
        <w:rPr>
          <w:spacing w:val="8"/>
        </w:rPr>
        <w:t xml:space="preserve">koordinálásával és segítésével kell szorgalmazni, hogy a megyében minden </w:t>
      </w:r>
      <w:r>
        <w:rPr/>
        <w:t xml:space="preserve">települési önkormányzat a megyei területrendezési tervvel összhangban lévő és </w:t>
      </w:r>
      <w:r>
        <w:rPr>
          <w:spacing w:val="4"/>
        </w:rPr>
        <w:t xml:space="preserve">az OTÉK szerinti szabályozásra épülő, korszerű településrendezési tervvel </w:t>
      </w:r>
      <w:r>
        <w:rPr>
          <w:spacing w:val="1"/>
        </w:rPr>
        <w:t>rendelkezzen.</w:t>
      </w:r>
    </w:p>
    <w:p>
      <w:pPr>
        <w:pStyle w:val="TextBody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 xml:space="preserve">Közreműködés a megyehatáron átnyúló területrendezési feladat-koordináció feltételeinek kialakításában, </w:t>
      </w:r>
      <w:r>
        <w:rPr>
          <w:iCs/>
        </w:rPr>
        <w:t>Vas, Veszprém és Somogy megyék Önkormányzataival együttműködve.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Önkormányzat integrált rendszerének kidolgozása a megye összes intézményében. A sikeres megvalósítás érdekében az előkészítő folyamatok mielőbbi be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informatikai képzés Hivatalon belüli elindítása az ECDL START követelményeinek alkalmazásával a bevezetésre kerülő még korszerűbb ügyviteli rendszerek megfelelő használatának elsajátítása érdeké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Közgyűlés Hivatalában az Informatikai Rendszer Biztonsági Rendszerének megújítása. Biztonsági szoftverek verzió követése, egyéni biztonsági szintek megalko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ábban megkezdett szoftverfejlesztések (Microsoft Office alkalmazások automatizmusainak fejlesztései, Intranet fejlesztések SharePoint portál szerver platformon) tesztelése a felhasználók segítségével,</w:t>
      </w:r>
      <w:r>
        <w:rPr>
          <w:color w:val="008000"/>
        </w:rPr>
        <w:t xml:space="preserve"> </w:t>
      </w:r>
      <w:r>
        <w:rPr/>
        <w:t xml:space="preserve">majd az intézményhálózatban történő bevezetése a Zala Megyei Közgyűlés Hivatalával így teljes rendszert alko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b./ felkéri a megyei főjegyzőt, hogy gondoskodjon az elfogadott célok alapján a feladatok végrehajtásáró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Határidő</w:t>
      </w:r>
      <w:r>
        <w:rPr/>
        <w:t xml:space="preserve">: Az egyéni teljesítménykövetelmények megállapítására 2009. január 15. 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>:    Dr. Sifter Rózsa Zala Megye Főjegyzője, a köztisztviselők vonatkozásában.</w:t>
      </w:r>
    </w:p>
    <w:p>
      <w:pPr>
        <w:pStyle w:val="TextBodyIndent"/>
        <w:rPr/>
      </w:pPr>
      <w:r>
        <w:rPr/>
        <w:t xml:space="preserve">                 </w:t>
      </w:r>
      <w:r>
        <w:rPr/>
        <w:t xml:space="preserve">Manninger Jenő, a közgyűlés elnöke, a főjegyző vonatkozásában.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1"/>
      </w:numPr>
      <w:spacing w:before="240" w:after="0"/>
      <w:ind w:left="714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.h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23:00Z</dcterms:created>
  <dc:creator>mesterl</dc:creator>
  <dc:description/>
  <cp:keywords/>
  <dc:language>en-US</dc:language>
  <cp:lastModifiedBy>User</cp:lastModifiedBy>
  <cp:lastPrinted>2008-11-20T14:48:00Z</cp:lastPrinted>
  <dcterms:modified xsi:type="dcterms:W3CDTF">2008-11-21T09:25:00Z</dcterms:modified>
  <cp:revision>4</cp:revision>
  <dc:subject/>
  <dc:title>Tisztelt Közgyűlés</dc:title>
</cp:coreProperties>
</file>