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2" w:hanging="1380"/>
        <w:jc w:val="both"/>
        <w:rPr/>
      </w:pPr>
      <w:r>
        <w:rPr>
          <w:b/>
        </w:rPr>
        <w:t xml:space="preserve">Tárgy: </w:t>
        <w:tab/>
      </w:r>
      <w:r>
        <w:rPr/>
        <w:t xml:space="preserve">Zalaegerszeg Megyei Jogú Város fenntartásában működő Hevesi Sándor Színház alapító okiratának módosításához egyetértési jog gyakorlása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Az előterjesztést készítette:</w:t>
      </w:r>
      <w:r>
        <w:rPr/>
        <w:tab/>
      </w:r>
      <w:r>
        <w:rPr>
          <w:bCs/>
        </w:rPr>
        <w:t>Bresztyenszky Beát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</w:t>
      </w:r>
      <w:r>
        <w:rPr>
          <w:b/>
          <w:bCs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48/2001. sz. határozata, valamint a Zala Megyei Önkormányzat Közgyűlése a 14/2001. (II.23.) KH sz. határozata alapján 2001. március 13-án kelt megállapodás értelmében a két önkormányzat megállapodott a Hevesi Sándor Színház működésének önkormányzati támogatásáról, a fenntartói jogok átadásáról és a színházzal kapcsolatos egyes jogok gyakorlásáról. </w:t>
      </w:r>
    </w:p>
    <w:p>
      <w:pPr>
        <w:pStyle w:val="Normal"/>
        <w:jc w:val="both"/>
        <w:rPr/>
      </w:pPr>
      <w:r>
        <w:rPr/>
        <w:t xml:space="preserve">A megállapodás 17/A. pontja rendelkezik arról, hogy a </w:t>
      </w:r>
      <w:r>
        <w:rPr>
          <w:b/>
        </w:rPr>
        <w:t>Zala Megyei Önkormányzat</w:t>
      </w:r>
      <w:r>
        <w:rPr/>
        <w:t xml:space="preserve">ot 2002. július 1-jétől </w:t>
      </w:r>
      <w:r>
        <w:rPr>
          <w:b/>
        </w:rPr>
        <w:t>egyetértési jog</w:t>
      </w:r>
      <w:r>
        <w:rPr/>
        <w:t xml:space="preserve"> illeti meg a színház Alapító Okiratának módosít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vesi Sándor Színház igazgatója az intézmény alapító okiratának módosítását kérte Zalaegerszeg Megyei Jogú Város Önkormányzatától abból a célból, hogy többletkapacitásának kihasználása érdekében a más színházak számára végzett díszletgyártást vállalkozási formában végezhess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á a Magyar Államkincstár felhívásának eleget téve az alapító okiratban az alapító Zala Megyei Tanács esetében fel kell tüntetni a jogutód Zala Megyei Önkormányzato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polgármestere megküldte a Hevesi Sándor Színház alapító okirat tervezetét a Zala Megyei Közgyűlésnek az egyetértési jog gyakorlása célj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tartalmazza a színház módosított, egységes szerkezetbe foglalt alapító okiratát, melyben a szükséges kiegészítések szövegrészei vastagon aláhúzva kerültek megjelöl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gészítések tartalmazzák:</w:t>
      </w:r>
    </w:p>
    <w:p>
      <w:pPr>
        <w:pStyle w:val="Normal"/>
        <w:jc w:val="both"/>
        <w:rPr/>
      </w:pPr>
      <w:r>
        <w:rPr/>
        <w:t>Az intézmény alapítója:            Zala Megyei Tanács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Jogutódja: Zala Megyei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ási tevékenység:</w:t>
      </w:r>
    </w:p>
    <w:p>
      <w:pPr>
        <w:pStyle w:val="Normal"/>
        <w:jc w:val="both"/>
        <w:rPr/>
      </w:pPr>
      <w:r>
        <w:rPr/>
        <w:t>Az intézmény vállalkozási tevékenységet csak alaptevékenysége sérelme nélkül, díszlet gyártás céljából végezhet.</w:t>
      </w:r>
    </w:p>
    <w:p>
      <w:pPr>
        <w:pStyle w:val="Normal"/>
        <w:jc w:val="both"/>
        <w:rPr>
          <w:b/>
          <w:b/>
        </w:rPr>
      </w:pPr>
      <w:r>
        <w:rPr/>
        <w:t>A vállalkozásból származó bevétel a költségvetésben tervezett összkiadáshoz viszonyítva nem haladhatja meg a 30 %-os mértéke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146/2008.(XI.18.) OKB határozat</w:t>
      </w:r>
    </w:p>
    <w:p>
      <w:pPr>
        <w:pStyle w:val="Normal"/>
        <w:jc w:val="both"/>
        <w:rPr/>
      </w:pPr>
      <w:r>
        <w:rPr/>
        <w:tab/>
        <w:t xml:space="preserve">Az Oktatási és Kulturális Bizottság a „Zalaegerszeg Megyei Jogú Város </w:t>
        <w:tab/>
        <w:t xml:space="preserve">fenntartásában működő Hevesi Sándor Színház alapító okiratának </w:t>
        <w:tab/>
        <w:t xml:space="preserve">módosításához egyetértési jog gyakorlása” című előterjesztést    megtárgyalta, azt </w:t>
        <w:tab/>
        <w:t>7 igen szavazattal a Közgyűlésnek elfogadásra javasolj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vesi Sándor Színház az előterjesztés melléklete szerinti módosításokkal egységes szerkezetbe foglalt Alapító Okirat tervezetét előzetesen megismerte és egyetértési jogával élve kifogást nem 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 Elnökét, hogy a Közgyűlés határozatát Zalaegerszeg Megyei Jogú Város Önkormányzatának küldj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 2008. december 12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Manninger Jenő, a közgyűlés elnöke  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LAPÍTÓ  OKIRAT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módosításokkal egységes szerkezetben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  a </w:t>
      </w:r>
      <w:r>
        <w:rPr>
          <w:b/>
        </w:rPr>
        <w:t>Hevesi Sándor Színház</w:t>
      </w:r>
      <w:r>
        <w:rPr/>
        <w:t xml:space="preserve"> számára az államháztartásról szóló 1992. évi XXXVIII. tv. 88. § (3) bekezdése,  valamint az államháztartás működési rendjéről szóló 217/1998. (XII.30.) Korm. rendelet 10.§-a szerinti tartalmi követelményeknek megfelelően az alábbi alapító okiratot adja ki </w:t>
      </w:r>
      <w:r>
        <w:rPr>
          <w:b/>
        </w:rPr>
        <w:t>777-5/2008.</w:t>
      </w:r>
      <w:r>
        <w:rPr/>
        <w:t xml:space="preserve"> számú iktatószámmal 2008. január 1-i hatállyal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z intézmény elnevezése:</w:t>
        <w:tab/>
        <w:t>HEVESI SÁNDOR SZÍNHÁZ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Törzsszáma:</w:t>
        <w:tab/>
        <w:t>435064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Székhelye:</w:t>
        <w:tab/>
        <w:t>Zalaegerszeg, Kosztolányi tér 3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z ingatlan nyilvántartási adatai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ab/>
        <w:t xml:space="preserve">Színház épület: </w:t>
        <w:tab/>
        <w:t xml:space="preserve">2328/1 hrsz és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ab/>
        <w:t xml:space="preserve">díszletraktár:     </w:t>
        <w:tab/>
        <w:t>201/2/A hrsz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Az ingatlanok tulajdonosa:</w:t>
        <w:tab/>
        <w:t>Zala Megyei Önkormányza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Fenntartó szerve:</w:t>
        <w:tab/>
        <w:t>2002. július 01-től Zalaegerszeg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Felügyeleti szerve:</w:t>
        <w:tab/>
        <w:t>2002. július 01-től Zalaegerszeg Megyei Jogú Város Közgyűlés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Az intézmény jogállása:</w:t>
        <w:tab/>
        <w:t>Önálló jogi személ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Az intézmény gazdálkodási jogköre:</w:t>
        <w:tab/>
        <w:t>Önálló gazdálkodó és költségvetési előirányzat feletti rendelkezési jogosultság tekintetében teljes jogkörű gazdálkodó szerv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Az intézmény vezetőjének megbízási rendje: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ab/>
        <w:tab/>
        <w:t>Az intézmény vezetőjét – pályázat alapján - Zalaegerszeg Megyei Jogú Város Közgyűlése bízza meg. Az intézmény vezetőjének megbízásakor, felmentésekor a Zala Megyei Közgyűlést véleményezési jog illeti meg. Az egyéb munkáltatói jogkört Zalaegerszeg Megyei Jogú Város Polgármestere gyakorolja.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Az intézmény alapításának éve:</w:t>
        <w:tab/>
        <w:t>1982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Az intézmény alapítója:</w:t>
        <w:tab/>
        <w:t>Zala Megyei Tanács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ab/>
        <w:tab/>
      </w:r>
      <w:r>
        <w:rPr>
          <w:b/>
          <w:u w:val="single"/>
        </w:rPr>
        <w:t>Jogutódja: Zala Megyei Önkormányzat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Az intézmény típusa:</w:t>
        <w:tab/>
        <w:t>Művészeti intézmény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Szervezeti és Működési Szabályzat:</w:t>
        <w:tab/>
        <w:t>Az alapító okiratban foglaltakat az intézmény Szervezeti és Működési Szabályzatában kell részletezni. A Szervezeti és Működési Szabályzat a felügyeleti szerv jóváhagyásával lép érvénybe, módosítására a felügyeleti szerv jóváhagyásával kerülhet sor. 2002. július 01. napjától a Szervezeti és Működési Szabályzat módosításakor a Zala Megyei Közgyűlést véleményez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vesi Sándor Színház gazdasági szervezete saját feladatainak ellátása mellett gondoskodik még a Griff Bábszínház pénzügyi-gazdasági feladatainak lebonyolításáról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/>
      </w:pPr>
      <w:r>
        <w:rPr/>
        <w:t>Az intézmény tevékenységi kör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Fő tevékenysége:  900100 </w:t>
        <w:tab/>
        <w:t>Előadó-művésze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/>
        <w:tab/>
        <w:t>Az alaptevékenységi körében meghatározott feladatot teljesítési kötelezettséggel látja el az alapító szakmai és gazdasági felügyelete mellett.</w:t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417"/>
        <w:rPr/>
      </w:pPr>
      <w:r>
        <w:rPr/>
        <w:tab/>
        <w:t>Alaptevékenysége, szakfeladatai:</w:t>
      </w:r>
    </w:p>
    <w:p>
      <w:pPr>
        <w:pStyle w:val="Normal"/>
        <w:tabs>
          <w:tab w:val="clear" w:pos="708"/>
          <w:tab w:val="left" w:pos="0" w:leader="none"/>
        </w:tabs>
        <w:ind w:hanging="1417"/>
        <w:rPr/>
      </w:pPr>
      <w:r>
        <w:rPr/>
        <w:tab/>
      </w:r>
    </w:p>
    <w:p>
      <w:pPr>
        <w:pStyle w:val="Heading2"/>
        <w:spacing w:before="60" w:after="60"/>
        <w:ind w:right="-20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70100</w:t>
        <w:tab/>
        <w:t>SAJÁT VAGY BÉRELT INGATLAN HASZNOSÍTÁSA</w:t>
      </w:r>
    </w:p>
    <w:p>
      <w:pPr>
        <w:pStyle w:val="Heading3"/>
        <w:spacing w:before="60" w:after="60"/>
        <w:ind w:right="-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101-5</w:t>
        <w:tab/>
        <w:t>Saját vagy bérelt ingatlan hasznosítása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behzs"/>
        <w:spacing w:lineRule="auto" w:line="240"/>
        <w:ind w:left="1134" w:hanging="0"/>
        <w:rPr/>
      </w:pPr>
      <w:r>
        <w:rPr>
          <w:szCs w:val="24"/>
          <w:lang w:val="hu-HU"/>
        </w:rPr>
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</w:r>
    </w:p>
    <w:p>
      <w:pPr>
        <w:pStyle w:val="Normlbehzs"/>
        <w:spacing w:lineRule="auto" w:line="24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ing2"/>
        <w:spacing w:before="60" w:after="60"/>
        <w:ind w:left="1134" w:right="1" w:hanging="113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75192</w:t>
        <w:tab/>
        <w:t xml:space="preserve">ÖNKORMÁNYZATOK,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valamint többcélú kistérségi társulások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LSZÁMOLÁSAI</w:t>
      </w:r>
    </w:p>
    <w:p>
      <w:pPr>
        <w:pStyle w:val="Heading3"/>
        <w:spacing w:before="60" w:after="60"/>
        <w:ind w:left="2268" w:right="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192-2</w:t>
        <w:tab/>
        <w:t>Önkormányzatok, valamint többcélú kistérségi társulások elszámolásai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Heading2"/>
        <w:spacing w:before="60" w:after="60"/>
        <w:ind w:right="-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60" w:after="60"/>
        <w:ind w:right="-20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2160</w:t>
        <w:tab/>
        <w:t>ELŐADÓMŰVÉSZETI TEVÉKENYSÉG</w:t>
      </w:r>
    </w:p>
    <w:p>
      <w:pPr>
        <w:pStyle w:val="Heading3"/>
        <w:spacing w:before="60" w:after="60"/>
        <w:ind w:right="-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161-7</w:t>
        <w:tab/>
        <w:t>Színházi tevékenység</w:t>
      </w:r>
    </w:p>
    <w:p>
      <w:pPr>
        <w:pStyle w:val="Normlbehzs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>A színházak, szabadtéri színpadok, bábszínházak tevékenységével összefüggő bevételeket és kiadásokat kell ezen a szakfeladaton tervezni és elszámolni.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Feladatmutató: előadások száma (db)</w:t>
      </w:r>
    </w:p>
    <w:p>
      <w:pPr>
        <w:pStyle w:val="TextBodyIndent"/>
        <w:spacing w:before="0" w:after="0"/>
        <w:ind w:left="1134" w:hanging="0"/>
        <w:jc w:val="both"/>
        <w:rPr>
          <w:szCs w:val="24"/>
        </w:rPr>
      </w:pPr>
      <w:r>
        <w:rPr>
          <w:szCs w:val="24"/>
        </w:rPr>
        <w:t>Teljesítménymutató: látogatók száma (fő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Vállalkozási tevékenység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z intézmény vállalkozási tevékenységet csak alaptevékenysége sérelme nélkül, díszlet gyártás céljából végezh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állalkozásból származó bevétel a költségvetésben tervezett összkiadáshoz viszonyítva nem haladhatja meg a 30 %-os mérték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/>
      </w:pPr>
      <w:r>
        <w:rPr>
          <w:b/>
          <w:u w:val="single"/>
        </w:rPr>
        <w:t>Az alaptevékenység keretén belül végzett kisegítő jellegű szolgáltatás: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zolgáltatások jegyzékének száma:</w:t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1</w:t>
        <w:tab/>
        <w:t>Bőrruhá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3</w:t>
        <w:tab/>
        <w:t>Felsőruházat gyártása (kivéve: munkaruháza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1</w:t>
        <w:tab/>
        <w:t>Bőr, szőrme kikészí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2</w:t>
        <w:tab/>
        <w:t>Táskafélék, szíja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20</w:t>
        <w:tab/>
        <w:t>Lábbeli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10</w:t>
        <w:tab/>
        <w:t>Fűrészáru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3</w:t>
        <w:tab/>
        <w:t>Épületasztalos-ipari 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4</w:t>
        <w:tab/>
        <w:t>Tároló fa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9</w:t>
        <w:tab/>
        <w:t>Egyéb fa-, parafatermék, fonottáru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rPr/>
        <w:t>5814</w:t>
        <w:tab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8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2562</w:t>
        <w:tab/>
        <w:t>Fémmegmunk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109</w:t>
        <w:tab/>
        <w:t>Egyéb bútor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4</w:t>
        <w:tab/>
        <w:t>Bútor, lakberendezési tárgy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530</w:t>
        <w:tab/>
        <w:t>Gőzellátás, légkondicion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1</w:t>
        <w:tab/>
        <w:t xml:space="preserve">Villanyszerelés 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9</w:t>
        <w:tab/>
        <w:t>Egyéb épületgépészeti 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3</w:t>
        <w:tab/>
        <w:t>Padló-, falburk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4</w:t>
        <w:tab/>
        <w:t>Festés, üveg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9</w:t>
        <w:tab/>
        <w:t>Egyéb befejező építés m.n.s.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330</w:t>
        <w:tab/>
        <w:t>Textilkikészíté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12</w:t>
        <w:tab/>
        <w:t>Kommunikációs eszköz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3</w:t>
        <w:tab/>
        <w:t>Lábbeli,egyéb bőráru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9</w:t>
        <w:tab/>
        <w:t>Egyéb személyi-, háztartási cikk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39</w:t>
        <w:tab/>
        <w:t>M.n.s. egyéb szárazföldi személy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41</w:t>
        <w:tab/>
        <w:t>Közúti áru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10</w:t>
        <w:tab/>
        <w:t>Raktározás, tár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20</w:t>
        <w:tab/>
        <w:t>Saját tulajdonú, bérelt ingatlan bérbeadása, üzemel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32</w:t>
        <w:tab/>
        <w:t>Ingatlankez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12</w:t>
        <w:tab/>
        <w:t>Gépjárműkölcsönzés (3,5 tonna fölött)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39</w:t>
        <w:tab/>
        <w:t>Egyéb gép, tárgyi eszkö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 leme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1</w:t>
        <w:tab/>
        <w:t>Reklámügynö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2</w:t>
        <w:tab/>
        <w:t>Egyéb épület-, ipari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9</w:t>
        <w:tab/>
        <w:t>Egyéb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99</w:t>
        <w:tab/>
        <w:t>M.n.s. egyéb információs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10</w:t>
        <w:tab/>
        <w:t>Divat-, formaterv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90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40</w:t>
        <w:tab/>
        <w:t>Immateriális java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1</w:t>
        <w:tab/>
        <w:t>Követelésbehaj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9</w:t>
        <w:tab/>
        <w:t>M.n.s. egyéb kiegészítő üzlet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1</w:t>
        <w:tab/>
        <w:t>Összetett adminisztratív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7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1</w:t>
        <w:tab/>
        <w:t>Textil, szőrme mosása, tiszt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2</w:t>
        <w:tab/>
        <w:t>Fodrászat, szépségáp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9</w:t>
        <w:tab/>
        <w:t>M.n.s. egyéb személy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Ezen Alapító Okirat módosításához 2002. július 01. napjától a Zala Megyei Közgyűlést egyetért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Jelen módosított Alapító Okirat 2002. július 01. napján lép hatályb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Zalaegerszeg Megyei Jogú Város Közgyűlése 250/2002. sz. határozatával ezen módosított alapító okiratot elfogadta.</w:t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145/2002. (XII.6.)KH. sz. határozata alapján a módosított alapító okirattal egyetért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133/2007. (XII. 7.)KH. sz. határozata alapján a módosított alapító okirattal egyetértett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z alapító okirat Zalaegerszeg Megyei Jogú Város Közgyűlése 2007. július 5-én megtartott ülésén hozott 172-3/2007. számú határozatával elfogadott módosításai 2008. január  1-jétől hatályosa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92/2008. ( VI.13.)KH. sz. határozata alapján a módosított alapító okirattal egyetértet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z alapító okirat Zalaegerszeg Megyei Jogú Város Közgyűlése 2008. június 26-án megtartott ülésén hozott 141/2008. számú határozatával elfogadott módosításai 2008. január  1-jétől hatályosa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…/2008. ( …….. .)KH. sz. határozata alapján a módosított alapító okirattal egyetértet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z alapító okirat Zalaegerszeg Megyei Jogú Város Közgyűlése 2008. ………….. -án megtartott ülésén hozott …………/2008. számú határozatával elfogadott módosításai 2008. ………….. -től hatályosa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 xml:space="preserve">Zalaegerszeg, 2008.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i/>
        </w:rPr>
        <w:t>Dr. Gyimesi End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Zalaegerszeg Megyei Jogú Váro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  <w:i/>
        </w:rPr>
        <w:tab/>
        <w:tab/>
        <w:tab/>
        <w:tab/>
        <w:tab/>
        <w:t xml:space="preserve">     polgármeste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5:00Z</dcterms:created>
  <dc:creator>User</dc:creator>
  <dc:description/>
  <cp:keywords/>
  <dc:language>en-US</dc:language>
  <cp:lastModifiedBy>User</cp:lastModifiedBy>
  <cp:lastPrinted>2008-11-20T08:55:00Z</cp:lastPrinted>
  <dcterms:modified xsi:type="dcterms:W3CDTF">2008-11-21T09:16:00Z</dcterms:modified>
  <cp:revision>4</cp:revision>
  <dc:subject/>
  <dc:title/>
</cp:coreProperties>
</file>