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/>
      </w:pPr>
      <w:r>
        <w:rPr>
          <w:b/>
        </w:rPr>
        <w:t>Tárgy: Tájékoztató a Zala Megyei Önkormányzat 2008. I-III. negyed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 xml:space="preserve">Törvényességi észrevétel:        </w:t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08. évi költségvetését a közgyűlés a 2/2008. (II. 20) ÖR számú rendeletével 22.030.905 e Ft bevétel-kiadás főösszeggel, 958.428 e Ft működési hiánnyal fogadta el. </w:t>
      </w:r>
    </w:p>
    <w:p>
      <w:pPr>
        <w:pStyle w:val="Normal"/>
        <w:jc w:val="both"/>
        <w:rPr/>
      </w:pPr>
      <w:r>
        <w:rPr/>
        <w:t>Az I-III. negyedév során a közgyűlés által elfogadott módosításokkal előirányzat szinten a főösszeg 23.309.763 e Ft-ra, a működési hiány pedig 903.634 e Ft-ra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három negyedévben a bevételek 14.677.233 e Ft-ra (ebből költségvetési bevételek: 13.967.403 e Ft), míg a kiadások 13.997.997 e Ft-ra (ebből költségvetési kiadások: 13.662.745 e Ft) teljesültek.</w:t>
      </w:r>
    </w:p>
    <w:p>
      <w:pPr>
        <w:pStyle w:val="Normal"/>
        <w:jc w:val="both"/>
        <w:rPr/>
      </w:pPr>
      <w:r>
        <w:rPr/>
        <w:t>Az eredeti előirányzathoz képest a bevételek illetve kiadások módosított előirányzata         1.278.858 e Ft-tal emelkedett, amiből a pénzforgalom nélküli (2007. évi pénzmaradvány) bevétel 376.534 e Ft.</w:t>
      </w:r>
    </w:p>
    <w:p>
      <w:pPr>
        <w:pStyle w:val="Normal"/>
        <w:jc w:val="both"/>
        <w:rPr/>
      </w:pPr>
      <w:r>
        <w:rPr/>
        <w:t>A három negyedévi gazdálkodás során még további előirányzat módosítások is történtek, amelyek az intézményi működési bevételek és a támogatás értékű bevételek, illetve központosított előirányzatok, az egyéb központi támogatás és a fejlesztési célú támogatások előirányzatának emelkedéséből adódtak. (részletesen ld. 1. sz. melléklet)</w:t>
      </w:r>
    </w:p>
    <w:p>
      <w:pPr>
        <w:pStyle w:val="Normal"/>
        <w:jc w:val="both"/>
        <w:rPr/>
      </w:pPr>
      <w:r>
        <w:rPr/>
        <w:t>Ezen módosítások nem jelentették a források bővülését, mivel összegük a kiadási oldalon konkrét feladatokban, célokban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i működési bevételek</w:t>
      </w:r>
      <w:r>
        <w:rPr/>
        <w:t xml:space="preserve"> 81 %-ban teljesültek. Az eredeti előirányzat 18.190 e Ft-tal került megemelésre, így a módosított előirányzat 1.304.748 e Ft. Az I-III. negyedévi teljesítés  1.053.79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 közel időarányosan, 74,6 %-ban realizálódtak. </w:t>
      </w:r>
    </w:p>
    <w:p>
      <w:pPr>
        <w:pStyle w:val="Normal"/>
        <w:jc w:val="both"/>
        <w:rPr/>
      </w:pPr>
      <w:r>
        <w:rPr/>
        <w:t xml:space="preserve">Időarányos alatti, 61,3 %-os teljesítés tapasztalható azonban az alkalmazottak térítése soron. Ennek oka, hogy a vártnál kevesebb dolgozó vette igénybe az intézményi étk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éb- és az ÁFA bevételeknél együttesen 90 %-os a teljesítés. Az 549.312 e Ft módosított előirányzattal szemben a kettő tételen összesen 494.915 e Ft bevétel teljesült. Az egyéb bevételek döntő része (72,3 %) az előző évekhez hasonlóan négy intézménynél (Nyitott ház Óvoda, Általános Iskola, Fejlesztő Iskola Egységes Gyógypedagógiai Módszertani Intézmény Zalaegerszeg, Asbóth S. Térségi Középiskola Keszthely, Zala Megyei Kórház és a Múzeumok Igazgatósága Zalaegerszeg) realizálódott.</w:t>
      </w:r>
    </w:p>
    <w:p>
      <w:pPr>
        <w:pStyle w:val="Normal"/>
        <w:jc w:val="both"/>
        <w:rPr/>
      </w:pPr>
      <w:r>
        <w:rPr/>
        <w:t>Változott az ÁFA törvény 2008. évben, így a „fordított ÁFA fizetési kötelezettségéből, illetve annak számviteli elszámolási módja miatt a Zala Megyei Kórháznál jelentős többletbevétel keletkezett az ÁFA bevételek és visszatérülések soron. A 30.000 e Ft-os előirányzattal szemben 43.569 e Ft realizálódott. Megjegyezendő azonban, hogy pénzforgalmi szempontból ez valójában nem jelent többletbevételt, mivel ezt a pénzforgalom nélküli tételként a vásárolt termékek és szolgáltatások ÁFA kiadásaival kell szembe állítani, pénzforgalmilag pedig csak az APEH felé történő befizetés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am és kamatbevételek előirányzata 6.394 e Ft, ugyanakkor a teljesítés 9.031 e Ft-tal jelentősen meghaladta az előirányzatot (141,2 %). Ez a bevételi forrás nagyobb összeggel a Zala Megyei Kórháznál (4.220 e Ft, 168,8 %-os teljesítéssel), a Zala Megyei Múzeumok Igazgatóságánál (1.121 e Ft, 124,56 %-os teljesítés), Lámfalussy Sándor Szakközépiskola és Szakiskolánál, Lenti (2.064 e Ft, 104,51 %-os teljesítéssel) volt jellemző. Ez abból adódott, hogy a kórház nem tartozik az önkormányzati kincstári rendszerbe, a múzeum pedig az autópálya feltáráshoz kapcsolódó, elkülönített számláján lévő pénzeszköz után realizált kamatot. A Lámfalussy S. Szakközépiskola és Szakiskola Lenti alszámláján lévő fejlesztési pénzeszközök összege (szakképzési hozzájárulás) az I-III. negyedévben nem került felhasználásra, így ez után keletkezett kamat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800080"/>
          <w:sz w:val="28"/>
          <w:szCs w:val="28"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189,7%-ra teljesült. Az egyes tételeknél szóródás mutatkozik. Az egyéb saját bevételből 15.821 e Ft folyt be a 26.726 e Ft előirányzattal szemben (59,2 %-os teljesítés), az ÁFA bevételek és visszatérülések viszont 240,3 %-ban realizálódtak (3.862 e Ft-os előirányzathoz képest a teljesítés 9.279 e Ft).</w:t>
      </w:r>
    </w:p>
    <w:p>
      <w:pPr>
        <w:pStyle w:val="Normal"/>
        <w:jc w:val="both"/>
        <w:rPr/>
      </w:pPr>
      <w:r>
        <w:rPr/>
        <w:t>Jelentős nagyságrendű bevétel realizálódott hozam és kamatbevétel címen, a 140.524 e Ft-os előirányzattal szemben 299.485 e Ft folyt be. Ebből az önkormányzat által 2007. évben kibocsátott kötvény kamat bevétele 95.746 e Ft, árfolyamnyeresége pedig 127.508 e Ft volt. A 2007. évben vásárolt és 2008. évben lejárt 75 millió Ft-os értékpapír visszavásárlásából 5.072 e Ft kamatbevétel folyt be. A szabad pénzeszközök lekötéséből 71.159 e Ft egyéb kamatbevétel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z önkormányzatot megillető, központi leosztású illetékbevétel módosított előirányzata 1.500.000 e Ft összegben került meghatározásra a költségvetésben, ezzel szemben az I-III. negyedévi teljesítés 1.423.182 e Ft (94,9 %). Ez idáig befolyt bevétel alapján év végére jelentősebb többletbevétel várható, mellyel a hiány csökke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e: </w:t>
      </w:r>
      <w:r>
        <w:rPr/>
        <w:t>A központi költségvetésből a személyi jövedelemadó önkormányzatot megillető hozzájárulást a tervezett mértékben uta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77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rmatív kötött felhasználású támogatások finanszírozásának rendje az állami költségvetésben került meghatározásra. A megyei önkormányzatot megillető források ennek megfelelően realizálódtak. </w:t>
      </w:r>
    </w:p>
    <w:p>
      <w:pPr>
        <w:pStyle w:val="Normal"/>
        <w:jc w:val="both"/>
        <w:rPr/>
      </w:pPr>
      <w:r>
        <w:rPr/>
        <w:t>A színházi támogatásoknál a Bábszínház támogatása időarányosan (76,9 %), a központosított előirányzatok pedig 82,7 %-ban kerültek átutalásra. Ez utóbbiból pl. a könyvtári és közművelődési érdekeltségnövelő támogatás és a szakmai vizsgák lebonyolítása 100 %-ban teljesült.</w:t>
      </w:r>
    </w:p>
    <w:p>
      <w:pPr>
        <w:pStyle w:val="Normal"/>
        <w:jc w:val="both"/>
        <w:rPr/>
      </w:pPr>
      <w:r>
        <w:rPr/>
        <w:t>Az önkormányzat I-III. negyedévben 333.523 e Ft egyéb központi támogatást kapott, melyből 60.751 e Ft a közszférában foglalkoztatottak eseti kereset kiegészítése, 272.456 e Ft-ot pedig a 2007. év után járó 13. havi illetmény 2008. évi elszámolásához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nál címzett támogatásra 2008. szeptember 30-ig az Idősek Otthona Szepetnek, Sármellék, Zalabaksa építéséhez illetve kialakításához 453.982 e Ft került lehívásra, ami 87 %-os teljesítés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intézményeknél tárgyi eszköz értékesítésből 8.125 e Ft bevétel keletkezett. Ezek elsősorban feleslegessé vált eszközök értékesítését jelentették kisebb - nagyobb összegekkel. Pl. Asbóth Sándor Térségi Középiskola Keszthely 1.750 e Ft értékben értékesített feleslegessé vált eszközöket ( 1 db marógép 250 e Ft, 2 db gyalugép 800 e Ft, 1 db faipari kombinált gép 300 e Ft, körfűrész 400 e Ft), a Pedagógiai intézet pedig 2 db bőrvarró gépet 70 e Ft-ért. Eladásra került még pl. a Múzeumok Igazgatóságánál Zalaegerszegen „Gazella” jármű 780 e Ft-ért, 19 db lakókocsi 1.300 e Ft-ért és salgó polcok 2.750 e Ft-ért, a Koncz Dezső Általános Iskola Diákotthon és Gyermekotthonnál Zalaszentgróton kisbusz 250 e Ft-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54.521 e Ft (56,2%) felhalmozási és tőkejellegű bevételt realizált, melyből 43.597 e Ft tárgyi eszközök és pénzügyi befektetések értékesítése, 10.924 e Ft pedig sajátos felhalmozási és tőkebevétel. Az utóbbi nagy része bérleti díj bevétel.</w:t>
      </w:r>
    </w:p>
    <w:p>
      <w:pPr>
        <w:pStyle w:val="Normal"/>
        <w:jc w:val="both"/>
        <w:rPr/>
      </w:pPr>
      <w:r>
        <w:rPr/>
        <w:t>Az önkormányzat az I-III. negyedévben értékesítette a Zala Megyei Fejlesztési Kht-ban lévő üzletrészét 3.000 e Ft-ért. A vevő a teljes vételárat átutalta.</w:t>
      </w:r>
    </w:p>
    <w:p>
      <w:pPr>
        <w:pStyle w:val="Normal"/>
        <w:jc w:val="both"/>
        <w:rPr/>
      </w:pPr>
      <w:r>
        <w:rPr/>
        <w:t>Az önkormányzat eladott továbbá gépjárművet 1.230 e Ft-ért, egy családi házat Becsehely községben 4.030 e Ft-ért, nagykanizsai ingatlant 35.000 e Ft-ért, további 337 e Ft bevétel pedig osztalékból (3 e Ft) és szolgalmi jog értékesítéséből (334 e Ft) származott.</w:t>
      </w:r>
    </w:p>
    <w:p>
      <w:pPr>
        <w:pStyle w:val="Normal"/>
        <w:jc w:val="both"/>
        <w:rPr/>
      </w:pPr>
      <w:r>
        <w:rPr/>
        <w:t>Az önkormányzat értékesítette a balatonlellei üdülőben lévő tulajdon részét. A vételár a vevőtől  (Bács-Kiskun Megyei Önkormányzat) a negyedik negyedévben folyik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űködési célú pénzeszköz átvétel teljesítése a hivatalnál 1.174 e Ft volt. A nagykanizsai Ablak Zalára Alapítvány 2008. évben véglegesen megszűnt. Az önkormányzat, mint az egyik alapító tag jogosult volt az alapítvány számláján lévő záró pénzeszköz ráeső részére (924 e Ft). További 250 e Ft-ot kapott különböző rendezvényekre a Zala Megyei Horvát (100 e Ft) illetve a Cigány (150 e Ft) Kisebbségi Önkormányzat.</w:t>
      </w:r>
    </w:p>
    <w:p>
      <w:pPr>
        <w:pStyle w:val="TextBody"/>
        <w:rPr/>
      </w:pPr>
      <w:r>
        <w:rPr/>
        <w:t>Felhalmozási célra a hivatal ilyen jellegű pénzeszközt nem vett 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intézmények 12.298 e Ft-ot vettek át működésre. Ebből jelentősebb összeget, 2.250 e Ft-ot a Múzeumok Igazgatósága Zalaegerszeg kapott alapítványtól kiadványokra, 3.179 e Ft-ot a Lámfalussy Sándor Szakközépiskola és Szakiskola Lenti, 2.668 e Ft-ot a Móricz Zsigmond Általános Iskola Lenti és 2.773 e Ft-ot az Asbóth S. Térségi Középiskola Keszthely szintén alapítványtól és pályázati pénzekből. A módosított előirányzattal szemben a teljesítés csak 30,9 %-os, mivel a Pedagógiai Intézet által tervezett 33.000 e Ft 2008. szeptember 30-ig még nem érkezett meg az intézmény számlájára. </w:t>
      </w:r>
    </w:p>
    <w:p>
      <w:pPr>
        <w:pStyle w:val="TextBody"/>
        <w:rPr/>
      </w:pPr>
      <w:r>
        <w:rPr/>
        <w:t>Felhalmozási célra az intézmények 29.729 e Ft-ot kaptak elsősorban vállalkozásoktól, szakképzési hozzájárulás címen. Az előirányzat ezen a jogcímen 13.178 e Ft, ezért az érintett intézmények benyújtották igényeiket előirányzat módosításra.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</w:t>
      </w:r>
      <w:r>
        <w:rPr>
          <w:b/>
        </w:rPr>
        <w:t>intézmények</w:t>
      </w:r>
      <w:r>
        <w:rPr/>
        <w:t xml:space="preserve"> támogatás értékű működési bevételei 7.056.793 e Ft-ra (74,9 %) teljesültek. Ebből a kórház OEP finanszírozása 7.002.823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hivatal</w:t>
      </w:r>
      <w:r>
        <w:rPr/>
        <w:t xml:space="preserve"> támogatás értékű bevételeit a 4. sz. melléklet részletezi. </w:t>
      </w:r>
    </w:p>
    <w:p>
      <w:pPr>
        <w:pStyle w:val="TextBody"/>
        <w:rPr/>
      </w:pPr>
      <w:r>
        <w:rPr/>
        <w:t>A keszthelyi nevelési tanácsadó működését a megyei önkormányzat és a város 50-50%-ban finanszírozta. Keszthely város az esedékes fizetési kötelezettségének eleget tett.</w:t>
      </w:r>
    </w:p>
    <w:p>
      <w:pPr>
        <w:pStyle w:val="TextBody"/>
        <w:rPr/>
      </w:pPr>
      <w:r>
        <w:rPr/>
        <w:t xml:space="preserve">Különböző feladatok ellátására kistérségi társulások jöttek létre az elmúlt években. Az I-III. negyedévben a megyei önkormányzat nevelési tanácsadásra és logopédiai szolgáltatásra a Lenti Kistérség Többcélú Társulásával kötött szerződést. Ezen kívül megállapodás jött létre csak logopédiai szolgáltatás biztosítására a hévízi Illyés Gyula Általános és Művészeti Iskolával. A társulás és az iskola pénzeszköz átadásával támogatja a Zala Megyei Önkormányzat intézményei által ellátott feladatokat. Fentiek a szerződésben ill. megállapodásban rögzített fizetési kötelezettségeiknek eleget tettek, és összesen l.498 e Ft-ot átutalta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ociális foglalkoztatásra tervezett összeg (115.698 e Ft) 86.986 e Ft-ra, időarányosan teljes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nkormányzat által közművelődési feladatokra megelőlegezett 6.200 e Ft-ot a Keresztury ÁMK egy összegben visszafiz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a 2007. évi pénzmaradvány elvonás visszafizetési kötelezettségüknek már az első félévben, 2008. június 30-ig teljes körűen eleget 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 Megyei Munkaügyi Központ a Cigány Kisebbségi Önkormányzat részére 2.210 e Ft-ot biztosít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mogatás értékű felhalmozási bevételek önkormányzati szinten 30 %-ra teljesültek. A hivatal 45.194 e Ft-ot realizált.</w:t>
      </w:r>
    </w:p>
    <w:p>
      <w:pPr>
        <w:pStyle w:val="TextBody"/>
        <w:rPr/>
      </w:pPr>
      <w:r>
        <w:rPr/>
        <w:t>A céltámogatásos egészségügyi gép-műszer beszerzéshez kapcsolódó, a Zala Megyei Kórház által vállalt önrész (2.260 e Ft) átutalására még nem került sor, mivel a beszerzés még nem történt meg.</w:t>
      </w:r>
    </w:p>
    <w:p>
      <w:pPr>
        <w:pStyle w:val="TextBody"/>
        <w:rPr/>
      </w:pPr>
      <w:r>
        <w:rPr/>
        <w:t>Az önkormányzat által a kórház részére 2006. és 2007. évben felvett beruházási hitelt terhelő kamatot és a hozzá tartozó esedékes önrészt (33.206 e Ft) a kórház átutalta. Nem tett viszont továbbra sem eleget a kórház a címzett támogatással megvalósult III. ütemű rekonstrukcióhoz vállalt 100.000 e Ft pénzeszköz átadási kötelezettségének.</w:t>
      </w:r>
    </w:p>
    <w:p>
      <w:pPr>
        <w:pStyle w:val="TextBody"/>
        <w:rPr/>
      </w:pPr>
      <w:r>
        <w:rPr/>
        <w:t>Zalaegerszeg Megyei Jogú Város Önkormányzata 3.000 e Ft-ot adott át a zalaegerszegi gyermekotthon fűtésrekonstrukciójára, 5.000 e Ft-ot pedig a Pedagógiai Intézet a megyeháza (békeligeti társasház) felújí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árom megyei intézmény kapott felhalmozási célra összesen 21.025 e Ft-ot, amelyből az Asbóth S. Térségi Középiskola Keszthely 9.600 e Ft-ot, Lámfalussy S. Szakközépiskola és Szakiskola Lenti 3.064 e Ft-ot és Vajda J. Gimnázium, Keszthely 6.643 e Ft-ot. A támogatások döntő részét (mintegy 10.000 e Ft-ot) Keszthely önkormányzata adta a tulajdonában lévő ingatlanok felújítására. (pl. Vajda J. Gimázium részére vízbekötés és nyílászárók felújítására, járólapozásra, Zöldmező úti Általános Iskola és Diákotthon részére emeleti vizesblokk felújítására, stb.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6/2008. (IV. 30.) ÖR számú rendeletét.</w:t>
      </w:r>
    </w:p>
    <w:p>
      <w:pPr>
        <w:pStyle w:val="Normal"/>
        <w:jc w:val="both"/>
        <w:rPr/>
      </w:pPr>
      <w:r>
        <w:rPr/>
        <w:t>A pénzforgalom nélküli bevételek 13,7 %-ra teljesültek úgy, hogy a működési célú pénzmaradvány felhasználás 75,1 %, a felhalmozási célú pénzmaradvány felhasználás pedig 7,6 %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ódosított előirányzat szerint az önkormányzat működési forráshiánya 903.634 e Ft.</w:t>
      </w:r>
    </w:p>
    <w:p>
      <w:pPr>
        <w:pStyle w:val="TextBody"/>
        <w:rPr/>
      </w:pPr>
      <w:r>
        <w:rPr/>
        <w:t>Az I-III. negyedévet az önkormányzat folyószámla hitel nélkül zárta annak ellenére, hogy a gazdálkodás során a működési egyensúly megteremtéséhez 2008. április 3-től augusztus közepéig szinte folyamatosan szükség volt folyószámla hitel igénybevételére. Ennek maximális összege 136.162 e Ft volt.</w:t>
      </w:r>
    </w:p>
    <w:p>
      <w:pPr>
        <w:pStyle w:val="TextBody"/>
        <w:rPr/>
      </w:pPr>
      <w:r>
        <w:rPr/>
        <w:t>A Zala Megyei Kórházban egészségügyi gép-műszer beszerzéssel együtt magvalósult kórház-rekonstrukció 2008. évre áthúzódó kiadásaihoz 867 e Ft felhalmozási célú hitel felvételére került s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 xml:space="preserve">59,3 %-ra teljesültek. Ezen belül a személyi juttatás 535.790 e Ft módosított előirányzatából 340.834 e Ft, az ehhez kapcsolódó munkaadói járulék 161.466 e Ft módosított előirányzatából pedig 100.709 e Ft került felhasználásra. </w:t>
      </w:r>
    </w:p>
    <w:p>
      <w:pPr>
        <w:pStyle w:val="TextBody"/>
        <w:rPr/>
      </w:pPr>
      <w:r>
        <w:rPr>
          <w:bCs/>
        </w:rPr>
        <w:t>A dologi kiadásoknál jóval időarányos alatti (53,5 %) kifizetés figyelhető meg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9. sz. melléklet) a rendelkezésükre álló előirányzataikból az elmúlt évhez hasonlóan 50,9 %-ot használtak fel. A támogatási szerződések pénzforgalmi teljesítése az utolsó negyedévben várható.</w:t>
      </w:r>
    </w:p>
    <w:p>
      <w:pPr>
        <w:pStyle w:val="TextBody"/>
        <w:rPr>
          <w:bCs/>
        </w:rPr>
      </w:pPr>
      <w:r>
        <w:rPr>
          <w:bCs/>
        </w:rPr>
        <w:t xml:space="preserve">Az elnöki rendelkezésű keret felhasználása az időarányosnak megfelelően alakult (79,6 %). </w:t>
      </w:r>
    </w:p>
    <w:p>
      <w:pPr>
        <w:pStyle w:val="TextBody"/>
        <w:rPr/>
      </w:pPr>
      <w:r>
        <w:rPr>
          <w:bCs/>
        </w:rPr>
        <w:t xml:space="preserve">Jóval az időarányos alatti a teljesítés a </w:t>
      </w:r>
      <w:r>
        <w:rPr>
          <w:b/>
          <w:bCs/>
        </w:rPr>
        <w:t xml:space="preserve">vagyongazdálkodás-, a nemzetközi kapcsolatok-, és a környezetvédelmi feladatok </w:t>
      </w:r>
      <w:r>
        <w:rPr>
          <w:bCs/>
        </w:rPr>
        <w:t>sorokon.  A vagyongazdálkodással kapcsolatos kiadások között a Zalaterv üzemeltetési díjára tervezett 6.000 e Ft-ból I-III. negyedévben nem történt teljesítés a 2007. évi túlfizetés miatt, melynek kompenzálására 2008. IV. negyedévében kerül sor. A környezettudatos magatartás fejlesztésére tervezett kiadásokból még 104 e Ft kerül majd kifizetésre a lekötött keretből.</w:t>
      </w:r>
    </w:p>
    <w:p>
      <w:pPr>
        <w:pStyle w:val="TextBody"/>
        <w:rPr>
          <w:bCs/>
        </w:rPr>
      </w:pPr>
      <w:r>
        <w:rPr>
          <w:bCs/>
        </w:rPr>
        <w:t xml:space="preserve">Az </w:t>
      </w:r>
      <w:r>
        <w:rPr>
          <w:b/>
          <w:bCs/>
        </w:rPr>
        <w:t>informatikai feladatokra</w:t>
      </w:r>
      <w:r>
        <w:rPr>
          <w:bCs/>
        </w:rPr>
        <w:t xml:space="preserve">, az </w:t>
      </w:r>
      <w:r>
        <w:rPr>
          <w:b/>
          <w:bCs/>
        </w:rPr>
        <w:t>idegenforgalmi kiadásokra</w:t>
      </w:r>
      <w:r>
        <w:rPr>
          <w:bCs/>
        </w:rPr>
        <w:t xml:space="preserve"> és a </w:t>
      </w:r>
      <w:r>
        <w:rPr>
          <w:b/>
          <w:bCs/>
        </w:rPr>
        <w:t>nemzetiségi kiadásokra</w:t>
      </w:r>
      <w:r>
        <w:rPr>
          <w:bCs/>
        </w:rPr>
        <w:t xml:space="preserve"> a rendelkezésre álló előirányzatok körülbelül fele került felhasználásra.</w:t>
      </w:r>
    </w:p>
    <w:p>
      <w:pPr>
        <w:pStyle w:val="TextBody"/>
        <w:rPr>
          <w:bCs/>
        </w:rPr>
      </w:pPr>
      <w:r>
        <w:rPr>
          <w:bCs/>
        </w:rPr>
        <w:t xml:space="preserve">Az </w:t>
      </w:r>
      <w:r>
        <w:rPr>
          <w:b/>
          <w:bCs/>
        </w:rPr>
        <w:t xml:space="preserve">idegenforgalmi kiadásokból a </w:t>
      </w:r>
      <w:r>
        <w:rPr>
          <w:bCs/>
        </w:rPr>
        <w:t>közös fenntartású Tourinform Iroda kiadásai időarányosan teljesültek (75,0 %). A Falusi Vendéglátók Egyesületének támogatására</w:t>
      </w:r>
      <w:r>
        <w:rPr>
          <w:b/>
          <w:bCs/>
        </w:rPr>
        <w:t xml:space="preserve"> </w:t>
      </w:r>
      <w:r>
        <w:rPr>
          <w:bCs/>
        </w:rPr>
        <w:t>a tervezett 300 e Ft átutalásra került. A Zala Megyei turisztikai desztináció menedzsment rendszer kialakítására 12.000 e Ft áll rendelkezésre, melynek elnyerésére a Közgyűlés pályázatot írt ki. A pályázat benyújtási határideje 2008. szeptember 1. volt.  Bizottsági javaslat alapján a Közgyűlés elnöke döntött a támogatás odaítéléséről. 2008. szeptember 30-ig 2.800 e Ft kifizetés történt.</w:t>
      </w:r>
    </w:p>
    <w:p>
      <w:pPr>
        <w:pStyle w:val="TextBody"/>
        <w:rPr/>
      </w:pPr>
      <w:r>
        <w:rPr>
          <w:b/>
          <w:bCs/>
        </w:rPr>
        <w:t>A nemzetiségi kiadásokon</w:t>
      </w:r>
      <w:r>
        <w:rPr>
          <w:bCs/>
        </w:rPr>
        <w:t xml:space="preserve"> belül a ROMA programnál 73,0 %-ot használtak fel, és 48,8 % volt a pénzügyi teljesítés a kisebbségi pályázatokhoz kapcsolódó önrésznél. </w:t>
      </w:r>
    </w:p>
    <w:p>
      <w:pPr>
        <w:pStyle w:val="TextBody"/>
        <w:rPr/>
      </w:pPr>
      <w:r>
        <w:rPr>
          <w:bCs/>
        </w:rPr>
        <w:t xml:space="preserve">A </w:t>
      </w:r>
      <w:r>
        <w:rPr>
          <w:b/>
          <w:bCs/>
        </w:rPr>
        <w:t xml:space="preserve">sport -, a kulturális-, biztosítási kiadások és a kitüntetések, díjak </w:t>
      </w:r>
      <w:r>
        <w:rPr>
          <w:bCs/>
        </w:rPr>
        <w:t>soron a teljesítés az időarányosnak megfelelően 70 % körül alakult.</w:t>
      </w:r>
    </w:p>
    <w:p>
      <w:pPr>
        <w:pStyle w:val="TextBody"/>
        <w:rPr/>
      </w:pPr>
      <w:r>
        <w:rPr>
          <w:bCs/>
        </w:rPr>
        <w:t xml:space="preserve">Az </w:t>
      </w:r>
      <w:r>
        <w:rPr>
          <w:b/>
          <w:bCs/>
        </w:rPr>
        <w:t>egyéb feladatok</w:t>
      </w:r>
      <w:r>
        <w:rPr>
          <w:bCs/>
        </w:rPr>
        <w:t xml:space="preserve"> előirányzata 80,2 %-ra teljesült. Ebből a ZM Területfejlesztési Tanács működési költségeihez való hozzájárulás időarányosan, a sajtónyilvánosság kiadásai valamivel időarányos alatt teljesült. A Zala megye arculatépítésének kiadásai jóval a tervezett alatt maradtak 27,9 %-os teljesítéssel. A többi tétel 100%-ban kifizetésre került.</w:t>
      </w:r>
    </w:p>
    <w:p>
      <w:pPr>
        <w:pStyle w:val="TextBody"/>
        <w:rPr/>
      </w:pPr>
      <w:r>
        <w:rPr>
          <w:b/>
        </w:rPr>
        <w:t xml:space="preserve">Hitel, kamat kiadások: </w:t>
      </w:r>
      <w:r>
        <w:rPr/>
        <w:t xml:space="preserve">Az eredeti 177.488 e Ft kamat kiadások előirányzata az I-III. negyedévben 51,1 %- ra teljesült. Ez a teljesítés a kötvény utáni kamat kiadásából (37.292 e Ft) és a fejlesztési hitel utáni kamatból ( 53.442 e Ft) áll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at időarányosan, 75,0 %-ban használták fel.</w:t>
      </w:r>
    </w:p>
    <w:p>
      <w:pPr>
        <w:pStyle w:val="TextBody"/>
        <w:rPr/>
      </w:pPr>
      <w:r>
        <w:rPr/>
        <w:t>A személyi jellegű kiadások és munkaadói járulékok valamivel az időarányos alatt 69,8 %, illetve 69,7 %-ban teljesültek. Befolyásolta a teljesítés alakulását a vártnál több táppénz kifizetése és a szociális foglalkoztatás működtetéseinek költség alakulása (pl. PSZiBO Bázakerettye, Fogyatékosok Rehabilitációs Intézete Magyarszerdahely). Idősek Otthona Zalakomár intézményben a sármelléki otthon beindítása a tervezetthez képest később valósult meg, ezért a költségvetésben maradvány mutatkozik a személyi jellegű kiadások között, ami az utolsó negyedévben elvonásra kerül. A Zala</w:t>
      </w:r>
      <w:r>
        <w:rPr>
          <w:color w:val="FFCC99"/>
        </w:rPr>
        <w:t xml:space="preserve"> </w:t>
      </w:r>
      <w:r>
        <w:rPr/>
        <w:t xml:space="preserve">Megyei Múzeumok Igazgatósága esetében, ahol 59,81 %-os volt a működési kiadások teljesítése, az M-7 autópálya előzetes régészeti feltárása befejeződött. Továbbá, az egyéb szakhatósági ásatások kiadásai az engedélyezések és szerződéskötések elhúzódása miatt szintén később jelentkeznek. </w:t>
      </w:r>
    </w:p>
    <w:p>
      <w:pPr>
        <w:pStyle w:val="TextBody"/>
        <w:rPr/>
      </w:pPr>
      <w:r>
        <w:rPr/>
        <w:t xml:space="preserve">A dologi kiadások előirányzatának felhasználása intézményi szinten összesen 83,7 %-os, ezen belül a kötött kiadási előirányzatok 70 %-os teljesítés alatt maradtak. </w:t>
      </w:r>
    </w:p>
    <w:p>
      <w:pPr>
        <w:pStyle w:val="TextBody"/>
        <w:rPr/>
      </w:pPr>
      <w:r>
        <w:rPr/>
        <w:t>Azon intézmények esetében, ahol az időarányostól jelentősen elmaradt a teljesítés, előirányzatok közötti átcsoportosításra kerül sor. A kötött kiadások több intézménynél már elérték a 100 %-os teljesítést. Az energia árkülönbözet fedezetének leszervezése folyamatban van az intézmények részére.</w:t>
      </w:r>
    </w:p>
    <w:p>
      <w:pPr>
        <w:pStyle w:val="TextBody"/>
        <w:rPr>
          <w:i/>
          <w:i/>
          <w:color w:val="FFCC99"/>
        </w:rPr>
      </w:pPr>
      <w:r>
        <w:rPr>
          <w:i/>
          <w:color w:val="FFCC99"/>
        </w:rPr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Speciális célú támogatások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ámogatás értékű működési kiadás</w:t>
      </w:r>
      <w:r>
        <w:rPr/>
        <w:t xml:space="preserve"> tényleges összege megyei szinten 189.432 e Ft (72,0 %). Ebből a hivatalnál 151.793 e Ft (69,9 %) merült fel, aminek keretében támogatást adtak a közgyűlés bizottságai, illetve a közgyűlés a 9. sz. mellékletben részletezett jogcímek szerint. (pl. az idegenforgalmi kiadások keretében a közös fenntartású Tourinform Iroda működési kiadásaira 3.631 e Ft, kulturális kiadások között Zalaegerszeg Városnak összesen 128.885 e Ft került átadásra.)</w:t>
      </w:r>
    </w:p>
    <w:p>
      <w:pPr>
        <w:pStyle w:val="TextBody"/>
        <w:rPr/>
      </w:pPr>
      <w:r>
        <w:rPr/>
        <w:t>Az intézményeknél a tervezett 45.835 e Ft előirányzattal szemben 37.639 e Ft támogatási értékű működési kiadás teljesült, ami 82,1 %-os teljesítést jelent. Ennek döntő részét a 2007. évi pénzmaradvány elvonás visszafizetése jelent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 működési célú pénzeszköz átadása államháztartáson kívülre</w:t>
      </w:r>
      <w:r>
        <w:rPr/>
        <w:t xml:space="preserve"> csak a hivatalnál merült fel 78.200 e Ft összegben, ami a módosított előirányzathoz képest 70,6%-ban teljesült. A 9. mellékletben részletezett sorok közül a jelentősebb kiadási tételeket a bizottságok által megítélt támogatások, a Sportszövetségek és sport feladatok támogatása, a Pannon Tükör c. kulturális folyóirat támogatása, a TISZK működési támogatása és a sajtónyilvánosság keretéből nyújtott támogatások jelent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Támogatás értékű felhalmozási kiadást</w:t>
      </w:r>
      <w:r>
        <w:rPr/>
        <w:t xml:space="preserve"> a Zöldmező utcai Ált. Iskola (2.988 e Ft), a kórház (33.206 e Ft), a múzeum (200 e Ft) és a Nyitott ház Módszertani Intézet (5.000 e Ft) teljesített a megyei önkormányzat részére.</w:t>
      </w:r>
    </w:p>
    <w:p>
      <w:pPr>
        <w:pStyle w:val="TextBody"/>
        <w:rPr/>
      </w:pPr>
      <w:r>
        <w:rPr/>
        <w:t>A hivatal támogatás értékű felhalmozási kiadások keretében 900 e Ft-ot adott át templom és műemlék felújításra önkormányzatoknak és 500 e Ft-ot Zalaegerszeg Városnak Wass Albert mellszobrának elhelyezéséhez.</w:t>
      </w:r>
    </w:p>
    <w:p>
      <w:pPr>
        <w:pStyle w:val="TextBody"/>
        <w:rPr/>
      </w:pPr>
      <w:r>
        <w:rPr>
          <w:bCs/>
        </w:rPr>
        <w:t>A támogatás értékű felhalmozási kiadások így 27,5%-os teljesítést mutatnak az I-III. negyedévben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Felhalmozási célú pénzeszköz átadás áht-n kívül</w:t>
      </w:r>
      <w:r>
        <w:rPr>
          <w:bCs/>
        </w:rPr>
        <w:t xml:space="preserve"> csak a hivatalnál teljesült a 10. mellékletben részletezett jogcímek szerint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I-III. negyedéves felhalmozási kiadások közül a legjelentősebbek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Idősek otthona fejlesztésre, rekonstrukcióra Zalabaksa, Szepetnek, Sármellék községekben (címzett támogatással) 547.203 e Ft-ot fordított az önkormányzat.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Turisztikai desztináció menedzsment rendszer kialakítására 7.049 e Ft került kifizetésre.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Gépjármű vásárlásra 4.142 e Ft, ZM Kórházban SO1 szintű sürgősségi osztály kialakítására 4.599 e Ft és az Alsóerdei vendégház kezelői jogának megvásárlására 4.685 e Ft került kifizetésre.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/>
        <w:t>Intézményi hatáskörben 132.142 e Ft értékű beruházás valósult meg. Ebből nagyobb tétel:</w:t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</w:tabs>
        <w:ind w:left="1440" w:hanging="360"/>
        <w:rPr>
          <w:bCs/>
        </w:rPr>
      </w:pPr>
      <w:r>
        <w:rPr/>
        <w:t>Zala Megyei Kórház 64.988 e Ft.</w:t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</w:tabs>
        <w:ind w:left="1440" w:hanging="360"/>
        <w:rPr>
          <w:bCs/>
        </w:rPr>
      </w:pPr>
      <w:r>
        <w:rPr>
          <w:bCs/>
        </w:rPr>
        <w:t>Koncz Dezső Általános Iskola, Diákotthon, Gyermekotthon és Készségfejlesztő Speciális Szakiskola Zalaszentgrót 8.917 e Ft.</w:t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</w:tabs>
        <w:ind w:left="1440" w:hanging="360"/>
        <w:rPr>
          <w:bCs/>
        </w:rPr>
      </w:pPr>
      <w:r>
        <w:rPr>
          <w:bCs/>
        </w:rPr>
        <w:t>Nyitott ház Módszertani Intézet számítástechnikai eszközök beszerzése, bútorvásárlás 30.656 e Ft.</w:t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</w:tabs>
        <w:ind w:left="1440" w:hanging="360"/>
        <w:rPr>
          <w:bCs/>
        </w:rPr>
      </w:pPr>
      <w:r>
        <w:rPr>
          <w:bCs/>
        </w:rPr>
        <w:t>Asbóth SZKI számítógép konfiguráció, tanműhely kialakítása 8.278 e Ft.</w:t>
      </w:r>
    </w:p>
    <w:p>
      <w:pPr>
        <w:pStyle w:val="TextBody"/>
        <w:widowControl/>
        <w:rPr>
          <w:bCs/>
        </w:rPr>
      </w:pPr>
      <w:r>
        <w:rPr>
          <w:bCs/>
        </w:rPr>
      </w:r>
    </w:p>
    <w:p>
      <w:pPr>
        <w:pStyle w:val="TextBody"/>
        <w:widowControl/>
        <w:rPr/>
      </w:pPr>
      <w:r>
        <w:rPr>
          <w:bCs/>
        </w:rPr>
        <w:t>A hivatal és intézmények által bonyolított beruházásokat és felújításokat részletesen a 10. és 11. számú melléklet tartalma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Az első félévben 335.252 e Ft (2007. december 31-i folyószámlahitel) működési célú hitel visszafizetésére került sor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2008. szeptember 30-án az általános tartalék módosított előirányzata 3.438.697 e Ft, a működési céltartalék összege 180.998 e Ft, a fejlesztési céltartalék pedig 592.171 e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2008. évben a 7/2008. (IV. 30.), 10/2008. (V. 9.), 11/2008. (VI. 18.) és a 12/2008. (IX. 16.) ÖR számú rendeletek alapján a tartalék az alábbiak szerint változott.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Működési általános tartalék:</w:t>
      </w:r>
    </w:p>
    <w:p>
      <w:pPr>
        <w:pStyle w:val="TextBody"/>
        <w:ind w:left="708" w:hanging="0"/>
        <w:rPr/>
      </w:pPr>
      <w:r>
        <w:rPr/>
        <w:t>Az eredeti előirányzatban tervezett működési általános tartalékból 15.416 e Ft került felhasználásra. Ebből 150 e Ft az első félévben került felhasználásra. A III. negyedévben 1.000 e Ft a Veled Érted Egyesület folyamatos működésének biztosításához nyújtott 1.000 e Ft kölcsön, amit az egyesület már vissza is fizetett.</w:t>
      </w:r>
    </w:p>
    <w:p>
      <w:pPr>
        <w:pStyle w:val="TextBody"/>
        <w:ind w:left="708" w:hanging="0"/>
        <w:rPr/>
      </w:pPr>
      <w:r>
        <w:rPr/>
        <w:t>Működési költségvetési támogatásként leszervezésre került:</w:t>
      </w:r>
    </w:p>
    <w:p>
      <w:pPr>
        <w:pStyle w:val="TextBody"/>
        <w:numPr>
          <w:ilvl w:val="0"/>
          <w:numId w:val="3"/>
        </w:numPr>
        <w:rPr/>
      </w:pPr>
      <w:r>
        <w:rPr/>
        <w:t>278 e Ft a keszthelyi Nevelési Tanácsadó részére a nevelési tanácsadás személyi juttatásának és járulékainak fedezetére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1.988 e Ft a Móricz Ált. Iskola Lenti 2008/2009-es tanév indításához szükséges személyi és dologi kiadásainak fedezetér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Zöldmező u. Ált. Iskola Keszthely dologi kiadásainak fedezetére  2.000 e Ft.</w:t>
      </w:r>
    </w:p>
    <w:p>
      <w:pPr>
        <w:pStyle w:val="TextBody"/>
        <w:ind w:left="765" w:hanging="0"/>
        <w:rPr/>
      </w:pPr>
      <w:r>
        <w:rPr/>
        <w:t>A ZM Kórház szervezeti átalakításának hatástanulmányára és előkészítésére 10.000 e Ft került felhasználásra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Felhalmozási célú általános tartalék:</w:t>
      </w:r>
    </w:p>
    <w:p>
      <w:pPr>
        <w:pStyle w:val="TextBody"/>
        <w:ind w:left="708" w:hanging="0"/>
        <w:rPr/>
      </w:pPr>
      <w:r>
        <w:rPr/>
        <w:t>Az eredeti előirányzatot (3.276.521 e Ft) a közgyűlés az áprilisi ülésén, a 2007. évi pénzmaradvány jóváhagyásakor 43.109 e Ft-tal megemelte, így a módosított előirányzat 3.319.630 e Ft-ra változott. A módosított előirányzat terhére 8.000 e Ft került felhasználásra megyeháza felújítás címén az első félévben. A szeptemberi közgyűlés 660 e Ft felhasználását engedélyezte két intézményben felújításokra, ugyanakkor megemelte a tartalék összegét 2.988 e Ft-tal, amit a Zöldmező úti Ált. Iskola fizetett vissza a 2007. évi utófinanszírozott pályázatit beruházáshoz nyújtott támogatásból, és 90.155 e Ft átcsoportosítást eszközölt a fejlesztési tartalékok között szereplő „Informatikai stratégiai pályázatok önrésze” jogcímből. Így a III. negyedév végére a módosított előirányzat 3.404.133 e Ft-ra emelkedett.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űködési céltartalék:</w:t>
      </w:r>
    </w:p>
    <w:p>
      <w:pPr>
        <w:pStyle w:val="TextBody"/>
        <w:ind w:left="708" w:hanging="0"/>
        <w:rPr/>
      </w:pPr>
      <w:r>
        <w:rPr/>
        <w:t>A működési céltartalék 186.122 e Ft eredeti előirányzata – szintén a 2007. évi pénzmaradványból – 10.638 e Ft-tal megemelésre került. Az első félévben az intézmények finanszírozási előlege terhére l.500 e Ft került leszervezésre a nagykanizsai TEGYESZ részére a HEFOP 2.21-06/ azonosító számú pályázat benyújtásához, illetve a keszthelyi Vajda János Gimnázium 90 e Ft-ot kapott a működési pályázatok önrésze tételről. Szeptemberben 14.172 e Ft-tal csökkentette a közgyűlés a céltartalékot az „Ingyenes tankönyv ellátásához támogatás” sorból, ami a megyei intézmények részére működési költségvetési támogatásként került leszervezésre. Így 180.988 e Ft-ra  módosult az előirányzat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Fejlesztési céltartalék</w:t>
      </w:r>
      <w:r>
        <w:rPr/>
        <w:t>:</w:t>
      </w:r>
    </w:p>
    <w:p>
      <w:pPr>
        <w:pStyle w:val="TextBody"/>
        <w:ind w:left="708" w:hanging="0"/>
        <w:rPr/>
      </w:pPr>
      <w:r>
        <w:rPr/>
        <w:t>Az eredeti fejlesztési céltartalék 144.450 e Ft-tal csökkent a III. negyedév végére. A csökkenés jelentősebb tételei az alábbiak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/>
      </w:pPr>
      <w:r>
        <w:rPr/>
        <w:t>Integrált Szociális Intézmény Zalaegerszeg részére a demens részleg fürdőszobáinak felújítása 3.500 e Ft (intézményi fejlesztési kiadások sorról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/>
      </w:pPr>
      <w:r>
        <w:rPr/>
        <w:t>gépjármű beszerzés a zalakomári Idősek Otthona részére 3.000 e Ft (intézményi fejlesztési kiadások sorról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/>
      </w:pPr>
      <w:r>
        <w:rPr/>
        <w:t>Múzeumok Igazgatósága Zalaegerszeg 1.400 e Ft-ot kapott a Balaton Múzeum tető és bádogos szerkezetek javítására (intézményi fejlesztési kiadások sorról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>
          <w:bCs/>
        </w:rPr>
      </w:pPr>
      <w:r>
        <w:rPr>
          <w:bCs/>
        </w:rPr>
        <w:t>SO1 szintű sürgősségi osztály kialakításához 5.000 e Ft (EU-s pályázatok tartalékalapjából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>
          <w:bCs/>
        </w:rPr>
      </w:pPr>
      <w:r>
        <w:rPr>
          <w:bCs/>
        </w:rPr>
        <w:t>Göcsej Múzeum nyílászáróinak cseréjére 5.600 e Ft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>
          <w:bCs/>
        </w:rPr>
      </w:pPr>
      <w:r>
        <w:rPr>
          <w:bCs/>
        </w:rPr>
        <w:t>EU pályázatok tartalékalapjának terhére gyermekotthon és lakásotthonok korszerűsítésére 3.693 e Ft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>
          <w:bCs/>
        </w:rPr>
      </w:pPr>
      <w:r>
        <w:rPr>
          <w:bCs/>
        </w:rPr>
        <w:t>intézményi fejlesztési kiadások terhére Integrált Szoc. Intézmény Zeg. részére 20.000 e Ft 100 férőhelyes épület festési, felújítási munkálatair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440" w:leader="none"/>
        </w:tabs>
        <w:ind w:left="1440" w:hanging="360"/>
        <w:rPr>
          <w:bCs/>
        </w:rPr>
      </w:pPr>
      <w:r>
        <w:rPr>
          <w:bCs/>
        </w:rPr>
        <w:t>informatikai stratégiai pályázatok önrésze a szeptemberi közgyűlés határozata alapján csökkent 130.155 e Ft-tal, ami egyrészt intézményi fejlesztési kiadásokra ( 40.000 e Ft), másrészt általános tartalék felhalmozási jogcímére ( 90.155 e Ft) került átcsoportosításr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TextBody"/>
        <w:widowControl/>
        <w:ind w:left="540" w:hanging="0"/>
        <w:rPr>
          <w:b/>
          <w:b/>
          <w:bCs/>
        </w:rPr>
      </w:pPr>
      <w:r>
        <w:rPr/>
        <w:t>A Zala Megyei Önkormányzat 2008. I-III. negyedévében a rendelkezésre álló szűkös forrásokból a takarékosság elvét előtérbe helyezve a törvény által előírt feladatokat teljesített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08. I-III. negyedévi gazdálkodásáról szóló tájékoztatót elfogadja.</w:t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2:00Z</dcterms:created>
  <dc:creator>madla</dc:creator>
  <dc:description/>
  <cp:keywords/>
  <dc:language>en-US</dc:language>
  <cp:lastModifiedBy>User</cp:lastModifiedBy>
  <cp:lastPrinted>2008-11-10T10:05:00Z</cp:lastPrinted>
  <dcterms:modified xsi:type="dcterms:W3CDTF">2008-11-21T09:43:00Z</dcterms:modified>
  <cp:revision>3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1756004</vt:r8>
  </property>
</Properties>
</file>