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3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1620" w:right="567" w:hanging="912"/>
        <w:jc w:val="both"/>
        <w:rPr>
          <w:szCs w:val="24"/>
        </w:rPr>
      </w:pPr>
      <w:r>
        <w:rPr>
          <w:b/>
          <w:szCs w:val="24"/>
        </w:rPr>
        <w:t xml:space="preserve">Tárgy: </w:t>
        <w:tab/>
      </w:r>
      <w:r>
        <w:rPr/>
        <w:t>Pályázat benyújtása a TÁMOP 3.1.4 „Kompetencia alapú oktatás, egyenlő hozzáférés- innovatív intézményekben” című pályázati felhívásra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Bécs Péterné Tóth Edit</w:t>
      </w:r>
    </w:p>
    <w:p>
      <w:pPr>
        <w:pStyle w:val="Normal"/>
        <w:ind w:left="3600" w:hanging="2892"/>
        <w:rPr/>
      </w:pPr>
      <w:r>
        <w:rPr>
          <w:b/>
        </w:rPr>
        <w:tab/>
      </w:r>
      <w:r>
        <w:rPr/>
        <w:t>Kárpáti Veronika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    </w:t>
      </w:r>
      <w:r>
        <w:rPr/>
        <w:t>nincs  dr. Kolonics Veronik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A Társadalmi Megújulás Operatív Program keretében megjelent a „Kompetencia alapú oktatás, egyenlő hozzáférés - Innovatív intézményekben” </w:t>
      </w:r>
      <w:r>
        <w:rPr>
          <w:rFonts w:cs="Times New Roman" w:ascii="Times New Roman" w:hAnsi="Times New Roman"/>
        </w:rPr>
        <w:t xml:space="preserve">című pályázati felhívás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ódszáma: TÁMOP-3.1.4/08/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övid, általános tájékoztató a kiírt pályázat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alapvető célja a sikeres munkaerő-piaci alkalmazkodáshoz szükséges, az egész életen át tartó tanulás megalapozását szolgáló képességek fejlesztése és kompetencia alapú oktatás elterjesztése a magyar közoktatási rendszerben, ami hozzájárul a foglalkoztatási helyzet javításához. Ennek érdekében a pályázat a kompetencia alapú oktatás módszertanának és eszközeinek széleskörű elterjesztését célozza, a pedagógusok módszertani kultúrájának korszerűsítését, a tanulók képességeinek és kulcskompetenciáinak egyénre szabott fejlesztését és megerősítését, a rendszerben meglévő szelektív hatások mérséklésével, valamint az egyenlő hozzáférés és esélyegyenlőség szempontjainak érvényesítésével.</w:t>
      </w:r>
    </w:p>
    <w:p>
      <w:pPr>
        <w:pStyle w:val="Normal"/>
        <w:jc w:val="both"/>
        <w:rPr/>
      </w:pPr>
      <w:r>
        <w:rPr/>
        <w:t>A pályázat további célja, hogy a regionális operatív programok keretében megvalósuló infrastrukturális fejlesztéseket összekapcsolja a szükséges szakmai (tartalmi, módszertani) fejlesztésekkel, annak érdekében, hogy azok egymás hatásait erősítve, komplex módon járuljanak hozzá az oktatás minőségének javu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célok megvalósulását az alábbi részcélok támogatjá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mpetencia alapú oktatás elterjesztése a közoktatási intézmények minél szélesebb körében (ehhez szükséges újszerű tanulásszervezi eljárások bevezetése – pl. projektalapú oktatás, kompetenciaalapú tananyagok, taneszközök, egységes oktatási programok alkalmazásának meghonosítása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ályázó intézményekben szegregációmentes, együttnevelési környezet kialakítása (oktatási integráció, befogadó pedagógiai kultúra támogatása, egyéni fejlesztési tervek, lemorzsolódás csökkentése, differenciálá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igitális írástudás elterjesztése, mindennapi gyakorlattá válásának támogatása (a TIOP pályázatok keretében beszerzett eszközök pedagógiai, szakmai használatára való felkészítés, IKT-eszközökkel támogatott tanórák módszertani támogatása).</w:t>
      </w:r>
    </w:p>
    <w:p>
      <w:pPr>
        <w:pStyle w:val="Normal"/>
        <w:jc w:val="both"/>
        <w:rPr/>
      </w:pPr>
      <w:r>
        <w:rPr/>
        <w:t>Rendelkezésre álló forrás:16.100.185.792 Forint.</w:t>
      </w:r>
    </w:p>
    <w:p>
      <w:pPr>
        <w:pStyle w:val="Normal"/>
        <w:jc w:val="both"/>
        <w:rPr/>
      </w:pPr>
      <w:r>
        <w:rPr/>
        <w:t>A pályázat keretében támogatott feladatellátási helyek várható száma: 1020 d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Pályázók köre</w:t>
      </w:r>
    </w:p>
    <w:p>
      <w:pPr>
        <w:pStyle w:val="Normal"/>
        <w:jc w:val="both"/>
        <w:rPr/>
      </w:pPr>
      <w:r>
        <w:rPr/>
        <w:t>Jelen pályázati kiírásra közoktatási intézmények fenntartói nyújthatnak be pályázatot az alábbiak figyelembe vételév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ot nyújthatnak be a közoktatásról szóló 1993. évi LXXIX. törvény (továbbiakban Kt.) 3. § (2) bekezdésében felsorolt közoktatási intézmény fenntartók közül az önkormányzatok (települési, megyei, kerületi, fővárosi), önkormányzati társulások, egyházak, non-profit szervezetek, költségvetési szervek, a Kt. 20.§(1) szerinti alábbi nevelési-oktatási intézményeik vonatkozásában:</w:t>
      </w:r>
    </w:p>
    <w:p>
      <w:pPr>
        <w:pStyle w:val="Normal"/>
        <w:ind w:left="540" w:hanging="0"/>
        <w:jc w:val="both"/>
        <w:rPr/>
      </w:pPr>
      <w:r>
        <w:rPr/>
        <w:t>a) óvoda;</w:t>
      </w:r>
    </w:p>
    <w:p>
      <w:pPr>
        <w:pStyle w:val="Normal"/>
        <w:ind w:left="540" w:hanging="0"/>
        <w:jc w:val="both"/>
        <w:rPr/>
      </w:pPr>
      <w:r>
        <w:rPr/>
        <w:t>b) általános iskola;</w:t>
      </w:r>
    </w:p>
    <w:p>
      <w:pPr>
        <w:pStyle w:val="Normal"/>
        <w:ind w:left="540" w:hanging="0"/>
        <w:jc w:val="both"/>
        <w:rPr/>
      </w:pPr>
      <w:r>
        <w:rPr/>
        <w:t>c) szakiskola;</w:t>
      </w:r>
    </w:p>
    <w:p>
      <w:pPr>
        <w:pStyle w:val="Normal"/>
        <w:ind w:left="540" w:hanging="0"/>
        <w:jc w:val="both"/>
        <w:rPr/>
      </w:pPr>
      <w:r>
        <w:rPr/>
        <w:t>d) gimnázium, szakközépiskola</w:t>
      </w:r>
    </w:p>
    <w:p>
      <w:pPr>
        <w:pStyle w:val="Normal"/>
        <w:ind w:left="540" w:hanging="0"/>
        <w:jc w:val="both"/>
        <w:rPr/>
      </w:pPr>
      <w:r>
        <w:rPr/>
        <w:t>e) alapfokú művészetoktatási intézmény</w:t>
      </w:r>
    </w:p>
    <w:p>
      <w:pPr>
        <w:pStyle w:val="Normal"/>
        <w:ind w:left="540" w:hanging="0"/>
        <w:jc w:val="both"/>
        <w:rPr/>
      </w:pPr>
      <w:r>
        <w:rPr/>
        <w:t>f) gyógypedagógiai, konduktív pedagógiai nevelési-oktatási intézmény;</w:t>
      </w:r>
    </w:p>
    <w:p>
      <w:pPr>
        <w:pStyle w:val="Normal"/>
        <w:ind w:left="540" w:hanging="0"/>
        <w:jc w:val="both"/>
        <w:rPr/>
      </w:pPr>
      <w:r>
        <w:rPr/>
        <w:t>g) diákotthon és kollégium valamint</w:t>
      </w:r>
    </w:p>
    <w:p>
      <w:pPr>
        <w:pStyle w:val="Normal"/>
        <w:ind w:left="540" w:hanging="0"/>
        <w:jc w:val="both"/>
        <w:rPr/>
      </w:pPr>
      <w:r>
        <w:rPr/>
        <w:t>h) a Kt. 33. § (1) bekezdése szerinti többcélú intézmény, azzal a megkötéssel, hogy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a projekt pedagógiai innovációja önállóan nem irányulhat a kutatást végző, a gyermekjóléti, a családsegítő, a bölcsődei, a gyermekvédelmi, a közművelődési, a kulturális, a művészeti, a könyvtári, a múzeumi, a sport, a pályaválasztási tanácsadási, a szociális, a rehabilitációs és habilitációs, az iskola-egészségügyi ellátást végző egységekre. A fenti funkciókat ellátó egységek kizárólag a komplex intézményi fejlesztés részeként lehetnek érintettek a progra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tartó a pályázatát a fenntartásában lévő feladatellátási helyek vonatkozásában egy pályázat keretében nyújtja be az alábbiak szerin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en pályázati kiírás keretében a fenntartó legfeljebb 5 feladatellátási hely fejlesztésére nyújthat be pályázatot (beleértve ebbe a ROP infrastrukturális fejlesztésben érintett feladatellátási helyeket i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séges pedagógiai, szakmai szemléletmód és kritériumrendszer kialakítása érdekében a feladatellátási helyek kiválasztásakor figyelemmel kell lenni arra, hogy a fejlesztési folyamat - a különböző életkorokat és közoktatási szinteket figyelembe véve - lehetőség szerint az oktatás minél teljesebb vertikumát fogja át, azaz a pályázatba azon feladatellátási helyek kerüljenek bevonásra, amelyek közvetlen felmenő illetve átvezetési oktatási kapcsolatban állnak egymással (pl. óvoda – általános iskola – középiskola - kollégium/diákotthon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eladatellátási helyek kiválasztásának folyamatát a komplex szaktanácsadó segíti. Annak érdekében, hogy a fejlesztési folyamatba valamennyi, fentiek szerinti egymással közvetlen kapcsolatban álló feladatellátási hely bevonásra kerülhessen, és ha a helyi szükségletek ezt indokolják, a komplex szaktanácsadó további (5-nél több) feladatellátási hely egyidejű fejlesztésére is javaslatot tehet. A pályázatba bevonásra kerülő feladatellátási helyek számának ilyen módon való megemelésére kizárólag a komplex szaktanácsadó erre vonatkozó írásbeli állásfoglalása alapjá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mértéke a projekt elszámolható összes költségének 100 %-a.</w:t>
      </w:r>
    </w:p>
    <w:p>
      <w:pPr>
        <w:pStyle w:val="Normal"/>
        <w:jc w:val="both"/>
        <w:rPr/>
      </w:pPr>
      <w:r>
        <w:rPr/>
        <w:t>A jelen pályázati kiírás keretében elnyerhető támogatás mértéke feladatellátási helyenként: minimum 15 millió Ft, maximum 25 millió Ft.</w:t>
      </w:r>
    </w:p>
    <w:p>
      <w:pPr>
        <w:pStyle w:val="Normal"/>
        <w:jc w:val="both"/>
        <w:rPr/>
      </w:pPr>
      <w:r>
        <w:rPr/>
        <w:t>A pályázat 2008. december 01-től 2009. február 16-ig nyújtható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rvezett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az (intézmények és a szakértők bevonásával történt) előzetes felmérések és egyeztetések lefolytatása után a következő feladatellátási helyek részvételét támogatja a TÁMOP pályázatban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sbóth Sándor Térségi Középiskola, Szakiskola és Kollégium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Gönczi Ferenc Gimnázium és Szakközépiskola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özgazdasági Szakközépiskol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Lámfalussy Sándor Szakközépiskola és Szakiskola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ajda János Gimnázi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ötelezően megvalósítandó tevékenységek, beszerzések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lábbi implementációs és innovációs tevékenységeket a pályázónak - a nevelési-oktatási intézmény típusainak megfelelő feladatok vonatkozásában - feladatellátási helyenként, a „szolgáltatói kosár” szakmai tervezési segédlet figyelembe vételével kell megtervezni és megvalósítani többek közöt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ompetencia alapú oktatás implementációj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átrányos helyzetű és SNI tanulók esélyegyenlőségének javítását (szegregációmentes együttnevelési környezet kialakításában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új módszerek intézményi alkalmazását, elterjesztését, önálló intézményi innováció megvalósítását.</w:t>
      </w:r>
    </w:p>
    <w:p>
      <w:pPr>
        <w:pStyle w:val="Normal"/>
        <w:spacing w:before="240" w:after="0"/>
        <w:jc w:val="both"/>
        <w:rPr/>
      </w:pPr>
      <w:r>
        <w:rPr/>
        <w:t>A pályázat keretében igényelhető támogatás maximális összegét célozzuk meg, feladatellátási helyenként 25 millió Ft-ot, azaz összesen 125 millió Ft összegben tervezzük benyújtani a pályázatot. A pályázat utófinanszírozott, 25 % előleg felvételére van lehetőség.</w:t>
      </w:r>
    </w:p>
    <w:p>
      <w:pPr>
        <w:pStyle w:val="Normal"/>
        <w:spacing w:before="240" w:after="0"/>
        <w:jc w:val="both"/>
        <w:rPr/>
      </w:pPr>
      <w:r>
        <w:rPr/>
        <w:t xml:space="preserve">A szakértői díjak az előkészítési folyamat során (komplex intézményi helyzetelemző, IKT helyzetelemző) 2.880.000 Ft-ot jelentenek a fenntartónak összesen, melyet az ’Európai Uniós pályázatokhoz tartalékalap’ rendelkezésre álló előirányzatból biztosít. Nyertes pályázat esetén ezen összeg elszámolható költség. Amennyiben a pályázat nem nyer, a szakértőkkel történt előzetes egyeztetések alapján az összeg 10 %-át, azaz 288.000 Ft-ot szükséges a Megyei Önkormányzatnak megfizetnie. </w:t>
      </w:r>
    </w:p>
    <w:p>
      <w:pPr>
        <w:pStyle w:val="Normal"/>
        <w:spacing w:before="360" w:after="0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spacing w:before="360" w:after="0"/>
        <w:jc w:val="both"/>
        <w:rPr/>
      </w:pPr>
      <w:r>
        <w:rPr/>
      </w:r>
    </w:p>
    <w:p>
      <w:pPr>
        <w:pStyle w:val="Alapbehzott"/>
        <w:ind w:left="72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00/2008. (XI. 18.) PB határozat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>Pályázat benyújtása a TÁMOP 3.1.4 „Kompetencia alapú oktatás, egyenlő hozzáférés- innovatív intézményekben” című pályázati felhívásra</w:t>
      </w:r>
      <w:r>
        <w:rPr>
          <w:i w:val="false"/>
        </w:rPr>
        <w:t xml:space="preserve"> című előterjesztést a határozati javaslat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Normal"/>
        <w:spacing w:before="3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144/2008.(XI.18.) OKB határozat</w:t>
      </w:r>
    </w:p>
    <w:p>
      <w:pPr>
        <w:pStyle w:val="Normal"/>
        <w:jc w:val="both"/>
        <w:rPr/>
      </w:pPr>
      <w:r>
        <w:rPr/>
        <w:tab/>
        <w:t xml:space="preserve">Az Oktatási és Kulturális Bizottság a „Pályázat benyújtása a TÁMOP 3.1.4 </w:t>
        <w:tab/>
        <w:t xml:space="preserve">„Kompetencia alapú oktatás, egyenlő hozzáférés- innovatív intézményekben” című </w:t>
        <w:tab/>
        <w:t xml:space="preserve">pályázati felhívásra” előterjesztést megtárgyalta  és azt  egyhangúlag a Közgyűlésnek </w:t>
        <w:tab/>
        <w:t>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Alapbehzott"/>
        <w:spacing w:before="480" w:after="48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I. A Zala Megyei Önkormányzat a Társadalmi Megújulás Operatív Program </w:t>
      </w:r>
      <w:r>
        <w:rPr>
          <w:bCs/>
        </w:rPr>
        <w:t xml:space="preserve">keretében megjelent „Kompetencia alapú oktatás, egyenlő hozzáférés - Innovatív intézményekben” </w:t>
      </w:r>
      <w:r>
        <w:rPr/>
        <w:t xml:space="preserve">című, TÁMOP-3.1.4/08/2 kódszámmal ellátott pályázati felhívásra pályázatot nyújt be a fenntartásában működő öt feladatellátási hely </w:t>
      </w:r>
      <w:r>
        <w:rPr>
          <w:i/>
        </w:rPr>
        <w:t>(</w:t>
      </w:r>
      <w:r>
        <w:rPr>
          <w:i/>
          <w:szCs w:val="24"/>
        </w:rPr>
        <w:t xml:space="preserve">Asbóth Sándor Térségi Középiskola, Szakiskola és Kollégium; Gönczi Ferenc Gimnázium és Szakközépiskola; Közgazdasági Szakközépiskola; Lámfalussy Sándor Szakközépiskola és Szakiskola; Vajda János Gimnázium) </w:t>
      </w:r>
      <w:r>
        <w:rPr/>
        <w:t>fejlesztésére legfeljebb 125 millió Ft összköltséggel, mely tartalmazza a 2.880.000 Ft előkészítési költséget is. Az előkészítési költséget a Zala Megyei Önkormányzat 2008. évi költségvetésében az ’Európai Uniós pályázatokhoz tartalékalap’ forrásból biztosítja.</w:t>
      </w:r>
    </w:p>
    <w:p>
      <w:pPr>
        <w:pStyle w:val="Alapbehzott"/>
        <w:spacing w:before="240" w:after="0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Határidő</w:t>
      </w:r>
      <w:r>
        <w:rPr>
          <w:i w:val="false"/>
        </w:rPr>
        <w:t>: pályázatnak megfelelően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 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II. A Zala Megyei Közgyűlés felhatalmazza Elnökét a pályázatokkal kapcsolatos dokumentumok és nyilatkozatok aláírására és azok benyújt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12:00Z</dcterms:created>
  <dc:creator>User</dc:creator>
  <dc:description/>
  <cp:keywords/>
  <dc:language>en-US</dc:language>
  <cp:lastModifiedBy>User</cp:lastModifiedBy>
  <cp:lastPrinted>2008-11-20T09:28:00Z</cp:lastPrinted>
  <dcterms:modified xsi:type="dcterms:W3CDTF">2008-11-20T10:33:00Z</dcterms:modified>
  <cp:revision>3</cp:revision>
  <dc:subject/>
  <dc:title>16</dc:title>
</cp:coreProperties>
</file>