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  <w:t xml:space="preserve"> </w:t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nov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 xml:space="preserve"> a közgyűlés elnöke </w:t>
        <w:tab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567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567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19. § (5) bekezdésének d, pontja alapján a tájékoztatók keretében az elnök írásban számol be a közgyűlésnek a bizottságok átruházott hatáskörben hozott döntéseiről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ismertetett szabályaira tekintettel kérem a közgyűlést, hogy a bizottságok átruházott hatáskörben hozott döntéseit megtárgyalni és elfogadni szíveskedjé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ktatási és Kulturális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284"/>
        <w:rPr>
          <w:b/>
          <w:b/>
          <w:u w:val="single"/>
        </w:rPr>
      </w:pPr>
      <w:r>
        <w:rPr>
          <w:b/>
          <w:u w:val="single"/>
        </w:rPr>
        <w:t>128/2008.(X.29.) OKB határozat</w:t>
      </w:r>
    </w:p>
    <w:p>
      <w:pPr>
        <w:pStyle w:val="Normal"/>
        <w:ind w:left="284" w:hanging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Cs w:val="20"/>
        </w:rPr>
      </w:pPr>
      <w:r>
        <w:rPr/>
        <w:t>A Zala Megyei Közgyűlés Oktatási és Kulturális Bizottsága a 2/2008.(II.20.) ÖR. sz. rendelet 9. sz. mellékletében biztosított és még rendelkezésre álló (1.000.000 Ft) pénzügyi kerete terhére a 119/2008.(IX.11.) OKB határozatával meghirdetett iskolai és gyermek rendezvények támogatására benyújtott pályázatokat az alábbiak szerint támogatja.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420"/>
        <w:gridCol w:w="360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  <w:i/>
                <w:iCs/>
              </w:rPr>
              <w:t>S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zá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ályázó nev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Pályázott cé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hanging="29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</w:t>
            </w:r>
            <w:r>
              <w:rPr>
                <w:b/>
                <w:i/>
                <w:iCs/>
              </w:rPr>
              <w:t>Támogatás összege/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jda János Gimnázium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60 Keszthely, Fő tér 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gyományőrző rendezvény  támogatás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jér Gy. Városi Könyvtár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60 Keszthely, Zeppelin tér 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épmese Napja, valamint Gyermek-könyvhetek programsorozat meg-rendezé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laszentgyörgyi    Ifjúságért Kult. és Sport Közalapítvány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laszentgyörgy, Kossuth u. 7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saládi délután és Mikulás ünnepség megrendezé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agykutas Községi Önkormányzat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11 Nagykutas, Fő u. 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enés Mikulás-váró est meg-rendezé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agypáli Községi  Önkormányzat Képviselő-testülete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12 Nagypáli, Arany J. u.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arácsonyi játszóház program megrendezés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 xml:space="preserve">20.0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spáli  Község Önkormányzat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12 Kispáli,  József A. u. 4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rácsonyi készülődés jegyében gyermek-, és családi programok rendezé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 xml:space="preserve">20.0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rkel Ferenc Zeneiskol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laszentgrót, Batthyány u. 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alaszentgrót és németországi testvérvárosa, Germersheim zene-iskoláinak közös rendezvényei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sztaederics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946 Pusztaederics, Kossuth u. 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neszánsz családi programok megrendezése.  (Szeptember: Rene-szánsz fesztivál. Október: betekintés a reneszánsz gasztronómiába. December: jeles napok (lucázás stb.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agycsaládosok Keszthelyi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esülete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60 Keszthely, Kossuth u. 6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kulásnapi rendezvény meg-valósítás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ovászi Körzeti Általános Iskola és Óvod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78 Lovászi, Lakótelep 9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irándulás a Göcseji Falu-múzeumba. (A gyermekek történelmi ismereteinek bővítése, elmélyítése, a hon- és népismeret, a történelem tan-tárgyak integrációjának segítése, hagyományok ápolása, kulturális értékek megőrzése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ilvágyért Egyesület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986 Szilvágy, Béke u. 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ikulás ünnep és karácsonyi kézműves játszóház megrendezés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Újudvar Község Önkormányzat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78 Újudvar, Petőfi u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kulás ünnepség megrendezése a Nova Curia Civil Egyesülettel közösen.  (Verses-zenés műsorok, játékos foglalkozások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skánd Község Önkormányzat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91 Teskánd, Rákóczi u. 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saládi karácsonyi játszóház, adventi kézműves program megrendezés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ncz D. Többc. Gyógyped Int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90 Zalaszentgrót, Zala u. 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skolai hagyományok ápolása - Mikulás-napi program („Mikulás kereső, barangoló program”) megszervezé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zmadombja Község Önkorm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8 Kozmadombja, Jókai u.25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saládi rendezvény megtartása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óra Ferenc Általános Iskola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apfokú Művészetoktatási Int.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749 Zalakaros, Liget u. 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bileumi rendezvénysorozat a zeneiskola 10 éves fennállásának alkalmából. (Michael Grube heg. művész koncertje, a Muzsikás együttes műsora, jubileumi kiállítás, karácsonyi koncert.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3"/>
                <w:szCs w:val="23"/>
              </w:rPr>
              <w:t>A keszthelyi Festetics György Zeneiskola igazgatójának ajánlása mellékelv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3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azekas József Általános Iskol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57 Sümegcsehi, Kossuth u. 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venti kézműves foglalkozás megtartása (meghívott népművész közreműködésével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sszefogás a Búcsúszentlászlói Iskoláért Egyesület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Búcsúszentlászló, Széchenyi u. 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dventi kézműves foglalkozás megtartása.(Korongozás, díszek készítése, csuhébaba készítés stb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ák Ferenc Általános Iskol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7 Söjtör, Deák u. 14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gészséges életmódra törekvés igényeinek kialakítása. (Egész-ségvédelemmel, egészségfejlesz-téssel, egészséges környezettel kapcsolatos előadások, programok  szervezése.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ík Sándor Római Kat. Ált. Isk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43 Zalaszabar, Újtelep u. 1/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V. Sík Sándor Nap megrendezé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3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rnyiszentmiklós és Dobri Községek Gyermekeiért Alapítv.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Tornyiszentmiklós,  Kossuth u. 3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gyományőrző játszóház meg-szervezé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 xml:space="preserve">20.0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ókaszepetk Község Önkormányzat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32 Pókaszepetk, Arany J. u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ókaszepetk Község Önkor-mányzata által szervezett vers, mese és prózamondó verseny rendezé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Gönczi F. Gimnázium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60 Lenti, Zrínyi u. 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önczi F. Gimn. és SZKI rendezvényeinek támogatása. (Az intézmény 45. évf. megünneplése, Gönczi–hetek tantárgyi versenyek megrendezése, műveltségi vetélkedő  „Reneszánsz, humanizmus, refor-máció„ témakörökben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3"/>
                <w:szCs w:val="23"/>
              </w:rPr>
              <w:t>3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dám Jenő Zeneiskol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60 Lenti, Templom tér 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özös adventi készülődés a zeneiskolás gyermekekkel és családjukkal. Adventi Hangverseny megrendezése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3"/>
                <w:szCs w:val="23"/>
              </w:rPr>
              <w:t>A rendezvény megvalósítását Lenti Város Önkormányzata  is támogatja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Vörösmarty M. Ált. Iskol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60 Lenti, Vörösmarty u.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„</w:t>
            </w:r>
            <w:r>
              <w:rPr>
                <w:sz w:val="23"/>
                <w:szCs w:val="23"/>
              </w:rPr>
              <w:t>Vörösmarty-napok” iskolai prog-ram sorozat rendezési költségeihez hozzájárulás. (Vers- és prózaíró pályázat, mesemondó, szavaló, matematika verseny, műveltségi vetélkedők, kézműves foglalkozások stb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3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labéri Általános Iskola és Alapfokú Művészetoktatási Intézmény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98 Zalabér, Hunyadi u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Egy projekt-hét megvalósítása az iskolában meglévő  hagyományokra építve. A Mikuláshoz kapcsolódó szokások megőrzése, programok színvonalának növelése (ügyességi sportjátékok,  daléneklési verseny, vers- és prózamondó verseny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ltalános Iskola, Óvoda és Kollégium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61 Pacsa,  József A. u.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„</w:t>
            </w:r>
            <w:r>
              <w:rPr>
                <w:sz w:val="23"/>
                <w:szCs w:val="23"/>
              </w:rPr>
              <w:t xml:space="preserve">Advent Fényei” művészeti találkozó  megrendezése. (Zala megye általános iskolás korú diákjai számára versmondás, népdaléneklés, rajz-pályázat kategóriákban.)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3"/>
                <w:szCs w:val="23"/>
              </w:rPr>
              <w:t>A Pacsai Faluvédő és Szépítő Egyesület, és  Pacsa Nagyközség Önkormányzata 20.000-20.000 Ft-tal támogatja a rendezvényt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ltalános   Iskola   és    Óvod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35 Nagykapornak, Kisfaludy u. 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venti készülődés a Nagykapornaki Iskoláért és Óvodáért Alapítvánnyal, és a Szülői Szervezette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salád Általános Iskola és Alapf. Művészetoktatási   Intézmény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73 Rezi,  Iskola u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utóbuszos kirándulás az Ópusztaszeri Emlékparkba.  Kéz-műves foglalkozás a Falu-múzeumban. 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 rendezvényt a Rezi Gyermekekért Alapítvány és a Hévíz és Vidéke Kistérségi Társulás együtt 41.500 Ft-tal támogatja. 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lla   Művelődési       Központ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nyvtár és Alapfokú Művészeti Iskol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99 Zalalövő, Szabadság tér 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„</w:t>
            </w:r>
            <w:r>
              <w:rPr>
                <w:sz w:val="23"/>
                <w:szCs w:val="23"/>
              </w:rPr>
              <w:t>Egyszer volt egy 68’ Tehetségkutató verseny meg-rendezése. (Hangszeres zene, vers-, próza és mesemondás, nép- és modern tánc kategóriákban.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ámfalussy S. SZKI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60 Lenti, Petőfi S. u. 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Lendvai Kétnyelvű Középiskola, valamint Lendva város megtekintése. (Autóbusz kirándulás Lendvára.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3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rázsi Kulturális Közh. Egy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15 Nemesrádó, Kossuth u.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venti kézműves foglalkozáso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ny János Tagiskol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1 Bánokszentgyörgy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ssuth u. 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„</w:t>
            </w:r>
            <w:r>
              <w:rPr>
                <w:sz w:val="23"/>
                <w:szCs w:val="23"/>
              </w:rPr>
              <w:t>Időutazás a reneszánsz korba”, csatlakozás a Reneszánsz Év rendezvénysorozathoz. (Ékszerek készítése, udvari mesemondó verseny, családi címerek készítése, korabeli táncok tanulása, fegyver bemutató, reneszánsz divat-bemutat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rínyi Katarina Kistérségi Horvát Általános és Alapfokú Művészeti Iskola, Tagiskolái és Tagóvodái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64 Tótszerdahely, Zrínyi tér 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rínyi Katarina emlékünnepség  megrendezése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labaksai Kulturális és Ifjúsági Egyesület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71 Zalabaksa, Rákóczi F. u.5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rácsony-váró hagyományőrző program megszervezése. (Rajz-pályázat, kézműves foglalkozások, mézeskalács sütés, mozi – délután, közös sportolási lehetőség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„</w:t>
            </w:r>
            <w:r>
              <w:rPr>
                <w:sz w:val="23"/>
                <w:szCs w:val="23"/>
              </w:rPr>
              <w:t>Bocföldéért” Közalapítvány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43 Bocfölde, Ady u.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enerációk találkozása Bocföldén – avagy gyermek-, és kulturális programok, adventi készülődés  családok részvételével. (Hagyomány-őrzés keretében a régmúlt szokások bemutatása az ifjú korosztálynak kultúr- és gyermekprogramok ker.)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 rendezvényt a Bocfölde Község Önkormányzata és Körjegyzősége  is támogatja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kete  István  Általános    Iskola, Alapfokú Művészetoktatási Int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85 Borsfa, Zrínyi u. 3/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„</w:t>
            </w:r>
            <w:r>
              <w:rPr>
                <w:sz w:val="23"/>
                <w:szCs w:val="23"/>
              </w:rPr>
              <w:t xml:space="preserve">Őszi gesztenyetúra” megrendezése. (Utazás busszal  a  Haraszti erdőbe. Akadály-verseny az erdőben.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él-Zalai Általános Iskol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66 Becsehely, Kossuth u. 4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Népiskolai megemlékezés, Klebelsberg Kunó emlékér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3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árdonyi Géza Ált. Iskol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18 Csonkahegyhát, Fő u.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ítusjátékokkal kapcsolatos prog-ramok megszervezése. (Szent Mihály-rítus, Láncos Miklós-járás, Advent (Lucázás), Betlehemezés, Újévi kánta, Háromkirály-járás stb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iatal Családok Egyesülete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31 Kemendollár, Kemendi u. 5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saládi nap megrendezése.(Előadás: Mátyás a legendák királya, reneszánsz táncház: Saltarello Gyermek Táncegyüttes közre-működésével, gyertyaöntés stb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Általános    Iskola     és Napköziotthonos Óvod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46 Tófej, Alkotmány u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„</w:t>
            </w:r>
            <w:r>
              <w:rPr>
                <w:sz w:val="23"/>
                <w:szCs w:val="23"/>
              </w:rPr>
              <w:t>Tök Jó Napok” programhét megrendezése. (Tökolimpia, Tök egészséges vagyok, Tök ügyes vagyok, Tökológia nap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Milejszeg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17 Milejszeg, Kossuth u. 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zociálisan hátrányos helyzetű gyermekek bevezetése az adventi készülődésbe, kézműves foglalkozás keretében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gyarszentmiklós Község Önkormányzati Képviselőtestülete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gyarszentmiklós, Fő u. 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„</w:t>
            </w:r>
            <w:r>
              <w:rPr>
                <w:sz w:val="23"/>
                <w:szCs w:val="23"/>
              </w:rPr>
              <w:t xml:space="preserve">Karácsonyváró” játszóház prog-ramsorozat megrendezése. (A játszóház három hétvégén kerül megrendezésre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 xml:space="preserve">20.000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ütt Egymásért Egyesület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41 Zalaapáti, Deák F. u. 6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venti programok, kézműves foglalkozások megrendezé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váért és Gyermekeinkért Alapítvány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48 Nova, Zrínyi u.2/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Mikulás napi ünnepség meg-szervezé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 xml:space="preserve">20.0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ótszentmárton Községi Önkorm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65 Tótszentmárton, Rákóczi u 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„</w:t>
            </w:r>
            <w:r>
              <w:rPr>
                <w:sz w:val="23"/>
                <w:szCs w:val="23"/>
              </w:rPr>
              <w:t>Horvát nyelv napja” program megrendezé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ersei Pethő ÁMK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53 Zalaszántó, Fő u. 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Útiköltség általános iskolás gyermekek színház látogatásáho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Összese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3"/>
                <w:szCs w:val="23"/>
              </w:rPr>
              <w:t>1.000.000</w:t>
            </w:r>
          </w:p>
        </w:tc>
      </w:tr>
    </w:tbl>
    <w:p>
      <w:pPr>
        <w:pStyle w:val="Normal"/>
        <w:jc w:val="both"/>
        <w:rPr>
          <w:szCs w:val="20"/>
          <w:u w:val="single"/>
        </w:rPr>
      </w:pPr>
      <w:r>
        <w:rPr>
          <w:u w:val="single"/>
        </w:rPr>
        <w:t xml:space="preserve">   </w:t>
      </w:r>
    </w:p>
    <w:p>
      <w:pPr>
        <w:pStyle w:val="Normal"/>
        <w:ind w:left="284" w:hanging="284"/>
        <w:rPr/>
      </w:pPr>
      <w:r>
        <w:rPr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6/2008.(XI.18.)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 Zala Megyei Közgyűlés Oktatási és Kulturális Bizottsága egyetért Tóth Judit (8900 Zalaegerszeg, Határjáró u. 5.) Deák Ferenc Megyei Könyvtár igazgatóhelyettesi posztjára történő kinevezésével. Megbízatása 5 évre, 2009. január 1-jétől 2013. december 31-ig terjedő időszakra szól. </w:t>
      </w:r>
    </w:p>
    <w:p>
      <w:pPr>
        <w:pStyle w:val="Normal"/>
        <w:ind w:left="284" w:hanging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8/2008.(XI.18.)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0" w:leader="none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(II.20.) ÖR. 2. sz. melléklete alapján átruházott hatáskörben eljárva, a Zala Megyei Fejlesztési tervre alapozott támogató szakvéleményét  megadja a Lenti Városban történő Óvoda átszervezéséhez. Az Oktatási és Kulturális Bizottság felhívja az intézményfenntartó figyelmét a közoktatásról szóló 1993. évi LXXIX. tv-ben meghatározott átszervezéssel kapcsolatos előírások betartására.</w:t>
      </w:r>
    </w:p>
    <w:p>
      <w:pPr>
        <w:pStyle w:val="Normal"/>
        <w:tabs>
          <w:tab w:val="clear" w:pos="4536"/>
          <w:tab w:val="left" w:pos="0" w:leader="none"/>
          <w:tab w:val="left" w:pos="54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9/2008.(XI.18.)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z Oktatási és Kulturális Bizottság a 14/2003. (IX.25.) KR számú rendelet alapján - átruházott hatáskörben - egyhangú szavazással  a  „Zala Megye Visszavár” ösztöndíjat 4.912.810 forint összegben 475  fő számára a mellékelt táblázat szerint állapítja meg azzal,  hogy a támogatási összeg kifizetésére csak a nemleges összeférhetetlenségi nyilatkozat visszaküldését követően kerül sor. 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2640"/>
        <w:gridCol w:w="4066"/>
        <w:gridCol w:w="1514"/>
      </w:tblGrid>
      <w:tr>
        <w:trPr>
          <w:trHeight w:val="9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ám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hel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ámogatás összege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brahám Angé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 Gutorfölde, Verseny u.1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cs Diá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3 Nagylengyel, Bányász u.1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cs Farkas Lil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9 Zalalövő, Hunyadi u. 3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dám Anet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7 Tornyiszentmiklós, Petőfi S. u.1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dovics Veronik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3 Szentgyörgyvár, Kossuth u. 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gas Anna Ilo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Schwarz D. u. 7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rus Zoltá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3 Gősfa, Mező Imre u. 1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al Pé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7 Csömödér, Rákóczi u. 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ics Marianna Ágne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0 Hévíz, Semmelweis u. 1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ladi Andrá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 Letenye, Barátság u.2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ó Gábo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Sági u. 4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ján Enikő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Mihályfai u. 9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i Barnabá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5 Salomvár, Vass J. u.1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i Lotte Mariet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5 Salomvár, Vass J. u. 1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ázsy Benig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8 Nemeshetés, Kis u.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ina Roland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 Fodor u. 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lint Atti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Balogh F. u. 7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lint Baláz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3 Zalaszabar, Deák F. u. 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lint Gábo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3 Zalaszabar, Deák F. u. 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a Gyula Istvá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0 Hévíz, Dózsa Gy. u. 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ssa Kornél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3 Balatonmagyaród, Petőfi u. 12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ázs Emil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 Letenye, Béke u.  8/B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gnár Andrá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90 Zalaszentgrót, Katalin lkt. 5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a László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1 Szepetnek, Kossuth u. 4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ogh Pé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4 Sárhida, Dózsa Gy. u. 1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gó Tíme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3 Gősfa, Dózsa Gy. u. 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acskai Zsol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Fodor u. 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anyák Esz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6 Zalaszentmihály, Szabadság u. 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kó Baláz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4  Vonyarcvashegy, Virág B. u. 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ze Petr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6 Páka, Sugár u. 4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csi Bernadet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4 Vasboldogasszony, Kossuth u. 8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csi Veronik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4 Vasboldogasszony, Kossuth u. 8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ő Esz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1 Pacsa, Kossuth L. u. 4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ő Katali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9 Zalalövő, Városvég u.2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ő Zsófia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5 Borsfa, Petőfi S. u.2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őcs Attila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 Letenye, József A. u. 42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ők Zoltá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6 Páka, Rózsa u. 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kk Judi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6 Páka, Sugár u. 3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Andrá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 Gutorfölde,  Göcseji u. 1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Zsol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 Gutorfölde, Ady u. 3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 László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Stromfeld A. u. 1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kovics Jank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Kossuth L. u. 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es Árpád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6 Pusztaszentlászló, Haladás u. 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es Csab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6 Pusztaszentlászló, Haladás u. 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es Zsol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6 Pusztaszentlászló, Haladás u. 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ki Veronik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1 Kerkabarabás, Petőfi u. 3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talan Szandr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Sági János u.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író Tíme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8 Lovászi, Lakótelep u. 8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harvári  Ágne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 Letenye, Szabadság tér 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zkó Év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6 Pusztaszentlászló, Kossuth u. 4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gnár Alex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6 Surd, Kanizsai u. 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gnár Katali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5 Felsőpáhok,  Ady E. u. 1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or Andrá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3 Rezi,  Hársfa u. 1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tó Beatrix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3 Zalaszántó, Petőfi u. 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 Kriszti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5 Gyenesdiás, Pici u.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os Id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2 Csatár, Táncsics u. 1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os Zoltá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5 Zalaszentgrót,   Csokonai u. 1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sos Barnabá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Iskola u. 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ődi Eszter Júl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 Zalaszentgrót, Móricz Zs. u. 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ödör Tamá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2 Nagypáli, Petőfi S. u. 4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jtor Katali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5 Gyenesdiás, Faludi u. 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dics Kornél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1 Gellénháza, Olajmunkás u. 1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üki Éva Nikolet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4 Vasboldogasszony, Petőfi  u.10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igány Benita Anikó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4 Alsópáhok, Kölcsey u. 2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igány  Máté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7 Csömödér, Fő u. 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iráki Judi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Fodor u. 3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iráki Georgi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Kossuth u. 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uczka Andrá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Fűz u. 2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uppon Ferenc Pé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3 Rigyác, Magyar u. 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rmasz Emese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 Zalaszentgrót, Városmajor u. 2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ászár Bernadet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9 Böde, Lenin u. 1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ászár Petr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2 Pókaszepetk, Zala u. 1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2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eh Diána Klár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4  Vonyarcvashegy, Széchenyi u. 7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ikós Atti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0 Hévíz, Dr. Babocsai u. 29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dor Ildikó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Zrínyi M. u. 10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dor Baláz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6 Tófej, Rákóczi u. 6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tár Szilv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Schwarz D. u. 3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tár Év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Schwarz D. u. 3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rba Nikolet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9 Pölöske, Petőfi u.  20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cs Edina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5 Becsvölgye,  Új u. 3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os Róbert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1 Teskánd, Rákóczi u. 25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u László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8 Nova, Kossuth L. u. 2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vid Katali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9 Zalalövő, Jókai M. u. 1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 Nikolet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4 Alsópáhok, Dózsa Gy. u. 12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bi Brigit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82 Zalacsány, Vasút u.  1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mötör Rená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7 Tornyiszentmiklós,  Petőfi S. u. 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skovics Ervi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5 Becsvölgye, Zrínyi u.  10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2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 Áko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3 Szentgyörgyvölgy, Kossuth  u. 9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os László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3 Molnári, Petőfi u. 3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d Erzsébe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2 Esztergályhorváti, Arany J. u.2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d Zoltán Tamá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1 Gellénháza, Napsugár u.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tsey Csil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5 Gyenesdiás, Harmat u. 4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tsey Rék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5 Gyenesdiás, Harmat u. 4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kas Dániel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Kossuth u. 1/c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kas Katali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5 Bak, Rózsa u. 6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kas László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Tompa u. 2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kas Nikolet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3 Gősfa, Dózsa u. 6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rkas Patrik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Balassa B. u. 1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kas Tekla Dór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0 Hévíz, Dr. Korányi F. u. 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rkas Zoltán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1 Gellénháza, Olajbányász u. 4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hér Iván Ádám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4 Kissziget, Fő u.  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hér Zsóf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6 Páka, Öveges u. 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kete Jáno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9 Zalalövő, Virág u. 1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drik Kriszti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Béke u. 3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incz Csab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75 Szentgyörgyvölgy, Kossuth u. </w:t>
            </w:r>
            <w:r>
              <w:rPr>
                <w:sz w:val="20"/>
                <w:szCs w:val="20"/>
              </w:rPr>
              <w:t>34/A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ák Olivé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5 Miháld, Fő u. 1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z Gergő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Szombathelyi u. 8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le Viktór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4 Alsópáhok, Balassi B. u. 1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löp Brigit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7 Zebecke, Petőfi S. u. 1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űzi Ani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 Letenye, Béke u. 16.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gály Diá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6 Pusztaszentlászó, Felsőtelep u. 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ál Richárd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2 Pókaszepetk, Zala u. 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zer Alexandr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6 Zalaszentmihály, Rákóczi u. 19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ál Bernadet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6 Zalacséb, Kossuth u. 1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áncs Esz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 Zalaszentgrót, Kinizsi tér 7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áspár Adrien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5 Bak, Rákóczi u. 3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áspár Kriszti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60 Lenti, Szombathelyi u. 46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deon Erik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 Zalaszentlászló, Toldi u. 2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lencsér Ramó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3 Zalaszántó, Zrínyi u. 1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ncsér Zsol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 Gutorfölde, Dózsa Gy. u. 4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gely An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82 Zalacsány, Vasút u. 19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gály Veronik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1 Kemendollár, Petőfi S. u. 1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ócs Atti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1 Sormás, Kossuth L. u. 145/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csek Gergő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 Zalaszentgrót, Május 1. u. 1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er Katalin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2 Cserszegtomaj,  Kőhát út 8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en Katalin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7 Zalaszentlászló, Széchenyi u. 18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mbos Andre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1 Pacsa,  Ady E. u. 3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dics Anet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3 Molnári, Petőfi S. u. 1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cz Szilv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Máhomfai u. 1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rmati Andrá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0 Hévíz, Móricz Zs. u. 4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nese Gábo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8 Csonkahegyhát, Petőfi u. 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tyánági Richárd Atti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2 Muraszemenye, Béke u. 2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öre Andrá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4 Kávás, Kossuth L. u. 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urán Gertrúd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8 Tornyiszentmiklós, Rákóczi u. 1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uriga Pé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60 Lenti, Kossuth u. 1/c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ulasi Pé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9 Pakod, Csány L. u. 1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ász Ádám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1 Hottó, Dózsa Gy. u. 3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rik Adél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32 Pókaszepetk, Batsány J. u. 2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angozó Kitti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78 Újudvar, Ország u. 7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ri Ádám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3 Kerkafalva, Petőfi u. 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ri Júl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3 Kerkafalva, Petőfi u. 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ársfalvi Éva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5 Gyenesdiás, Csillag u. 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czi Ágo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1 Pacsa, Kisfaludy u. 87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nczi Eszter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1 Pacsa, Kisfaludy u. 87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rceg Judit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5 Egeraracsa,  Fő u. 6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czeg László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Schwarz D. u. 6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czeg Tíme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3 Csörnyeföld,  Dózsa Gy. u. 3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derics Milé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5 Tótszentmárton, Alkotmány u. 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derics Szilv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65 Tótszentmárton, Alkotmány u. 7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 Andrá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 Zalaszentgrót, Városmajor u.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sch Magdol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Kisfaludy u. 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áth Szabi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73 Csörnyeföld, Fő u. 46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óbor Zoltá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Arany J. u. 5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czer Esz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29 Pülöske, Petőfi u. 14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áth Adrien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7 Csömödér, Rákóczi u. 5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áth Áko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4 Vonyarcvashegy, Berzsenyi u. 3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váth Bálint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6 Tófej, Bartók Béla u. 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áth Csil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55 Vindornyaszőlős, Kisszőlős u. </w:t>
            </w:r>
            <w:r>
              <w:rPr>
                <w:sz w:val="20"/>
                <w:szCs w:val="20"/>
              </w:rPr>
              <w:t>11/A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áth Dór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7 Csömödér, Petőfi S. u. 2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áth Edi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5 Vindornyaszőlős, Dózsa u.  2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áth Gabriel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 Letenye, Zalka Máté u. 2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áth Géz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2 Szentpéterúr, József A. u. 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áth Istvá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6 Zalacséb, Rákóczi F. u. 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áth Katali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4 Zalaszentgyörgy, Kossuth u. 9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áth Katink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1 Gellénháza, Kossuth u. 3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áth Nikolet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Petőfi u. 2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áth Lajo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Csokonai u. 1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áth  Rená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4 Alsónemesapáti, Rákóczi u. 8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áth Renáta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6 Zalaszentmihály, Ady E. u. 13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áth Renáta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5 Padár, Kossuth u. 13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áth Tamá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7 Csömödér, Rákóczi u. 5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áth Veronika Viktór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6 Baktüttős, Rákóczi u. 4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áth Zoltán Atti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1 Zalaszentlőrinc,  Kossuth L. u. 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áth Zsol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6 Pusztaszentlászló, Haladás u. 2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gyara Enikő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2 Hagyárosbőrönd, Fő u. 6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szú Ervi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0 Pálfiszeg, Kossuth u. 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szú Orsoly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Stromfeld Aurél u. 1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z Ani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 Zalaszentgrót, Eötvös K. u. 8/B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zián Csab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8 Belsősárd, Petőfi u. 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i Judi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Vaszary K. u. 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és Márto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Fodor u. 3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és Mónik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 Letenye, Ady E. u. 1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ab Róber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1 Pacsa, Árpád u. 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pánecz  Ágo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5 Tótszentmárton, Rákóczi u. 8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pánecz Esz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5 Tótszentmárton, Rákóczi u. 8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nosi Pé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8 Lovászi, Lakótelep u.  6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rfás Andre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4 Kávás, Kossuth L. u. 1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hász Andrá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8 Barlahida, Rákóczi u. 1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na Margaré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2 Bagod, Kossuth u. 3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er Nikolet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94 Alsópáhok, Fő u.4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ácsony Dániel Istvá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 Csonkahegyhát, Petőfi S. u. 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dos Tamás Atti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Vadaskerti u. 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dos Nikolet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0 Hévíz, Vörösmarty u. 1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macsi Esz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1 Gellénháza, Táncsics u. 25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valics Dór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3 Pölöskefő, Ady E. u. 9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zás Melinda An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4 Alsópáhok,  Kölcsey F. u. 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ámán Andrea Judi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1  Zalabaksa, Deák F. u. 1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ámán Petr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3 Bocfölde, Ady E. u. 1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ároly Kinga 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3 Bocfölde, Deák F. u. 1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czer Csilla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 Zalaszentgrót, Szabadság u. 7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cskés Ádám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 Zalaszentgrót, Szabadság u. 9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ztes Év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1 Zalaapáti, Vörösmarty u. 2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tész Dalm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 Zalaszentgrót, Virág u. 1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nessey Kinga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4 Gelse,  Kossuth L. u. 10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i Andrá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1 Zalaszentiván, Csány L. u. 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glics Tíme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5 Misefa, Béke u. 2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rály Katali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 Letenye, Baross G. u. 2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rály Kornél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4 Alsópáhok, Balassi u. 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rály Virgin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 Letenye, Petőfi S. u. 29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s An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1 Gellénháza, Kossuth u. 10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s Atti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2 Nagypáli, Petőfi S. u. 2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sis Kriszti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1 Gellénháza, Olajbányász u. 5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nics Ádám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3 Lakhegy, Petőfi u. 185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nics Balázs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3 Lakhegy, Petőfi u. 185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játi Diá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Lehel u. 47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játi Viktór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Lehel u. 3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or Nór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3 Egervár, Dénesfai u. 2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nya Adrien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Ruszek u.  5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oknyai Szeré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6 Pusztaszentlászló, Haladás u. 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sa Baláz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5 Gyenesdiás, Bem J. u. 2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sa Istvá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 Zalaszentgrót, Kinizsi tér 9/B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sa Petr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5 Gyenesdiás, Bem J. u. 2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sa Szén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Tompa u. 3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ósa Vera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5 Szentgyörgyvölgy, Kossuth u. 1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cs Baláz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6 Pusztaszentlászló, Haladás u. 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cs Barbar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 Letenye, Kárpáti u.2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cs Beá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3 Pölöskefő, Széchenyi u. 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cs Dór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9 Zalalövő, Csány L. u. 2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cs Esz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Akácfa u. 5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cs Gergő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2 Nagypáli, Petőfi S. u.  3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cs Fruzsi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2 Zalaszentbalázs, Kossuth u. 15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cs Máté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Kinizsi u. 1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cs Nikolet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 Letenye, Petőfi S. u. 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cs Szabolc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Kinizsi u. 3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marics Zoltá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2 Kispáli, József Attila u. 5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óf  Csab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9 Zalaudvarnok,  Bem J. u. 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nicz Judi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6 Baktüttős, Rákóczi F. u. 13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csár Pé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1 Gellénháza, Napsugár u. 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 Adrien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3 Egervár,  Dénesfai u. 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stán Pé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9 Kustánszeg, Jókai u. 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zma Vivie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6 Becsehely, Ifjúsági u. 5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pat Nikolet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Kölcsey F. u.3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ászló Zsol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 Zalaszentgrót, Béke u.1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ázár Nikolet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4 Alsópáhok, Balassi B. u. 1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ázár Tamás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 Zalaszentgrót, Szabadság u. 4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ner Gergely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6 Nagyrada, Hunyadi u. 1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nárt Judi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5 Gyenesdiás, Jókai u. 1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or Zsanet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2 Cserszegtomaj, Sümegi u. 6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óczi Ferenc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60 Keszthely, Fodor u. 6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osi Edi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1 Zalaigrice, Fő u. 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osi Zsol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5 Gyenesdiás,  Faludi u. 3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ács Dániel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 Gutorfölde, Arany J. u. 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ács Diá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Lenti, Templom tér 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ács Diá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Lenti, Gyögyvirág u. 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ács Veronik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Átkötő u. 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 László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6 Szilvágy, Ady E. u.5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 Esz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2 Liszó, Petőfi S. u. 37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Mihály 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2 Liszó, Petőfi u. 37/A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 Szilárd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Kossuth u. 6/B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kos Zsuzs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5 Bak, Fenyősalja u. 5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ó Róber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7 Tornyiszentmiklós, Arany J. u. 2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cs Atti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2 Zalaszentbalázs, Kossuth u. 8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osi Zoltá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65 Tótszentmárton, Rákóczi 7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on Dór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2 Bagod, Szent Erzsébet u. 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lics Betti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6 Páka, Dömeföldi u. 3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té Enikő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0 Hévíz,  Szabó Lőrinc u. 3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áté János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Vörösmarty u. 2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tesz Katali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8 Lovászi, Kútfej u. 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les Zoltá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1 Gellénháza, Új u. 1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es Esz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6 Páka, Öveges J. u. 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es Gábo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6 Páka, Öveges u. 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ő Dániel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5 Gyenesdiás, Eperjes köz 1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szárovics Georgi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Honvéd u. 1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ji Brigit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1 Teskánd, Május u. 5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ji Enikő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 Kiscsehi, Baross G. u. 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ovics Vio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5 Tótszentmárton,Rákóczi u. 4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nok Kriszti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6 Tófej, Petőfi u. 1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nár Gábor Ferenc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6 Páka, Dömeföldi u. 5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sár Gergő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8 Nova, Kossuth u. 2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h Veronik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9 Pakod, Ifjúság u. 1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Ernő Ádám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1 Teskánd, Petőfi u. 5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Judi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 Zalaszentgrót, Május u. 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Lajo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9 Dobronhegy, Petőfi u. 5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Katali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2 Muraszemenye, Ady u. 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Katali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3 Zalaszántó, Zrínyi u. 4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László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3 Zalaszántó, Zrínyi u. 4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László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Fodor u. 3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Lil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1 Kerkabarabás, Ady E. u.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Zsóf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Vaszary K. u.20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es András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3 Egervár, József A.u.6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h Ani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3 Bocfölde, Deák F. u. 2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h Gabriel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5 Szentgyörgyvölgy, Kossuth u. 6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h Lil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2 Bagod, Faluház u. 1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h Judi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5 Gyenesdiás, Vörösmarty u. 4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h Mariet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Zámor u. 6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h Tamá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0 Hévíz, Bem J. u.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h Istvá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3 Balatongyörök, Kisfaludy u. 1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h László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5 Gyenesdiás, Kossuth L. u. 6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h Dóra Orsoly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5 Gyenesdiás, Kossuth L. u. 6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é Rená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Kossuth L. u. 4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áh Szabi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5 Fityeház, Ady u.3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ári Júl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1 Gellénháza, Ifjúság u.2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sós Brigitta Katalin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7 Bázakerettye, Sport u.9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sai Endre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7 Söjtör, Béke u. 19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sai Tünde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7 Söjtör, Béke u..1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aki Annamár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0 Pálfiszeg, Kossuth u. 9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aki Dániel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1 Teskánd, Május 1. u. 1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taki Noémi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1 Teskánd, Május 1. u. 1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p Dávid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7 Hosszúvölgy, Kossuth u.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pp Máté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Nagy Imre u. 12/B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y Judi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0 Hévíz, Kodály u. 1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on Zsol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3 Szentgyörgyvölgy, Kossuth u.  1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er Ágne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3 Csatár, Felszabadulás u. 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l András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4 Vasboldogasszony,  Kossuth u. 8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 Gabriel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3 Csörnyeföld,  Fő u. 6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l Zoltá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 Zalaszentlászló,  Hunyadi u.5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fy Dániel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4 Vonyarcvashegy, Zrínyi u. 1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fi Katalin Erik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3 Rezi, Hársfa sor 1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skó József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60 Keszthely, Schwarz D. u. 27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grácz László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21 Zalaszentlőrinc, Kossuth u. 6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édos Orsoly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60 Lenti, Kossuth L. u. 6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örzse Baláz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Kápolnai u. 3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örzse Pé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Kápolnai u. 3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örzse Pé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Fűz u. 1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fy Tünde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13 Egervár, Ady u. 31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jer Melinda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 Letenye, Szent Imre Herceg u. 8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zmándi Rená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4 Petrikeresztúr, Kossuth L. u. 24./A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ő Szabolc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2 Nagypáli, Arany J. u. 2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ő Bernadet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8 Iklódbördőce, Béke u.3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 Marian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3 Szentliszló, Petőfi S. u.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 Szilv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3 Szentliszló, Petőfi S. u. 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ter Tíme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60 Keszthely, Schwarz D. u. 32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ka Andre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4 Petrivente, Kossuth L. u.4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per Dániel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 Zalaszentgrót, Kisszentgróti u. 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i Zsol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2 Cserszegtomaj, Kápolna sor 1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kó Istvá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2 Cserszegtomaj, Szabó I. u. 2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2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trik Nikolett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5 Bak, József A. u. 1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ótár Noémi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0 Hévíz, Szabó Lőrinc u. 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koláb Alexandra Margi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0 Hévíz, Sugár u. 10/D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koláb Viktória Erzsébe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0 Hévíz, Sugár u. 10/D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sa Év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8 Ozmánbük, Kossuth u. 1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szki Gábor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4 Vonyarcvashegy, Kossuth u. 1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na Ildikó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1 Pacsa, Deák u. 1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osa László Bence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Batsányi u. 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vész  Tíme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6 Márokföld, Kossuth L. u. 4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zsa Katalin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8 Zalabér, Marx K. u. 41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zsás Ágnes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1 Gellénháza, Új u. 84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zsás László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1 Gellénháza, Kossuth u. 12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ner Angé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5 Felsőpáhok, Szent István u. 5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szler Áko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Csörgő u. 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ján  Bernadet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2 Csatár, Szabadság u.1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ján Kristóf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8 Ikódbördőce, Fő u. 10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lai Barbar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6 Becsehely, Dózsa Gy. u. 5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árkány King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5 Gyenesdiás, Bem J. u.2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estyén Lív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 Letenye, Építők u. 4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ők Jáno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 Letenye, Zalka M. u. 11/d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ők Nikolet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 Letenye, Szív u. 1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 Atti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Vörösmarty u. 1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 Ágnes Zsóf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4 Vonyarcvashegy,  Gábor Áron u. 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 Baláz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Vörösmarty u. 2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 Csil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 Csonkahegyhát, Fő u.2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 Dávid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 Zalaszentgrót, Kisszentgróti u. 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 Gábo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Csörgő u.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 László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8 Kálócfa, Kossuth L. u. 9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 Zoltá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5 Gyenesdiás, Lőtéri u. 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koly Hajnalk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2 Eszteregnye, Petőfi u. 4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kker Bernadet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8 Rédics, Sziklai u. 3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ogyi Gergely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90 Zalaszentgrót, Aranyodi u. 47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ós Andrá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8 Rédics, Sugár u. 3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ólyom Sándo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98 Vaspör, Kossuth L. u. 10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oki Gabriel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 Mihályfai u.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élecz Gábo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5 Tótszentmárton, Alkotmány u. 1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meghy Tamás Pál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2 Bagod, Faluház u.2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Adrien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Balogh Ferenc u. 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Károly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5 Gyenesdiás, Csokonai u. 1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Lil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Balogh F. u. 1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Pál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1 Alibánfa, Ady E. u. 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Ri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2 Börzönce, Kossuth u. 1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abó Tamás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2 Börzönce, Kossuth u. 1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Tíme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4 Kávás, Petőfi S. u.  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onyi Pé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 Zalaszentlászló, Rákóczi u. 3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ay Baláz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1 Pacsa, Deák F. u. 2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ai Dorotty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2 Eszteregnye, Petőfi u. 8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2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ai Esz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1 Gellénháza, Táncsics u. 2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2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ai Katali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3 Pölöskefő, Széchenyi u. 2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ntó Zsuzsan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Vaszary K. u. 28/D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ecsár Melind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 Zalaszentlászló, Toldi u. 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iler Viktór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6 Türje, Széchenyi u. 1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lig Kitti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7 Garabonc, Rákóczi u. 1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lágyi Attila Péter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9 Zalalövő, Margaréta u. 22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lágyi Tamás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9 Zalalövő, Margaréta u. 22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lvás Viola Katali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7 Söjtör, Deák F. u. 11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pőcs Tíme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 Letenye, Ságvári E. u. 6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va Gábo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6 Páka, Ifjúság u. 1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rsa Ferenc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6 Magyarszerdahely, Fő u. 7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unyogh László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8 Nova, Petőfi u. 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unyogh Pé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8 Barlahida, Rákóczi F. u. 4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nyogh Szaboc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8 Barlahida, Rákóczi F. u. 4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unyogh Tíme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Schwarz D. u. 3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cs Bálin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7 Hosszúvölgy, Kossuth L. u. 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cs Gergely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Deák F. u. 6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cs King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6 Magyarszerdahely, Fő u. 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cs Tíme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Lehel u. 1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ás Dorotty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 Zalaszentgrót, Hegyalja u.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r Ani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1 Zalaapáti, Arany J. u. 2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los Tamá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Deák F. u. 57/C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kk Anikó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Átkötő u. 2/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álecz Ani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5 Tótszentmárton, Rákóczi u. 9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nai Tíme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5 Gyenesdiás, Csillag u. 2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pos Esz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8 Iklódbördőce, Béke u. 1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lak Ildikó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3 Bocfölde, Ady u. 6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lak Tamá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4 Alsónemesapáti, Rákóczi u. 4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ma Júl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Mátyás Kir. u. 3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sa Zsóf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0 Hévíz, Attila  u.11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óth Ádám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Szent J. u. 15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óth Adél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9 Zalalövő, Deák F. u. 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óth Anikó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Átkötő u. 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óth Anikó Id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Móra F. u. 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óth Baláz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7 Söjtör, Béke u. 3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óth Bálin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Schwarz  D. u.4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óth Enikő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7 Milejszeg, Kossuth L. u. 5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óth Esz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Lehel u. 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óth Dór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1 Pacsa, Szent I. u. 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óth Gergő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 Letenye, Béke u. 1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óth Ildikó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7 Milejszeg, Kossuth u. 5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óth Judi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8 Lovászi, Lakótelep u. 9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óth Melind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3 Csesztreg, Teleki u.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óth Szilárd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73 Csesztreg, Teleki u. 24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óth Szilv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3 Pölöskefő, Ady E. u. 7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óth Tamás Béla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5 Gyenesdiás, Csokonai u. 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óth Virág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 Átkötő u. 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ótiván Bernadet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Dózsa Gy. u. 1/B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óth Mózer Szilv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1 Gellénháza, Új u. 2/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rgyekes Tamá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6 Páka, Sugár u.3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ga Adrienn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Bocskai u. 43/A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ga Ágnes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Vak Bottyán u. 63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ga Alíz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2 Bagod, Szent Erzsébet u. 2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rga Dóra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0 Hévíz,  Zrínyi u. 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ga Esztel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Kossuth u. 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ga Év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2 Pókaszepetk, Petőfi u. 14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ga Katali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2 Cserszegtomaj, Széles u. 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ga Péte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Martinovics u. 8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ga Rená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1 Sormás, Kossuth L. u. 5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2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ga Rober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Kossuth u. 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ga Róber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3 Zalaszentgrót-Tekenye, Tölgyvári u. 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ga Roland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3 Rigyác, Szabadság u. 1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ga Szabina Veronik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6 Baktüttős, Rákóczi u. 15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ga Szabolc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3 Lakhegy, Petőfi u.5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ga Zoltá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 Letenye, Béke u. 1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jda Gábo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1 Sormás, Kossuth L. u.3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jdics Tíme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7 Söjtör, Deák F. u. 17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s Tibo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0 Hévíz, Zrínyi u. 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s Tíme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7 Bázakerettye, Olajmunkás köz 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i Barbar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2 Semjénháza, Ady E. u. 4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nai Alíz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0 Hévíz, Sugár u. 10/D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cz Péter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6 Bocska, Ady u. 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etics Ádám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9 Zalalövő, Damjanich u. 2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etics Viol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9 Zalalövő, Damjanich u. 2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gh Már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8 Lovászi, Ifjúság u. 9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a Zsol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8 Belsősárd, Petőfi S. u. 3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cze Ver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Ady E. u. 2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cze Veronik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3 Gősfa, Dózsa u. 2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cze Viktór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3 Gősfa, Dózsa u. 2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cze Zoltá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Ady E. u. 2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vári Júl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3 Bocfölde, Bartók B. u. 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vári Viktór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43 Bocfölde, Bartók B. u. 1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ics Péter József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5 Tótszentmárton, Rákóczi u. 1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2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örös Bálint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2 Zalaszentbalázs, Kossuth u. 216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ágner Zsóf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Festetics u. 2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jj Ágne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0 Hévíz, Csokonai u. 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jvári Adrienn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4 Sárhida, Béke u.5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i Tamás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3 Bocfölde, Berek u. 1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öld Enikő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4 Kávás, Kossuth L. u.1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ömbik Nór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Ruszek J. u. 47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 Ft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in Júlian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 Letenye, Szent Imre u. 30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50 Ft</w:t>
            </w:r>
          </w:p>
        </w:tc>
      </w:tr>
      <w:tr>
        <w:trPr>
          <w:trHeight w:val="315" w:hRule="atLeast"/>
        </w:trPr>
        <w:tc>
          <w:tcPr>
            <w:tcW w:w="74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Öszesen: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912.810 Ft</w:t>
            </w:r>
          </w:p>
        </w:tc>
      </w:tr>
    </w:tbl>
    <w:p>
      <w:pPr>
        <w:pStyle w:val="Normal"/>
        <w:tabs>
          <w:tab w:val="clear" w:pos="4536"/>
          <w:tab w:val="left" w:pos="0" w:leader="none"/>
          <w:tab w:val="left" w:pos="5460" w:leader="none"/>
        </w:tabs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urisztikai és Külkapcsolatok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atrozatszm"/>
        <w:rPr/>
      </w:pPr>
      <w:r>
        <w:rPr/>
        <w:t>35/2008. (XI.17.) TKB számú határozat</w:t>
      </w:r>
    </w:p>
    <w:p>
      <w:pPr>
        <w:pStyle w:val="Hatrozatszm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A Zala Megyei Közgyűlés Turisztikai és Külkapcsolatok Bizottsága a 108/2007. (IX.14.) KH számú határozat 2. pontjában biztosított hatáskörében eljárva a „</w:t>
      </w:r>
      <w:r>
        <w:rPr>
          <w:iCs/>
          <w:caps/>
        </w:rPr>
        <w:t>Pályázat Zala turisztikai együttműködési rendszere kiépülésének támogatására</w:t>
      </w:r>
      <w:r>
        <w:rPr>
          <w:iCs/>
        </w:rPr>
        <w:t>” felhívásra a Zalakarosi Turisztikai Egyesület és a Balatongyöröki Turisztikai Egyesület által beküldött pályázatokat áttekintette, és mint helyi szintű desztináció menedzsment szervezeteknek egyhangúlag egyesületenként 800.000 Ft támogatás odaítélését javasolja a Közgyűlés elnökének a 2/2008. (II. 20.) ÖR rendelet 9. számú melléklete 6. pontjában szereplő Idegenforgalmi kiadások „ZM turisztikai desztináció menedzsment rendszer működési költségei” előirányzat terhér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atrozatszm"/>
        <w:rPr/>
      </w:pPr>
      <w:r>
        <w:rPr/>
        <w:t>36/2008. (XI.17.) TKB számú határozat</w:t>
      </w:r>
    </w:p>
    <w:p>
      <w:pPr>
        <w:pStyle w:val="Hatrozatszm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A Turisztikai és Külkapcsolatok Bizottsága a költségvetési rendeletben meghatározott keretösszege terhére </w:t>
      </w:r>
      <w:r>
        <w:rPr/>
        <w:t>a 2009. évben a belföldi idegenforgalmi vásárokon Zala turisztikai kínálatának megjelenítésére, a standdíj és a standfelszerelés költségeire egyhangúlag 2.400.000 Ft-ot biztosít. A feladat végrehajtásával a Zalaegerszegi és Zala Megyei Tourinform és Marketing Irodát bízza meg.</w:t>
      </w:r>
    </w:p>
    <w:p>
      <w:pPr>
        <w:pStyle w:val="Normal"/>
        <w:rPr/>
      </w:pPr>
      <w:r>
        <w:rPr/>
      </w:r>
    </w:p>
    <w:p>
      <w:pPr>
        <w:pStyle w:val="Hatrozatszm"/>
        <w:rPr/>
      </w:pPr>
      <w:r>
        <w:rPr/>
        <w:t>37/2008. (XI.17.) TKB számú határozat</w:t>
      </w:r>
    </w:p>
    <w:p>
      <w:pPr>
        <w:pStyle w:val="Hatrozatszm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A Turisztikai és Külkapcsolatok Bizottsága a költségvetési rendeletben meghatározott keretösszege és a 108/2007. (IX.14.) KH sz. határozat 2. pontja alapján a 2/2008. (II. 20.) ÖR rendelet 9. számú melléklete 6. pontjában szereplő Idegenforgalmi kiadások „ZM turisztikai desztináció menedzsment rendszer működési költségei” előirányzat terhére e</w:t>
      </w:r>
      <w:r>
        <w:rPr/>
        <w:t>gyhangúlag 650.000 Ft-ot biztosít az Utazás 2009. Kiállításon történő megjelenésre. A feladat végrehajtásával a Zalaegerszegi és Zala Megyei Tourinform és Marketing Irodát bízza meg.</w:t>
      </w:r>
    </w:p>
    <w:p>
      <w:pPr>
        <w:pStyle w:val="Normal"/>
        <w:rPr/>
      </w:pPr>
      <w:r>
        <w:rPr/>
      </w:r>
    </w:p>
    <w:p>
      <w:pPr>
        <w:pStyle w:val="Hatrozatszm"/>
        <w:rPr/>
      </w:pPr>
      <w:r>
        <w:rPr/>
        <w:t>38/2008. (XI.17.) TKB számú határozat</w:t>
      </w:r>
    </w:p>
    <w:p>
      <w:pPr>
        <w:pStyle w:val="Hatrozatszm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A Turisztikai és Külkapcsolatok Bizottsága a 108/2007. (IX.14.) KH sz. határozat 2. pontja alapján a 2/2008. (II. 20.) ÖR rendelet 9. számú melléklete 6. pontjában szereplő Idegenforgalmi kiadások „ZM turisztikai desztináció menedzsment rendszer működési költségei” előirányzat terhére e</w:t>
      </w:r>
      <w:r>
        <w:rPr/>
        <w:t>gyhangúlag 900.000 Ft-ot biztosít a</w:t>
      </w:r>
      <w:r>
        <w:rPr>
          <w:iCs/>
        </w:rPr>
        <w:t xml:space="preserve"> 2009. évi megyei rendezv</w:t>
      </w:r>
      <w:r>
        <w:rPr/>
        <w:t>énynaptár elkészítésére. A rendezvénynaptár elkészítésével a Zalaegerszegi és Zala Megyei Tourinform és Marketing Irodát bízza meg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atrozatszm"/>
        <w:rPr/>
      </w:pPr>
      <w:r>
        <w:rPr/>
        <w:t>39/2008. (XI.17.) TKB számú határozat</w:t>
      </w:r>
    </w:p>
    <w:p>
      <w:pPr>
        <w:pStyle w:val="Hatrozatszm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A Turisztikai és Külkapcsolatok Bizottsága a 108/2007. (IX.14.) KH sz. határozat 2. pontja alapján a 2/2008. (II. 20.) ÖR rendelet 9. számú melléklete 6. pontjában szereplő Idegenforgalmi kiadások „ZM turisztikai desztináció menedzsment rendszer működési költségei” előirányzat terhére e</w:t>
      </w:r>
      <w:r>
        <w:rPr/>
        <w:t xml:space="preserve">gyhangúlag 400.000 Ft-ot biztosít </w:t>
      </w:r>
      <w:r>
        <w:rPr>
          <w:iCs/>
        </w:rPr>
        <w:t>az Alpok-Adria Munkaközösség gondozásában megjelenő kiadvány elkészítésér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atrozatszm"/>
        <w:rPr/>
      </w:pPr>
      <w:r>
        <w:rPr/>
        <w:t>40/2008. (XI.17.) TKB számú határozat</w:t>
      </w:r>
    </w:p>
    <w:p>
      <w:pPr>
        <w:pStyle w:val="Hatrozatszm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A Turisztikai és Külkapcsolatok Bizottsága a 108/2007. (IX.14.) KH sz. határozat 2. pontja alapján a 2/2008. (II. 20.) ÖR rendelet 9. számú melléklete 6. pontjában szereplő Idegenforgalmi kiadások „ZM turisztikai desztináció menedzsment rendszer működési költségei” előirányzat terhére e</w:t>
      </w:r>
      <w:r>
        <w:rPr/>
        <w:t>gyhangúlag 3.824.000 Ft-ot biztosít a</w:t>
      </w:r>
      <w:r>
        <w:rPr>
          <w:iCs/>
        </w:rPr>
        <w:t xml:space="preserve"> Zala Megyei Közgyűlés és a Zala Megyei Levéltár gondozásában 2009-ben megjelenő, az 1000 éves Zalát bemutató „Fedezze fel Zalát” munkacímű könyv elkészítésé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gészségügyi és Szociális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3/2008. (XI.19.) ESZB sz.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Egészségügyi és Szociális Bizottság a Zala Megyei Önkormányzat fenntartásában működő Integrált Szociális Intézmény szakmai programját egyhangúlag elfogadta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sebbségi és Nemzetiségi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5/2008. (XI.20.) KN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4536"/>
          <w:tab w:val="center" w:pos="6804" w:leader="none"/>
        </w:tabs>
        <w:ind w:right="72" w:hanging="0"/>
        <w:jc w:val="both"/>
        <w:outlineLvl w:val="0"/>
        <w:rPr/>
      </w:pPr>
      <w:r>
        <w:rPr/>
        <w:t xml:space="preserve">A Zala Megyei Közgyűlés Kisebbségi és Nemzetiségi Bizottsága a 2008. november 21-i kisebbségi konferencia előkészületeiről szóló tájékoztatót egyhangúlag elfogadja és a rendezési költségekre a 2/2008.(II.20.) ÖR számú költségvetési rendelet 9. számú melléklet 2. pontjában elfogadott keretösszege terhére 70.000,- Ft-ot biztosít.    </w:t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6/2008. (XI.20.) KN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Kisebbségi és Nemzetiségi Bizottsága a 2008. évi Megyei Nemzetiségi Nap előkészületeiről szóló tájékoztatót egyhangúlag elfogadja és a rendezési költségekre a 2/2008.(II.20.) ÖR számú költségvetési rendelet 9. számú melléklet 2. pontjában elfogadott keretösszege terhére 200.000,- Ft-o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7/2008. (XI.20.) KN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4536"/>
          <w:tab w:val="center" w:pos="6804" w:leader="none"/>
        </w:tabs>
        <w:ind w:right="72" w:hanging="0"/>
        <w:jc w:val="both"/>
        <w:outlineLvl w:val="0"/>
        <w:rPr/>
      </w:pPr>
      <w:r>
        <w:rPr/>
        <w:t>A Zala Megyei Közgyűlés Kisebbségi és Nemzetiségi Bizottsága a Demokratikus Roma Vezetők Szövetsége által megrendezésre kerülő „I. Országos Roma Fesztivál” lebonyolításának időpont módosításával 5 igen szavazattal, 1 tartózkodás mellett egyetér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Heading6"/>
        <w:ind w:right="808" w:hanging="0"/>
        <w:rPr/>
      </w:pPr>
      <w:r>
        <w:rPr>
          <w:u w:val="single"/>
        </w:rPr>
        <w:t>Határozati javasl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a bizottságok átruházott hatáskörben hozott döntéseiről szóló beszámolót elfogadja azzal, hogy az Oktatási és Kulturális Bizottság által a </w:t>
      </w:r>
      <w:r>
        <w:rPr>
          <w:sz w:val="23"/>
          <w:szCs w:val="23"/>
        </w:rPr>
        <w:t xml:space="preserve">Zalaszentgyörgyi  Ifjúságért Kultúráért  és Sport Közalapítvány </w:t>
      </w:r>
      <w:r>
        <w:rPr/>
        <w:t xml:space="preserve">részére feltételesen biztosított 20.000,- Ft összegű,  a </w:t>
      </w:r>
      <w:r>
        <w:rPr>
          <w:sz w:val="23"/>
          <w:szCs w:val="23"/>
        </w:rPr>
        <w:t xml:space="preserve">Tornyiszentmiklós és Dobri Községek Gyermekeiért </w:t>
      </w:r>
      <w:r>
        <w:rPr/>
        <w:t xml:space="preserve">Alapítvány részére feltételesen biztosított 20.000,- Ft összegű, a </w:t>
      </w:r>
      <w:r>
        <w:rPr>
          <w:sz w:val="23"/>
          <w:szCs w:val="23"/>
        </w:rPr>
        <w:t xml:space="preserve">„Bocföldéért” Közalapítvány </w:t>
      </w:r>
      <w:r>
        <w:rPr/>
        <w:t xml:space="preserve">részére feltételesen biztosított 20.000,- Ft összegű valamint a </w:t>
      </w:r>
      <w:r>
        <w:rPr>
          <w:sz w:val="23"/>
          <w:szCs w:val="23"/>
        </w:rPr>
        <w:t xml:space="preserve">Nováért és Gyermekeinkért Alapítvány </w:t>
      </w:r>
      <w:r>
        <w:rPr/>
        <w:t>részére feltételesen biztosított 20.000,- Ft összegű támogatást a Zala Megyei Közgyűlés 2/2008. (II.20.) ÖR számú költségvetési rendelet 9. számú melléklet 2. pontjában szereplő Oktatási és Kulturális Bizottság keretösszege terhére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417" w:right="991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2:53:00Z</dcterms:created>
  <dc:creator>Balatoni Péter</dc:creator>
  <dc:description/>
  <cp:keywords/>
  <dc:language>en-US</dc:language>
  <cp:lastModifiedBy>User</cp:lastModifiedBy>
  <cp:lastPrinted>2008-11-20T13:40:00Z</cp:lastPrinted>
  <dcterms:modified xsi:type="dcterms:W3CDTF">2008-11-20T12:53:00Z</dcterms:modified>
  <cp:revision>2</cp:revision>
  <dc:subject/>
  <dc:title>2</dc:title>
</cp:coreProperties>
</file>