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.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2.483.13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233.76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249.36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50.47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874.4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33.60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négyszázharminchárommillió-hatszáz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3.098.35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605.7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492.61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33.60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négyszázharminchárommillió-hatszáz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274.255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rendelet 12. § </w:t>
      </w:r>
      <w:r>
        <w:rPr>
          <w:color w:val="000080"/>
          <w:sz w:val="24"/>
          <w:szCs w:val="24"/>
        </w:rPr>
        <w:t xml:space="preserve">(1) bekezdése </w:t>
      </w:r>
      <w:r>
        <w:rPr>
          <w:sz w:val="24"/>
        </w:rPr>
        <w:t>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1) 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Göcseji u. 24. szám alatti épületben található irodahelyiség, illetve annak felszerelési tárgyai – 5 db asztal, 11 db szék, 2 db függöny, 1 db álló ruhafogas –, továbbá 1 db számítógép és annak szükséges felszerelései ingyenes használatát biztosítja.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38. §-a 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közgyűlés a bizottságok részére e rendelet 9. sz. mellékletének 2. pontjában meghatározott forrásokat biztosítja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2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6:00Z</dcterms:created>
  <dc:creator>Erőssné Erika</dc:creator>
  <dc:description/>
  <cp:keywords/>
  <dc:language>en-US</dc:language>
  <cp:lastModifiedBy>User</cp:lastModifiedBy>
  <cp:lastPrinted>2008-11-03T07:45:00Z</cp:lastPrinted>
  <dcterms:modified xsi:type="dcterms:W3CDTF">2008-11-21T10:56:00Z</dcterms:modified>
  <cp:revision>2</cp:revision>
  <dc:subject/>
  <dc:title>A Zala Megyei Közgyűlés</dc:title>
</cp:coreProperties>
</file>