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567" w:right="250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360" w:right="70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360" w:right="70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1260" w:right="70" w:hanging="900"/>
        <w:jc w:val="both"/>
        <w:rPr/>
      </w:pPr>
      <w:r>
        <w:rPr>
          <w:b/>
          <w:sz w:val="26"/>
        </w:rPr>
        <w:t>Tárgy:</w:t>
        <w:tab/>
      </w:r>
      <w:r>
        <w:rPr>
          <w:sz w:val="26"/>
        </w:rPr>
        <w:t>Létszámleépítés megerősítése a Zala Megyei Önkormányzat fenntartásában működő intézményeknél</w:t>
      </w:r>
    </w:p>
    <w:p>
      <w:pPr>
        <w:pStyle w:val="Normal"/>
        <w:ind w:left="360" w:right="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right="70" w:hanging="0"/>
        <w:rPr>
          <w:sz w:val="26"/>
          <w:szCs w:val="26"/>
        </w:rPr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360" w:right="70" w:hanging="0"/>
        <w:rPr>
          <w:sz w:val="26"/>
          <w:szCs w:val="26"/>
        </w:rPr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örvényességi észrevétel:               </w:t>
      </w:r>
      <w:r>
        <w:rPr>
          <w:sz w:val="26"/>
          <w:szCs w:val="26"/>
        </w:rPr>
        <w:t>nincs  dr. Mester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Előterjesztő:</w:t>
      </w:r>
    </w:p>
    <w:p>
      <w:pPr>
        <w:pStyle w:val="Normal"/>
        <w:ind w:left="360" w:right="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360" w:right="70" w:hanging="0"/>
        <w:outlineLvl w:val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360" w:right="70" w:hanging="0"/>
        <w:outlineLvl w:val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 vonatkozó tárgyú szabályozása, valamint a jelenleg is hatályos 15/2008. (III.27.) ÖTM rendelet alapján amennyiben az önkormányzat által elrendelt létszámleépítés végrehajtására 2008. szeptember 30-ig nem kerül sor, úgy az állami támogatás igénylésére irányuló pályázat benyújtására a következő évben abban az esetben van lehetőség, ha újabb testületi döntés születik a már korábban meghozott létszámleépítést elrendelő közgyűlési határozatok megerősítésérő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 xml:space="preserve">Nem lehetett a Közgyűlés </w:t>
      </w:r>
      <w:r>
        <w:rPr>
          <w:b/>
        </w:rPr>
        <w:t>11/2007. (II. 16.) KH határozatával</w:t>
      </w:r>
      <w:r>
        <w:rPr/>
        <w:t xml:space="preserve"> előírt közalkalmazotti jogviszony megszűntetéseket végrehajtani a felmentési védelem miatt 2 fő GYES-en lévő gazdasági ügyintéző esetében, akik az MMIK megszűnését követően a Zala Megyei Önkormányzat Pedagógiai Intézete állományába kerültek. A közgyűlés a 120/2007. (XI.16.) KH számú határozatával a létszámleépítést egyszer már megerősí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 xml:space="preserve">Nem lehetett végrehajtani a felmentési védelem miatt a Közgyűlés </w:t>
      </w:r>
      <w:r>
        <w:rPr>
          <w:b/>
        </w:rPr>
        <w:t>13/2007. (II. 16.) KH határozatával</w:t>
      </w:r>
      <w:r>
        <w:rPr/>
        <w:t xml:space="preserve"> előírt közalkalmazotti jogviszony megszűntetést a zalaegerszegi Gyermekotthonnál 1 fő táppénzes állományban, majd ezt követően GYED-en lévő teljes munkaidős gondozónő esetében. A közgyűlés a 120/2007. (XI. 16.) KH számú határozatával a létszámleépítést egyszer már megerősí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 xml:space="preserve">A Közgyűlés a </w:t>
      </w:r>
      <w:r>
        <w:rPr>
          <w:b/>
        </w:rPr>
        <w:t xml:space="preserve">75/2008. (VI. 13.) KH </w:t>
      </w:r>
      <w:r>
        <w:rPr/>
        <w:t xml:space="preserve">határozatával a bázakerettyei Pszichiátriai Betegek Otthona és Rehabilitációs Intézeténél szintén 4 fő módszertani dolgozó közalkalmazotti jogviszonyának megszüntetését rendelte el. 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  <w:t>Két fő GYES-en lévő módszertani dolgozó felmentési védelem alatt áll, így esetükben a jogviszony megszüntetése nem történt me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 xml:space="preserve">76/2008. (VI. 13.) KH </w:t>
      </w:r>
      <w:r>
        <w:rPr/>
        <w:t>határozat a kehidakustányi Integrált Szociális Intézménynél 43 fő közalkalmazotti álláshely megszüntetését írta elő, melyből 1 fő részmunkaidőben foglalkoztatott közalkalmazott. Az álláshelyek csökkentését az intézmény végrehajtotta azzal, hogy két fő teljes munkaidőben foglalkoztatott közalkalmazott – 1 fő gazdasági dolgozó, 1 fő ápoló - esetében a közalkalmazotti jogviszonyt GYES miatt fennálló felmentési védelem következtében nem lehetett megszűntet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mentések 2008. szeptember 30-át követően valósulhatnak meg, az ebből eredő fizetési kötelezettség is ekkor jelentkezhet, ezért a létszámcsökkentés miatt felmerülő kiadások támogatására pályázatot csak akkor lehet benyújtani, ha megszüntetését a közgyűlés ismételten határozatban meg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9/2008. (XI. 18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Létszámleépítés megerősítése a Zala Megyei Önkormányzat fenntartásában működő intézményeknél</w:t>
      </w:r>
      <w:r>
        <w:rPr>
          <w:i w:val="false"/>
        </w:rPr>
        <w:t xml:space="preserve"> című előterjesztést és a határozati javaslato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erősíti az alábbi közgyűlési határozatokban korábban általa elrendelt és végrehajtásra nem került létszámleépítéseket:</w:t>
      </w:r>
    </w:p>
    <w:p>
      <w:pPr>
        <w:pStyle w:val="Normal"/>
        <w:jc w:val="both"/>
        <w:rPr/>
      </w:pPr>
      <w:r>
        <w:rPr/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1676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i határozat szá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áltató megnevezé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ábban elrendelt létszámleépítés megerősítése 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kör megjelölé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2007. (II. 16.) K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Önkormányzat</w:t>
            </w:r>
          </w:p>
          <w:p>
            <w:pPr>
              <w:pStyle w:val="Normal"/>
              <w:jc w:val="both"/>
              <w:rPr/>
            </w:pPr>
            <w:r>
              <w:rPr/>
              <w:t>Pedagógiai Intézet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ügyintéző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2007. (II. 16.) K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Önkormányzat Gyermekotthona (Zalaegerszeg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ozónő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/2008. (VI. 13.) K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zichiátriai Betegek Otthona és Rehabilitációs Intézete, Bázakeretty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dszertani dolgoz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/2008. (VI. 13.) K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ált Szociális Intézmény, Kehidakustá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 gazdasági dolgozó,</w:t>
            </w:r>
          </w:p>
          <w:p>
            <w:pPr>
              <w:pStyle w:val="Normal"/>
              <w:jc w:val="both"/>
              <w:rPr/>
            </w:pPr>
            <w:r>
              <w:rPr/>
              <w:t>1 fő ápol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elkéri az érintett munkáltatóka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 Folyamatos, illetve 2009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Érintett munkáltat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kéri Hivatalát, hogy az intézmények dolgozói létszámcsökkentéssel kapcsolatos forrás elnyeréséhez a pályázatot készítse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Sifter Rózsa főjegyző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34:00Z</dcterms:created>
  <dc:creator>halaszg</dc:creator>
  <dc:description/>
  <cp:keywords/>
  <dc:language>en-US</dc:language>
  <cp:lastModifiedBy>User</cp:lastModifiedBy>
  <cp:lastPrinted>2008-11-05T08:17:00Z</cp:lastPrinted>
  <dcterms:modified xsi:type="dcterms:W3CDTF">2008-11-20T14:50:00Z</dcterms:modified>
  <cp:revision>6</cp:revision>
  <dc:subject/>
  <dc:title/>
</cp:coreProperties>
</file>