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lgerian" w:hAnsi="Algerian" w:cs="Algerian"/>
          <w:i/>
          <w:i/>
          <w:sz w:val="72"/>
        </w:rPr>
      </w:pPr>
      <w:r>
        <w:rPr>
          <w:rFonts w:cs="Algerian" w:ascii="Algerian" w:hAnsi="Algerian"/>
          <w:i/>
          <w:sz w:val="72"/>
        </w:rPr>
        <w:t>K A R A N T A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Könyvszakértő, Adó-, és Racionalizálási Tanácsadó Kft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0"/>
        </w:rPr>
        <w:t xml:space="preserve">1033. BUDAPEST Reviczky ezr. u. 2. Tel./Fax 1-883-895, 06-20-343-728, 06-92-314-114                                    </w:t>
      </w:r>
      <w:r>
        <w:rPr>
          <w:sz w:val="20"/>
          <w:u w:val="single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0"/>
        </w:rPr>
        <w:tab/>
        <w:tab/>
        <w:tab/>
        <w:tab/>
        <w:t xml:space="preserve">      MKVK. nyilv.sz. 000184.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Garamond" w:ascii="Garamond" w:hAnsi="Garamond"/>
        </w:rPr>
        <w:t>KÖNYVVIZSGÁLÓI VÉLEMÉNY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TextBody"/>
        <w:rPr/>
      </w:pPr>
      <w:r>
        <w:rPr>
          <w:rFonts w:cs="Garamond" w:ascii="Garamond" w:hAnsi="Garamond"/>
        </w:rPr>
        <w:t>a Zala Megyei Önkormányzat 2009. évi költségvetési koncepciójáról szóló 2008. november 28-i Közgyűlési előterjesztésh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>A felülvizsgálatunk alapján megállapítottuk, hogy a Zala Megyei Önkormányzat 2009. évi költségvetési koncepciójával kapcsolatos előterjesztés a Parlament elé beterjesztett második – a Pénzügyminisztérium módosító javaslataival korrigált – állami költségvetési törvényjavaslatban megjelölt támogatási feltételeket, illetve normatíva változásokat vette figyelembe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/>
      </w:pPr>
      <w:r>
        <w:rPr>
          <w:rFonts w:cs="Garamond" w:ascii="Garamond" w:hAnsi="Garamond"/>
        </w:rPr>
        <w:t>A koncepció a jelenlegi információknak megfelelően számszerűsíti a 2009. évi központi költségvetési források várható hatását, azzal, hogy ezek a 2009. évi végleges költségvetési törvény elfogadásakor változhatnak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>A koncepció részletesen bemutatja azon tényezőket, amelyek befolyásolják a 2009. évi költségvetési kiadások nagyságrendjét, valamint amelyekre a központi költségvetés várhatóan nem biztosít fedezet, illetve amelyek esetében az előző évhez képest csökkenés várható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ben szereplő pénzügyi mérlegben szereplő adatok – a jelenleg ismert központi költségvetési törvényjavaslat, valamint az önkormányzat sajátos működési bevételeit figyelembe véve – reális számításokon alapulnak. A koncepció nem tartalmazza azokat a bevételeket és kiadásokat, amelyek az önkormányzat forráshiányának alakulását nem befolyásolják: Megyei Kórház, Útkezelő Társulás 2009. évi költségvetési adatait, valamint az intézmények saját működési bevételeit és ehhez kapcsolódó kiadásokat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cepció szinten az Önkormányzat a dolgozók bérfejlesztésével (a jogszabályon alapuló fizetési fokozatváltásokat kivéve), a 13. havi külön juttatással nem számol. A megyei intézmények részére biztosítandó működési költségvetési támogatás alap előirányzatát az előírásoknak megfelelően számították ki, amely a 2008. évi eredeti előirányzat egyszeri kiadásokkal csökkentett, a szerkezeti változásokkal és a szintrehozásokkal módosított összege: 4 242 710 e Ft. Az alap előirányzat 2009. évet érintő várható változásokkal korrigált összege 115 076 e Ft-tal kisebb, mint az alap előirányzat: 4 105 615 Ft. 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gyűlés működésével kapcsolatos kiadásokat (tiszteletdíjak, járulékok és a dologi kiadások) a koncepcióban a 2008. évi szinten vették figyelembe. 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>A működési hiány tervezett összege 489 157 e Ft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>A fejlesztési kiadások és bevételek egyensúlyát a jelentős összegű – 3 556 800 e Ft – felhalmozási pénzmaradvány biztosítja. A tervezett felhalmozási kiadásokon belül a felhalmozási tartalékok összege 3 546 307 e Ft, a konkrét jogcímen tervezett kiadások összege 331 612 e Ft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/>
      </w:pPr>
      <w:r>
        <w:rPr>
          <w:rFonts w:cs="Garamond" w:ascii="Garamond" w:hAnsi="Garamond"/>
        </w:rPr>
        <w:t xml:space="preserve">Az Önkormányzat hitelfelvétellel nem számol, a hitelfelvételi korlát a jelenleg hatályos törvényi előírások szerint 1 177 millió Ft. 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  <w:b/>
        </w:rPr>
        <w:t>Összességében</w:t>
      </w:r>
      <w:r>
        <w:rPr>
          <w:rFonts w:cs="Garamond" w:ascii="Garamond" w:hAnsi="Garamond"/>
        </w:rPr>
        <w:t xml:space="preserve"> a Zala Megyei Önkormányzat 2009. évi költségvetési koncepciójának főbb célkitűzéseit - a központi költségvetési törvényjavaslatban jelenleg meglévő sok bizonytalansági tényező ellenére - alaposnak és átfogónak tartjuk, a Közgyűlésnek megvitatásra javasoljuk. 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  <w:t>Zalaegerszeg, 2008. november 17.</w:t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Dömötörfy József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ejegyzett könyvvizsgáló</w:t>
      </w:r>
    </w:p>
    <w:sectPr>
      <w:footerReference w:type="default" r:id="rId2"/>
      <w:type w:val="nextPage"/>
      <w:pgSz w:w="11906" w:h="16838"/>
      <w:pgMar w:left="1985" w:right="1701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Felsorols3">
    <w:name w:val="Felsorolás3"/>
    <w:basedOn w:val="Szvegtrzs3"/>
    <w:qFormat/>
    <w:pPr>
      <w:ind w:left="87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5:00Z</dcterms:created>
  <dc:creator>Dömötörfy Józsefné</dc:creator>
  <dc:description/>
  <cp:keywords/>
  <dc:language>en-US</dc:language>
  <cp:lastModifiedBy>User</cp:lastModifiedBy>
  <cp:lastPrinted>2008-11-18T07:54:00Z</cp:lastPrinted>
  <dcterms:modified xsi:type="dcterms:W3CDTF">2008-11-21T10:35:00Z</dcterms:modified>
  <cp:revision>2</cp:revision>
  <dc:subject/>
  <dc:title>K A R A N T A</dc:title>
</cp:coreProperties>
</file>