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Tájékoztató a Zala Megyei Önkormányzat 2008. I-III. negyedévi gazdálkodásáró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0/2008. (XI. 17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I-III. negyedévi gazdálkodásáról szóló tájékoztatójá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2/2008. (XI. 20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Zala Megyei Önkormányzat 2008. I-III. negyedévi gazdálkodásáról szóló tájékoztatót egyhangúlag elfogadja, és javasolja annak közgyűlés elé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83/2008. (XI. 18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Zala Megyei Önkormányzat 2008. I-III. negyedévi gazdálkodásáról</w:t>
      </w:r>
      <w:r>
        <w:rPr>
          <w:i w:val="false"/>
        </w:rPr>
        <w:t xml:space="preserve"> szóló tájékoztatót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31/2008. (XI. 18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Tájékoztató a Zala Megyei Önkormányzat 2008. I-III. negyedévi gazdálkodásáról” című előterjesztést megtárgyalta, azt 8 igen és 1 tartózkodó szavazatt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52/2008. (XI. 18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tájékoztató közgyűlés elé terjesztésével, és elfogadását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39/2008. (XI. 19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>
          <w:bCs/>
          <w:iCs/>
        </w:rPr>
        <w:t xml:space="preserve">2008. I-III. negyedévi gazdálkodásról szóló tájékoztatót </w:t>
      </w:r>
      <w:r>
        <w:rPr>
          <w:bCs/>
          <w:i w:val="false"/>
          <w:iCs/>
        </w:rPr>
        <w:t>egyhangúan elfogadta, és közgyűlés elé terjesztésével egyetértett</w:t>
      </w:r>
      <w:r>
        <w:rPr>
          <w:i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72/2008. (XI. 19.) ESZ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észségügyi és Szociális Bizottság a tájékoztatót 5 igen és 2 tartózkodással elfogadta, közgyűlés elé terjesztését javasolta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5/2008. (XI. 20.) ZMHKÖ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Zala Megyei Horvát Kisebbségi Önkormányzat 2008. I-III. negyedévi gazdálkodásáról szóló tájékoztatóját elfogadja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Cigány Kisebbségi Önkormányzat 2008. november 26-i ülésén tárgyalja az I-III. negyedévi gazdálkodásáról szóló tájékoztatóját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0:00Z</dcterms:created>
  <dc:creator>.</dc:creator>
  <dc:description/>
  <cp:keywords/>
  <dc:language>en-US</dc:language>
  <cp:lastModifiedBy>User</cp:lastModifiedBy>
  <cp:lastPrinted>2008-06-05T13:11:00Z</cp:lastPrinted>
  <dcterms:modified xsi:type="dcterms:W3CDTF">2008-11-21T10:30:00Z</dcterms:modified>
  <cp:revision>2</cp:revision>
  <dc:subject/>
  <dc:title>Tájékoztató a december 28-i közgyülést megelőző bizottsági</dc:title>
</cp:coreProperties>
</file>