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16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  <w:t xml:space="preserve">  </w:t>
      </w:r>
    </w:p>
    <w:p>
      <w:pPr>
        <w:pStyle w:val="Normal"/>
        <w:ind w:left="567" w:right="567" w:hanging="0"/>
        <w:rPr/>
      </w:pPr>
      <w:r>
        <w:rPr/>
        <w:t xml:space="preserve"> 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A Zala Megyei Közgyűlés 2008. november 28-i ülésére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900" w:hanging="900"/>
        <w:rPr/>
      </w:pPr>
      <w:r>
        <w:rPr>
          <w:b/>
          <w:sz w:val="26"/>
        </w:rPr>
        <w:t xml:space="preserve">Tárgy:  </w:t>
        <w:tab/>
      </w:r>
      <w:r>
        <w:rPr/>
        <w:t>A Zala Megyei Önkormányzat és Zalaszentgrót Város Önkormányzata közötti megállapodás megkötése pénzügyi támogatás tárgyába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ind w:left="2124" w:right="567" w:hanging="1416"/>
        <w:jc w:val="both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3540" w:hanging="2832"/>
        <w:rPr/>
      </w:pPr>
      <w:r>
        <w:rPr>
          <w:b/>
        </w:rPr>
        <w:t>Az előterjesztést készítette:</w:t>
      </w:r>
      <w:r>
        <w:rPr/>
        <w:tab/>
        <w:t xml:space="preserve"> </w:t>
      </w:r>
    </w:p>
    <w:p>
      <w:pPr>
        <w:pStyle w:val="Normal"/>
        <w:ind w:left="3540" w:hanging="2832"/>
        <w:rPr/>
      </w:pPr>
      <w:r>
        <w:rPr/>
        <w:t>Milus Lajos oktatási és intézményfenntartói munkatárs</w:t>
      </w:r>
    </w:p>
    <w:p>
      <w:pPr>
        <w:pStyle w:val="Normal"/>
        <w:ind w:left="3540" w:hanging="2832"/>
        <w:rPr>
          <w:bCs/>
        </w:rPr>
      </w:pPr>
      <w:r>
        <w:rPr/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rPr>
          <w:bCs/>
        </w:rPr>
      </w:pPr>
      <w:r>
        <w:rPr>
          <w:b/>
        </w:rPr>
        <w:t>Megtárgyalta:</w:t>
      </w:r>
      <w:r>
        <w:rPr/>
        <w:t xml:space="preserve"> </w:t>
        <w:tab/>
        <w:tab/>
        <w:t>Oktatási és Kulturális Bizottság</w:t>
      </w:r>
    </w:p>
    <w:p>
      <w:pPr>
        <w:pStyle w:val="Normal"/>
        <w:rPr/>
      </w:pPr>
      <w:r>
        <w:rPr/>
        <w:tab/>
        <w:tab/>
        <w:tab/>
        <w:tab/>
        <w:tab/>
        <w:t>Pénzügyi Bizottság</w:t>
      </w:r>
    </w:p>
    <w:p>
      <w:pPr>
        <w:pStyle w:val="Normal"/>
        <w:ind w:left="4253" w:hanging="713"/>
        <w:rPr/>
      </w:pPr>
      <w:r>
        <w:rPr/>
      </w:r>
    </w:p>
    <w:p>
      <w:pPr>
        <w:pStyle w:val="Normal"/>
        <w:ind w:left="4253" w:hanging="713"/>
        <w:rPr>
          <w:bCs/>
        </w:rPr>
      </w:pPr>
      <w:r>
        <w:rPr>
          <w:bCs/>
        </w:rPr>
      </w:r>
    </w:p>
    <w:p>
      <w:pPr>
        <w:pStyle w:val="Normal"/>
        <w:spacing w:lineRule="auto" w:line="480"/>
        <w:ind w:right="567" w:hanging="0"/>
        <w:rPr>
          <w:b/>
          <w:b/>
        </w:rPr>
      </w:pPr>
      <w:r>
        <w:rPr>
          <w:b/>
        </w:rPr>
        <w:tab/>
        <w:t>Törvényességi észrevétel:</w:t>
        <w:tab/>
        <w:t xml:space="preserve"> </w:t>
      </w:r>
      <w:r>
        <w:rPr/>
        <w:t>nincs  dr. Szabó Angéla</w:t>
      </w:r>
    </w:p>
    <w:p>
      <w:pPr>
        <w:pStyle w:val="Normal"/>
        <w:spacing w:lineRule="auto" w:line="480"/>
        <w:ind w:right="567" w:hanging="0"/>
        <w:rPr>
          <w:b/>
          <w:b/>
        </w:rPr>
      </w:pPr>
      <w:r>
        <w:rPr>
          <w:b/>
        </w:rPr>
        <w:tab/>
        <w:t xml:space="preserve">Előterjesztő:    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b/>
          <w:b/>
        </w:rPr>
      </w:pPr>
      <w:r>
        <w:rPr>
          <w:b/>
        </w:rPr>
      </w:r>
    </w:p>
    <w:p>
      <w:pPr>
        <w:pStyle w:val="Heading2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nninger Jenő</w:t>
      </w:r>
    </w:p>
    <w:p>
      <w:pPr>
        <w:pStyle w:val="Normal"/>
        <w:tabs>
          <w:tab w:val="clear" w:pos="708"/>
          <w:tab w:val="center" w:pos="5580" w:leader="none"/>
        </w:tabs>
        <w:ind w:right="-648" w:hanging="0"/>
        <w:rPr/>
      </w:pPr>
      <w:r>
        <w:rPr/>
        <w:t xml:space="preserve"> </w:t>
      </w:r>
      <w:r>
        <w:rPr/>
        <w:tab/>
        <w:t xml:space="preserve">      a  Közgyűlés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Közgyűlés a 102/2007.(IX.14) KH. határozatával szabályozta az általa fenntartott intézményekre az indítható osztályok, a felvehető tanulói létszámot, és felhatalmazta az Oktatási és Kulturális Bizottságot, hogy a beiskolázási folyamat során az indokolt módosításokat engedélyezz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sbóth Sándor Térségi Középiskola, Szakiskola és Kollégium zalaszentgróti Béri Balogh Ádám tagintézményben a Zala Megyei Közgyűlés fenti határozatában a gimnázium 9. évfolyamára 30 főt engedélyezett, a szakiskola 9. évfolyamára 28 főt, a felnőtt nappali gimnázium 11. évfolyamára 40 főt engedélyezett.</w:t>
      </w:r>
    </w:p>
    <w:p>
      <w:pPr>
        <w:pStyle w:val="Normal"/>
        <w:jc w:val="both"/>
        <w:rPr/>
      </w:pPr>
      <w:r>
        <w:rPr/>
        <w:t>A középiskolai beiratkozást követően 2008. júliusában az Asbóth Sándor Térségi Középiskola, Szakiskola és Kollégium igazgatója Szemes Péter tájékoztatta a Zala Megyei Közgyűlés Elnökét, hogy az iskola a zalaszentgróti Béri Balogh Ádám tagintézményben a 2008/2009-es tanévben induló osztályok várható létszáma az addigi beiratkozás alapján :</w:t>
      </w:r>
    </w:p>
    <w:p>
      <w:pPr>
        <w:pStyle w:val="Normal"/>
        <w:jc w:val="both"/>
        <w:rPr/>
      </w:pPr>
      <w:r>
        <w:rPr/>
        <w:tab/>
        <w:t>Gimnázium 9. évfolyamára 17 fő</w:t>
      </w:r>
    </w:p>
    <w:p>
      <w:pPr>
        <w:pStyle w:val="Normal"/>
        <w:jc w:val="both"/>
        <w:rPr/>
      </w:pPr>
      <w:r>
        <w:rPr/>
        <w:tab/>
        <w:t>Szakiskola 9. évfolyamára 7 fő + 4 fő tanköteles évismétlő.</w:t>
      </w:r>
    </w:p>
    <w:p>
      <w:pPr>
        <w:pStyle w:val="Normal"/>
        <w:jc w:val="both"/>
        <w:rPr/>
      </w:pPr>
      <w:r>
        <w:rPr/>
        <w:tab/>
        <w:t xml:space="preserve">(A felvett, de be nem iratkozott 8. osztályos tanulók jelzése alapján az általános iskolai </w:t>
        <w:tab/>
        <w:t>sikeres javító vizsga után még 5-6 fő beiratkozása volt várható augusztus végén)</w:t>
      </w:r>
    </w:p>
    <w:p>
      <w:pPr>
        <w:pStyle w:val="Normal"/>
        <w:jc w:val="both"/>
        <w:rPr/>
      </w:pPr>
      <w:r>
        <w:rPr/>
        <w:tab/>
        <w:t>Felnőtt nappali gimnázium 11. évfolyamára beiratkozott 14 f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Zala Megyei Közgyűlés Elnöke megkeresésében tájékoztatta Zalaszentgrót Város Polgármesterét a beiratkozási adatokról, továbbá arról, hogy az alacsony tanulói létszámból adódóan az osztályok indítása a fenntartó számára nem gazdaságos. Azzal a javaslattal fordult a Polgármester úrhoz a zalaszentgróti tagintézmény 2008/2009-es tanévben induló osztályaival kapcsolatban, hogy Zalaszentgrót városa finanszírozza a Zala Megyei Közgyűlés által 2007. szeptemberében engedélyezett maximális és a felvett létszám közötti különbségből eredő teljes költséget, a tényleges osztály létszámok a hivatalos októberi 1-i statisztikai adatok alapján kerüljenek meghatározásra. </w:t>
      </w:r>
    </w:p>
    <w:p>
      <w:pPr>
        <w:pStyle w:val="Normal"/>
        <w:jc w:val="both"/>
        <w:rPr/>
      </w:pPr>
      <w:r>
        <w:rPr/>
        <w:t>Zalaszentgrót Város Polgármestere válaszában tájékoztatást adott arról, hogy Zalaszentgrót Város Önkormányzatának Képviselő-testülete a 78/2008.(V.29) sz. határozatában döntött arról, hogy a 9. évfolyamos gimnáziumi és szakiskolai osztályok működéséhez, az „alacsonyabb tanulólétszám miatti fajlagos költségek fedezetéhez” hozzájárul. A finanszírozásra vonatkozóan a Polgármester úr - egyetértve a Zala Megyei Közgyűlés Elnökének többi javaslatával- a hivatalos októberi statisztikai létszám alapul vételével, az elvárt és a tényleges tanulói létszám miatt kieső állami támogatás összegére tett javaslat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Zala Megyei Közgyűlés Oktatási és Kulturális Bizottsága 2008. augusztus 22-i rendkívüli ülésén tárgyalta meg a témával kapcsolatos előterjesztést. </w:t>
      </w:r>
    </w:p>
    <w:p>
      <w:pPr>
        <w:pStyle w:val="Normal"/>
        <w:jc w:val="both"/>
        <w:rPr/>
      </w:pPr>
      <w:r>
        <w:rPr/>
        <w:t xml:space="preserve">A Bizottság a 85/2008. (VIII.22.) OKB. határozatában  nem módosította a zalaszentgróti Béri Balogh Ádám Tagintézményben a 2008/2009-es tanévben beiskolázott osztályok számát, de az alacsony osztálylétszámok ismeretében megerősítette a Zala Megyei Közgyűlés Elnökének javaslatát azzal, hogy amennyiben Zalaszentgrót Városa nem vállalja a javasolt feltételekkel a támogatást, akkor a következő 2009/2010-es tanévre vonatkozó beiskolázási terv elfogadásakor a Zala Megyei Közgyűlés a feladatellátás újragondolására kényszerü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08. október 20-án került sor személyes egyeztetésre, melyen részt vett Zalaszentgrót Város Polgármestere a Zalaszentgrót Város Képviselő-testületének Oktatási Bizottságának Elnöke, a Polgármesteri Hivatal oktatási ügyekkel foglalkozó munkatársa, az Asbóth Sándor Térségi Középiskola, Szakiskola és Kollégium Igazgatója, Gazdasági Vezetője, a Zala Megyei Közgyűlés Pénzügyi,- valamint Oktatási és Kulturális Osztálya képviselői.</w:t>
      </w:r>
    </w:p>
    <w:p>
      <w:pPr>
        <w:pStyle w:val="Normal"/>
        <w:jc w:val="both"/>
        <w:rPr/>
      </w:pPr>
      <w:r>
        <w:rPr/>
        <w:t xml:space="preserve"> </w:t>
      </w:r>
      <w:r>
        <w:rPr/>
        <w:t>Az egyeztetésen a 2008. október 1-i hivatalos létszámadatok (9. évfolyam gimnáziumi osztály: 19 fő, szakiskolai osztály: 18 fő, 11. évfolyam nappali felnőttképzés: 16 fő) figyelembe vételével került kiszámításra a zalaszentgróti Béri Balogh Ádám Tagintézmény 9. és 11. évfolyamára jutó teljes költség.</w:t>
      </w:r>
    </w:p>
    <w:p>
      <w:pPr>
        <w:pStyle w:val="Normal"/>
        <w:jc w:val="both"/>
        <w:rPr/>
      </w:pPr>
      <w:r>
        <w:rPr/>
        <w:t>Zalaszentgrót Város Önkormányzatának Polgármestere a Zala Megyei Közgyűlés Elnökével egyeztetve a következő javaslatokat tette az osztálycsoportok finanszírozására vonatkozóan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nappali felnőttképzésnél a fenntartó által elvárt osztálylétszámot (40 fő) a felek 30 főben állapítsák meg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hozzájárulás ne a Zala Megyei Közgyűlés Oktatási és Kulturális Bizottsága által javasolt (az elvárt és a tényleges létszám közötti különbség és az egy tanulóra eső fenntartói hozzájárulás szorzata) szempontok szerint kerüljön kiszámításr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2008/09-es tanévben a 9. és 11. évfolyamon indult osztályokban felmenő rendszerben, a tankötelezettség teljesítéséig a mindenkori hiányzó (az elvárt és az október 1-jei hivatalos statisztikai létszám különbözete) tanulólétszám miatt kieső normatív állami támogatás összegét finanszírozná Zalaszentgrót Városa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sztelt Közgyűlés! Ismerve a helyi önkormányzatok állandó, nehéz gazdasági helyzetét, az oktatási intézmények finanszírozásának központi bizonytalanságát, javaslom, hogy támogassa Zalaszentgrót Város Önkormányzatával a zalaszentgróti Béri Balogh Ádám Tagintézmény felmenő rendszerben történő támogatására vonatkozó megállapodás megköt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, hogy az előterjesztést megtárgyalni és a határozati javaslatot támogatni szíveskedj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143/2008.(XI.18.) OKB határozat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Az Oktatási és Kulturális Bizottság „A Zala Megyei Önkormányzat és Zalaszentgrót </w:t>
        <w:tab/>
        <w:t xml:space="preserve">Város Önkormányzata közötti megállapodás megkötése pénzügyi támogatás </w:t>
        <w:tab/>
        <w:t xml:space="preserve">tárgyában” című előterjesztést megtárgyalta, azt 8 igen és 1 tartózkodó szavazattal a </w:t>
        <w:tab/>
        <w:t xml:space="preserve">Közgyűlésnek elfogadásra javasolja. </w:t>
      </w:r>
    </w:p>
    <w:p>
      <w:pPr>
        <w:pStyle w:val="Normal"/>
        <w:jc w:val="both"/>
        <w:rPr/>
      </w:pPr>
      <w:r>
        <w:rPr/>
      </w:r>
    </w:p>
    <w:p>
      <w:pPr>
        <w:pStyle w:val="Alapbehzott"/>
        <w:ind w:left="720" w:right="125" w:hanging="0"/>
        <w:jc w:val="both"/>
        <w:rPr/>
      </w:pPr>
      <w:r>
        <w:rPr>
          <w:b/>
          <w:i w:val="false"/>
        </w:rPr>
        <w:t>88/2008. (XI. 18.) PB határozat</w:t>
      </w:r>
    </w:p>
    <w:p>
      <w:pPr>
        <w:pStyle w:val="Alapbehzott"/>
        <w:ind w:left="708" w:right="125" w:hanging="0"/>
        <w:jc w:val="both"/>
        <w:rPr>
          <w:i w:val="false"/>
          <w:i w:val="false"/>
        </w:rPr>
      </w:pPr>
      <w:r>
        <w:rPr>
          <w:i w:val="false"/>
        </w:rPr>
        <w:t xml:space="preserve">A Zala Megyei Közgyűlés Pénzügyi Bizottsága a </w:t>
      </w:r>
      <w:r>
        <w:rPr/>
        <w:t xml:space="preserve">Zala Megyei Önkormányzat és Zalaszentgrót Város Önkormányzata közötti megállapodás megkötése pénzügyi támogatás tárgyában </w:t>
      </w:r>
      <w:r>
        <w:rPr>
          <w:i w:val="false"/>
        </w:rPr>
        <w:t>című előterjesztést és a határozati javaslatot a közgyűlésnek egyhangúan elfogadásra ajánlott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A Zala Megyei Közgyűlé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módosítja a 102/2007.(IX.14.) KH határozatának 3. számú mellékletében a Béri Balogh Ádám Gimnázium, Szakközépiskola és Szakiskola tagintézmény tervezett tanulói létszámát 40 főről 30 fő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felhatalmazza Elnökét Zalaszentgrót Város Önkormányzatával a Béri Balogh Ádám Gimnázium, Szakközépiskola és Szakiskola tagintézményben 2008. szeptember 1-től a 2008/09-es tanévben 9. és 11. évfolyamon indult osztályokban felmenő rendszerben, az évfolyamok képzésének befejezéséig a mindenkori hiányzó (az engedélyezett és az október 1-jei hivatalos statisztikai létszám különbözete) tanulólétszám miatt kieső normatív állami támogatás összegének megfizetésére vonatkozó keret-megállapodás aláírására, és megállapodásban foglaltak folyamatos végrehajtásá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elelős: </w:t>
        <w:tab/>
        <w:t>Manninger Jenő, a Közgyűlés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atáridő: </w:t>
        <w:tab/>
        <w:t>1. pont: azonnal</w:t>
      </w:r>
    </w:p>
    <w:p>
      <w:pPr>
        <w:pStyle w:val="Normal"/>
        <w:jc w:val="both"/>
        <w:rPr/>
      </w:pPr>
      <w:r>
        <w:rPr/>
        <w:tab/>
        <w:tab/>
        <w:t>2. pont: a megállapodás aláírására: 2008. december 20.</w:t>
      </w:r>
    </w:p>
    <w:p>
      <w:pPr>
        <w:pStyle w:val="Normal"/>
        <w:ind w:left="180" w:hanging="0"/>
        <w:jc w:val="both"/>
        <w:rPr/>
      </w:pPr>
      <w:r>
        <w:rPr/>
        <w:tab/>
        <w:t xml:space="preserve">    </w:t>
        <w:tab/>
        <w:tab/>
        <w:t xml:space="preserve">  a megállapodásban foglaltak végrehajtására: folyamatos</w:t>
      </w:r>
    </w:p>
    <w:sectPr>
      <w:footerReference w:type="default" r:id="rId5"/>
      <w:footerReference w:type="firs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sz w:val="32"/>
      <w:szCs w:val="20"/>
    </w:rPr>
  </w:style>
  <w:style w:type="character" w:styleId="WW8Num1z0">
    <w:name w:val="WW8Num1z0"/>
    <w:qFormat/>
    <w:rPr>
      <w:rFonts w:ascii="Wingdings" w:hAnsi="Wingdings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0:11:00Z</dcterms:created>
  <dc:creator>milusl</dc:creator>
  <dc:description/>
  <cp:keywords/>
  <dc:language>en-US</dc:language>
  <cp:lastModifiedBy>User</cp:lastModifiedBy>
  <cp:lastPrinted>2008-11-20T08:19:00Z</cp:lastPrinted>
  <dcterms:modified xsi:type="dcterms:W3CDTF">2008-11-20T10:21:00Z</dcterms:modified>
  <cp:revision>3</cp:revision>
  <dc:subject/>
  <dc:title>Előterjesztés</dc:title>
</cp:coreProperties>
</file>