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6239" w:right="567" w:firstLine="142"/>
        <w:jc w:val="center"/>
        <w:rPr/>
      </w:pPr>
      <w:r>
        <w:rPr/>
        <w:t>3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b/>
          <w:sz w:val="26"/>
        </w:rPr>
        <w:t>Tárgy:</w:t>
        <w:tab/>
      </w:r>
      <w:r>
        <w:rPr>
          <w:szCs w:val="24"/>
        </w:rPr>
        <w:t>A Zala Megyei Közgyűlés 2009. I. félévi munkatervének elfogadása.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 xml:space="preserve">Bizottság 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bizottságoktól, a tanácsnokoktól, a főjegyzőtől, a területi dekoncentrált szervektő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ugat-Dunántúli Regionális Közigazgatási Hivatal Zala megyei kirendeltsége vezetőjétől, Letenye Város Polgármesterétől, a Nagykanizsai Kistérségi Többcélú Társulás elnökétől és a megyei főjegyzőtől érkezett munkatervi javaslat. 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right="-170" w:hanging="567"/>
        <w:rPr>
          <w:u w:val="single"/>
        </w:rPr>
      </w:pPr>
      <w:r>
        <w:rPr>
          <w:u w:val="single"/>
        </w:rPr>
        <w:t>58/2008. (XI. 18.) JÜB. sz. határozat</w:t>
      </w:r>
    </w:p>
    <w:p>
      <w:pPr>
        <w:pStyle w:val="Szvegtrzsbehzssal3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 Jogi és Ügyrendi Bizottság egyhangúlag egyetértett a munkaterv közgyűlés elé terjesztésével és elfogadását javasolt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03/2008. (XI. 18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Zala Megyei Közgyűlés 2009. I. félévi munkatervét </w:t>
      </w:r>
      <w:r>
        <w:rPr>
          <w:i w:val="false"/>
        </w:rPr>
        <w:t>a közgyűlésnek egyhangúan elfogadásra ajánlotta.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3/2008.(XI.18.) OKB határozat</w:t>
      </w:r>
    </w:p>
    <w:p>
      <w:pPr>
        <w:pStyle w:val="Normal"/>
        <w:jc w:val="both"/>
        <w:rPr>
          <w:b/>
          <w:b/>
          <w:u w:val="single"/>
        </w:rPr>
      </w:pPr>
      <w:r>
        <w:rPr/>
        <w:t>Az Oktatási és Kulturális Bizottság a Zala Megyei Közgyűlés 2009. I. félévi munkatervét megtárgyalta, azt  8 igen és 1 tartózkodó szavazattal elfogadásra javasolja a Közgyűlésnek.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Hatrozatszm"/>
        <w:rPr/>
      </w:pPr>
      <w:r>
        <w:rPr/>
        <w:t>32/2008. (XI.17.) TKB számú határozat</w:t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/>
        <w:t>Zala Megyei Önkormányzat 2009. évi I. félévi munkatervét egyhangúlag elfogadta és a Közgyűlésnek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43/2008. (XI.19.) TB határoza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Zala Megyei Közgyűlés Térségfejlesztési Bizottsága a határozati javaslatot egyhangúan elfogadta és közgyűlés elé terjesztésével egyetértet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2/2008. (XI.19.) ESZB sz. határozat</w:t>
      </w:r>
    </w:p>
    <w:p>
      <w:pPr>
        <w:pStyle w:val="Normal"/>
        <w:jc w:val="both"/>
        <w:rPr/>
      </w:pPr>
      <w:r>
        <w:rPr/>
        <w:t xml:space="preserve">Az Egészségügyi és Szociális Bizottság az előterjesztést egyhangúlag a közgyűlésnek elfogadásra ajánl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4/2008. (XI.20.) KNB számú határozat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i és Nemzetiségi Bizottsága a Zala Megyei Közgyűlés 2009. I. félévi munkatervét egyhangúlag elfogadja, annak közgyűlés elé terjesztéséve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Alapbehzott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both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Megyei Közgyűlés a 2009. 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Folyamatos és 2009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Ünnepi megyei közgyűlés: 2009. január 30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/ Megyei kitüntető cím és díjak átadás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36"/>
          <w:u w:val="single"/>
        </w:rPr>
        <w:t>2009. február 13.</w:t>
      </w: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 xml:space="preserve">Rendelet-tervezet a Zala Megyei Önkormányzat 2008. évi költségvetésének módosítására.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 xml:space="preserve">Rendelet-tervezet a Zala Megyei Önkormányzat 2009. évi költségvetéséről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 xml:space="preserve">A személyes gondoskodást nyújtó szociális ellátásokról, azok igénybevételéről és a fizetendő térítési díjakról szóló 4/2008. (II.20.) ÖR. számú rendelet módosítása.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567"/>
        <w:rPr>
          <w:b w:val="false"/>
          <w:b w:val="false"/>
          <w:i/>
          <w:i/>
        </w:rPr>
      </w:pPr>
      <w:r>
        <w:rPr>
          <w:b w:val="false"/>
          <w:i/>
        </w:rPr>
        <w:t>Előadó: Manninger Jenő, a közgyűlés elnök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,</w:t>
      </w:r>
    </w:p>
    <w:p>
      <w:pPr>
        <w:pStyle w:val="Alapbehzott"/>
        <w:ind w:left="3545" w:hanging="0"/>
        <w:rPr/>
      </w:pPr>
      <w:r>
        <w:rPr/>
        <w:t xml:space="preserve">  </w:t>
      </w:r>
      <w:r>
        <w:rPr/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 Jogi és Ügyrendi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személyes gondoskodást nyújtó gyermekvédelmi intézmények által biztosított ellátások formáiról, igénybevételének módjáról és a terítési díjról szóló 4/2004. (II.20.) KR. számú rendelet módosítás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567"/>
        <w:rPr>
          <w:b w:val="false"/>
          <w:b w:val="false"/>
          <w:i/>
          <w:i/>
        </w:rPr>
      </w:pPr>
      <w:r>
        <w:rPr>
          <w:b w:val="false"/>
          <w:i/>
        </w:rPr>
        <w:t>Előadó: Manninger Jenő, a közgyűlés elnök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,</w:t>
      </w:r>
    </w:p>
    <w:p>
      <w:pPr>
        <w:pStyle w:val="Alapbehzott"/>
        <w:ind w:left="3545" w:hanging="0"/>
        <w:rPr/>
      </w:pPr>
      <w:r>
        <w:rPr/>
        <w:t xml:space="preserve">  </w:t>
      </w:r>
      <w:r>
        <w:rPr/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  Jogi és Ügyrendi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 xml:space="preserve">Tájékoztató a 2008. évi nemzetközi kapcsolatokról.   </w:t>
      </w:r>
    </w:p>
    <w:p>
      <w:pPr>
        <w:pStyle w:val="Alapbehzott"/>
        <w:rPr/>
      </w:pPr>
      <w:r>
        <w:rPr/>
        <w:t>Előadó: Szalóki Jenő, a Turisztikai és Külkapcsolatok Bizottsága 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a bizottság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 xml:space="preserve">Az előterjesztést tárgyalja meg: Turisztikai és Külkapcsolatok Bizottsága. 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Együttműködési Megállapodás a Muravidéki Magyar Önkormányzati Nemzeti Közösség, valamint Vas és Zala Megye Önkormányzatának közgyűlései között 2009. évre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>Turisztikai és Külkapcsolatok Bizottsága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közoktatás helyzete Zala megyében, a kistérségek és a megye együttműködésének tükrében, különös tekintettel a kistérségi társulások közoktatási feladatellátásár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2008. évi ellenőrzési jelentés.  </w:t>
      </w:r>
    </w:p>
    <w:p>
      <w:pPr>
        <w:pStyle w:val="Alapbehzott"/>
        <w:rPr/>
      </w:pPr>
      <w:r>
        <w:rPr/>
        <w:t>Előadó: Dr. Sifter Rózsa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>Az előterjesztést tárgyalja meg:</w:t>
        <w:tab/>
        <w:t>Pénzügyi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Egészségügyi és Szociális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Oktatási és Kulturális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09. január 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  <w:t>2009. április 24.</w:t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apirend"/>
        <w:numPr>
          <w:ilvl w:val="0"/>
          <w:numId w:val="5"/>
        </w:numPr>
        <w:ind w:left="567" w:hanging="567"/>
        <w:rPr/>
      </w:pPr>
      <w:r>
        <w:rPr/>
        <w:t xml:space="preserve">Rendelet-tervezet a Zala Megyei Önkormányzat 2008. évi gazdálkodásának zárszámadásáról, a pénzmaradvány megállapításáról. </w:t>
      </w:r>
      <w:r>
        <w:rPr>
          <w:i/>
        </w:rPr>
        <w:t xml:space="preserve">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Rendelet-tervezet a Zala Megyei Önkormányzat 2009. évi költségvetésének módosításár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Alapbehzott"/>
        <w:rPr/>
      </w:pPr>
      <w:r>
        <w:rPr/>
        <w:t>Előadó felkérésre: Dr. Tiborcz János ezredes, megyei rendőrfőkapitány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rPr/>
      </w:pPr>
      <w:r>
        <w:rPr/>
        <w:t xml:space="preserve">Az előterjesztés elkészítéséért felelős felkérésre: Megyei Rendőrfőkapitány. 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>Az előterjesztést tárgyalja meg: Jogi és Ügyrendi Bizottság.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</w:r>
    </w:p>
    <w:p>
      <w:pPr>
        <w:pStyle w:val="Alapbehzott"/>
        <w:ind w:left="567" w:hanging="567"/>
        <w:rPr/>
      </w:pPr>
      <w:r>
        <w:rPr/>
      </w:r>
    </w:p>
    <w:p>
      <w:pPr>
        <w:pStyle w:val="Napirend"/>
        <w:numPr>
          <w:ilvl w:val="0"/>
          <w:numId w:val="2"/>
        </w:numPr>
        <w:ind w:left="720" w:hanging="720"/>
        <w:rPr/>
      </w:pPr>
      <w:r>
        <w:rPr/>
        <w:t>A 2009. évi összesített közbeszerzési terv elfogad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Pénzüg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pedagógiai szakszolgálati feladatellátás megvalósulása a megye területén, hatékony együttműködési lehetőségek a feladatellátásban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09. március 3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2009. június 12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A Lámfalussy Sándor Szakközépiskola és Szakiskola magasabb vezetői álláshelyére kiírt pályázat elbírál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 xml:space="preserve">Rendelet-tervezet a Zala Megyei Önkormányzat 2009. évi költségvetésének módosítására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Zala Megyei Önkormányzat Közoktatási, Feladat-ellátási, Intézményhálózati Működtetési és Fejlesztési tervének elfogad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Zala Megyei Közgyűlés Önkormányzati Közoktatási Minőségirányítási Programjának módosít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>
          <w:b/>
          <w:b/>
          <w:i w:val="false"/>
          <w:i w:val="false"/>
        </w:rPr>
      </w:pPr>
      <w:r>
        <w:rPr/>
        <w:t>Az előterjesztést tárgyalja meg: Oktatási és Kulturális Bizottság.</w:t>
      </w:r>
    </w:p>
    <w:p>
      <w:pPr>
        <w:pStyle w:val="Alapbehzot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numPr>
          <w:ilvl w:val="0"/>
          <w:numId w:val="3"/>
        </w:numPr>
        <w:ind w:left="567" w:hanging="567"/>
        <w:rPr>
          <w:b w:val="false"/>
          <w:b w:val="false"/>
        </w:rPr>
      </w:pPr>
      <w:r>
        <w:rPr/>
        <w:t>Konferencia és szakmai tapasztalatcsere beszámolója a 2010-2011 évi beiskolázás, különös tekintettel a szakképzési változások szakmai érvekkel történő alátámasztása és előkészítéseként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,</w:t>
      </w:r>
    </w:p>
    <w:p>
      <w:pPr>
        <w:pStyle w:val="Alapbehzott"/>
        <w:rPr>
          <w:b/>
          <w:b/>
          <w:i w:val="false"/>
          <w:i w:val="false"/>
        </w:rPr>
      </w:pPr>
      <w:r>
        <w:rPr/>
        <w:tab/>
        <w:tab/>
        <w:tab/>
        <w:tab/>
        <w:tab/>
        <w:t xml:space="preserve">  Pénzügyi Bizottság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r>
        <w:rPr/>
        <w:t>Létszámleépítéssel kapcsolatos pályázat benyújt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Pénzügyi Bizottság.</w:t>
      </w:r>
    </w:p>
    <w:p>
      <w:pPr>
        <w:pStyle w:val="Alapbehzott"/>
        <w:ind w:left="354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TÁMOP 3.1.4 „Kompetencia alapú oktatás, egyenlő hozzáférés-innovatív intézményekben” című pályázatban résztvevő intézmények folyamat beszámolój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,</w:t>
      </w:r>
    </w:p>
    <w:p>
      <w:pPr>
        <w:pStyle w:val="Alapbehzott"/>
        <w:rPr/>
      </w:pPr>
      <w:r>
        <w:rPr/>
        <w:tab/>
        <w:tab/>
        <w:tab/>
        <w:tab/>
        <w:tab/>
        <w:t xml:space="preserve">  Pénzügyi Bizottság.</w:t>
      </w:r>
    </w:p>
    <w:p>
      <w:pPr>
        <w:pStyle w:val="Alapbehzot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Közgyűlés 2009. II. félévi munkatervének elfogad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567" w:hanging="141"/>
        <w:rPr/>
      </w:pPr>
      <w:r>
        <w:rPr/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Zala Megyei Közoktatási Közalapítvány beszámolója a 2008. évi működéséről és gazdálkodásáról, továbbá a Felügyelő Bizottság beszámolója a Közalapítvány működését érintő tapasztalatairól</w:t>
      </w:r>
    </w:p>
    <w:p>
      <w:pPr>
        <w:pStyle w:val="Normal"/>
        <w:ind w:left="1419" w:hanging="852"/>
        <w:rPr>
          <w:i/>
          <w:i/>
        </w:rPr>
      </w:pPr>
      <w:r>
        <w:rPr>
          <w:i/>
        </w:rPr>
        <w:t>Előadó felkérésre: Dr. Borosán Gyula, a kuratórium elnöke</w:t>
      </w:r>
    </w:p>
    <w:p>
      <w:pPr>
        <w:pStyle w:val="Normal"/>
        <w:ind w:left="1418" w:hanging="852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ab/>
        <w:tab/>
        <w:t xml:space="preserve">    Papp Ferenc, a felügyelő bizottság elnöke </w:t>
      </w:r>
    </w:p>
    <w:p>
      <w:pPr>
        <w:pStyle w:val="Normal"/>
        <w:ind w:left="4260" w:firstLine="284"/>
        <w:rPr>
          <w:i/>
          <w:i/>
        </w:rPr>
      </w:pPr>
      <w:r>
        <w:rPr>
          <w:i/>
        </w:rPr>
      </w:r>
    </w:p>
    <w:p>
      <w:pPr>
        <w:pStyle w:val="Normal"/>
        <w:ind w:firstLine="566"/>
        <w:rPr>
          <w:i/>
          <w:i/>
        </w:rPr>
      </w:pPr>
      <w:r>
        <w:rPr>
          <w:i/>
        </w:rPr>
        <w:t>Az előterjesztés elkészítéséért felelős felkérésre: a kuratórium elnöke</w:t>
      </w:r>
    </w:p>
    <w:p>
      <w:pPr>
        <w:pStyle w:val="Normal"/>
        <w:ind w:left="4969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a felügyelő bizottság elnöke </w:t>
      </w:r>
    </w:p>
    <w:p>
      <w:pPr>
        <w:pStyle w:val="Normal"/>
        <w:ind w:left="4260" w:firstLine="28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Az előterjesztést tárgyalja meg: Oktatási és Kulturális Bizottság,</w:t>
      </w:r>
    </w:p>
    <w:p>
      <w:pPr>
        <w:pStyle w:val="Normal"/>
        <w:ind w:left="2836" w:firstLine="709"/>
        <w:rPr>
          <w:i/>
          <w:i/>
        </w:rPr>
      </w:pPr>
      <w:r>
        <w:rPr>
          <w:i/>
        </w:rPr>
        <w:t xml:space="preserve">  </w:t>
      </w:r>
      <w:r>
        <w:rPr>
          <w:i/>
        </w:rPr>
        <w:t>Jogi és Ügyrend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 Pénzügyi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Deák Ferenc Kúria Közalapítvány beszámolója a 2008. évi működéséről és gazdálkodásról, továbbá a Felügyelő Bizottság beszámolója a Közalapítvány működését érintő tapasztalatairól.</w:t>
      </w:r>
    </w:p>
    <w:p>
      <w:pPr>
        <w:pStyle w:val="Normal"/>
        <w:ind w:firstLine="567"/>
        <w:rPr/>
      </w:pPr>
      <w:r>
        <w:rPr>
          <w:i/>
        </w:rPr>
        <w:t>Előadó felkérésre: Nógrádi László, a kuratórium elnöke</w:t>
      </w:r>
    </w:p>
    <w:p>
      <w:pPr>
        <w:pStyle w:val="Normal"/>
        <w:ind w:left="1418" w:firstLine="709"/>
        <w:rPr/>
      </w:pPr>
      <w:r>
        <w:rPr>
          <w:i/>
        </w:rPr>
        <w:t xml:space="preserve">    </w:t>
      </w:r>
      <w:r>
        <w:rPr>
          <w:i/>
        </w:rPr>
        <w:t xml:space="preserve">Dr. Burján Richárd, a felügyelő bizottság elnöke </w:t>
      </w:r>
    </w:p>
    <w:p>
      <w:pPr>
        <w:pStyle w:val="Normal"/>
        <w:ind w:left="4260" w:firstLine="28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Az előterjesztés elkészítéséért felelős felkérésre: a kuratórium elnöke</w:t>
      </w:r>
    </w:p>
    <w:p>
      <w:pPr>
        <w:pStyle w:val="Normal"/>
        <w:ind w:left="4969" w:hanging="0"/>
        <w:rPr/>
      </w:pPr>
      <w:r>
        <w:rPr>
          <w:i/>
        </w:rPr>
        <w:t xml:space="preserve">     </w:t>
      </w:r>
      <w:r>
        <w:rPr>
          <w:i/>
        </w:rPr>
        <w:t>a felügyelő bizottság elnöke</w:t>
      </w:r>
    </w:p>
    <w:p>
      <w:pPr>
        <w:pStyle w:val="Normal"/>
        <w:ind w:left="4260" w:firstLine="284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Az előterjesztést tárgyalja meg: Jogi és Ügyrendi Bizottság,</w:t>
      </w:r>
    </w:p>
    <w:p>
      <w:pPr>
        <w:pStyle w:val="Normal"/>
        <w:ind w:left="2836" w:hanging="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Oktatási és Kulturális Bizottság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Pénzügyi Bizottsá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54" w:leader="none"/>
          <w:tab w:val="left" w:pos="567" w:leader="none"/>
        </w:tabs>
        <w:rPr/>
      </w:pPr>
      <w:r>
        <w:rPr/>
        <w:t>Zalai Gyermek és Ifjúsági Közalapítvány beszámolója a 2008. évi tevékenységéről, továbbá a Felügyelő Bizottság beszámolója a Közalapítvány működését érintő tapasztalatairól</w:t>
      </w:r>
    </w:p>
    <w:p>
      <w:pPr>
        <w:pStyle w:val="Normal"/>
        <w:ind w:left="2127" w:hanging="1767"/>
        <w:jc w:val="both"/>
        <w:rPr/>
      </w:pPr>
      <w:r>
        <w:rPr>
          <w:i/>
        </w:rPr>
        <w:t>Előadó felkérésre: Dr. Hóbor Erzsébet, a kuratórium elnöke</w:t>
      </w:r>
    </w:p>
    <w:p>
      <w:pPr>
        <w:pStyle w:val="Normal"/>
        <w:ind w:left="1418" w:hanging="0"/>
        <w:jc w:val="both"/>
        <w:rPr/>
      </w:pPr>
      <w:r>
        <w:rPr>
          <w:i/>
        </w:rPr>
        <w:t xml:space="preserve">       </w:t>
      </w:r>
      <w:r>
        <w:rPr>
          <w:i/>
        </w:rPr>
        <w:tab/>
        <w:t xml:space="preserve"> Papp Gábor, a felügyelő bizottság elnöke </w:t>
      </w:r>
    </w:p>
    <w:p>
      <w:pPr>
        <w:pStyle w:val="Normal"/>
        <w:ind w:left="4260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Az előterjesztés elkészítéséért felelős felkérésre: a kuratórium elnöke</w:t>
      </w:r>
    </w:p>
    <w:p>
      <w:pPr>
        <w:pStyle w:val="Normal"/>
        <w:ind w:left="4260" w:firstLine="703"/>
        <w:jc w:val="both"/>
        <w:rPr/>
      </w:pPr>
      <w:r>
        <w:rPr>
          <w:i/>
        </w:rPr>
        <w:t xml:space="preserve"> </w:t>
      </w:r>
      <w:r>
        <w:rPr>
          <w:i/>
        </w:rPr>
        <w:t>a felügyelő bizottság elnöke</w:t>
      </w:r>
    </w:p>
    <w:p>
      <w:pPr>
        <w:pStyle w:val="Normal"/>
        <w:ind w:left="4260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z előterjesztést tárgyalja meg: Jogi és Ügyrendi Bizottság,</w:t>
      </w:r>
    </w:p>
    <w:p>
      <w:pPr>
        <w:pStyle w:val="Normal"/>
        <w:ind w:left="2836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Oktatási és Kulturális Bizottság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Pénzügyi Bizottság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ala Megyei Vállalkozásfejlesztési Alapítvány tájékoztatója a 2008. évi munkájáról, az alapítványi vagyon céloknak megfelelő kezeléséről és felhasználásáról, továbbá a Felügyelő Bizottság beszámolója az Alapítvány működését érintő tapasztalatairól</w:t>
      </w:r>
    </w:p>
    <w:p>
      <w:pPr>
        <w:pStyle w:val="Normal"/>
        <w:ind w:firstLine="360"/>
        <w:jc w:val="both"/>
        <w:rPr/>
      </w:pPr>
      <w:r>
        <w:rPr>
          <w:i/>
        </w:rPr>
        <w:t>Előadó felkérésre: Doucha Ferenc, a kuratórium elnöke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ab/>
        <w:tab/>
        <w:tab/>
        <w:t xml:space="preserve"> a felügyelő bizottság elnöke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Az előterjesztés elkészítéséért felelős felkérésre: a kuratórium elnöke</w:t>
      </w:r>
    </w:p>
    <w:p>
      <w:pPr>
        <w:pStyle w:val="Normal"/>
        <w:ind w:left="4260" w:firstLine="284"/>
        <w:rPr/>
      </w:pPr>
      <w:r>
        <w:rPr>
          <w:i/>
        </w:rPr>
        <w:t xml:space="preserve">         </w:t>
      </w:r>
      <w:r>
        <w:rPr>
          <w:i/>
        </w:rPr>
        <w:t>a felügyelő bizottság elnöke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z előterjesztést tárgyalja meg: Jogi és Ügyrendi Bizottság,</w:t>
      </w:r>
    </w:p>
    <w:p>
      <w:pPr>
        <w:pStyle w:val="Normal"/>
        <w:rPr>
          <w:i/>
          <w:i/>
        </w:rPr>
      </w:pPr>
      <w:r>
        <w:rPr>
          <w:b/>
          <w:i/>
        </w:rPr>
        <w:tab/>
        <w:tab/>
        <w:tab/>
        <w:tab/>
        <w:t xml:space="preserve">         </w:t>
      </w:r>
      <w:r>
        <w:rPr>
          <w:i/>
        </w:rPr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Turisztikai és Külkapcsolatok Bizottsága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lapbehzott"/>
        <w:tabs>
          <w:tab w:val="clear" w:pos="709"/>
          <w:tab w:val="left" w:pos="3686" w:leader="none"/>
        </w:tabs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zvegtrzsbehzssal2"/>
        <w:numPr>
          <w:ilvl w:val="0"/>
          <w:numId w:val="3"/>
        </w:numPr>
        <w:rPr/>
      </w:pPr>
      <w:r>
        <w:rPr/>
        <w:t>Egervári Estékért, Hagyományokért, Kultúráért Alapítvány beszámolója a 2008. évi gazdálkodásáról, vagyona felhasználásáról és közhasznú tevékenységéről, továbbá a Felügyelő Bizottság beszámolója a Közalapítvány működését érintő tapasztalatairól</w:t>
      </w:r>
    </w:p>
    <w:p>
      <w:pPr>
        <w:pStyle w:val="Normal"/>
        <w:ind w:firstLine="360"/>
        <w:rPr/>
      </w:pPr>
      <w:r>
        <w:rPr>
          <w:i/>
        </w:rPr>
        <w:t>Előadó felkérésre: Sánta Gábor, a kuratórium elnöke</w:t>
      </w:r>
    </w:p>
    <w:p>
      <w:pPr>
        <w:pStyle w:val="Normal"/>
        <w:ind w:left="1418" w:firstLine="709"/>
        <w:rPr/>
      </w:pPr>
      <w:r>
        <w:rPr>
          <w:i/>
        </w:rPr>
        <w:t xml:space="preserve"> </w:t>
      </w:r>
      <w:r>
        <w:rPr>
          <w:i/>
        </w:rPr>
        <w:t xml:space="preserve">Dr. Ürmösiné Kőmíves Eleonóra, a felügyelő bizottság elnöke 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Az előterjesztés elkészítéséért felelős felkérésre:</w:t>
        <w:tab/>
        <w:t>a kuratórium elnöke</w:t>
      </w:r>
    </w:p>
    <w:p>
      <w:pPr>
        <w:pStyle w:val="Normal"/>
        <w:ind w:left="4969" w:hanging="0"/>
        <w:rPr>
          <w:i/>
          <w:i/>
        </w:rPr>
      </w:pPr>
      <w:r>
        <w:rPr>
          <w:i/>
        </w:rPr>
        <w:t>a felügyelő bizottság elnöke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z előterjesztést tárgyalja meg: Jogi és Ügyrend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     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     Oktatási és Kulturális Bizottság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 ÚJ KANIZSAI KÓRHÁZÉRT” Alapítvány tájékoztatója a 2008. évi tevékenységéről, továbbá a Felügyelő Bizottság beszámolója a Közalapítvány működését érintő tapasztalatairól</w:t>
      </w:r>
    </w:p>
    <w:p>
      <w:pPr>
        <w:pStyle w:val="Normal"/>
        <w:ind w:firstLine="360"/>
        <w:rPr/>
      </w:pPr>
      <w:r>
        <w:rPr>
          <w:i/>
        </w:rPr>
        <w:t>Előadó felkérésre: Dr. Kovács József, a kuratórium elnöke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 xml:space="preserve">Gerócs László, a felügyelő bizottság elnöke 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Az előterjesztés elkészítéséért felelős felkérésre: a kuratórium elnöke</w:t>
      </w:r>
    </w:p>
    <w:p>
      <w:pPr>
        <w:pStyle w:val="Normal"/>
        <w:ind w:left="4260" w:firstLine="284"/>
        <w:rPr/>
      </w:pPr>
      <w:r>
        <w:rPr>
          <w:i/>
        </w:rPr>
        <w:t xml:space="preserve">         </w:t>
      </w:r>
      <w:r>
        <w:rPr>
          <w:i/>
        </w:rPr>
        <w:t>a felügyelő bizottság elnöke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z előterjesztést tárgyalja meg: Jogi és Ügyrend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      Pénzügyi Bizottság,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         Egészségügyi és Szociális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09. május 18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33:00Z</dcterms:created>
  <dc:creator>.</dc:creator>
  <dc:description/>
  <cp:keywords/>
  <dc:language>en-US</dc:language>
  <cp:lastModifiedBy>User</cp:lastModifiedBy>
  <cp:lastPrinted>2008-11-12T08:22:00Z</cp:lastPrinted>
  <dcterms:modified xsi:type="dcterms:W3CDTF">2008-11-21T09:33:00Z</dcterms:modified>
  <cp:revision>2</cp:revision>
  <dc:subject/>
  <dc:title>Tisztelt Közgyűlés</dc:title>
</cp:coreProperties>
</file>