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4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08. november 28-i ülésére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620" w:right="567" w:hanging="912"/>
        <w:jc w:val="both"/>
        <w:rPr>
          <w:bCs/>
          <w:szCs w:val="24"/>
        </w:rPr>
      </w:pPr>
      <w:r>
        <w:rPr>
          <w:b/>
          <w:szCs w:val="24"/>
        </w:rPr>
        <w:t xml:space="preserve">Tárgy: </w:t>
        <w:tab/>
      </w:r>
      <w:r>
        <w:rPr>
          <w:bCs/>
          <w:szCs w:val="24"/>
        </w:rPr>
        <w:t xml:space="preserve">TÁMOP 3.2.4. </w:t>
      </w:r>
      <w:r>
        <w:rPr>
          <w:bCs/>
          <w:i/>
          <w:szCs w:val="24"/>
        </w:rPr>
        <w:t xml:space="preserve">„Tudásdepó-Expressz” – A könyvtári hálózat nem formális és informális képzési szerepének erősítése az élethosszig tartó tanulás érdekében </w:t>
      </w:r>
      <w:r>
        <w:rPr>
          <w:bCs/>
          <w:szCs w:val="24"/>
        </w:rPr>
        <w:t xml:space="preserve">című felhívásra pályázat benyújtása a Deák Ferenc Megyei Könyvtár konzorciumi vezetésével.  </w:t>
      </w:r>
    </w:p>
    <w:p>
      <w:pPr>
        <w:pStyle w:val="Normal"/>
        <w:ind w:left="2124" w:right="567" w:hanging="14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Kárpáti Veronika</w:t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2832"/>
        <w:rPr>
          <w:bCs/>
          <w:szCs w:val="24"/>
        </w:rPr>
      </w:pPr>
      <w:r>
        <w:rPr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  <w:szCs w:val="24"/>
        </w:rPr>
        <w:t>Megtárgyalta:</w:t>
      </w:r>
      <w:r>
        <w:rPr>
          <w:szCs w:val="24"/>
        </w:rPr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Törvényességi észrevétel:  </w:t>
        <w:tab/>
        <w:t xml:space="preserve"> </w:t>
      </w:r>
      <w:r>
        <w:rPr>
          <w:szCs w:val="24"/>
        </w:rPr>
        <w:t>nincs  dr. Kolonics Veronika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adalmi Megújulás Operatív Program keretében megjelent a </w:t>
      </w:r>
      <w:r>
        <w:rPr>
          <w:i/>
          <w:szCs w:val="24"/>
        </w:rPr>
        <w:t xml:space="preserve">„Tudásdepó-Expressz”- A könyvtári hálózat nem formális és informális képzési szerepének erősítése az élethosszig tartó tanulás érdekében </w:t>
      </w:r>
      <w:r>
        <w:rPr>
          <w:szCs w:val="24"/>
        </w:rPr>
        <w:t>című pályázati felhívás (Kódszám: TÁMOP 3.2.4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 „Tudásdepó Expressz” átfogó célja, hogy a könyvtári rendszer jobb hatásfokkal szolgálja a minőségi oktatást, a formális oktatáson kívüli képzést és tanulást, a könyvtári szolgáltatásokkal megvalósítandó olvasási és digitális kompetenciák fejlesztését. Kiemelt cél a hozzáférés területi különbségeinek a csökkent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strukció célja – a fenti célokhoz kapcsolódóan - a nyilvános és nem nyilvános könyvtárak), a közoktatási és felsőoktatási könyvtárak, szakkönyvtárak, könyvtári tevékenységet folytató szervezetek tanulást segítő szolgáltatásainak és adatbázisainak, dokumentum- és információ-szolgáltatási rendszerének fejlesztése és összehangolása, a könyvtárak ehhez kapcsolódó humánerőforrásának fejleszt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pályázati kiírás keretében pályázhatnak könyvtárak (nyilvános és nem nyilvános könyvtárak), valamint könyvtári tevékenységet folytató szervezetek önállóan vagy konzorciumban. Amennyiben a könyvtár nem önálló jogi személy és/vagy nem önállóan gazdálkodó szervezet, illetve egyéb okokból önállóan nem pályázhat, a pályázatot a fenntartó is benyújthatja. Fenntartó által benyújtott pályázat esetében a támogatás kizárólag a könyvtár fejlesztésére fordítható, jelen pályázat feltételei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 meghirdetésekor rendelkezésre álló tervezett keretösszeg: 1.555.509.845 Forint, a támogatott pályázatok várható száma: 40-80 db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mogatás mértéke: 100 %, a támogatás összege minimum 10 millió forint, maximum 250 millió fo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A pályázatok benyújtására </w:t>
      </w:r>
      <w:r>
        <w:rPr>
          <w:bCs/>
        </w:rPr>
        <w:t>2008. november 30-tól 2008. január 12</w:t>
      </w:r>
      <w:r>
        <w:rPr/>
        <w:t>-ig van lehetőség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eák Ferenc Megyei Könyvtár a konzorcium résztvevőjeként, illetve a konzorcium vezetőjeként szeretne részt venni a pályázatban. Lehetséges konzorciumi partnerek a zalai városok könyvtárai, illetve a Zala Megyei Kórház Egészségügyi Szakkönyvtára. </w:t>
      </w:r>
    </w:p>
    <w:p>
      <w:pPr>
        <w:pStyle w:val="Normal"/>
        <w:jc w:val="both"/>
        <w:rPr>
          <w:szCs w:val="24"/>
        </w:rPr>
      </w:pPr>
      <w:r>
        <w:rPr/>
        <w:t>A benyújtásra kerülő pályázat célja a zalai könyvtárak összehangolt tevékenysége az útmutatóban megjelölt támogatható tevékenységi területeken, az iskolai képzés, az életen át tartó tanulás, a hátrányos helyzetű települések és a leszakadó társadalmi rétegek támogatása érdekében.</w:t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Deák Ferenc Megyei Könyvtár a Zala Megyei Önkormányzat támogatását kéri a projekthez, annak sikeres végigviteléhez, valamint hozzájárulását a Megyei Könyvtár konzorciumban való részvételéhez, vezetési feladatainak ellátásá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a fenntartó hozzájárulását kéri továbbá, hogy a folyó költségvetés likviditási terveinek összeállításakor a pályázattal kapcsolatos kiadásokat tervezhes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fenntartó Zala Megyei Önkormányzatnak a pályázat keretében nyilatkoznia szükséges, hogy a támogatott beruházással létrehozott kapacitásokat, szolgáltatásokat az 1083/2006 EK rende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rint a projekt befejezését követő 5. év végéig fenntartja és üzemelte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 határozati javaslatban foglaltak elfogadásár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01/2008. (XI. 18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TÁMOP 3.2.4. „Tudásdepó-Expressz” – A könyvtári hálózat nem formális és informális képzési szerepének erősítése az élethosszig tartó tanulás érdekében című felhívásra pályázat benyújtása a Deák Ferenc Megyei Könyvtár konzorciumi vezetésével </w:t>
      </w:r>
      <w:r>
        <w:rPr>
          <w:i w:val="false"/>
        </w:rPr>
        <w:t>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u w:val="single"/>
        </w:rPr>
        <w:t>145/2008.(XI.18.) OKB határozat</w:t>
      </w:r>
    </w:p>
    <w:p>
      <w:pPr>
        <w:pStyle w:val="Normal"/>
        <w:jc w:val="both"/>
        <w:rPr/>
      </w:pPr>
      <w:r>
        <w:rPr/>
        <w:t>Az Oktatási és Kulturális Bizottság az előterjesztést megtárgyalta és azt egyhangúlag a Közgyűlésnek elfogadásra javasolj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hozzájárul ahhoz, hogy a Deák Ferenc Megyei Könyvtár a Társadalmi Megújulás Operatív Program </w:t>
      </w:r>
      <w:r>
        <w:rPr/>
        <w:t>„Tudásdepó-Expressz”- A könyvtári hálózat nem formális</w:t>
      </w:r>
      <w:r>
        <w:rPr>
          <w:i w:val="false"/>
        </w:rPr>
        <w:t xml:space="preserve"> </w:t>
      </w:r>
      <w:r>
        <w:rPr/>
        <w:t>és informális képzési szerepének erősítése az élethosszig</w:t>
      </w:r>
      <w:r>
        <w:rPr>
          <w:i w:val="false"/>
        </w:rPr>
        <w:t xml:space="preserve"> </w:t>
      </w:r>
      <w:r>
        <w:rPr/>
        <w:t>tartó tanulás érdekében</w:t>
      </w:r>
      <w:r>
        <w:rPr>
          <w:i w:val="false"/>
        </w:rPr>
        <w:t xml:space="preserve"> című, </w:t>
      </w:r>
      <w:r>
        <w:rPr/>
        <w:t>TÁMOP 3.2.4</w:t>
      </w:r>
      <w:r>
        <w:rPr>
          <w:i w:val="false"/>
        </w:rPr>
        <w:t xml:space="preserve"> kódszámmal ellátott pályázati felhívásra pályázatot nyújtson be, a pályázati konzorciumban részt vegyen, annak vezetési feladatait ellássa, valamint a folyó költségvetés likviditási terveinek összeállításakor a pályázattal kapcsolatos kiadásokat tervezze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Zala Megyei Önkormányzat vállalja, hogy a támogatott beruházással létrehozott kapacitásokat, szolgáltatásokat az 1083/2006 EK rendelet szerint a projekt befejezését követő 5. év végéig fenntartja és üzemelteti.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hatalmazza elnökét, hogy a Megyei Könyvtár pályázatának beadásához a szükséges fenntartói nyilatkozatokat megtegy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4:00Z</dcterms:created>
  <dc:creator>User</dc:creator>
  <dc:description/>
  <cp:keywords/>
  <dc:language>en-US</dc:language>
  <cp:lastModifiedBy>User</cp:lastModifiedBy>
  <cp:lastPrinted>2008-08-26T14:49:00Z</cp:lastPrinted>
  <dcterms:modified xsi:type="dcterms:W3CDTF">2008-11-21T09:55:00Z</dcterms:modified>
  <cp:revision>4</cp:revision>
  <dc:subject/>
  <dc:title/>
</cp:coreProperties>
</file>