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Cs w:val="24"/>
        </w:rPr>
        <w:t>20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 Megyei Közgyűlés 2008. november 28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right="567" w:hanging="1416"/>
        <w:jc w:val="both"/>
        <w:rPr/>
      </w:pPr>
      <w:r>
        <w:rPr>
          <w:rFonts w:cs="Times New Roman" w:ascii="Times New Roman" w:hAnsi="Times New Roman"/>
          <w:b/>
          <w:szCs w:val="24"/>
        </w:rPr>
        <w:t>Tárgy</w:t>
      </w:r>
      <w:r>
        <w:rPr>
          <w:rFonts w:cs="Times New Roman" w:ascii="Times New Roman" w:hAnsi="Times New Roman"/>
          <w:szCs w:val="24"/>
        </w:rPr>
        <w:t xml:space="preserve">: </w:t>
        <w:tab/>
        <w:t>Tájékoztató a Zala Megyei Diáksport Szövetség tevékenységéről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2832"/>
        <w:rPr/>
      </w:pPr>
      <w:r>
        <w:rPr>
          <w:rFonts w:cs="Times New Roman" w:ascii="Times New Roman" w:hAnsi="Times New Roman"/>
          <w:b/>
          <w:szCs w:val="24"/>
        </w:rPr>
        <w:t>Az előterjesztést készítette:</w:t>
      </w:r>
      <w:r>
        <w:rPr>
          <w:rFonts w:cs="Times New Roman" w:ascii="Times New Roman" w:hAnsi="Times New Roman"/>
          <w:szCs w:val="24"/>
        </w:rPr>
        <w:tab/>
        <w:t xml:space="preserve">Sárközi István ZMDSZ elnöke </w:t>
      </w:r>
    </w:p>
    <w:p>
      <w:pPr>
        <w:pStyle w:val="Normal"/>
        <w:ind w:left="3540" w:hanging="283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4253" w:hanging="425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</w:t>
      </w:r>
      <w:r>
        <w:rPr>
          <w:rFonts w:cs="Times New Roman" w:ascii="Times New Roman" w:hAnsi="Times New Roman"/>
          <w:b/>
          <w:szCs w:val="24"/>
        </w:rPr>
        <w:t>Megtárgyalta:</w:t>
      </w:r>
      <w:r>
        <w:rPr>
          <w:rFonts w:cs="Times New Roman" w:ascii="Times New Roman" w:hAnsi="Times New Roman"/>
          <w:szCs w:val="24"/>
        </w:rPr>
        <w:t xml:space="preserve">                         Ifjúsági és  Sport Munkacsoport </w:t>
      </w:r>
    </w:p>
    <w:p>
      <w:pPr>
        <w:pStyle w:val="Normal"/>
        <w:ind w:left="4253" w:hanging="425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b/>
          <w:szCs w:val="24"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Sárközi István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>a ZMDSZ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Zala Megyei Diáksport Szöve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235585</wp:posOffset>
                </wp:positionV>
                <wp:extent cx="5956300" cy="7442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442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ZALA MEGYEI DIÁKSPORT SZÖV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eastAsia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 w:ascii="Calibri;Century Gothic" w:hAnsi="Calibri;Century Gothic"/>
                                <w:i/>
                              </w:rPr>
                              <w:t>Levelezési cím: 8900 Zalaegerszeg, Kossuth u. 47-51., Pf. 206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ail cím: diaksport@zelkanet.hu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69pt;height:58.6pt;mso-wrap-distance-left:9.05pt;mso-wrap-distance-right:9.05pt;mso-wrap-distance-top:0pt;mso-wrap-distance-bottom:0pt;margin-top:-18.55pt;mso-position-vertical-relative:text;margin-left:-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ZALA MEGYEI DIÁKSPORT SZÖV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eastAsia="Times New Roman" w:cs="Times New Roman"/>
                          <w:i/>
                          <w:i/>
                        </w:rPr>
                      </w:pPr>
                      <w:r>
                        <w:rPr>
                          <w:rFonts w:eastAsia="Times New Roman" w:cs="Times New Roman" w:ascii="Calibri;Century Gothic" w:hAnsi="Calibri;Century Gothic"/>
                          <w:i/>
                        </w:rPr>
                        <w:t>Levelezési cím: 8900 Zalaegerszeg, Kossuth u. 47-51., Pf. 206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ail cím: diaksport@zelkanet.h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8. évi tevékenysé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 Megyei Önkormányzat és a Zala Megyei Diáksport Szövetség között 2008. április 30-án létrejött megállapodás alapján az Önkormányzat biztosítja a működéshez szükséges személyi, anyagi és tárgyi feltételeket. A Diáksport Szövetség a 2004. évi I. törvény (Sporttörvény) 55. §. (3.) bekezdésében a megyei önkormányzatnak címzett sportfeladatok ellátására kötelezettséget vállalt az alábbiak szerint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gíti az iskolai, területi versenyrendszerek kialakítását, illetve az e körbe tartozó sportrendezvények lebonyolítását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 Megyei Diáksport Szövetség a Magyar Diáksport Szövetség területi szerveként 1989-től működik, tevékenységét 2000-től önálló jogi személyként végz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egye diáksport szervezeteire épülő, tevékenységüket összehangoló, önkormányzati elv alapján működő, érdekképviseletet ellátó társadalmi szervez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vékenységét a két küldöttközgyűlés közötti időszakban 5 fős elnökség irányí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rzeti feladatokat a megyei területi szerv által legitimált és koordinált diáksport bizottságok látják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yénkben 8 körzetben 10 diáksport bizottság működik. A Zala Megyei Diáksport Szövetség tagjai általános  - és középiskolák,  akik évenként a Magyar Diáksport Szövetség által meghatározott tagdíjat fizet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7/2008 tanévben 83 általános iskola és 21 középiskola tett eleget tagdíj befizetési kötelezettségé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Versenyrendszer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lmenő rendszerű diáksport versenyek a Magyar Diáksport Szövetség által meghatározott illetve a megyében népszerű sportágakban kerültek kiír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i, városkörnyéki rendezvények I-IV. korcsoportban 8 körzetben, V-VI. korcsoportban 4 körzetben kerültek lebonyolít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07/2008-as tanévben Zala megyében a ZMDSZ 11 sportág 41 megyei döntőjét rendezte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megyei döntők száma sportáganként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labdarúgás </w:t>
        <w:tab/>
        <w:tab/>
        <w:tab/>
        <w:t>8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teremlabdarúgás</w:t>
        <w:tab/>
        <w:tab/>
        <w:t>6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létika, kézilabda</w:t>
        <w:tab/>
        <w:tab/>
        <w:t>5-5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kosárlabda, röplabda</w:t>
        <w:tab/>
        <w:t xml:space="preserve">           4-4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szás</w:t>
        <w:tab/>
        <w:tab/>
        <w:tab/>
        <w:tab/>
        <w:t>3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sztalitenisz, szellemi </w:t>
        <w:tab/>
        <w:t>2-2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játékos sportverseny, torna    1-1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megyei döntők száma helyszínenként: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Nagykanizsa</w:t>
        <w:tab/>
        <w:t>12-12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szthely</w:t>
        <w:tab/>
        <w:tab/>
        <w:tab/>
        <w:t>6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szentgrót</w:t>
        <w:tab/>
        <w:tab/>
        <w:tab/>
        <w:t>4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nti</w:t>
        <w:tab/>
        <w:tab/>
        <w:tab/>
        <w:tab/>
        <w:t>3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lse</w:t>
        <w:tab/>
        <w:tab/>
        <w:tab/>
        <w:tab/>
        <w:t>2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tenye</w:t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onal feletti sportágakon kívül az alábbi sportágak diákolimpiai versenyeit támogattuk, illetve segítettük a szervezésé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sakk, tenisz, tájfutás, lábtoll-labda, kötélugrás, duatlon, triatlon, tollaslabda, teke, sportlövészet, vízilabd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 résztvevők számát tekintve 2008-ban a „legnépszerűbb” sportágak az atlétika és a labdarúgás volt, ugyanakkor a középiskolás torna és úszás „B” kategória versenyein nem volt nevező. </w:t>
      </w:r>
      <w:r>
        <w:rPr>
          <w:rFonts w:cs="Times New Roman" w:ascii="Times New Roman" w:hAnsi="Times New Roman"/>
          <w:i/>
          <w:szCs w:val="24"/>
        </w:rPr>
        <w:t>(1. sz. mellékle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yei első helyezett csapatok és egyéni versenyzők minden esetben nevezve voltak az országos versenyekre, ahol a „vonal feletti sportágak” országos döntőin 66 I-VIII. helyezést szereztek. Ebből 15 érmes helyezés (4 arany, 4 ezüst, 7 bronz). </w:t>
      </w:r>
      <w:r>
        <w:rPr>
          <w:rFonts w:cs="Times New Roman" w:ascii="Times New Roman" w:hAnsi="Times New Roman"/>
          <w:i/>
          <w:szCs w:val="24"/>
        </w:rPr>
        <w:t>(2-3. sz. mellékle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 Megyei Diáksport Szövetség szerepet vállalt az országos versenyek rendezésében is az alábbiak szerint: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zilabda országos elődöntő III. kcs.</w:t>
        <w:tab/>
        <w:tab/>
        <w:t>Zalaszentgró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Kosárlabda országos elődöntő IV. kcs. – fiú </w:t>
        <w:tab/>
        <w:t>Zalaegerszeg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plabda országos elődöntő V-VI. kcs. – fiú</w:t>
        <w:tab/>
        <w:t>Zalaegerszeg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bdarúgás országos elődöntő V. kcs.</w:t>
        <w:tab/>
        <w:tab/>
        <w:t>Zalaegerszeg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Labdarúgás országos döntő IV. kcs. </w:t>
        <w:tab/>
        <w:tab/>
        <w:t xml:space="preserve">            Zalaegersze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anév elején összeállításra került a „Zala megye diáksport évkönyve” ez évi kiadvány, mely az előző évi megyei döntők, valamint országos versenyek kiemelkedő eredményeit tartalmazza. A kiadvány része az adott tanév versenynaptára is. Az évkönyv a DSB-n keresztül minden iskolához továbbításra kerü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yei önkormányzat és a társadalmi szervezetünk között létrejött megállapodás alapján biztosított feltételeknek köszönhetően a 2008. évi versenynaptárunkban szereplő sportesemények magas színvonalon kerültek megrendezésr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007. évben a Zala Megyei Főügyészség szervezetünk működéséről soros vizsgálat keretében megállapította, hogy tevékenységét a törvényi előírásoknak megfelelően látja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 Megyei Közgyűlés eddigi támogatását ezúton köszönjük és kérjük további segítségüket a megyében élő diákok egészséges életmódra neveléséhez, az iskolai versenyrendszer működtetéséh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jük, hogy a ZMDSZ tevékenységéről szóló tájékoztatót szíveskedjenek elfogad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fjúsági és Sportügyekkel foglalkozó Munkacsoport egyhangúlag elfogadásra ajánlja a tájékoztat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 Megyei Közgyűlés a Zala Megyei Diáksport Szövetség tevékenységéről szóló  tájékoztatót elfogadja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december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   Manninger  Jenő, a közgyűlés elnö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z. melléklet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IÁKOLIMPIA VERSENYEN INDULÓ CSAPATOK SZÁ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007/2008. TANÉ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2410"/>
      </w:tblGrid>
      <w:tr>
        <w:trPr>
          <w:trHeight w:val="409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ltalános Iskolá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ány / fi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épiskolá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ány / fiú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átékos sportverse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zi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/13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sár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/26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/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/13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öp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/11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em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/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/22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diákolimp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DSZ program vonal feletti sportág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7/2008. tanév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751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>
          <w:cantSplit w:val="true"/>
        </w:trPr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Diákolimpia országos döntőin elért zalai helyezések sportágankén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2007/2008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V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I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II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létik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ztalitenis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zilabd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sárlabd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bdarúgá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szá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emlabdarúgá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öplabd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Összesen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ÁKOLIMPIA ORSZÁGOS DÖNTŐIN ELÉ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EMELKEDŐ ERDMÉNYE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helyezette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rváth Dávid</w:t>
        <w:tab/>
        <w:t>Dr. Mező Gimn., Nk.</w:t>
        <w:tab/>
        <w:t>asztalitenisz</w:t>
        <w:tab/>
        <w:t>II-I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lnár Márk </w:t>
        <w:tab/>
        <w:t>Zalavár</w:t>
        <w:tab/>
        <w:t>atlétika, egyéni</w:t>
        <w:tab/>
        <w:t>III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émethy Zsófia </w:t>
        <w:tab/>
        <w:t>Landorhegyi- Pais, Zeg.</w:t>
        <w:tab/>
        <w:t>atlétika 300 m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lnár Márk</w:t>
        <w:tab/>
        <w:t>Zalavár</w:t>
        <w:tab/>
        <w:t>atlétika kis isk. 600m</w:t>
        <w:tab/>
        <w:t>III. kcs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helyezettek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lnár Jázmin Tícia </w:t>
        <w:tab/>
        <w:t>Csányi – Zrínyi., Zgrót</w:t>
        <w:tab/>
        <w:t>atlétika leány egyéni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/>
      </w:pPr>
      <w:r>
        <w:rPr>
          <w:rFonts w:cs="Times New Roman" w:ascii="Times New Roman" w:hAnsi="Times New Roman"/>
          <w:szCs w:val="24"/>
        </w:rPr>
        <w:t>Kustán Hariklia</w:t>
        <w:tab/>
        <w:t>Zrínyi Gimn., Zeg.</w:t>
        <w:tab/>
        <w:t>100 m gát</w:t>
        <w:tab/>
        <w:t>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ter Eszter</w:t>
        <w:tab/>
        <w:t>Csány SZKI, Zeg.</w:t>
        <w:tab/>
        <w:t>atlétika 400 m gát</w:t>
        <w:tab/>
        <w:t>V-VI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vács Anna Lívia</w:t>
        <w:tab/>
        <w:t>Vörösmarty Isk., Lenti</w:t>
        <w:tab/>
        <w:t>úszás  100 m hát</w:t>
        <w:tab/>
        <w:t>I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I. helyezettek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icsák Bettina </w:t>
        <w:tab/>
        <w:t>dr. Mező Gimn., Nk.</w:t>
        <w:tab/>
        <w:t>asztalitenisz</w:t>
        <w:tab/>
        <w:t>II-I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renczi Melinda</w:t>
        <w:tab/>
        <w:t>Landorhegyi – Pais, Zeg.</w:t>
        <w:tab/>
        <w:t xml:space="preserve">atlétika leány egyéni 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bochay Sára</w:t>
        <w:tab/>
        <w:t>Asbóth SZKI, K.hely</w:t>
        <w:tab/>
        <w:t>atlétika, 400 m</w:t>
        <w:tab/>
        <w:t>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öndör Tünde</w:t>
        <w:tab/>
        <w:t>Kölcsey Gimn., Zeg.</w:t>
        <w:tab/>
        <w:t>atlétika magasugrás</w:t>
        <w:tab/>
        <w:t>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vács Anna Lívia</w:t>
        <w:tab/>
        <w:t>Vörösmarty Isk., Lenti</w:t>
        <w:tab/>
        <w:t>úszás 100 m gyors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jda J., Gimnázium</w:t>
        <w:tab/>
        <w:t>Keszthely</w:t>
        <w:tab/>
        <w:t>4x800 m leány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ák F. Ált. Isk.</w:t>
        <w:tab/>
        <w:t>Söjtör</w:t>
        <w:tab/>
        <w:t>atlétika kis isk. leány csap.</w:t>
        <w:tab/>
        <w:t>II-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IV. helyezettek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8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lencsér Péter</w:t>
        <w:tab/>
        <w:t>Egry Isk., K.hely</w:t>
        <w:tab/>
        <w:t>atlétika 100 m</w:t>
        <w:tab/>
        <w:t>IV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l Antal</w:t>
        <w:tab/>
        <w:t>Ganz – Munkácsy, Zeg.</w:t>
        <w:tab/>
        <w:t>atlétika 300 m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bocsay Sára</w:t>
        <w:tab/>
        <w:t>Asbóth SZKI, K.hely</w:t>
        <w:tab/>
        <w:t xml:space="preserve">atlétika 200 m 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ti Mercédesz</w:t>
        <w:tab/>
        <w:t>Zrínyi Gimn., Zeg.</w:t>
        <w:tab/>
        <w:t xml:space="preserve">atlétika 100 m 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ti Mercédesz</w:t>
        <w:tab/>
        <w:t>Zrínyi Gimn., Zeg.</w:t>
        <w:tab/>
        <w:t>atlétika 200 m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ti Mercédesz</w:t>
        <w:tab/>
        <w:t>Zrínyi Gimn., Zeg.</w:t>
        <w:tab/>
        <w:t>atlétika távolugrás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stán Hariklia</w:t>
        <w:tab/>
        <w:t>Zrínyi Gimn., Zeg.</w:t>
        <w:tab/>
        <w:t>hármasugrás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Dominika</w:t>
        <w:tab/>
        <w:t>Apáczai Gimn., Zeg.</w:t>
        <w:tab/>
        <w:t>atlétika, 100 m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rínyi M. Gimn. </w:t>
        <w:tab/>
        <w:t>Zalaegerszeg</w:t>
        <w:tab/>
        <w:t>„Amatőr” Kosárl. leány cs.</w:t>
        <w:tab/>
        <w:t>V-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lvárosi Ált. Isk., </w:t>
        <w:tab/>
        <w:t>Zalaegerszeg</w:t>
        <w:tab/>
        <w:t>4x100 m fiú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Szántó I. Ált. Isk.</w:t>
        <w:tab/>
        <w:t>Alsópáhok</w:t>
        <w:tab/>
        <w:t>atlétika kis isk., leány svédv.</w:t>
        <w:tab/>
        <w:t>II-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vesi Ált. Isk., </w:t>
        <w:tab/>
        <w:t>Nagykanizsa</w:t>
        <w:tab/>
        <w:t>kosárlabda leány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rínyi M. Ált. Isk.</w:t>
        <w:tab/>
        <w:t>Nagykanizsa</w:t>
        <w:tab/>
        <w:t>labdarúgás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ány – Szendrey ÁMK</w:t>
        <w:tab/>
        <w:t>Keszthely</w:t>
        <w:tab/>
        <w:t>labdarúgás</w:t>
        <w:tab/>
        <w:t>IV. kcs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  <w:tab w:val="left" w:pos="81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V. helyezettek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  <w:tab w:val="left" w:pos="8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oczek Ákos</w:t>
        <w:tab/>
        <w:t>Kölcsey Gimn., Zeg.</w:t>
        <w:tab/>
        <w:t>atlétika magasugrás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ke Dávid</w:t>
        <w:tab/>
        <w:t>Vajda Gimn., K.hely</w:t>
        <w:tab/>
        <w:t xml:space="preserve">atlétika 1500 m 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ke Dávid</w:t>
        <w:tab/>
        <w:t>Vajda Gimn., K.hely</w:t>
        <w:tab/>
        <w:t>atlétika 3000 m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eter Ádám</w:t>
        <w:tab/>
        <w:t>Vajda Gimn., K.hely</w:t>
        <w:tab/>
        <w:t>atlétika hármasugrás</w:t>
        <w:tab/>
        <w:t>V-VI.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ter Eszter</w:t>
        <w:tab/>
        <w:t>Csány SZKI, Zeg.</w:t>
        <w:tab/>
        <w:t>atlétika 200 m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ter Eszter</w:t>
        <w:tab/>
        <w:t>Csány SZKI, Zeg.</w:t>
        <w:tab/>
        <w:t>atlétika 400 m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ány – Szendrey ÁMK</w:t>
        <w:tab/>
        <w:t>Keszthely</w:t>
        <w:tab/>
        <w:t>atlétika leány csapat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jda Gimnázium</w:t>
        <w:tab/>
        <w:t>Keszthely</w:t>
        <w:tab/>
        <w:t>atlétika 4x100 m fiú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jda Gimnázium</w:t>
        <w:tab/>
        <w:t>Keszthely</w:t>
        <w:tab/>
        <w:t>atlétika CSB távolugró fiú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rkai J. Ált. Isk. </w:t>
        <w:tab/>
        <w:t>Csesztreg</w:t>
        <w:tab/>
        <w:t>atlétika kis isk. fiú svédv.</w:t>
        <w:tab/>
        <w:t>II-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rzeti Ált. Isk. </w:t>
        <w:tab/>
        <w:t>Lovászi</w:t>
        <w:tab/>
        <w:t xml:space="preserve">labdarúgás kis isk. 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VI. helyezet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űcs Valdó</w:t>
        <w:tab/>
        <w:t>Belvásosi Isk., Zeg.</w:t>
        <w:tab/>
        <w:t>atlétika egyéni</w:t>
        <w:tab/>
        <w:t>I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eter Ádám</w:t>
        <w:tab/>
        <w:t>Vajda Gimn., K.hely</w:t>
        <w:tab/>
        <w:t>atlétika 100 m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ány L. SZKI</w:t>
        <w:tab/>
        <w:t>Zalaegerszeg</w:t>
        <w:tab/>
        <w:t>„amatőr” kosárlabda fiú</w:t>
        <w:tab/>
        <w:t>V-VI: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ndorhelyi – Pais Isk.</w:t>
        <w:tab/>
        <w:t>Zalaegerszeg</w:t>
        <w:tab/>
        <w:t>4x100 m leány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jda Gimnázium</w:t>
        <w:tab/>
        <w:t>Keszthely</w:t>
        <w:tab/>
        <w:t>atlétika 4x400 m fiú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rínyi Gimnázium</w:t>
        <w:tab/>
        <w:t>Zalaegerszeg</w:t>
        <w:tab/>
        <w:t>atlétika 4x100 m leány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rínyi Gimnázium</w:t>
        <w:tab/>
        <w:t>Zalaegerszeg</w:t>
        <w:tab/>
        <w:t xml:space="preserve">atlétikai CSB távol. leány csap. 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ndorhegyi – Pais Isk.</w:t>
        <w:tab/>
        <w:t>Zalaegerszeg</w:t>
        <w:tab/>
        <w:t>labdarúgás</w:t>
        <w:tab/>
        <w:t>I. kcs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  <w:tab w:val="left" w:pos="81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5220" w:leader="none"/>
          <w:tab w:val="left" w:pos="81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VII. helyezet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árdi Evelin </w:t>
        <w:tab/>
        <w:t>Vajda Gimn., K.hely</w:t>
        <w:tab/>
        <w:t>atlétika 800 m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Dominika</w:t>
        <w:tab/>
        <w:t>Apáczai Gimn., Zeg.</w:t>
        <w:tab/>
        <w:t>atlétika 100 m gát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stán Hariklia</w:t>
        <w:tab/>
        <w:t>Zrínyi Gimn., Zeg.</w:t>
        <w:tab/>
        <w:t>atlétika távolugrás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éránt Cintia</w:t>
        <w:tab/>
        <w:t>Zalaszabar</w:t>
        <w:tab/>
        <w:t>atlétika kis isk. 600 m</w:t>
        <w:tab/>
        <w:t>I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 Attila</w:t>
        <w:tab/>
        <w:t>Landorhegyi Isk., Zeg.</w:t>
        <w:tab/>
        <w:t>úszás 50m gyors</w:t>
        <w:tab/>
        <w:t>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tthyány Gimn.</w:t>
        <w:tab/>
        <w:t>Nagykanizsa</w:t>
        <w:tab/>
        <w:t>„amatőr” röplabda leány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ány – Szendrey ÁMK</w:t>
        <w:tab/>
        <w:t>Keszthely</w:t>
        <w:tab/>
        <w:t>atlétika fiú csapat</w:t>
        <w:tab/>
        <w:t>I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őrösi Cs. S. Ált. Isk.</w:t>
        <w:tab/>
        <w:t>Nagykanizsa</w:t>
        <w:tab/>
        <w:t>úszás 4x50 m gyors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ncsesház Ált. Isk.</w:t>
        <w:tab/>
        <w:t>Felsőrajk</w:t>
        <w:tab/>
        <w:t>atlétika CSB. leány magas.</w:t>
        <w:tab/>
        <w:t>III-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nz – Munkácsy SZKI</w:t>
        <w:tab/>
        <w:t>Zalaegerszeg</w:t>
        <w:tab/>
        <w:t xml:space="preserve">labdarúgás 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9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VIII. helyezet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jor Klaudia</w:t>
        <w:tab/>
        <w:t>Ált. Isk., Teskánd</w:t>
        <w:tab/>
        <w:t>atlétika 100 m</w:t>
        <w:tab/>
        <w:t>IV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li Patrícia Anna</w:t>
        <w:tab/>
        <w:t>Zalaszabar</w:t>
        <w:tab/>
        <w:t>atlétika kis isk., 800 m</w:t>
        <w:tab/>
        <w:t>IV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hér Máté</w:t>
        <w:tab/>
        <w:t>Ált. Isk., Alsópáhok</w:t>
        <w:tab/>
        <w:t>atlétika kis isk. 600 m</w:t>
        <w:tab/>
        <w:t>III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s Krisztián</w:t>
        <w:tab/>
        <w:t>Bevárosi Ált. Isk., Zeg.</w:t>
        <w:tab/>
        <w:t>úszás 50 m hát</w:t>
        <w:tab/>
        <w:t>II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sztai Ákos</w:t>
        <w:tab/>
        <w:t>Arany J. Ált. Isk., Lenti</w:t>
        <w:tab/>
        <w:t>úszás 50 m mell</w:t>
        <w:tab/>
        <w:t>II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rínyi M. Gimn.</w:t>
        <w:tab/>
        <w:t>Zalaegerszeg</w:t>
        <w:tab/>
        <w:t>„Amatőr” röplabda fiú</w:t>
        <w:tab/>
        <w:t>V-VI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ány – Szendrey ÁMK</w:t>
        <w:tab/>
        <w:t>Keszthely</w:t>
        <w:tab/>
        <w:t>atlétika mezei fiú csapat</w:t>
        <w:tab/>
        <w:t>III. kcs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rtvárosi Ált. Isk.</w:t>
        <w:tab/>
        <w:t>Zalaegerszeg</w:t>
        <w:tab/>
        <w:t>kosárlabda leány</w:t>
        <w:tab/>
        <w:t>III. kcs</w:t>
      </w:r>
    </w:p>
    <w:sectPr>
      <w:footerReference w:type="default" r:id="rId5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libri;Century Gothic" w:cs="Calibri;Century Gothic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;Palatino Linotype" w:hAnsi="Cambria;Palatino Linotype" w:eastAsia="Calibri;Century Gothic" w:cs="Calibri;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;Palatino Linotype" w:hAnsi="Cambria;Palatino Linotype" w:eastAsia="Calibri;Century Gothic" w:cs="Calibri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;Palatino Linotype" w:hAnsi="Cambria;Palatino Linotype" w:eastAsia="Calibri;Century Gothic" w:cs="Calibri;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i/>
      <w:sz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CharChar">
    <w:name w:val=" Char Char"/>
    <w:basedOn w:val="Bekezdsalapbettpusa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2:00Z</dcterms:created>
  <dc:creator>User</dc:creator>
  <dc:description/>
  <cp:keywords/>
  <dc:language>en-US</dc:language>
  <cp:lastModifiedBy>mesterl</cp:lastModifiedBy>
  <cp:lastPrinted>2008-11-04T15:22:00Z</cp:lastPrinted>
  <dcterms:modified xsi:type="dcterms:W3CDTF">2008-11-21T11:22:00Z</dcterms:modified>
  <cp:revision>4</cp:revision>
  <dc:subject/>
  <dc:title>A Zala Megyei Diáksport Szövetség</dc:title>
</cp:coreProperties>
</file>