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31" w:right="72" w:firstLine="141"/>
        <w:jc w:val="right"/>
        <w:rPr/>
      </w:pPr>
      <w:r>
        <w:rPr/>
        <w:t xml:space="preserve">   </w:t>
      </w:r>
      <w:r>
        <w:rPr/>
        <w:t>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6"/>
        </w:rPr>
        <w:t>a Zala Megyei Közgyűlés 2008.november 28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1020"/>
        <w:jc w:val="both"/>
        <w:rPr/>
      </w:pPr>
      <w:r>
        <w:rPr>
          <w:b/>
          <w:sz w:val="26"/>
        </w:rPr>
        <w:t xml:space="preserve">Tárgy: </w:t>
      </w:r>
      <w:r>
        <w:rPr/>
        <w:t>A személyes gondoskodást nyújtó szociális ellátásokról, azok igénybevételéről, és a fizetendő térítési díjakról szóló 4/2008. (II.20.) ÖR számú rendelet módosítása.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169"/>
        <w:rPr/>
      </w:pPr>
      <w:r>
        <w:rPr>
          <w:b/>
        </w:rPr>
        <w:t>Az előterjesztést készítette:</w:t>
      </w:r>
      <w:r>
        <w:rPr/>
        <w:tab/>
        <w:t>Horváthné Szép Rózsa szociális szakreferens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169"/>
        <w:rPr/>
      </w:pPr>
      <w:r>
        <w:rPr>
          <w:b/>
        </w:rPr>
        <w:t>Megtárgyalta:</w:t>
      </w:r>
      <w:r>
        <w:rPr/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  <w:tab/>
        <w:t>Pénzügyi Bizottság</w:t>
      </w:r>
    </w:p>
    <w:p>
      <w:pPr>
        <w:pStyle w:val="Normal"/>
        <w:ind w:left="2832" w:right="567" w:firstLine="708"/>
        <w:rPr/>
      </w:pPr>
      <w:r>
        <w:rPr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169"/>
        <w:rPr>
          <w:b/>
          <w:b/>
        </w:rPr>
      </w:pPr>
      <w:r>
        <w:rPr>
          <w:b/>
        </w:rPr>
        <w:t xml:space="preserve">Törvényességi észrevétel:       </w:t>
      </w:r>
      <w:r>
        <w:rPr/>
        <w:t>nincs  dr. Rákos Eszter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72" w:firstLine="540"/>
        <w:rPr>
          <w:b/>
          <w:b/>
        </w:rPr>
      </w:pPr>
      <w:r>
        <w:rPr>
          <w:b/>
        </w:rPr>
        <w:t>Előterjesztő:</w:t>
        <w:tab/>
        <w:tab/>
        <w:tab/>
        <w:tab/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>
          <w:b/>
          <w:b/>
          <w:bCs/>
        </w:rPr>
      </w:pPr>
      <w:r>
        <w:rPr/>
        <w:t xml:space="preserve">                                                               </w:t>
      </w:r>
      <w:r>
        <w:rPr/>
        <w:tab/>
      </w:r>
      <w:r>
        <w:rPr>
          <w:b/>
        </w:rPr>
        <w:t xml:space="preserve">       </w:t>
        <w:tab/>
        <w:tab/>
        <w:t xml:space="preserve">Manninger Jenő </w:t>
      </w:r>
    </w:p>
    <w:p>
      <w:pPr>
        <w:pStyle w:val="Normal"/>
        <w:ind w:right="72" w:hanging="0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ab/>
        <w:t xml:space="preserve">         </w:t>
        <w:tab/>
      </w:r>
      <w:r>
        <w:rPr>
          <w:bCs/>
        </w:rPr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Cs/>
        </w:rPr>
      </w:pPr>
      <w:r>
        <w:rPr>
          <w:bCs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szociális igazgatásról és szociális ellátásokról szóló 1993. évi III. törvény (továbbiakban: szociális törvény) 92. §-a rendelkezik arról, hogy a helyi önkormányzatnak a személyes gondoskodást nyújtó ellátásokról, azok igénybevételéről, valamint a fizetendő térítési díjakról rendeletet kell alkotni. </w:t>
      </w:r>
    </w:p>
    <w:p>
      <w:pPr>
        <w:pStyle w:val="Normal"/>
        <w:jc w:val="both"/>
        <w:rPr/>
      </w:pPr>
      <w:r>
        <w:rPr/>
        <w:t xml:space="preserve">A fenti jogszabályi rendelkezésnek eleget téve a Zala Megyei Közgyűlés a fenntartásában működő szociális intézmények által nyújtott szociális szolgáltatásokról, azok igénybevételéről, és az ellátásért fizetendő térítési díjakról a 4/2008. (II.20.) ÖR számú rendeletet alkotta meg. </w:t>
      </w:r>
    </w:p>
    <w:p>
      <w:pPr>
        <w:pStyle w:val="Normal"/>
        <w:jc w:val="both"/>
        <w:rPr/>
      </w:pPr>
      <w:r>
        <w:rPr/>
        <w:t>A személyes gondoskodást nyújtó szociális ellátások térítési díjáról szóló 29/1993. (II.17.) Korm. rendelet 3. § (1) bekezdése alapján az intézményi térítési díjat a helyi önkormányzati intézmény esetén a képviselő-testület, mint az intézményt fenntartó állapítja meg. A közgyűlés 2008. február 20-i ülésén tárgyalta és állapította meg a fenntartásában működő bentlakásos szociális intézményekben 2008. március 1-től alkalmazandó intézményi térítési díja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83/2004. (VI.25.) KH számú határozatával a fenntartásában működő Zala Megyei Önkormányzat Pszichiátriai Betegek Otthona, Kehidakustány, Petőfi Sándor u. 93. szám alatt lévő intézményét 2004. július 31-ei hatállyal megszüntette. Jogutódnak a Zala Megyei Önkormányzat Szenvedélybetegek Otthona és Rehabilitációs Intézményét, Kehidakustány, Kúria u. 7. szám alatti intézményt jelölte ki.</w:t>
      </w:r>
    </w:p>
    <w:p>
      <w:pPr>
        <w:pStyle w:val="Normal"/>
        <w:jc w:val="both"/>
        <w:rPr/>
      </w:pPr>
      <w:r>
        <w:rPr/>
        <w:t xml:space="preserve">Az integráció során megfogalmazott elvárások voltak: gondozás-foglalkoztatás fejlesztése, gazdálkodás racionalizálása, zsúfoltság enyhítése, tárgyi feltételek lehetőségek szerinti javítása. A szakmai munka fokozatos javítása megtörtént, azonban az épületi adottságok, a műszaki állapot korlátozza a lakhatási körülmények javítását, korszerűsítésé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2004. december 2-án tartott ülésén a zalaegerszegi Idősek Otthona megvalósíthatósági tanulmányának elfogadásakor javaslatot fogadott el, az idősek otthonában a 400 férőhely 100 férőhellyel történő csökkentéséről, és arról, hogy a zalaegerszegi Idősek Otthonában felszabaduló „új épület” helyet adhat olyan intézménynek, amelynek körülményei rosszak, elhelyezkedése kedvezőtlen, és az épület állapota leromlott, ezáltal az ellátottak lakókörülményei kifogásolhatóa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vaslatként fogalmazódott meg, hogy az új épületbe – felújítást követően – költözzön be a kehidakustányi 100 ellátottról gondoskodó Szenvedélybetegek Otthona és Rehabilitációs Intézmény pszichiátriai betegeket ellátó telephely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2008. április 25-i ülésén tárgyalta és a 47/2008. (IV.25.) KH számú határozatában elfogadta, hogy a zalaegerszegi Integrált Szociális Intézmény 100 fő időseket ellátó I. számú telephelyének funkcióját 100 fő pszichiátriai betegek ellátására tervezi megváltoztatni, valamint a Zala Megyei Önkormányzat kehidakustányi Integrált Szociális és Módszertani Intézményének 100 fős pszichiátriai betegeket ellátó telephelyének megszüntetését terv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a 76/2008. (VI.13.) KH számú határozatával döntött a fenntartásában működő zalaegerszegi Integrált Szociális Intézmény I. számú telephelye funkciójának 2009. január 1-től pszichiátriai betegek ápoló-gondozó tevékenységre történő megváltoztatásáról és 2008. december 31-ig a 100 fő időskorúak ellátásának a telephelyen történő megszűnte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ociális igazgatásról és szociális ellátásokról szóló 1993. évi III. törvény 88. § (1) bekezdés c) pontjának hatályon kívül helyezésével megszűnt az önkormányzat módszertani feladatok ellátásáról való gondoskodási kötelezettsége, ennek következtében 2008. július 1-jétől megszűnt a kehidakustányi Integrált Szociális Intézmény és a bázakerettyei Pszichiátriai Betegek Otthona és Rehabilitációs Intézete módszertani feladatok ellátására szóló kijelölése, így ezen intézmények alapító okiratának módosítására is sor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121/2008. (IX.30.) KH számú határozatával a címzett pályázati támogatással megépült zalabaksai 155/8 helyrajzi számú természetben Zalabaksa, Rákóczi u. 50. szám alatti ingatlanon és a 131/2008. (X.21.) KH számú határozatával a Szepetnek, 426. helyrajzi számú természetben a Szepetnek, József A. út 1. számú ingatlanon az idősek bentlakásos ellátásának megszervezésével a Kolping Oktatási és Szociális Intézményfenntartó Szervezetet (1035 Budapest, III. kerület, Vihar u. 8.) bízta meg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jc w:val="both"/>
        <w:rPr/>
      </w:pPr>
      <w:r>
        <w:rPr/>
        <w:t>A közgyűlési döntésének megfelelően az intézményi átszervezés és átadás előkészítése a közgyűlés által meghatározott ütemterv szerint folyamatosan történi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átszervezést és az intézményi feladatellátás változásait a személyes gondoskodást nyújtó szociális ellátásokról, azok igénybevételéről, és a fizetendő térítési díjakról  szóló közgyűlési rendeletben is meg kell jeleníteni.</w:t>
      </w:r>
    </w:p>
    <w:p>
      <w:pPr>
        <w:pStyle w:val="Normal"/>
        <w:jc w:val="both"/>
        <w:rPr/>
      </w:pPr>
      <w:r>
        <w:rPr/>
        <w:t>A rendelet III. Fejezetének 7. § (2) pontjában szereplő a kehidakustányi Integrált Szociális és Módszertani Intézmény elnevezéséből kikerül a Módszertani  szó, és  a telephely megjelölése.</w:t>
      </w:r>
    </w:p>
    <w:p>
      <w:pPr>
        <w:pStyle w:val="Normal"/>
        <w:jc w:val="both"/>
        <w:rPr/>
      </w:pPr>
      <w:r>
        <w:rPr/>
        <w:t>A bázakerettyei Pszichiátriai Betegek Otthona és Rehabilitációs Intézet megnevezéséből a Pszichiátriai Betegek Országos Módszertani Intézete szövegrész törlésre kerül.</w:t>
      </w:r>
    </w:p>
    <w:p>
      <w:pPr>
        <w:pStyle w:val="Normal"/>
        <w:jc w:val="both"/>
        <w:rPr/>
      </w:pPr>
      <w:r>
        <w:rPr/>
        <w:t>Ezen szakasz 3) pontjának helyébe az alábbi szövegrész kerü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lping Idősek Ápoló-Gondozó Otthona, Letenye, Petőfi u 40.</w:t>
      </w:r>
    </w:p>
    <w:p>
      <w:pPr>
        <w:pStyle w:val="Normal"/>
        <w:ind w:left="720" w:hanging="0"/>
        <w:jc w:val="both"/>
        <w:rPr/>
      </w:pPr>
      <w:r>
        <w:rPr/>
        <w:t>Telephelye: Szepetnek, József A. út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lping Idősek Ápoló-Gondozó Otthona, Türje-Zalaszentgrót</w:t>
      </w:r>
    </w:p>
    <w:p>
      <w:pPr>
        <w:pStyle w:val="Normal"/>
        <w:ind w:left="720" w:hanging="0"/>
        <w:jc w:val="both"/>
        <w:rPr/>
      </w:pPr>
      <w:r>
        <w:rPr/>
        <w:t>Türje, Szabadság tér 20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Továbbá kiegészül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lping Gondozási Központ Lenti, Templom tér 11. alatti intézmény Zalabaksa, Rákóczi u 50. szám alatti telephely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en kívül átvezetésre kerül a rendelet 2. számú mellékletében az intézmények névváltozása és bekerül a zalaegerszegi Integrált Szociális Intézménybe a kehidakustányi pszichiátriai ellátás térítési díja, melynek összegére a 2009. évi felülvizsgálatig változatlan összegben teszek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rendelet-terveze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86/2008. (XI.18.) PB sz. határozat</w:t>
      </w:r>
    </w:p>
    <w:p>
      <w:pPr>
        <w:pStyle w:val="Alapbehzott"/>
        <w:ind w:left="0" w:right="125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Pénzügyi Bizottsága a </w:t>
      </w:r>
      <w:r>
        <w:rPr/>
        <w:t xml:space="preserve">személyes gondoskodást nyújtó szociális ellátásokról, azok igénybevételéről és a fizetendő térítési díjakról szóló 4/2008. (II.20.) ÖR számú rendeletének módosítását </w:t>
      </w:r>
      <w:r>
        <w:rPr>
          <w:i w:val="false"/>
        </w:rPr>
        <w:t>a közgyűlésnek egyhangúan elfogadásra javasol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  <w:t>55/2008. (XI.18.) JÜB sz. határozat</w:t>
      </w:r>
    </w:p>
    <w:p>
      <w:pPr>
        <w:pStyle w:val="Szvegtrzsbehzssal3"/>
        <w:ind w:left="0" w:hanging="0"/>
        <w:jc w:val="both"/>
        <w:rPr/>
      </w:pPr>
      <w:r>
        <w:rPr>
          <w:sz w:val="24"/>
          <w:szCs w:val="24"/>
        </w:rPr>
        <w:t>A Jogi és Ügyrendi Bizottság egyhangúlag a rendelet módosítás közgyűlés elé terjesztését és elfogadását javasol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5/2008. (XI.19.) ESZB sz. határozat</w:t>
      </w:r>
    </w:p>
    <w:p>
      <w:pPr>
        <w:pStyle w:val="Normal"/>
        <w:jc w:val="both"/>
        <w:rPr/>
      </w:pPr>
      <w:r>
        <w:rPr/>
        <w:t>Az Egészségügyi és Szociális Bizottság a rendelet módosítását egyhangúlag elfogadta, közgyűlés elé terjesztését javaso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Zala Megyei Közgyűlés …/2008. (…..) ÖR számú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zemélyes gondoskodást nyújtó szociális ellátásokról, azok igénybevételéről, és a fizetendő térítési díjakról szóló 4/2008. (II.20.) ÖR számú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szociális igazgatásról és szociális ellátásokról szóló 1993. évi III. törvény 92. §-ában foglalt felhatalmazás alapján a személyes gondoskodást nyújtó szociális ellátásokról, azok igénybevételéről, és a fizetendő térítési díjakról szóló 4/2008. (II.20.) ÖR számú rendeletét – a továbbiakban: Rendelet – az alábbiak szerint módosí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Rendelet 7. § 2. pontjának  1) bekezdése és 3) bekezdése  helyébe a következő rendelkezés lép:</w:t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>Ápolást-gondozást nyújtó intézeti, valamint rehabilitációs célú lakóotthoni ellátást nyújtó intézmény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grált Szociális Intézmény Kehidakustány, Kúria u 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szichiátriai Betegek Otthona és Rehabilitációs Intézete, Bázakerettye, Virág u 4.</w:t>
      </w:r>
    </w:p>
    <w:p>
      <w:pPr>
        <w:pStyle w:val="Normal"/>
        <w:ind w:left="720" w:hanging="0"/>
        <w:jc w:val="both"/>
        <w:rPr/>
      </w:pPr>
      <w:r>
        <w:rPr/>
        <w:t>Telephely: Bázakerettye, Akácfa u. 2-4. „</w:t>
      </w:r>
    </w:p>
    <w:p>
      <w:pPr>
        <w:pStyle w:val="Normal"/>
        <w:jc w:val="both"/>
        <w:rPr/>
      </w:pPr>
      <w:r>
        <w:rPr/>
        <w:t>(2) A rendelet 7. § 3. pontja helyébe a következő rendelkezés lép:</w:t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>A szociális törvény 120. §-ában meghatározott ellátási szerződés alapján ápolást-gondozást nyújtó intézménye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lping Idősek Ápoló Gondozó Otthona, Letenye, Petőfi u 40.</w:t>
      </w:r>
    </w:p>
    <w:p>
      <w:pPr>
        <w:pStyle w:val="Normal"/>
        <w:ind w:left="720" w:hanging="0"/>
        <w:jc w:val="both"/>
        <w:rPr/>
      </w:pPr>
      <w:r>
        <w:rPr/>
        <w:t>Telephelye: Szepetnek, József A. út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lping Idősek Ápoló- Gondozó Otthona, Türje-Zalaszentgrót</w:t>
      </w:r>
    </w:p>
    <w:p>
      <w:pPr>
        <w:pStyle w:val="Normal"/>
        <w:ind w:left="720" w:hanging="0"/>
        <w:jc w:val="both"/>
        <w:rPr/>
      </w:pPr>
      <w:r>
        <w:rPr/>
        <w:t>Türje, Szabadság tér 2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lping Gondozási Központ Lenti, Templom tér 11. sz. alatti intézmény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Telephelye: Zalabaksa, Rákóczi u 50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2. számú mellékletének helyébe jelen rendelet 1. számú melléklete lé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  rendelet 2009. január 1-jé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Dr. Sifter Rózsa                                                    Manninger Jen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gyei főjegyző                                                   a közgyűlés elnöke</w:t>
      </w:r>
    </w:p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 személyes gondoskodást nyújtó szociális ellátásokról, azok igénybevételéről, és a fizetendő térítési díjakról szóló 4/2008. (II.20.) ÖR számú rendelet módosításáho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zociális igazgatásról és szociális ellátásokról szóló 1993. évi III. törvény 88. § (1) bekezdés c) pontjának hatályon kívül helyezése következtében a módszertani feladatellátás megszűnése miatt az önkormányzat fenntartásában működő intézmények névváltozásainak átvezetését, valamint a közgyűlés döntése alapján kehidakustányi Integrált Szociális és Módszertani  Intézmény telephelyének megszüntetését tartalmazza.</w:t>
      </w:r>
    </w:p>
    <w:p>
      <w:pPr>
        <w:pStyle w:val="Normal"/>
        <w:jc w:val="both"/>
        <w:rPr/>
      </w:pPr>
      <w:r>
        <w:rPr/>
        <w:t>A közgyűlés döntése alapján kötött ellátási szerződések körében bekövetkezett változások átveze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2. számú mellékletének hatályon kívül helyezése és Zala Megyei Önkormányzat fenntartásában működő intézményekben az ellátásért fizetendő intézményi térítési díjakra vonatkozó  új melléklet elfogad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right"/>
        <w:rPr/>
      </w:pPr>
      <w:r>
        <w:rPr/>
        <w:t>1. sz. mellék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személyes gondoskodást nyújtó szociális ellátások igénybevételéért fizetendő térítési díjak 2009. január 1. napjátó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00"/>
        <w:gridCol w:w="1800"/>
        <w:gridCol w:w="1440"/>
        <w:gridCol w:w="142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zmény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nköltség é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llam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matí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ülönbözeté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áli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g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t/fő/h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nntartó ál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állapítot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zmény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rítési díj Ft/fő/h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ézmény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rítési díj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Ft/fő/na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gy ellátottra jut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nköltség</w:t>
            </w:r>
          </w:p>
        </w:tc>
      </w:tr>
      <w:tr>
        <w:trPr/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Ápolást-gondozást nyújtó intézmények</w:t>
            </w:r>
          </w:p>
        </w:tc>
      </w:tr>
      <w:tr>
        <w:trPr>
          <w:trHeight w:val="530" w:hRule="atLeast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Integrált Szociális Intézmény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Zalaegerszeg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240" w:hanging="0"/>
              <w:rPr>
                <w:b/>
                <w:b/>
              </w:rPr>
            </w:pPr>
            <w:r>
              <w:rPr>
                <w:b/>
              </w:rPr>
              <w:t>- Idősek ellátás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 Fogyatékkal élők ellát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 Pszichiátriai betegek ápoló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gondozó ellát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ugdí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%-n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vesebb</w:t>
            </w:r>
          </w:p>
          <w:p>
            <w:pPr>
              <w:pStyle w:val="Normal"/>
              <w:tabs>
                <w:tab w:val="clear" w:pos="708"/>
                <w:tab w:val="left" w:pos="3170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50.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ugdí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%-n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veseb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6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.761</w:t>
            </w:r>
          </w:p>
        </w:tc>
      </w:tr>
      <w:tr>
        <w:trPr>
          <w:trHeight w:val="53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ugdí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%-á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haladja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57.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ugdí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%-á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haladja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.42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s ellát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49.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s ellát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.0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635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.8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.99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9.520</w:t>
            </w:r>
          </w:p>
        </w:tc>
      </w:tr>
      <w:tr>
        <w:trPr>
          <w:trHeight w:val="465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.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.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1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.642</w:t>
            </w:r>
          </w:p>
        </w:tc>
      </w:tr>
      <w:tr>
        <w:trPr>
          <w:trHeight w:val="1718" w:hRule="atLeast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Idősek Otthona, Zalakomá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Átmeneti ellá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ugdí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%-n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veseb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.2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ugdí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%-n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veseb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.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.6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ugdí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%-á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haladj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.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ugdí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%-á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haladj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300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s ellátás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 xml:space="preserve">           </w:t>
            </w:r>
            <w:r>
              <w:rPr/>
              <w:t>68.985</w:t>
              <w:tab/>
              <w:tab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s ellátás</w:t>
            </w:r>
          </w:p>
          <w:p>
            <w:pPr>
              <w:pStyle w:val="Normal"/>
              <w:jc w:val="right"/>
              <w:rPr/>
            </w:pPr>
            <w:r>
              <w:rPr/>
              <w:t>60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ens betegek nappali intézmény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kez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bevételév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.736</w:t>
            </w:r>
          </w:p>
        </w:tc>
      </w:tr>
      <w:tr>
        <w:trPr>
          <w:trHeight w:val="967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kez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bevéte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lkül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.067</w:t>
            </w:r>
          </w:p>
        </w:tc>
      </w:tr>
      <w:tr>
        <w:trPr/>
        <w:tc>
          <w:tcPr>
            <w:tcW w:w="995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Ápolást-gondozást nyújt rehabilitációs intézmények, lakóotthono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tegrált Szociális  Intézmény, Kehidakustány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 xml:space="preserve">   </w:t>
            </w:r>
            <w:r>
              <w:rPr/>
              <w:t>- Szenvedélybetegek ápoló- gondozó ellát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.9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7.595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- Szenvedélybetegek rehabilitációs ellát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0.9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2.200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7.598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 xml:space="preserve">   </w:t>
            </w:r>
            <w:r>
              <w:rPr/>
              <w:t>- Lakóotthoni ellátás (lakhatási költségek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.917</w:t>
            </w:r>
          </w:p>
        </w:tc>
      </w:tr>
      <w:tr>
        <w:trPr/>
        <w:tc>
          <w:tcPr>
            <w:tcW w:w="8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Pszichiátriai Betegek Otthona és   Rehabilitációs Intézete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ázakerettye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115.708</w:t>
            </w:r>
          </w:p>
        </w:tc>
      </w:tr>
      <w:tr>
        <w:trPr>
          <w:trHeight w:val="70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Ápolási-gondozási részle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9.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.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6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Rehabilitációs részle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9.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Lakóotthoni ellátás (lakhatási költségek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gyatékosok Rehabilitációs Intézete, Magyarszerdahely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/>
              <w:rPr/>
            </w:pPr>
            <w:r>
              <w:rPr/>
              <w:t>Rehabilitációs Intézeti ellátá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.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1.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 xml:space="preserve">    </w:t>
            </w:r>
            <w:r>
              <w:rPr/>
              <w:t>- Fogyatékosok ápoló-gondozó ellátás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ölöskefő- Dusno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.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.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2.3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.144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    </w:t>
            </w:r>
            <w:r>
              <w:rPr/>
              <w:t>- Fogyatékosok ápoló-gondozó  ellátása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</w:t>
            </w:r>
            <w:r>
              <w:rPr/>
              <w:t>Muraszemeny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right"/>
              <w:rPr/>
            </w:pPr>
            <w:r>
              <w:rPr/>
              <w:t>122.5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.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.265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480" w:before="0" w:after="120"/>
              <w:rPr/>
            </w:pPr>
            <w:r>
              <w:rPr/>
              <w:t>Rehabilitációs lakóotthoni ellá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10:00Z</dcterms:created>
  <dc:creator>.</dc:creator>
  <dc:description/>
  <cp:keywords/>
  <dc:language>en-US</dc:language>
  <cp:lastModifiedBy>User</cp:lastModifiedBy>
  <cp:lastPrinted>2008-11-07T11:34:00Z</cp:lastPrinted>
  <dcterms:modified xsi:type="dcterms:W3CDTF">2008-11-20T13:12:00Z</dcterms:modified>
  <cp:revision>3</cp:revision>
  <dc:subject/>
  <dc:title>Tisztelt Közgyűlés</dc:title>
</cp:coreProperties>
</file>