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right="567" w:hanging="911"/>
        <w:jc w:val="both"/>
        <w:rPr/>
      </w:pPr>
      <w:r>
        <w:rPr>
          <w:b/>
          <w:sz w:val="26"/>
        </w:rPr>
        <w:t xml:space="preserve">Tárgy: </w:t>
      </w:r>
      <w:r>
        <w:rPr>
          <w:color w:val="000000"/>
        </w:rPr>
        <w:t xml:space="preserve">Beszámoló a </w:t>
      </w:r>
      <w:r>
        <w:rPr/>
        <w:t>Nyugat-dunántúli Regionális Fejlesztési Tanács</w:t>
      </w:r>
      <w:r>
        <w:rPr>
          <w:color w:val="000000"/>
        </w:rPr>
        <w:t xml:space="preserve"> 2008. évi üléseiről, Zala megyét érintő döntéseiről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Nagy Tibor – területfejlesztési ügyek koordinátor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 xml:space="preserve">Előterjesztő:                      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>
          <w:b/>
          <w:b/>
        </w:rPr>
      </w:pPr>
      <w:r>
        <w:rPr>
          <w:b/>
        </w:rPr>
        <w:tab/>
        <w:t>Manninger Jenő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</w:t>
      </w:r>
      <w:r>
        <w:rPr>
          <w:b/>
        </w:rPr>
        <w:t>a közgyűlés elnöke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z 1996 óta működő Nyugat-dunántúli Regionális Fejlesztési Tanácsban (továbbiakban: NYDRFT) a megyei területfejlesztési tanácsok elnökei, a régió öt megyei jogú városának polgármesterei, a kistérségek képviselői, a Regionális Idegenforgalmi Bizottság elnöke, valamint a kormányzatot képviselő 9 miniszteri delegált rendelkeznek szavazati joggal, így a taglétszám 21 fő.</w:t>
      </w:r>
    </w:p>
    <w:p>
      <w:pPr>
        <w:pStyle w:val="Normal"/>
        <w:spacing w:lineRule="auto" w:line="360"/>
        <w:jc w:val="both"/>
        <w:rPr/>
      </w:pPr>
      <w:r>
        <w:rPr/>
        <w:t>A Zala Megyei Közgyűlés elnöke ennek megfelelően a Zala Megyei Területfejlesztési Tanács (ZMTT) elnökeként vesz részt a NYDRFT munkájában. A ZMTT elnökét a NYDRFT szavazó tagként delegálta az AVOP (NFT1), KIOP (NFT1) Monitoring Bizottságaiba, a Nemzeti Vidékfejlesztési Terv Monitoring Bizottságába, valamint a KÖZOP (ÚMFT) Monitoring Bizottságába.</w:t>
      </w:r>
    </w:p>
    <w:p>
      <w:pPr>
        <w:pStyle w:val="Normal"/>
        <w:spacing w:lineRule="auto" w:line="360"/>
        <w:jc w:val="both"/>
        <w:rPr/>
      </w:pPr>
      <w:r>
        <w:rPr/>
        <w:t xml:space="preserve">A Tanács feladatait a törvényben foglaltakra alapozva végzi, amelyek közül fontos helyet foglal el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z európai uniós pályázati rendszerekhez é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decentralizált hazai forrásokhoz kapcsolódó véleményezési, döntés-előkészítési és döntéshozatali feladatok ellátása, valamin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regionális szintű programozás-tervezés jóváhagy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gyszemélyes tulajdonosként a Tanács létrehozta a Nyugat-dunántúli Regionális Fejlesztési Ügynökséget, amely a Tanácshoz kötődő menedzsment feladatok ellátásán túl aktív szerepet vállal a Nyugat-dunántúli Operatív Program (továbbiakban: NYDOP) első négy prioritásához kapcsolódó közreműködő szervezeti feladatok ellátásában is. (Az ötödik prioritásnál a VÁTI Kht tölti be a közreműködő szervezet szerepét.) Közreműködő Szervezet látja el a NYDOP pályáztatásával, értékelésével, megvalósításával és kommunikációjával, valamint az Nyugat-Dunántúli Régió Akcióterveinek kidolgozásával kapcsolatos teljes körű feladatokat a 2007-2013-as programozási időszakban. A NYDOP pályázatainak első értékelését az eljárásrend szerint a Közreműködő Szervezetek végzik, a döntési folyamat következő lépcsőjében bíráló bizottságok állnak fel, mely bizottságok munkájában az NYDRFT egy-egy delegáltja is közreműködik. A befogadott pályázatok szakmai értékelését követően a NYDRFT-nak lehetősége van a NYDOP-hoz kapcsolódó pályázatok, valamint az ágazati operatív programokhoz kapcsolódó, a régiót érintő pályázatok véleményezésére. A véleményezés a szakmai minimumot elért pályázatok esetében történik meg, zárt tanácsülés keretei között. Ezt követően a közreműködő szervezet a vonatkozó dokumentumokat megküldi a Nemzeti Fejlesztési Ügynökség részére és megtörténhet a szerződéskötés a projektgazdákkal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NYDOP-hoz kapcsolódó Zala megyei nyertes pályázatok aktuális listája komponensenké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DOP -2007-4.3.1/B komponens „Kerékpárút-hálózat fejlesztése forgalmas útszakaszok mentén”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4633"/>
        <w:gridCol w:w="1559"/>
      </w:tblGrid>
      <w:tr>
        <w:trPr>
          <w:trHeight w:val="4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neve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mogatási összeg (Ft)</w:t>
            </w:r>
          </w:p>
        </w:tc>
      </w:tr>
      <w:tr>
        <w:trPr>
          <w:trHeight w:val="42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cs Község Önkormányzata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ségi kerékpárút építése Rédics és az országhatár közötti szakasz I. üt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7 270</w:t>
            </w:r>
          </w:p>
        </w:tc>
      </w:tr>
      <w:tr>
        <w:trPr>
          <w:trHeight w:val="4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 Megyei Jogú Város Önkormányzata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ékpárút építése Zalaegerszegen, a 76-os számú főút átkelési szakasza mellet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03 600</w:t>
            </w:r>
          </w:p>
        </w:tc>
      </w:tr>
      <w:tr>
        <w:trPr>
          <w:trHeight w:val="42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apáti Község Önkormányzat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apáti község 02/1 hrsz. területén kerékpárút szakasz kivitelezé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5 000</w:t>
            </w:r>
          </w:p>
        </w:tc>
      </w:tr>
      <w:tr>
        <w:trPr>
          <w:trHeight w:val="4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 Város Önkormányzata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Lenti-Mumor és Lentiszombathely CREATON Cserépgyár közötti kerékpárút kiépíté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 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/>
      </w:pPr>
      <w:r>
        <w:rPr/>
        <w:t>NYDOP-1.3.1 A befektetési környezet fejlesztése – ipari parkok, iparterületek és inkubátorházak támogatása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8"/>
        <w:gridCol w:w="4679"/>
        <w:gridCol w:w="1499"/>
      </w:tblGrid>
      <w:tr>
        <w:trPr>
          <w:trHeight w:val="28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neve</w:t>
            </w:r>
          </w:p>
        </w:tc>
        <w:tc>
          <w:tcPr>
            <w:tcW w:w="4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mogatási összeg (Ft)</w:t>
            </w:r>
          </w:p>
        </w:tc>
      </w:tr>
      <w:tr>
        <w:trPr>
          <w:trHeight w:val="34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 Megyei Jogú Város Önkormányzata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 Északi Ipari Terület I. ütem infrastruktúra kiépítése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92 000</w:t>
            </w:r>
          </w:p>
        </w:tc>
      </w:tr>
      <w:tr>
        <w:trPr>
          <w:trHeight w:val="359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 Megyei Jogú Város Önkormányzata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ubátorház létrehozása Zalaegerszegen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 000</w:t>
            </w:r>
          </w:p>
        </w:tc>
      </w:tr>
      <w:tr>
        <w:trPr>
          <w:trHeight w:val="30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nizsa Megyei Jogú Város Önkormányzata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nizsai Inkubátorház és Innovációs Központ létrehozás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394 493</w:t>
            </w:r>
          </w:p>
        </w:tc>
      </w:tr>
      <w:tr>
        <w:trPr>
          <w:trHeight w:val="28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 Clear Aviation Kft.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ybalaton Ipari Park infrastruktúra fejlesztés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288 4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DOP-2.2.1/A-C A régió történelmi és kulturális örökségének fenntartható hasznosítása és természeti értékeken alapuló aktív turisztikai programok fejlesztése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4680"/>
        <w:gridCol w:w="1440"/>
      </w:tblGrid>
      <w:tr>
        <w:trPr>
          <w:tblHeader w:val="true"/>
          <w:trHeight w:val="4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nev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mogatási összeg (Ft)</w:t>
            </w:r>
          </w:p>
        </w:tc>
      </w:tr>
      <w:tr>
        <w:trPr>
          <w:trHeight w:val="2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menti Települések Szövetség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ek hátán, dombok ölén, bunkerek mélyé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40 599</w:t>
            </w:r>
          </w:p>
        </w:tc>
      </w:tr>
      <w:tr>
        <w:trPr>
          <w:trHeight w:val="20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 Kistérség Többcélú Társulása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ngolás a Kerka menté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>67 250 205</w:t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DOP-2.2.1/D A balatoni térség turisztikai vonzerejének növelése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4680"/>
        <w:gridCol w:w="1440"/>
      </w:tblGrid>
      <w:tr>
        <w:trPr>
          <w:trHeight w:val="44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ne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mogatási összeg (Ft)</w:t>
            </w:r>
          </w:p>
        </w:tc>
      </w:tr>
      <w:tr>
        <w:trPr>
          <w:trHeight w:val="44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non Egye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BÉKAVÁR - Vizes élőhely bemutató park és ökoturisztikai oktatóközpont kialakítása a Keszthelyi kistérségben, a védett hévízi láp területén - nyertes PHARE CBC pályázat keretében kidolgozott kiviteli terv szer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 000</w:t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/>
        <w:t>A NYDOP-5.1.1/E Önkormányzati felelősségi körbe tartozó intézmények utólagos akadálymentesítése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4680"/>
        <w:gridCol w:w="1440"/>
      </w:tblGrid>
      <w:tr>
        <w:trPr>
          <w:tblHeader w:val="true"/>
          <w:trHeight w:val="4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nev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mogatási összeg (Ft)</w:t>
            </w:r>
          </w:p>
        </w:tc>
      </w:tr>
      <w:tr>
        <w:trPr>
          <w:trHeight w:val="42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Csertalakos, Gutorfölde és Szentpéterfölde Községek Önkormányzatai által létrehozott Intézményfenntartó Társulás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talakos, Gutorfölde és Szentpéterfölde községek körjegyzőségi épületének akadálymentesít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1.000</w:t>
            </w:r>
          </w:p>
        </w:tc>
      </w:tr>
      <w:tr>
        <w:trPr>
          <w:trHeight w:val="42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liszló Község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liszló községben a Polgármesteri Hivatal és az orvosi rendelő akadálymentesít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0 825</w:t>
            </w:r>
          </w:p>
        </w:tc>
      </w:tr>
      <w:tr>
        <w:trPr>
          <w:trHeight w:val="53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hely Város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eszthelyi Csány-Szendrey ÁMK komplex akadálymentesítésének megvalósí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 000</w:t>
            </w:r>
          </w:p>
        </w:tc>
      </w:tr>
      <w:tr>
        <w:trPr>
          <w:trHeight w:val="42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nizsa Megyei Jogú Város Önkormányzata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Egészségügyi Szolgálat akadálymentesítése Nagykanizsá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</w:t>
            </w:r>
          </w:p>
        </w:tc>
      </w:tr>
      <w:tr>
        <w:trPr>
          <w:trHeight w:val="27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sztreg Község Önkormányzata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sztregi fogorvosi rendelő akadálymentesíté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 000</w:t>
            </w:r>
          </w:p>
        </w:tc>
      </w:tr>
      <w:tr>
        <w:trPr>
          <w:trHeight w:val="42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víz Város Önkormányzata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álymentesítés a hévízi Egészségügyi Alapellátási Intézetbe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3 721</w:t>
            </w:r>
          </w:p>
        </w:tc>
      </w:tr>
      <w:tr>
        <w:trPr>
          <w:trHeight w:val="42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zakerettye Község Önkormányzata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A bázakerettyei önkormányzati ügyfélszolgálat komplex akadálymentesítése keretében, az Európai Unió támogatásával, megújuló, emberbarát közszolgáltatás, figyelemmel a hátrányos helyzetű település fogyatékkal élő lakossági csoportjának igényei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0 000</w:t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DOP 3.2.1/B Közösségi közlekedési infrastrukturális fejlesztések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4680"/>
        <w:gridCol w:w="1440"/>
      </w:tblGrid>
      <w:tr>
        <w:trPr>
          <w:tblHeader w:val="true"/>
          <w:trHeight w:val="4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ne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mogatási összeg (Ft)</w:t>
            </w:r>
          </w:p>
        </w:tc>
      </w:tr>
      <w:tr>
        <w:trPr>
          <w:trHeight w:val="4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hely és Környéke Kistérségi Többcélú Társulá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zváró fejlesztések a Keszthely és környéke kistérség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1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92 080</w:t>
            </w:r>
          </w:p>
        </w:tc>
      </w:tr>
      <w:tr>
        <w:trPr>
          <w:trHeight w:val="4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od Község Önkormányz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össégi közlekedés fejlesztése Pakod - Pókaszepetk Községe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1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01 028</w:t>
            </w:r>
          </w:p>
        </w:tc>
      </w:tr>
      <w:tr>
        <w:trPr>
          <w:trHeight w:val="4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nizsa Megyei Jogú Város Önkormányz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óbuszmegálló korszerűsítése Nagykanizs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1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815 961</w:t>
            </w:r>
          </w:p>
        </w:tc>
      </w:tr>
      <w:tr>
        <w:trPr>
          <w:trHeight w:val="4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 Megyei Jogú Város Önkormányz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óbusz-öblök építése Zalaegersze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1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11 646</w:t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NYDOP 3.1.1/D Kisléptékű, pontszerű kisvárosi fejlesztések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4680"/>
        <w:gridCol w:w="1440"/>
      </w:tblGrid>
      <w:tr>
        <w:trPr>
          <w:tblHeader w:val="true"/>
          <w:trHeight w:val="4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ne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15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mogatási összeg (Ft)</w:t>
            </w:r>
          </w:p>
        </w:tc>
      </w:tr>
      <w:tr>
        <w:trPr>
          <w:trHeight w:val="4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 Város Önkormányz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 Tekenye városrészében Római Katolikus templom felújítása és Templom domb támfalának kivitelezése, parkolóhelyek és feljárat kialak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1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2 590</w:t>
            </w:r>
          </w:p>
        </w:tc>
      </w:tr>
      <w:tr>
        <w:trPr>
          <w:trHeight w:val="4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enye Város Önkormányz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enye városközpont rehabilitáci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1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67 163</w:t>
            </w:r>
          </w:p>
        </w:tc>
      </w:tr>
      <w:tr>
        <w:trPr>
          <w:trHeight w:val="4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lövő Város Önkormányz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lövő főtér felújítása a város közösségéé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1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2 304</w:t>
            </w:r>
          </w:p>
        </w:tc>
      </w:tr>
    </w:tbl>
    <w:p>
      <w:pPr>
        <w:pStyle w:val="TextBody"/>
        <w:spacing w:lineRule="auto" w:line="24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DOP-5.3.1 Közoktatási infrastruktúra és szolgáltatások fejlesztése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4680"/>
        <w:gridCol w:w="1440"/>
      </w:tblGrid>
      <w:tr>
        <w:trPr>
          <w:tblHeader w:val="true"/>
          <w:trHeight w:val="4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nev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mogatási összeg (Ft)</w:t>
            </w:r>
          </w:p>
        </w:tc>
      </w:tr>
      <w:tr>
        <w:trPr>
          <w:trHeight w:val="402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akaros-Zalamerenye Önkormányzatok Intézményfenntartó Társulás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zalakarosi Móra Ferenc Általános Iskola infrastruktúrájának és szolgáltatásainak fejleszt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991 939</w:t>
            </w:r>
          </w:p>
        </w:tc>
      </w:tr>
      <w:tr>
        <w:trPr>
          <w:trHeight w:val="131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je Község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i infrastruktúra és szolgáltatások fejlesztése Általános iskola, Óvoda, Pedagógiai Szakszolgálat és Batyki Tagintézménye Türje, Intézmény Felújítása, fejlesztése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727 219</w:t>
            </w:r>
          </w:p>
        </w:tc>
      </w:tr>
      <w:tr>
        <w:trPr>
          <w:trHeight w:val="402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keresztúr Község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urakeresztúri Zrínyi Miklós Általános Művelődési Központ oktatási és nevelési funkcióinak fejleszt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682 859</w:t>
            </w:r>
          </w:p>
        </w:tc>
      </w:tr>
      <w:tr>
        <w:trPr>
          <w:trHeight w:val="402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e Község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I. századi közoktatási intézmények kialakítása Gelsé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805 200</w:t>
            </w:r>
          </w:p>
        </w:tc>
      </w:tr>
      <w:tr>
        <w:trPr>
          <w:trHeight w:val="126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zakerettye Község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ázakerettyei Általános Iskola, Alapfokú Művészetoktatási Intézmény és Óvoda bázakerettyei óvodai telephely akadálymentes felújítása és eszközfejlesztése az integrált nevelés hatékonyságának növelése érdekéb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87 831</w:t>
            </w:r>
          </w:p>
        </w:tc>
      </w:tr>
      <w:tr>
        <w:trPr>
          <w:trHeight w:val="63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ehely Község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enntartható közoktatási infrasruktúra megteremtése Becsehely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</w:tr>
      <w:tr>
        <w:trPr>
          <w:trHeight w:val="84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péterúr Község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oma gyermekeket jelentős arányban nevelő szentpéterúri óvoda felújítása korszerű nevelési környezet megteremtésév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96 661</w:t>
            </w:r>
          </w:p>
        </w:tc>
      </w:tr>
      <w:tr>
        <w:trPr>
          <w:trHeight w:val="84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laszentbalázs Község Önkormányzata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Zalaszentbalázsi Petőfi Sándor Általános Iskola és Napközi Otthonos Óvoda összevonása és közös fejleszt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</w:tr>
      <w:tr>
        <w:trPr>
          <w:trHeight w:val="63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nesdiás Nagyközség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Infrastruktúrális fejlesztéssel a nyitott, többfunkciós iskoláért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</w:tr>
      <w:tr>
        <w:trPr>
          <w:trHeight w:val="84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hely Város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hely Város Vendéglátó, Idegenforgalmi, Kereskedelmi Szakképző Iskolája és Kollégiuma infrastrukturális fejlesztése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69 061</w:t>
            </w:r>
          </w:p>
        </w:tc>
      </w:tr>
      <w:tr>
        <w:trPr>
          <w:trHeight w:val="63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kánd Község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 oktatási központ bővítése és rekonstrukciój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8 000 000</w:t>
            </w:r>
          </w:p>
        </w:tc>
      </w:tr>
      <w:tr>
        <w:trPr>
          <w:trHeight w:val="84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nizsa Megyei Jogú Város Önkormányzat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etőség kell a jelennek, hogy legyen esély a jövőnek"- Infrastruktúra és szolgáltatás fejlesztése a nagykanizsai Bolyai János Általános Iskoláb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519 3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YDOP-2007-2.3.1. Kereskedelmi szálláshelyek kapacitásainak bővítése és szolgáltatásainak fejlesztés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559"/>
      </w:tblGrid>
      <w:tr>
        <w:trPr>
          <w:trHeight w:val="4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Pályázó nev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Projekt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Támogatási összeg (Ft)</w:t>
            </w:r>
          </w:p>
        </w:tc>
      </w:tr>
      <w:tr>
        <w:trPr>
          <w:trHeight w:val="6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ka-Invest Beruházó és Szolgáltató Kft. - Len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urSpa Hotel **** Lenti létes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199 664</w:t>
            </w:r>
          </w:p>
        </w:tc>
      </w:tr>
      <w:tr>
        <w:trPr>
          <w:trHeight w:val="7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gyar Kolping Családi Üdülési Alapítvány - Alsópáho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ping Hotel kapacitásbővítése és szolgáltatásainak fejl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649 000</w:t>
            </w:r>
          </w:p>
        </w:tc>
      </w:tr>
      <w:tr>
        <w:trPr>
          <w:trHeight w:val="7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a-Kraft Kereskedelmi Kft. - Zalakar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zalakarosi Hotel Venus minőségi kapacitás - és szolgáltatás bővítése, valamint 3-ról 4 csillagos szállodává bőv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 909 23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NYDOP-2007-4.1.1/1.</w:t>
      </w:r>
      <w:r>
        <w:rPr>
          <w:b/>
          <w:bCs/>
          <w:sz w:val="20"/>
          <w:szCs w:val="20"/>
        </w:rPr>
        <w:t xml:space="preserve"> Helyi környezetvédelmi infrastruktúra és szolgáltatások fejlesztés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nev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mogatási összeg (F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api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api Község szennyvízelvezetésének és- kezelésének megold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43 9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aújlak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aújlak szennyvízelvezetésének és- kezelésének megold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ztergályhorváti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ztergályhorváti Község szennyvízelvezetésének és- kezelésének megold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 Község szennyvízelvezetésének és- kezelésének megold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srécse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srécse szennyvízelvezetésének és- kezelésének megold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konya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konya kistelepülés szennyvízelvezetésének és- kezelésének megold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lahida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lahida Község szennyvízcsatorna és tisztítótelep fejl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26 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csvölgye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csvölgye község szennyvízfejl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2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rakeresztúr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rakeresztúr kollátszegi településrészének belterületi vízrend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akaros Város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akaros belterületi, központot is veszélyeztető csapadékvíz elveze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aegerszeg Megyei Jogú Város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a jobb parti városrész csapadékvíz-elvezető hálózat rekonstrukciója, fejlesztése (I. üt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855 8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sópáhok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sópáhok Nemesi út csapadékvíz elvezetése és Balassi utcai csapadékvíz továbbveze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6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petnek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zepetnek Község belterületi csapadékvíz elveze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760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zteregny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zteregnye árvízcsúcs-csökkentő célú, komplex hatású tározó építése a Berki-ptak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9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sfa Község Önkormányz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sfa község belterületi vízrend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71 78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emelt projektek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4680"/>
        <w:gridCol w:w="1620"/>
      </w:tblGrid>
      <w:tr>
        <w:trPr>
          <w:trHeight w:val="48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ne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mogatási összeg (Ft)</w:t>
            </w:r>
          </w:p>
        </w:tc>
      </w:tr>
      <w:tr>
        <w:trPr>
          <w:trHeight w:val="449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ÁNIT Gyógyfürdő Z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fogadóépület gyógy- és wellness szolgáltatásokkal, fedett-fürdő átalak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 272 000</w:t>
            </w:r>
          </w:p>
        </w:tc>
      </w:tr>
      <w:tr>
        <w:trPr>
          <w:trHeight w:val="48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vízgyógyfürdő és Szent András Reumakórház Kh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Hévíz nemzetközi Gyógyhely egészségturisztikai fejlesztése - Új Fürdő és Terápiás Centrum kialak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152" w:hanging="0"/>
              <w:jc w:val="right"/>
              <w:rPr/>
            </w:pPr>
            <w:r>
              <w:rPr>
                <w:sz w:val="20"/>
                <w:szCs w:val="20"/>
              </w:rPr>
              <w:t>1 499 853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567" w:right="-428" w:hanging="0"/>
        <w:jc w:val="center"/>
        <w:rPr>
          <w:b/>
          <w:b/>
        </w:rPr>
      </w:pPr>
      <w:r>
        <w:rPr>
          <w:b/>
        </w:rPr>
        <w:t>----------------------------------------------</w:t>
      </w:r>
    </w:p>
    <w:p>
      <w:pPr>
        <w:pStyle w:val="Normal"/>
        <w:numPr>
          <w:ilvl w:val="0"/>
          <w:numId w:val="0"/>
        </w:numPr>
        <w:spacing w:lineRule="auto" w:line="360"/>
        <w:ind w:left="-567" w:right="-428" w:hanging="0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EGYEI FENNTARTÁSÚ INTÉZMÉNYEK ELUTASÍTOTT PÁLYÁZATAI</w:t>
      </w:r>
    </w:p>
    <w:tbl>
      <w:tblPr>
        <w:tblW w:w="10109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544"/>
        <w:gridCol w:w="2819"/>
        <w:gridCol w:w="1478"/>
      </w:tblGrid>
      <w:tr>
        <w:trPr>
          <w:trHeight w:val="543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ó intézmény nev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ályázati felhívás kódja, megnevezése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tárgya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gényelt támogatás (Ft)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Múzeumok Igazgatóság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DOP-2007-2.2.I. Régió történelmi és kulturális örökségének fenntartható hasznosítása és természeti értékeken alapuló aktív turisztikai programok fejlesztése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 és GFM vonzerő növelése múzeumpedagógiai szolgáltatások fejlesztés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794 500 </w:t>
            </w:r>
          </w:p>
        </w:tc>
      </w:tr>
      <w:tr>
        <w:trPr>
          <w:trHeight w:val="993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jda János Gimnázium, Keszthel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DOP-2007-5.3/2F, Közoktatási infrastruktúra és szolgáltatások és szolgáltatások fejlesztése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gáskultúra fejlesztése az esélyegyenlőség jegyében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500 000 </w:t>
            </w:r>
          </w:p>
        </w:tc>
      </w:tr>
      <w:tr>
        <w:trPr>
          <w:trHeight w:val="110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bóth Sándor Térségi Középiskola, Szakiskola és Kollégium, Keszthel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DOP-2007-5.3/2F, Közoktatási infrastruktúra és szolgáltatások és szolgáltatások fejlesztése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szerű szakoktatás megteremtése Keszthely és térsége régióban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 135 798 </w:t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mfalussy Sándor Szakközépiskola és Szakiskola, Lenti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DOP-2007-5.3/2F, Közoktatási infrastruktúra és szolgáltatások és szolgáltatások fejlesztése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nlő eséllyel a végeken! - Lenti és környéke minőségi oktatásáért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511 025 </w:t>
            </w:r>
          </w:p>
        </w:tc>
      </w:tr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nczi Ferenc Gimnázium és Szakközépiskola, Lenti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DOP-2007-5.3/2F, Közoktatási infrastruktúra és szolgáltatások és szolgáltatások fejlesztése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nlő eséllyel a végeken! - Lenti és környéke minőségi oktatásáért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511 025 </w:t>
            </w:r>
          </w:p>
        </w:tc>
      </w:tr>
    </w:tbl>
    <w:p>
      <w:pPr>
        <w:pStyle w:val="Normal"/>
        <w:spacing w:lineRule="auto" w:line="360"/>
        <w:ind w:left="-567" w:right="-428" w:hanging="0"/>
        <w:jc w:val="center"/>
        <w:rPr>
          <w:b/>
          <w:b/>
        </w:rPr>
      </w:pPr>
      <w:r>
        <w:rPr>
          <w:b/>
        </w:rPr>
        <w:t>----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entralizált hazai források</w:t>
      </w:r>
    </w:p>
    <w:p>
      <w:pPr>
        <w:pStyle w:val="Normal"/>
        <w:spacing w:lineRule="auto" w:line="360"/>
        <w:jc w:val="both"/>
        <w:rPr/>
      </w:pPr>
      <w:r>
        <w:rPr/>
        <w:t>A Nyugat-dunántúli Regionális Fejlesztési Tanács a Szakértői Bizottság javaslata alapján dönt a decentralizált hazai források eredményes felhasználásáról (TEUT, HÖF TEKI, HÖF CÉDE, TRFC). A 2008. évi decentralizált fejlesztési programok végrehajtása a következőképpen alakult a régióban Zala megye szemszögéből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Települési önkormányzati szilárd burkolatú belterületi közutak burkolat-felújításának támogatása (TEÚT) előirányzat 197 befogadott pályázatából 126 nyert el támogatást, melyből a 32 Zala megyei nyertes pályázat támogatási igénye 161 683 362 F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Területi kiegyenlítést szolgáló önkormányzati fejlesztések támogatása (HÖF TEKI) előirányzat 109 befogadott pályázatából 54 nyert el támogatást, melyből a 23 Zala megyei nyertes pályázat támogatási igénye 90 573 884 F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Területi kötöttség nélküli önkormányzati fejlesztések támogatása (HÖF CÉDE) előirányzat 408 befogadott pályázatából 178 nyert el támogatást, melyből az 57 Zala megyei nyertes pályázat támogatási igénye 257 288 163 F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Terület- és régiófejlesztési célelőirányzat decentralizált területfejlesztési programok (TRFC) előirányzat 56 befogadott pályázatából 47 nyert el támogatást, melyből a 20 Zala megyei nyertes pályázat támogatási igénye 147 453 054 F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i tervezések jóváhagyása</w:t>
      </w:r>
    </w:p>
    <w:p>
      <w:pPr>
        <w:pStyle w:val="Normal"/>
        <w:spacing w:lineRule="auto" w:line="360"/>
        <w:jc w:val="both"/>
        <w:rPr/>
      </w:pPr>
      <w:r>
        <w:rPr/>
        <w:t>Az NFÜ kétéves akcióterveket készít az ÚMFT támogatásainak megalapozására. Az akciótervek már az indítani tervezett konkrét pályázati kiírásokat és kiemelt projekteket mutatják be. Az akciótervek kidolgozásának alapvető célja és feladata a 2007-2008. évi időszak tapasztalatainak beépítése, az Operatív Program pályázati rendszerének továbbvitele mellett. A 2009-2010-es akcióterv végleges változatát a NYDRFT jóváhagyása előtt az érdekképviseleti és társadalmi szervezetek, a gazdasági, az önkormányzati és a civil szféra képviselői véleményezik, majd a végleges változat a Nemzeti Fejlesztési Ügynökséghez, ezt követően pedig novemberi kormányülésen kerül elfogadásr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A Nyugat-dunántúli Operatív Program 2009-10. évi akciótervének kidolgozásánál egyszerűsíteni kellett az eljárásrendet,</w:t>
      </w:r>
      <w:r>
        <w:rPr/>
        <w:t xml:space="preserve"> hiszen a kétfordulós kiírások nem hozták a hozzájuk fűzött elvárásokat. Korrigálva lettek a támogatás minimum-maximum összegei, a támogatható tevékenységek és az értékelési szempontok, pontosítva lettek a területi preferenciák, tehát a támogatások célzottabbak lesznek, valamint olyan új tématerületekkel bővül az akcióterv, mint például a KKV-k telephely-fejlesztése, közlekedési szövetségek megalapozása és kialakítása, </w:t>
      </w:r>
      <w:r>
        <w:rPr>
          <w:bCs/>
          <w:lang w:val="pt-BR"/>
        </w:rPr>
        <w:t>a regionális információs társadalom</w:t>
      </w:r>
      <w:r>
        <w:rPr>
          <w:bCs/>
        </w:rPr>
        <w:t xml:space="preserve"> ki</w:t>
      </w:r>
      <w:r>
        <w:rPr>
          <w:bCs/>
          <w:lang w:val="pt-BR"/>
        </w:rPr>
        <w:t xml:space="preserve">teljesítése, </w:t>
      </w:r>
      <w:r>
        <w:rPr/>
        <w:t>új fürdők támogathatósága, tanácsadási tevékenység vállalkozásoknak, belterületi utak fejlesztése, valamint a kísérletezési projektek. Sajnos több kiírás tekintetében is számítani kell a szűkülő keretösszegre. Mindemellett lesznek olyan komponensek is, mint például „A balatoni térség turisztikai vonzerejének növelése”, vagy a „Kistelepülések szennyvízkezelése”, ahol nagyobb keretösszeg fog rendelkezésre álln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 kiemelt projektekkel kapcsolatosan elmondható, hogy a turisztikai fejlesztések konstrukció (nemzetközi jelentőségű gyógyfürdők, valamint a kulturális és világörökségi helyszínek) – hasonlóan az eddigiekhez – szinte változatlanul folytatódik, az „Egészségügyi rehabilitációs ellátási központok kialakítása” kiírás sorsa ennél már bizonytalanabb, a kiemelt vízrendezési konstrukció kerete viszont végleg kimerült. Speciális eljárásrendet követel meg a „Városközpontok funkcióbővítő megújítása a nem megyei jogú városokban”, valamint a „Településeket összekötő utak fejlesztése” című kiírás, de a kvázi kiemeltekhez sorolható, újonnan megjelenő „Kiemelt beruházások előkészítése” is, mely egy közcélú projekt, ahol a magánszféra is megjelenhet a kedvezményezettek közöt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z eddigi hazai területfejlesztési finanszírozási gyakorlatban a decentralizált források nem programalapon kerültek felhasználásra, hanem azok felhasználásának kereteit évente kiadott kormányrendeletekben szabályozták. A területfejlesztési támogatáspolitika megújításának érdekében a Nemzeti Fejlesztési és Gazdasági Minisztérium (NFGM) a hazai területfejlesztési források felhasználását az európai uniós tervezési folyamatokhoz hasonló módon, stratégia mentén képzeli el. Ennek megfelelően a hazai területfejlesztési források tervezése és felhasználása a továbbiakban egységes rendszerben, a régió által tervezett és elfogadott, kifejezetten a hazai területfejlesztési források felhasználását célzó regionális területfejlesztési operatív programok alapján történik. A Nyugat-dunántúli Regionális Területfejlesztési Operatív Program (NYDRTOP) tehát a hazai területfejlesztési források felhasználását az európai uniós tervezési módszerekhez hasonló módon kezelő programdokumentum, mely a jelenlegi Terület- és Regionális Fejlesztési Célelőirányzat (TRFC) és a decentralizált helyi önkormányzati fejlesztési támogatások (TEKI, LEKI, CÉDE, TEUT) program alapú felhasználását célozza meg az ÚMFT Akcióterveihez hasonló kétéves bontásban. E programdokumentum jóváhagyása ugyancsak a NYDRFT felada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42/2008. (XI.19.) TB határozat</w:t>
      </w:r>
    </w:p>
    <w:p>
      <w:pPr>
        <w:pStyle w:val="Normal"/>
        <w:jc w:val="both"/>
        <w:rPr/>
      </w:pPr>
      <w:r>
        <w:rPr>
          <w:i/>
        </w:rPr>
        <w:t xml:space="preserve">A </w:t>
      </w:r>
      <w:r>
        <w:rPr/>
        <w:t xml:space="preserve">Zala Megyei Közgyűlés </w:t>
      </w:r>
      <w:r>
        <w:rPr>
          <w:rStyle w:val="Emphasis"/>
          <w:i w:val="false"/>
        </w:rPr>
        <w:t>Térségfejlesztési Bizottsága</w:t>
      </w:r>
      <w:r>
        <w:rPr/>
        <w:t xml:space="preserve"> a Nyugat-dunántúli Regionális Fejlesztési Tanács 2008. évi üléseiről, Zala megyét érintő döntéseiről szóló beszámolót egyhangúlag elfogadta és a Közgyűlésnek elfogadásra javasolja azzal a kiegészítéssel, hogy a Zala Megyei Közgyűlés forduljon azzal a kéréssel a Nyugat-dunántúli Regionális Fejlesztési Tanács zalai tagjaihoz, hogy döntéshozatali folyamat során fokozottabban vegyék figyelembe a megye érdekeit. 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atrozatszm"/>
        <w:rPr/>
      </w:pPr>
      <w:r>
        <w:rPr/>
        <w:t>33/2008. (XI.17.) TKB számú határozat</w:t>
      </w:r>
    </w:p>
    <w:p>
      <w:pPr>
        <w:pStyle w:val="Normal"/>
        <w:jc w:val="both"/>
        <w:rPr/>
      </w:pPr>
      <w:r>
        <w:rPr>
          <w:iCs/>
        </w:rPr>
        <w:t xml:space="preserve">A Turisztikai és Külkapcsolatok Bizottsága </w:t>
      </w:r>
      <w:r>
        <w:rPr/>
        <w:t>a Nyugat-dunántúli Regionális Fejlesztési Tanács 2008. évi üléseiről, Zala megyét érintő döntéseiről</w:t>
      </w:r>
      <w:r>
        <w:rPr>
          <w:iCs/>
        </w:rPr>
        <w:t xml:space="preserve"> szóló beszámolót </w:t>
      </w:r>
      <w:r>
        <w:rPr/>
        <w:t>egyhangúlag elfogadta és a Közgyűlésnek elfogadásra javasolja azzal a kiegészítéssel, hogy a Közgyűlés kérje meg a Nyugat-dunántúli Regionális Fejlesztési Tanács Zala megyei tagjait, hogy a Nyugat-dunántúli Regionális Operatív Program pályázatai véleményezésénél a megye érdekeit próbálják meg az eddigieknél hatékonyabban érvényesíte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42/2008.(XI.18.) OKB határozat</w:t>
      </w:r>
    </w:p>
    <w:p>
      <w:pPr>
        <w:pStyle w:val="Normal"/>
        <w:jc w:val="both"/>
        <w:rPr/>
      </w:pPr>
      <w:r>
        <w:rPr/>
        <w:t xml:space="preserve">A </w:t>
      </w:r>
      <w:r>
        <w:rPr>
          <w:rStyle w:val="Emphasis"/>
          <w:i w:val="false"/>
        </w:rPr>
        <w:t>Oktatási és Kulturális Bizottság</w:t>
      </w:r>
      <w:r>
        <w:rPr/>
        <w:t xml:space="preserve"> a Nyugat-dunántúli Regionális Fejlesztési Tanács 2008. évi üléseiről, Zala megyét érintő döntéseiről szóló beszámolót egyhangúlag elfogadta és a Közgyűlésnek elfogadásra javasolja azzal a kiegészítéssel, hogy a Zala Megyei Közgyűlés kérje meg a Nyugat-dunántúli Regionális Fejlesztési Tanács Zala megyei tagjait, hogy ezentúl tegyenek meg mindent a megye felzárkóztatása érdeké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tudomásul veszi a Nyugat-dunántúli Regionális Fejlesztési Tanács</w:t>
      </w:r>
      <w:r>
        <w:rPr>
          <w:color w:val="000000"/>
        </w:rPr>
        <w:t xml:space="preserve"> 2008. évi üléseiről, Zala megyét érintő döntéseiről</w:t>
      </w:r>
      <w:r>
        <w:rPr/>
        <w:t xml:space="preserve"> szóló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567" w:leader="none"/>
        <w:tab w:val="right" w:pos="8820" w:leader="none"/>
      </w:tabs>
      <w:spacing w:before="0" w:after="0"/>
      <w:ind w:right="-79" w:hanging="0"/>
      <w:jc w:val="center"/>
      <w:outlineLvl w:val="3"/>
    </w:pPr>
    <w:rPr>
      <w:rFonts w:cs="Times New Roman"/>
      <w:bCs w:val="false"/>
      <w:sz w:val="24"/>
      <w:szCs w:val="24"/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ill Sans MT" w:hAnsi="Gill Sans MT" w:cs="Gill Sans MT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">
    <w:name w:val=" Char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Calib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7:00Z</dcterms:created>
  <dc:creator>Balatoni Péter</dc:creator>
  <dc:description/>
  <cp:keywords/>
  <dc:language>en-US</dc:language>
  <cp:lastModifiedBy>User</cp:lastModifiedBy>
  <cp:lastPrinted>2008-11-20T08:08:00Z</cp:lastPrinted>
  <dcterms:modified xsi:type="dcterms:W3CDTF">2008-11-20T08:09:00Z</dcterms:modified>
  <cp:revision>3</cp:revision>
  <dc:subject/>
  <dc:title/>
</cp:coreProperties>
</file>