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október 21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65" w:hanging="765"/>
        <w:jc w:val="both"/>
        <w:rPr>
          <w:b/>
          <w:b/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Rendelet-tervezet a Zala Megyei Önkormányzat 2008. évi költségvetésének módosítására</w:t>
      </w:r>
    </w:p>
    <w:p>
      <w:pPr>
        <w:pStyle w:val="Normal"/>
        <w:ind w:left="1560" w:right="567"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Mádl Andrea osztályvezető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 xml:space="preserve">Törvényességi észrevétel:        </w:t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02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Zala Megyei Közgyűlés 17/2008. (X. 6.) ÖR számú rendeletében az önkormányzat 2008. évi bevétel-kiadási főösszegét 23.294.600 eFt-ban határozta meg. </w:t>
      </w:r>
    </w:p>
    <w:p>
      <w:pPr>
        <w:pStyle w:val="TextBody"/>
        <w:rPr/>
      </w:pPr>
      <w:r>
        <w:rPr>
          <w:szCs w:val="24"/>
        </w:rPr>
        <w:t xml:space="preserve">Az elmúlt időszakban bekövetkezett változások - bevételi többlet, tartalék felhasználása és az előirányzat átcsoportosítások - az alábbiak szerint indokolják a költségvetési rendelet módosítását. </w:t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1. Állami támogatás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A közgyűlés 2/2008. (II. 20.) ÖR sz. rendelet 28. § (1) bekezdés i) pontja alapján a közgyűlés elnöke </w:t>
      </w:r>
      <w:r>
        <w:rPr>
          <w:b/>
        </w:rPr>
        <w:t>az alábbi költségvetés módosításokat engedélyez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a prémiumévek programmal kapcsolatos többletkiadásokhoz átvett 9.217 eFt központosított támogatás felhasználását az 1. számú melléklet szerint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az előrehozott öregségi nyugdíjjogosultság feltételével rendelkező, helyi önkormányzatoknál alkalmazott köztisztviselők felmentéséhez kapcsolódó egyes kifizetésekhez (2008. augusztus és szeptember) biztosított 316 eFt központi támogatás költségvetésen történő átvezetését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. Hivatali többletbevételek (technikai átvezetés)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 xml:space="preserve">A közgyűlés 2/2008. (II. 20.) ÖR sz. rendelet 28. § (1) bekezdés k) pontja alapján a közgyűlés elnöke </w:t>
      </w:r>
      <w:r>
        <w:rPr>
          <w:b/>
        </w:rPr>
        <w:t>az alábbi költségvetés módosításokat engedélyez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a Keszthely Város Önkormányzata és a Zala Megyei Önkormányzat között létrejött megállapodás alapján a keszthelyi Balatoni Múzeum 2008. évi időszaki kiállításainak költségére átvett 630 eFt támogatás értékű működési bevétel leszervezését a Zala Megyei Múzeumok Igazgatósága, Zalaegerszeg részér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az Önkormányzati és Területfejlesztési Minisztériumtól a Zala Megyei Önkormányzat védelmi igazgatási működési kiadásaira átvett 5.000 eFt támogatás értékű működési bevétellel az önkormányzat bevétel-kiadási előirányzatának megemelését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/>
      </w:pPr>
      <w:r>
        <w:rPr>
          <w:b/>
        </w:rPr>
        <w:t>3. Tartalékok felhasználása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 xml:space="preserve">A közgyűlés 2/2008. (II. 20.) ÖR sz. rendelet 28. § (1) bekezdés j) pontja alapján a közgyűlés elnöke </w:t>
      </w:r>
      <w:r>
        <w:rPr/>
        <w:t>a működési céltartalék terhére az ingyenes tankönyv ellátáshoz 14.172 eFt költségvetési támogatás leszervezését engedélyezte az 1/a. számú melléklet szerinti bontásban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4. Többletkiadással nem járó hivatali előirányzat átcsoportosítás (technikai átvezetés)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A hivatal által bonyolított beruházási kiadásokon belül az Idősek Otthona fejlesztés, rekonstrukció Zalabaksa, Szepetnek, Sármellék községekben sorról a szepetneki Idősek Otthona kialakításának utómunkálataihoz 15.000 eFt támogatás értékű felhalmozási célú pénzeszköz átadását javasoljuk a Szepetnek Község Önkormányzata részér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/>
      </w:pPr>
      <w:r>
        <w:rPr>
          <w:b/>
          <w:i/>
        </w:rPr>
        <w:t>Az SZMSZ módosításáról szóló 14/2006. (X. 13.) ÖR rendelet 8. §-a alapján a közgyűlés elnöke elnöki hatáskörben</w:t>
      </w:r>
      <w:r>
        <w:rPr/>
        <w:t xml:space="preserve"> a 81/2008. (VI. 13.) KH és a 82/2008. (VI. 13) KH alapján a Társadalmi Infrastruktúra Operatív Program Bentlakásos intézmények korszerűsítése című pályázathoz 6.333 eFt önerő leszervezését engedélyezte beruházási kiadásra a </w:t>
      </w:r>
      <w:r>
        <w:rPr>
          <w:b/>
        </w:rPr>
        <w:t>Zala Megyei Önkormányzat Gyermekotthona, Nagykanizsa</w:t>
      </w:r>
      <w:r>
        <w:rPr/>
        <w:t xml:space="preserve"> részére a Nagykanizsa Űrhajós u. 7. szám alatti 40 férőhelyes gyermekotthon belső szakmai átalakításához, korszerűsítéséhez, valamint a  </w:t>
      </w:r>
      <w:r>
        <w:rPr>
          <w:b/>
        </w:rPr>
        <w:t>Móricz Zs. Általános Iskola, Speciális Szakiskola, Kollégium, Egységes Gyógypedagógiai Módszertani Intézmény, Nevelési Tanácsadó, Egységes Pedagógiai Szolgálat, Gyermekotthon, Lenti</w:t>
      </w:r>
      <w:r>
        <w:rPr/>
        <w:t xml:space="preserve"> részére a Móricz Zs. Egységes Gyógypedagógiai Intézmény keretében működő 5 db lakásotthon korszerűsítéséhez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fenti módosítással a Zala Megyei Önkormányzat 2008. évi költségvetésének bevétel-kiadási főösszege</w:t>
      </w:r>
      <w:r>
        <w:rPr>
          <w:color w:val="FF0000"/>
          <w:szCs w:val="24"/>
        </w:rPr>
        <w:t xml:space="preserve"> </w:t>
      </w:r>
      <w:r>
        <w:rPr>
          <w:szCs w:val="24"/>
        </w:rPr>
        <w:t>23.309.763 eFt-ra</w:t>
      </w:r>
      <w:r>
        <w:rPr>
          <w:color w:val="FF0000"/>
          <w:szCs w:val="24"/>
        </w:rPr>
        <w:t xml:space="preserve"> </w:t>
      </w:r>
      <w:r>
        <w:rPr>
          <w:szCs w:val="24"/>
        </w:rPr>
        <w:t>módosul.</w:t>
      </w:r>
    </w:p>
    <w:p>
      <w:pPr>
        <w:pStyle w:val="TextBody"/>
        <w:rPr/>
      </w:pPr>
      <w:r>
        <w:rPr>
          <w:szCs w:val="24"/>
        </w:rPr>
        <w:t>Kérem a Tisztelt Közgyűlést, hogy az előirányzat módosítások 2008. évi költségvetési rendeleten történő átvezetését engedélyezni szíveskedjék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021" w:right="102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34:00Z</dcterms:created>
  <dc:creator>User</dc:creator>
  <dc:description/>
  <cp:keywords/>
  <dc:language>en-US</dc:language>
  <cp:lastModifiedBy>User</cp:lastModifiedBy>
  <cp:lastPrinted>2008-10-16T13:49:00Z</cp:lastPrinted>
  <dcterms:modified xsi:type="dcterms:W3CDTF">2008-10-17T09:39:00Z</dcterms:modified>
  <cp:revision>4</cp:revision>
  <dc:subject/>
  <dc:title/>
</cp:coreProperties>
</file>