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  <w:t>a Zala Megyei Közgyűlés 2008. október 21-i rendkívül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right="-1417" w:hanging="0"/>
        <w:rPr/>
      </w:pPr>
      <w:r>
        <w:rPr>
          <w:b/>
          <w:sz w:val="26"/>
        </w:rPr>
        <w:t xml:space="preserve">         </w:t>
      </w:r>
      <w:r>
        <w:rPr>
          <w:b/>
          <w:sz w:val="26"/>
        </w:rPr>
        <w:t xml:space="preserve">Tárgy: </w:t>
      </w:r>
      <w:r>
        <w:rPr/>
        <w:t>Ellátási szerződés megkötése Szepetnek községben megépült Idősek Otthona</w:t>
      </w:r>
    </w:p>
    <w:p>
      <w:pPr>
        <w:pStyle w:val="Normal"/>
        <w:ind w:right="-1417" w:hanging="0"/>
        <w:rPr/>
      </w:pPr>
      <w:r>
        <w:rPr/>
        <w:t xml:space="preserve">                       </w:t>
      </w:r>
      <w:r>
        <w:rPr/>
        <w:t xml:space="preserve">működtetésére. </w:t>
      </w:r>
    </w:p>
    <w:p>
      <w:pPr>
        <w:pStyle w:val="Normal"/>
        <w:ind w:right="-1417" w:hanging="0"/>
        <w:rPr/>
      </w:pPr>
      <w:r>
        <w:rPr/>
        <w:t xml:space="preserve">                       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Dr. Halász Gabriell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Horváthné 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Törvényességi észrevétel:   </w:t>
      </w:r>
      <w:r>
        <w:rPr/>
        <w:t>nincs  dr. Németh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Tisztelt Közgyűlés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>A Zala Megyei Önkormányzat saját forrásból és címzett támogatásból 3 idősek otthonát épített Zalabaksán, Szepetneken és Sármelléken. A szakmai koncepció szerint az 50 férőhelyes bentlakásos intézmények nappali ellátást is nyújtanak, és szorosan együttműködnek a kistérség településeivel és szociális alapszolgáltatást nyújtó szolgáltatóival. A települési önkormányzatokkal a szakmai fejlesztésben való együttműködésről a pályázat benyújtásakor megállapodást kötöttünk, amelyben a felek vállalták, hogy kidolgozzák a működéshez a közös együttműködés legelőnyösebb módj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akmai koncepció kidolgozása óta változott a szociális ellátások finanszírozási és jogszabályi környezete ezért a működtetési forma választásakor a szakmai szempontok mellett a korábbiakhoz képest még jobban figyelembe kell venni a gazdasági szempontokat, és törekedni kell arra, hogy a normatíván felüli önkormányzati támogatás lehetőleg minimális legyen, de biztosítsa a megfelelő szakmai színvonala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 xml:space="preserve">Zalabaksán és Szepetneken olyan működési alternatívát kerestünk, amely lehetővé teszi, hogy az eredeti céloknak megfelelően az új intézmények a térség már működő szociális szolgáltatási rendszerének szerves részévé váljanak, lehetőleg az alapellátással is szorosan együttműködjenek, és minél teljesebb szakmai integrációt valósíthassanak meg. A több szintű szolgáltatást nyújtó szervezet képes olyan rugalmas, átjárható ellátásokat biztosítani, amely a rászorultak igényeinek, szükségleteinek leginkább megfelelő. Az ellátásszervezés alap és szakellátást integráló formája a férőhelyekkel is hatékonyabban tud gazdálkodni az ellátási terület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szakmai szempontok mellett a gazdasági szempontok sem nélkülözhetőek. A sármelléki példa mutatja, hogy a finanszírozás és a jogszabályok, valamint a térítési díj megállapítása szabályainak változásai miatt az önkormányzatnak mintegy 30.000e Ft-ot kell az állami normatíván felül évente biztosítani az intézmény működéséhez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ezek figyelembe vételével a legkedvezőbb számunkra, ha az ellátás megszervezésére a Kolping Oktatási és Szociális Intézményfenntartó Szervezetet, (továbbiakban: KOSZISZ) mint egyházi fenntartót bízná meg a megyei önkormányzat ellátási szerződés megkötésé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OSZISZ igazgatója szándéknyilatkozatot tett arra vonatkozóan, hogy Zalabaksa és Szepetnek községben a Zala Megyei Önkormányzat beruházásában kialakított 50 férőhelyes bentlakásos és 10 fős nappali intézmények működtetését vállalj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Zalabaksán létesült Idősek Otthona működtetésére a közgyűlés a 121/2008. (IX. 30.) KH számú határozatával ellátási szerződést kötött a KOSZISZ-sz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OSZISZ a szepetneki idősek otthona működtetését is vállalja a Kolping Otthon Letenye telephelyekén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OSZISZ, mint egyházi fenntartó jogosult az egyházi kiegészítő normatíva igénybevételére, így a működés gazdasági alapjai is biztosítottak. Az önkormányzattól a működéshez támogatást nem kér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adat átadása esetén a működési engedélyek beszerzése a KOSZISZ feladata, ehhez teljesíteni kell minden előírt személyi, tárgyi és jogszabályi feltéte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entlakásos intézmények működésének engedélyezése két szakaszban történik, az első szakaszban az elvi működési engedélyről a Szociális és Gyámhivatal 60 napon belül dönt, (továbbiakban: Hivatal) majd ezt követi a működési engedély kiadása, amelyre újabb 30 nap áll rendelkezésre a Hivatal számá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006. június 30-t követően a működés engedélyezése során szigorúbbá váltak a nem állami fenntartókra vonatkozó szabályo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mélyes gondoskodást nyújtó szociális intézmény és falugondnoki szolgálat működésének engedélyezéséről, továbbá a szociális vállalkozás engedélyezéséről szóló 188/1999. (XII. 16.) sz. Korm. rendelet 4. § (7) fb pontja szerint a nem állami fenntartású intézményeknél a 2006. június 30. után benyújtott működési engedély kérelmek esetén az ingatlannak olyan helyi önkormányzat, társulás, illetve állami szerv kizárólagos tulajdonában vagy vagyon kezelésében kell lennie, amellyel a fenntartó az intézmény által nyújtott tartós bentlakásos intézményi szolgáltatásokra valamennyi férőhely tekintetében ellátási szerződést kötött a nem állami szerv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zepetneken a települési önkormányzat tulajdonában lévő ingatlan bővítése, átalakítása és korszerűsítése történt. A 2005. évben kötött együttműködési megállapodás 11. pontja szerint a támogatásból, illetve a Zala Megyei Önkormányzat által biztosított saját forrásból létrehozott vagyonnövekmény a megyei önkormányzat tulajdonába kerül. </w:t>
      </w:r>
    </w:p>
    <w:p>
      <w:pPr>
        <w:pStyle w:val="TextBody"/>
        <w:rPr/>
      </w:pPr>
      <w:r>
        <w:rPr/>
        <w:t xml:space="preserve">A fent említett jogszabály szerint azonban a KOSZISZ-nak történő feladat átadás esetén a KOSZISZ akkor kaphat működési engedélyt, ha az ingatlan a feladatot átadó Zala Megyei Önkormányzat kizárólagos tulajdonában v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 feltétel megteremtése érdekében tárgyalásokat kezdeményeztünk Szepetnek Község Önkormányzatával. A jelenlegi ingatlan-nyilvántartási adatok szerint a Szepetnek, </w:t>
        <w:br/>
        <w:t>József A. 1. sz alatti 426 hrsz-ú ingatlan Szepetnek község kizárólagos tulajdonában van. A megyei önkormányzat beruházásából eredő tulajdonát a Szepetnek Község Önkormányzatával közös társasház alapításával tudjuk érvényesíteni. A társasházban a bentlakásos idősek otthona működéséhez szükséges helyiségek a Zala Megyei Önkormányzat kizárólagos tulajdonába kerülnek. A földterület továbbra is a települési önkormányzat tulajdonában marad, de ingyenes használati jogot biztosít a megyei önkormányzat szám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ekintettel a hosszú működési engedélyezési eljárásra, kezdeményeztük a KOSZISZ-nak történő feladat átadásról szóló döntés rendkívüli közgyűlésen történő meghozatalát. </w:t>
      </w:r>
    </w:p>
    <w:p>
      <w:pPr>
        <w:pStyle w:val="TextBody"/>
        <w:rPr/>
      </w:pPr>
      <w:r>
        <w:rPr/>
        <w:t>A kizárólagos tulajdon megszerzésével nincs akadálya a Kolping Oktatási és Szociális Intézményfenntartó Szervezettel az ellátási szerződés megkötésé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nt hivatkozott 188/1999. (XII. 16.) Kormányrendelet 4.§ (7) fb) pontjában meghatározottak szerint a feladatot átvevő nem állami fenntartónak az intézményi szolgáltatásokra valamennyi férőhely tekintetében ellátási szerződést kell kötni. A működési engedély kiadására jogosult Szociális és Gyámhivatal úgy alkalmazza a jogszabályhelyet, hogy az önkormányzatnak nem szükséges intézményt létrehoznia a feladat átadás előtt, hanem a feladat megszervezésére is köthet megállapodást, az ingatlan rendelkezésre bocsátásával. Ezt a jogalkalmazási módot példázza Csesztreg Község Önkormányzata feladat-átadásának esete, ahol az önkormányzat ingatlan biztosításával bízta meg az egyházi fenntartót feladatellátással, és nem intézményt adott át jogutódlással. Ezt a példát követve a legelőnyösebb működtetési formának mi is az ellátási szerződés megkötését tartju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ociális törvény 120. § szerint az ellátási szerződésnek tartalmaznia kell:</w:t>
      </w:r>
    </w:p>
    <w:p>
      <w:pPr>
        <w:pStyle w:val="TextBody"/>
        <w:numPr>
          <w:ilvl w:val="0"/>
          <w:numId w:val="3"/>
        </w:numPr>
        <w:rPr/>
      </w:pPr>
      <w:r>
        <w:rPr/>
        <w:t>A szolgáltatást végző jogállása szerinti bírósági bejegyzés adatait.</w:t>
      </w:r>
    </w:p>
    <w:p>
      <w:pPr>
        <w:pStyle w:val="TextBody"/>
        <w:numPr>
          <w:ilvl w:val="0"/>
          <w:numId w:val="3"/>
        </w:numPr>
        <w:rPr/>
      </w:pPr>
      <w:r>
        <w:rPr/>
        <w:t>A szociális ellátás formáját, az ellátásban részesítendők körét, számát.</w:t>
      </w:r>
    </w:p>
    <w:p>
      <w:pPr>
        <w:pStyle w:val="TextBody"/>
        <w:numPr>
          <w:ilvl w:val="0"/>
          <w:numId w:val="3"/>
        </w:numPr>
        <w:rPr/>
      </w:pPr>
      <w:r>
        <w:rPr/>
        <w:t>A szolgáltatást végző nyilatkozatát a szerződésben meghatározott szociális szolgáltatásra vonatkozó jogszabályok és szakmai követelmények, nyilvántartási kötelezettségek ismeretére és betartására.</w:t>
      </w:r>
    </w:p>
    <w:p>
      <w:pPr>
        <w:pStyle w:val="TextBody"/>
        <w:numPr>
          <w:ilvl w:val="0"/>
          <w:numId w:val="3"/>
        </w:numPr>
        <w:rPr/>
      </w:pPr>
      <w:r>
        <w:rPr/>
        <w:t>A személyi térítési díj csökkentésének, illetve elengedésének eseteit és módjait.</w:t>
      </w:r>
    </w:p>
    <w:p>
      <w:pPr>
        <w:pStyle w:val="TextBody"/>
        <w:numPr>
          <w:ilvl w:val="0"/>
          <w:numId w:val="3"/>
        </w:numPr>
        <w:rPr/>
      </w:pPr>
      <w:r>
        <w:rPr/>
        <w:t>A szolgáltatás folyamatos biztosítására, valamint a kártérítés mértékére vonatkozó kikötéseket.</w:t>
      </w:r>
    </w:p>
    <w:p>
      <w:pPr>
        <w:pStyle w:val="TextBody"/>
        <w:numPr>
          <w:ilvl w:val="0"/>
          <w:numId w:val="3"/>
        </w:numPr>
        <w:rPr/>
      </w:pPr>
      <w:r>
        <w:rPr/>
        <w:t>Az ellátás igénybevételére, tájékoztatási kötelezettségre vonatkozó szabályokat.</w:t>
      </w:r>
    </w:p>
    <w:p>
      <w:pPr>
        <w:pStyle w:val="TextBody"/>
        <w:numPr>
          <w:ilvl w:val="0"/>
          <w:numId w:val="3"/>
        </w:numPr>
        <w:rPr/>
      </w:pPr>
      <w:r>
        <w:rPr/>
        <w:t>A panaszok érvényesítésének rendjét, az önkormányzat tájékoztatásának formáját, a panaszok kivizsgálására vonatkozó megállapodást.</w:t>
      </w:r>
    </w:p>
    <w:p>
      <w:pPr>
        <w:pStyle w:val="TextBody"/>
        <w:numPr>
          <w:ilvl w:val="0"/>
          <w:numId w:val="3"/>
        </w:numPr>
        <w:rPr/>
      </w:pPr>
      <w:r>
        <w:rPr/>
        <w:t>Az önkormányzat részére történő beszámolás, tájékoztatás módját, formáját, gyakoriságát.</w:t>
      </w:r>
    </w:p>
    <w:p>
      <w:pPr>
        <w:pStyle w:val="TextBody"/>
        <w:numPr>
          <w:ilvl w:val="0"/>
          <w:numId w:val="3"/>
        </w:numPr>
        <w:rPr/>
      </w:pPr>
      <w:r>
        <w:rPr/>
        <w:t>Az adatszolgáltatási kötelezettség teljesítésének módját.</w:t>
      </w:r>
    </w:p>
    <w:p>
      <w:pPr>
        <w:pStyle w:val="TextBody"/>
        <w:numPr>
          <w:ilvl w:val="0"/>
          <w:numId w:val="3"/>
        </w:numPr>
        <w:rPr/>
      </w:pPr>
      <w:r>
        <w:rPr/>
        <w:t>A feladat ellátáshoz kapcsolódó szolgáltatás ellenértékét, annak elszámolását, módját és határidejét</w:t>
      </w:r>
    </w:p>
    <w:p>
      <w:pPr>
        <w:pStyle w:val="TextBody"/>
        <w:rPr/>
      </w:pPr>
      <w:r>
        <w:rPr/>
        <w:t>A helyi önkormányzat képviselő-testülete az ellátási szerződés megkötését, a szerződés módosítását, illetve megszüntetését nem ruházhatja 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llékelt ellátási szerződés az előírt tartalommal kész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284" w:hanging="284"/>
        <w:jc w:val="both"/>
        <w:rPr/>
      </w:pPr>
      <w:r>
        <w:rPr/>
        <w:t>1)</w:t>
        <w:tab/>
        <w:t>A Zala Megyei Közgyűlés az előterjesztés 1. számú mellékletét képező ellátási szerződés elfogadásával a Szepetnek,  426. helyrajzi számú természetben a Szepetnek, József A. út 1. számú ingatlanon az idősek bentlakásos ellátásának megszervezésével a Kolping Oktatási és Szociális Intézményfenntartó Szervezetet (1035 Budapest, III. kerület, Vihar u 8.) bí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szCs w:val="26"/>
        </w:rPr>
      </w:pPr>
      <w:r>
        <w:rPr>
          <w:szCs w:val="26"/>
        </w:rPr>
        <w:t>2)</w:t>
        <w:tab/>
        <w:t>Felhatalmazza elnökét, hogy a működési engedély megszerzéséhez szükséges jognyilatkozatokat megtegy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1. pontra: 2008. október 27.</w:t>
      </w:r>
    </w:p>
    <w:p>
      <w:pPr>
        <w:pStyle w:val="Normal"/>
        <w:ind w:left="708" w:hanging="0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>2. pontra: folyamatos</w:t>
      </w:r>
    </w:p>
    <w:p>
      <w:pPr>
        <w:pStyle w:val="Normal"/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Manninger Jenő, a közgyűlés elnöke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Heading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LÁTÁSI SZERZŐDÉS  </w:t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Tervezet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Garamond" w:ascii="Garamond" w:hAnsi="Garamond"/>
          <w:szCs w:val="26"/>
        </w:rPr>
        <w:t>amely létrejött  a Zala Megyei Közgyűlés …/2008. (X.21.) KH számú határozata alapján egyrészről a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Garamond" w:ascii="Garamond" w:hAnsi="Garamond"/>
          <w:b/>
          <w:szCs w:val="26"/>
        </w:rPr>
        <w:t>Zala Megyei Önkormányzat</w:t>
      </w:r>
      <w:r>
        <w:rPr>
          <w:rFonts w:cs="Garamond" w:ascii="Garamond" w:hAnsi="Garamond"/>
          <w:szCs w:val="26"/>
        </w:rPr>
        <w:t xml:space="preserve"> (8900 Zalaegerszeg, Kosztolányi út 10.) képviseletében eljár: Manninger Jenő, a megyei közgyűlés elnöke — mint önkormányzati kötelező feladatot átadó (a továbbiakban: </w:t>
      </w:r>
      <w:r>
        <w:rPr>
          <w:rFonts w:cs="Garamond" w:ascii="Garamond" w:hAnsi="Garamond"/>
          <w:b/>
          <w:szCs w:val="26"/>
        </w:rPr>
        <w:t>Önkormányzat</w:t>
      </w:r>
      <w:r>
        <w:rPr>
          <w:rFonts w:cs="Garamond" w:ascii="Garamond" w:hAnsi="Garamond"/>
          <w:szCs w:val="26"/>
        </w:rPr>
        <w:t>),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Garamond" w:ascii="Garamond" w:hAnsi="Garamond"/>
          <w:szCs w:val="26"/>
        </w:rPr>
        <w:t xml:space="preserve">másrészről </w:t>
      </w:r>
      <w:r>
        <w:rPr>
          <w:rFonts w:cs="Garamond" w:ascii="Garamond" w:hAnsi="Garamond"/>
          <w:b/>
          <w:szCs w:val="26"/>
        </w:rPr>
        <w:t xml:space="preserve">a Kolping Oktatási és Szociális Intézményfenntartó Szervezet </w:t>
      </w:r>
      <w:r>
        <w:rPr>
          <w:rFonts w:cs="Garamond" w:ascii="Garamond" w:hAnsi="Garamond"/>
          <w:szCs w:val="26"/>
        </w:rPr>
        <w:t xml:space="preserve">(a továbbiakban KOSZISZ)(H-1035 Budapest, Vihar u 8.) képviseletében eljár: Juhász Imre igazgató — mint fenntartó (a továbbiakban: </w:t>
      </w:r>
      <w:r>
        <w:rPr>
          <w:rFonts w:cs="Garamond" w:ascii="Garamond" w:hAnsi="Garamond"/>
          <w:b/>
          <w:szCs w:val="26"/>
        </w:rPr>
        <w:t>KOSZISZ</w:t>
      </w:r>
      <w:r>
        <w:rPr>
          <w:rFonts w:cs="Garamond" w:ascii="Garamond" w:hAnsi="Garamond"/>
          <w:szCs w:val="26"/>
        </w:rPr>
        <w:t>), bírósági bejegyzésének száma:</w:t>
      </w:r>
      <w:r>
        <w:rPr>
          <w:rFonts w:cs="Garamond" w:ascii="Garamond" w:hAnsi="Garamond"/>
        </w:rPr>
        <w:t xml:space="preserve"> Pk.60.059/2007/3. </w:t>
      </w:r>
      <w:r>
        <w:rPr>
          <w:rFonts w:cs="Garamond" w:ascii="Garamond" w:hAnsi="Garamond"/>
          <w:szCs w:val="26"/>
        </w:rPr>
        <w:t>között a szociális igazgatásról és szociális ellátásokról szóló 1993.évi III. törvény  alapján a személyes gondoskodás keretébe tartozó szakosított ellátás megszervezésére.</w:t>
      </w:r>
    </w:p>
    <w:p>
      <w:pPr>
        <w:pStyle w:val="Normal"/>
        <w:jc w:val="both"/>
        <w:rPr>
          <w:rFonts w:ascii="Garamond" w:hAnsi="Garamond" w:cs="Garamond"/>
          <w:b/>
          <w:b/>
          <w:szCs w:val="26"/>
          <w:u w:val="single"/>
        </w:rPr>
      </w:pPr>
      <w:r>
        <w:rPr>
          <w:rFonts w:cs="Garamond" w:ascii="Garamond" w:hAnsi="Garamond"/>
          <w:b/>
          <w:szCs w:val="26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szerződés tárgya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rFonts w:cs="Garamond" w:ascii="Garamond" w:hAnsi="Garamond"/>
        </w:rPr>
        <w:t>A Szepetnek, József A út 1. szám alatti 426 hrsz  3367 m</w:t>
      </w:r>
      <w:r>
        <w:rPr>
          <w:rFonts w:cs="Garamond" w:ascii="Garamond" w:hAnsi="Garamond"/>
          <w:vertAlign w:val="superscript"/>
        </w:rPr>
        <w:t xml:space="preserve">2   </w:t>
      </w:r>
      <w:r>
        <w:rPr>
          <w:rFonts w:cs="Garamond" w:ascii="Garamond" w:hAnsi="Garamond"/>
        </w:rPr>
        <w:t xml:space="preserve"> alapterületű ingatlan Szepetnek Község kizárólagos tulajdonában van. Zala Megyei Önkormányzat kötelezettséget vállal, hogy a bentlakásos idősek otthona működéséhez szükséges  ingatlanrészre kizárólagos tulajdonjogot szerez a működési engedély megszerzéséig.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6"/>
        </w:rPr>
        <w:t>Az Önkormányzat a Zala Megyei Közgyűlés …/2008. (X.21.) alapján a személyes gondoskodást keretébe tartozó szakosított ellátása biztosítása céljából megbízza a KOSZISZ-t  idősek bentlakásos ellátásának megszervezésével legalább 50 férőhelyen és idősek nappali ellátásának megszervezésével legalább 10 férőhelyen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 xml:space="preserve">Férőhely szám: 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Idősek otthona: 50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Idősek nappali ellátása: 10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Tevékenységi kör 85.31.11 időskorúak szociális ellátása elhelyezéssel</w:t>
      </w:r>
    </w:p>
    <w:p>
      <w:pPr>
        <w:pStyle w:val="Normal"/>
        <w:ind w:left="1416" w:hanging="0"/>
        <w:jc w:val="both"/>
        <w:rPr>
          <w:rFonts w:ascii="Garamond" w:hAnsi="Garamond" w:cs="Garamond"/>
          <w:szCs w:val="26"/>
        </w:rPr>
      </w:pPr>
      <w:r>
        <w:rPr>
          <w:rFonts w:eastAsia="Garamond" w:cs="Garamond" w:ascii="Garamond" w:hAnsi="Garamond"/>
        </w:rPr>
        <w:t xml:space="preserve">                                            </w:t>
      </w:r>
      <w:r>
        <w:rPr>
          <w:rFonts w:cs="Garamond" w:ascii="Garamond" w:hAnsi="Garamond"/>
        </w:rPr>
        <w:t>85.32-1     Szociális ellátás elhelyezés nélkül</w:t>
      </w:r>
    </w:p>
    <w:p>
      <w:pPr>
        <w:pStyle w:val="Normal"/>
        <w:ind w:left="1620" w:hanging="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Az Önkormányzat a feladat ellátásához biztosítja</w:t>
      </w:r>
      <w:r>
        <w:rPr>
          <w:rFonts w:cs="Garamond" w:ascii="Garamond" w:hAnsi="Garamond"/>
        </w:rPr>
        <w:t xml:space="preserve"> az 1. pontban meghatározott, az idősek otthona működéséhez szükséges  ingatlanrészt  annak érdekében, hogy a</w:t>
      </w:r>
      <w:r>
        <w:rPr>
          <w:rFonts w:cs="Garamond" w:ascii="Garamond" w:hAnsi="Garamond"/>
          <w:szCs w:val="26"/>
        </w:rPr>
        <w:t xml:space="preserve"> KOSZISZ a letenyei Kolping Idősek  Ápoló-Gondozó Otthona (Letenye, Petőfi u 40. ) telephelyeként működtesse.</w:t>
      </w:r>
    </w:p>
    <w:p>
      <w:pPr>
        <w:pStyle w:val="Normal"/>
        <w:ind w:left="1416" w:hanging="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KOSZISZ részt vesz az Önkormányzat szociális feladatellátásában, kizárólag Zala megyei lakosok számára. A Zala Megyei Önkormányzat által fenntartott idősek otthonaiból áthelyezést kérők, illetve a Megyei Önkormányzat intézményeiben várakozóként nyilvántartott személyek felvételét az intézmény működésének engedélyezését követően maradéktalanul biztosítja. Jelen szerződés tárgya a közhasznú szervezetekről szóló 1997. évi CLVI. tv. 26. § c) pontja alapján közhasznú tevékenységnek minősül, mely alapján az Önkormányzat, mint a társadalmi közös szükséglet ellátásáért felelős szerv a 2. pontban meghatározott közhasznú tevékenységet a KOSZISZ-on keresztül biztosítja azzal, hogy a KOSZISZ a közhasznú feladat ellátását 2009. január 1-től ötven év határozott időtartamra vállalja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énzügyi fedeze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által fenntartott Intézmény a január hó 1-i állapot szerinti statisztika alapján minden év március hó 1-ig köteles jelentést adni az Önkormányzatnak a bentlakók létszámáról, név, anyja neve, születési dátum megadásával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jogosult a mindenkori állami támogatás – normatív hozzájárulás –, valamint az egyházi kiegészítő hozzájárulás közvetlen igénylésére, valamint – a vonatkozó szakmai jogszabályok szigorú betartása mellett – a szolgáltatás igénybevételéért fizetendő térítési díjak önálló meghatározására. A térítési díjból származó bevétel teljes mértékben a KOSZISZ-t illeti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z Önkormányzat kötelezettségei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Az Önkormányzat a tulajdonjog fenntartása mellett jelen szerződés hatályának időtartamára térítésmentesen használatba adja, a KOSZISZ pedig használatba veszi az 1. pontban meghatározott ingatlant. Az ingatlan birtokba adásának időpontja 2008. november 1.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z Önkormányzat legkésőbb 2008. november 1-ig elkészített leltár szerinti tulajdonában lévő tárgyi eszközöket térítésmentesen a KOSZISZ használatába ad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z Önkormányzat kötelezettséget vállal arra, hogy az 1. pontban meghatározott ingatlant 2008. november 1. nappal a KOSZISZ részére közösen felvett leltár szerint, műszaki állapotfelméréssel birtokba adja, mely időponttól kezdődően az ingatlan használattal kapcsolatos költségei a KOSZISZ-t terhel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ek a közüzemi szolgáltatóknál az épület fogyasztómérőit közösen jegyzőkönyvbe foglalt mérőóra állásokkal 2008. november 1. nappal átírat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vállalja, hogy a 2008. október 31. napján fennálló mindennemű közüzemi és egyéb szállítói tartozást, valamint a tárgyévben esedékes valamint az időarányos egyéb kötelezettségeket rende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hozzájárul ahhoz, hogy a KOSZISZ a 2. pontban meghatározott feladatokra a normatív állami hozzájárulást közvetlenül megigényelje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OSZISZ kötelezettség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highlight w:val="green"/>
        </w:rPr>
      </w:pPr>
      <w:r>
        <w:rPr>
          <w:rFonts w:cs="Garamond" w:ascii="Garamond" w:hAnsi="Garamond"/>
        </w:rPr>
        <w:t xml:space="preserve">A KOSZISZ folyamatosan biztosítja a 2. pontban meghatározott ellátásokat, ennek érdekében Önkormányzattal folyamatosan együttműködik, és törekszik a kistérség településeivel is az együttműködésre a szociális alapszolgáltatások területén. </w:t>
      </w:r>
    </w:p>
    <w:p>
      <w:pPr>
        <w:pStyle w:val="Normal"/>
        <w:ind w:left="708" w:hanging="0"/>
        <w:jc w:val="both"/>
        <w:rPr>
          <w:rFonts w:ascii="Garamond" w:hAnsi="Garamond" w:cs="Garamond"/>
          <w:highlight w:val="green"/>
        </w:rPr>
      </w:pPr>
      <w:r>
        <w:rPr>
          <w:rFonts w:cs="Garamond" w:ascii="Garamond" w:hAnsi="Garamond"/>
          <w:highlight w:val="green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kötelezettséget vállal arra, hogy a kapott támogatást csak a jogszabályoknak és jelen megállapodásnak megfelelően használja fel, és az Önkormányzat részére ennek ellenőrzésére lehetőséget biztosít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KOSZISZ vállalja, hogy a szükséges engedélyeket ( működési engedély, Magyar Katolikus Püspöki Kar engedélye ) megszerzi. Az  engedély megszerzésével járó költségek a KOSZISZ-t terhel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tudomásul veszi, hogy az 1. pontban meghatározott ingatlanon bármi nemű átalakítást (komfortosítást), felújítást, bővítést kizárólag a tulajdonos előzetes írásos hozzájárulásával folytathat. Az átalakítási, felújítási, bővítési munkálatok költségeit a KOSZISZ viseli. A szerződő felek a tulajdonjogi helyzetet a szerződés megszűnését követően e szerződésben foglaltak szerint rendezik. A KOSZISZ az átalakítási, felújítási, bővítési munkák végzése esetén a vonatkozó jogszabályi előírások betartásáról gondoskodik, az ennek elmulasztásából eredő károkért felelősséggel tartoz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felelősséggel tartozik a használatba adott ingatlan rendeltetésszerű használatáért, a használatra átadott ingatlant kizárólag szociális feladat ellátására használhat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tadott eszközök, berendezések tekintetében KOSZISZ jelen szerződés megszűnése esetén, az átadási leltár alapján naturáliában számolva, térítésmentesen, szabványhoz igazítva ugyanakkora eszközállományt ad át az Önkormányzat használatába, mint amekkora a szerződés 8. pontja alapján a KOSZISZ használatába kerül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épület fenntartásával kapcsolatos hibaelhárítási, továbbá rendszeres karbantartási, állagmegóvásból adódó feladatok és költségek az intézmény fenntartójaként a</w:t>
        <w:br/>
        <w:t>KOSZISZ-t terhel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köteles a birtokbavételtől számított 30 napon belül az ingatlanra teljes körű vagyonbiztosítást és a szakmai szolgáltatás körében okozható kár megtérítésére felelősségbiztosítást kötn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kötelezettséget vállal arra, hogy az Intézményt úgy működteti, hogy a különböző vallásfelekezetű bentlakók számára lehetővé teszi a saját vallásuknak megfelelő lelki gyakorl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kijelenti, hogy a 2. pontban meghatározott feladatok ellátására vonatkozó jogszabályokat és szakmai követelményeket, nyilvántartási kötelezettségeket ismeri, betartja és betartat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jogviszony megszűnés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szerződés megszűnése esetén a KOSZISZ csereingatlan biztosítása nélkül köteles az ingatlant az Önkormányzat birtokába visszabocsátan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az ingatlant – amennyiben a visszaadás időpontjában az átadáskori állapothoz képest állagromlás következett be – legalább a szerződés megkötésekor meglévő eredeti állapotnak megfelelő állapotban köteles az Önkormányzat birtokába visszaad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Jelen szerződés megszűnésétől számított 90 napon belül – a 33. pontban rögzített rendkívüli felmondás eseteit kivéve – az Önkormányzat köteles a KOSZISZ által az Intézmény területén lévő, a 18. pontban meghatározott ingókon felül azon vagyontárgyakat, amelyeket a KOSZISZ az ellátottak részére, illetve az ellátás színvonalának javítására biztosított és a ráépített vagyontárgyakat forgalmi értéken megvásárolni. Amennyiben felek a forgalmi értékben nem tudnak megállapodni, akkor azt egy mindkét fél által elfogadott igazságügyi ingatlanszakértővel állapíttatják meg.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a KOSZISZ az Önkormányzat engedélye nélkül végzett bővítési, építési munkálatokat, azt az Önkormányzat nem köteles megvásárolni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</w:rPr>
        <w:t>A 34. pontban rögzített rendkívüli felmondás esetén a KOSZISZ által ráépített vagyontárgyak megvásárlására a felek külön megállapodása az irányadó.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áró rendelkezések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évente szakmai ellenőrzési jogot gyakorol a jelen szerződéssel átadott feladatok szakmai megvalósításának és az ellátottak jogainak és érdekeinek teljesülése tekintetében. Az ellenőrzés időpontját és feltételeit a felek előzetesen egyeztetik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évente egy alkalommal az átadott feladatok tekintetében tevékenységéről a szociális igazgatásról és szociális ellátásokról szóló 1993. évi III. törvényben meghatározottak szerint beszámol a Zala Megyei Közgyűlés Egészségügyi és Szociális Bizottságának. Az írásos beszámolót minden év május 25-ig eljuttatja a Zala Megyei Közgyűlés Hivatalának Egészségügyi és Szociális Osztály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átottak által benyújtott ellátást érintő panaszokról és a tett intézkedésekről – a szociális igazgatásról és szociális ellátásokról szóló 1993. évi III. törvény alapján – a KOSZISZ a panasz benyújtását követő 30 napon belül köteles a Zala Megyei Közgyűlés elnökét tájékoztatn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a mindenkori jogszabályokban előírt adatszolgáltatási kötelezettségének eleget tesz, a statisztikai adatgyűjtéshez szükséges adatokat az Önkormányzat kérésére rendelkezésre bocsát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tudomásul veszi, hogy az átadott feladatot tovább nem adhatja. Amennyiben az Intézmény tekintetében más feladatra valamely más szervezettel közhasznú szerződést kíván kötni, ahhoz az Önkormányzat egyetértése szüksége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együttműködik a Zala Megyei Önkormányzat szociális szolgáltatás-tervezési koncepciójának végrehajtásában, részt vesz a megyei szociális és gyermekvédelmi szakmai programokb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megállapodás a felek közös megegyezésével meghosszabbítható, illetve közös megegyezéssel bármikor megszüntethető a 35. pontban foglaltak alkalmazásával. A felek a rendes felmondás jogát jelen szerződés tartama alatt kölcsönösen kizár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z Önkormányzat jogosult rendkívüli felmondással élni, ha: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adatellátáshoz szükséges működési engedéllyel a KOSZISZ nem rendelkezik, s azt 4 hónapon belül megújítani nem tudja,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jogutód nélkül megszűnik,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a beszámolási és tájékoztatási kötelezettségének a felszólítást követő 15 napon belül nem tesz eleget.</w:t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KOSZISZ jogosult rendkívüli felmondással élni, h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építmény előre nem látható és a KOSZISZnek fel nem róható okból rendeltetésszerű használatra alkalmatlanná válik,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ponti költségvetési (normatív) finanszírozás olyan nagymértékben változik (megszűnik), amely az ellátás fenntartását ellehetetlení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ződés bármelyik fél általi rendkívüli felmondása esetén, illetve a 32. pontban foglalt esetben a szerződés akkor szűnik meg, ha a 2. pontban meghatározott feladatok ellátására az Önkormányzat intézményt alapított és az új intézmény működési engedélyt kapott, vagy a feladatellátás folytonosságát más módon tudja biztosítani. Eddig az időpontig KOSZISZ köteles a jelen szerződésben foglaltak szerint a 2. pontban foglalt feladatokat ellátn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szerződés a felek között minden korábbi tárgyalást, kijelentést, vállalást hatálytalaní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ek kijelentik, hogy a jelen szerződésből eredő jogaikat és kötelezettségeiket jóhiszeműen gyakorolják. A vitás kérdéseket megkísérlik mindenkor békés úton rendezni. Amennyiben ez mégsem vezetne eredményre, a jelen jogügyletből eredő per elbírálására a Somogy Megyei Bíróság kizárólagos illetékességét kötik k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len szerződés 2. pontjában meghatározott feladatokon túl további tevékenységet KOSZISZ jelenleg nem folytat, további szolgáltatás biztosítása esetén az Önkormányzat előzetes hozzájárulása szüksége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rződő felek jelen szerződést elolvasás és értelmezés után, mint akaratukkal mindenben megegyezőt négy eredeti példányban jóváhagyólag aláír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szerződésben nem szabályozott kérdésekben a Polgári törvénykönyvről szóló 1959. évi IV. törvény és a szociális igazgatásról és szociális ellátásokról szóló 1993. évi III. törvény szabályai az irányadó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jc w:val="both"/>
        <w:outlineLvl w:val="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Kelt: Zalaegerszeg, 2008. ………….. hó … nap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ing1"/>
              <w:rPr>
                <w:rFonts w:ascii="Garamond" w:hAnsi="Garamond" w:cs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         </w:t>
            </w:r>
            <w:r>
              <w:rPr>
                <w:rFonts w:cs="Garamond" w:ascii="Garamond" w:hAnsi="Garamond"/>
                <w:bCs/>
              </w:rPr>
              <w:t>Zala Megyei Önkormányza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  <w:t>Manninger Jenő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  <w:t>megyei közgyűlés elnö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szCs w:val="26"/>
              </w:rPr>
            </w:pPr>
            <w:r>
              <w:rPr>
                <w:rFonts w:cs="Garamond" w:ascii="Garamond" w:hAnsi="Garamond"/>
                <w:b/>
                <w:szCs w:val="26"/>
              </w:rPr>
              <w:t xml:space="preserve">Kolping Oktatási és Szociális Intézményfenntartó Szervezet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  <w:t>Juhász Imr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  <w:t>igazgat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"/>
        <w:jc w:val="right"/>
        <w:rPr>
          <w:rFonts w:ascii="Garamond" w:hAnsi="Garamond" w:cs="Garamond"/>
          <w:b w:val="false"/>
          <w:b w:val="false"/>
          <w:szCs w:val="26"/>
        </w:rPr>
      </w:pPr>
      <w:r>
        <w:rPr>
          <w:rFonts w:cs="Garamond" w:ascii="Garamond" w:hAnsi="Garamond"/>
          <w:b w:val="false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napToGrid w:val="false"/>
      <w:outlineLvl w:val="0"/>
    </w:pPr>
    <w:rPr>
      <w:b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10:00Z</dcterms:created>
  <dc:creator>.</dc:creator>
  <dc:description/>
  <cp:keywords/>
  <dc:language>en-US</dc:language>
  <cp:lastModifiedBy>mesterl</cp:lastModifiedBy>
  <cp:lastPrinted>2008-10-16T11:21:00Z</cp:lastPrinted>
  <dcterms:modified xsi:type="dcterms:W3CDTF">2008-10-17T06:35:00Z</dcterms:modified>
  <cp:revision>10</cp:revision>
  <dc:subject/>
  <dc:title>Tisztelt Közgyűlés </dc:title>
</cp:coreProperties>
</file>