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34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8. október 21-én (kedden) 18.00 órai kezdette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ndkívüli ülést tart, melyre meghívom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ind w:right="-141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Ellátási szerződés megkötése Szepetnek községben megépült Idősek Otthona működtetésére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5">
        <w:r>
          <w:rPr>
            <w:rStyle w:val="InternetLink"/>
            <w:sz w:val="24"/>
          </w:rPr>
          <w:t>Rendelet-tervezet a Zala Megyei Önkormányzat 2008. évi költségvetésének módosításár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6">
        <w:r>
          <w:rPr>
            <w:rStyle w:val="InternetLink"/>
          </w:rPr>
          <w:t>Előterjesztés melléklete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</w:t>
      </w:r>
      <w:hyperlink r:id="rId7">
        <w:r>
          <w:rPr>
            <w:rStyle w:val="InternetLink"/>
          </w:rPr>
          <w:t>Rendelet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</w:t>
      </w:r>
      <w:hyperlink r:id="rId8">
        <w:r>
          <w:rPr>
            <w:rStyle w:val="InternetLink"/>
          </w:rPr>
          <w:t>Rendelet melléklete</w:t>
        </w:r>
      </w:hyperlink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9">
        <w:r>
          <w:rPr>
            <w:rStyle w:val="InternetLink"/>
            <w:sz w:val="24"/>
          </w:rPr>
          <w:t>Az Észak-zalai Térségi Integrált Szakképző Központ Kht. szervezeti átalakulás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10">
        <w:r>
          <w:rPr>
            <w:rStyle w:val="InternetLink"/>
            <w:sz w:val="24"/>
          </w:rPr>
          <w:t>Zala megye turisztikai vonzerő- és termékfejlesztését szolgáló pályázati kiírás módosítás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36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címzett támogatással megvalósult idősotthon működéséhez szükséges döntés meghozatala a működési engedélyeztetési eljárás határidőben történő lefolytatásának biztosítása érdekében, valamint az ezzel kapcsolatos döntés átvezetése a 2008. évi költségvetési rendeletben. Az önkormányzat részvételével működő közhasznú társaság átalakítása a fejlesztési támogatásra vonatkozó jogszabályi változás miatt. Turisztikai pályázati felhívás módosítása annak érdekében, hogy új pályázatok benyújtására nyíljon lehetőség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október 17.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415280" cy="371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&#337;terjeszt&#233;s%20Szepetnek.doc" TargetMode="External"/><Relationship Id="rId5" Type="http://schemas.openxmlformats.org/officeDocument/2006/relationships/hyperlink" Target="../../02/2008%20kv%20m&#243;d%20el&#337;terj%20(1).doc" TargetMode="External"/><Relationship Id="rId6" Type="http://schemas.openxmlformats.org/officeDocument/2006/relationships/hyperlink" Target="../../02/2008%20kv%20m&#243;d%20el&#337;terj%20mell&#233;kletei%20(2).xls" TargetMode="External"/><Relationship Id="rId7" Type="http://schemas.openxmlformats.org/officeDocument/2006/relationships/hyperlink" Target="../../02/2008%20kv%20rend%20terv%20(3).doc" TargetMode="External"/><Relationship Id="rId8" Type="http://schemas.openxmlformats.org/officeDocument/2006/relationships/hyperlink" Target="../../02/2008%20kv%20rend%20mell&#233;kletei%20(4).xls" TargetMode="External"/><Relationship Id="rId9" Type="http://schemas.openxmlformats.org/officeDocument/2006/relationships/hyperlink" Target="../../03/TISZK_&#193;talakul&#225;s_Zalamegye_&#218;j%204.doc" TargetMode="External"/><Relationship Id="rId10" Type="http://schemas.openxmlformats.org/officeDocument/2006/relationships/hyperlink" Target="../../04/Zala%20megye%20turisztikai%20vonzer&#337;-%20&#233;s%20term&#233;kfejleszt&#233;s&#233;t%20szolg&#225;l&#243;%20p&#225;ly&#225;zati%20ki&#237;r&#225;s%20m&#243;dos&#237;t&#225;sa.doc" TargetMode="External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09:00Z</dcterms:created>
  <dc:creator>User</dc:creator>
  <dc:description/>
  <cp:keywords/>
  <dc:language>en-US</dc:language>
  <cp:lastModifiedBy>User</cp:lastModifiedBy>
  <cp:lastPrinted>2008-10-13T13:58:00Z</cp:lastPrinted>
  <dcterms:modified xsi:type="dcterms:W3CDTF">2008-10-17T09:39:00Z</dcterms:modified>
  <cp:revision>11</cp:revision>
  <dc:subject/>
  <dc:title/>
</cp:coreProperties>
</file>