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október 21-e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567" w:hanging="1416"/>
        <w:jc w:val="both"/>
        <w:rPr/>
      </w:pPr>
      <w:r>
        <w:rPr>
          <w:b/>
          <w:sz w:val="26"/>
        </w:rPr>
        <w:t xml:space="preserve">Tárgy: </w:t>
        <w:tab/>
      </w:r>
      <w:r>
        <w:rPr/>
        <w:t>Az Észak-zalai Térségi Integrált Szakképző Központ Kht. szervezeti átalakulása</w:t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Bécs Péterné Tóth Edit </w:t>
      </w:r>
    </w:p>
    <w:p>
      <w:pPr>
        <w:pStyle w:val="Normal"/>
        <w:ind w:left="3540" w:hanging="28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/>
      </w:pPr>
      <w:r>
        <w:rPr/>
        <w:t>Jogi és Ügyrendi Bizottság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 xml:space="preserve">Törvényességi észrevétel:    </w:t>
      </w:r>
      <w:r>
        <w:rPr/>
        <w:t>Nincs. Dr. Németh Gyöngyi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480"/>
        <w:ind w:right="567" w:firstLine="708"/>
        <w:rPr>
          <w:b/>
          <w:b/>
        </w:rPr>
      </w:pPr>
      <w:r>
        <w:rPr>
          <w:b/>
        </w:rPr>
        <w:t>Előterjesztő:</w:t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ab/>
        <w:tab/>
        <w:t xml:space="preserve"> Közgyűlés elnöke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, Zalaegerszeg Megyei Jogú Város és Keszthely Város Önkormányzata tagokkal működik az Észak-zalai Térségi Integrált Szakképző Központ Kht. (továbbiakban TISZK Kht.), amelynek célja, hogy tevékenységi területén elősegítse a munkaerő-piac igényeihez igazodó képzési struktúrájú és oktatási színvonalú szakképzés kialakítását.</w:t>
      </w:r>
    </w:p>
    <w:p>
      <w:pPr>
        <w:pStyle w:val="Normal"/>
        <w:jc w:val="both"/>
        <w:rPr/>
      </w:pPr>
      <w:r>
        <w:rPr/>
        <w:t>Időszerűvé vált a TISZK Kht. szervezeti formájának átgondolása az alábbi jogszabályi környezetre tekintettel.</w:t>
      </w:r>
    </w:p>
    <w:p>
      <w:pPr>
        <w:pStyle w:val="Normal"/>
        <w:jc w:val="both"/>
        <w:rPr/>
      </w:pPr>
      <w:r>
        <w:rPr/>
        <w:t>A szakképzésről szóló 1993. évi LXXVI. törvény (továbbiakban: Szt.) 2.§ (5) bekezdése előírja, hogy mely szervezeti formákban működhetnek a térségi integrált szakképző központok. Ez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" A közoktatási intézmények fenntartói, a gyakorlati képzés szervezésében részt vevő gazdálkodó szervezetek, a felsőoktatási intézmények a közoktatási törvényben meghatározott szakképzéssel összefüggő feladatok végrehajtására térségi integrált szakképző központot hozhatnak létre. A térségi integrált szakképző központ lehet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a) a közoktatási törvény 89/B. §-ának (2) vagy (11)-(13) bekezdése alapján létrehozott társulás, illetve nonprofit gazdasági társaság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a közoktatási törvény 67. §-ának (5) bekezdése szerint működő szakképző iskola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a szakképzésben részt vevő intézmények egy intézmény -- székhely vagy telephely -- keretében történő fenntartása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d) A közoktatási törvény 89/B. §-a (4) bekezdésének a)-b) pontjában és (5) bekezdésében meghatározott feladatok ellátására a szakképzést folytató intézmény fenntartója, a felsőoktatatási intézmény, valamint a gyakorlati képzésben részt vevő gazdálkodó szervezet -- kiemelkedően közhasznú nonprofit gazdasági társaságként -- szakképzés-szervezési társaságot hozhat létre."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felsoroltak között a jelenlegi (fenntartói konzorcium által üzemeltetett közhasznú társaság) szervezeti forma nem szerepel, tehát a törvényes működéshez át kell alaku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. szeptember 1-től módosultak a fejlesztési támogatás fogadására vonatkozó rendelkezések. A szakképzési hozzájárulásról és a képzés fejlesztésének támogatásáról szóló 2003. évi LXXXVI. törvény 4.§ (5) bekezdése szerint a hozzájárulásra kötelezett a kötelezettséget az Szt. 2. §-a (5) bekezdésében meghatározott térségi integrált szakképző központok (TISZK) részét képező iskolai rendszerű szakképzést folytató intézményben folytatott gyakorlati oktatás és gyakorlati képzés tárgyi feltételeinek fejlesztését – tárgyieszköz-beszerzést – közvetlenül szolgáló fejlesztési támogatás nyújtásával is teljesíth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zzájárulásra kötelezett a fejlesztési támogatást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2444" w:hanging="1724"/>
        <w:jc w:val="both"/>
        <w:rPr/>
      </w:pPr>
      <w:r>
        <w:rPr/>
        <w:t xml:space="preserve">Az Szt. 2. §-a (5) bekezdésének b)-c) pontjában meghatározott </w:t>
      </w:r>
      <w:r>
        <w:rPr>
          <w:u w:val="single"/>
        </w:rPr>
        <w:t>intézmény fenntartójának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2444" w:hanging="1724"/>
        <w:jc w:val="both"/>
        <w:rPr/>
      </w:pPr>
      <w:r>
        <w:rPr/>
        <w:t xml:space="preserve">Az Szt. 2. §-a (5) bekezdésének a) pontjában meghatározott </w:t>
      </w:r>
      <w:r>
        <w:rPr>
          <w:u w:val="single"/>
        </w:rPr>
        <w:t>társulásnak</w:t>
      </w:r>
      <w:r>
        <w:rPr/>
        <w:t>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2444" w:hanging="1724"/>
        <w:jc w:val="both"/>
        <w:rPr/>
      </w:pPr>
      <w:r>
        <w:rPr/>
        <w:t xml:space="preserve">Az Szt. 2. §-a (5) bekezdésének a) pontjában meghatározott </w:t>
      </w:r>
      <w:r>
        <w:rPr>
          <w:u w:val="single"/>
        </w:rPr>
        <w:t>nonprofit gazdasági társaságnak</w:t>
      </w:r>
      <w:r>
        <w:rPr/>
        <w:t xml:space="preserve"> é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2444" w:hanging="1724"/>
        <w:jc w:val="both"/>
        <w:rPr/>
      </w:pPr>
      <w:r>
        <w:rPr/>
        <w:t xml:space="preserve">Az Szt. 2. §-a (5) bekezdésének d) pontjában meghatározott </w:t>
      </w:r>
      <w:r>
        <w:rPr>
          <w:u w:val="single"/>
        </w:rPr>
        <w:t>szakképzés-szervezési társaságnak</w:t>
      </w:r>
    </w:p>
    <w:p>
      <w:pPr>
        <w:pStyle w:val="Normal"/>
        <w:jc w:val="both"/>
        <w:rPr>
          <w:b/>
          <w:b/>
        </w:rPr>
      </w:pPr>
      <w:r>
        <w:rPr/>
        <w:t>adhatja át, ha a TISZK keretei között működő szakképzési feladatot ellátó intézmény vagy intézmények nappali rendszerű iskolai oktatásban részt vevő szakképző iskolai tanulóinak létszáma – az iskola hivatalos statisztikai jelentése szerint három tanítási év átlagában – legalább 1500 fő.</w:t>
      </w:r>
    </w:p>
    <w:p>
      <w:pPr>
        <w:pStyle w:val="Normal"/>
        <w:jc w:val="both"/>
        <w:rPr/>
      </w:pPr>
      <w:r>
        <w:rPr/>
        <w:t>Erre tekintettel a TISZK Kht. ügyvezetője kezdeményezte a tulajdonosoknál a társaság átalakulását.</w:t>
      </w:r>
    </w:p>
    <w:p>
      <w:pPr>
        <w:pStyle w:val="Normal"/>
        <w:jc w:val="both"/>
        <w:rPr/>
      </w:pPr>
      <w:r>
        <w:rPr/>
        <w:t>A gazdasági társaságokról szóló 2006. évi IV. törvény 365.§-a szerint a közhasznú társaság 2009. június 30-ig köteles a cégbíróságnál nonprofit gazdasági társaságként történő nyilvántartásba vételét kérni, vagy jogutód nélküli megszűnését a cégbíróságnak bejel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ISZK Kht. nonprofit korlátolt felelősségű társasággá történő átalakulásához szükséges az előterjesztés mellékletét képező társasági szerződés-tervezet közgyűlés általi elfogadása.</w:t>
      </w:r>
    </w:p>
    <w:p>
      <w:pPr>
        <w:pStyle w:val="Normal"/>
        <w:jc w:val="both"/>
        <w:rPr/>
      </w:pPr>
      <w:r>
        <w:rPr/>
        <w:t>A TISZK Kht. cégneve az átalakulást követően „Észak-zalai TISZK Szakképzés-szervezési Kiemelkedően Közhasznú Nonprofit Korlátolt Felelősségű Társaság”.</w:t>
      </w:r>
    </w:p>
    <w:p>
      <w:pPr>
        <w:pStyle w:val="Normal"/>
        <w:jc w:val="both"/>
        <w:rPr/>
      </w:pPr>
      <w:r>
        <w:rPr/>
        <w:t xml:space="preserve">A TISZK Kht. átalakulásával létrejövő nonprofit korlátolt felelősségű társaság tagjai továbbra is a 3 fenntartó maradna. </w:t>
      </w:r>
    </w:p>
    <w:p>
      <w:pPr>
        <w:pStyle w:val="Normal"/>
        <w:jc w:val="both"/>
        <w:rPr/>
      </w:pPr>
      <w:r>
        <w:rPr/>
        <w:t>A tulajdoni hányad jelenlegi megoszlásának fenntartása az eddig megvalósított beruházásokhoz való hozzájárulás, illetve a tanuló létszámok alapján indokolt. A tulajdoni hányad egyben a fenntartási kötelezettséghez való hozzájárulás arányát is jelenti.</w:t>
      </w:r>
    </w:p>
    <w:p>
      <w:pPr>
        <w:pStyle w:val="Normal"/>
        <w:jc w:val="both"/>
        <w:rPr/>
      </w:pPr>
      <w:r>
        <w:rPr/>
        <w:t>A jelenlegi tulajdonosi struktúra a következő:</w:t>
      </w:r>
    </w:p>
    <w:p>
      <w:pPr>
        <w:pStyle w:val="Normal"/>
        <w:jc w:val="both"/>
        <w:rPr/>
      </w:pPr>
      <w:r>
        <w:rPr/>
        <w:t>Zalaegerszeg Megyei Jogú Város Önkormányzata</w:t>
        <w:tab/>
        <w:t>55% tulajdoni hányad</w:t>
      </w:r>
    </w:p>
    <w:p>
      <w:pPr>
        <w:pStyle w:val="Normal"/>
        <w:jc w:val="both"/>
        <w:rPr/>
      </w:pPr>
      <w:r>
        <w:rPr/>
        <w:t>Zala Megyei Önkormányzat</w:t>
        <w:tab/>
        <w:tab/>
        <w:tab/>
        <w:tab/>
        <w:t>33,67% tulajdoni hányad</w:t>
      </w:r>
    </w:p>
    <w:p>
      <w:pPr>
        <w:pStyle w:val="Normal"/>
        <w:jc w:val="both"/>
        <w:rPr/>
      </w:pPr>
      <w:r>
        <w:rPr/>
        <w:t>Keszthely Város Önkormányzata</w:t>
        <w:tab/>
        <w:tab/>
        <w:tab/>
        <w:t>11,33% tulajdoni hányad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A Felügyelő bizottság továbbra is 3 tagú testület maradna a jelenlegi személyekkel, akik a következők:</w:t>
      </w:r>
    </w:p>
    <w:p>
      <w:pPr>
        <w:pStyle w:val="Normal"/>
        <w:jc w:val="both"/>
        <w:rPr/>
      </w:pPr>
      <w:r>
        <w:rPr/>
        <w:t>Muszatics László, 8360 Keszthely, Bercsényi u. 40.</w:t>
      </w:r>
    </w:p>
    <w:p>
      <w:pPr>
        <w:pStyle w:val="Normal"/>
        <w:jc w:val="both"/>
        <w:rPr/>
      </w:pPr>
      <w:r>
        <w:rPr/>
        <w:t>Szemes Péter 8360 Keszthely, Martinovics u. 40.</w:t>
      </w:r>
    </w:p>
    <w:p>
      <w:pPr>
        <w:pStyle w:val="Normal"/>
        <w:jc w:val="both"/>
        <w:rPr/>
      </w:pPr>
      <w:r>
        <w:rPr/>
        <w:t>Vargáné Bérczes Bernadett, 8900, Besenyő u. 6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könyvvizsgálója, Szijjártóné Gorza Klára (8900 Zalaegerszeg, Stadion út 8.) jogviszonya 2008. december 31-én lejár. Javasoljuk a könyvvizsgáló jogviszonyának meghosszabbítását 2011. december 31-ig a társasági szerződés-tervezet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özgyűlést a határozati javaslat és a társasági szerződé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)</w:t>
        <w:tab/>
        <w:t xml:space="preserve">A Zala Megyei Közgyűlés elfogadja és támogatja az Észak-zalai Térségi Integrált Szakképző Központ Közhasznú Társaság nonprofit korlátolt felelősségű társasággá történő átalakulását, elfogadja az előterjesztés mellékletét képező társasági szerződés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Felhatalmazza a közgyűlés elnökét a társasági szerződés aláírására, és az átalakuláshoz szükséges egyéb jognyilatkozato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) A Zala Megyei Közgyűlés felkéri a Kht. ügyvezetőjét a taggyűlés összehívására, és az átalakuláshoz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  <w:tab/>
        <w:t xml:space="preserve">    2. pontra: Englert Tamás ügyvezető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Melléklet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T Á R S A S Á G I   S Z E R Z Ő D É S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>
          <w:b/>
          <w:i/>
        </w:rPr>
        <w:t>Észak – zalai TISZK Szakképzés – szervezési Kiemelkedően Közhasznú Nonprofit Korlátolt Felelősségű Társaság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/>
        <w:t xml:space="preserve">amelyet a jelen szerződés 3.pontjában  megjelölt  alapító tagok a gazdasági társaságokról szóló 2006. évi IV. tv., a közhasznú szervezetekről szóló 1997. évi CLVI. tv.  alapján, a szakképzésről szóló 1993. évi LXXVI. tv., valamint a közoktatásról szóló 1993. évi LXXXIX. tv. rendelkezéseivel összhangban közhasznú, közszolgáltató feladatok ellátására a következőkben meghatározott tartalommal hoztak létre. A Kft. önálló jogi személyiséggel rendelkező kiemelkedően közhasznú nonprofit társaság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b/>
          <w:b/>
        </w:rPr>
      </w:pPr>
      <w:r>
        <w:rPr>
          <w:b/>
        </w:rPr>
        <w:t>Bevezető rendelkezések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36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360" w:hanging="360"/>
        <w:jc w:val="both"/>
        <w:rPr/>
      </w:pPr>
      <w:r>
        <w:rPr/>
        <w:t>A szerződő felek pályázatot nyújtottak be a Foglalkoztatáspolitikai és Munkaügyi Minisztérium által kiírt Humán-erőforrás Fejlesztési Operatív Program alábbi pályázati komponenseire: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color w:val="000000"/>
        </w:rPr>
      </w:pPr>
      <w:r>
        <w:rPr>
          <w:color w:val="000000"/>
        </w:rPr>
        <w:t>HEFOP/2004/3.2 intézkedés: A szakképzés tartalmi, módszertani, és szerkezeti fejlesztése 2. komponens: Térségi Integrált Szakképző Központok létrehozása</w:t>
      </w:r>
    </w:p>
    <w:p>
      <w:pPr>
        <w:pStyle w:val="Normal"/>
        <w:keepLines/>
        <w:numPr>
          <w:ilvl w:val="1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HEFOP/2004/4.1. intézkedés: Az oktatási és képzési infrastruktúra fejlesztése </w:t>
      </w:r>
      <w:r>
        <w:rPr>
          <w:bCs/>
        </w:rPr>
        <w:t>1. komponens: Térségi Integrált Szakképző Központok infrastrukturális feltételeinek javítása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>
          <w:iCs/>
        </w:rPr>
        <w:t>A szerződő felek – figyelemmel a pályázati felhívás azon rendelkezésére, mely szerint a</w:t>
      </w:r>
      <w:r>
        <w:rPr/>
        <w:t xml:space="preserve"> TISZK irányítására olyan nonprofit irányító szervezetet kell létrehozni, mely biztosítja a központ pályázati célnak megfelelő működtetését</w:t>
      </w:r>
      <w:r>
        <w:rPr>
          <w:iCs/>
        </w:rPr>
        <w:t xml:space="preserve"> – a pályázatban kötelezettséget vállaltak arra, hogy a pályázati támogatás elnyerése esetén, a döntés meghozatalától számított 30 napon belül közhasznú társaságot alapítanak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>
          <w:iCs/>
        </w:rPr>
        <w:t xml:space="preserve">A </w:t>
      </w:r>
      <w:r>
        <w:rPr/>
        <w:t xml:space="preserve">Foglalkoztatáspolitikai és Munkaügyi Minisztérium, mint HEFOP Irányító Hatósága, a  K-2005.HEFOP-3.2.2-P.-0003473/1.0 iktatószámú és a K-2005-HEFOP-4.1.1-P.0003563/1.0 iktatószámú levélben arról értesítette a szerződő feleket, hogy a pályázatukat mindkét komponens tekintetében támogatásra érdemesnek ítélte. 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Ennek alapján a szerződő felek, mint alapító tagok, a pályázatban vállalt kötelezettségüknek eleget téve, 2005. május 31. napján kelt okirattal létrehozták az Észak-zalai Térségi Integrált Szakképző Központ Közhasznú Társaságot, melyet e társasági szerződéssel a gazdasági társaságokról szóló 2006. évi IV. tv. 365.§ /3/ bekezdése alapján nonprofit korlátolt felelősségű társasággá alakítanak át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Az Észak – Zalai TISZK Szakképzés- Szervezési Kiemelkedően Közhasznú Nonprofit Kft. az Észak –zalai Térségi Integrált Szakképző Központ Közhasznú Társaság általános jogutódja.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l. A korlátolt felelősségű társaság cégneve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1.1.A társaság elnevezése: </w:t>
      </w:r>
      <w:r>
        <w:rPr>
          <w:i/>
        </w:rPr>
        <w:t>Észak – zalai TISZK Szakképzés – szervezési Kiemelkedően Közhasznú Nonprofit Korlátolt Felelősségű Társaság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jc w:val="both"/>
        <w:rPr/>
      </w:pPr>
      <w:r>
        <w:rPr/>
        <w:t>1.2. Rövidített elnevezés</w:t>
      </w:r>
      <w:r>
        <w:rPr>
          <w:b/>
        </w:rPr>
        <w:t xml:space="preserve">:  </w:t>
      </w:r>
      <w:r>
        <w:rPr>
          <w:i/>
        </w:rPr>
        <w:t>Észak – zalai TISZK  Kiemelkedően Közhasznú Nonprofit  Kft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</w:rPr>
        <w:t>2. A társaság székhelye, telephelye, jogállása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2.1. A társaság székhelye:</w:t>
        <w:tab/>
        <w:t xml:space="preserve">  H-8900 Zalaegerszeg, Kinizsi út 74.</w:t>
      </w:r>
    </w:p>
    <w:p>
      <w:pPr>
        <w:pStyle w:val="Normal"/>
        <w:keepLines/>
        <w:tabs>
          <w:tab w:val="clear" w:pos="708"/>
          <w:tab w:val="center" w:pos="1417" w:leader="none"/>
          <w:tab w:val="left" w:pos="2520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2.2. A társaság telephelye: H- 8360 Keszthely, Gagarin út 2-4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/ Asbóth Sándor Térségi Középiskola, Szakiskola és Kollégium  OM azonosító: 037656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8360 Keszthely, Rózsa utca 12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/Közgazdasági Szakközépiskola OM azonosító 037655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jc w:val="both"/>
        <w:rPr/>
      </w:pPr>
      <w:r>
        <w:rPr/>
        <w:tab/>
        <w:t xml:space="preserve"> H-8960 Lenti, Petőfi Sándor út 23. </w:t>
      </w:r>
    </w:p>
    <w:p>
      <w:pPr>
        <w:pStyle w:val="Normal"/>
        <w:keepLines/>
        <w:tabs>
          <w:tab w:val="clear" w:pos="708"/>
          <w:tab w:val="left" w:pos="2740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/ Lámfalussy Sándor Szakközépiskola és Szakiskola OM azonosító 037667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fenntartó: Zala Megyei Önkormányzat 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jc w:val="both"/>
        <w:rPr/>
      </w:pPr>
      <w:r>
        <w:rPr/>
        <w:tab/>
        <w:t xml:space="preserve"> H-8900 Zalaegerszeg, Göcseji út 16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>/ Deák Ferenc és Széchenyi István Szakközép-és Szakiskola  OM azonosító 037671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8900 Zalaegerszeg, Gasparich út 27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>/ Ganz Ábrahám és Munkácsy Mihály Szakközépiskola és Szakiskola OM azonosító 037650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8900 Zalaegerszeg, Báthory út 58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>/ Páterdombi Szakképző Iskola OM azonosító 037663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                                   </w:t>
      </w:r>
      <w:r>
        <w:rPr/>
        <w:t xml:space="preserve">H- 8900 Zalaegerszeg, Jókai Mór utca 6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>/ Csány László Közgazdasági Szakközépiskola OM azonosító 037647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fenntartó: Zalaegerszeg Megyei Jogú Város Önkormányzata/</w:t>
      </w:r>
    </w:p>
    <w:p>
      <w:pPr>
        <w:pStyle w:val="Normal"/>
        <w:keepLines/>
        <w:tabs>
          <w:tab w:val="clear" w:pos="708"/>
          <w:tab w:val="left" w:pos="2520" w:leader="none"/>
        </w:tabs>
        <w:spacing w:lineRule="exact" w:line="256"/>
        <w:jc w:val="both"/>
        <w:rPr/>
      </w:pPr>
      <w:r>
        <w:rPr/>
        <w:tab/>
        <w:t xml:space="preserve"> H-8360 Keszthely, Mártírok útja 1.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</w:t>
      </w:r>
      <w:r>
        <w:rPr/>
        <w:t xml:space="preserve">/ Keszthely Város Vendéglátó, Idegenforgalmi, Kereskedelmi Szakképző Iskolája és </w:t>
      </w:r>
    </w:p>
    <w:p>
      <w:pPr>
        <w:pStyle w:val="Normal"/>
        <w:keepLines/>
        <w:tabs>
          <w:tab w:val="clear" w:pos="708"/>
          <w:tab w:val="left" w:pos="2810" w:leader="none"/>
        </w:tabs>
        <w:spacing w:lineRule="exact" w:line="256"/>
        <w:jc w:val="both"/>
        <w:rPr/>
      </w:pPr>
      <w:r>
        <w:rPr/>
        <w:t xml:space="preserve">        </w:t>
      </w:r>
      <w:r>
        <w:rPr/>
        <w:t>Kollégiuma  OM azonosító 037651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</w:t>
      </w:r>
      <w:r>
        <w:rPr/>
        <w:t xml:space="preserve">fenntartó:  Keszthely Város Önkormányzata/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2.3. A társaság jogállása: A társaság kiemelkedően közhasznú jogállású.      </w:t>
      </w:r>
    </w:p>
    <w:p>
      <w:pPr>
        <w:pStyle w:val="Normal"/>
        <w:widowControl w:val="false"/>
        <w:jc w:val="both"/>
        <w:rPr/>
      </w:pPr>
      <w:r>
        <w:rPr/>
        <w:t>2.4. A társaság</w:t>
      </w:r>
      <w:r>
        <w:rPr>
          <w:b/>
        </w:rPr>
        <w:t xml:space="preserve"> </w:t>
      </w:r>
      <w:r>
        <w:rPr/>
        <w:t xml:space="preserve">tevékenységét nonprofit korlátolt felelősségű társaságként folytatja.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</w:rPr>
        <w:t>3. A társaság tagjai:</w:t>
      </w:r>
    </w:p>
    <w:p>
      <w:pPr>
        <w:pStyle w:val="Normal"/>
        <w:widowControl w:val="false"/>
        <w:jc w:val="both"/>
        <w:rPr/>
      </w:pPr>
      <w:r>
        <w:rPr/>
        <w:t xml:space="preserve">         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3.1. Zalaegerszeg Megyei Jogú Város Önkormányzat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székhely: H-8900 Zalaegerszeg, Kossuth L. út 17-19., 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képviselő: Dr. Gyimesi Endre polgármester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>3.2. Zala Megyei Önkormányzat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székhely: H-8900 Zalaegerszeg, Kosztolányi út 10.,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>képviselő: Manninger Jenő  közgyűlési elnök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3.3. Keszthely Város Önkormányzata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székhely: H-8360 Keszthely, Fő tér 1.,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  <w:t xml:space="preserve">       </w:t>
      </w:r>
      <w:r>
        <w:rPr/>
        <w:t xml:space="preserve">képviselő: Ruzsics Ferenc </w:t>
      </w:r>
      <w:r>
        <w:rPr>
          <w:color w:val="000000"/>
        </w:rPr>
        <w:t>polgármester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3.4. A tagok képviseletét az irányadó jogszabályok által az alapítói jogok gyakorlására feljogosított személyek látják el. </w:t>
      </w:r>
      <w:r>
        <w:rPr>
          <w:b/>
        </w:rPr>
        <w:t xml:space="preserve">        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A társaság tevékenység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both"/>
        <w:rPr/>
      </w:pPr>
      <w:r>
        <w:rPr/>
        <w:t>4.1.</w:t>
        <w:tab/>
        <w:t xml:space="preserve">A társaság céljai és feladatai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4.1.1.</w:t>
        <w:tab/>
        <w:t>A társaság tevékenységi területén igyekszik elősegíteni a munkaerő-piac igényeihez igazodó képzési struktúrájú és oktatási színvonalú szakképzés kialakítását.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.2.</w:t>
        <w:tab/>
        <w:t>A társaság szakiskolát, szakközépiskolát és kollégiumot létesíthet és tarthat fenn, részt vehet az iskolarendszeren kívüli szakképzés, valamint felnőttképzés szervezésében.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4.1.3. A szakképzés fejlesztési irányára és beiskolázási arányára tekintettel javaslatot tesz a társaság tagjai által fenntartott iskolákban a szakképzési évfolyamokon indítandó osztályok számára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4.1.4. A társaság célja a pályázati project megvalósításához szükséges jogi, szervezeti, pénzügyi keretek megteremtése; a minőségi szakképzéshez való jobb hozzáférés biztosításának és a helyi munkaerő piaci igények kielégítésnek elősegítése, összehangolt szakképzés-fejlesztési irányok meghatározásának, koordináció javításának, fejlesztési források hatékony felhasználásának biztosítása, a szakmai képzés színvonalának és a szakmai tudás presztízsének növelése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.5.</w:t>
        <w:tab/>
        <w:t>Szerződő felek céljaik elérése érdekében a társaságot az Észak –zalai Térségi Integrált Szakképző Központ létrehozása és üzemeltetése céljából, illetve ennek útján az alapító tagok fenntartásában működő szakképző intézmények irányításának hosszú távú összehangolása céljából hozták létr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>
          <w:i/>
          <w:i/>
        </w:rPr>
      </w:pPr>
      <w:r>
        <w:rPr/>
        <w:t>4.2.</w:t>
        <w:tab/>
        <w:t xml:space="preserve">Főtevékenység: </w:t>
      </w:r>
      <w:r>
        <w:rPr>
          <w:i/>
        </w:rPr>
        <w:t>85.32 Szakmai középfokú oktatás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3.</w:t>
        <w:tab/>
        <w:t>További tevékenységek:</w:t>
      </w:r>
    </w:p>
    <w:tbl>
      <w:tblPr>
        <w:tblW w:w="8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06"/>
        <w:gridCol w:w="951"/>
        <w:gridCol w:w="6563"/>
      </w:tblGrid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ind w:left="-180" w:right="-96" w:hanging="0"/>
              <w:jc w:val="both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apilapnyom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yomás (kivéve: napilap)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3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yomdai előkészítő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14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Könyvkötés, kapcsolódó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sokszorosí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Könyv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Címtárak, levelezőjegyzékek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3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Napilap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4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Folyóirat, időszaki kiadvány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kiadói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2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szoftver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Hangfelvétel készítése,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0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Számítógépes programoz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0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Információ-technológiai szaktanács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0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Egyéb információ-technológia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1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Adatfeldolgozás, web-hoszting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Világháló-portál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PR, kommunikáció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Üzletviteli, egyéb vezetési tanács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Társadalomtudományi, humán kutatás, fejleszt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1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Médiareklám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Piac-, közvélemény-ku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9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szakmai, tudományos, műszaki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1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énymásolás, egyéb iroda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9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kiegészítő üzlet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1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kolai előkészítő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20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la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3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Általános közé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port, szabadidő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2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lturáli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9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5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.01’0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önyvtári, levéltári tevékenység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Közhasznú tevékenységek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788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77"/>
        <w:gridCol w:w="960"/>
        <w:gridCol w:w="6520"/>
      </w:tblGrid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ind w:right="-5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önyv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ind w:left="-15"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3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apilapki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4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olyóirat, időszaki kiadvány kiadása</w:t>
            </w:r>
          </w:p>
        </w:tc>
      </w:tr>
      <w:tr>
        <w:trPr>
          <w:trHeight w:val="1186" w:hRule="atLeast"/>
        </w:trPr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1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gyéb kiadói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angfelvétel készítése, kiadása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9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információs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, kommunikáció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22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Üzletviteli, egyéb vezetési tanácsad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ársadalomtudományi, humán kutatás, fejleszt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iac-, közvélemény-ku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3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ordítás, tolmácsol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9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szakmai, tudományos, műszaki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1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Összetett adminisztratív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1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énymásolás, egyéb iroda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3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nferencia, kereskedelmi bemutató szervezése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9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kiegészítő üzleti szolgál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1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kolai előkészítő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2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la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3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Általános közé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32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zakmai középfokú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port, szabadidő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2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lturális képzé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59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n.s. egyéb oktatás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60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ktatást kiegészítő tevékenység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.01’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önyvtári, levéltári tevékenység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4.5.</w:t>
        <w:tab/>
        <w:t>A társaság vállalkozási tevékenységet csak közhasznú céljainak megvalósítása érdekében, azokat nem veszélyeztetve végez. /Kszt. 4.§ /1/ b. pont /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6.</w:t>
        <w:tab/>
        <w:t xml:space="preserve">A társaság </w:t>
      </w:r>
      <w:r>
        <w:rPr>
          <w:color w:val="000000"/>
        </w:rPr>
        <w:t>által végzett közhasznú tevékenységek</w:t>
      </w:r>
      <w:r>
        <w:rPr>
          <w:color w:val="0000FF"/>
        </w:rPr>
        <w:t xml:space="preserve"> </w:t>
      </w:r>
      <w:r>
        <w:rPr/>
        <w:t>a Kszt. tv. 26.§ c. pontja szerinti besorolásában: a 3. pont alatti tudományos tevékenység, kutatás; 4. pont alatti nevelés és oktatás, képességfejlesztés, ismeretterjesztés; 5. pont alatti kulturális tevékenység, 18. pont alatti munkaerőpiacon hátrányos helyzetű rétegek képzésének, foglalkoztatásának elősegítése és a kapcsolódó szolgáltatások.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4.7. </w:t>
        <w:tab/>
        <w:t xml:space="preserve">A társaság tevékenységét a közoktatásról szóló 1993. évi LXXIX. tv. 89/B. §-ában foglaltak alapján a Regionális Fejlesztési és Képzési Bizottság iránymutatásaival, döntéseivel összhangban, annak megfelelően végzi. Társaság tagjai magukra nézve kötelezően elfogadják a Regionális Fejlesztési és Képzési </w:t>
      </w:r>
      <w:r>
        <w:rPr>
          <w:color w:val="000000"/>
        </w:rPr>
        <w:t xml:space="preserve">Bizottságnak a szakképzés fejlesztésének összehangolásával összefüggésben hozott döntéseit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8.</w:t>
        <w:tab/>
        <w:t>A társaság tevékenységének megkezdése: 2005.05.31.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9.</w:t>
        <w:tab/>
        <w:t xml:space="preserve">A hatósági engedélyhez kötött tevékenységek a társaság cégbejegyzését követően, és hatósági engedély birtokában végezhetők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0.</w:t>
        <w:tab/>
        <w:t>A társaság üzletszerű gazdasági tevékenységet csak kiegészítő jelleggel folytathat, a tevékenységéből származó nyereség a tagok között nem osztható fel, az a gazdasági társaság vagyonát gyarapítja.</w:t>
      </w:r>
    </w:p>
    <w:p>
      <w:pPr>
        <w:pStyle w:val="Normal"/>
        <w:widowControl w:val="false"/>
        <w:ind w:left="720" w:hanging="720"/>
        <w:jc w:val="both"/>
        <w:rPr/>
      </w:pPr>
      <w:r>
        <w:rPr/>
        <w:t>4.11.</w:t>
        <w:tab/>
        <w:t xml:space="preserve">A társaság közhasznú szolgáltatásaiból tagjain kívül bárki részesülhet. </w:t>
      </w:r>
    </w:p>
    <w:p>
      <w:pPr>
        <w:pStyle w:val="Normal"/>
        <w:widowControl w:val="false"/>
        <w:ind w:left="720" w:hanging="720"/>
        <w:jc w:val="both"/>
        <w:rPr/>
      </w:pPr>
      <w:r>
        <w:rPr>
          <w:color w:val="000000"/>
        </w:rPr>
        <w:t>4.12.</w:t>
        <w:tab/>
        <w:t>A társaság befektetési tevékenységet nem végez.</w:t>
      </w:r>
    </w:p>
    <w:p>
      <w:pPr>
        <w:pStyle w:val="Normal"/>
        <w:widowControl w:val="false"/>
        <w:ind w:left="720" w:hanging="720"/>
        <w:jc w:val="both"/>
        <w:rPr/>
      </w:pPr>
      <w:r>
        <w:rPr>
          <w:color w:val="000000"/>
        </w:rPr>
        <w:t>4.13.</w:t>
      </w:r>
      <w:r>
        <w:rPr/>
        <w:tab/>
        <w:t xml:space="preserve">A társaság közvetlen politikai tevékenységet nem folytat, szervezete pártoktól független és azoknak anyagi támogatást nem nyújt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4.</w:t>
      </w:r>
      <w:r>
        <w:rPr>
          <w:color w:val="000000"/>
        </w:rPr>
        <w:t>14.</w:t>
        <w:tab/>
        <w:t xml:space="preserve">A társaság közhasznú tevékenysége során olyan közfeladatot lát el, amelyről a Kt. 86. § (3) bekezdése, továbbá a helyi önkormányzatokról szóló 1990. évi LXV. törvény (továbbiakban:Ötv.) 70. § (1) bekezdés a), c) pontja alapján a megyei önkormányzatnak, az Ötv. 61. § (1) bekezdése alapján a megyei jogú városi önkormányzatnak, és Keszthely Város Önkormányzat Képviselő-testületének a Szervezeti és Működési Szabályzatról szóló 16/2003. (V.30.) rendelete 8. § (6) bekezdése és 8. sz. melléklete alapján a városi önkormányzatnak, mint helyi önkormányzatoknak kell gondoskodnia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>
          <w:color w:val="000000"/>
        </w:rPr>
        <w:t>4.15.</w:t>
        <w:tab/>
        <w:t>A társaság éves beszámolóját a taggyűlés egyszerű szótöbbséggel fogadja el.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5. A társaság törzstőkéje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az alapítók törzsbetéteinek mértéke és rendelkezésre bocsátásának módja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both"/>
        <w:rPr/>
      </w:pPr>
      <w:r>
        <w:rPr/>
        <w:t>5.1.</w:t>
        <w:tab/>
        <w:t xml:space="preserve">A társaság törzstőkéje 3.000.000.-Ft. azaz Hárommillió 00/100 forint készpénz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5.2.</w:t>
        <w:tab/>
        <w:t>A tagok törzsbetétei:</w:t>
      </w:r>
    </w:p>
    <w:p>
      <w:pPr>
        <w:pStyle w:val="Normal"/>
        <w:widowControl w:val="false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2.1.</w:t>
        <w:tab/>
        <w:t>Zalaegerszeg Megyei Jogú Város Önkormányzata:     1.650.000,- Ft  / 55% /</w:t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2.2.</w:t>
        <w:tab/>
        <w:t>Zala Megyei Önkormányzat:                                        1.010.000,- Ft  /33.67% /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2.3.</w:t>
        <w:tab/>
        <w:t xml:space="preserve">Keszthely Város Önkormányzata                               </w:t>
      </w:r>
      <w:r>
        <w:rPr>
          <w:u w:val="single"/>
        </w:rPr>
        <w:t xml:space="preserve">    340.000,- Ft  / 11.33%/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összesen: 3.000.000.-Ft 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720" w:hanging="720"/>
        <w:jc w:val="both"/>
        <w:rPr/>
      </w:pPr>
      <w:r>
        <w:rPr/>
        <w:t>5.3.</w:t>
        <w:tab/>
        <w:t xml:space="preserve">Saját pénzbeli betétjét minden tag teljes egészében a társaság rendelkezésére bocsátotta akként, hogy a tagok ezen összegeket, mindösszesen 3.000.000 Ft-ot, azaz hárommillió forintot a bejegyzési kérelem benyújtásáig befizették a társaság bankszámlájára. 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A társaság működésének időtartama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jc w:val="both"/>
        <w:rPr/>
      </w:pPr>
      <w:r>
        <w:rPr/>
        <w:t>6.1.</w:t>
        <w:tab/>
        <w:t xml:space="preserve">A társaság határozatlan időtartamra jön létre. </w:t>
      </w:r>
    </w:p>
    <w:p>
      <w:pPr>
        <w:pStyle w:val="Normal"/>
        <w:widowControl w:val="false"/>
        <w:ind w:left="720" w:hanging="720"/>
        <w:jc w:val="both"/>
        <w:rPr/>
      </w:pPr>
      <w:r>
        <w:rPr/>
        <w:t>6.2.</w:t>
        <w:tab/>
        <w:t xml:space="preserve">Az első üzleti év a társaság társasági szerződésének ellenjegyzésétől az év végéig tart. A további üzleti évek a mindenkori naptári évvel azonosak. </w:t>
      </w:r>
    </w:p>
    <w:p>
      <w:pPr>
        <w:pStyle w:val="Normal"/>
        <w:widowControl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7. A társaság és a tagok közötti jogviszony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társaság bejegyzését követően a tag jogait és a társaság vagyonából őt megillető hányadot az üzletrész testesíti meg. Az üzletrész mértéke a tag törzsbetéteihez igazodik.</w:t>
      </w:r>
    </w:p>
    <w:p>
      <w:pPr>
        <w:pStyle w:val="Normal"/>
        <w:widowControl w:val="false"/>
        <w:jc w:val="both"/>
        <w:rPr/>
      </w:pPr>
      <w:r>
        <w:rPr/>
        <w:t xml:space="preserve">Minden tagnak csak egy üzletrésze lehet. Ha a tagok valamelyike további üzletrészeket szerez meg, üzletrésze az átvett üzletrészek arányában növekszik. A társaság tagja üzletrészét kívülálló személyekre, a társaság tagjaira és a társaságra átruházhatja. </w:t>
      </w:r>
    </w:p>
    <w:p>
      <w:pPr>
        <w:pStyle w:val="Normal"/>
        <w:widowControl w:val="false"/>
        <w:jc w:val="both"/>
        <w:rPr/>
      </w:pPr>
      <w:r>
        <w:rPr/>
        <w:t xml:space="preserve">Az üzletrész a társaság tagjaira szabadon átruházható. Üzletrész kívülálló részére csak akkor ruházható át, ha a társaság tagja elővásárlási jogával nem él, vagy a társaság törzstőkén felüli vagyonából ezt nem kívánja megvásárolni, illetve a tag törzsbetétét teljes mértékben befizette. A tagot, a társaságot, vagy a taggyűlés által kijelölt személyt ebben a sorrendben az átruházni kívánt üzletrészre elővásárlási jog illeti meg. A tagokat az átruházni kívánt üzletrészre törzsbetéteik arányában illeti meg az elővásárlási jog. A társaság saját részére csak a törzstőkén felüli vagyonából vásárolhatja meg az üzletrészt. A tag megszűnése esetén az üzletrész a jogutódra száll át. A tagok mellékszolgáltatást nem végeznek a társaság részére. Pótbefizetésre a tagok nem kötelezhetők. </w:t>
      </w:r>
    </w:p>
    <w:p>
      <w:pPr>
        <w:pStyle w:val="Normal"/>
        <w:widowControl w:val="false"/>
        <w:jc w:val="center"/>
        <w:rPr/>
      </w:pPr>
      <w:r>
        <w:rPr>
          <w:b/>
        </w:rPr>
        <w:t>8. A társaság szervezet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taggyűlés a társaság legfőbb szerve, amely a tagok összességéből áll. </w:t>
      </w:r>
    </w:p>
    <w:p>
      <w:pPr>
        <w:pStyle w:val="Normal"/>
        <w:widowControl w:val="false"/>
        <w:jc w:val="both"/>
        <w:rPr/>
      </w:pPr>
      <w:r>
        <w:rPr/>
        <w:t>A taggyűlést szükséges gyakorisággal, de évente legalább egyszer az éves beszámoló és a közhasznúsági jelentés elfogadása céljából össze kell hívni.</w:t>
      </w:r>
    </w:p>
    <w:p>
      <w:pPr>
        <w:pStyle w:val="Normal"/>
        <w:widowControl w:val="false"/>
        <w:jc w:val="both"/>
        <w:rPr/>
      </w:pPr>
      <w:r>
        <w:rPr/>
        <w:t>A taggyűlésre a felügyelő bizottság tagjait és a könyvvizsgálót meg kell hívni a tagokra vonatkozó szabályok szerint. Felügyelő bizottság tagjai és a könyvvizsgáló a taggyűlésen tanácskozási joggal vehet részt.</w:t>
      </w:r>
    </w:p>
    <w:p>
      <w:pPr>
        <w:pStyle w:val="Normal"/>
        <w:widowControl w:val="false"/>
        <w:jc w:val="both"/>
        <w:rPr/>
      </w:pPr>
      <w:r>
        <w:rPr/>
        <w:t xml:space="preserve">A taggyűlés nyilvános. </w:t>
      </w:r>
    </w:p>
    <w:p>
      <w:pPr>
        <w:pStyle w:val="Normal"/>
        <w:widowControl w:val="false"/>
        <w:jc w:val="both"/>
        <w:rPr/>
      </w:pPr>
      <w:r>
        <w:rPr/>
        <w:t>A taggyűlés kizárólagos hatáskörébe tartozik: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</w:r>
      <w:r>
        <w:rPr>
          <w:color w:val="000000"/>
        </w:rPr>
        <w:t>a társaság szervezeti és működési rendjének kialakít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számviteli törvény szerinti beszámoló elfogadása, ideértve az adózott eredmény felhasználására vonatkozó döntést is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tag kizárásának kezdeményezéséről való határozat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 xml:space="preserve">ha az ügyvezető a társasággal munkaviszonyban is áll, a munkáltatói jogok gyakorlása,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 xml:space="preserve">az ügyvezető megválasztása, visszahívása és díjazásának megállapítása, 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felügyelő-bizottsági tagok megválasztása, visszahívása, díjazás megállapít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</w:r>
      <w:r>
        <w:rPr>
          <w:color w:val="000000"/>
        </w:rPr>
        <w:t>a k</w:t>
      </w:r>
      <w:r>
        <w:rPr/>
        <w:t>önyvvizsgáló megválasztása, visszahívása és díjazásának megállapít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olyan szerződés megkötésének jóváhagyása, amelyet a társaság saját tagjával, ügyvezetőjével, vagy azok közeli hozzátartozójával /Ptk. 685.§ b. pont/, illetve élettársával köt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 xml:space="preserve">az alapításért felelős tagok, az ügyvezető és a felügyelő-bizottsági tagok illetve a könyvvizsgáló elleni követelések érvényesítése,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társaság jogutód nélküli megszűnésének, átalakulásának elhatározása,</w:t>
      </w:r>
    </w:p>
    <w:p>
      <w:pPr>
        <w:pStyle w:val="Normal"/>
        <w:widowControl w:val="false"/>
        <w:ind w:left="360" w:hanging="360"/>
        <w:jc w:val="both"/>
        <w:rPr/>
      </w:pPr>
      <w:r>
        <w:rPr/>
        <w:t>-</w:t>
        <w:tab/>
        <w:t>a társasági szerződés módosí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elővásárlási jog gyakorlása a társaság által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z elővásárlásra jogosult személy kijelö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z üzletrész kívülálló személyre történő átruházásánál a beleegyezés megad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eredménytelen árverés esetén döntés az üzletrészről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üzletrész felosztásához való hozzájárulás és az üzletrész bevonásának elrende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 társaság beszámolójának, ügyvezetésének, gazdálkodásának könyvvizsgáló által történő megvizsgálásának elrende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elismert vállalatcsoport létrehozásának előkészítéséről és az uralmi szerződés tervezetének tartalmáról való döntés, az uralmi szerződés tervezetének jóváhagy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 felemelésének és leszállításának elhatároz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emelés esetén a tagok elsőbbségi jogának kizár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emelés során az elsőbbségi jog gyakorlására jogosultak kijelölése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 felemelésekor, illetve az elsőbbségi jog gyakorlása esetén a törzsbetétek arányától való eltérés megállapí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törzstőke leszállításakor a törzsbetétek arányától való eltérés megállapí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közhasznúsági jelentés elfogad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befektetési szabályzat elfogad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z ügyvezető és a felügyelő bizottság tagjai javadalmazása módjának, mértékének fő elveiről, annak rendszeréről szóló szabályzat megalkotása,</w:t>
      </w:r>
    </w:p>
    <w:p>
      <w:pPr>
        <w:pStyle w:val="Normal"/>
        <w:widowControl w:val="false"/>
        <w:ind w:left="360" w:hanging="360"/>
        <w:jc w:val="both"/>
        <w:rPr>
          <w:iCs/>
        </w:rPr>
      </w:pPr>
      <w:r>
        <w:rPr>
          <w:iCs/>
        </w:rPr>
        <w:t>-</w:t>
        <w:tab/>
        <w:t>a közbeszerzésekről szóló 2003. évi CXXIX. törvényben meghatározott közbeszerzési értékhatárt meghaladó beszerzések esetén a részvételi felhívás és dokumentáció, valamint az ajánlati vagy ajánlattételi felhívás és dokumentáció közbeszerzési jogi szempontból történő jóváhagyása,</w:t>
      </w:r>
    </w:p>
    <w:p>
      <w:pPr>
        <w:pStyle w:val="Normal"/>
        <w:widowControl w:val="false"/>
        <w:ind w:left="360" w:hanging="360"/>
        <w:jc w:val="both"/>
        <w:rPr/>
      </w:pPr>
      <w:r>
        <w:rPr>
          <w:iCs/>
        </w:rPr>
        <w:t>-</w:t>
        <w:tab/>
        <w:t>a közhasznú szervezetekre vonatkozó törvény felhatalmazása alapján azon belső szabályzat jóváhagyása, amelynek tartalmaznia kell a következőket:</w:t>
      </w:r>
    </w:p>
    <w:p>
      <w:pPr>
        <w:pStyle w:val="Normal"/>
        <w:widowControl w:val="false"/>
        <w:ind w:left="900" w:hanging="180"/>
        <w:jc w:val="both"/>
        <w:rPr>
          <w:iCs/>
        </w:rPr>
      </w:pPr>
      <w:r>
        <w:rPr>
          <w:iCs/>
        </w:rPr>
        <w:t>-</w:t>
        <w:tab/>
        <w:t>rendelkezés olyan nyilvántartás vezetéséről, amelyből a taggyűlési döntések tartalma, időpontja és hatálya, illetve a döntést támogatók és ellenzők számaránya / ha lehetséges személye / megállapítható,</w:t>
      </w:r>
    </w:p>
    <w:p>
      <w:pPr>
        <w:pStyle w:val="Normal"/>
        <w:widowControl w:val="false"/>
        <w:ind w:left="900" w:hanging="180"/>
        <w:jc w:val="both"/>
        <w:rPr/>
      </w:pPr>
      <w:r>
        <w:rPr>
          <w:iCs/>
        </w:rPr>
        <w:t>-</w:t>
        <w:tab/>
        <w:t xml:space="preserve">a taggyűlés döntéseinek az érintettekkel való közlési, illetve nyilvánosságra hozási módját, a társaság működésével kapcsolatban keletkezett iratokba való betekintés rendjét, </w:t>
      </w:r>
    </w:p>
    <w:p>
      <w:pPr>
        <w:pStyle w:val="Normal"/>
        <w:widowControl w:val="false"/>
        <w:ind w:left="900" w:hanging="180"/>
        <w:jc w:val="both"/>
        <w:rPr>
          <w:iCs/>
        </w:rPr>
      </w:pPr>
      <w:r>
        <w:rPr>
          <w:iCs/>
        </w:rPr>
        <w:t>-</w:t>
        <w:tab/>
        <w:t>a társaság működésének, szolgáltatásai igénybevétele módját, beszámolói közlésének nyilvánosságára vonatkozó szabályokat,</w:t>
      </w:r>
    </w:p>
    <w:p>
      <w:pPr>
        <w:pStyle w:val="Normal"/>
        <w:widowControl w:val="false"/>
        <w:ind w:left="360" w:hanging="360"/>
        <w:jc w:val="both"/>
        <w:rPr/>
      </w:pPr>
      <w:r>
        <w:rPr>
          <w:iCs/>
        </w:rPr>
        <w:t>-</w:t>
        <w:tab/>
        <w:t>mindazon ügyek, amelyeket törvény vagy a társasági szerződés a taggyűlés kizárólagos hatáskörébe utal.</w:t>
      </w:r>
      <w:r>
        <w:rPr/>
        <w:t xml:space="preserve">                               </w:t>
      </w:r>
    </w:p>
    <w:p>
      <w:pPr>
        <w:pStyle w:val="Normal"/>
        <w:widowControl w:val="false"/>
        <w:ind w:left="900" w:hanging="1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9. A taggyűlés összehívása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képviselet, szavazati jog, határozatképesség, határozathozatal módja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9.1.A taggyűlést szükség szerint, de  évente legalább egy alkalommal kell összehívni. </w:t>
      </w:r>
    </w:p>
    <w:p>
      <w:pPr>
        <w:pStyle w:val="Normal"/>
        <w:widowControl w:val="false"/>
        <w:ind w:left="360" w:hanging="0"/>
        <w:jc w:val="both"/>
        <w:rPr/>
      </w:pPr>
      <w:r>
        <w:rPr/>
        <w:t>A társaság évi rendes taggyűlését legkésőbb minden év május 31. napjáig meg kell tartani. Taggyűlést akkor is össze kell hívni, ha az</w:t>
      </w:r>
      <w:r>
        <w:rPr>
          <w:iCs/>
        </w:rPr>
        <w:t xml:space="preserve"> ügyvezető tudomására jut, </w:t>
      </w:r>
      <w:r>
        <w:rPr/>
        <w:t xml:space="preserve">hogy a saját tőke veszteség folytán a törzstőke felére csökken, </w:t>
      </w:r>
      <w:r>
        <w:rPr>
          <w:iCs/>
        </w:rPr>
        <w:t>vagy a társaságot fizetésképtelenség fenyegeti,</w:t>
      </w:r>
      <w:r>
        <w:rPr/>
        <w:t xml:space="preserve">vagy fizetéseit megszüntette, illetve ha vagyona tartozásait nem fedezi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Ez esetben a tagoknak határozniuk kell a törzstőke biztosításáról, ennek hiányában a társaság megszüntetéséről. A taggyűlést a társaság székhelyére kell összehívni. </w:t>
      </w:r>
    </w:p>
    <w:p>
      <w:pPr>
        <w:pStyle w:val="Normal"/>
        <w:widowControl w:val="false"/>
        <w:ind w:left="360" w:hanging="0"/>
        <w:jc w:val="both"/>
        <w:rPr/>
      </w:pPr>
      <w:r>
        <w:rPr/>
        <w:t>A taggyűlést akkor is össze kell hívni, ha a társaság ellen pert indítottak.</w:t>
      </w:r>
    </w:p>
    <w:p>
      <w:pPr>
        <w:pStyle w:val="Normal"/>
        <w:widowControl w:val="false"/>
        <w:ind w:left="360" w:hanging="360"/>
        <w:jc w:val="both"/>
        <w:rPr>
          <w:color w:val="FF00FF"/>
        </w:rPr>
      </w:pPr>
      <w:r>
        <w:rPr/>
        <w:t xml:space="preserve">9.2.A taggyűlés összehívására az ügyvezető jogosult. </w:t>
      </w:r>
      <w:r>
        <w:rPr>
          <w:color w:val="000000"/>
        </w:rPr>
        <w:t>Azok a tagok, akik a szavazatok legalább öt százalékával rendelkeznek, a társaság legfőbb szervének összehívását – az ok és a cél megjelölésével – bármikor kérhetik. Ha az ügyvezető az indítványban foglaltaknak 30 napon belül nem tesz eleget, az indítványtevő tagok kérelmére, a kérelem benyújtásától számított harminc napon belül a taggyűlést a cégbíróság hívja össze, vagy az ülés összehívására az indítványtevő tagokat jogosítja fel.</w:t>
      </w:r>
      <w:r>
        <w:rPr>
          <w:color w:val="FF00FF"/>
        </w:rPr>
        <w:t xml:space="preserve">                                     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9.3.A tagok tagsági jogaikat a taggyűlésen személyesen, vagy meghatalmazással ellátott képviselőik útján gyakorolják. A taggyűlésen a tagot erre meghatalmazott személy is képviselheti. Nem lehet meghatalmazott az ügyvezető, a felügyelő-bizottság tagja, valamint a könyvvizsgáló. A meghatalmazást közokiratban, vagy teljes bizonyító erejű magánokiratba kell foglalni.</w:t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9.4.A taggyűlésre a tagokat a napirendet tartalmazó írásbeli meghívóval  kell meghívni. </w:t>
      </w:r>
    </w:p>
    <w:p>
      <w:pPr>
        <w:pStyle w:val="Normal"/>
        <w:widowControl w:val="false"/>
        <w:ind w:left="360" w:hanging="0"/>
        <w:jc w:val="both"/>
        <w:rPr>
          <w:i/>
          <w:i/>
        </w:rPr>
      </w:pPr>
      <w:r>
        <w:rPr/>
        <w:t xml:space="preserve">A meghívó elküldése és a taggyűlés napja között legalább 8 napnak kell lennie.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360" w:hanging="0"/>
        <w:jc w:val="both"/>
        <w:rPr/>
      </w:pPr>
      <w:r>
        <w:rPr/>
        <w:t>A szavazatok mértéke, a taggyűlés határozatképessége, a szavazás módja: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lapítók a tagok üzletrészeit eltérő / a törzsbetétek mértékéhez nem igazodó / szavazati joggal ruházzák fel. A tagokat mindösszesen 100 db szavazat illeti meg. 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>
          <w:color w:val="000000"/>
        </w:rPr>
        <w:t>A</w:t>
      </w:r>
      <w:r>
        <w:rPr>
          <w:color w:val="0000FF"/>
        </w:rPr>
        <w:t xml:space="preserve"> </w:t>
      </w:r>
      <w:r>
        <w:rPr/>
        <w:t>szavazatok száma tagonként a következő:</w:t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ab/>
        <w:t>Zalaegerszeg Megyei Jogú Város Önkormányzata:  51 szavazat ez a törzsbetét: (55 %)</w:t>
      </w:r>
    </w:p>
    <w:p>
      <w:pPr>
        <w:pStyle w:val="Normal"/>
        <w:keepLines/>
        <w:tabs>
          <w:tab w:val="clear" w:pos="708"/>
          <w:tab w:val="left" w:pos="1440" w:leader="none"/>
          <w:tab w:val="left" w:pos="648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ab/>
        <w:t>Zala Megyei Önkormányzat:                                     36 szavazat ez a törzsbetét: (33,67%)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ab/>
        <w:t xml:space="preserve">Keszthely Város Önkormányzata:                           </w:t>
      </w:r>
      <w:r>
        <w:rPr>
          <w:u w:val="single"/>
        </w:rPr>
        <w:t xml:space="preserve"> 13 szavazat ez a törzsbetét: (11,33 %) </w:t>
      </w:r>
    </w:p>
    <w:p>
      <w:pPr>
        <w:pStyle w:val="Normal"/>
        <w:keepLines/>
        <w:tabs>
          <w:tab w:val="clear" w:pos="708"/>
          <w:tab w:val="left" w:pos="1440" w:leader="none"/>
          <w:tab w:val="left" w:pos="6660" w:leader="none"/>
          <w:tab w:val="left" w:pos="8280" w:leader="none"/>
        </w:tabs>
        <w:spacing w:lineRule="exact" w:line="256"/>
        <w:ind w:left="360" w:hanging="360"/>
        <w:jc w:val="both"/>
        <w:rPr/>
      </w:pPr>
      <w:r>
        <w:rPr/>
        <w:t xml:space="preserve">                                                                       </w:t>
      </w:r>
      <w:r>
        <w:rPr/>
        <w:t>összesen: 100 szavazat ez a törzsbetét: (100%)</w:t>
      </w:r>
    </w:p>
    <w:p>
      <w:pPr>
        <w:pStyle w:val="Normal"/>
        <w:widowControl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9.5.A taggyűlés akkor határozatképes, ha azon a törzstőke legalább fele vagy a leadható szavazatok többsége képviselve van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Ha a taggyűlés nem volt határozatképes, akkor az e miatt </w:t>
      </w:r>
      <w:r>
        <w:rPr>
          <w:color w:val="000000"/>
        </w:rPr>
        <w:t>megi</w:t>
      </w:r>
      <w:r>
        <w:rPr/>
        <w:t xml:space="preserve">smételt taggyűlés - csak az eredeti napirenden szereplő ügyekben - a jelenlévők által képviselt törzstőke, </w:t>
      </w:r>
      <w:r>
        <w:rPr>
          <w:iCs/>
        </w:rPr>
        <w:t>illetve szavazati jog</w:t>
      </w:r>
      <w:r>
        <w:rPr>
          <w:i/>
          <w:iCs/>
        </w:rPr>
        <w:t xml:space="preserve"> </w:t>
      </w:r>
      <w:r>
        <w:rPr/>
        <w:t xml:space="preserve">mértékétől függetlenül határozatképes. A </w:t>
      </w:r>
      <w:r>
        <w:rPr>
          <w:color w:val="000000"/>
        </w:rPr>
        <w:t>meg</w:t>
      </w:r>
      <w:r>
        <w:rPr/>
        <w:t xml:space="preserve">ismételt taggyűlést az eredeti taggyűlés időpontjától számított nyolc napon belüli időpontra kell összehívni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megismételt taggyűlés időpontját az eredeti meghívóban kell a tagokkal közölni és fel kell hívni </w:t>
      </w:r>
      <w:r>
        <w:rPr>
          <w:color w:val="000000"/>
        </w:rPr>
        <w:t>a f</w:t>
      </w:r>
      <w:r>
        <w:rPr/>
        <w:t xml:space="preserve">igyelmüket arra, hogy a megismételt taggyűlés az eredeti napirenden szereplő ügyekben a jelenlévők által képviselt törzstőke mértékétől függetlenül határozatképes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aggyűlésen nem szavazhat az a tag, akit vagy akinek közeli hozzátartozóját /Ptk. 685.§ b. pont/, élettársát a határozat kötelezettség vagy felelősség alól mentesít, illetve bármilyen másfajta előnyben részesít, illetve a megkötendő jogügyletben egyébként érdekelt, továbbá az, akivel a határozat szerint szerződést kell kötni, vagy aki ellen pert kell indítani, </w:t>
      </w:r>
      <w:r>
        <w:rPr>
          <w:iCs/>
        </w:rPr>
        <w:t>valamint az, akinek a társasággal fennálló társasági jogi jogviszonyának létesítésére, tartalmára vagy megszűnésére a határozat vonatkozik.</w:t>
      </w:r>
      <w:r>
        <w:rPr/>
        <w:t xml:space="preserve">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Nem minősül előnynek a közhasznú szervezet cél szerinti juttatásai keretében a bárki által megkötés nélkül igénybe vehető nem pénzbeli szolgáltatás, illetve a társaság által tagjának a tagsági jogviszony alapján nyújtott, létesítő okiratnak megfelelő cél szerinti juttatás. </w:t>
      </w:r>
    </w:p>
    <w:p>
      <w:pPr>
        <w:pStyle w:val="Normal"/>
        <w:widowControl w:val="false"/>
        <w:ind w:left="360" w:hanging="0"/>
        <w:jc w:val="both"/>
        <w:rPr/>
      </w:pPr>
      <w:r>
        <w:rPr/>
        <w:t>Ha a taggyűlés nincs szabályszerűen összehívva, határozatot csak akkor hozhat, ha valamennyi tag jelen van és az ülés megtartásához hozzájárul. Bármelyik tag jogosult az általa megjelölt napirendi kérdés megtárgyalását kérni, ha javaslatát a taggyűlés előtt legalább 3 nappal ismerteti a tagokkal.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</w:t>
      </w:r>
      <w:r>
        <w:rPr>
          <w:color w:val="000000"/>
        </w:rPr>
        <w:t>taggyűlés a meghívóban nem szereplő kérdéseket csak akkor tárgyalhatja meg, ha az ülésén valamennyi</w:t>
      </w:r>
      <w:r>
        <w:rPr/>
        <w:t xml:space="preserve"> tag jelen van, és egyhangúlag hozzájárul a kérdés megtárgyalásához. </w:t>
      </w:r>
    </w:p>
    <w:p>
      <w:pPr>
        <w:pStyle w:val="Normal"/>
        <w:widowControl w:val="false"/>
        <w:jc w:val="both"/>
        <w:rPr/>
      </w:pPr>
      <w:r>
        <w:rPr/>
        <w:t>9.6.A taggyűlés határozatainak érvényessége: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ársaság ügyeiben - ha jogszabály vagy e szerződés másként nem rendelkezik – a taggyűlés </w:t>
      </w:r>
      <w:r>
        <w:rPr>
          <w:b/>
        </w:rPr>
        <w:t>egyszerű szótöbbséggel</w:t>
      </w:r>
      <w:r>
        <w:rPr/>
        <w:t xml:space="preserve"> határoz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aggyűlés </w:t>
      </w:r>
      <w:r>
        <w:rPr>
          <w:b/>
        </w:rPr>
        <w:t xml:space="preserve">egyhangúlag </w:t>
      </w:r>
      <w:r>
        <w:rPr/>
        <w:t>hozott  határozatára van szükség: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 a tagok társasági szerződésben foglalt kötelezettségeinek növeléséhez, új kötelezettségek megállapításához, az egyes tagok külön jogainak csorbításához.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aggyűlés </w:t>
      </w:r>
      <w:r>
        <w:rPr>
          <w:b/>
        </w:rPr>
        <w:t>háromnegyedes szótöbbséggel</w:t>
      </w:r>
      <w:r>
        <w:rPr/>
        <w:t xml:space="preserve"> hozott határozatára van szükség: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 társaság megszűnésének elhatározás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z ügyvezető visszahívás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 társasági szerződés módosításához,</w:t>
      </w:r>
    </w:p>
    <w:p>
      <w:pPr>
        <w:pStyle w:val="Normal"/>
        <w:autoSpaceDE w:val="false"/>
        <w:ind w:left="720" w:hanging="360"/>
        <w:jc w:val="both"/>
        <w:rPr/>
      </w:pPr>
      <w:r>
        <w:rPr>
          <w:b/>
        </w:rPr>
        <w:t xml:space="preserve"> </w:t>
      </w:r>
      <w:r>
        <w:rPr/>
        <w:t>-</w:t>
        <w:tab/>
      </w:r>
      <w:r>
        <w:rPr>
          <w:color w:val="000000"/>
        </w:rPr>
        <w:t>törzstőke felemelésekor, illetve az elsőbbségi jog gyakorlása esetén a törzsbetétek arányától való eltérés megállapítás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 xml:space="preserve">a társaság törzstőkén felüli vagyonából az üzletrészek megszerzéséhez,   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>a tag kizárásnak kezdeményezéséről való határozat meghozatalához,</w:t>
      </w:r>
    </w:p>
    <w:p>
      <w:pPr>
        <w:pStyle w:val="Normal"/>
        <w:widowControl w:val="false"/>
        <w:ind w:left="720" w:hanging="360"/>
        <w:jc w:val="both"/>
        <w:rPr/>
      </w:pPr>
      <w:r>
        <w:rPr/>
        <w:t xml:space="preserve"> </w:t>
      </w:r>
      <w:r>
        <w:rPr/>
        <w:t>-</w:t>
        <w:tab/>
        <w:t xml:space="preserve">a társaság szervezeti és működési rendjére vonatkozó szabályzat/ok/ elfogadásához.  </w:t>
      </w:r>
    </w:p>
    <w:p>
      <w:pPr>
        <w:pStyle w:val="Normal"/>
        <w:widowControl w:val="false"/>
        <w:ind w:left="720" w:hanging="360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b/>
        </w:rPr>
        <w:t>10.  A taggyűléssel kapcsolatos egyéb teendők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a taggyűlés határozatainak nyilvántartása, a határozatok közlése az érintettekkel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taggyűlésről jegyzőkönyvet kell készíteni, amely tartalmazza a taggyűlés helyét és idejét a jelenlévőket és az általuk képviselt szavazati jog mértékét, továbbá a taggyűlésen lezajlott fontosabb eseményeket, nyilatkozatokat és a határozatokat, az azokra leadott szavazatok és ellenszavazatok számát, illetve a szavazástól tartózkodókat, vagy az abban részt nem vevőket.  A jegyzőkönyv elkészítése az ügyvezető feladata. </w:t>
      </w:r>
    </w:p>
    <w:p>
      <w:pPr>
        <w:pStyle w:val="Normal"/>
        <w:widowControl w:val="false"/>
        <w:ind w:left="360" w:hanging="0"/>
        <w:jc w:val="both"/>
        <w:rPr/>
      </w:pPr>
      <w:r>
        <w:rPr/>
        <w:t>A jegyzőkönyvet az ügyvezető és egy - a taggyűlésen jelenlévő, hitelesítőnek megválasztott - tag írja alá.  Az ügyvezető a taggyűlés által hozott határozatokról folyamatos nyilvántartást vezet, /határozatok könyve/</w:t>
      </w:r>
      <w:r>
        <w:rPr>
          <w:iCs/>
        </w:rPr>
        <w:t xml:space="preserve"> melyet a társaság székhelyén kell tartani.</w:t>
      </w:r>
      <w:r>
        <w:rPr/>
        <w:t xml:space="preserve"> A határozatok könyvébe fel kell tüntetni a határozat teljes szövegét, a meghozatalának naptár szerinti időpontját, a határozat hatályát, a döntést támogatók és ellenzők számarányát / ha lehetséges személyét /.  A határozatokat azok meghozatala után haladéktalanul be kell vezetni a határozatok könyvébe.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A jegyzőkönyvbe és a határozatok könyvébe bármelyik tag és a határozat által érintett betekinthet, és a azokban foglaltakról az ügyvezető által hitelesített másolatot kérhet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Ha a taggyűlés a közhasznú tevékenység körében olyan döntést hoz, mely a tagokon kívül másokat is érint, ezt az ügyvezető haladéktalanul köteles Zala megye területén terjesztett napilapban megjelentetni, valamint a társaság székhelyén található nyilvános faliújságra legalább 30 napos időtartamra kifüggeszte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1.  Az ügyvezető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11.1. A társaság ügyvezetője két éves időtartamra: Englert Tamás </w:t>
      </w:r>
    </w:p>
    <w:p>
      <w:pPr>
        <w:pStyle w:val="Normal"/>
        <w:widowControl w:val="false"/>
        <w:ind w:left="540" w:hanging="0"/>
        <w:jc w:val="both"/>
        <w:rPr/>
      </w:pPr>
      <w:r>
        <w:rPr/>
        <w:t>anyja neve: Lugosi Irma cím: H- 8900 Zalaegerszeg Rómer Flóris út 6.</w:t>
      </w:r>
    </w:p>
    <w:p>
      <w:pPr>
        <w:pStyle w:val="Normal"/>
        <w:widowControl w:val="false"/>
        <w:ind w:left="540" w:hanging="0"/>
        <w:jc w:val="both"/>
        <w:rPr/>
      </w:pPr>
      <w:r>
        <w:rPr/>
        <w:t>Jogviszony kezdete: 2008.01.01. Jogviszony vége: 2009. december 31.</w:t>
      </w:r>
    </w:p>
    <w:p>
      <w:pPr>
        <w:pStyle w:val="Normal"/>
        <w:widowControl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/>
      </w:pPr>
      <w:r>
        <w:rPr/>
        <w:t xml:space="preserve">11.2. </w:t>
      </w:r>
      <w:r>
        <w:rPr>
          <w:color w:val="000000"/>
        </w:rPr>
        <w:t xml:space="preserve">Az </w:t>
      </w:r>
      <w:r>
        <w:rPr/>
        <w:t>ügyvezető feladatai és kötelezettségei: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gyűlés előkészítése, összehívása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gyűlésre vonatkozó javaslatok előterjesz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intézkedés a taggyűlés által hozott határozatok végrehajtásáról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gazdálkodás és működés feltételeinek biztosítása,</w:t>
      </w:r>
    </w:p>
    <w:p>
      <w:pPr>
        <w:pStyle w:val="Normal"/>
        <w:widowControl w:val="false"/>
        <w:ind w:left="720" w:hanging="180"/>
        <w:jc w:val="both"/>
        <w:rPr/>
      </w:pPr>
      <w:r>
        <w:rPr/>
        <w:t>-</w:t>
        <w:tab/>
        <w:t>gondoskodás a társasági vagyon kezeléséről, védelméről, a társasági cél szerinti felhasználásáról, gyarapításáról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z éves terv előirányzatának elkészítése és előterjesz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mérleg elkészítése és előterjesz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z üzleti könyvek szabályszerű veze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okról és üzletrészeikről szóló jegyzék, tagjegyzék vezet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határozatok könyvének kezelése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intézkedés a cégbíróság felé a jogszabályokban előírt esetekben,</w:t>
      </w:r>
    </w:p>
    <w:p>
      <w:pPr>
        <w:pStyle w:val="Normal"/>
        <w:widowControl w:val="false"/>
        <w:ind w:left="540" w:hanging="0"/>
        <w:jc w:val="both"/>
        <w:rPr/>
      </w:pPr>
      <w:r>
        <w:rPr/>
        <w:t>- munkáltatói jogok gyakorlása a társaság munkavállalóival szemben,</w:t>
      </w:r>
    </w:p>
    <w:p>
      <w:pPr>
        <w:pStyle w:val="Normal"/>
        <w:widowControl w:val="false"/>
        <w:ind w:left="720" w:hanging="180"/>
        <w:jc w:val="both"/>
        <w:rPr/>
      </w:pPr>
      <w:r>
        <w:rPr/>
        <w:t>-</w:t>
        <w:tab/>
        <w:t>a felügyelő bizottság egyetértésével javaslatot tesz a taggyűlésnek a könyvvizsgáló szervezetre, a könyvvizsgáló személyére, köteles a könyvvizsgálóval a polgári jog általános szabályai szerint szerződést kötni,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 gondoskodik a jogszabályok által előírt szabályzatok nyilvántartásáról, elkészítéséről és ismertetéséről, a bejelentési kötelezettségek megtételéről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 xml:space="preserve">- a társasági szerződés </w:t>
      </w:r>
      <w:r>
        <w:rPr>
          <w:color w:val="000000"/>
        </w:rPr>
        <w:t>módosításának, a cégjegyzékbe bejegyzett jogoknak, tényeknek, és adatoknak és ezek változásának, valamint törvényben előírt más adatoknak a cégbírósági bejelentése;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 köteles a tagjegyzéket, illetve a tagjegyzékben feltüntetett adatok megváltozása esetén a hatályos tagjegyzéket a cégbíróságnak benyújtani,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>
          <w:spacing w:val="-5"/>
        </w:rPr>
        <w:t>-</w:t>
        <w:tab/>
        <w:t xml:space="preserve">köteles a társaság üzleti </w:t>
      </w:r>
      <w:r>
        <w:rPr>
          <w:color w:val="000000"/>
          <w:spacing w:val="-5"/>
        </w:rPr>
        <w:t>titkait megőrizni,</w:t>
      </w:r>
      <w:r>
        <w:rPr>
          <w:color w:val="000000"/>
        </w:rPr>
        <w:t xml:space="preserve"> 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>
          <w:color w:val="000000"/>
        </w:rPr>
      </w:pPr>
      <w:r>
        <w:rPr>
          <w:color w:val="000000"/>
        </w:rPr>
        <w:t>-</w:t>
        <w:tab/>
        <w:t>köteles a cégbíróságon a cégiratok közé letétbe helyezni a társaság és a tagja között létrejövő szerződést annak aláírásától számított 30 napon belül; ez a rendelkezés nem irányadó abban az esetben, ha a társaság és a tag a társaság tevékenységi körébe tartozó, nettó 500.000,- Ft-ot meg nem haladó összegű szerződést köt,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>
          <w:color w:val="000000"/>
        </w:rPr>
      </w:pPr>
      <w:r>
        <w:rPr>
          <w:color w:val="000000"/>
        </w:rPr>
        <w:t>-</w:t>
        <w:tab/>
        <w:t xml:space="preserve">köteles a cégbíróságon letétbe helyezni az aláírástól számított 30 napon belül azokat az okiratokat is, amelyek bárki javára ingyenesen 1.000.000.-Ft-ot meghaladó vagyont juttatnak; az összeghatár szempontjából a két éven belül ugyanannak a személynek vagy szervezetnek nyújtott juttatásokat össze kell számítani, 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>
          <w:color w:val="000000"/>
        </w:rPr>
        <w:t>-</w:t>
        <w:tab/>
        <w:t>köteles a cégbíróságon a cégiratok közé letétbe helyezni az elfogadásától számított 30 napon belül a taggyűlés által a társaság ügyvezetőjének, felügyelő bizottsági tagjainak javadalmazási módjáról, mértékének elveiről, és annak rendszeréről készített</w:t>
      </w:r>
      <w:r>
        <w:rPr>
          <w:color w:val="0000FF"/>
        </w:rPr>
        <w:t xml:space="preserve"> </w:t>
      </w:r>
      <w:r>
        <w:rPr>
          <w:color w:val="000000"/>
        </w:rPr>
        <w:t>szabályzatot,</w:t>
      </w:r>
    </w:p>
    <w:p>
      <w:pPr>
        <w:pStyle w:val="Normal"/>
        <w:widowControl w:val="false"/>
        <w:ind w:left="540" w:hanging="0"/>
        <w:jc w:val="both"/>
        <w:rPr/>
      </w:pPr>
      <w:r>
        <w:rPr>
          <w:color w:val="000000"/>
        </w:rPr>
        <w:t>- köteles a taggyűlés</w:t>
      </w:r>
      <w:r>
        <w:rPr/>
        <w:t xml:space="preserve"> által meghatározott egyéb feladatokat ellátni.</w:t>
      </w:r>
    </w:p>
    <w:p>
      <w:pPr>
        <w:pStyle w:val="Normal"/>
        <w:keepLines/>
        <w:tabs>
          <w:tab w:val="clear" w:pos="708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 xml:space="preserve">11.3. </w:t>
      </w:r>
      <w:r>
        <w:rPr>
          <w:color w:val="000000"/>
        </w:rPr>
        <w:t xml:space="preserve">Az ügyvezető a társaság ügyvezetését az ilyen tisztséget betöltő személyektől általában elvárható gondossággal, a társaság érdekeinek elsődlegessége alapján köteles ellátni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>
          <w:color w:val="000000"/>
        </w:rPr>
      </w:pPr>
      <w:r>
        <w:rPr>
          <w:color w:val="000000"/>
        </w:rPr>
        <w:tab/>
        <w:t>A jogszabályok, a társasági szerződés, illetve az alapítók és a taggyűlés által hozott határozatok, illetve ügyvezetési kötelezettségek felróható megszegésével a társaságnak okozott károkért a polgári jog általános szabályai szerint felel a társasággal szemben.</w:t>
      </w:r>
    </w:p>
    <w:p>
      <w:pPr>
        <w:pStyle w:val="Normal"/>
        <w:widowControl w:val="false"/>
        <w:ind w:left="540" w:hanging="540"/>
        <w:jc w:val="both"/>
        <w:rPr>
          <w:color w:val="000000"/>
        </w:rPr>
      </w:pPr>
      <w:r>
        <w:rPr>
          <w:color w:val="000000"/>
        </w:rPr>
        <w:t>11.4.Az ügyvezető képviseli a társaságot harmadik személyekkel szemben, valamint a bíróságok és más hatóságok előtt.</w:t>
      </w:r>
    </w:p>
    <w:p>
      <w:pPr>
        <w:pStyle w:val="Normal"/>
        <w:widowControl w:val="false"/>
        <w:ind w:left="540" w:hanging="540"/>
        <w:jc w:val="both"/>
        <w:rPr/>
      </w:pPr>
      <w:r>
        <w:rPr/>
        <w:t>11.5. A társaság dolgozói tekintetében a munkáltatói jogokat: Englert Tamás, cím: H- 8900 Zalaegerszeg, Rómer Flóris út 6. ügyvezető gyakorolja.</w:t>
      </w:r>
    </w:p>
    <w:p>
      <w:pPr>
        <w:pStyle w:val="Normal"/>
        <w:widowControl w:val="false"/>
        <w:ind w:left="540" w:hanging="0"/>
        <w:jc w:val="both"/>
        <w:rPr/>
      </w:pPr>
      <w:r>
        <w:rPr/>
        <w:t>Az ügyvezető köteles a tagok kérésére a társaság ügyeiről felvilágosítást adni, a társaság üzleti könyveibe és irataiba való betekintést lehetővé tenni.</w:t>
      </w:r>
    </w:p>
    <w:p>
      <w:pPr>
        <w:pStyle w:val="Normal"/>
        <w:widowControl w:val="false"/>
        <w:ind w:left="540" w:hanging="0"/>
        <w:jc w:val="both"/>
        <w:rPr/>
      </w:pPr>
      <w:r>
        <w:rPr/>
        <w:t>Az ügyvezető a társaság egyes dolgozóira nem ruházhat át képviseleti jogokat, kivéve a szerződéskötéssel kapcsolatos jogokat.</w:t>
      </w:r>
      <w:r>
        <w:rPr>
          <w:iCs/>
        </w:rPr>
        <w:t xml:space="preserve"> </w:t>
      </w:r>
    </w:p>
    <w:p>
      <w:pPr>
        <w:pStyle w:val="Normal"/>
        <w:widowControl w:val="false"/>
        <w:ind w:left="540" w:hanging="540"/>
        <w:jc w:val="both"/>
        <w:rPr/>
      </w:pPr>
      <w:r>
        <w:rPr>
          <w:iCs/>
        </w:rPr>
        <w:t xml:space="preserve">11.6. </w:t>
      </w:r>
      <w:r>
        <w:rPr/>
        <w:t>A társaság cégjegyzése akként történik, hogy a géppel, vagy kézzel előírt, előnyomott, ill. nyomtatott cégnév alá az ügyvezető önállóan</w:t>
      </w:r>
      <w:r>
        <w:rPr>
          <w:b/>
        </w:rPr>
        <w:t xml:space="preserve"> </w:t>
      </w:r>
      <w:r>
        <w:rPr/>
        <w:t>írja alá teljes nevét, a hiteles cégaláírási nyilatkozatának megfelelően.</w:t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11.7. Az ügyvezető: </w:t>
      </w:r>
    </w:p>
    <w:p>
      <w:pPr>
        <w:pStyle w:val="Normal"/>
        <w:widowControl w:val="false"/>
        <w:ind w:left="720" w:hanging="180"/>
        <w:jc w:val="both"/>
        <w:rPr/>
      </w:pPr>
      <w:r>
        <w:rPr/>
        <w:t xml:space="preserve">- nem szerezhet részesedést a gazdasági </w:t>
      </w:r>
      <w:r>
        <w:rPr>
          <w:color w:val="000000"/>
        </w:rPr>
        <w:t>társaságéval azonos tevékenységet főtevékenységként megjelölő más gazdálkodó szervezetben (Ptk. 685. § c) pont),</w:t>
      </w:r>
    </w:p>
    <w:p>
      <w:pPr>
        <w:pStyle w:val="Normal"/>
        <w:widowControl w:val="false"/>
        <w:ind w:left="720" w:hanging="180"/>
        <w:jc w:val="both"/>
        <w:rPr/>
      </w:pPr>
      <w:r>
        <w:rPr>
          <w:color w:val="000000"/>
        </w:rPr>
        <w:t>- nem lehet vezető tisztségviselő a társaságéval azonos főtevékenységet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végző más gazdasági társaságban, illetve szövetkezetben, kivéve ha a fentiekhez a gazdasági társaság legfőbb szerve hozzájárul, vagy a társasági szerződés lehetővé teszi.</w:t>
      </w:r>
    </w:p>
    <w:p>
      <w:pPr>
        <w:pStyle w:val="Normal"/>
        <w:widowControl w:val="false"/>
        <w:ind w:left="720" w:hanging="180"/>
        <w:jc w:val="both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>az ügyvezető és közeli hozzátartozója (Ptk. 685. § b) pont), valamint élettársa nem köthet a saját nevében vagy javára a gazdasági társaság főtevékenységébe  tartozó ügyleteket, kivéve ha ezt a társasági szerződés megengedi.</w:t>
      </w:r>
    </w:p>
    <w:p>
      <w:pPr>
        <w:pStyle w:val="Normal"/>
        <w:widowControl w:val="false"/>
        <w:ind w:left="720" w:hanging="12"/>
        <w:jc w:val="both"/>
        <w:rPr>
          <w:color w:val="000000"/>
        </w:rPr>
      </w:pPr>
      <w:r>
        <w:rPr>
          <w:color w:val="000000"/>
        </w:rPr>
        <w:t>Az ügyvezető személyében, vagy képviseleti jogában beállott minden változást a bejegyzés és közzététel végett a cégbíróságnak be kell jelenteni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jc w:val="both"/>
        <w:rPr/>
      </w:pPr>
      <w:r>
        <w:rPr/>
        <w:t>11.8. Az ügyvezetőre vonatkozó kizáró és összeférhetetlenségi szabályok:</w:t>
      </w:r>
    </w:p>
    <w:p>
      <w:pPr>
        <w:pStyle w:val="Normal"/>
        <w:widowControl w:val="false"/>
        <w:ind w:left="720" w:hanging="180"/>
        <w:jc w:val="both"/>
        <w:rPr/>
      </w:pPr>
      <w:r>
        <w:rPr/>
        <w:t xml:space="preserve">- az ügyvezető és közeli hozzátartozója </w:t>
      </w:r>
      <w:r>
        <w:rPr>
          <w:color w:val="000000"/>
        </w:rPr>
        <w:t>(Ptk. 685. § b) pont), valamint</w:t>
      </w:r>
      <w:r>
        <w:rPr/>
        <w:t xml:space="preserve"> élettársa ugyanannál a társaságnál a felügyelő-bizottság tagjaivá nem választható meg;   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 xml:space="preserve"> </w:t>
      </w:r>
      <w:r>
        <w:rPr/>
        <w:t>-</w:t>
        <w:tab/>
        <w:t>nem lehet gazdasági társaság vezető tisztségviselője az, akit bűncselekmény elkövetése miatt jogerősen szabadságvesztés-büntetésre ítéltek, amíg a büntetett előélethez fűződő hátrányos jogkövetkezmények alól nem mentesült,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 akit jogerős bírói ítélettel a vezető tisztség gyakorlásától eltiltottak, e tilalom hatálya alatt nem lehet vezető tisztségviselő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</w:t>
        <w:tab/>
        <w:t>akit valamely más foglalkozástól jogerős bírói ítélettel eltiltottak, az ítélet hatálya alatt az abban megjelölt tevékenységet főtevékenységként folytató gazdasági társaságban nem lehet vezető tisztségviselő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 a gazdasági társaságnak a megszüntetési eljárás során való törlését követő két évig nem lehet más gazdasági társaság vezető tisztségviselője az a személy, aki a törlést megelőző naptári évben a gazdasági társaságnál vezető tisztségviselő volt;</w:t>
      </w:r>
    </w:p>
    <w:p>
      <w:pPr>
        <w:pStyle w:val="Normal"/>
        <w:keepLines/>
        <w:tabs>
          <w:tab w:val="clear" w:pos="708"/>
          <w:tab w:val="left" w:pos="1440" w:leader="none"/>
        </w:tabs>
        <w:spacing w:lineRule="exact" w:line="256"/>
        <w:ind w:left="720" w:hanging="180"/>
        <w:jc w:val="both"/>
        <w:rPr/>
      </w:pPr>
      <w:r>
        <w:rPr/>
        <w:t>- a közhasznú szervezet megszűntét követő két évig nem lehet más közhasznú szervezet vezető tisztségviselője az a személy, aki olyan közhasznú szervezetnél töltött be – annak megszűntét megelőző két évben legalább egy évig- vezető tisztséget, amely az adózás rendjéről szóló törvény szerinti köztartozását nem egyenlített ki.</w:t>
      </w:r>
    </w:p>
    <w:p>
      <w:pPr>
        <w:pStyle w:val="Normal"/>
        <w:keepNext w:val="true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/>
      </w:pPr>
      <w:r>
        <w:rPr>
          <w:b/>
        </w:rPr>
        <w:t>12. A könyvvizsgáló</w:t>
      </w:r>
    </w:p>
    <w:p>
      <w:pPr>
        <w:pStyle w:val="Normal"/>
        <w:keepNext w:val="true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3780" w:leader="none"/>
        </w:tabs>
        <w:spacing w:lineRule="exact" w:line="256"/>
        <w:ind w:left="720" w:hanging="720"/>
        <w:jc w:val="both"/>
        <w:rPr/>
      </w:pPr>
      <w:r>
        <w:rPr/>
        <w:t>12.1.</w:t>
        <w:tab/>
        <w:t>A társaság  könyvvizsgálója:</w:t>
        <w:tab/>
        <w:tab/>
      </w:r>
      <w:r>
        <w:rPr>
          <w:i/>
        </w:rPr>
        <w:t>Szijjártóné Gorza Klára</w:t>
      </w:r>
    </w:p>
    <w:p>
      <w:pPr>
        <w:pStyle w:val="Normal"/>
        <w:keepLines/>
        <w:tabs>
          <w:tab w:val="clear" w:pos="708"/>
          <w:tab w:val="center" w:pos="1417" w:leader="none"/>
          <w:tab w:val="center" w:pos="3240" w:leader="none"/>
          <w:tab w:val="center" w:pos="3600" w:leader="none"/>
        </w:tabs>
        <w:spacing w:lineRule="exact" w:line="256"/>
        <w:ind w:left="3780" w:hanging="3780"/>
        <w:jc w:val="both"/>
        <w:rPr/>
      </w:pPr>
      <w:r>
        <w:rPr/>
        <w:tab/>
        <w:tab/>
        <w:tab/>
        <w:tab/>
        <w:tab/>
        <w:t>született: Esztergom,1955.07.03.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 xml:space="preserve">Székhely: </w:t>
        <w:tab/>
        <w:t xml:space="preserve">H-8900 Zalaegerszeg, Stadion út 8. 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>Adószám: 74877799-2-3-40. Egyéni vállalkozói igazolvány száma: EV-80281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>Kamarai nyilvántartási szám: 001067. Adóazonosító jel: 8323244782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2.2.</w:t>
        <w:tab/>
        <w:t xml:space="preserve">A könyvvizsgáló megbízatása határozott időtartamra szól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 xml:space="preserve">         </w:t>
      </w:r>
      <w:r>
        <w:rPr/>
        <w:tab/>
        <w:t xml:space="preserve"> Jogviszony kezdete: 2008. július 01.   Jogviszony vége: 2011. december 31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2.3.</w:t>
        <w:tab/>
        <w:t>A könyvvizsgálóra vonatkozó kizáró és összeférhetetlenségi szabályok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ab/>
        <w:t>Nem lehet könyvvizsgáló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 </w:t>
      </w:r>
      <w:r>
        <w:rPr>
          <w:color w:val="000000"/>
        </w:rPr>
        <w:t>társaság alapítója, illetve tagja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ab/>
        <w:t>a társaság vezető tisztségviselője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ársaság felügyelő bizottságának tagja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z előbb felsorolt személyek közeli hozzátartozója </w:t>
      </w:r>
      <w:r>
        <w:rPr>
          <w:color w:val="000000"/>
        </w:rPr>
        <w:t>(Ptk. 683. § b) pont), élettársa, továbbá a társaság munkavállalója, e jogviszonya, illetve minősége fennállta idején, valamint annak megszűnésétől számított három évig,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>
          <w:color w:val="000000"/>
        </w:rPr>
      </w:pPr>
      <w:r>
        <w:rPr>
          <w:color w:val="000000"/>
        </w:rPr>
        <w:t>-</w:t>
        <w:tab/>
        <w:tab/>
        <w:t xml:space="preserve">aki a társasággal a megbízatásán kívüli más tevékenység kifejtésére irányuló munkaviszonyban vagy munkavégzésre irányuló egyéb jogviszonyban áll, ha jogszabály másképp nem rendelkezik; és az ilyen személyek hozzátartozója,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ki a közhasznú szervezet cél szerinti juttatásából részesül, valamint ennek hozzátartozója, kivéve a bárki által megkötés nélkül igénybe vehető nem pénzbeli szolgáltatásokat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2.4.</w:t>
        <w:tab/>
        <w:t xml:space="preserve">A könyvvizsgáló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ab/>
        <w:t>a társaság éves beszámolóját, annak jogszabályszerűségét köteles ellenőriz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aggyűlés elé terjesztett minden lényeges üzleti jelentést köteles megvizsgálni, abból a szempontból, hogy az valós adatokat tartalmaz-e, illetve megfelel-e a jogszabályi előírásoknak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aggyűlésen köteles részt ven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ha szükséges, tanácskozási joggal a felügyelő bizottság ülésein is részt vehet (meghívás vagy saját maga által történő kezdeményezés alapján)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ha megállapítja, illetve egyébként tudomást szerez arról, hogy a társaság vagyonának jelentős mértékű csökkenése várható, illetve olyan tényt észlel, amely a vezető tisztségviselők vagy a felügyelő bizottság tagjainak a Gt.-ben vagy a közhasznú szervezetekről szóló törvényben meghatározott felelősségét vonja maga után, köteles a taggyűlés összehívását kér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ha a taggyűlést nem hívják össze, vagy a taggyűlés a jogszabályok által megkívánt döntéseket nem hozza meg, köteles erről a törvényességi felügyeletet ellátó cégbíróságot értesíteni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 könyvvizsgáló feladata, hogy gondoskodjon a számviteli törvényben meghatározott könyvvizsgálat elvégzéséről, és ennek során mindenekelőtt annak megállapításáról, hogy a gazdasági társaság számviteli törvény szerinti beszámolója megfelel –e a jogszabályoknak, továbbá megbízható és valós képet ad-e a társaság vagyoni és pénzügyi helyzetéről, működésének eredményéről.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2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2.5.</w:t>
        <w:tab/>
        <w:t>A könyvvizsgáló a társaság üzleti ügyeiről szerzett értesüléseit üzleti titokként köteles megőrizni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2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2.6.</w:t>
        <w:tab/>
        <w:t>A könyvvizsgáló a könyvvizsgálóra vonatkozó jogszabályokban, illetve a Polgári Törvénykönyvben meghatározott felelősségi szabályok szerint fel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3.  A felügyelő bizottság: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1.</w:t>
        <w:tab/>
        <w:t>A társaságnál 3 tagból álló felügyelő bizottság működik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2.</w:t>
        <w:tab/>
        <w:t>A felügyelő bizottság tagjait a társaság 5 évi időtartamra választott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3.</w:t>
        <w:tab/>
        <w:t>Összeférhetetlenségi szabályok a gazdasági társaságokról szóló törvény alapján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3.1.</w:t>
        <w:tab/>
        <w:t xml:space="preserve">A felügyelő bizottság tagja – a nyilvánosan működő részvénytársaságban való részvényszerzés kivételével – nem szerezhet részesedést </w:t>
      </w:r>
      <w:r>
        <w:rPr>
          <w:color w:val="000000"/>
        </w:rPr>
        <w:t>a gazdasági társaságéval azonos tevékenységet főtevékenységként megjelölő más gazdálkodó szervezetben (Ptk. 685. § c) pont), továbbá nem lehet vezető tisztségviselő, felügyelő bizottsági tag a társaságéval azonos főtevékenységet végző más gazdasági társaságban, szövetkezetben, kivéve, ha ezt az érintett gazdasági társaság társasági szerződése lehetővé teszi, vagy a gazdasági társaság legfőbb szerve ehhez hozzájárul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 xml:space="preserve">13.3.2. A felügyelő bizottság tagja és közeli hozzátartozója </w:t>
      </w:r>
      <w:r>
        <w:rPr>
          <w:color w:val="000000"/>
        </w:rPr>
        <w:t>(Ptk. 685. § b) pont), valamint élettársa nem köthet a saját nevében vagy javára a gazdasági társaság főtevékenységi körébe tartozó ügyleteket, kivéve, ha ezt a társasági szerződés megenged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>
          <w:color w:val="000000"/>
        </w:rPr>
        <w:t>13.3.3.</w:t>
        <w:tab/>
        <w:t>A gazdasági társaság vezető tisztségviselője és közeli hozzátartozója</w:t>
        <w:tab/>
        <w:t>(Ptk. 685. § b) pont), valamint élettársa</w:t>
      </w:r>
      <w:r>
        <w:rPr>
          <w:i/>
          <w:color w:val="000000"/>
        </w:rPr>
        <w:t xml:space="preserve"> </w:t>
      </w:r>
      <w:r>
        <w:rPr>
          <w:color w:val="000000"/>
        </w:rPr>
        <w:t>ugyanannál a társaságnál felügyelő bizottság tagjává nem választható meg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4.</w:t>
        <w:tab/>
        <w:t>Nem lehet a felügyelő bizottság elnöke vagy tagja az a személy – a közhasznú szervezetekről szóló törvény alapján –, aki</w:t>
      </w:r>
    </w:p>
    <w:p>
      <w:pPr>
        <w:pStyle w:val="Normal"/>
        <w:keepLines/>
        <w:tabs>
          <w:tab w:val="clear" w:pos="708"/>
          <w:tab w:val="left" w:pos="75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360"/>
        <w:jc w:val="both"/>
        <w:rPr/>
      </w:pPr>
      <w:r>
        <w:rPr/>
        <w:tab/>
        <w:t>-</w:t>
        <w:tab/>
        <w:t>a társaság tagja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ársasággal a megbízatásán kívüli más tevékenység kifejtésére irányuló munkaviszonyban vagy munkavégzésre irányuló egyéb jogviszonyban áll, ha jogszabály másképp nem rendelkezik;</w:t>
      </w:r>
    </w:p>
    <w:p>
      <w:pPr>
        <w:pStyle w:val="Normal"/>
        <w:keepLines/>
        <w:tabs>
          <w:tab w:val="clear" w:pos="708"/>
          <w:tab w:val="left" w:pos="900" w:leader="none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 xml:space="preserve">a társaság cél szerinti juttatásából részesül, kivéve a bárki által megkötés nélkül igénybe vehető nem pénzbeli szolgáltatásokat;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z előbbiekben meghatározott  személyek hozzátartozój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36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5.</w:t>
        <w:tab/>
        <w:t>A felügyelő bizottság tagjai: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         </w:t>
      </w:r>
      <w:r>
        <w:rPr/>
        <w:tab/>
      </w:r>
      <w:r>
        <w:rPr>
          <w:i/>
        </w:rPr>
        <w:t>Muszatics László</w:t>
      </w:r>
      <w:r>
        <w:rPr/>
        <w:t>, cím: H-8360 Keszthely Bercsényi u. 40.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       </w:t>
      </w:r>
      <w:r>
        <w:rPr/>
        <w:tab/>
      </w:r>
      <w:r>
        <w:rPr>
          <w:i/>
        </w:rPr>
        <w:t>Szemes Péter</w:t>
      </w:r>
      <w:r>
        <w:rPr/>
        <w:t>, cím: H-8360 Keszthely Martinovics u. 40.</w:t>
      </w:r>
    </w:p>
    <w:p>
      <w:pPr>
        <w:pStyle w:val="Normal"/>
        <w:widowControl w:val="false"/>
        <w:ind w:left="720" w:hanging="720"/>
        <w:jc w:val="both"/>
        <w:rPr/>
      </w:pPr>
      <w:r>
        <w:rPr/>
        <w:t xml:space="preserve">         </w:t>
      </w:r>
      <w:r>
        <w:rPr/>
        <w:tab/>
      </w:r>
      <w:r>
        <w:rPr>
          <w:i/>
        </w:rPr>
        <w:t>Vargáné Bérczes Bernadett</w:t>
      </w:r>
      <w:r>
        <w:rPr/>
        <w:t xml:space="preserve">, cím: H-8900 Zalaegerszeg Besenyő u. 66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6.</w:t>
        <w:tab/>
        <w:t>A felügyelő bizottság feladatai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a taggyűlés részére ellenőrzi a társaság ügyvezetésé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00" w:hanging="180"/>
        <w:jc w:val="both"/>
        <w:rPr/>
      </w:pPr>
      <w:r>
        <w:rPr/>
        <w:t>-</w:t>
        <w:tab/>
        <w:t>köteles megvizsgálni a taggyűlés napirendjén szereplő valamennyi lényeges üzletpolitikai jelentést, illetve minden olyan előterjesztést, amely a taggyűlés kizárólagos hatáskörébe tartozó ügyre vonatkozik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  <w:t>-</w:t>
        <w:tab/>
        <w:t>ha megítélése szerint az ügyvezetés tevékenysége jogszabályba, a társasági szerződésbe, illetve a taggyűlés határozatába ütközik, vagy egyébként sérti a társaság érdekeit, rendkívüli taggyűlést hív össze és javaslatot tesz annak napirendjére; ha a taggyűlés a törvényes működés helyreállítása érdekében a szükséges intézkedést nem teszi meg, köteles haladéktalanul értesíteni a törvényességi felügyeletet ellátó szerve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  <w:t>-</w:t>
        <w:tab/>
        <w:tab/>
        <w:t>tagjai a taggyűlésen tanácskozási joggal vesznek rész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  <w:t>-</w:t>
        <w:tab/>
        <w:t>egyetértési jogot gyakorol az ügyvezető által a taggyűlésnek javasolt könyvvizsgáló szervezet, illetve a könyvvizsgáló személye vonatkozásában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960" w:hanging="2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  <w:t>13.7.</w:t>
        <w:tab/>
        <w:t>A felügyelő bizottság működése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72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ab/>
        <w:t xml:space="preserve">13.7.1. A felügyelő bizottság testületként jár el. A felügyelő bizottság tagjai sorából elnököt választ. A felügyelő bizottság akkor határozatképes, ha ülésein mindhárom tagja jelen van. Határozatait egyszerű szótöbbséggel hozza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2. A felügyelő bizottság tagjai személyesen kötelesek eljárni, képviseletnek nincs helye. A felügyelő bizottság tagját e minőségben a társaság tagja nem utasíthatj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3.</w:t>
        <w:tab/>
        <w:t xml:space="preserve"> A felügyelő bizottság üléseit az elnök hívja össze és vezeti. Az ülés összehívását – az ok és cél megjelölésével – a felügyelő bizottság bármely tagja írásban kérheti az elnöktől, aki a kérelem kézhezvételétől számított 8 napon belül köteles intézkedni a felügyelő bizottság ülésének 30 napon belüli időpontra történő összehívásáról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ab/>
        <w:tab/>
        <w:t>Ha az elnök a kérelemnek nem tesz eleget, a tag maga jogosult az ülés összehívásár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4. A felügyelő bizottság egyebekben az ügyrendjét maga állapítja meg, melyet a taggyűlés hagy jóvá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5. Ha a felügyelő bizottság tagjainak száma 3 fő alá csökken, vagy nincs, aki ülését összehívja, az ügyvezető a felügyelő bizottság rendeltetésszerű működésének helyreállítása érdekében köteles összehívni a taggyűlést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6. A felügyelő bizottság a vezető tisztségviselőktől, vezető állású munkavállalóktól felvilágosítást kérhet, a társaság iratait, könyveit megvizsgálhatja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 xml:space="preserve">13.7.7. A felügyelő bizottság egyes ellenőrzési feladatok elvégzésével bármely tagját megbízhatja, illetve az ellenőrzést állandó jelleggel megoszthatja tagjai között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ab/>
        <w:tab/>
        <w:t>Az ellenőrzési jog megosztása nem érinti a felügyelő bizottsági tag felelősségét, sem azt a jogát, hogy az ellenőrzést más, a felügyelő bizottság ellenőrzési feladatkörébe tartozó tevékenységre is kiterjessze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1440" w:hanging="720"/>
        <w:jc w:val="both"/>
        <w:rPr/>
      </w:pPr>
      <w:r>
        <w:rPr/>
        <w:t>13.7.8.</w:t>
        <w:tab/>
        <w:t xml:space="preserve"> A felügyelő bizottsági tagok – </w:t>
      </w:r>
      <w:r>
        <w:rPr>
          <w:color w:val="000000"/>
        </w:rPr>
        <w:t>a Ptk. közös károkozásra vonatkozó szabályai szerint - korlátlanul és egyetemlegesen felelnek a gazdasági társasággal szemben a társaságnak az ellenőrzési kötelezettségük megszegésével okozott károkért, ideértve a számviteli törvény szerinti beszámoló, valamint a kapcsolódó üzleti jelentés összeállításával és nyilvánosságra hozatalával összefüggő ellenőrzési kötelezettség megszegését is.</w:t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14. A társaság megszűnése:</w:t>
      </w:r>
    </w:p>
    <w:p>
      <w:pPr>
        <w:pStyle w:val="Normal"/>
        <w:widowControl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ind w:left="540" w:hanging="0"/>
        <w:jc w:val="both"/>
        <w:rPr/>
      </w:pPr>
      <w:r>
        <w:rPr/>
        <w:t>A társaság megszűnik, ha:</w:t>
      </w:r>
    </w:p>
    <w:p>
      <w:pPr>
        <w:pStyle w:val="Normal"/>
        <w:widowControl w:val="false"/>
        <w:ind w:left="540" w:hanging="0"/>
        <w:jc w:val="both"/>
        <w:rPr/>
      </w:pPr>
      <w:r>
        <w:rPr/>
        <w:t>- a taggyűlés elhatározza jogutód nélküli megszüntetését,</w:t>
      </w:r>
    </w:p>
    <w:p>
      <w:pPr>
        <w:pStyle w:val="Normal"/>
        <w:widowControl w:val="false"/>
        <w:ind w:left="540" w:hanging="0"/>
        <w:jc w:val="both"/>
        <w:rPr/>
      </w:pPr>
      <w:r>
        <w:rPr/>
        <w:t xml:space="preserve">- a taggyűlés elhatározza jogutódlással történő megszűnését, </w:t>
      </w:r>
    </w:p>
    <w:p>
      <w:pPr>
        <w:pStyle w:val="Normal"/>
        <w:widowControl w:val="false"/>
        <w:ind w:left="540" w:hanging="0"/>
        <w:jc w:val="both"/>
        <w:rPr>
          <w:b/>
          <w:b/>
          <w:bCs/>
          <w:iCs/>
        </w:rPr>
      </w:pPr>
      <w:r>
        <w:rPr>
          <w:iCs/>
        </w:rPr>
        <w:t xml:space="preserve">- a cégbíróság a Ctv-ben meghatározott okok miatt megszünteti, </w:t>
      </w:r>
    </w:p>
    <w:p>
      <w:pPr>
        <w:pStyle w:val="Normal"/>
        <w:widowControl w:val="false"/>
        <w:ind w:left="720" w:hanging="180"/>
        <w:jc w:val="both"/>
        <w:rPr/>
      </w:pPr>
      <w:r>
        <w:rPr>
          <w:iCs/>
        </w:rPr>
        <w:t xml:space="preserve">- a társaság tagjainak száma egyre csökken, kivéve ha a 2006. évi IV. tv. másként rendelkezik, </w:t>
      </w:r>
    </w:p>
    <w:p>
      <w:pPr>
        <w:pStyle w:val="Normal"/>
        <w:widowControl w:val="false"/>
        <w:ind w:left="540" w:hanging="0"/>
        <w:jc w:val="both"/>
        <w:rPr>
          <w:iCs/>
        </w:rPr>
      </w:pPr>
      <w:r>
        <w:rPr>
          <w:iCs/>
        </w:rPr>
        <w:t>- jogszabály így rendelkezik.</w:t>
      </w:r>
    </w:p>
    <w:p>
      <w:pPr>
        <w:pStyle w:val="Normal"/>
        <w:widowControl w:val="false"/>
        <w:ind w:left="540" w:hanging="0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Ha a gazdasági társaság jogutód nélkül szűnik meg, végelszámolásnak van helye, kivéve a felszámolási eljárás, valamint a cégbíróság által hivatalbóli törlés esetét. A végelszámolást a 2006. évi V. tv. rendelkezései szerint kell lebonyolítani. A végelszámoló és a tagok közötti vitában a bíróság dönt. A taggyűlés a zárómérleg jóváhagyásával egyidejűleg határoz a végelszámoló felmentéséről. </w:t>
      </w:r>
      <w:r>
        <w:rPr>
          <w:color w:val="000000"/>
        </w:rPr>
        <w:t>A társaság jogutód nélküli megszűnése esetén a társaság tagjai részére a tartozások kiegyenlítését követően csak a megszűnéskori saját tőke összege adható ki, legfeljebb a tagok vagyoni hányadának teljesítéskori értéke erejéig. Az ezt meghaladó vagyont a tagok rendelkezése szerint más, jelen társaság cél szerinti közhasznú tevékenységével megegyező vagy ahhoz hasonló tevékenységet folytató közhasznú alapítvány részére kell átadni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Cs/>
        </w:rPr>
        <w:t>Végelszámolóként az ügyvezető működik, kivéve a 2006. évi IV. tv-ben kizárt eseteket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center"/>
        <w:rPr>
          <w:b/>
          <w:b/>
        </w:rPr>
      </w:pPr>
      <w:r>
        <w:rPr>
          <w:b/>
        </w:rPr>
        <w:t>15. Közhasznúsági jelentés:</w:t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1.</w:t>
        <w:tab/>
        <w:t>A társaság köteles az éves beszámoló jóváhagyásával egyidejűleg közhasznúsági jelentést készíten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2. A közhasznúsági jelentés elfogadása a taggyűlés kizárólagos hatáskörébe tartozik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3. Az éves közhasznúsági jelentés tartalmazza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számviteli beszámoló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ltségvetési támogatás felhasználásá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vagyon felhasználásával kapcsolatos kimutatás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cél szerinti juttatások kimutatásá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zponti költségvetési szervtől, az elkülönített állami pénzalaptól, a helyi önkormányzattól, a települési önkormányzatok társulásától és mindezek szerveitől kapott támogatás mértéké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zhasznúszervezet vezető tisztségviselőinek nyújtott juttatások értékét, illetve összegét;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720" w:hanging="180"/>
        <w:jc w:val="both"/>
        <w:rPr/>
      </w:pPr>
      <w:r>
        <w:rPr/>
        <w:t>-</w:t>
        <w:tab/>
        <w:t>a közhasznú tevékenységről szóló rövid tartalmi beszámolót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5.4. Az éves közhasznúsági jelentésbe a társaság székhelyén, munkaidőben, az ügyvezetővel történt előzetes egyeztetés után bárki betekinthet, illetőleg abból saját költségére másolatot készíthet. A társaság köteles a közhasznúsági jelentését a tárgyévet követő évben, legkésőbb június 30-ig saját honlapján, ennek hiányában a megye területén megjelenő napilapban közzétenn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16. A működés nyilvánossága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a működéssel kapcsolatban keletkezett iratokba való betekintés rendje: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 xml:space="preserve">16.1. A társaság a létesítő okirata szerinti tevékenységének és gazdálkodásának legfontosabb adatait, beszámolóit, valamint a szolgáltatásai igénybevételének a módját a Zala megye területén megjelenő napilapban rendszeresen nyilvánosságra hozza. 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6.2.</w:t>
        <w:tab/>
        <w:t>A társaság működésével kapcsolatban keletkezett iratokat, valamint a társaság éves beszámolóját, a közhasznúsági jelentést a társaság székhelyén, munkaidőben lehet megtekinteni. Az éves beszámolót a társaság székhelye szerint illetékes cégbíróságon is meg lehet tekinteni. A társaság – könyvvizsgálói záradékot vagy a záradék megadásának elutasítását tartalmazó – beszámolóját az adott üzleti év mérlegforduló-napját követő 150. naptól a cégbíróságon is meg lehet tekinteni.</w:t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center" w:pos="1417" w:leader="none"/>
          <w:tab w:val="center" w:pos="3203" w:leader="none"/>
          <w:tab w:val="center" w:pos="4989" w:leader="none"/>
        </w:tabs>
        <w:spacing w:lineRule="exact" w:line="256"/>
        <w:ind w:left="540" w:hanging="540"/>
        <w:jc w:val="both"/>
        <w:rPr/>
      </w:pPr>
      <w:r>
        <w:rPr/>
        <w:t>16.3. Kérésre a társaság ügyvezetője az iratot köteles megmutatni, abba betekintést engedni, valamint azokról a kérelmező költségére másolatot készíteni, és azt aláírásával hitelesíteni. Az ügyvezető akadályoztatása esetére köteles helyettesről gondoskodni.</w:t>
      </w:r>
    </w:p>
    <w:p>
      <w:pPr>
        <w:pStyle w:val="Normal"/>
        <w:widowControl w:val="false"/>
        <w:ind w:left="540" w:hanging="5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>A jelen szerződésben nem szabályozott kérdésekben a gazdasági társaságokról szóló 2006. évi IV. törvény,</w:t>
      </w:r>
      <w:r>
        <w:rPr>
          <w:b/>
        </w:rPr>
        <w:t xml:space="preserve"> </w:t>
      </w:r>
      <w:r>
        <w:rPr/>
        <w:t>a közhasznú szervezetekről szóló 1997. évi CLVI. tv., a szakképzésről szóló 1993. évi LXXVI. tv., és a közoktatásról szóló 1993. évi LXXIX. tv. rendelkezései az irányadók.</w:t>
      </w:r>
    </w:p>
    <w:p>
      <w:pPr>
        <w:pStyle w:val="Normal"/>
        <w:jc w:val="both"/>
        <w:rPr/>
      </w:pPr>
      <w:r>
        <w:rPr/>
        <w:t>Aláíró tagok kijelentik, hogy ezen okiratban foglalt valamennyi rendelkezés akaratukkal mindenben megegyezik , s e tényt aláírásukkal igaz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8…………… hó………….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  <w:t xml:space="preserve">                                              </w:t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……………………………………</w:t>
      </w:r>
      <w:r>
        <w:rPr/>
        <w:t>.……..</w:t>
        <w:tab/>
        <w:tab/>
        <w:t>……………………………………….</w:t>
      </w:r>
    </w:p>
    <w:p>
      <w:pPr>
        <w:pStyle w:val="Normal"/>
        <w:ind w:left="360" w:firstLine="180"/>
        <w:jc w:val="both"/>
        <w:rPr/>
      </w:pPr>
      <w:r>
        <w:rPr/>
        <w:t>Zala Megyei Önkormányzat</w:t>
        <w:tab/>
        <w:tab/>
        <w:tab/>
        <w:t>Zalaegerszeg Megyei Jogú Város</w:t>
      </w:r>
    </w:p>
    <w:p>
      <w:pPr>
        <w:pStyle w:val="Normal"/>
        <w:ind w:left="180" w:firstLine="180"/>
        <w:jc w:val="both"/>
        <w:rPr/>
      </w:pPr>
      <w:r>
        <w:rPr/>
        <w:t>Manninger Jenő  a közgyűlés elnöke</w:t>
        <w:tab/>
        <w:tab/>
        <w:tab/>
        <w:t>Önkormányzata</w:t>
      </w:r>
    </w:p>
    <w:p>
      <w:pPr>
        <w:pStyle w:val="Normal"/>
        <w:ind w:left="180" w:firstLine="180"/>
        <w:jc w:val="both"/>
        <w:rPr/>
      </w:pPr>
      <w:r>
        <w:rPr/>
        <w:tab/>
        <w:tab/>
        <w:tab/>
        <w:tab/>
        <w:tab/>
        <w:tab/>
        <w:tab/>
        <w:t>Dr. Gyimesi Endre polgármester</w:t>
      </w:r>
    </w:p>
    <w:p>
      <w:pPr>
        <w:pStyle w:val="Normal"/>
        <w:ind w:left="360" w:hanging="36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Normal"/>
        <w:ind w:left="360" w:firstLine="180"/>
        <w:jc w:val="center"/>
        <w:rPr/>
      </w:pPr>
      <w:r>
        <w:rPr/>
        <w:t>……</w:t>
      </w:r>
      <w:r>
        <w:rPr/>
        <w:t>.………………………………..</w:t>
      </w:r>
    </w:p>
    <w:p>
      <w:pPr>
        <w:pStyle w:val="Normal"/>
        <w:ind w:left="360" w:firstLine="180"/>
        <w:jc w:val="center"/>
        <w:rPr/>
      </w:pPr>
      <w:r>
        <w:rPr/>
        <w:t>Keszthely Város Önkormányzata</w:t>
      </w:r>
    </w:p>
    <w:p>
      <w:pPr>
        <w:pStyle w:val="Normal"/>
        <w:ind w:left="900" w:hanging="192"/>
        <w:jc w:val="center"/>
        <w:rPr/>
      </w:pPr>
      <w:r>
        <w:rPr/>
        <w:t>Ruzsics Ferenc polgármester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A társasági szerződést készítette és ellenjegyezte: </w:t>
      </w:r>
    </w:p>
    <w:p>
      <w:pPr>
        <w:pStyle w:val="Normal"/>
        <w:ind w:left="360" w:hanging="360"/>
        <w:jc w:val="both"/>
        <w:rPr/>
      </w:pPr>
      <w:r>
        <w:rPr/>
        <w:t>dr Darabos Anna</w:t>
      </w:r>
    </w:p>
    <w:p>
      <w:pPr>
        <w:pStyle w:val="Normal"/>
        <w:jc w:val="both"/>
        <w:rPr/>
      </w:pPr>
      <w:r>
        <w:rPr/>
        <w:t>H-8900 Zalaegerszeg, Tompa utca 12 . szám alatti székhelyű ügyvéd Zalaegerszegen.</w:t>
      </w:r>
    </w:p>
    <w:p>
      <w:pPr>
        <w:pStyle w:val="Normal"/>
        <w:jc w:val="both"/>
        <w:rPr/>
      </w:pPr>
      <w:r>
        <w:rPr/>
        <w:t>2008.10.01- én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…………………………………</w:t>
      </w:r>
    </w:p>
    <w:p>
      <w:pPr>
        <w:pStyle w:val="Normal"/>
        <w:ind w:left="1080" w:hanging="720"/>
        <w:jc w:val="both"/>
        <w:rPr/>
      </w:pPr>
      <w:r>
        <w:rPr/>
        <w:t xml:space="preserve">dr Darabos Anna </w:t>
      </w:r>
    </w:p>
    <w:p>
      <w:pPr>
        <w:pStyle w:val="Normal"/>
        <w:ind w:left="1080" w:hanging="720"/>
        <w:jc w:val="both"/>
        <w:rPr/>
      </w:pPr>
      <w:r>
        <w:rPr/>
        <w:t>ügyvéd</w:t>
      </w:r>
    </w:p>
    <w:p>
      <w:pPr>
        <w:pStyle w:val="Normal"/>
        <w:ind w:left="1080" w:hanging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5" w:hanging="567"/>
      <w:jc w:val="both"/>
    </w:pPr>
    <w:rPr/>
  </w:style>
  <w:style w:type="paragraph" w:styleId="Szvegtrzsbehzssal2">
    <w:name w:val="Szövegtörzs behúzással 2"/>
    <w:basedOn w:val="Normal"/>
    <w:qFormat/>
    <w:pPr>
      <w:ind w:left="993" w:hanging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37:00Z</dcterms:created>
  <dc:creator>USER</dc:creator>
  <dc:description/>
  <cp:keywords/>
  <dc:language>en-US</dc:language>
  <cp:lastModifiedBy>User</cp:lastModifiedBy>
  <cp:lastPrinted>2008-06-03T13:09:00Z</cp:lastPrinted>
  <dcterms:modified xsi:type="dcterms:W3CDTF">2008-10-17T06:39:00Z</dcterms:modified>
  <cp:revision>3</cp:revision>
  <dc:subject/>
  <dc:title>1</dc:title>
</cp:coreProperties>
</file>