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2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2008. október 5-i ülésére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b/>
          <w:szCs w:val="24"/>
        </w:rPr>
        <w:t xml:space="preserve">Tárgy: </w:t>
        <w:tab/>
      </w:r>
      <w:r>
        <w:rPr>
          <w:szCs w:val="24"/>
        </w:rPr>
        <w:t>A Zala Megyei Múzeumok Igazgatósága pályázata a Szlovénia-Magyarország Határon Átnyúló Együttműködési Program 2007-2013 első pályázati kiírására.</w:t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right="567" w:hanging="141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>Az előterjesztést készítette:</w:t>
      </w:r>
      <w:r>
        <w:rPr>
          <w:szCs w:val="24"/>
        </w:rPr>
        <w:tab/>
        <w:t xml:space="preserve"> Bresztyenszky Beáta</w:t>
      </w:r>
    </w:p>
    <w:p>
      <w:pPr>
        <w:pStyle w:val="Normal"/>
        <w:ind w:left="3600" w:hanging="2892"/>
        <w:rPr>
          <w:szCs w:val="24"/>
        </w:rPr>
      </w:pPr>
      <w:r>
        <w:rPr>
          <w:b/>
          <w:szCs w:val="24"/>
        </w:rPr>
        <w:tab/>
      </w:r>
    </w:p>
    <w:p>
      <w:pPr>
        <w:pStyle w:val="Normal"/>
        <w:ind w:left="3540" w:hanging="2832"/>
        <w:rPr>
          <w:bCs/>
          <w:szCs w:val="24"/>
        </w:rPr>
      </w:pPr>
      <w:r>
        <w:rPr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  <w:szCs w:val="24"/>
        </w:rPr>
        <w:t>Megtárgyalta:</w:t>
      </w:r>
      <w:r>
        <w:rPr>
          <w:szCs w:val="24"/>
        </w:rPr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ind w:firstLine="708"/>
        <w:rPr>
          <w:szCs w:val="24"/>
        </w:rPr>
      </w:pPr>
      <w:r>
        <w:rPr>
          <w:szCs w:val="24"/>
        </w:rPr>
        <w:tab/>
        <w:t>Pénzügyi Bizottság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right="567" w:hanging="0"/>
        <w:rPr>
          <w:szCs w:val="24"/>
        </w:rPr>
      </w:pPr>
      <w:r>
        <w:rPr>
          <w:b/>
          <w:szCs w:val="24"/>
        </w:rPr>
        <w:tab/>
        <w:t xml:space="preserve">Törvényességi észrevétel:  </w:t>
        <w:tab/>
        <w:t xml:space="preserve"> </w:t>
      </w:r>
      <w:r>
        <w:rPr>
          <w:szCs w:val="24"/>
        </w:rPr>
        <w:t>nincs dr. Rákos Eszter</w:t>
      </w:r>
    </w:p>
    <w:p>
      <w:pPr>
        <w:pStyle w:val="Normal"/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          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lovénia-Magyarország Határon Átnyúló Együttműködési Program 2007-2013 Operatív Program első pályázati felhívása megjelent, melynek tárgya olyan pályázatok társfinanszírozása, amelyek a program által definiált alábbi átfogó célkitűzés megvalósításához hatékonyan hozzájárulnak: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i/>
          <w:szCs w:val="24"/>
        </w:rPr>
        <w:t>A határmenti régió olyan területet képviseljen Európa térképén, amely kulturális, egészségügyi és természeti szempontból is kiváló élet- és munkakörülményeket biztosít</w:t>
      </w:r>
      <w:r>
        <w:rPr>
          <w:szCs w:val="24"/>
        </w:rPr>
        <w:t>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Rövid, általános tájékoztató a kiírt pályázatró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ályázati felhívás tárgya olyan projektek társfinanszírozása, melyek illeszkednek a Szlovénia-Magyarország Határon Átnyúló Együttműködési Program 2007-2013 Operatív Program 1. és 2. Prioritási tengelyeken belüli alábbi tevékenységi területekh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ioritási tengely: Az együttműködési terület vonzerejének növelése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Tevékenységi területek: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özös idegenforgalmi desztináció fejlesztése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ultúra megőrzése és fejlesztése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Határon átnyúló közlekedési kapcsolatok jav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prioritási tengely: Fenntartható fejlődés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Tevékenységi területek: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Területfejlesztési együttműködés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Megelőző egészségápolás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örnyezetvédelem- és gazdálkodás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Hatékony energiafelhasznál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vékenységeknek határon átnyúló hatást kell kifejteniük a program jogosult támogatási terület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gramterület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Szlovén Köztársaság területén: Pomurje és Podravje statisztikai régiók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a Magyar Köztársaság területén: Vas megye és Zala megy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projektpartnerek között kell lennie legalább egy szlovéniai és egy magyarországi partnernek.</w:t>
      </w:r>
    </w:p>
    <w:p>
      <w:pPr>
        <w:pStyle w:val="Normal"/>
        <w:jc w:val="both"/>
        <w:rPr/>
      </w:pPr>
      <w:r>
        <w:rPr/>
        <w:t>Támogatásra jogosult pályázók lehetnek non-profit közjogi és magánjogi személyek, önkormányzatok, alapítványok, közintézmények, ügynökségek, kamarák, civil szerveze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ndelkezésre álló forrás: 14 millió Euró, mely az Európai Regionális Fejlesztési Alapból (ERFA) áll rendelkezésre. Az ERFA-ból származó közösségi hozzájárulás mértéke legfeljebb 85% lehet, míg legalább 15%-nak más nemzeti/regionális/helyi közpénzből történő finanszírozási forrásból kell származnia, amelyből a partnereknek a saját támogatásra jutó forrásaik minimum 5%-át saját önerővel kell fedezniük. Az ERFA támogatás összege minimum 50.000 Euró, maximum 2.000.000 Euró leh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pályázatok benyújtására </w:t>
      </w:r>
      <w:r>
        <w:rPr>
          <w:bCs/>
        </w:rPr>
        <w:t>2008. október 30-ig van</w:t>
      </w:r>
      <w:r>
        <w:rPr/>
        <w:t xml:space="preserve"> lehető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Tervezett pályázat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Szlovénia-Magyarország Határon Átnyúló Együttműködési Program 2007-2013 első kiírására benyújtásra kerülő pályázat fő célja: a Göcseji Múzeum részéről a múzeum épületének (Zalaegerszeg, Batthyány u. 2.) felújítása, látogatóbarát átalakítása, nemzetközi, elsősorban Mura-vidéki (szlovéniai) kiállítások fogadására történő alkalmassá tétele. Szlovén részről az alsólendvai Galéria Múzeum részére új bronzöntő műhely létrehozatala és felszerelése, amely képes a pályázati együttműködés keretében a Göcseji Múzeum gyűjteményében lévő, gipszből készült szobrokról bronzmásolatok kész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ndó összeg: magyar részről kb. 700.000 Euró, szlovén részről kb. 200.000 Euró, összesen 900.000 Eur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önrész (mindkét fél részéről): a kért összeg 5%-a, magyar részről kb. 35.000 Euró, azaz kb. 8.750.000 Ft.</w:t>
      </w:r>
    </w:p>
    <w:p>
      <w:pPr>
        <w:pStyle w:val="Normal"/>
        <w:jc w:val="both"/>
        <w:rPr/>
      </w:pPr>
      <w:r>
        <w:rPr/>
        <w:t xml:space="preserve">A pályázat utófinanszírozott, a költségeket a pályázat kiírója – a Szlovénia – Magyarország Operatív Program Irányító Hatósága – a kiírás alapján 6 hónapon belül egyenlíti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ertes pályázat esetén lehetőség nyílik a Göcseji Múzeum homlokzatának felújítására, befejeződhet a múzeum belső rekonstrukciója, megtörténhet a közműhálózat elavult részének cseréje, a közönségszolgálati részek festése. </w:t>
      </w:r>
    </w:p>
    <w:p>
      <w:pPr>
        <w:pStyle w:val="Normal"/>
        <w:jc w:val="both"/>
        <w:rPr>
          <w:szCs w:val="24"/>
        </w:rPr>
      </w:pPr>
      <w:r>
        <w:rPr/>
        <w:t xml:space="preserve">Új, közönségcsalogató funkciók jelenhetnek meg: előadóterem, múzeumi kávéház, pelenkázó helyiség; tartalmasabbá válhat a Zala megyei és Mura-vidéki magyarság együttműködése; a megújuló és korszerű múzeumépület alkalmassá válik figyelmet keltő, rangos kiállítások fogadás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Tisztelt Közgyűlést a határozati javaslatban foglaltak elfogadásá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zen előterjesztést az Oktatási és Kulturális Bizottság és a Pénzügyi Bizottság a Közgyűlést megelőzően rendkívüli ülésén tárgyalj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hozzájárul ahhoz, hogy a Zala Megyei Múzeumok Igazgatósága az alsólendvai Galéria Múzeum partnerrel a Szlovénia-Magyarország Határon Átnyúló Együttműködési Program 2007-2013 első pályázati kiírására az előterjesztésben bemutatott tervezett pályázatot nyújtson be, valamint a folyó költségvetés likviditási terveinek összeállításakor a pályázattal kapcsolatos kiadásokat tervezze. A pályázathoz szükséges önerőt (5%) a Zala Megyei Önkormányzat 2008. évi költségvetésében az ’Európai Uniós pályázatokhoz tartalékalap’ rendelkezésre álló előirányzatból önrészként biztosítja.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A Zala Megyei Közgyűlés felhatalmazza elnökét, hogy a pályázattal kapcsolatos egyéb dokumentumokat és nyilatkozatok aláírja. 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1. pontra: 2008. október 30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pontra: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7" w:right="1286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User">
    <w:name w:val="User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23:00Z</dcterms:created>
  <dc:creator>User</dc:creator>
  <dc:description/>
  <cp:keywords/>
  <dc:language>en-US</dc:language>
  <cp:lastModifiedBy>User</cp:lastModifiedBy>
  <cp:lastPrinted>2008-10-03T13:21:00Z</cp:lastPrinted>
  <dcterms:modified xsi:type="dcterms:W3CDTF">2008-10-03T11:26:00Z</dcterms:modified>
  <cp:revision>3</cp:revision>
  <dc:subject/>
  <dc:title>2</dc:title>
</cp:coreProperties>
</file>