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október 5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65" w:hanging="765"/>
        <w:jc w:val="both"/>
        <w:rPr>
          <w:b/>
          <w:b/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Rendelet-tervezet a Zala Megyei Önkormányzat 2008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 xml:space="preserve">Törvényességi észrevétel:         </w:t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02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Zala Megyei Közgyűlés 16/2008. (X. 1.) ÖR számú rendeletében az önkormányzat 2008. évi bevétel-kiadási főösszegét 23.294.600 eFt-ban határozta meg. </w:t>
      </w:r>
    </w:p>
    <w:p>
      <w:pPr>
        <w:pStyle w:val="TextBody"/>
        <w:rPr>
          <w:szCs w:val="24"/>
        </w:rPr>
      </w:pPr>
      <w:r>
        <w:rPr>
          <w:szCs w:val="24"/>
        </w:rPr>
        <w:t>A költségvetési rendeletet az alábbiak szerint javaslom módosítani akkor, ha a közgyűlés pályázatok benyújtásáról dönt.</w:t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Többletkiadással nem járó hivatali előirányzat átcsoportosítás (technikai átvezetés)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Magyar Nemzeti Vagyonkezelő Zrt. nyilvános egyfordulós pályázati hirdetményt jelentetett meg a Nemzeti Földalap körébe tartozó Zala Megyei földterületek értékesítésére.</w:t>
      </w:r>
    </w:p>
    <w:p>
      <w:pPr>
        <w:pStyle w:val="TextBody"/>
        <w:rPr>
          <w:szCs w:val="24"/>
        </w:rPr>
      </w:pPr>
      <w:r>
        <w:rPr>
          <w:szCs w:val="24"/>
        </w:rPr>
        <w:t>A kiírt pályázati felhívásra beterjesztett előterjesztés alapján a pályázat benyújtásának fedezetéhez javasoljuk az általános/felhalmozási tartalékból 230.000 eFt átcsoportosítását fejlesztési céltartalékba „</w:t>
      </w:r>
      <w:r>
        <w:rPr>
          <w:i/>
          <w:szCs w:val="24"/>
        </w:rPr>
        <w:t xml:space="preserve">Zala megyei földterületek vásárlása (a Magyar Nemzeti Vagyonkezelő Zrt. által kiírt pályázat keretében)”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Továbbá a Szlovénia-Magyarország Határon Átnyúló Együttműködési Program 2007-2013 (Operatív Program) 2008. évi első pályázati kiírás keretén belül (a zalaegerszegi Göcseji Múzeum és a lendvai Galéria Múzeum közös pályázatával) lehetőség nyílik a Göcseji Múzeum épületének felújítására. </w:t>
      </w:r>
    </w:p>
    <w:p>
      <w:pPr>
        <w:pStyle w:val="TextBody"/>
        <w:rPr/>
      </w:pPr>
      <w:r>
        <w:rPr>
          <w:szCs w:val="24"/>
        </w:rPr>
        <w:t xml:space="preserve">A kiírt pályázati felhívásra beterjesztett előterjesztés alapján a pályázathoz szükséges önerő fedezetéhez javasoljuk a fejlesztési céltartalékon belül </w:t>
      </w:r>
      <w:r>
        <w:rPr>
          <w:i/>
          <w:szCs w:val="24"/>
        </w:rPr>
        <w:t>„Európai Uniós pályázatokhoz tartalékalap”</w:t>
      </w:r>
      <w:r>
        <w:rPr>
          <w:szCs w:val="24"/>
        </w:rPr>
        <w:t xml:space="preserve"> terhére 8.750 eFt költségvetési támogatás leszervezését a Zala Megyei Múzeumok Igazgatósága, Zalaegerszeg részére felújításra (Göcseji Múzeum épületének felújításához önerő)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enti módosítással a Zala Megyei Önkormányzat 2008. évi költségvetésének bevétel-kiadási főösszege</w:t>
      </w:r>
      <w:r>
        <w:rPr>
          <w:color w:val="FF0000"/>
          <w:szCs w:val="24"/>
        </w:rPr>
        <w:t xml:space="preserve"> </w:t>
      </w:r>
      <w:r>
        <w:rPr>
          <w:szCs w:val="24"/>
        </w:rPr>
        <w:t>nem változik.</w:t>
      </w:r>
    </w:p>
    <w:p>
      <w:pPr>
        <w:pStyle w:val="TextBody"/>
        <w:rPr/>
      </w:pPr>
      <w:r>
        <w:rPr>
          <w:szCs w:val="24"/>
        </w:rPr>
        <w:t>Kérem a Tisztelt Közgyűlést, hogy az előirányzat módosítást tartalmazó 2008. évi költségvetési rendelet módosítását fogadja el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utasítja elnökét, hogy a napirend tárgyát képező 2008. évi költségvetési rendelet módosítását hirdesse 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08. október 6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021" w:right="102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46:00Z</dcterms:created>
  <dc:creator>User</dc:creator>
  <dc:description/>
  <cp:keywords/>
  <dc:language>en-US</dc:language>
  <cp:lastModifiedBy>User</cp:lastModifiedBy>
  <cp:lastPrinted>2008-10-03T13:53:00Z</cp:lastPrinted>
  <dcterms:modified xsi:type="dcterms:W3CDTF">2008-10-03T12:48:00Z</dcterms:modified>
  <cp:revision>4</cp:revision>
  <dc:subject/>
  <dc:title/>
</cp:coreProperties>
</file>