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08. (…..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8. évi költségvetéséről szóló 2/2008. (II. 20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8. évi költségvetéséről szóló 2007. évi CLXIX. tv, és az államháztartás viteléről szóló - többször módosított - 1992. évi XXXVIII. tv. alapján a Zala Megyei Önkormányzat 2008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8. (II. 20.) ÖR számú rendelete (továbbiakban: rendelet) 3. §  (3), (4), (5), (6) bekezdése következők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számú melléklet, intézményi bontásban a 7., és 7/15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 számú melléklet, intézményenkénti bontásban kiadási nemenként a 7., 7/15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8. évi vagyon növekedés várható összege 1.227.094 e Ft. (15. számú melléklet)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 A Zala Megyei Önkormányzat 2008. évi költségvetésének pénzügyi mérlege</w:t>
      </w:r>
    </w:p>
    <w:p>
      <w:pPr>
        <w:pStyle w:val="Normal"/>
        <w:ind w:left="993" w:hanging="653"/>
        <w:jc w:val="both"/>
        <w:rPr>
          <w:sz w:val="24"/>
        </w:rPr>
      </w:pPr>
      <w:r>
        <w:rPr>
          <w:sz w:val="24"/>
        </w:rPr>
        <w:t>2., 2/a. Zala Megyei Önkormányzat működési és fejlesztési célú bevételei és kiadásai 2008. évi alakulását bemutató mérleg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3.   Az önkormányzat 2008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Zala Megyei Közgyűlés Hivatal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Zala Megyei Önkormányzat intézményei összesen</w:t>
      </w:r>
    </w:p>
    <w:p>
      <w:pPr>
        <w:pStyle w:val="Normal"/>
        <w:ind w:left="1124" w:hanging="425"/>
        <w:jc w:val="both"/>
        <w:rPr>
          <w:sz w:val="24"/>
        </w:rPr>
      </w:pPr>
      <w:r>
        <w:rPr>
          <w:sz w:val="24"/>
        </w:rPr>
        <w:t>5/15. Zala Megyei Múzeumok Igazgatósága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6.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7.  Zala Megyei Önkormányzat 2008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 Zala Megyei Önkormányzat 2008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</w:rPr>
        <w:t>(2) A 2/2008. (II. 20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7/15. számú melléklete e rendelet 5/1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6. számú,</w:t>
      </w:r>
    </w:p>
    <w:p>
      <w:pPr>
        <w:pStyle w:val="Normal"/>
        <w:ind w:left="708" w:hanging="0"/>
        <w:rPr/>
      </w:pPr>
      <w:r>
        <w:rPr>
          <w:sz w:val="24"/>
        </w:rPr>
        <w:t>12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15. számú melléklete e rendelet 8. számú,</w:t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8. számú mellékleteivel kihirdetése napján lép hatályba és rendelkezéseit a 2008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46:00Z</dcterms:created>
  <dc:creator>Erőssné Erika</dc:creator>
  <dc:description/>
  <cp:keywords/>
  <dc:language>en-US</dc:language>
  <cp:lastModifiedBy>User</cp:lastModifiedBy>
  <cp:lastPrinted>2008-10-03T14:05:00Z</cp:lastPrinted>
  <dcterms:modified xsi:type="dcterms:W3CDTF">2008-10-03T12:46:00Z</dcterms:modified>
  <cp:revision>2</cp:revision>
  <dc:subject/>
  <dc:title>A Zala Megyei Közgyűlés</dc:title>
</cp:coreProperties>
</file>