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25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008. szeptember 30-án (kedde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ndkívüli ülést tart, melyre meghív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</w:t>
      </w:r>
      <w:r>
        <w:rPr>
          <w:sz w:val="24"/>
          <w:szCs w:val="24"/>
        </w:rPr>
        <w:t>Megyeháza Deák Ferenc terem (8900 Zalaegerszeg, Kosztolányi út 10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1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Zalabaksa községben megépült Idősek Otthona működtetésére ellátási szerződés megkötése.</w:t>
        </w:r>
      </w:hyperlink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Tájékoztató a kehidakustányi 707/1. hrsz. alatti ingatlan részbeni értékesítésének előkészítéséről.</w:t>
        </w:r>
      </w:hyperlink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right="7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Zala turisztikai együttműködési rendszere kiépülésének támogatására meghirdetett pályázat módosítása.</w:t>
        </w:r>
      </w:hyperlink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36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Rendkívüli ülés összehívásának indoka: címzett támogatással megvalósult idősotthon működéséhez szükséges döntés meghozatala a működési engedélyeztetési eljárás határidőben történő lefolytatásának biztosítása érdekében. Önkormányzati tulajdont képező ingatlan részbeni értékesítési lehetőségének megteremtéséről készített tájékoztató megtárgyalása a következő soros testületi ülést megelőzően. Turisztikai pályázati felhívás módosítása annak érdekében, hogy további pályázatok benyújtására nyíljon még lehetőség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szeptember 2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415280" cy="3714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&#337;terjeszt&#233;s%20Zalabaksa.doc" TargetMode="External"/><Relationship Id="rId5" Type="http://schemas.openxmlformats.org/officeDocument/2006/relationships/hyperlink" Target="../../02/Kehidakust&#225;nyi%20707_1%20%20hrsz%20%20alatti%20ingatlan%20r&#233;szbeni%20&#233;rt&#233;kes&#237;t&#233;se.doc" TargetMode="External"/><Relationship Id="rId6" Type="http://schemas.openxmlformats.org/officeDocument/2006/relationships/hyperlink" Target="../../03/Zala%20turisztikai%20egy&#252;ttm&#369;k&#246;d&#233;si%20rendszere%20ki&#233;p&#252;l&#233;s&#233;nek%20t&#225;mogat&#225;s&#225;ra%20meghirdetett%20p&#225;ly&#225;zat%20m&#243;dos&#237;t&#225;sa.doc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42:00Z</dcterms:created>
  <dc:creator>User</dc:creator>
  <dc:description/>
  <cp:keywords/>
  <dc:language>en-US</dc:language>
  <cp:lastModifiedBy>mesterl</cp:lastModifiedBy>
  <cp:lastPrinted>2008-09-26T12:36:00Z</cp:lastPrinted>
  <dcterms:modified xsi:type="dcterms:W3CDTF">2008-09-26T12:28:00Z</dcterms:modified>
  <cp:revision>8</cp:revision>
  <dc:subject/>
  <dc:title/>
</cp:coreProperties>
</file>