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275" w:right="567" w:firstLine="141"/>
        <w:jc w:val="right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6"/>
        </w:rPr>
        <w:t>a Zala Megyei Közgyűlés 2008. szeptember 30-i rendkívüli ülésére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left="1800" w:right="72" w:hanging="1080"/>
        <w:jc w:val="both"/>
        <w:rPr/>
      </w:pPr>
      <w:r>
        <w:rPr>
          <w:b/>
          <w:sz w:val="26"/>
        </w:rPr>
        <w:t>Tárgy:</w:t>
      </w:r>
      <w:r>
        <w:rPr>
          <w:sz w:val="26"/>
        </w:rPr>
        <w:t xml:space="preserve"> </w:t>
      </w:r>
      <w:r>
        <w:rPr/>
        <w:t>Tájékoztató a kehidakustányi 707/1. hrsz. alatti ingatlan részbeni értékesítésének előkészítéséről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orváth Géza osztályvezető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ab/>
        <w:tab/>
        <w:tab/>
        <w:tab/>
      </w:r>
      <w:r>
        <w:rPr/>
        <w:t>Bubics Tamás megyei főépítész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Pénzügyi Bizottság</w:t>
      </w:r>
    </w:p>
    <w:p>
      <w:pPr>
        <w:pStyle w:val="Normal"/>
        <w:ind w:right="567" w:hanging="0"/>
        <w:jc w:val="both"/>
        <w:rPr/>
      </w:pPr>
      <w:r>
        <w:rPr/>
        <w:t xml:space="preserve">                                     </w:t>
      </w:r>
      <w:r>
        <w:rPr/>
        <w:t>Térségfejlesztési Bizottság</w:t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/>
      </w:pPr>
      <w:r>
        <w:rPr>
          <w:b/>
        </w:rPr>
        <w:t>Törvényességi észrevétel:</w:t>
      </w:r>
      <w:r>
        <w:rPr/>
        <w:t xml:space="preserve"> nincsen 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  <w:t>Előterjesztő:</w:t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Manninger Jenő</w:t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ab/>
        <w:t xml:space="preserve">a közgyűlés elnöke 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kizárólagos tulajdonát képezi a kehidakustányi 707/1 hrsz-ú, természetben a Kehidakustány, Petőfi u. 93. szám alatti, 68.666 m</w:t>
      </w:r>
      <w:r>
        <w:rPr>
          <w:vertAlign w:val="superscript"/>
        </w:rPr>
        <w:t>2</w:t>
      </w:r>
      <w:r>
        <w:rPr/>
        <w:t xml:space="preserve"> alapterületű, szociális otthon megnevezésű ingatlan. Használója a Zala Megyei Önkormányzat Integrált Szociális Intézménye, mely ingatlanon telephelyként pszichiátriai betegek ellátása folyik jelenleg, tehát korlátozottan forgalomképes besorolás alá esik. A közgyűlés 76/2008.(VI.13.) KH számú határozata alapján a használó Integrált Szociális Intézmény alapító okirata szerint a pszichiátriai betegek ellátása 2009. január 31-el megszűnik, így kötelező önkormányzati feladatellátás az ingatlanhoz nem kapcsolódik, vagyis forgalomképesé válik. Az ingatlan építésügyi besorolása szerint egészségügyi, szociális övezetbe tartozik, a rajta kialakítható építményeknek tehát ilyen jellegű célt kell szolgálni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NTAKT-BER Zrt. vezérigazgatója 2008. júliusában jelezte első alkalommal önkormányzatunk felé, hogy a Magyar Református Szeretetszolgálat igazgatójával egyeztetéseket folytattak, amely során a kehidakustányi intézményünk melletti területet alkalmasnak találták újonnan létesítendő ápoló-gondozó intézmény létrehozására. Válaszul tájékoztatást kaptak arról, hogy az értékesítés csak a közgyűlés ilyen irányú döntése, illetve a jogszabályokban foglalt előírások betartásával lehetséges, melyről tájékoztattam egyben Kehidakustány polgármesterét is. Szeptemberi megkeresésükben ismételten megerősítették a telekrész megvételére irányuló szándékukat, és –  az ügy számukra kiemelt fontosságú céljára való tekintettel – a megyei közgyűlés támogatását kért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NTAKT-BER Zrt. 2,5 – 3 hektár nagyság körüli területet jelölt meg az ápoló-gondozó intézmény létrehozására, ehhez ugyanakkor telekosztás szükséges, hiszen a megyei önkormányzat tulajdonában álló ingatlan 6,8 hektárt meghaladó nagyságú.  </w:t>
      </w:r>
    </w:p>
    <w:p>
      <w:pPr>
        <w:pStyle w:val="Normal"/>
        <w:jc w:val="both"/>
        <w:rPr/>
      </w:pPr>
      <w:r>
        <w:rPr/>
        <w:t>A tárgyi ingatlanunkat képező telek, a jelenleg érvényes szabályozási terv - 10./2008.(VIII.5.)ÖR - alapján a következő övezeti besorolást kapta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</w:t>
      </w:r>
      <w:r>
        <w:rPr/>
        <w:t>Keü</w:t>
        <w:tab/>
        <w:t>SZ</w:t>
        <w:tab/>
        <w:t xml:space="preserve">         20          </w:t>
      </w:r>
      <w:r>
        <w:rPr>
          <w:i/>
        </w:rPr>
        <w:t>azaz:</w:t>
      </w:r>
      <w:r>
        <w:rPr/>
        <w:t xml:space="preserve">    különleges egészségügyi; a telken elhelyezhető</w:t>
      </w:r>
    </w:p>
    <w:p>
      <w:pPr>
        <w:pStyle w:val="Normal"/>
        <w:rPr/>
      </w:pPr>
      <w:r>
        <w:rPr/>
        <w:tab/>
        <w:tab/>
        <w:t>7,5</w:t>
        <w:tab/>
        <w:t>övez.</w:t>
        <w:tab/>
        <w:t>övez.</w:t>
        <w:tab/>
        <w:tab/>
        <w:t>épületek beépítési módja – szabadon álló; a telek</w:t>
      </w:r>
    </w:p>
    <w:p>
      <w:pPr>
        <w:pStyle w:val="Normal"/>
        <w:rPr/>
      </w:pPr>
      <w:r>
        <w:rPr/>
        <w:tab/>
        <w:tab/>
        <w:tab/>
        <w:tab/>
        <w:tab/>
        <w:tab/>
        <w:t>maximális beépítettsége 20 %; az épületek meg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engedett maximális építmény magassága 7,5 m; </w:t>
      </w:r>
    </w:p>
    <w:p>
      <w:pPr>
        <w:pStyle w:val="Normal"/>
        <w:rPr/>
      </w:pPr>
      <w:r>
        <w:rPr/>
        <w:tab/>
        <w:tab/>
        <w:tab/>
        <w:tab/>
        <w:tab/>
        <w:tab/>
        <w:t>kialakítható legkisebb teleknagyság: övezet sze-</w:t>
      </w:r>
    </w:p>
    <w:p>
      <w:pPr>
        <w:pStyle w:val="Normal"/>
        <w:rPr/>
      </w:pPr>
      <w:r>
        <w:rPr/>
        <w:tab/>
        <w:tab/>
        <w:tab/>
        <w:tab/>
        <w:tab/>
        <w:tab/>
        <w:t>rint; beépíthető legkisebb teleknagyság: övezet</w:t>
      </w:r>
    </w:p>
    <w:p>
      <w:pPr>
        <w:pStyle w:val="Normal"/>
        <w:rPr/>
      </w:pPr>
      <w:r>
        <w:rPr/>
        <w:tab/>
        <w:tab/>
        <w:tab/>
        <w:tab/>
        <w:tab/>
        <w:tab/>
        <w:t>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ükséges telekosztás érdekében módosítani kell a jelenleg érvényes településrendezési tervet, amelynek során az új telekrész a funkció alapján továbbra is </w:t>
      </w:r>
      <w:r>
        <w:rPr>
          <w:i/>
        </w:rPr>
        <w:t xml:space="preserve">Keü </w:t>
      </w:r>
      <w:r>
        <w:rPr/>
        <w:t>övezeti besorolást kaphat. Tehát a kehidakustányi rendelet módosítását és hatályba lépését követően lehetséges a telekosztási eljárást megindítani, majd ezt követően a létrejött új helyrajzi számmal rendelkező ingatlant értékesítésre kijelölni. A telekosztást követően a létrejövő telekrész forgalomképessé válik. A telekrész nagyságának ismeretében lehetséges az ingatlan értékesítéséhez szükséges szakértői vagyonértékelést lefolytatni, mely az önkormányzat vagyonáról és a vagyongazdálkodás szabályairól szóló 14/2004.(VI.30.) ÖR számú rendelet 10.§ (4) bekezdése alapján kötelez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 rendelet 11.§ (1) bekezdése szerint a 20.000.000 Ft forgalmi érték feletti ingatlan értékesítése csak nyilvános versenytárgyalás útján, a legjobb ajánlatot tevő részére történhet, értékesítésre történő kijelölés a közgyűlés ezirányú döntése alapján lehetséges. A kialakításra kerülő telekrész értéke alapján közgyűlési hatáskörbe tartozhat az értékesítésre való kijelölés, melyre a fenti eljárásrend várható időtartamát figyelembe véve jövő év elején kerülhet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kehidakustányi 707/1 hrsz-ú ingatlan részbeni értékesítésének előkészítéséről készített tájékoztatót elfogadja és felhatalmazza elnökét az előterjesztésben foglaltak szerint a telekosztási eljárás lefolytatásához szükséges jognyilatkozatok megtételér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09. február 15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Manninger Jenő, a közgyűlés elnöke</w:t>
      </w:r>
    </w:p>
    <w:sectPr>
      <w:type w:val="nextPage"/>
      <w:pgSz w:w="11906" w:h="16838"/>
      <w:pgMar w:left="1418" w:right="1134" w:gutter="0" w:header="0" w:top="709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1:13:00Z</dcterms:created>
  <dc:creator>User</dc:creator>
  <dc:description/>
  <cp:keywords/>
  <dc:language>en-US</dc:language>
  <cp:lastModifiedBy>mesterl</cp:lastModifiedBy>
  <cp:lastPrinted>2008-09-26T09:19:00Z</cp:lastPrinted>
  <dcterms:modified xsi:type="dcterms:W3CDTF">2008-09-26T11:13:00Z</dcterms:modified>
  <cp:revision>2</cp:revision>
  <dc:subject/>
  <dc:title>Tisztelt Közgyűlés </dc:title>
</cp:coreProperties>
</file>