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right="567" w:hanging="27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b/>
        </w:rPr>
        <w:t>Csatlakozás a Bursa Hungarica Felsőoktatási Önkormányzati Ösztöndíjpályázatho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 xml:space="preserve">Tisztelt Közgyűlés!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célja az esélyteremtés érdekében a hátrányos helyzetű, szociálisan rászoruló fiatalok felsőoktatásban való részvételének támog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z Oktatási és Kulturális Minisztérium Támogatáskezelő Igazgatósága (továbbiakban OKM Támogatáskezelő) évente értesíti a települési, valamint a megyei önkormányzatokat az ösztöndíjrendszerhez történő csatlakozás feltételeiről. A Bursa Hungarica ösztöndíj keretében megállapított összeg kizárólag a pályázó szociális helyzete alapján ítélhető meg, a tanulmányi eredmény nem vehető figyelemb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Önkormányzat csatlakozása esetén feldolgozza, összesíti, majd továbbítja az Oktatási és Kulturális Minisztérium Támogatáskezelő Igazgatósága részére a nyomtatott eredeti, valamint on-line elektronikus úton a települési önkormányzatok által beküldött pályázatokat, illetve azok adatait. A Zala Megyei Önkormányzat a felsőoktatási intézményekben tanuló zalai fiataloknak adható ösztöndíj alapításáról és elnyeréséről szóló 10/2000. (IV.18.) KR 5/A.§-a alapján évente pénzügyi fedezetet biztosít a költségvetésében a települési önkormányzatok által felterjesztett ösztöndíj összegének kiegészítésére. A kiegészítés mértéke rendeletünk szerint 1000-3000 Ft/fő/hó lehet, a keretösszeg felosztásáról átruházott hatáskörben az Oktatási és Kulturális Bizottság dön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 xml:space="preserve">Az önkormányzatok egy tanulmányi félévre egy összegben utalják a Bursa célszámlára a támogatott hallgatók 5 havi támogatási összegét. A beérkezett támogatási összegeket az OKM Támogatáskezelő a kifizető felsőoktatási intézmények szerint újracsoportosítja, majd továbbutalja a felsőoktatási intézményeknek, amennyiben az intézmény a pályázó ösztöndíjra való jogosultságát visszaigazolta. Az ösztöndíjat (mind az önkormányzatok, mind az állam által biztosított részt) az a </w:t>
      </w:r>
      <w:r>
        <w:rPr>
          <w:bCs/>
        </w:rPr>
        <w:t>felsőoktatási intézmény</w:t>
      </w:r>
      <w:r>
        <w:rPr/>
        <w:t xml:space="preserve"> folyósítja a hallgató számára, ahol a hallgató államilag támogatott képzésben vesz részt. </w:t>
      </w:r>
      <w:r>
        <w:rPr>
          <w:bCs/>
        </w:rPr>
        <w:t>Amennyiben a hallgató egy időben több felsőoktatási intézménnyel is hallgatói jogviszonyban áll, abban a felsőoktatási intézményben részesülhet támogatásban, amellyel elsőként létesített államilag támogatott hallgatói jogviszonyt.</w:t>
      </w:r>
      <w:r>
        <w:rPr/>
        <w:t xml:space="preserve"> A felsőoktatási intézmények szerződése alapján folyó, közösen meghirdetett - egyik szakon nem hitéleti, a másik szakon hitoktató, illetve hittanár - két szakos képzés esetében a hallgató az állami felsőoktatási intézmény részéről kaphat juttatást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>A Bursa Hungarica szociális ösztöndíjpályázatnak két típusa van: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A típusú</w:t>
      </w:r>
      <w:r>
        <w:rPr/>
        <w:t xml:space="preserve"> pályázat: Időtartama 10 hónap, azaz két egymást követő tanulmányi félév (a 2008/2009. tanév második és a 2009/2010. tanév első féléve). Erre az önkormányzat területén állandó lakóhellyel rendelkező, hátrányos szociális helyzetű felsőoktatási hallgatók jelentkezhetnek, akik a képzésre vonatkozó keretidőn belül, államilag támogatott teljes idejű (nappali tagozatos) felsőfokú alapképzésben, mesterképzésben, egységes, osztatlan képzésben, felsőfokú szakképzésben folytatják tanulmányaikat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B típusú</w:t>
      </w:r>
      <w:r>
        <w:rPr/>
        <w:t xml:space="preserve"> pályázat: Időtartama: 3X10 hónap, azaz hat egymást követő tanulmányi félév (a 2009/2010. tanév, a 2010/2011. tanév, és a 2011/2012. tanév). Erre az önkormányzat területén állandó lakóhellyel rendelkező hátrányos szociális helyzetű (a 2008/2009. tanévben utolsó éves, érettségi előtt álló középiskolás, illetve felsőfokú diplomával nem rendelkező, felsőoktatási intézménybe még nem nyert, érettségizett) fiatalok jelentkezhetnek, akik a 2009/2010. tanévtől kezdődően felsőoktatási intézmény keretében államilag támogatott, teljes idejű (nappali tagozatos) felsőfokú alapképzésben, egységes, osztatlan képzésben, felsőfokú szakképzésben kívánnak részt venni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 xml:space="preserve">A pályázók közül csak azok részesülhetnek ösztöndíjban, akik 2009-ben először nyernek felvételt felsőoktatási intézménybe és tanulmányaikat a 2009/2010. tanévben ténylegesen megkezdik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jogszabályi hátteréül a felsőoktatásban részt vevő hallgatók juttatásairól és az általuk fizetendő egyes térítésekről szóló 51/2007. (III. 26.) korm. rendelet szolgá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Tisztelt Közgyűlés!</w:t>
      </w:r>
    </w:p>
    <w:p>
      <w:pPr>
        <w:pStyle w:val="Normal"/>
        <w:spacing w:before="0" w:after="240"/>
        <w:ind w:left="540" w:right="612" w:hanging="0"/>
        <w:jc w:val="both"/>
        <w:rPr/>
      </w:pPr>
      <w:r>
        <w:rPr/>
        <w:t>A Bursa Hungarica többszintű támogatási rendszer, amelynek pénzügyi fedezeteként három forrás szolgál: a települési önkormányzatok által nyújtott támogatás, a megyei önkormányzatok által nyújtott támogatás, és az Intézményekhez leszervezett állami támogatás. Ez az ún. háromlábon álló támogatási rendszer növelheti a felsőoktatásban tanuló szociális helyzetük miatt rászoruló diákok esélyeit, ezért javaslom 2009. évben is az ösztöndíjpályázathoz történő csatlakozást és a megyei kiegészítő támogatás költségvetési biztosításá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hogy az előerjesztést megtárgyalni és a határozati javaslatot támogatni szíveskedjé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Alapbehzott"/>
        <w:ind w:left="72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2/2008. (IX. 2.) PB határozat</w:t>
      </w:r>
    </w:p>
    <w:p>
      <w:pPr>
        <w:pStyle w:val="Alapbehzott"/>
        <w:ind w:left="708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Csatlakozás a Bursa Hungarica Felsőoktatási Önkormányzati Ösztöndíj pályázathoz</w:t>
      </w:r>
      <w:r>
        <w:rPr>
          <w:i w:val="false"/>
        </w:rPr>
        <w:t xml:space="preserve"> című előterjesztést és a határozati javaslatot a közgyűlésnek egyhangúan elfogadásra javasolt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09/2008.(IX.2.) OKB határozat</w:t>
      </w:r>
    </w:p>
    <w:p>
      <w:pPr>
        <w:pStyle w:val="Normal"/>
        <w:jc w:val="both"/>
        <w:rPr/>
      </w:pPr>
      <w:r>
        <w:rPr/>
        <w:tab/>
        <w:t xml:space="preserve">A Zala Megyei Közgyűlés Oktatási és Kulturális Bizottsága 7 igen szavazattal  </w:t>
        <w:tab/>
        <w:t xml:space="preserve">egyetért az előterjesztés Közgyűlés elé terjesztésével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1. A Zala Megyei Önkormányzat csatlakozik a 2009. évi Bursa Hungarica Felsőoktatási Önkormányzati Ösztöndíjpályázathoz, felhatalmazza a Közgyűlés Elnökét az Oktatási és Kulturális Minisztérium, valamint a Zala Megyei Önkormányzat közötti Megállapodás aláírásá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Határidő:</w:t>
      </w:r>
      <w:r>
        <w:rPr/>
        <w:t xml:space="preserve"> 2008. november 10.</w:t>
        <w:tab/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 A Zala Megyei Közgyűlés felkéri Elnökét, hogy az ösztöndíj támogatáshoz szükséges összeg biztosításáról a 2009. évi költségvetésben gondoskodjon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Határidő:</w:t>
      </w:r>
      <w:r>
        <w:rPr/>
        <w:t xml:space="preserve"> 2009. évi költségvetés elfogadása</w:t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  <w:tab/>
        <w:tab/>
        <w:tab/>
        <w:tab/>
        <w:t xml:space="preserve"> 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8:00Z</dcterms:created>
  <dc:creator>Balatoni Péter</dc:creator>
  <dc:description/>
  <cp:keywords/>
  <dc:language>en-US</dc:language>
  <cp:lastModifiedBy>User</cp:lastModifiedBy>
  <cp:lastPrinted>2008-09-03T14:56:00Z</cp:lastPrinted>
  <dcterms:modified xsi:type="dcterms:W3CDTF">2008-09-04T13:52:00Z</dcterms:modified>
  <cp:revision>5</cp:revision>
  <dc:subject/>
  <dc:title/>
</cp:coreProperties>
</file>