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19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08. szeptember 12-i ülésére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b/>
          <w:szCs w:val="24"/>
        </w:rPr>
        <w:t xml:space="preserve">Tárgy: </w:t>
        <w:tab/>
      </w:r>
      <w:r>
        <w:rPr>
          <w:bCs/>
          <w:szCs w:val="24"/>
        </w:rPr>
        <w:t>Pályázat benyújtása a Szlovénia-Magyarország Határon Átnyúló Együttműködési Program 2007-2013 első pályázati kiírására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Kárpáti Veronika</w:t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2832"/>
        <w:rPr>
          <w:bCs/>
          <w:szCs w:val="24"/>
        </w:rPr>
      </w:pPr>
      <w:r>
        <w:rPr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  <w:szCs w:val="24"/>
        </w:rPr>
        <w:t>Megtárgyalta:</w:t>
      </w:r>
      <w:r>
        <w:rPr>
          <w:szCs w:val="24"/>
        </w:rPr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Törvényességi észrevétel:  </w:t>
        <w:tab/>
        <w:t xml:space="preserve"> </w:t>
      </w:r>
      <w:r>
        <w:rPr>
          <w:szCs w:val="24"/>
        </w:rPr>
        <w:t>nincs  dr. Laki Tamás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lovénia-Magyarország Határon Átnyúló Együttműködési Program 2007-2013 Operatív Program első pályázati felhívása megjelent, melynek tárgya olyan pályázatok társfinanszírozása, amelyek a program által definiált alábbi átfogó célkitűzés megvalósításához hatékonyan hozzájárulnak: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A határmenti régió olyan területet képviseljen Európa térképén, amely kulturális, egészségügyi és természeti szempontból is kiváló élet- és munkakörülményeket biztosít</w:t>
      </w:r>
      <w:r>
        <w:rPr>
          <w:szCs w:val="24"/>
        </w:rPr>
        <w:t>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övid, általános tájékoztató a kiírt pályázatró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i felhívás tárgya olyan projektek társfinanszírozása, melyek illeszkednek a Szlovénia-Magyarország Határon Átnyúló Együttműködési Program 2007-2013 Operatív Program 1. és 2. Prioritási tengelyeken belüli alábbi tevékenységi területekh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ioritási tengely: Az együttműködési terület vonzerejének növelése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Tevékenységi területek: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özös idegenforgalmi desztináció fejlesztése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ultúra megőrzése és fejlesztése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Határon átnyúló közlekedési kapcsolatok jav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ioritási tengely: Fenntartható fejlődés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Tevékenységi területek: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Területfejlesztési együttműködé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Megelőző egészségápolá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örnyezetvédelem- és gazdálkodá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Hatékony energiafelhasznál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vékenységeknek határon átnyúló hatást kell kifejteniük a program jogosult támogatási terület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ogramterület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Szlovén Köztársaság területén: Pomurje és Podravje statisztikai régiók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Magyar Köztársaság területén: Vas megye és Zala megy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rojektpartnerek között kell lennie legalább egy szlovéniai és egy magyarországi partnernek.</w:t>
      </w:r>
    </w:p>
    <w:p>
      <w:pPr>
        <w:pStyle w:val="Normal"/>
        <w:jc w:val="both"/>
        <w:rPr/>
      </w:pPr>
      <w:r>
        <w:rPr/>
        <w:t>Támogatásra jogosult pályázók lehetnek non-profit közjogi és magánjogi személyek, önkormányzatok, alapítványok, közintézmények, ügynökségek, kamarák, civil szervez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ndelkezésre álló forrás: 14 millió Euró, mely az Európai Regionális Fejlesztési Alapból (ERFA) áll rendelkezésre. Az ERFA-ból származó közösségi hozzájárulás mértéke legfeljebb 85% lehet, míg legalább 15%-nak más nemzeti/regionális/helyi közpénzből történő finanszírozási forrásból kell származnia, amelyből a partnereknek a saját támogatásra jutó forrásaik minimum 5%-át saját önerővel kell fedezniük. Az ERFA támogatás összege minimum 50.000 Euró, maximum 2.000.000 Euró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pályázatok benyújtására </w:t>
      </w:r>
      <w:r>
        <w:rPr>
          <w:bCs/>
        </w:rPr>
        <w:t>2008. október 30-ig van</w:t>
      </w:r>
      <w:r>
        <w:rPr/>
        <w:t xml:space="preserve"> lehetőség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Tervezett pályázat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Szlovénia-Magyarország Határon Átnyúló Együttműködési Program 2007-2013 első kiírására benyújtásra kerülő pályázat fő célja: Vas-Zala-Muravidék több évtizedes együttműködési programjának kibővítése és az ebben szereplő szakmai tevékenységterületek továbbfejlesztése a már meglévő, kialakult és működő cselekvési-programterületek eredményeire alapozva. Olyan komplex szakmai projekt közös kidolgozása, amelynek elemei a pályázati kiírás 1. prioritási tengelyét jelentő „Az együttműködési terület vonzerejének növelése”-„Kultúra megőrzése és fejlesztése” tevékenységi terület követelményrendszeréhez illeszke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pályázati kiírásra a Vas Megyei Önkormányzat, mint „vezető partner” a Zala Megyei Önkormányzattal és a </w:t>
      </w:r>
      <w:r>
        <w:rPr/>
        <w:t xml:space="preserve">szlovéniai Muravidéki Magyar Önkormányzati Nemzeti Közösséggel partnerségben nyújt be pályá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hoz csatolni szükséges egy partnerségi megállapodást, melyben szabályozásra kerülnek az egyes partnereknek a projekt adminisztratív és pénzügyi irányításával kapcsolatos felelős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enyújtandó pályázat összköltsége az előzetes egyeztetések alapján várhatóan 360.000 Euró lesz három évre vonatkozóan, melyből a Zala Megyei Önkormányzat pályázati tevékenységeinek költségei mintegy 120.000 Eurót tesznek ki. A Zala Megyei Önkormányzat által biztosított 5 %-os önrész így előreláthatólag 6.000 Euró les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 határozati javaslatban foglaltak elfogadásár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zen előterjesztést az Oktatási és Kulturális Bizottság, és a Pénzügyi Bizottság a Közgyűlést megelőzően rendkívüli ülésén tárgyalj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hozzájárul ahhoz, hogy a Vas Megyei Önkormányzat által a Szlovénia-Magyarország Határon Átnyúló Együttműködési Program 2007-2013 Operatív Program első pályázati kiírására benyújtandó pályázatban a Zala Megyei Önkormányzat, mint projektpartner részt vegyen. A pályázathoz szükséges önerőt (5%) a Zala Megyei Önkormányzat 2008. évi költségvetésében az ’Európai Uniós pályázatokhoz tartalékalap’ rendelkezésre álló előirányzatból önrészként biztosítja.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októ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A Zala Megyei Közgyűlés felhatalmazza elnökét, hogy a partnerségi megállapodást, illetve a pályázattal kapcsolatos egyéb dokumentumokat és nyilatkozatok aláírja, valamint azokat a pályázathoz csat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októ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pBdr>
          <w:bottom w:val="single" w:sz="6" w:space="1" w:color="000000"/>
        </w:pBdr>
        <w:jc w:val="center"/>
        <w:rPr>
          <w:rFonts w:ascii="Algerian" w:hAnsi="Algerian" w:cs="Algerian"/>
          <w:i/>
          <w:i/>
          <w:sz w:val="72"/>
          <w:szCs w:val="72"/>
        </w:rPr>
      </w:pPr>
      <w:r>
        <w:rPr>
          <w:rFonts w:cs="Algerian" w:ascii="Algerian" w:hAnsi="Algerian"/>
          <w:i/>
          <w:sz w:val="72"/>
          <w:szCs w:val="72"/>
        </w:rPr>
        <w:t>K A R A N T A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Garamond" w:hAnsi="Garamond" w:cs="Garamond"/>
          <w:i/>
          <w:i/>
          <w:szCs w:val="26"/>
        </w:rPr>
      </w:pPr>
      <w:r>
        <w:rPr>
          <w:rFonts w:cs="Garamond" w:ascii="Garamond" w:hAnsi="Garamond"/>
          <w:i/>
          <w:szCs w:val="26"/>
        </w:rPr>
        <w:t>Könyvszakértő, Adó-, és Racionalizálási Tanácsadó Kft.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</w:rPr>
        <w:t xml:space="preserve">1033. BUDAPEST Reviczky u. 2. Tel./Fax 1-883-895, 06-20-343-728, 06-92-314-114                                    </w:t>
      </w:r>
      <w:r>
        <w:rPr>
          <w:rFonts w:cs="Garamond" w:ascii="Garamond" w:hAnsi="Garamond"/>
          <w:szCs w:val="24"/>
          <w:u w:val="single"/>
        </w:rPr>
        <w:t xml:space="preserve"> </w:t>
      </w:r>
      <w:r>
        <w:rPr>
          <w:rFonts w:cs="Garamond" w:ascii="Garamond" w:hAnsi="Garamond"/>
          <w:szCs w:val="24"/>
        </w:rPr>
        <w:t>e-mail: karanta@karanta.axelero.net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KVK. nyilv. sz. 000184,</w:t>
      </w:r>
    </w:p>
    <w:p>
      <w:pPr>
        <w:pStyle w:val="Normal"/>
        <w:jc w:val="center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Heading1"/>
        <w:spacing w:lineRule="atLeast" w:line="32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KÖNYVVIZSGÁLÓI VÉLEMÉNY</w:t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Szvegtrzs3"/>
        <w:spacing w:lineRule="atLeast" w:line="320"/>
        <w:jc w:val="center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Szvegtrzs3"/>
        <w:spacing w:lineRule="atLeast" w:line="320"/>
        <w:jc w:val="center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  <w:t>a Pályázat benyújtása a Szlovénia-Magyarország Határon Átnyúló Együttműködési Program 2007-2013 első pályázati kiírására c.</w:t>
      </w:r>
    </w:p>
    <w:p>
      <w:pPr>
        <w:pStyle w:val="Szvegtrzs3"/>
        <w:spacing w:lineRule="atLeast" w:line="320"/>
        <w:jc w:val="center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Szvegtrzs3"/>
        <w:spacing w:lineRule="atLeast" w:line="320"/>
        <w:jc w:val="center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  <w:t>2008. szeptember 12.-i közgyűlési előterjesztéshez</w:t>
      </w:r>
    </w:p>
    <w:p>
      <w:pPr>
        <w:pStyle w:val="Normal"/>
        <w:spacing w:lineRule="atLeast" w:line="320"/>
        <w:jc w:val="center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Alapbehzott"/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i w:val="false"/>
          <w:i w:val="false"/>
          <w:szCs w:val="26"/>
        </w:rPr>
      </w:pPr>
      <w:r>
        <w:rPr>
          <w:rFonts w:cs="Garamond" w:ascii="Garamond" w:hAnsi="Garamond"/>
          <w:i w:val="false"/>
          <w:szCs w:val="26"/>
        </w:rPr>
        <w:t xml:space="preserve">Az előterjesztés és a határozati javaslat szerint </w:t>
      </w:r>
      <w:r>
        <w:rPr>
          <w:rFonts w:cs="Garamond" w:ascii="Garamond" w:hAnsi="Garamond"/>
          <w:i w:val="false"/>
        </w:rPr>
        <w:t xml:space="preserve">a Zala Megyei Közgyűlés hozzájárul ahhoz, hogy a Vas Megyei Önkormányzat által a Szlovénia-Magyarország Határon Átnyúló Együttműködési Program 2007-2013 Operatív Program első pályázati kiírására benyújtandó pályázatban a Zala Megyei Önkormányzat, mint projektpartner részt vegyen. </w:t>
      </w:r>
      <w:r>
        <w:rPr>
          <w:rFonts w:cs="Garamond" w:ascii="Garamond" w:hAnsi="Garamond"/>
          <w:i w:val="false"/>
          <w:szCs w:val="26"/>
        </w:rPr>
        <w:t xml:space="preserve"> </w:t>
      </w:r>
    </w:p>
    <w:p>
      <w:pPr>
        <w:pStyle w:val="Alapbehzott"/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i w:val="false"/>
          <w:i w:val="false"/>
          <w:szCs w:val="26"/>
        </w:rPr>
      </w:pPr>
      <w:r>
        <w:rPr>
          <w:rFonts w:cs="Garamond" w:ascii="Garamond" w:hAnsi="Garamond"/>
          <w:i w:val="false"/>
          <w:szCs w:val="26"/>
        </w:rPr>
      </w:r>
    </w:p>
    <w:p>
      <w:pPr>
        <w:pStyle w:val="Alapbehzott"/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A pályázathoz szükséges önerőt (5%) a Zala Megyei Önkormányzat 2008. évi költségvetésében az ’Európai Uniós pályázatokhoz tartalékalap’ rendelkezésre álló előirányzatból önrészként biztosítja.</w:t>
      </w:r>
    </w:p>
    <w:p>
      <w:pPr>
        <w:pStyle w:val="Szvegtrzs3"/>
        <w:spacing w:lineRule="atLeast" w:line="320"/>
        <w:rPr>
          <w:rFonts w:ascii="Garamond" w:hAnsi="Garamond" w:cs="Garamond"/>
          <w:i/>
          <w:i/>
          <w:szCs w:val="26"/>
        </w:rPr>
      </w:pPr>
      <w:r>
        <w:rPr>
          <w:rFonts w:cs="Garamond" w:ascii="Garamond" w:hAnsi="Garamond"/>
          <w:i/>
          <w:szCs w:val="26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Cs w:val="26"/>
        </w:rPr>
        <w:t>A fentiek alapján a pályázatban való részvétel nem befolyásolja a költségvetés egyenlegét, és a részvétel a megye érdekét is szolgálja, ezért az előterjesztéssel egyetértünk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/>
      </w:pPr>
      <w:r>
        <w:rPr>
          <w:rFonts w:cs="Garamond" w:ascii="Garamond" w:hAnsi="Garamond"/>
          <w:szCs w:val="26"/>
        </w:rPr>
        <w:t>Zalaegerszeg, 2008. szeptember 5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ab/>
        <w:tab/>
        <w:tab/>
        <w:tab/>
        <w:tab/>
        <w:tab/>
        <w:t>Dömötörfy József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ab/>
        <w:tab/>
        <w:tab/>
        <w:tab/>
        <w:tab/>
        <w:tab/>
        <w:t>bejegyzett könyvvizsgáló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3:00Z</dcterms:created>
  <dc:creator>User</dc:creator>
  <dc:description/>
  <cp:keywords/>
  <dc:language>en-US</dc:language>
  <cp:lastModifiedBy>User</cp:lastModifiedBy>
  <cp:lastPrinted>2008-08-26T14:49:00Z</cp:lastPrinted>
  <dcterms:modified xsi:type="dcterms:W3CDTF">2008-09-05T07:38:00Z</dcterms:modified>
  <cp:revision>6</cp:revision>
  <dc:subject/>
  <dc:title/>
</cp:coreProperties>
</file>