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szeptember 12-i 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Rákos Eszter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 xml:space="preserve">a közgyűlés elnöke </w:t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719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0065" cy="4641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Június 06.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2"/>
        </w:rPr>
        <w:t>Elnököltem a Zala Megyei Területfejlesztési Tanács ülésén, Zalaegerszegen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únius 07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Keszthely Város Napján, valamint a rendezvény keretén belül „A víz emlékezete” - női képző- és iparművészek tárlatán, melyen különdíjat adtam á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ajda János Öregdiákok Egyesülete ünnepi közgyűl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únius 11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ogadtam Péntek Imrét, a Pannon Tükör folyóirat szerkesztőjét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gbeszélést folytattam Bicsákné Némethy Teréziával, a Nyitott Ház Egységes Gyógypedagógiai Módszertani Intézet igazgatónőjével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ogadtam Horváth Lászlót, a Nemzetbiztonsági Hivatal Zala Megyei Kirendeltség vezető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únius 12. 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Ekler Elemérrel, a Zalatáj Kiadó főszerkesztőjével tárgyalta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Június 13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Közgyűlé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gyeztetést folytattam Kiss Ibolyával, a Vajda Gimnázium igazgatónőjé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únius 14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öszöntőt mondtam az Utazó Kvártélyház első, keszthelyi előadás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únius 15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4"/>
        </w:rPr>
        <w:t>Részt vettem és koszorúztam az ’56-os megemlékezésen, Zalaegerszegen.</w:t>
      </w:r>
    </w:p>
    <w:p>
      <w:pPr>
        <w:pStyle w:val="Normal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both"/>
        <w:rPr/>
      </w:pPr>
      <w:r>
        <w:rPr>
          <w:b/>
        </w:rPr>
        <w:t>Június 22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yitóbeszédet mondtam a Zala György Kiállítás megnyitóján, a keszthelyi Balaton Múzeum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únius 23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a Zala Megyei Kórház Pszichiátriai részlegének átadásán Pózv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únius 24 – 26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ogadtam és tárgyaltam németországi testvérmegyénk, Rhein-Hunsrück járás delegációjának tagjait/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únius 25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a Nyugat-Dunántúli Regionális Fejlesztési Tanács ülésén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únius 26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öszöntő beszédet mondtam a Pannon Egyetem diplomaosztóján, Nagykanizsán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az M7-es autópálya ünnepélyes átadásán, Balatonkeresztú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únius 27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árgyalást folytattam a megyei egészségügyi érdekvédelmi szervezetek vezetői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únius 28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Várvölgy község Falun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úlius 3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yitóbeszédet mondtam és részt vettem a „Székelyek a Nyugat-Balatonnál” testvérmegyék találkozóján, Keszthelyen és környék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úlius 4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öszöntőt mondtam Cserszegtomajon a Bornap alkalm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úlius 5 – 13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zabadságon tartózkod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úlius 14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gyeztetést folytattam Dr. Szalay Zoltánnéval, a Zala Megyei Önkormányzat Pedagógiai Intézetének vezetőj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úlius 16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gnyitottam a balatongyöröki Borfesztivá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úlius 23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yitóbeszédet mondtam a Vonyarci Boros Forgatag alkalmá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úlius 24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a Keszthelyen tartott Horgászkonferenci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úlius 25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ogadtam Dr. Vándor Lászlót, a Zala Megyei Múzeumok Igazgatósága igazgatóját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árgyaltam Prokné Tirner Gyöngyivel, a Keresztury Dezső ÁMK Megyei Közművelődési Intézményegységének vezetőjével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gyeztettem Ekler Elemérrel, a Zalatáj Kiadó főszerkesztőjével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Zalakaros Város N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úlius 26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a Kristóf Napi Áldások rendezvényen, Balatonmagyaród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gusztus 2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öszöntőt mondtam a Cséplőversenyen, Zalabaks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gusztus 3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szorúztam a 40 halász emléknapon, a vonyarcvashegyi Szent Mihály domb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gusztus 8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gnyitottam a Bor-Dal-Fesztivált Balatongyörökön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gusztus 9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Sand község Falun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gusztus 10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gnyitottam a Középkori Mezővárosok Találkozóját Zalakomár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gusztus 12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alálkoztam Grabant Jánossal, Szepetnek község polgármesterével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ogadtam Dr. Vándor Lászlót, a Zala Megyei Múzeumok igazgat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gusztus 14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öszöntőt mondtam a Nemzeti Hét alkalmából Balatongyörökön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gnyitottam Keszthelyen, a Balatoni Múzeumban a Művészetek Megyéje – Zala alkotótábor záró kiáll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gusztus 16 – 24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zabadságon tartózkod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gusztus 26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gyeztetést folytattam Dr. Kvarda Attila a megyei egészségügyi szűrőprogrammal kapcsolatban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yitóbeszédet mondtam a Magyar Levéltárosok Egyesülete 2008. évi vándorgyű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gusztus 28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ogadtam Tompagábor Kornélt, az Utazó Kvártélyház vezetőjét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öszöntőt mondtam Tófeji Általános Iskola felújításának ünnepélyes szalagátvágás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gusztus 29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a Nyugat-Dunántúli Regionális Fejlesztési Tanács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gusztus 30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a Zala Megyei Vadász Kamara által szervezett Országos Vadásznapon, Lentiben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öszöntőt mondtam a Zala Megye Sportnap alkalmából Leteny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em a közgyűlést, hogy a Zala Megyei Közgyűlésnek a Zala Megyei Önkormányzat 2008. évi költségvetéséről szóló 2/2008. (II.20.) ÖR. számú rendelet 9. számú melléklete 12. pontjában szereplő Civil szervezetek, ifjúsági irodák támogatása kiadási jogcím kerete terhére 75.000 Ft-ot a Gyenesdiási Köz-Kultúra</w:t>
      </w:r>
      <w:r>
        <w:rPr>
          <w:u w:val="single"/>
        </w:rPr>
        <w:t xml:space="preserve"> </w:t>
      </w:r>
      <w:r>
        <w:rPr/>
        <w:t>Alapítvány részére, (mint a Gyenes Néptánc Együttes fenntartójának, az együttes lengyelországi fellépésre történő utazáshoz) szíveskedjék jóváhagy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b/>
        </w:rPr>
        <w:t>Beszámoló  2008. június 16-tól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08. június 18.</w:t>
              <w:tab/>
              <w:t xml:space="preserve">-  </w:t>
            </w:r>
            <w:r>
              <w:rPr/>
              <w:t xml:space="preserve">Dr. Vándor László múzeumigazgatóval tárgyaltam.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ab/>
              <w:tab/>
              <w:tab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únius 20.</w:t>
              <w:tab/>
              <w:tab/>
            </w:r>
            <w:r>
              <w:rPr/>
              <w:t>-  A Szlovén Államiság Napján vettem részt Szentgotthárdon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únius 23.</w:t>
              <w:tab/>
              <w:tab/>
              <w:t>-</w:t>
            </w:r>
            <w:r>
              <w:rPr/>
              <w:t xml:space="preserve"> A Honismereti Akadémia megnyitó ünnepségén vettem részt.</w:t>
              <w:tab/>
              <w:tab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únius 24-25.</w:t>
              <w:tab/>
              <w:tab/>
              <w:t xml:space="preserve">- </w:t>
            </w:r>
            <w:r>
              <w:rPr/>
              <w:t xml:space="preserve">Rhein-Hunsrück járás (Németország) elnökét és delegációját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 xml:space="preserve">fogadtam, programjaikon kísértem. Zala megye különböző gazdasági                                   </w:t>
            </w:r>
          </w:p>
          <w:p>
            <w:pPr>
              <w:pStyle w:val="Normal"/>
              <w:ind w:firstLine="2160"/>
              <w:jc w:val="both"/>
              <w:rPr/>
            </w:pPr>
            <w:r>
              <w:rPr/>
              <w:t xml:space="preserve">  </w:t>
            </w:r>
            <w:r>
              <w:rPr/>
              <w:t xml:space="preserve">vállalkozásait mutattam be a küldöttségnek.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únius 28</w:t>
            </w:r>
            <w:r>
              <w:rPr/>
              <w:t>.                  - Pákán</w:t>
            </w:r>
            <w:r>
              <w:rPr>
                <w:b/>
              </w:rPr>
              <w:t xml:space="preserve"> </w:t>
            </w:r>
            <w:r>
              <w:rPr/>
              <w:t>Nemzetközi Levéltári Kutatótábor megnyitóján vettem rész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Június 30.                   - </w:t>
            </w:r>
            <w:r>
              <w:rPr/>
              <w:t xml:space="preserve"> Honismereti vetélkedőn köszöntőt mondta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Július 2.</w:t>
            </w:r>
            <w:r>
              <w:rPr/>
              <w:t xml:space="preserve">                      - Részt vettem Zalaegerszegen a Semmelweis napi ünnepségé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Július 4.                      - </w:t>
            </w:r>
            <w:r>
              <w:rPr/>
              <w:t>A Lentiben tartott Semmelweis napi ünnepségen vettem részt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Július 5.                      - </w:t>
            </w:r>
            <w:r>
              <w:rPr/>
              <w:t>Márokföldén  nemzetközi művészeti fesztiválon vettem részt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ind w:left="2160" w:hanging="2160"/>
              <w:jc w:val="both"/>
              <w:rPr/>
            </w:pPr>
            <w:r>
              <w:rPr>
                <w:b/>
              </w:rPr>
              <w:t>Július 7.</w:t>
              <w:tab/>
              <w:t xml:space="preserve">- </w:t>
            </w:r>
            <w:r>
              <w:rPr/>
              <w:t xml:space="preserve">Országos Pedagógiai és Természetbarát Találkozón vettem részt.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b/>
              </w:rPr>
              <w:t>Július 10</w:t>
            </w:r>
            <w:r>
              <w:rPr/>
              <w:t xml:space="preserve">.                    - Részt vettem a gyenesdiási borfesztivál megnyitóján.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b/>
              </w:rPr>
              <w:t xml:space="preserve">Július 12.                    -  </w:t>
            </w:r>
            <w:r>
              <w:rPr/>
              <w:t>Megnyitottam</w:t>
            </w:r>
            <w:r>
              <w:rPr>
                <w:b/>
              </w:rPr>
              <w:t xml:space="preserve"> </w:t>
            </w:r>
            <w:r>
              <w:rPr/>
              <w:t>a novai aratóversenyt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Július 15.                    - </w:t>
            </w:r>
            <w:r>
              <w:rPr/>
              <w:t>Ekler Elemérrel tárgyaltam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21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Július 17</w:t>
            </w:r>
            <w:r>
              <w:rPr/>
              <w:t>.                    -</w:t>
            </w:r>
            <w:r>
              <w:rPr>
                <w:b/>
              </w:rPr>
              <w:t xml:space="preserve"> </w:t>
            </w:r>
            <w:r>
              <w:rPr/>
              <w:t>Sármelléken a Polgármesterek Találkozóján vettem részt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1980" w:firstLine="1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Augusztus 2.              - </w:t>
            </w:r>
            <w:r>
              <w:rPr/>
              <w:t>Zalabaksán a Zalai Művészeti Fesztivál Gáláján vettem részt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b/>
              </w:rPr>
              <w:t xml:space="preserve">Augusztus 4-18-ig     - </w:t>
            </w:r>
            <w:r>
              <w:rPr/>
              <w:t>Évi rendes szabadságomat töltöttem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b/>
              </w:rPr>
              <w:t xml:space="preserve">Augusztus 19.            - </w:t>
            </w:r>
            <w:r>
              <w:rPr/>
              <w:t>Lendván néprajzgyűjteményi kiállításon vettem részt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b/>
              </w:rPr>
              <w:t xml:space="preserve">Augusztus 20.            - </w:t>
            </w:r>
            <w:r>
              <w:rPr/>
              <w:t>Ünnepi beszédet mondtam a Göcseji Falumúzeumban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b/>
              </w:rPr>
              <w:t xml:space="preserve">Augusztus 25.            - </w:t>
            </w:r>
            <w:r>
              <w:rPr/>
              <w:t>Részt vettem a Hevesi Sándor Színház évadnyitó ünnepségén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b/>
              </w:rPr>
              <w:t xml:space="preserve">Augusztus 26.            - </w:t>
            </w:r>
            <w:r>
              <w:rPr/>
              <w:t xml:space="preserve">A Kereszthury ÁMK-ban megrendezett Országos Levéltáros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Konferencián vettem részt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b/>
              </w:rPr>
              <w:t xml:space="preserve">Augusztus 29.        </w:t>
            </w:r>
            <w:r>
              <w:rPr/>
              <w:t>- A Zalaszentgróti Zrínyi Miklós- Csányi László Általános Iskola                                                   tanévnyitóján  ünnepi beszédet mondtam.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b/>
              </w:rPr>
              <w:t xml:space="preserve">Augusztus 30.                - </w:t>
            </w:r>
            <w:r>
              <w:rPr/>
              <w:t xml:space="preserve"> Csesztregen, a magyar öregfiúk válogatott labdarugó mérkőzésén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2145" w:leader="none"/>
              </w:tabs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>vettem részt.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Zalaegerszeg, 2008. szeptember 2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  <w:i/>
              </w:rPr>
              <w:t>Pintér László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</w:rPr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</w:rPr>
      </w:pPr>
      <w:r>
        <w:rPr>
          <w:b/>
        </w:rPr>
        <w:t>Beszámoló 2008. június 11-től</w:t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Június 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A MAORT alapításának 70. évfordulója alkalmából tartott rendezvényen vettem részt.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180" w:hanging="180"/>
        <w:jc w:val="both"/>
        <w:rPr>
          <w:b/>
          <w:b/>
          <w:bCs/>
        </w:rPr>
      </w:pPr>
      <w:r>
        <w:rPr>
          <w:b/>
          <w:bCs/>
        </w:rPr>
        <w:t>Június 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A balatonedericsi üdülő- ingatlan értékesítéséről tárgya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Június 24-2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Üzemlátogatásokon vettem részt a Németországból érkezett delegációval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Június 3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A Köztisztviselők Napja alkalmából tartott ünnepségen vettem rész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Július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Tárgyalást folytattam civil szervezetekkel, egyesületekkel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Július 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Erdőhasznosítással kapcsolatos panasz bejelentését vettem fel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Július 7-25-i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Éves szabadságomat töltötte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Július 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Részt vettem az Idősügyi Tanács soron következő ülésén.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Július 1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A felsőrajki falunapi ünnepségen voltam.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Július 3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Tárgyalást folytattam Keszthelyen a Zala Megyei Önkormányzat fenntartásában működő intézmények energiatakarékos megoldási lehetőségeiről.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Augusztus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Zalabaksán cséphadarás, rozscséplő és zsúpkötő versenyen vettem rész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Tófejen falunapi rendezvényen vo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Augusztus 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 xml:space="preserve">Tárgyalást folytattam az Idősügyi Tanács vezetőivel a szeptember 3-án megtartásra kerülő rendezvénnyel kapcsolatban.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Augusztus 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A Vállalkozásfejlesztési Alapítvány kuratóriumi elnökével tárgya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Augusztus 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A Hajléktalanok és Hátrányos Helyzetűek Zala Megyei  Egyesülete elnökét fogad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Augusztus 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A mezővárosok találkozóján vettem részt Zalakomárban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Sandon falunapi rendezvényen vo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Augusztus 1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A Zalaerdő Erdészeti Zártkörűen Működő Rt. vezérigazgatójával tárgyaltam francia kapcsolataink erdészeti vonatkozásairól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Augusztus 1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Tárgyalást folytattam a Kereskedelmi és Iparkamara elnökével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Augusztus 1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Részt vettem a sármelléki Idősek otthona konyhájának üzemeltetésére kiírt pályázat elbírálásába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Augusztus 16.</w:t>
      </w:r>
    </w:p>
    <w:p>
      <w:pPr>
        <w:pStyle w:val="Normal"/>
        <w:tabs>
          <w:tab w:val="clear" w:pos="708"/>
          <w:tab w:val="left" w:pos="5460" w:leader="none"/>
        </w:tabs>
        <w:ind w:firstLine="360"/>
        <w:jc w:val="both"/>
        <w:rPr/>
      </w:pPr>
      <w:r>
        <w:rPr/>
        <w:t>-    A kiskutasi falunapi rendezvényen vo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Augusztus 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Tárgyalást folytattam a Vállalkozásfejlesztési Alapítvány titkárával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Augusztus 2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Kovászna megye elnökével szakmai programon vettem részt (Zalavíz Északzalai Víz- és Csatornamű Zrt., ZALAISPA)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Augusztus 2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A Magyar Megújuló Energia Szövetség főtitkárával egyeztettem az általunk kezdeményezett szeptember 11-i tanácskozás napirendjé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Augusztus 2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Nagypáliban az Ökoturizmus és Ökogazdálkodáshoz kapcsolódó energiaturizmusról szóló konferenciát, kiállítást és vásárt nyitottam meg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Augusztus 25.</w:t>
      </w:r>
    </w:p>
    <w:p>
      <w:pPr>
        <w:pStyle w:val="Normal"/>
        <w:tabs>
          <w:tab w:val="clear" w:pos="708"/>
          <w:tab w:val="left" w:pos="5460" w:leader="none"/>
        </w:tabs>
        <w:ind w:firstLine="360"/>
        <w:jc w:val="both"/>
        <w:rPr/>
      </w:pPr>
      <w:r>
        <w:rPr/>
        <w:t>-     Tárgyaltam a Kereskedelmi és Iparkamara elnökével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Augusztus 2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Szepetneken a Szociális Otthon műszaki átadásán vo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Augusztus 29. – szeptember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Szabadságon vo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Szeptember 3.</w:t>
      </w:r>
    </w:p>
    <w:p>
      <w:pPr>
        <w:pStyle w:val="Normal"/>
        <w:tabs>
          <w:tab w:val="clear" w:pos="708"/>
          <w:tab w:val="left" w:pos="5460" w:leader="none"/>
        </w:tabs>
        <w:ind w:left="720" w:hanging="720"/>
        <w:jc w:val="both"/>
        <w:rPr/>
      </w:pPr>
      <w:r>
        <w:rPr>
          <w:bCs/>
        </w:rPr>
        <w:t xml:space="preserve">      </w:t>
      </w:r>
      <w:r>
        <w:rPr>
          <w:bCs/>
        </w:rPr>
        <w:t>-  A Zala Megyei Idősügyi Tanács által szervezett „Az Egészségügyi Felügyelet tevékenysége és az időskorúak betegjogi védelme” című konferencián vettem részt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</w:rPr>
      </w:pPr>
      <w:r>
        <w:rPr>
          <w:b/>
        </w:rPr>
        <w:t>Szeptember 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Tárgyalást folytattam Szepetnek Önkormányzatával a Szociális Otthon tulajdoni hányad megállapításával, a létesítmény üzemeltetésével kapcsolatba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</w:rPr>
      </w:pPr>
      <w:r>
        <w:rPr>
          <w:b/>
        </w:rPr>
        <w:tab/>
        <w:tab/>
        <w:t>Nagy Kálmán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                                                                             </w:t>
      </w:r>
      <w:r>
        <w:rPr/>
        <w:t>a Zala Megyei Közgyűlés alelnöke</w:t>
        <w:tab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  <w:t>Jelentés a lejárt határidejű határozatok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 Zala Megyei Önkormányzat fenntartásában működő zalakomári Idősek Otthona alapító okiratának módosítása, az intézmény telephelyén az élelmezési részleg működtetése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11/2007. (IX.14.) KH és 35/2008. (IV. 25.) KH (Elnöki beszámoló) 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/>
      </w:pPr>
      <w:r>
        <w:rPr/>
        <w:t>3.) A zalakomári Idősek Otthona telephelyén az élelmezési részleg működtetésével kapcsolatos közbeszerzési eljárás nem zárult le, ezért kérem a határidő meghosszabbítást  2008. december 31-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aktáringatlan vásárlása a Zala Megyei Múzeumok Igazgatósága részére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141/2007. (XII.7.) KH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 Zala Megyei Múzeumok Igazgatósága részére a tervezett ingatlanvásárlás fedezet hiányában nem történt meg. Helyette a közgyűlés 52/2008. (IV.25.) KH számú határozata értelmében az ÁNTSZ épületben kapott helyet az intézmény régészeti részlege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tabs>
          <w:tab w:val="clear" w:pos="708"/>
          <w:tab w:val="left" w:pos="3686" w:leader="none"/>
        </w:tabs>
        <w:ind w:left="0" w:hanging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 megyei fenntartású nevelési–oktatási intézmények teljesítmény–értékelési rendszere</w:t>
      </w:r>
    </w:p>
    <w:p>
      <w:pPr>
        <w:pStyle w:val="Alapbehzott"/>
        <w:tabs>
          <w:tab w:val="clear" w:pos="708"/>
          <w:tab w:val="left" w:pos="3686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9/2007. (XII.7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oktatásról szóló 1993. évi LXXIX. törvény (Kt.) 85. § (7) bekezdése alapján a helyi önkormányzati intézményfenntartó köteles elkészíteni az önkormányzati közoktatási intézményrendszer működésének minőségirányítási programját. A Kt. ugyanezen szakasz (4) bekezdése pedig a közoktatási feladatok megszervezéséhez feladatellátási, intézményhálózat-működtetési és fejlesztési terv (továbbiakban: intézkedési terv) elkészítésének kötelezettségét írja elő az önkormányzat részére.</w:t>
      </w:r>
    </w:p>
    <w:p>
      <w:pPr>
        <w:pStyle w:val="Normal"/>
        <w:jc w:val="both"/>
        <w:rPr/>
      </w:pPr>
      <w:r>
        <w:rPr/>
        <w:t>A Zala Megyei Közgyűlés 11/2004. (II.13.) KH számú határozatával fogadta el a 2004-2009. évekre vonatkozóan a Zala Megyei Közgyűlés Önkormányzati Minőségirányítási Programját, valamint a 2006-ig szóló intézkedési terv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inőségirányítási Program felülvizsgálatának soron következő határideje a Közgyűlés 149/2007. (XII.7) KH határozatát módosító 35/2008. (IV.25.) KH határozata alapján: 2008. szeptember 30.</w:t>
      </w:r>
    </w:p>
    <w:p>
      <w:pPr>
        <w:pStyle w:val="Normal"/>
        <w:jc w:val="both"/>
        <w:rPr/>
      </w:pPr>
      <w:r>
        <w:rPr/>
        <w:t>A Minőségirányítási Program hatálya 2009. június 30-án lejár, a Közgyűlés az intézkedési terv érvényességét legutóbb 79/2008. (VI.13.) KH határozatával hosszabbította meg, 2009. június 30-i lejárati határidő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oktatási törvény a felülvizsgálat határidejére vonatkozóan kötelező előírást nem tartalmaz, a szakmai anyag áttekintése után pedig megállapítható, hogy az aktuális helyzetre való tekintettel a jelenlegi felülvizsgálat nem indokolt, így célszerű új alapokon nyugvó Minőségirányítási Programot és intézkedési tervet készíte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 kórházi ellátás helyzete Zala megyében, különös tekintettel a Zala Megyei Kórház és a Keszthelyi Városi Kórház működésére.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4/2008.(IV. 25.) KH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eszthelyi Városi Kórházban megkezdődött átalakítási folyamatok miatt az egyes szakterületeket érintő együttműködésről célszerű az átalakult szervezettel megállapodást kötni, ezért kérjük a határozat végrehajtásának 2009. március 31-ig történő meghosszabb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Zala Megyei Kórház önálló sürgősségi osztállyal nem rendelkezik - azt a 2008. július 15-én benyújtott TIOP pályázat segítségével kívánjuk létrehozni -, ezért közreműködői szerződést sem tud a feladatra a Keszthelyi Városi Kórházzal köt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i Gyermek és Ifjúsági Közalapítvány alapító okiratának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6/2008. (IV.25.) KH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/>
        <w:t>b.) A 2008. május 9-én érkezett értesítés szerint a Zala Megyei Bíróság a benyújtott okiratokat az alapítvány nyilvántartásba vételével  kapcsolatos iratok között elhelyezte.</w:t>
      </w:r>
    </w:p>
    <w:p>
      <w:pPr>
        <w:pStyle w:val="Normal"/>
        <w:jc w:val="both"/>
        <w:rPr/>
      </w:pPr>
      <w:r>
        <w:rPr/>
        <w:t>A Közalapítvány módosításokkal egységes szerkezetbe foglalt alapító okirata a Zala Megyei Önkormányzat június 18-i közlönyében megjel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 Megyei Közoktatási Közalapítvány kurátorának visszahívása, a felügyelő bizottság elnökének megbíz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8/2008. (IV.25.) KH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2008. június 26-i ülésén tárgyalta az ügyet, ezért a KH szerinti június 30-i határidő nem volt tartható. A bírósági nyilvántartásba vételi eljárás folyamatban v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alaton Régió Európa Pont Közalapítvány alapító okiratának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1/2008. (V.8.) KH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/>
        <w:t>Somogy Megye Közgyűlésének Elnöke július 22-én küldte meg a Közgyűlés tárgyban hozott határozatát. A bírósági nyilvántartásba vételi eljárás megindításához egyéb iratok beszerzése vált szükségessé. Az eljárás folyamatban va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Alapbehzott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Elnöki beszámoló. Jelentés a lejárt határidejű határozatokról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6/2008. (VI.13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) A határozattal jóváhagyott támogatás az Egervári Estékért, Hagyományokért, Kultúráért Alapítvány, a „Községünkért” Alapítvány Nagykutas, továbbá a Lentikápolnáért Alapítvány részére folyósításra került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eszámoló a bizottságok átruházott hatáskörben hozott döntéseiről</w:t>
      </w:r>
    </w:p>
    <w:p>
      <w:pPr>
        <w:pStyle w:val="TextBody"/>
        <w:ind w:left="426" w:hanging="426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7/2008. (VI.13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tal jóváhagyott támogatás a Lentikápolnáért Alapítvány, a Türjei Templomért Alapítvány. a Kiskutasi Szent Márton Közalapítvány, a Zalaegerszeg Közbiztonságáért Közalapítvány, a Gyermekek Falun Alapítvány, a Nováért és Gyermekeinkért Alapítvány, „MIÉNK” Fogyatékkal Élőkért Közhasznú Alapítvány, az Ispita Alapítvány részére átutal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 Koncz Dezső Általános Iskola, Diákotthon, Gyermekotthon és Készségfejlesztő Speciális Szakiskola magasabb vezetői álláshelyére kiírt pályázat elbírálása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68/2008. (VI.13.) KH     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 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Szabó Ildikó megbízása </w:t>
      </w:r>
      <w:r>
        <w:rPr/>
        <w:t>a Koncz Dezső Általános Iskola, Diákotthon, Gyermekotthon és Készségfejlesztő Speciális Szakiskola magasabb vezetői – intézményvezetői – feladatainak ellátásával, 2008. augusztus 16-tól 2013. augusztus 15-ig terjedő időszakra 2008. július 4-é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 Gönczi Ferenc Gimnázium és Szakközépiskola magasabb vezetői álláshelyére kiírt pályázat elbírálása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69/2008. (VI.13.) KH             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bCs/>
          <w:iCs/>
        </w:rPr>
        <w:t xml:space="preserve">Árkovicsné Pezzetta Claudia megbízása </w:t>
      </w:r>
      <w:r>
        <w:rPr/>
        <w:t xml:space="preserve">a  Gönczi Ferenc Gimnázium és Szakközépiskola  magasabb vezetői – intézményvezetői – feladatainak ellátásával, </w:t>
      </w:r>
      <w:r>
        <w:rPr>
          <w:bCs/>
          <w:iCs/>
        </w:rPr>
        <w:t>2008. a</w:t>
      </w:r>
      <w:r>
        <w:rPr/>
        <w:t>ugusztus 1-től  2013. július 31-ig  terjedő időszakra  2008. július 4-én megtörtén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 Zala Megyei Önkormányzat Pedagógiai Intézete magasabb vezetői álláshelyére kiírt pályázat elbírálása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70/2008. (VI.13.) KH             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Dr. Szalai Zoltánné  megbízása </w:t>
      </w:r>
      <w:r>
        <w:rPr/>
        <w:t>a  Zala Megyei Önkormányzat Pedagógiai Intézete magasabb vezetői – intézményvezetői – feladatainak ellátásával, 2008. augusztus 2-től  2013. augusztus 1-ig terjedő időszakra 2008. július 4-én megtörtént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A Vajda János Gimnázium magasabb vezetői álláshelyére kiírt  pályázat elbírálása                                                                       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71/2008. (VI.13.) KH             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12" w:hanging="0"/>
        <w:jc w:val="both"/>
        <w:rPr/>
      </w:pPr>
      <w:r>
        <w:rPr>
          <w:bCs/>
          <w:iCs/>
        </w:rPr>
        <w:t xml:space="preserve">Szörényi Zoltán megbízása </w:t>
      </w:r>
      <w:r>
        <w:rPr/>
        <w:t xml:space="preserve">a  Vajda János Gimnázium magasabb vezetői – intézményvezetői – feladatainak ellátásával, </w:t>
      </w:r>
      <w:r>
        <w:rPr>
          <w:bCs/>
          <w:iCs/>
        </w:rPr>
        <w:t>2008. július 2-től</w:t>
      </w:r>
      <w:r>
        <w:rPr/>
        <w:t xml:space="preserve"> 2013. július 1-ig  terjedő időszakra  2008. július 2-án megtörtént.</w:t>
      </w:r>
    </w:p>
    <w:p>
      <w:pPr>
        <w:pStyle w:val="Normal"/>
        <w:ind w:left="12" w:hanging="0"/>
        <w:jc w:val="both"/>
        <w:rPr/>
      </w:pPr>
      <w:r>
        <w:rPr/>
      </w:r>
    </w:p>
    <w:p>
      <w:pPr>
        <w:pStyle w:val="Normal"/>
        <w:ind w:left="12" w:hanging="0"/>
        <w:jc w:val="both"/>
        <w:rPr>
          <w:b/>
          <w:b/>
          <w:u w:val="single"/>
        </w:rPr>
      </w:pPr>
      <w:r>
        <w:rPr>
          <w:b/>
          <w:u w:val="single"/>
        </w:rPr>
        <w:t>Zala és Bács-Kiskun Megyei Önkormányzat közös tulajdonában álló üdülő tulajdoni hányadának értékesítése</w:t>
      </w:r>
    </w:p>
    <w:p>
      <w:pPr>
        <w:pStyle w:val="Normal"/>
        <w:ind w:left="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3/2008. (VI.13.) KH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 használati joggal vegyes adásvételi szerződés mindkét fél részéről aláírásra került.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Tájékoztató a módszertani feladatok ellátásának változásairól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5/2008.(VI. 13.) KH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/>
      </w:pPr>
      <w:r>
        <w:rPr/>
        <w:t>2.) A kehidakustányi Integrált Szociális Intézményben a 4 fő módszertani munkakörben foglalkoztatott közalkalmazotti álláshelyek megszűntetése határidőben megtörtént.</w:t>
      </w:r>
    </w:p>
    <w:p>
      <w:pPr>
        <w:pStyle w:val="Normal"/>
        <w:jc w:val="both"/>
        <w:rPr>
          <w:bCs/>
          <w:sz w:val="23"/>
          <w:szCs w:val="23"/>
        </w:rPr>
      </w:pPr>
      <w:r>
        <w:rPr/>
        <w:t>3.) A bázakerettyei Pszichiátriai Betegek Otthonában és Rehabilitációs Intézetében a 4 fő módszertani munkakörben foglalkoztatott közalkalmazotti álláshely megszűntetése valamint a</w:t>
      </w:r>
      <w:r>
        <w:rPr>
          <w:bCs/>
          <w:sz w:val="23"/>
          <w:szCs w:val="23"/>
        </w:rPr>
        <w:t>z Alapító Okirat megküldése és ezzel egyidejűleg az intézményvezető felhívása a szabályzatok módosítására határidőben megtörtént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 Zala Megyei Önkormányzat fenntartásában működő szociális intézmények átszervezése</w:t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6/2008.(VI. 13.) KH</w:t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/>
        <w:t>4.) A  Zala Megyei Önkormányzat fenntartásában működő kehidakustányi Integrált Szociális és Módszertani Intézményben a 43 fő közalkalmazotti álláshely csökkentésével a közalkalmazotti létszámleépítés elrendelése határidőben megtörtént és az intézmény vezetője megtette a szükséges munkáltatói intézkedéseke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) A nyolc megkeresett önkormányzat közül négy aláírta a megállapodást, egy nem írta alá, a többi önkormányzat esetében pedig a képviselő- testület döntését követően kerülhet sor az aláírásra, ezért kérem a határidő meghosszabbítását 2008. december 15-ig.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8.) A pszichiátriai betegek áthelyezésének szakmai előkészítését az intézményvezetők határidőben elkészítették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Kolping Oktatási és Szociális Intézményfenntartó Szervezettel kötött ellátási szerződés módosítása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7/2008.(VI. 13.) KH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módosításokkal egységes szerkezetbe foglalt ellátási szerződés aláírása és a KOSZISZ-nak megküldése határidőben megtörtént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Pedagógiai Intézeténél létszámleépítés elrendelés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8/2008.(VI.13.) K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közgyűlési határozat 2008. június 16-án a Zala Megyei Önkormányzat Pedagógiai Intézete részére megküldésre került. A létszámleépítés határidőre megtörtént, az intézmény vezetője az ezzel kapcsolatos szükséges intézkedéseket megtette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Fenntartói pályázatok esélyegyenlőségi programok végrehajtásának támogatására (TÁMOP 3.3.2/08/2)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0/2008. (VI.13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Mivel a TÁMOP 3.3.2 pályázat kiírója, a Nemzeti Fejlesztési Ügynökség internetes oldalán (</w:t>
      </w:r>
      <w:hyperlink r:id="rId12">
        <w:r>
          <w:rPr>
            <w:rStyle w:val="InternetLink"/>
          </w:rPr>
          <w:t>www.nfu.hu</w:t>
        </w:r>
      </w:hyperlink>
      <w:r>
        <w:rPr/>
        <w:t>)nem jelent meg a pályázatok beadásához szükséges kitöltő program, kérem a fenti határozatban szereplő 2008. június 30-ai határidőt a pályázatok beadásának határidejére, 2008. szeptember 30-ra módosítan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Keszthelyi Városi Kórház és a Zala Megyei Kórház együttműködésének kezdeményez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84/2008.(VI. 13.) KH 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/>
        <w:t>A Keszthely Városi Kórházban megkezdődött átalakítási folyamatok miatt a Zala Megyei Kórházzal való szakmai együttműködés jelenlegi szintjének erősítése indokolt, de további területekre történő kiterjesztése nem időszerű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Létszámleépítéssel kapcsolatos pályázat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9/2008. (VI.13.) KH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A határozatban szereplő dolgozói létszámcsökkentésekhez kapcsolódó egyszeri kifizetések központosított támogatására a pályázat benyújtása határidőre megtörté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keszthelyi Nevelési Tanácsadó Alapító Okiratának módosít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90/2008.(VI.13.) KH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 Elnöke által aláírt módosított alapító okirat az intézmény részére 2008. június 16-án megküldésre került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 Zalaegerszegi és a Zala Megyei Tourinform és Marketing Iroda Szervezeti és Működési Szabályzatának és Alapító Okiratának módosítása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1/2008. (VI.13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A Zala Megyei Közgyűlés Hivatala 2008. június 23-án a </w:t>
      </w:r>
      <w:r>
        <w:rPr/>
        <w:t>Zalaegerszegi és Zala Megyei Tourinform és Marketing Iroda Szervezeti és Működési Szabályzata és Alapító Okirata módosításáról szóló határozatot az intézmény fenntartójának, Zalaegerszeg Megyei Jogú Város Közgyűlésének megküld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2/2008.(VI.13.) K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egerszeg Megyei Jogú Város fenntartásában működő közművelődési intézmények alapító okiratának módosításához véleményezési és egyetértési jog gyakorlása. (Hevesi S. Színház, Griff Bábszínház, Keresztury ÁMK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Közgyűlési határozat Zalaegerszeg Megyei Jogú Város Önkormányzata részére megküldésre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Közgyűlés előzetes véleményezése a Keresztury Dezső Általános Művelődési Központ Szervezeti és Működési Szabályzatáró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93/2008.(VI.13.) KH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Közgyűlési határozat Zalaegerszeg Megyei Jogú Város Önkormányzata részére megküldésre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komári Idősek Otthona ellátottja személyi térítési díjának megállapítása tárgyában benyújtott fellebbezés elbírálása (397-7/2008./Sz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5/2008.(VI. 13.) KH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rPr/>
      </w:pPr>
      <w:r>
        <w:rPr/>
        <w:t>A határozat közlése határidőben megtörtént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elnöki beszámolót és a lejárt határidejű határozatokról szóló jelentés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2008. évi költségvetésének előirányzata terhére a Zala Megyei Közgyűlésnek a Zala Megyei Önkormányzat 2008. évi költségvetéséről szóló 2/2008. (II.20.) ÖR. számú rendelet 9. számú. melléklete 12. pontjában szereplő Civil szervezetek, ifjúsági irodák támogatása kiadási jogcím kerete terhére 75.000 Ft-ot a Gyenesdiási Köz-Kultúra Alapítvány részére jóváhag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3.</w:t>
        <w:tab/>
        <w:t>a.) a 149/2007. (XII.7) KH határozata 2. pontját, és az azt módosító 35/2008. (IV.25.) KH határozat 2. pontját hatályon kívül helyez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b.) felkéri Elnökét, hogy a Zala Megyei Önkormányzat 2009-2014. évekre vonatkozó Közoktatási Minőségirányítási Programját, és intézkedési tervét terjessze elfogadásra a Közgyűlés elé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80/2008. (VI.13.) KH. sz. határozata (Fenntartói pályázatok esélyegyenlőségi programok végrehajtásának támogatására) végrehajtási határidejét 2008. szeptember 30-ig meghosszabbítja.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 44/2008. (IV.25,) KH. sz. határozata (Kórházi ellátás helyzete Zala megyében, különös tekintettel a Zala Megyei Kórház és a Keszthelyi Városi Kórház működésére) 1. pontja végrehajtási határidejét 2009. március 31-ig meghosszabb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111/2007. (IX.14.) KH. sz. határozata (A Zala Megyei Önkormányzat fenntartásában működő zalakomári Idősek Otthona alapító okiratának módosítása, az intézmény telephelyén az élelmezési részleg működtetése) valamint a 35/2008.  (IV.25.) KH (Elnöki beszámoló) 3. pontjai végrehajtási határidejét 2008. december 31-ig  meghosszabb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1.) 2.) 3.a) azonnal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3.b.) 2009. június 30.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4.) 2008. szeptember 30.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    </w:t>
      </w:r>
      <w:r>
        <w:rPr/>
        <w:t>5.) 2009. március 31.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6.) 2008. december 31.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418" w:right="1286" w:gutter="0" w:header="0" w:top="71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ind w:left="567" w:hanging="567"/>
    </w:pPr>
    <w:rPr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yperlink" Target="http://www.nfu.hu/" TargetMode="Externa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32:00Z</dcterms:created>
  <dc:creator>Balatoni Péter</dc:creator>
  <dc:description/>
  <cp:keywords/>
  <dc:language>en-US</dc:language>
  <cp:lastModifiedBy>mesterl</cp:lastModifiedBy>
  <cp:lastPrinted>2008-09-05T10:29:00Z</cp:lastPrinted>
  <dcterms:modified xsi:type="dcterms:W3CDTF">2008-09-05T08:37:00Z</dcterms:modified>
  <cp:revision>4</cp:revision>
  <dc:subject/>
  <dc:title>     1</dc:title>
</cp:coreProperties>
</file>