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right"/>
        <w:rPr/>
      </w:pPr>
      <w:r>
        <w:rPr>
          <w:sz w:val="24"/>
          <w:szCs w:val="24"/>
        </w:rPr>
        <w:t>21. sz. napirend</w:t>
      </w:r>
    </w:p>
    <w:p>
      <w:pPr>
        <w:pStyle w:val="Normal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6"/>
        </w:rPr>
        <w:t>a Zala Megyei Közgyűlés 2008.szeptember 12-i ülésére</w:t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6"/>
        </w:rPr>
        <w:t xml:space="preserve">           </w:t>
      </w:r>
      <w:r>
        <w:rPr>
          <w:b/>
          <w:sz w:val="26"/>
        </w:rPr>
        <w:t>Tárgy:</w:t>
      </w:r>
      <w:r>
        <w:rPr>
          <w:sz w:val="24"/>
        </w:rPr>
        <w:t xml:space="preserve"> „TIOP 2.2.2./08/2F A Kanizsai Dorottya Kórház sürgősségi ellátásának (SO2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korszerűsítésére irányuló pályázat véleményezése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sz w:val="24"/>
          <w:szCs w:val="24"/>
        </w:rPr>
      </w:pPr>
      <w:r>
        <w:rPr>
          <w:b/>
          <w:sz w:val="24"/>
          <w:szCs w:val="24"/>
        </w:rPr>
        <w:t>Az előterjesztést készítette:</w:t>
      </w:r>
      <w:r>
        <w:rPr>
          <w:sz w:val="24"/>
          <w:szCs w:val="24"/>
        </w:rPr>
        <w:t xml:space="preserve"> Dr. Kovács József főigazgató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  <w:sz w:val="24"/>
          <w:szCs w:val="24"/>
        </w:rPr>
        <w:t>Megtárgyalta:</w:t>
      </w:r>
      <w:r>
        <w:rPr>
          <w:sz w:val="24"/>
          <w:szCs w:val="24"/>
        </w:rPr>
        <w:t xml:space="preserve">                      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örvényességi észrevétel:    </w:t>
      </w:r>
      <w:r>
        <w:rPr>
          <w:sz w:val="24"/>
          <w:szCs w:val="24"/>
        </w:rPr>
        <w:t>nincs  dr. Halász Gabriell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/>
      </w:pPr>
      <w:r>
        <w:rPr>
          <w:b/>
        </w:rPr>
        <w:tab/>
      </w:r>
      <w:r>
        <w:rPr>
          <w:b/>
          <w:sz w:val="24"/>
          <w:szCs w:val="24"/>
        </w:rPr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bCs/>
          <w:sz w:val="24"/>
          <w:szCs w:val="24"/>
        </w:rPr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özgyűlés!</w:t>
      </w:r>
    </w:p>
    <w:p>
      <w:pPr>
        <w:pStyle w:val="Heading1"/>
        <w:spacing w:lineRule="auto" w:line="240" w:before="0" w:after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>I. Előzmény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3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anizsai Dorottya Kórház az Új Magyarország Fejlesztési Terv keretében 2007-13 közötti időszakban lehívható uniós források fogadására elkészítette rekonstrukciós elképzeléseit tartalmazó Szakmai Fejlesztési Tervét.</w:t>
      </w:r>
    </w:p>
    <w:p>
      <w:pPr>
        <w:pStyle w:val="Szvegtrzs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szakmai fejlesztési irányvonal kijelölése az EU által priorizált célkitűzések, valamint az új kórházi aktív ágyszámokhoz és struktúrához történő igazodás szellemében készült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I. A fejlesztés rövid leírá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3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A Kanizsai Dorottya Kórház Rendelőintézeti szárnyának teljes rekonstrukciója és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zotóp diagnosztikai laborral történő bővítése.</w:t>
      </w:r>
    </w:p>
    <w:p>
      <w:pPr>
        <w:pStyle w:val="Szvegtrzs3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endelőintézet épületének háromszintes meghosszabbítása, bővítése, melynek keretében kerül elhelyezés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z alagsori részben a patológiai osztály, (fejlesztés II. üteme)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a földszinti részben a sürgősségi betegellátó osztály, (I. üte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z első emeleti részen a mikrobiológiai és transzfúziológiai osztály, (II. üte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tetőtéren mentőhelikopter leszállóhel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 fejlesztést követően az intézet két felújításra váró, magas költségigénnyel üzemeltethető, állagában jelentősen leromlott szórványépületet tudna szanálni (mikrobiológia, patológia). Így a fejlesztés után a jelentős szakmai előnyökön túl a működtetés költséghatékonyabbá válik.</w:t>
      </w:r>
    </w:p>
    <w:p>
      <w:pPr>
        <w:pStyle w:val="WWSzvegtrzs2"/>
        <w:tabs>
          <w:tab w:val="clear" w:pos="708"/>
          <w:tab w:val="left" w:pos="720" w:leader="none"/>
        </w:tabs>
        <w:suppressAutoHyphens w:val="false"/>
        <w:rPr/>
      </w:pPr>
      <w:r>
        <w:rPr>
          <w:sz w:val="24"/>
          <w:lang w:val="hu-HU" w:eastAsia="hu-HU"/>
        </w:rPr>
        <w:t>A rekonstrukció forrásigénye előzetes tervezői becslések alapján 2008-as árszinten  mintegy 2,5 milliárd forint beruházási forrást igényel.</w:t>
      </w:r>
    </w:p>
    <w:p>
      <w:pPr>
        <w:pStyle w:val="TextBody"/>
        <w:rPr/>
      </w:pPr>
      <w:r>
        <w:rPr/>
        <w:t>Ezekkel a fejlesztésekkel a kórházrekonstrukció „körbeér”, és az intézet teljesen megújulva áll a betegek rendelkezésér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I. A fejlesztés forrása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 kórház előbbiekben vázolt Szakmai Fejlesztési Tervének megvalósítása két önálló EU pályázat beadásával történik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z első fázisban megjelent a </w:t>
      </w:r>
      <w:r>
        <w:rPr>
          <w:i/>
        </w:rPr>
        <w:t xml:space="preserve">TIOP 2.2.2. sürgősségi ellátás fejlesztését támogató </w:t>
      </w:r>
      <w:r>
        <w:rPr/>
        <w:t>uniós pályázati kiírás, melynek beadási határideje 2008. július 15. volt. Ez nagyságrendileg - a beruházás összegét tekintve - a fejlesztés egynegyedét képez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 második ütemben jelenik meg a </w:t>
      </w:r>
      <w:r>
        <w:rPr>
          <w:i/>
        </w:rPr>
        <w:t>struktúraváltoztatást támogató infrastruktúrafejlesztés</w:t>
      </w:r>
      <w:r>
        <w:rPr/>
        <w:t xml:space="preserve"> pályázat, melynek keretében az intézet elavult szórványépületeinek felszámolását (patológia, mikrobiológia) és a járóbeteg rendelőintézetének korszerűsítését tervezi. </w:t>
      </w:r>
    </w:p>
    <w:p>
      <w:pPr>
        <w:pStyle w:val="TextBody"/>
        <w:ind w:left="360" w:hanging="0"/>
        <w:rPr/>
      </w:pPr>
      <w:r>
        <w:rPr/>
        <w:t>A második ütem megjelenésének és elbírálásának pontos időpontjáról eddig nincs információn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építészeti terveket úgy kellett előkészítenünk, hogy a fejlesztés első üteme (SBO) infrastrukturálisan felkészült módon fogadja a második ütemet, építészetileg illeszthető legyen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Indent"/>
        <w:ind w:left="0" w:hanging="0"/>
        <w:rPr>
          <w:b/>
          <w:b/>
          <w:color w:val="000000"/>
        </w:rPr>
      </w:pPr>
      <w:r>
        <w:rPr>
          <w:b/>
          <w:color w:val="000000"/>
        </w:rPr>
        <w:t>IV. Első ütem Sürgősségi pályázat (TIOP 2.2.2/08/2F)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/>
      </w:pPr>
      <w:r>
        <w:rPr/>
        <w:t>Első fázisban a sürgősségi ellátás – SO1 és SO2 fejlesztésének támogatására kiírt pályázatot nyújtottuk be. (A kétfordulós pályázat első szakaszának határideje 2008. július 15. volt.)</w:t>
      </w:r>
    </w:p>
    <w:p>
      <w:pPr>
        <w:pStyle w:val="TextBody"/>
        <w:rPr/>
      </w:pPr>
      <w:r>
        <w:rPr/>
        <w:t xml:space="preserve">Az első fordulóban többek között benyújtásra került egy előzetes megvalósíthatósági tanulmány (beleértve a szakmai programot, kitérve a pénzügyi fenntarthatóságra), és a beruházásra vonatkozó elvi építési engedély. Az előzetes tanulmány sikeres elbírálását követően, a második fordulóban kerülhet sor annak részletes kidolgozására, az építési engedély megszerzésére. A projekt második fordulójának elbírálására várhatóan 2008. év végén kerül so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A fejlesztés előzményei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súlyponti kórházi státusznak való megfelelés és a betegellátás javítása érdekében, saját fejlesztés keretében hoztuk létre 2007. július 1-jei működésbe átadással a sürgősségi betegellátó osztályt, mely 2008. január 1-jétől 5 OEP finanszírozott ággyal, ÁNTSZ engedéllyel, SO2 szinten működik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sürgősségi betegellátó osztály kiépítéskor rendelkezésre álló forrás azonban kevésnek bizonyult ahhoz, hogy az elérhető legkorszerűbb struktúrájú és felszereltségű egységet hozhassunk létre. Ugyanakkor kialakításával meggyőződhettünk a sürgősségi ellátás integrált rendszerének szükségességéről, megfelelő szintre történő fejlesztésének jelentőségéről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sürgősségi osztály átmenetileg a járóbeteg szakrendelőintézet területén kapott helyet. A jelenlegi, ideiglenes elhelyezés erőteljes kompromisszumok árán valósult meg: a sürgősségi osztály a túlzsúfolt szakrendelőintézet K-i szárnyában - a gyermekszakrendelők átmeneti kitelepítésével – valósult meg. </w:t>
      </w:r>
    </w:p>
    <w:p>
      <w:pPr>
        <w:pStyle w:val="TextBodyIndent"/>
        <w:ind w:left="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left="0" w:hanging="0"/>
        <w:rPr>
          <w:b/>
          <w:b/>
          <w:color w:val="000000"/>
        </w:rPr>
      </w:pPr>
      <w:r>
        <w:rPr>
          <w:b/>
          <w:color w:val="000000"/>
        </w:rPr>
        <w:t xml:space="preserve">Pályázati forrás </w:t>
      </w:r>
    </w:p>
    <w:p>
      <w:pPr>
        <w:pStyle w:val="Normal"/>
        <w:jc w:val="both"/>
        <w:rPr/>
      </w:pPr>
      <w:r>
        <w:rPr>
          <w:sz w:val="24"/>
        </w:rPr>
        <w:t xml:space="preserve">Az előzetes felmérések alapján 622 millió Ft összértékűre becsült sürgősségi beruházáshoz igényelhető támogatás 559,8 mFt (90%), a szükséges önerő 62,2 mFt (10%). A Nagykanizsa Megyei Jogú Város Képviselő-testülete </w:t>
      </w:r>
      <w:r>
        <w:rPr>
          <w:b/>
          <w:sz w:val="24"/>
        </w:rPr>
        <w:t>148/2008. (IV.24.) sz. határozatában</w:t>
      </w:r>
      <w:r>
        <w:rPr>
          <w:sz w:val="24"/>
        </w:rPr>
        <w:t xml:space="preserve"> kötelezettséget vállalt arra, hogy a támogatás fogadásához szükséges 10% önerő pénzügyi fedezetét 2009. évi költségvetésének terhére elkülönít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pályázat szakmai tartalm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kórház jelen pályázat keretében egy újonnan kialakított többszintes épületszárny földszintjén tervezi a sürgősségi osztály végleges elhelyezését, szeptikus műtővel és korszerű orvostechnológiával történő felszerelését.</w:t>
      </w:r>
    </w:p>
    <w:p>
      <w:pPr>
        <w:pStyle w:val="TextBodyIndent"/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 xml:space="preserve">A sürgősségi ellátás fejlesztésére pályázható 622 millió Ft uniós forrás 54%-át az SBO-nak helyet adó új épületszárny megépítésének költségei teszik ki, a fennmaradó 1/4 rész, megközelítőleg 150 millió Ft fordítható gép-műszerberuházásra. 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A gép-műszerre fordítható keretet elsősorban a sürgősségi osztály és műtő felszereléséhez elengedhetetlen orvosi műszerbeszerzésekre fordítjuk. Így 10%-os pályázati önrésszel szerezzük be azokat a műszereket, amelyek beszerzésére forrás hiányában nincs más lehetőségünk. A pályázat keretében lehetővé válik egy szeptikus műtő kialakítása is, így a műtői kapacitásunk bővül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anizsai Dorottya Kórházban jelen pályázat keretében megvalósítható orvosszakmai fejlesztés várható eredményei: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új korszerű kubatúra kialakítása (mentő megközelítés javítása, akadálymentesítés, helikopter leszállóhely építése)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sürgősségi osztály eszközparkjának továbbfejlesztése (diagnosztikai, valamint terápiás gépek, műszerek beszerzése és cseréje)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űtői kapacitás bővülés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az infokommunikációs rendszer korszerűsítése, integrált diszpécserszolgálat kialakítása (az ehhez szükséges infrastruktúra fejlesztése)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Összességében a pályázat keretében körzetünk sürgősségi ellátását - funkcionális, személyi, tárgyi és elhelyezési feltételek vonatkozásában -  a minimumrendeletet meghaladó módon kívánjuk biztosítan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57/2008. (IX. 3.) ESZB számú határozat</w:t>
      </w:r>
    </w:p>
    <w:p>
      <w:pPr>
        <w:pStyle w:val="Alapbehzott"/>
        <w:tabs>
          <w:tab w:val="clear" w:pos="708"/>
          <w:tab w:val="left" w:pos="600" w:leader="none"/>
        </w:tabs>
        <w:ind w:left="0" w:hanging="0"/>
        <w:jc w:val="both"/>
        <w:rPr/>
      </w:pPr>
      <w:r>
        <w:rPr>
          <w:i w:val="false"/>
        </w:rPr>
        <w:t>Az Egészségügyi és Szociális Bizottság a „TIOP 2.2.2./08/2F Kanizsai Dorottya Kórház sürgősségi ellátásának (SO2) korszerűsítésére irányuló pályázat véleményezése” című előterjesztést a közgyűlésnek egyhangúan elfogadásra javasolja.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Határozati javaslat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 Megyei  Közgyűlés megtárgyalta a „</w:t>
      </w:r>
      <w:r>
        <w:rPr>
          <w:b/>
          <w:sz w:val="24"/>
        </w:rPr>
        <w:t>TIOP 2.2.2./08/2F A Kanizsai Dorottya Kórház sürgősségi ellátásának (SO2) korszerűsítése”</w:t>
      </w:r>
      <w:r>
        <w:rPr>
          <w:sz w:val="24"/>
        </w:rPr>
        <w:t xml:space="preserve"> témájú előterjesztést, és az alábbiak szerint dön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egyetért a Kanizsai Dorottya Kórház sürgősségi betegellátása korszerűsítésének céljával, és az ebből a célból benyújtott TIOP-2.2.2/08/2F számú, „a sürgősségi ellátás – SO1 és SO2 (és ezeken belül gyermek sürgősségi ellátás) fejlesztésének támogatására” c. pályázatot támogatj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szeptember 12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Manninger Jenő, a közgyűlés elnöke</w:t>
      </w:r>
    </w:p>
    <w:p>
      <w:pPr>
        <w:pStyle w:val="Alapbehzott"/>
        <w:tabs>
          <w:tab w:val="clear" w:pos="708"/>
          <w:tab w:val="left" w:pos="600" w:leader="none"/>
        </w:tabs>
        <w:ind w:left="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altName w:val="Arial"/>
    <w:charset w:val="00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120" w:after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color w:val="FF0000"/>
      <w:sz w:val="24"/>
    </w:rPr>
  </w:style>
  <w:style w:type="paragraph" w:styleId="Szvegtrzs3">
    <w:name w:val="Szövegtörzs 3"/>
    <w:basedOn w:val="Normal"/>
    <w:qFormat/>
    <w:pPr>
      <w:spacing w:before="0" w:after="120"/>
    </w:pPr>
    <w:rPr>
      <w:rFonts w:ascii="Bookman Old Style" w:hAnsi="Bookman Old Style" w:cs="Bookman Old Style"/>
      <w:sz w:val="16"/>
    </w:rPr>
  </w:style>
  <w:style w:type="paragraph" w:styleId="WWSzvegtrzs2">
    <w:name w:val="WW-Szövegtörzs 2"/>
    <w:basedOn w:val="Normal"/>
    <w:qFormat/>
    <w:pPr>
      <w:suppressAutoHyphens w:val="true"/>
      <w:jc w:val="both"/>
    </w:pPr>
    <w:rPr>
      <w:sz w:val="28"/>
      <w:lang w:val="en-US" w:eastAsia="en-US"/>
    </w:rPr>
  </w:style>
  <w:style w:type="paragraph" w:styleId="Szvegtrzs2">
    <w:name w:val="Szövegtörzs 2"/>
    <w:basedOn w:val="Normal"/>
    <w:qFormat/>
    <w:pPr>
      <w:jc w:val="both"/>
    </w:pPr>
    <w:rPr>
      <w:rFonts w:ascii="Calibri;Arial" w:hAnsi="Calibri;Arial" w:cs="Calibri;Arial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07:00Z</dcterms:created>
  <dc:creator>x</dc:creator>
  <dc:description/>
  <cp:keywords/>
  <dc:language>en-US</dc:language>
  <cp:lastModifiedBy>User</cp:lastModifiedBy>
  <cp:lastPrinted>2008-08-15T09:44:00Z</cp:lastPrinted>
  <dcterms:modified xsi:type="dcterms:W3CDTF">2008-09-04T11:08:00Z</dcterms:modified>
  <cp:revision>4</cp:revision>
  <dc:subject/>
  <dc:title>A betegek egészségügyi ellátás terén tapasztalható elégedettségét és biztonságérzetét jelentős mértékben befolyásolja a sürgősségi ellátáshoz történő gyors hozzáférhetőség, szakszerű ellátás</dc:title>
</cp:coreProperties>
</file>