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.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2.314.93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214.62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100.30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9.66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903.63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294.6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kettőszázkilencvennégymillió-hatszáz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2.959.34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556.76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402.58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294.6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kettőszázkilencvennégymillió-hatszáz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218.344 e Ft. (15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9. §-a (1), (2) bekezdése az alábbiak szerint módosul. 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1) Önkormányzati szinten összesített 2008. évi engedélyezett létszámkeret 3.145 fő teljes munkaidős álláshely (ebből: 1 fő közhasznú munkavégzés keretében foglalkoztatott teljes munkaidős önkormányzati munkavállaló), 54 fő részmunkaidős álláshely és további 2 fő </w:t>
      </w:r>
      <w:r>
        <w:rPr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8. évi engedélyezett közalkalmazotti létszámkerete (álláshely) teljes munkaidős 3.059 fő, részmunkaidős 53 fő, együtt 3.112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8.  Kimutatás a Zala Megyei Önkormányzat intézményeinek és a Közgyűlés Hivatalának 2008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5:00Z</dcterms:created>
  <dc:creator>Erőssné Erika</dc:creator>
  <dc:description/>
  <cp:keywords/>
  <dc:language>en-US</dc:language>
  <cp:lastModifiedBy>User</cp:lastModifiedBy>
  <cp:lastPrinted>2008-08-26T15:08:00Z</cp:lastPrinted>
  <dcterms:modified xsi:type="dcterms:W3CDTF">2008-09-05T08:45:00Z</dcterms:modified>
  <cp:revision>2</cp:revision>
  <dc:subject/>
  <dc:title>A Zala Megyei Közgyűlés</dc:title>
</cp:coreProperties>
</file>