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8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8/2008. (IX. 1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8. évi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/2008. (IX. 1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8. évi költségvetésének módosítása” című napirende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04/2008. (IX. 2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Oktatási és Kulturális Bizottsága 7 igen és 1 nem szavazattal javasolja a 2008. évi költségvetési rendelet módosítás Közgyűlés elé terjesztését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58/2008. (IX. 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Zala Megyei Önkormányzat 2008. évi költségvetésének módos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54/2008. (IX. 3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b/>
          <w:b/>
          <w:i w:val="false"/>
          <w:i w:val="false"/>
        </w:rPr>
      </w:pPr>
      <w:r>
        <w:rPr>
          <w:i w:val="false"/>
        </w:rPr>
        <w:t>Az Egészségügyi és Szociális Bizottság a „Rendelet-tervezet a Zala Megyei Önkormányzat 2008. évi költségvetésének módosítására” című előterjesztést a közgyűlésnek 4 igen szavazattal és 2 tartózkodással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szCs w:val="24"/>
        </w:rPr>
      </w:pPr>
      <w:r>
        <w:rPr>
          <w:szCs w:val="24"/>
        </w:rPr>
        <w:t>39/2008. (</w:t>
      </w:r>
      <w:r>
        <w:rPr/>
        <w:t>IX. 2</w:t>
      </w:r>
      <w:r>
        <w:rPr>
          <w:szCs w:val="24"/>
        </w:rPr>
        <w:t>.) JÜB sz. határozat</w:t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>A Jogi és Ügyrendi Bizottság egyhangúlag egyetértett a 2008. évi költségvetési rendelet 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27/2008. (IX. 3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8. évi költségvetésének módos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ala Megyei Horvát Kisebbségi Önkormányzat 2008. szeptember 4-i testületi ülésén módosította költségvetését, mely a rendelet-tervezetbe beillesztésre kerül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7:00Z</dcterms:created>
  <dc:creator>.</dc:creator>
  <dc:description/>
  <cp:keywords/>
  <dc:language>en-US</dc:language>
  <cp:lastModifiedBy>User</cp:lastModifiedBy>
  <cp:lastPrinted>2008-06-05T13:11:00Z</cp:lastPrinted>
  <dcterms:modified xsi:type="dcterms:W3CDTF">2008-09-05T08:47:00Z</dcterms:modified>
  <cp:revision>2</cp:revision>
  <dc:subject/>
  <dc:title>Tájékoztató a december 28-i közgyülést megelőző bizottsági</dc:title>
</cp:coreProperties>
</file>