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 xml:space="preserve">Bizottsági határozatok 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a Tájékoztató a Zala Megyei Önkormányzat 2008. I. félévi gazdálkodásáról</w:t>
      </w:r>
    </w:p>
    <w:p>
      <w:pPr>
        <w:pStyle w:val="TextBody"/>
        <w:rPr/>
      </w:pPr>
      <w:r>
        <w:rPr>
          <w:szCs w:val="24"/>
          <w:u w:val="none"/>
        </w:rPr>
        <w:t>című előterjesztéshez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9/2008. (IX. 1.) TKB számú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A Turisztikai és Külkapcsolatok Bizottsága a Zala Megyei Önkormányzat 2008. I. félévi gazdálkodásáról szóló tájékoztatóját egyhangúlag elfogadta és a Közgyűlésnek elfogadásra javasolja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7/2008. (IX. 1.) KNB számú határozat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jc w:val="both"/>
        <w:outlineLvl w:val="0"/>
        <w:rPr/>
      </w:pPr>
      <w:r>
        <w:rPr>
          <w:sz w:val="24"/>
          <w:szCs w:val="24"/>
        </w:rPr>
        <w:t>A Zala Megyei Közgyűlés Kisebbségi és Nemzetiségi Bizottsága a „Zala Megyei Önkormányzat 2008. I. félévi gazdálkodásáról” című napirendet egyhangúlag elfogadja, annak közgyűlés elé terjesztésével egyetért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103/2008. (IX. 2.) OK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Zala Megyei Közgyűlés Oktatási és Kulturális Bizottsága 7 igen szavazattal és 1 tartózkodással javasolja a 2008. I. félévi gazdálkodásról szóló tájékoztató Közgyűlés elé terjesztését. </w:t>
      </w:r>
    </w:p>
    <w:p>
      <w:pPr>
        <w:pStyle w:val="Normal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57/2008. (IX. 2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Zala Megyei Közgyűlés Pénzügyi Bizottsága a </w:t>
      </w:r>
      <w:r>
        <w:rPr/>
        <w:t>Zala Megyei Önkormányzat 2008. I. félévi gazdálkodásáról</w:t>
      </w:r>
      <w:r>
        <w:rPr>
          <w:i w:val="false"/>
        </w:rPr>
        <w:t xml:space="preserve"> szóló tájékoztatót a közgyűlésnek egyhangúan elfogadásra javasolt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i/>
          <w:i/>
          <w:szCs w:val="24"/>
          <w:highlight w:val="yellow"/>
        </w:rPr>
      </w:pPr>
      <w:r>
        <w:rPr>
          <w:b w:val="false"/>
          <w:i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53/2008. (IX. 3.) ESZB számú határozat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/>
      </w:pPr>
      <w:r>
        <w:rPr>
          <w:i w:val="false"/>
        </w:rPr>
        <w:t>Az Egészségügyi és Szociális Bizottság a „Tájékoztató a Zala Megyei Önkormányzat 2008. I. félévi gazdálkodásáról” című előterjesztést a közgyűlésnek 4 igen szavazattal és 2 tartózkodással elfogadásra javasolj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hanging="0"/>
        <w:rPr>
          <w:b w:val="false"/>
          <w:b w:val="false"/>
          <w:i/>
          <w:i/>
          <w:szCs w:val="24"/>
          <w:highlight w:val="yellow"/>
        </w:rPr>
      </w:pPr>
      <w:r>
        <w:rPr>
          <w:b w:val="false"/>
          <w:i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szCs w:val="24"/>
        </w:rPr>
      </w:pPr>
      <w:r>
        <w:rPr>
          <w:szCs w:val="24"/>
        </w:rPr>
        <w:t>38/2008. (IX. 2.) JÜB sz. határozat</w:t>
      </w:r>
    </w:p>
    <w:p>
      <w:pPr>
        <w:pStyle w:val="Szvegtrzsbehzssal3"/>
        <w:spacing w:before="0" w:after="0"/>
        <w:ind w:left="0" w:hanging="0"/>
        <w:jc w:val="both"/>
        <w:rPr/>
      </w:pPr>
      <w:r>
        <w:rPr>
          <w:sz w:val="24"/>
          <w:szCs w:val="24"/>
        </w:rPr>
        <w:t>A Jogi és Ügyrendi Bizottság egyhangúlag egyetértett a 2008. I. félévi gazdálkodásról szóló tájékoztató közgyűlés elé terjesztésével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hanging="0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 xml:space="preserve">26/2008. (IX. 3.) </w:t>
      </w:r>
      <w:r>
        <w:rPr>
          <w:b/>
          <w:bCs/>
          <w:iCs/>
          <w:sz w:val="24"/>
          <w:szCs w:val="24"/>
        </w:rPr>
        <w:t>T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Zala Megyei Közgyűlés Térségfejlesztési Bizottsága a </w:t>
      </w:r>
      <w:r>
        <w:rPr>
          <w:bCs/>
          <w:iCs/>
        </w:rPr>
        <w:t xml:space="preserve">2008. I. félévi gazdálkodásról szóló tájékoztatót </w:t>
      </w:r>
      <w:r>
        <w:rPr>
          <w:bCs/>
          <w:i w:val="false"/>
          <w:iCs/>
        </w:rPr>
        <w:t>egyhangúan elfogadta és közgyűlés elé terjesztésével egyetértett</w:t>
      </w:r>
      <w:r>
        <w:rPr>
          <w:i w:val="false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A Zala Megyei Horvát Kisebbségi Önkormányzat 2008. szeptember 4-i testületi ülésén fogadta el az I. féléves gazdálkodásáról szóló tájékoztatóját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A Zala Megyei Cigány Kisebbségi Önkormányzat 2008. szeptember 8-i ülésén tárgyalja az I. félévi gazdálkodásáról szóló tájékoztatóját.</w:t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57:00Z</dcterms:created>
  <dc:creator>.</dc:creator>
  <dc:description/>
  <cp:keywords/>
  <dc:language>en-US</dc:language>
  <cp:lastModifiedBy>User</cp:lastModifiedBy>
  <cp:lastPrinted>2008-06-05T13:11:00Z</cp:lastPrinted>
  <dcterms:modified xsi:type="dcterms:W3CDTF">2008-09-04T11:57:00Z</dcterms:modified>
  <cp:revision>2</cp:revision>
  <dc:subject/>
  <dc:title>Tájékoztató a december 28-i közgyülést megelőző bizottsági</dc:title>
</cp:coreProperties>
</file>