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szept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3686" w:leader="none"/>
        </w:tabs>
        <w:ind w:left="1620" w:hanging="900"/>
        <w:rPr>
          <w:i w:val="false"/>
          <w:i w:val="false"/>
        </w:rPr>
      </w:pPr>
      <w:r>
        <w:rPr>
          <w:b/>
          <w:i w:val="false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 xml:space="preserve">Pályázati önerő-kiegészítési rendszer létrehozása Zala megye községei, nagyközségei pályázatainak eredményessége előmozdítása érdekében. </w:t>
      </w:r>
    </w:p>
    <w:p>
      <w:pPr>
        <w:pStyle w:val="Alapbehzott"/>
        <w:tabs>
          <w:tab w:val="clear" w:pos="708"/>
          <w:tab w:val="left" w:pos="720" w:leader="none"/>
        </w:tabs>
        <w:ind w:left="1620"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2007. február 16-i ülésén fogadta el a 2010-ig terjedő önkormányzati ciklusra vonatkozó gazdasági programját, mely átfogó célkitűzés egyik alappilléreként fogalmazta meg a megnyíló pályázati lehetőségek minél eredményesebb felhasználását. </w:t>
      </w:r>
    </w:p>
    <w:p>
      <w:pPr>
        <w:pStyle w:val="Normal"/>
        <w:jc w:val="both"/>
        <w:rPr/>
      </w:pPr>
      <w:r>
        <w:rPr/>
        <w:t>Idézet a programból:</w:t>
      </w:r>
    </w:p>
    <w:p>
      <w:pPr>
        <w:pStyle w:val="Normal"/>
        <w:jc w:val="both"/>
        <w:rPr/>
      </w:pPr>
      <w:r>
        <w:rPr/>
        <w:t>„</w:t>
      </w:r>
      <w:r>
        <w:rPr/>
        <w:t>Zala megye fejlődésében fontos szerepet tölthet be a 2007-2013 közötti 7 éves uniós költségvetési periódus. Élni kell a pályázatok adta lehetőségekkel és a lehető leghatékonyabban kell felhasználni a rendelkezésére álló fejlesztési forrásokat. Zala megye gazdasági mutatói elmaradnak a Nyugat-dunántúli Régió 2 másik megyéjéhez képest, országos szinten pedig átlagosnak mondható. Mindannyiunk érdeke, hogy Zala megye felzárkózzon az ország fejlettebb térségeihez. A Megyei Önkormányzat feladata, hogy felkarolja a jó ötleteket, a kreativitást és saját maga is projektgazdaként pályázatokat nyújtson be, biztosítsa ehhez a szükséges önerőt, valamint információval lássa el a pályázati lehetőségekről főként a megye elmaradottabb aprófalvas vidékeit, hátrányos kistérségei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megye elaprózott aprófalvas szerkezetében a csökkenő önkormányzati források még hatványozottabban jelentkeznek a kistelepülések szintjén, csökkentve ezáltal az önerő biztosítását igénylő pályázatok benyújtásának lehetőségét, illetve az ezzel összefüggő pályázati források megyébe történő bevonását. A megyei önkormányzatnak még a jelenlegi pénzügyi helyzetében is fel kell vállalnia a kistelepülések pályázati eredményességének előmozdítását, a területi szinten akár csekélyebb összegűnek nevezhető, de községi szinten nehezen előteremthető források támogatás keretében történő biz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cél előmozdítása érdekében javasolom célelőirányzat költségvetési rendeletben történő biztosításával a mellékelt szabályzat elfogadását, mellyel lehetővé válna kistelepülési pályázat szükséges önerejének biztosítására megyei támogatás szabályozott rendszerben történő rendelkezésre bocsátása. A szabályzat értelmében a szükséges forrás költségvetési rendeletben történő biztosítását követően a meghatározott tartalmi feltételeknek megfelelő kérelmek testület elé kerülnek elbírálás céljából, melynek eredményeként a szükséges pályázati önrész legfeljebb 90%-a, maximum 5 millió forint pályázati önerő-kiegészítésre nyílik lehetőség. A pályázati önrész biztosításához nyújtott támogatással a minél nagyobb mértékű pályázati források megyébe történő bevonásának első lépcsőfoka biztosított lenne, ezt követően már a pályázató szervek döntésén múlna a benyújtott pályázatok eredményes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-as naptári évben a határozati javaslat elfogadása esetén 25 millió forintot javaslom célelőirányzatként biztosítani a költségvetési rendeletben a fejlesztési céltartalék/informatika stratégia pályázat önrésze terhére, miután a pályázat nem ny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mellékelt szabályzat elfogadásával segítse elő kistelepülési pályázatok minél nagyobb számban történő benyúj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Bizottság az előterjesztés kiküldését követően tárgya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 Zala megyei kistelepülési önkormányzatok pályázati önerejének kiegészítését szolgáló vissza nem térítendő támogatás biztosítása érdekében célelőirányzatot képez költségvetési rendeletében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támogatások felhasználásának alapjául elfogadja az előterjesztés 1. számú mellékletét képező szabályzato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felkéri elnökét, hogy a célelőirányzat költségvetési rendeletben történő biztosításáró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költségvetési rendelet módosítása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A Zala Megyei Önkormányzat </w:t>
      </w:r>
    </w:p>
    <w:p>
      <w:pPr>
        <w:pStyle w:val="Normal"/>
        <w:jc w:val="center"/>
        <w:rPr/>
      </w:pPr>
      <w:r>
        <w:rPr>
          <w:b/>
        </w:rPr>
        <w:t>a községi, nagyközségi önkormányzatok fejlesztési célú pályázatainak önerő-kiegészítését szolgáló vissza nem térítendő támogatás-felhasználási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a fejlesztési elképzeléseket segítő pályázati célelőirányzatot (továbbiakban: célelőirányzat) hoz létre, melynek mindenkori keretösszegét hatályos költségvetési rendeletében határ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célelőirányzat rendel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a megye területén működő községi, nagyközségi önkormányzatok (továbbiakban: önkormányzatok) pályázati önerejének kiegészítése pályázaton való részvétel biztosítása céljából;</w:t>
      </w:r>
    </w:p>
    <w:p>
      <w:pPr>
        <w:pStyle w:val="Normal"/>
        <w:jc w:val="both"/>
        <w:rPr/>
      </w:pPr>
      <w:r>
        <w:rPr/>
        <w:t>1.2. a megyei fejlesztési érdekeket szolgáló</w:t>
      </w:r>
      <w:r>
        <w:rPr>
          <w:i/>
        </w:rPr>
        <w:t xml:space="preserve"> </w:t>
      </w:r>
      <w:r>
        <w:rPr/>
        <w:t>pályázatok megvalósulási esélyének növelése;</w:t>
      </w:r>
    </w:p>
    <w:p>
      <w:pPr>
        <w:pStyle w:val="Normal"/>
        <w:jc w:val="both"/>
        <w:rPr/>
      </w:pPr>
      <w:r>
        <w:rPr/>
        <w:t>1.3. az önkormányzatok pályázati adszorpciós képességének növelése;</w:t>
      </w:r>
    </w:p>
    <w:p>
      <w:pPr>
        <w:pStyle w:val="Normal"/>
        <w:jc w:val="both"/>
        <w:rPr/>
      </w:pPr>
      <w:r>
        <w:rPr/>
        <w:t>1.4. a nemzetközi és hazai pénzügyi források területfejlesztési programokba vonásának elő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A támogatás feltétel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A célelőirányzatból támogatásra kizárólag Zala megye területén működő önkormányzatok jogosu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 Azon önkormányzatok, amelyeknek a Zala Megyei Önkormányzattal szemben a pályázati önrész iránti kérelem beérkezésének napjától számítva legalább 2 hónapja fennálló, nem teljesített kötelezettsége van, a célelőirányzatból támogatásban nem részesülh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A célelőirányzat forrásaira benyújtott, a pályázati önrész iránti kérelemben csak egy beadott fejlesztési célú pályázathoz igényelhető támogatás. Amennyiben egy pályázat keretén belül több önkormányzat érintett, illetve pályázati partner, abban az esetben csak a pályázatért felelős gesztor önkormányzat nyújthat be támogatási kérelmet a célelőirányza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4. A célelőirányzatból elnyert forrás vissza nem térítendő támogatásként kezelendő.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5. A pályázati önerő támogatás a kérelem tárgyát képező pályázat önerejének rendelkezésre bocsátásához felvett hitel kiváltására is biztosíthat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II. A kérelem benyújtása és elbír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A pályázati önrész iránti kérelem benyújtásának feltétele, hogy az önerő kiegészítéssel megvalósuló fejlesztési célú pályázatról a kérelmet benyújtó önkormányzat képviselőtestülete határozatot hozzon és felhatalmazza polgármesterét a kérelem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A pályázati önrész iránti kérelmet a tárgyévi költségvetési rendelet célelőirányzatot biztosító rendelkezésének hatályba lépését követően a fejlesztési célú pályázat beadási határidejének lejárta előtt legalább 30 nappal kell benyújtani a megyei közgyűlés elnökének azzal, hogy legkésőbb tárgyév november 30-ig megérkezz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. A tárgyévi költségvetési rendelet célelőirányzatot biztosító rendelkezésének hatályba lépését követően a megyei közgyűlés elnöke tájékoztatja – különösen a </w:t>
      </w:r>
      <w:hyperlink r:id="rId5">
        <w:r>
          <w:rPr>
            <w:rStyle w:val="InternetLink"/>
          </w:rPr>
          <w:t>www.zalamegye.hu</w:t>
        </w:r>
      </w:hyperlink>
      <w:r>
        <w:rPr/>
        <w:t xml:space="preserve"> honlapon; a </w:t>
      </w:r>
      <w:hyperlink r:id="rId6">
        <w:r>
          <w:rPr>
            <w:rStyle w:val="InternetLink"/>
          </w:rPr>
          <w:t>www.zala.hu</w:t>
        </w:r>
      </w:hyperlink>
      <w:r>
        <w:rPr/>
        <w:t xml:space="preserve"> honlapon; illetve a sajtó útján – az 1.1. pontban szereplő önkormányzatokat a pályázati önrész iránti kérelem benyújtásának lehetőségéről és feltétel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A pályázati önrész iránti kérelemhez csatolni szükség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jlesztési célú pályázat teljes anyagá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épviselőtestület határozatát a fejlesztési célú pályázatról, illetve a kérelem benyújtásáról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egyei önkormányzat által nyújtandó pályázati önrész felhasználásának pontos céljá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yilatkozatot arról, hogy az önkormányzat a kérelem alapját képező fejlesztési célú pályázathoz az illetékes szakminisztérium felé EU pályázati önerő-kiegészítő támogatás iránti kérelmet nyújtott-e b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ljességi nyilatkozatot arról, hogy a kérelem benyújtását megelőző 5 évben milyen pályázati forrásokat nyert el az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Az igényelhető támogatás mértéke a megvalósítandó fejlesztéshez szükséges pályázati önerő legfeljebb 90%-a, de nem haladhatja meg az 5 millió forinto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6. A megyei közgyűlés elnöke a Zala Megyei Közgyűlés Hivatala előkészítő munkájának igénybevételével gondoskodik a beérkezett pályázati önrész iránti kérelmek felülvizsgálatáról és a hiányos kérelmet benyújtó önkormányzatot hiánypótlásra szólítja fel határidő megjelölésével. A határidő eredménytelen leteltét követően a kérelmet nem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7. A megyei közgyűlés elnöke gondoskodik a hiánytalanul benyújtott pályázati önrész iránti kérelmek elbírálás céljából történő közgyűlés elé terjesz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8. A kérelmek elbírálásánál előnyt élvezn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500 főnél kisebb lélekszámú önkormányzatok kérelm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unkahelyteremtő beruházást megvalósító fejlesztési célú pályázatokhoz benyújtott kérelme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ok együttműködésében megvalósuló fejlesztési célú pályázatokhoz benyújtott kérelme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ye nagyobb területére kiterjedő fejlesztési célú pályázatokhoz benyújtott igénye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onatkozó jogszabály alapján a területfejlesztés szempontjából kedvezményezett kistérségek önkormányzata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i szolgáltatás színvonalának emelését elősegítő fejlesztése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on önkormányzatok, melyek a kérelem benyújtását megelőző 5 évben jelentős pályázati forráshoz nem jutottak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9. A közgyűlés döntése alapján a megyei közgyűlés elnöke értesíti írásban a kérelmet benyújtó önkormányzatot, illetve köti meg a támogatási szerződést. </w:t>
      </w:r>
    </w:p>
    <w:p>
      <w:pPr>
        <w:pStyle w:val="Normal"/>
        <w:jc w:val="both"/>
        <w:rPr/>
      </w:pPr>
      <w:r>
        <w:rPr/>
        <w:t>3.10. A 2008-as naptári év kivételével tárgyév július 1-ig az éves célelőirányzat legfeljebb 70%-a, tárgyév október 1-ig legfeljebb 90%-a vonatkozásában hozhat támogatást biztosító döntést a közgyű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1. A célelőirányzat költségvetési rendeletben biztosított összegét meghaladóan támogatást biztosító döntést a közgyűlés nem h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A támogatás folyósításának rend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. A közgyűlési döntés alapján támogatásban részesítendő önkormányzat a fejlesztési célú pályázat elbírálásának eredményéről kézhez kapott értesítő hiteles másolatával tájékoztatja a megyei közgyűlés elnökét. Amennyiben az önkormányzat fejlesztési célú pályázata eredményes volt, úgy a megyei közgyűlés elnöke az erről szóló értesítő kézhez vételét követő 15 napon belül gondoskodik a pályázati önerő-kiegészítést szolgáló támogatás átutalásáró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A támogatás összegét a támogatásban részesített önkormányzat a pályázati önerő-kiegészítéssel megvalósítandó fejlesztéshez nyitott pénzforgalmi számlán köteles nyilvántartani és 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A támogatás összegének felhasználásáról a támogatási szerződésben foglaltak szerint az önkormányzat tételes szakmai és pénzügyi elszámolást köteles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 A támogatás visszafizetésének rend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A támogatás visszafizetésére vonatkozó, feltételes kötelezettség terheli a támogatásban részesített önkormányzatot, amennyiben a fejlesztés nem a támogatási szerződésben rögzítettek szerint valósu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A visszafizetési kötelezettség részletes szabályait a támogatásban részesítendő önkormányzattal kötendő támogatási szerződésben kell rög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A támogatás visszafizetését nem teljesítő önkormányzatok listáját az önkormányzat hivatalos honlapján folyamatosan nyilvánosságra kell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. A támogatás pénzügyi teljesítésének ellenő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A támogatási szerződésben foglaltak végrehajtásának ellenőrzését a Zala Megyei Közgyűlés Hivatala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 A célelőirányzat felhasználását elkülönítetten és naprakészen kell nyilván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. Értelmező rendelk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. E szabályzat alkalmazásában</w:t>
      </w:r>
    </w:p>
    <w:p>
      <w:pPr>
        <w:pStyle w:val="Normal"/>
        <w:jc w:val="both"/>
        <w:rPr/>
      </w:pPr>
      <w:r>
        <w:rPr/>
        <w:t>fejlesztési pályázat: minden olyan pályázat, ahol az önkormányzatok az Európai Uniós forrásokból, határon átnyúló együttműködések keretében finanszírozási mechanizmusok pénzügyi alapjaiból, a Nyugat-dunántúli Regionális Fejlesztési Tanács által meghirdetett pályázati forrásból, vagy a központi költségvetésből származó fejlesztési célú támogatásra pályá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I. Átmeneti rendelk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. Jelen szabályzat elfogadását, illetve a költségvetési rendelet célelőirányzatot biztosító rendelkezésének hatályba lépését megelőzően benyújtott és még el nem bírált pályázatok, valamint a hatályba lépés és 2008. november 30-a között benyújtandó pályázatok esetében a 3.2. pont rendelkezései közül a kérelem november 30-i határidőig történő benyújtására vonatkozó szabályt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X. Záró rendelk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9.1. Jelen szabályzat a mindenkor hatályos önkormányzati költségvetési rendelettel összhangban határozatlan ideig hatályos, rendelkezéseit először a tárgyévi költségvetési rendelet célelőirányzatot biztosító rendelkezésének hatályba lépésével kell alkalmazni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szeptem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Manninger Jen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a közgyűlés elnök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basedOn w:val="Bekezdsalapbettpusa"/>
    <w:qFormat/>
    <w:rPr>
      <w:b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600" w:after="360"/>
    </w:pPr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megye.hu/" TargetMode="External"/><Relationship Id="rId6" Type="http://schemas.openxmlformats.org/officeDocument/2006/relationships/hyperlink" Target="http://www.zala.h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10:00Z</dcterms:created>
  <dc:creator>User</dc:creator>
  <dc:description/>
  <cp:keywords/>
  <dc:language>en-US</dc:language>
  <cp:lastModifiedBy>User</cp:lastModifiedBy>
  <cp:lastPrinted>2008-09-03T15:24:00Z</cp:lastPrinted>
  <dcterms:modified xsi:type="dcterms:W3CDTF">2008-09-05T07:40:00Z</dcterms:modified>
  <cp:revision>9</cp:revision>
  <dc:subject/>
  <dc:title>A Zala Megyei Közgyűlés</dc:title>
</cp:coreProperties>
</file>