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Visegrádi Országok Régiói (Megyéi) 2008. június 25-26-i V. Fóruma nyilatkozatának elfogadása a környezetvédelemről és a megújuló energiaforrásokról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Molnárné Gazdag Tünde nk. kapcs.</w:t>
      </w:r>
      <w:r>
        <w:rPr>
          <w:b/>
        </w:rPr>
        <w:t xml:space="preserve"> </w:t>
      </w:r>
      <w:r>
        <w:rPr/>
        <w:t>munkatár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Rákos Esz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V4 Régiós Fórum a nemzetközi véleménycsere színtere, ahol a Visegrádi Csoport (Lengyelország, Csehország, Szlovákia és Magyarország) összes régiójának/megyéjének vezetői közös álláspontot alakíthatnak ki a térség szempontjából fontos témákat ill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ei esztendőben június 25-26-án a lengyelországi Mazóviában rendezték meg a Visegrádi Régiók (Megyék) V. Fórumát, melynek témája ezúttal a „Környezetvédelem és megújuló energiaforrások”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ot Győr-Moson-Sopron, Pest, Jász-Nagykun-Szolnok, Heves, Fejér és Vas megyék vezetői képviselték a programon, melynek keretében a résztvevők a mellékletben szereplő nyilatkozat támogatásáról döntö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tvevők egyúttal azt is vállalták, hogy (Vas megye koordinálásával) a nyilatkozatot eljuttatják az összes magyar megyei közgyűlés elnökéhez azzal a szándékkal, hogy a megyei közgyűlések támogatását kérjék egy erről szóló határozat formájában, amelyeket aztán összegyűjtenek és a nyilatkozattal együtt megküldenek az Európai Bizottságnak, a Régiók Bizottságának, a Társadalmi-Gazdasági Bizottságnak és a nemzeti kormányo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28/2008. (IX.3.) TB határoza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Zala Megyei Közgyűlés Térségfejlesztési Bizottsága a határozati javaslatot egyhangúan elfogadta és közgyűlés elé terjesztésével egyetértet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elfogadja az előterjesztés mellékletét képező, a Visegrádi Régiók/Megyék V. Fórumán jóváhagyott nyilatkozatot a környezetvédelemről és megújuló energiaforrás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 Visegrádi Országok Régióinak (Megyéinek) V. Fór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isegrádi Országok Régióinak (Megyéinek) V. Fórumán jelenlévő Visegrádi Országok Régióinak képviselői, mely Fórum vezető témája „Környezetvédelem és a megújuló energiaforrások”, elismer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újuló forrásokból származó energia racionális felhasználását, ami a Visegrádi Országok Régióinak (Megyéinek) kiegyensúlyozott és fenntartható fejlődésének egyik jelentős és konkrét környezetvédelmi-energetikai eredményeket adó feltétel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globális mértékben csökkenő nyersanyagkészletek egyre nagyobb kihívást jelentenek a folyamatos gazdasági növekedés fenntartása és ezzel egyidejűleg a természetes környezet minőségének javítása tekintetében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újuló energiaforrásoknak a világ energia és üzemanyag mérlegében való arányának növekedése hozzájárul az energia nyersanyag hasznosítás és megtakarítás hatékonyságának javításához, a környezet állapotának javításához a légkör és a vizek szennyezésének csökkentése, valamint a hulladék mennyisége korlátozása révé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újuló energiaforrások javítják a regionális energetikai biztonság szintjét és számos társadalmi és gazdasági hasznot hoznak helyi szin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órum résztvevői tudomásul veszik az EU 2007. január 23-i ökoenergetikai csomagját, elismerve, hogy a megújuló energiaforrások fejlesztésének támogatása szolidáris szükség és egyre komolyabb kihívás. A fenti célok racionális elérése a tagországok és az egész EU számára szükségessé teszi azok megvalósítását valamennyi régióban (megyében) és önkormányzati szervnél. A szolidaritás elvének figyelembe vételével, a fórum résztvevői felhívják a Régiók Bizottsága és az Európai Bizottság figyelmét a közvetlen támogatás biztosításának szükségességére. Ezért a résztvevők kinyilvánítják az V. Fórumon résztvevő régiók és területi önkormányzatok támogatását a megújuló energiaforrások alkalmazásának támogatásáról szóló irányelv tervezetben felajánlott megújuló energiaalapú energetika fejlesztése mennyiségi céljainak elérésében, valamint meghívják a régiókat és a megyéket szélesebb támogatási mozgalom kialakítására a helyi energetika környezetileg kiegyensúlyozott fejlesz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segrádi Országok Régióinak (Megyéinek) a kiegyensúlyozott fejlődéssel kapcsolatos problémákkal és az üvegház hatást okozó kibocsátásoknak a megújuló energiaforrások racionális kihasználásával elérendő korlátozásával kapcsolatos közös álláspontja kidolgozása érdekében ajánlju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, a Visegrádi Országok egyes régióit (megyéit) képviselő, a megújuló energiaforrások szakértőiből álló munkacsoport elindításá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ép-európai régió keretében közös projekt kidolgozását, melynek célja a régiók (megyék) együttműködése a kiegyensúlyozott fejlődés elveinek megtartásával, a megújuló energiaforrások racionális és lehetséges kihasználásával (a megújuló energiaforrások potenciálja, kihasználása, a természetes környezet minősége és az éghajlati változások, a megújuló energiaforrásoknak az egész közép-európai régióban való kihasználásából származó előnyeinek, az egyes régióknak (megyéknek) a megújuló energiaforrások kihasználásának és a természetes környezet minőségének javítása terén való együttműködésének értékelése) az EU Strukturális Alapjából, a regionális és határmenti együttműködés keretében történő finanszírozással, valamint annak végrehajtásánál történő együttműködés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lytatni a kiegyensúlyozott fejlődés és a természetes környezet minőségének javítása terén a döntéshozó regionális szervek támogatását a megújuló energiaforrásoknak a Visegrádi Országokban nagyobb mértékben való kihasznál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zsonyi Önkormányzat Kerületének, illetve a szomszédos Nyugat-dunántúli régió Ausztriával határos megyéinek környezeti terhelése csökkentése érdekében a konferencia résztvevői ajánlják, hogy ezt a kérdést a megyei közgyűlések tárgyalják meg és éljenek a felterjesztés jogával a saját nemzeti parlamentjei és kormányai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órum résztvevői azon a véleményen vannak, hogy az energiahiányosságokat figyelembe véve, illetve, hogy azok kiegészítése megújuló energiaforrásokból nem lehetséges, szükséges az atomenergia használásának újragondo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segrádi Országok Régióinak (Megyéinek) V. Fóruma Nyilatkozatát átadja az Európai Bizottságnak, a Régiók Bizottságának, a Társadalmi-Gazdasági Bizottságnak, valamint a nemzeti kormányoknak annak kiegyensúlyozott környezeti politikában való figyelembevétele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zóvia, 2008. június 25-26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46:00Z</dcterms:created>
  <dc:creator>oriistvanne</dc:creator>
  <dc:description/>
  <cp:keywords/>
  <dc:language>en-US</dc:language>
  <cp:lastModifiedBy>User</cp:lastModifiedBy>
  <cp:lastPrinted>2008-09-03T10:20:00Z</cp:lastPrinted>
  <dcterms:modified xsi:type="dcterms:W3CDTF">2008-09-04T11:51:00Z</dcterms:modified>
  <cp:revision>4</cp:revision>
  <dc:subject/>
  <dc:title>A Visegrádi Országok Régióinak és Megyéinek V</dc:title>
</cp:coreProperties>
</file>