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08. szeptember 12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sz w:val="26"/>
        </w:rPr>
        <w:t xml:space="preserve">Tárgy: </w:t>
        <w:tab/>
      </w:r>
      <w:r>
        <w:rPr/>
        <w:t xml:space="preserve">Tájékoztató a Zala Megyei Önkormányzat által kötelezően ellátandó </w:t>
        <w:tab/>
        <w:tab/>
        <w:tab/>
        <w:t>pedagógiai szakszolgáltatásokró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2124" w:right="567" w:hanging="1416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 xml:space="preserve"> Milus Lajos okt. és intézményfenntartói munkatárs</w:t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Manninger Jen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 közgyűlés elnöke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Zala Megyei Közgyűlés 2007. április 27-i ülésén tárgyalta a megyében folyó alapfokú oktatás és kistérségi feladatellátás helyzetét.</w:t>
      </w:r>
    </w:p>
    <w:p>
      <w:pPr>
        <w:pStyle w:val="Normal"/>
        <w:jc w:val="both"/>
        <w:rPr/>
      </w:pPr>
      <w:r>
        <w:rPr/>
        <w:t xml:space="preserve">A közoktatásról szóló 1993. évi LXXIX. törvény (továbbiakban Kt.)  és a helyi önkormányzatról szóló 1990. évi LXV. törvény (továbbiakban Ötv.) szabályozzák az önkormányzatok feladatellátási kötelezettsé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apfokú nevelésről és oktatásról való gondoskodás a helyi önkormányzat feladata (Ötv. 8. §), a megyei önkormányzatnak kell gondoskodni a  Kt. 86. §. (3) bekezdésében foglaltaknak  megfelelően:   -     a továbbtanulási, pályaválasztási tanácsadásról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evelési tanácsadásró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logopédiai szolgáltatásró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gyógytestnevelésről, abban az esetben, ha a községi, városi önkormányzat a feladat-ellátást nem vállalja, illetve a feladatellátás a megye területén nem megold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t. 87. §-a rendelkezik  arról, hogy a megyei önkormányzat köteles gondoskodni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azoknak a sajátos nevelési igényű gyermekeknek, tanulóknak  az óvodai neveléséről, iskolai oktatásáról, akik a többi gyermekkel, tanulóval nem foglalkoztathatók együt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a fejlesztő felkészítés teljesítéséhez szükséges feltételekről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a gyógypedagógiai tanácsadás, korai fejlesztés és gondozás  megszervezéséről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a tanulási képességet vizsgáló szakértői és rehabilitációs  tevékenységről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a konduktív pedagógiai ellátás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önkormányzat a megye területén működő helyi önkormányzatok véleményének kikérésével és közreműködésével – a közoktatási feladatok  megszervezéséhez szükséges önkormányzati döntés előkészítését szolgáló – feladatellátási, intézményhálózat-működtetési és  fejlesztési tervet (továbbiakban: fejlesztési terv) készí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fejlesztési tervben önálló fejezetként jelenik meg a Kt. 86-87. §-ában meghatározott kötelező megyei önkormányzati feladatok ellátására vonatkozó terv. </w:t>
      </w:r>
    </w:p>
    <w:p>
      <w:pPr>
        <w:pStyle w:val="Normal"/>
        <w:jc w:val="both"/>
        <w:rPr/>
      </w:pPr>
      <w:r>
        <w:rPr/>
        <w:t>A települési önkormányzatok a többcélú kistérségi társulások megalakulását követően a Kt. 89/A. §-ában kerültek  - 2007. 09.01. hatállyal – beiktatásra azok a jogszabályi részek, amelyeket a közoktatási feladatellátás és szolgáltatás során figyelembe kell venni, illetve azokat meghatározott eltérésse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többcélú kistérségi társulás a Kt. 86. § (3) bekezdésében meghatározott feladatokról gondoskodik, a megyei  önkormányzatnak ezeknek a feladatoknak a vonatkozásában  megszűnik a feladatellátási kötelezettsége, a többcélú kistérségi társulásban közoktatási feladatot ellátó települési önkormányzatok  területén, és a többcélú kistérségi társulás válik jogosultt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 megye közigazgatási területén 2004-ben 6 többcélú kistérség került központilag (jogszabály útján) kialakításra.  (Gyakorlatilag a régi, megszűnt járások fedték le a kistérségi területet.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kistérségi társulások száma 2007 és 2008-ban Hévíz, Pacsa és Zalakaros központú székhelyekkel bővült.   Az   2.  sz. melléklet   mutatja   be a települések kistérségi besorolását. </w:t>
      </w:r>
    </w:p>
    <w:p>
      <w:pPr>
        <w:pStyle w:val="Normal"/>
        <w:jc w:val="both"/>
        <w:rPr/>
      </w:pPr>
      <w:r>
        <w:rPr/>
        <w:t>Zala megye területén jelenleg 9 többcélú kistérségi társulás mű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bbcélú kistérségi társulásoknak a megalakulásakor kötelező volt a pedagógiai szolgáltatások közül legalább kettő ellátását vállalni.  A jogszabály alapján e feladatok ellátására a megyei önkormányzatok feladatellátási kötelezettsége ezzel egyidejűleg megszű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 többcélú kistérségi társulások által ellátott (vállalt) pedagógiai szakszolgálati feladatok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2"/>
        <w:gridCol w:w="831"/>
        <w:gridCol w:w="832"/>
        <w:gridCol w:w="832"/>
        <w:gridCol w:w="832"/>
        <w:gridCol w:w="832"/>
        <w:gridCol w:w="832"/>
        <w:gridCol w:w="832"/>
        <w:gridCol w:w="1110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térség megnevezése</w:t>
            </w:r>
          </w:p>
        </w:tc>
        <w:tc>
          <w:tcPr>
            <w:tcW w:w="6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o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víz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szthel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t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eny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kanizs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cs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karo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gró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1. nevelési tanácsadás</w:t>
      </w:r>
    </w:p>
    <w:p>
      <w:pPr>
        <w:pStyle w:val="Normal"/>
        <w:jc w:val="both"/>
        <w:rPr/>
      </w:pPr>
      <w:r>
        <w:rPr/>
        <w:t>2. logopédiai ellátás</w:t>
      </w:r>
    </w:p>
    <w:p>
      <w:pPr>
        <w:pStyle w:val="Normal"/>
        <w:jc w:val="both"/>
        <w:rPr/>
      </w:pPr>
      <w:r>
        <w:rPr/>
        <w:t>3. gyógytestnevelés</w:t>
      </w:r>
    </w:p>
    <w:p>
      <w:pPr>
        <w:pStyle w:val="Normal"/>
        <w:jc w:val="both"/>
        <w:rPr/>
      </w:pPr>
      <w:r>
        <w:rPr/>
        <w:t>4. gyógypedagógiai tanácsadás, korai fejlesztés és gondozás</w:t>
      </w:r>
    </w:p>
    <w:p>
      <w:pPr>
        <w:pStyle w:val="Normal"/>
        <w:jc w:val="both"/>
        <w:rPr/>
      </w:pPr>
      <w:r>
        <w:rPr/>
        <w:t>5. fejlesztő felkészítés</w:t>
      </w:r>
    </w:p>
    <w:p>
      <w:pPr>
        <w:pStyle w:val="Normal"/>
        <w:jc w:val="both"/>
        <w:rPr/>
      </w:pPr>
      <w:r>
        <w:rPr/>
        <w:t>6. továbbtanulási, pályaválasztási tanácsadás</w:t>
      </w:r>
    </w:p>
    <w:p>
      <w:pPr>
        <w:pStyle w:val="Normal"/>
        <w:jc w:val="both"/>
        <w:rPr/>
      </w:pPr>
      <w:r>
        <w:rPr/>
        <w:t>7. konduktív pedagógiai ellátás</w:t>
      </w:r>
    </w:p>
    <w:p>
      <w:pPr>
        <w:pStyle w:val="Normal"/>
        <w:jc w:val="both"/>
        <w:rPr/>
      </w:pPr>
      <w:r>
        <w:rPr/>
        <w:t>8. tanulási képességeket vizsgáló szakértői és rehabilitációs tevékenységnyúj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i társulások a feladatok 41, 67 %-át vállaltá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t. azonban biztosítja a kistérségek számára azt a lehetőséget, hogy a többcélú kistérségi társulás  az ellátott feladatai tekintetében a megyei önkormányzattal - a Kt. 81. §-ában meghatározottak szerint - közoktatási megállapodást is köthet a szolgáltatások ellátására. A kistérségi társulások a vállalt feladatok egy részét a megyei önkormányzat által fenntartott  intézmények útján látják el együttműködési megállapodás alapján (keretében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la Megyei Önkormányzat által ellátott pedagógiai szakszolgálati feladatok a kistérségekbe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2"/>
        <w:gridCol w:w="831"/>
        <w:gridCol w:w="832"/>
        <w:gridCol w:w="832"/>
        <w:gridCol w:w="832"/>
        <w:gridCol w:w="832"/>
        <w:gridCol w:w="832"/>
        <w:gridCol w:w="832"/>
        <w:gridCol w:w="1110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térség megnevezése</w:t>
            </w:r>
          </w:p>
        </w:tc>
        <w:tc>
          <w:tcPr>
            <w:tcW w:w="6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o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víz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szthel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t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eny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kanizs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cs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karo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gró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1. nevelési tanácsadás</w:t>
      </w:r>
    </w:p>
    <w:p>
      <w:pPr>
        <w:pStyle w:val="Normal"/>
        <w:jc w:val="both"/>
        <w:rPr/>
      </w:pPr>
      <w:r>
        <w:rPr/>
        <w:t>2. logopédiai ellátás</w:t>
      </w:r>
    </w:p>
    <w:p>
      <w:pPr>
        <w:pStyle w:val="Normal"/>
        <w:jc w:val="both"/>
        <w:rPr/>
      </w:pPr>
      <w:r>
        <w:rPr/>
        <w:t>3. gyógytestnevelés</w:t>
      </w:r>
    </w:p>
    <w:p>
      <w:pPr>
        <w:pStyle w:val="Normal"/>
        <w:jc w:val="both"/>
        <w:rPr/>
      </w:pPr>
      <w:r>
        <w:rPr/>
        <w:t>4. gyógypedagógiai tanácsadás, korai fejlesztés és gondozás</w:t>
      </w:r>
    </w:p>
    <w:p>
      <w:pPr>
        <w:pStyle w:val="Normal"/>
        <w:jc w:val="both"/>
        <w:rPr/>
      </w:pPr>
      <w:r>
        <w:rPr/>
        <w:t>5. fejlesztő felkészítés</w:t>
      </w:r>
    </w:p>
    <w:p>
      <w:pPr>
        <w:pStyle w:val="Normal"/>
        <w:jc w:val="both"/>
        <w:rPr/>
      </w:pPr>
      <w:r>
        <w:rPr/>
        <w:t>6. továbbtanulási, pályaválasztási tanácsadás</w:t>
      </w:r>
    </w:p>
    <w:p>
      <w:pPr>
        <w:pStyle w:val="Normal"/>
        <w:jc w:val="both"/>
        <w:rPr/>
      </w:pPr>
      <w:r>
        <w:rPr/>
        <w:t>7. konduktív pedagógiai ellátás</w:t>
      </w:r>
    </w:p>
    <w:p>
      <w:pPr>
        <w:pStyle w:val="Normal"/>
        <w:jc w:val="both"/>
        <w:rPr/>
      </w:pPr>
      <w:r>
        <w:rPr/>
        <w:t>8. tanulási képességeket vizsgáló szakértői és rehabilitációs tevékenységnyújtá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feladatellátás 58,33 %-át megyei önkormányzatnak kell kötelező feladatként ellátni. A megye egész területére, Nagykanizsa MJV kivételével a tanulási képességet vizsgáló szakértői és rehabilitációs  tevékenységet az önkormányzati intézménynek, a Nyitott háznak kell ellátni. A nem önkormányzatok által fenntartott intézmények felé is szolgáltatást végeznek a megyei fenntartású intézmények. Ennek adatait az 5. számú melléklet tartalmazza.</w:t>
      </w:r>
    </w:p>
    <w:p>
      <w:pPr>
        <w:pStyle w:val="Normal"/>
        <w:jc w:val="both"/>
        <w:rPr/>
      </w:pPr>
      <w:r>
        <w:rPr/>
        <w:t xml:space="preserve">A nem önkormányzati iskolákban a pedagógiai szolgáltatást várhatóan igénybe vevők számáról a 2008/2009-es tanévben a 6. sz. melléklet nyújt tájékozta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i feladat biztosítása érdekében a megye területén működő önkormányzatokkal együttműködési megállapodás megkötése indokolt a közoktatással összefüggő – körzeti  jellegű – szolgáltatások megszervezésére, amit az érintett önkormányzatokkal egyeztetni szükséges, így különöse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edagógiai szolgáltatások működtetésére, ellátásá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fejlesztő felkészítéshez szükséges feltételek megteremtésére, az utazó gyógypedagógiai, logopédiai, konduktori hálózat működtetésér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körzeti szolgáltatást ellátó intézmény működési (felvételi) körzetének megállapítására, fenntartáshoz, működtetéshez szükséges hozzájárulás megállapításár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pedagógiai szakszolgáltatások és szakmai szolgáltatások ellátására ma a kettősség jellemző, egy kistérségi szintű szerveződés és egy megyei szintű kötelező közoktatási feladatellátás, s ennek „eredménye”, hogy területi lefedettség  elve csak részben érvényesül, vagy éppen teljesen hiányzik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Zala Megyei Önkormányzat által biztosított kötelező körzeti feladatok ellátásáról az 1.számú melléklet nyújt tájékoztatást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szakszolgálatok ellátásában tevékenyen részt vállaltak és vállalnak a gyógypedagógiai intézmények is, azonban a többcélú kistérségi társulások létrejötte után a feladatellátás lokális let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u w:val="single"/>
        </w:rPr>
        <w:t xml:space="preserve">Zala megyében működő gyógypedagógiai intézmények szakszolgáltatásai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364"/>
        <w:gridCol w:w="1680"/>
        <w:gridCol w:w="2137"/>
        <w:gridCol w:w="1763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Települé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Intézmé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Fenntart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Szakszolgáltatá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Szolg. terület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Keszthely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Nevelési Tanácsad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Zala Megyei Önkormányzat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nevelési tanácsadá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ala megye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Keszthely és térsége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alaszentgrót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Hévíz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öldmező utcai  Egységes Gyógyp. Intézmén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Zala Megyei Önkormányzat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logopédiai ellátá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gyógytestnevelé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Lenti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Móricz Zsigmond  Egységes Gyógyped. Intézmén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Zala Megye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Önkormányza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nevelési tanácsadá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logopédiai ellátá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gyógytestnevelé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Zala megye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Lenti é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kistérsége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alaszentgrót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Koncz D. Többcélú Gyógyped. Intézmé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ala Megyei Önkormányza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logopédiai ellátás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konduktív nevelé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Az intézmény tanulói részére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Nagykanizs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zivárvány Fejlesztő Közpo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Nagykanizsa Megyei J. V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nevelési tanácsadá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logopédiai ellátá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gyógytestnevelé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korai fejleszté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fejlesztő felkészíté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konduktív nevelé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Nagykanizsa kistérség 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alaegerszeg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Nevelési Tanácsad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alaegerszeg MJV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nevelési tanácsadá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alaegerszeg és zalaegerszegi kistérség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Béke ligeti Ált. Isko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alaegerszeg MJV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logopédiai ellátá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gyógytestnevelé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alaegerszeg é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alaegerszegi kistérség</w:t>
            </w:r>
          </w:p>
        </w:tc>
      </w:tr>
      <w:tr>
        <w:trPr>
          <w:trHeight w:val="1105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alaegerszeg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Nyitott  ház Módszertani Intézet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ala Megyei Önkormányza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logopédiai ellátá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gyógytestnevelé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korai fejleszté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konduktív nevelé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ala megye és a kistérségek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Tanulói Képessége-ket   Vizsgáló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zakértői Bizottság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Megyei feladatellátás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Integrált Szociális Intézmény (Pózv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Zala Megyei Önkormányza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konduktív nevelé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Megyei feladatellátás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áció alapján pedagógiai szakmai szolgáltatást végez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Általános Iskola Türje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llyés Gyula Általános Iskola Hévíz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őfi Sándor Általános Iskola Zalaszentbaláz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uli Harmónia 2007 Alapítvány általános iskolá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által fenntartott intézmények biztosítani tudják a megye területére a pedagógiai szakszolgáltatásokat és szakmai szolgáltatások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alábbi táblázat részletesen bemutatja, hogy az intézmények mely területre biztosítják a szolgáltatás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643"/>
        <w:gridCol w:w="475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ógiai szak- és szakma-szolgáltatás  megnevezés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pülé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 nev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velési tanácsadás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szthely</w:t>
            </w:r>
          </w:p>
          <w:p>
            <w:pPr>
              <w:pStyle w:val="Normal"/>
              <w:rPr/>
            </w:pPr>
            <w:r>
              <w:rPr/>
              <w:t xml:space="preserve">Lenti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elési Tanácsadó</w:t>
            </w:r>
          </w:p>
          <w:p>
            <w:pPr>
              <w:pStyle w:val="Normal"/>
              <w:rPr/>
            </w:pPr>
            <w:r>
              <w:rPr/>
              <w:t xml:space="preserve">Móricz Zsigmond  Egységes  Gyógyped. Int.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opédiai ellátá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szthely</w:t>
            </w:r>
          </w:p>
          <w:p>
            <w:pPr>
              <w:pStyle w:val="Normal"/>
              <w:rPr/>
            </w:pPr>
            <w:r>
              <w:rPr/>
              <w:t>Lenti</w:t>
            </w:r>
          </w:p>
          <w:p>
            <w:pPr>
              <w:pStyle w:val="Normal"/>
              <w:rPr/>
            </w:pPr>
            <w:r>
              <w:rPr/>
              <w:t>Zalaegerszeg</w:t>
            </w:r>
          </w:p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öldmező Utcai  Egys. Gyógyped. Intézmény </w:t>
            </w:r>
          </w:p>
          <w:p>
            <w:pPr>
              <w:pStyle w:val="Normal"/>
              <w:rPr/>
            </w:pPr>
            <w:r>
              <w:rPr/>
              <w:t xml:space="preserve">Móricz Zs. Egységes Gyógyped. Intézmény </w:t>
            </w:r>
          </w:p>
          <w:p>
            <w:pPr>
              <w:pStyle w:val="Normal"/>
              <w:rPr/>
            </w:pPr>
            <w:r>
              <w:rPr/>
              <w:t>Nyitott ház Módszertani Intézet</w:t>
            </w:r>
          </w:p>
          <w:p>
            <w:pPr>
              <w:pStyle w:val="Normal"/>
              <w:rPr/>
            </w:pPr>
            <w:r>
              <w:rPr/>
              <w:t xml:space="preserve">Koncz D.  Többcélú Gyógyped. Intézmén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ógytestnevelé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szthely</w:t>
            </w:r>
          </w:p>
          <w:p>
            <w:pPr>
              <w:pStyle w:val="Normal"/>
              <w:rPr/>
            </w:pPr>
            <w:r>
              <w:rPr/>
              <w:t>Lenti</w:t>
            </w:r>
          </w:p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öldmező Utcai  Egys. Gyógyped. Intézmény </w:t>
            </w:r>
          </w:p>
          <w:p>
            <w:pPr>
              <w:pStyle w:val="Normal"/>
              <w:rPr/>
            </w:pPr>
            <w:r>
              <w:rPr/>
              <w:t xml:space="preserve">Móricz Zs. Egységes Gyógyped. Intézmény </w:t>
            </w:r>
          </w:p>
          <w:p>
            <w:pPr>
              <w:pStyle w:val="Normal"/>
              <w:rPr/>
            </w:pPr>
            <w:r>
              <w:rPr/>
              <w:t>Nyitott ház Módszertani Intéz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ógypedagógiai tanácsadás, korai fejleszté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egerszeg</w:t>
            </w:r>
          </w:p>
          <w:p>
            <w:pPr>
              <w:pStyle w:val="Normal"/>
              <w:rPr/>
            </w:pPr>
            <w:r>
              <w:rPr/>
              <w:t>Keszthely</w:t>
            </w:r>
          </w:p>
          <w:p>
            <w:pPr>
              <w:pStyle w:val="Normal"/>
              <w:rPr/>
            </w:pPr>
            <w:r>
              <w:rPr/>
              <w:t>Lenti</w:t>
            </w:r>
          </w:p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öldmező Utcai  Egys. Gyógyped. Intézmény </w:t>
            </w:r>
          </w:p>
          <w:p>
            <w:pPr>
              <w:pStyle w:val="Normal"/>
              <w:rPr/>
            </w:pPr>
            <w:r>
              <w:rPr/>
              <w:t xml:space="preserve">Móricz Zs. Egységes Gyógyped. Intézmény </w:t>
            </w:r>
          </w:p>
          <w:p>
            <w:pPr>
              <w:pStyle w:val="Normal"/>
              <w:rPr/>
            </w:pPr>
            <w:r>
              <w:rPr/>
              <w:t>Nyitott ház Módszertani Intézet</w:t>
            </w:r>
          </w:p>
          <w:p>
            <w:pPr>
              <w:pStyle w:val="Normal"/>
              <w:rPr/>
            </w:pPr>
            <w:r>
              <w:rPr/>
              <w:t>Koncz D.  Többcélú Gyógyped. Intézmé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jlesztő felkészíté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egerszeg</w:t>
            </w:r>
          </w:p>
          <w:p>
            <w:pPr>
              <w:pStyle w:val="Normal"/>
              <w:rPr/>
            </w:pPr>
            <w:r>
              <w:rPr/>
              <w:t>Keszthely</w:t>
            </w:r>
          </w:p>
          <w:p>
            <w:pPr>
              <w:pStyle w:val="Normal"/>
              <w:rPr/>
            </w:pPr>
            <w:r>
              <w:rPr/>
              <w:t>Lenti</w:t>
            </w:r>
          </w:p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öldmező Utcai  Egys. Gyógyped. Intézmény </w:t>
            </w:r>
          </w:p>
          <w:p>
            <w:pPr>
              <w:pStyle w:val="Normal"/>
              <w:rPr/>
            </w:pPr>
            <w:r>
              <w:rPr/>
              <w:t xml:space="preserve">Móricz Zs. Egységes Gyógyped. Intézmény </w:t>
            </w:r>
          </w:p>
          <w:p>
            <w:pPr>
              <w:pStyle w:val="Normal"/>
              <w:rPr/>
            </w:pPr>
            <w:r>
              <w:rPr/>
              <w:t>Nyitott ház Módszertani Intézet</w:t>
            </w:r>
          </w:p>
          <w:p>
            <w:pPr>
              <w:pStyle w:val="Normal"/>
              <w:rPr/>
            </w:pPr>
            <w:r>
              <w:rPr/>
              <w:t>Koncz D.  Többcélú Gyógyped. Intézmé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vábbtanulási, pályaválasztási tanácsadá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 Megyei Önkormányzat Pedagógiai Intézete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duktív  pedagógiai ellátá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egerszeg</w:t>
            </w:r>
          </w:p>
          <w:p>
            <w:pPr>
              <w:pStyle w:val="Normal"/>
              <w:rPr/>
            </w:pPr>
            <w:r>
              <w:rPr/>
              <w:t>Zalaszentgrót</w:t>
            </w:r>
          </w:p>
          <w:p>
            <w:pPr>
              <w:pStyle w:val="Normal"/>
              <w:rPr/>
            </w:pPr>
            <w:r>
              <w:rPr/>
              <w:t>Lenti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yitott ház Módszertani Intézet</w:t>
            </w:r>
          </w:p>
          <w:p>
            <w:pPr>
              <w:pStyle w:val="Normal"/>
              <w:jc w:val="both"/>
              <w:rPr/>
            </w:pPr>
            <w:r>
              <w:rPr/>
              <w:t>Integrált Szociális Intézmény (Zeg-Pózva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óricz Zs. Egységes Gyógyped. Intézmény </w:t>
            </w:r>
          </w:p>
          <w:p>
            <w:pPr>
              <w:pStyle w:val="Normal"/>
              <w:jc w:val="both"/>
              <w:rPr/>
            </w:pPr>
            <w:r>
              <w:rPr/>
              <w:t>Koncz D.  Többcélú Gyógyped. Intézmé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nulási Képességeket Vizsgáló Szakértői és Rehabilitációs Bizottsá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itott ház Módszertani Intéze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által fenntartott intézmények által nyújtott gyógypedagógiai és pedagógiai szolgáltatások számadatait a 3. és a  4. számú melléklet tartalmazza. E mellékletek részletesen bemutatják az intézmények szolgáltatásait, amelyeket az óvodások, illetve az iskolások részére szolgáltatnak, továbbá az ellátott feladatok közül milyen mértékű volt a megyei kötelező feladatellátás a kistérség felé, valamint milyen mértékű volt a nem önkormányzati intézmények felé nyújtott megyei szolgáltatások volum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 megyei fenntartású  intézmények, a megyei önkormányzat és a többcélú kistérségi társulás által kötött megállapodás  alapján ellátják a kistérségben a kötelezően vállalt pedagógiai szakmai szolgálta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megyei önkormányzat által  fenntartott intézmények szerepe a kistérségi  kötelező feladatok ellátásába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2"/>
        <w:gridCol w:w="832"/>
        <w:gridCol w:w="832"/>
        <w:gridCol w:w="832"/>
        <w:gridCol w:w="832"/>
        <w:gridCol w:w="832"/>
        <w:gridCol w:w="793"/>
        <w:gridCol w:w="2160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térség megnevezése</w:t>
            </w:r>
          </w:p>
        </w:tc>
        <w:tc>
          <w:tcPr>
            <w:tcW w:w="5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víz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M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M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szthel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t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eny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kanizs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cs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karo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gró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*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evelési tanácsadás</w:t>
      </w:r>
    </w:p>
    <w:p>
      <w:pPr>
        <w:pStyle w:val="Normal"/>
        <w:jc w:val="both"/>
        <w:rPr/>
      </w:pPr>
      <w:r>
        <w:rPr/>
        <w:t>2. logopédiai ellátás</w:t>
      </w:r>
    </w:p>
    <w:p>
      <w:pPr>
        <w:pStyle w:val="Normal"/>
        <w:jc w:val="both"/>
        <w:rPr/>
      </w:pPr>
      <w:r>
        <w:rPr/>
        <w:t>3. gyógytestnevelés</w:t>
      </w:r>
    </w:p>
    <w:p>
      <w:pPr>
        <w:pStyle w:val="Normal"/>
        <w:jc w:val="both"/>
        <w:rPr/>
      </w:pPr>
      <w:r>
        <w:rPr/>
        <w:t>4. gyógypedagógiai tanácsadás, korai fejlesztés és gondozás</w:t>
      </w:r>
    </w:p>
    <w:p>
      <w:pPr>
        <w:pStyle w:val="Normal"/>
        <w:jc w:val="both"/>
        <w:rPr/>
      </w:pPr>
      <w:r>
        <w:rPr/>
        <w:t>5. fejlesztő felkészítés</w:t>
      </w:r>
    </w:p>
    <w:p>
      <w:pPr>
        <w:pStyle w:val="Normal"/>
        <w:jc w:val="both"/>
        <w:rPr/>
      </w:pPr>
      <w:r>
        <w:rPr/>
        <w:t>6. továbbtanulási, pályaválasztási tanácsadás</w:t>
      </w:r>
    </w:p>
    <w:p>
      <w:pPr>
        <w:pStyle w:val="Normal"/>
        <w:jc w:val="both"/>
        <w:rPr/>
      </w:pPr>
      <w:r>
        <w:rPr/>
        <w:t>7. konduktív pedagógiai ellátás</w:t>
      </w:r>
    </w:p>
    <w:p>
      <w:pPr>
        <w:pStyle w:val="Normal"/>
        <w:jc w:val="both"/>
        <w:rPr/>
      </w:pPr>
      <w:r>
        <w:rPr/>
        <w:t>8. tanulási képességeket vizsgáló szakértői és rehabilitációs tevékenységnyúj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jegyzés:   M = megyei intézmény látja el a feladatot</w:t>
      </w:r>
    </w:p>
    <w:p>
      <w:pPr>
        <w:pStyle w:val="Normal"/>
        <w:jc w:val="both"/>
        <w:rPr/>
      </w:pPr>
      <w:r>
        <w:rPr/>
        <w:tab/>
        <w:tab/>
        <w:t>K = kistérség látja el a feladatot</w:t>
      </w:r>
    </w:p>
    <w:p>
      <w:pPr>
        <w:pStyle w:val="Normal"/>
        <w:jc w:val="both"/>
        <w:rPr/>
      </w:pPr>
      <w:r>
        <w:rPr/>
        <w:tab/>
        <w:tab/>
        <w:t>X = a kistérség által vállalt feladatok</w:t>
      </w:r>
    </w:p>
    <w:p>
      <w:pPr>
        <w:pStyle w:val="Normal"/>
        <w:jc w:val="both"/>
        <w:rPr/>
      </w:pPr>
      <w:r>
        <w:rPr/>
        <w:tab/>
        <w:tab/>
        <w:t>* =  nincs adat a feladat ellátás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az általa fenntartott intézmény székhelyén biztosítja a közoktatási szolgáltatás megszervezését, ellátását. A Zala Megyei Önkormányzatnak feladatellátási kötelezettsége van, amely (annak függvényében) változhat, ha a többcélú kistérségi társulás módosítja a vállalt feladatait. A megyei önkormányzat a feladatellátási kötelezettségét arra az állapotra fogalmazta meg, hogy jelenleg melyeket nem vállalnak fel a többcélú kistérségi társul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rhatóan igényként megfogalmazzák a települési önkormányzatok, hogy a feladatatellátás(ok) helyben történjenek úgynevezett decentrumokban. Ezek működtetése a megyei önkormányzatoknak többletköltséget jelent, amelyek többletköltségeit a települési önkormányzatnak kell állnia és a feltételeket a felek közötti megállapodásban szükséges rögzí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nak a megyében működő többcélú kistérségi társulások területén a Kt-ben szabályozott pedagógiai szakszolgáltatások szerint szervezi meg a  megyei fenntartásban működő intézményein keresztül, a szak- és szakmai szolgáltatásokat.</w:t>
      </w:r>
    </w:p>
    <w:p>
      <w:pPr>
        <w:pStyle w:val="Normal"/>
        <w:jc w:val="both"/>
        <w:rPr/>
      </w:pPr>
      <w:r>
        <w:rPr/>
        <w:t>A többcélú kistérségi társulások által ellátottak számáról a 2007/2008-as tanévben a 7.számú melléklet nyújt tájékoz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Zala Megyei Önkormányzat által biztosított kötelező körzeti feladatok ellátás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23"/>
        <w:gridCol w:w="1525"/>
        <w:gridCol w:w="1529"/>
        <w:gridCol w:w="1923"/>
        <w:gridCol w:w="1512"/>
        <w:gridCol w:w="1689"/>
        <w:gridCol w:w="1523"/>
        <w:gridCol w:w="1485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, kistérség  megnevezé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elési tanácsadá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opédiai ellátá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ógytestne- velé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ógypedagógiai tanácsadás,</w:t>
            </w:r>
          </w:p>
          <w:p>
            <w:pPr>
              <w:pStyle w:val="Normal"/>
              <w:rPr/>
            </w:pPr>
            <w:r>
              <w:rPr/>
              <w:t>korai fejleszté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jlesztő felkészíté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vábbtanulás, pályaválasztás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duktív nevelé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akértői</w:t>
            </w:r>
          </w:p>
          <w:p>
            <w:pPr>
              <w:pStyle w:val="Normal"/>
              <w:rPr/>
            </w:pPr>
            <w:r>
              <w:rPr/>
              <w:t>tevékenysé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elési Tanácsadó Keszthel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évíz</w:t>
            </w:r>
          </w:p>
          <w:p>
            <w:pPr>
              <w:pStyle w:val="Normal"/>
              <w:rPr/>
            </w:pPr>
            <w:r>
              <w:rPr/>
              <w:t>Zalakaros</w:t>
            </w:r>
          </w:p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óricz Zs. Egységes Gyógyped. Intézmény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eny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ti</w:t>
            </w:r>
          </w:p>
          <w:p>
            <w:pPr>
              <w:pStyle w:val="Normal"/>
              <w:rPr/>
            </w:pPr>
            <w:r>
              <w:rPr/>
              <w:t>Leteny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ti</w:t>
            </w:r>
          </w:p>
          <w:p>
            <w:pPr>
              <w:pStyle w:val="Normal"/>
              <w:rPr/>
            </w:pPr>
            <w:r>
              <w:rPr/>
              <w:t>Leteny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ti</w:t>
            </w:r>
          </w:p>
          <w:p>
            <w:pPr>
              <w:pStyle w:val="Normal"/>
              <w:rPr/>
            </w:pPr>
            <w:r>
              <w:rPr/>
              <w:t>Leteny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la megye összes kistérsége 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öldmező Utcai  Egys. Gyógyped. Intézmén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évíz</w:t>
            </w:r>
          </w:p>
          <w:p>
            <w:pPr>
              <w:pStyle w:val="Normal"/>
              <w:rPr/>
            </w:pPr>
            <w:r>
              <w:rPr/>
              <w:t>Zalakaro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évíz</w:t>
            </w:r>
          </w:p>
          <w:p>
            <w:pPr>
              <w:pStyle w:val="Normal"/>
              <w:rPr/>
            </w:pPr>
            <w:r>
              <w:rPr/>
              <w:t>Zalakaro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évíz</w:t>
            </w:r>
          </w:p>
          <w:p>
            <w:pPr>
              <w:pStyle w:val="Normal"/>
              <w:rPr/>
            </w:pPr>
            <w:r>
              <w:rPr/>
              <w:t>Keszthely</w:t>
            </w:r>
          </w:p>
          <w:p>
            <w:pPr>
              <w:pStyle w:val="Normal"/>
              <w:rPr/>
            </w:pPr>
            <w:r>
              <w:rPr/>
              <w:t>Zalakaros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z D.  Többcélú Gyógyped. Intézmén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itott ház Módszertani Intéze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sa</w:t>
            </w:r>
          </w:p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évíz</w:t>
            </w:r>
          </w:p>
          <w:p>
            <w:pPr>
              <w:pStyle w:val="Normal"/>
              <w:rPr/>
            </w:pPr>
            <w:r>
              <w:rPr/>
              <w:t>Pacsa</w:t>
            </w:r>
          </w:p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sa</w:t>
            </w:r>
          </w:p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csa </w:t>
            </w:r>
          </w:p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M Önkorm. Pedagógiai Intézet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enye</w:t>
            </w:r>
          </w:p>
          <w:p>
            <w:pPr>
              <w:pStyle w:val="Normal"/>
              <w:rPr/>
            </w:pPr>
            <w:r>
              <w:rPr/>
              <w:t>Nagykanizsa</w:t>
            </w:r>
          </w:p>
          <w:p>
            <w:pPr>
              <w:pStyle w:val="Normal"/>
              <w:rPr/>
            </w:pPr>
            <w:r>
              <w:rPr/>
              <w:t xml:space="preserve">Pacsa </w:t>
            </w:r>
          </w:p>
          <w:p>
            <w:pPr>
              <w:pStyle w:val="Normal"/>
              <w:rPr/>
            </w:pPr>
            <w:r>
              <w:rPr/>
              <w:t>Zalaegerszeg</w:t>
            </w:r>
          </w:p>
          <w:p>
            <w:pPr>
              <w:pStyle w:val="Normal"/>
              <w:rPr/>
            </w:pPr>
            <w:r>
              <w:rPr/>
              <w:t>Zalakaros</w:t>
            </w:r>
          </w:p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u w:val="single"/>
        </w:rPr>
      </w:pPr>
      <w:r>
        <w:rPr>
          <w:b/>
          <w:u w:val="single"/>
        </w:rPr>
        <w:t>110/2008.(IX.2.) OKB határozat</w:t>
      </w:r>
    </w:p>
    <w:p>
      <w:pPr>
        <w:pStyle w:val="Normal"/>
        <w:ind w:left="180" w:hanging="0"/>
        <w:jc w:val="both"/>
        <w:rPr/>
      </w:pPr>
      <w:r>
        <w:rPr/>
        <w:t xml:space="preserve">A Zala Megyei Közgyűlés Oktatási és Kulturális Bizottsága egyhangúlag egyetért  a kötelezően ellátandó pedagógiai szakszolgáltatásokról szóló tájékoztató Közgyűlés elé  terjesztésével. </w:t>
      </w:r>
    </w:p>
    <w:p>
      <w:pPr>
        <w:pStyle w:val="Normal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Zala Megyei Önkormányzat által kötelezően ellátandó pedagógiai szakszolgáltatásokról  készített tájékoztató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A Zala Megyei Önkormányzat által biztosított kötelező körzeti feladatok ellátása </w:t>
      </w:r>
      <w:r>
        <w:rPr/>
        <w:t xml:space="preserve">                                                                              1.sz. melléklet</w:t>
      </w:r>
    </w:p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23"/>
        <w:gridCol w:w="1525"/>
        <w:gridCol w:w="1529"/>
        <w:gridCol w:w="1923"/>
        <w:gridCol w:w="1512"/>
        <w:gridCol w:w="1689"/>
        <w:gridCol w:w="1523"/>
        <w:gridCol w:w="1485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, kistérség  megnevezé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elési tanácsadá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opédiai ellátá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ógytestne- velé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ógypedagógiai tanácsadás,</w:t>
            </w:r>
          </w:p>
          <w:p>
            <w:pPr>
              <w:pStyle w:val="Normal"/>
              <w:rPr/>
            </w:pPr>
            <w:r>
              <w:rPr/>
              <w:t>korai fejleszté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jlesztő felkészíté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vábbtanulás, pályaválasztás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duktív nevelé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akértői</w:t>
            </w:r>
          </w:p>
          <w:p>
            <w:pPr>
              <w:pStyle w:val="Normal"/>
              <w:rPr/>
            </w:pPr>
            <w:r>
              <w:rPr/>
              <w:t>tevékenysé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elési Tanácsadó Keszthel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évíz</w:t>
            </w:r>
          </w:p>
          <w:p>
            <w:pPr>
              <w:pStyle w:val="Normal"/>
              <w:rPr/>
            </w:pPr>
            <w:r>
              <w:rPr/>
              <w:t>Zalakaros</w:t>
            </w:r>
          </w:p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óricz Zs. Egységes Gyógyped. Intézmény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eny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ti</w:t>
            </w:r>
          </w:p>
          <w:p>
            <w:pPr>
              <w:pStyle w:val="Normal"/>
              <w:rPr/>
            </w:pPr>
            <w:r>
              <w:rPr/>
              <w:t>Leteny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ti</w:t>
            </w:r>
          </w:p>
          <w:p>
            <w:pPr>
              <w:pStyle w:val="Normal"/>
              <w:rPr/>
            </w:pPr>
            <w:r>
              <w:rPr/>
              <w:t>Leteny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ti</w:t>
            </w:r>
          </w:p>
          <w:p>
            <w:pPr>
              <w:pStyle w:val="Normal"/>
              <w:rPr/>
            </w:pPr>
            <w:r>
              <w:rPr/>
              <w:t>Leteny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la megye összes kistérsége 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öldmező Utcai  Egys. Gyógyped. Intézmén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évíz</w:t>
            </w:r>
          </w:p>
          <w:p>
            <w:pPr>
              <w:pStyle w:val="Normal"/>
              <w:rPr/>
            </w:pPr>
            <w:r>
              <w:rPr/>
              <w:t>Zalakaro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évíz</w:t>
            </w:r>
          </w:p>
          <w:p>
            <w:pPr>
              <w:pStyle w:val="Normal"/>
              <w:rPr/>
            </w:pPr>
            <w:r>
              <w:rPr/>
              <w:t>Zalakaro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évíz</w:t>
            </w:r>
          </w:p>
          <w:p>
            <w:pPr>
              <w:pStyle w:val="Normal"/>
              <w:rPr/>
            </w:pPr>
            <w:r>
              <w:rPr/>
              <w:t>Keszthely</w:t>
            </w:r>
          </w:p>
          <w:p>
            <w:pPr>
              <w:pStyle w:val="Normal"/>
              <w:rPr/>
            </w:pPr>
            <w:r>
              <w:rPr/>
              <w:t>Zalakaros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z D.  Többcélú Gyógyped. Intézmén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itott ház Módszertani Intéze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sa</w:t>
            </w:r>
          </w:p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évíz</w:t>
            </w:r>
          </w:p>
          <w:p>
            <w:pPr>
              <w:pStyle w:val="Normal"/>
              <w:rPr/>
            </w:pPr>
            <w:r>
              <w:rPr/>
              <w:t>Pacsa</w:t>
            </w:r>
          </w:p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sa</w:t>
            </w:r>
          </w:p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csa </w:t>
            </w:r>
          </w:p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M Önkorm. Pedagógiai Intézet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enye</w:t>
            </w:r>
          </w:p>
          <w:p>
            <w:pPr>
              <w:pStyle w:val="Normal"/>
              <w:rPr/>
            </w:pPr>
            <w:r>
              <w:rPr/>
              <w:t>Nagykanizsa</w:t>
            </w:r>
          </w:p>
          <w:p>
            <w:pPr>
              <w:pStyle w:val="Normal"/>
              <w:rPr/>
            </w:pPr>
            <w:r>
              <w:rPr/>
              <w:t xml:space="preserve">Pacsa </w:t>
            </w:r>
          </w:p>
          <w:p>
            <w:pPr>
              <w:pStyle w:val="Normal"/>
              <w:rPr/>
            </w:pPr>
            <w:r>
              <w:rPr/>
              <w:t>Zalaegerszeg</w:t>
            </w:r>
          </w:p>
          <w:p>
            <w:pPr>
              <w:pStyle w:val="Normal"/>
              <w:rPr/>
            </w:pPr>
            <w:r>
              <w:rPr/>
              <w:t>Zalakaros</w:t>
            </w:r>
          </w:p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2.sz. mellékl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Zala megyei települések kistérségi besorolás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Hévíz (8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Keszthely (16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Lenti (51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Letenye (27)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sópáho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atongyörö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sószenterzsébe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ovászi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nokszentgyörgy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erszegtomaj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kaház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glad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yarföl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zakeretty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elsőpáhok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ztergályhorvát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rlahid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rokföl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csehely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mesbük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éty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lsősárd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kekarácsonyf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rsf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zi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yenesdiá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ödeház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mesnép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csut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ármellé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mac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ertelako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örnyeföld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köveskú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tgyörgyvá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esztre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rtaház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kaszentkirály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állu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sömödér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ák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csehi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völgy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br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rszomba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stolmács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ndornyafok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sőszenterzsébe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ördeföl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ztony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ndornyalak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áborjánház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sztaapát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peszentadorján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nyarcvashegy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sztol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ocs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óc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apáti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torföl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dic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lnári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szántó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nyé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sznek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rarátk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vár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lódbördőc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écsiszige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raszemeny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álócf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tgyörgyvölg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tárc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ányavá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tpéterföl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rivent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kabarabá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ijártóház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sztamagyaród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kafalv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ilvág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mjénház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kakuta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rmaföl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tliszló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erkateskánd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rnyiszentmikló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tmargitfalv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ssziget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baks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ótszentmárton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zmadombj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szombatf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ótszerdahely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sősár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ebecke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kony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dvadede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föld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ndvajakabf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k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Nagykanizsa (27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Pacsa (20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Zalaegerszeg (65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ezn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sóraj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bánf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kóvadamo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györgy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csk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eré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sónemesapát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lejsze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iván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örzönc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úcsúszentlászló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bosdöbrét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kuta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lőrinc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sapi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óskál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go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lengyel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tárnok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zteregny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eraracs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k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pál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tyeház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elsőrajk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ktüttős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esapát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űzvölgy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sef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csvölgy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esheté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elsesziget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kaporna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cföl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émetfalu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hó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esrádó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ncodföl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mándla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mokomárom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messándorháza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ö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mánbü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szúvölgy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messzentandrá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tá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álfisze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corla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bányosf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onkahegyhá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őheny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zó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dá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ö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rikeresztú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yarszentmikló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ölösk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bronheg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kaszepet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yarszerdahely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ötré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ervá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sztaederics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rakeresztú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tpéterú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llénház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sztaszentlászl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bakóna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igric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mbossze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omvá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récs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márt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ősf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árhid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mespátró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szentmihály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űrü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öjtö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ölöskefő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gyárosbőrön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tkozmadombj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gyác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tt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kán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rmá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borfi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ófej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ává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asboldogasszony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petne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mendollá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pö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udv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ménf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öckön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szentbaláz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bucs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boldogf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kuta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cséb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spáli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háshágy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stánsze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istván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heg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lövő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Zalakaros (19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Franklin Gothic Demi" w:ascii="Franklin Gothic Demi" w:hAnsi="Franklin Gothic Demi"/>
              </w:rPr>
              <w:t>Zalaszentgrót (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atonmagyaró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másház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bé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lambo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ty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csány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abonc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öbröc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lászl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ls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öt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vár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ecseny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lós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limá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hidakustány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récs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sgörbő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hál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svásárhely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rad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gatfalv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osztony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hályf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görbő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hí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komár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o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mereny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ény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ársze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ümegcseh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szabar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lap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jakab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laj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újla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ürj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ndornyaszőlő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3.sz. melléklet</w:t>
      </w:r>
    </w:p>
    <w:p>
      <w:pPr>
        <w:pStyle w:val="Normal"/>
        <w:jc w:val="center"/>
        <w:rPr/>
      </w:pPr>
      <w:r>
        <w:rPr>
          <w:u w:val="single"/>
        </w:rPr>
        <w:t>A Zala Megyei Önkormányzat által fenntartott intézmények szolgáltatásai a 2007/2008-as tanévben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85"/>
        <w:gridCol w:w="1285"/>
        <w:gridCol w:w="1285"/>
        <w:gridCol w:w="1286"/>
        <w:gridCol w:w="1286"/>
        <w:gridCol w:w="1286"/>
        <w:gridCol w:w="1286"/>
        <w:gridCol w:w="1286"/>
        <w:gridCol w:w="1286"/>
        <w:gridCol w:w="1286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Intézmény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Megyei kötelező feladat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Kistérségi szolgáltatás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Nem önkormányzati</w:t>
            </w:r>
          </w:p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 xml:space="preserve">Intézmények által ellátott feladatok 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Összese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Összes együt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Település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Óvod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Iskol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Óvod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Iskol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Óvod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Iskol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Óvod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Iskol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velési Tanácsadó Keszthel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öldmező Utcai Egys. Gyógyped. Intézmé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cz D.  Többcélú Gyógyped. Intézmé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óricz Zs. Egységes Gyógyped. Intézmé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grált Szociális Intézmé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.Megyei Önkorm. Pedagógiai Intézet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A Nyitott ház korai fejlesztést, fejlesztő felkészítést, logopédiai ellátást 38 település felé szolgáltatott. Nincs adat a tanulási képességek vizsgálatának településenkénti megoszlásáról. </w:t>
      </w:r>
    </w:p>
    <w:p>
      <w:pPr>
        <w:pStyle w:val="Normal"/>
        <w:jc w:val="right"/>
        <w:rPr/>
      </w:pPr>
      <w:r>
        <w:rPr/>
        <w:t>4.sz.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A Zala Megyei Önkormányzat intézményeinek gyógypedagógiai feladatellátásai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 2007/2008-as tanévben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562"/>
        <w:gridCol w:w="651"/>
        <w:gridCol w:w="651"/>
        <w:gridCol w:w="651"/>
        <w:gridCol w:w="605"/>
        <w:gridCol w:w="605"/>
        <w:gridCol w:w="696"/>
        <w:gridCol w:w="561"/>
        <w:gridCol w:w="698"/>
        <w:gridCol w:w="1110"/>
      </w:tblGrid>
      <w:tr>
        <w:trPr/>
        <w:tc>
          <w:tcPr>
            <w:tcW w:w="1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 megnevezése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ékhely</w:t>
            </w:r>
          </w:p>
        </w:tc>
        <w:tc>
          <w:tcPr>
            <w:tcW w:w="511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ladat megnevezése, létszáma</w:t>
            </w:r>
          </w:p>
        </w:tc>
        <w:tc>
          <w:tcPr>
            <w:tcW w:w="11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ési Tanácsadó</w:t>
            </w:r>
          </w:p>
        </w:tc>
        <w:tc>
          <w:tcPr>
            <w:tcW w:w="1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szthely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mező Utcai  Egys. Gyógyped. Intézmén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szthely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tott há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aegersze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ált Szociális Intézmén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aegerszeg-Külső Kórház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ricz Zs. Egységes Gyógyped. Intézmén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t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cz D.  Többcélú Gyógyped. Intézmén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aszentgró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Megyei Önkorm. Pedagógiai Intéze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aegersze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nevelési tanácsadás</w:t>
      </w:r>
    </w:p>
    <w:p>
      <w:pPr>
        <w:pStyle w:val="Normal"/>
        <w:jc w:val="both"/>
        <w:rPr/>
      </w:pPr>
      <w:r>
        <w:rPr/>
        <w:t>2. logopédiai ellátás</w:t>
      </w:r>
    </w:p>
    <w:p>
      <w:pPr>
        <w:pStyle w:val="Normal"/>
        <w:jc w:val="both"/>
        <w:rPr/>
      </w:pPr>
      <w:r>
        <w:rPr/>
        <w:t>3. gyógytestnevelés</w:t>
      </w:r>
    </w:p>
    <w:p>
      <w:pPr>
        <w:pStyle w:val="Normal"/>
        <w:jc w:val="both"/>
        <w:rPr/>
      </w:pPr>
      <w:r>
        <w:rPr/>
        <w:t>4. gyógypedagógiai tanácsadás, korai fejlesztés és gondozás</w:t>
      </w:r>
    </w:p>
    <w:p>
      <w:pPr>
        <w:pStyle w:val="Normal"/>
        <w:jc w:val="both"/>
        <w:rPr/>
      </w:pPr>
      <w:r>
        <w:rPr/>
        <w:t>5. fejlesztő felkészítés</w:t>
      </w:r>
    </w:p>
    <w:p>
      <w:pPr>
        <w:pStyle w:val="Normal"/>
        <w:jc w:val="both"/>
        <w:rPr/>
      </w:pPr>
      <w:r>
        <w:rPr/>
        <w:t>6. továbbtanulási, pályaválasztási tanácsadás</w:t>
      </w:r>
    </w:p>
    <w:p>
      <w:pPr>
        <w:pStyle w:val="Normal"/>
        <w:jc w:val="both"/>
        <w:rPr/>
      </w:pPr>
      <w:r>
        <w:rPr/>
        <w:t>7. konduktív pedagógiai ellátás</w:t>
      </w:r>
    </w:p>
    <w:p>
      <w:pPr>
        <w:pStyle w:val="Normal"/>
        <w:jc w:val="both"/>
        <w:rPr/>
      </w:pPr>
      <w:r>
        <w:rPr/>
        <w:t>8. tanulási képességeket vizsgáló szakértői és rehabilitációs tevékenységnyújtás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5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 nem önkormányzati intézmények felé nyújtott pedagógiai szolgáltatások a 2007/2008-as tanévbe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76"/>
        <w:gridCol w:w="915"/>
        <w:gridCol w:w="900"/>
        <w:gridCol w:w="1080"/>
        <w:gridCol w:w="900"/>
        <w:gridCol w:w="720"/>
        <w:gridCol w:w="900"/>
        <w:gridCol w:w="984"/>
        <w:gridCol w:w="1170"/>
        <w:gridCol w:w="1170"/>
        <w:gridCol w:w="1808"/>
      </w:tblGrid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 megnevezés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ékhely</w:t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ladat megnevezése,  ellátottak szá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sen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pülés száma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rkas Edit</w:t>
            </w:r>
          </w:p>
          <w:p>
            <w:pPr>
              <w:pStyle w:val="Normal"/>
              <w:jc w:val="both"/>
              <w:rPr/>
            </w:pPr>
            <w:r>
              <w:rPr/>
              <w:t>SZ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szthel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letfa Á.I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szthel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older Kat. Iskol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szthel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kola látja 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ák F.  Á.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hidakustán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dszenty Á.I., G és K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saját keretbő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atot nem közölt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ík S. Kat. Á.I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szaba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evelési tanácsadás</w:t>
      </w:r>
    </w:p>
    <w:p>
      <w:pPr>
        <w:pStyle w:val="Normal"/>
        <w:jc w:val="both"/>
        <w:rPr/>
      </w:pPr>
      <w:r>
        <w:rPr/>
        <w:t>2. logopédiai ellátás</w:t>
      </w:r>
    </w:p>
    <w:p>
      <w:pPr>
        <w:pStyle w:val="Normal"/>
        <w:jc w:val="both"/>
        <w:rPr/>
      </w:pPr>
      <w:r>
        <w:rPr/>
        <w:t>3. gyógytestnevelés</w:t>
      </w:r>
    </w:p>
    <w:p>
      <w:pPr>
        <w:pStyle w:val="Normal"/>
        <w:jc w:val="both"/>
        <w:rPr/>
      </w:pPr>
      <w:r>
        <w:rPr/>
        <w:t>4. gyógypedagógiai tanácsadás, korai fejlesztés és gondozás</w:t>
      </w:r>
    </w:p>
    <w:p>
      <w:pPr>
        <w:pStyle w:val="Normal"/>
        <w:jc w:val="both"/>
        <w:rPr/>
      </w:pPr>
      <w:r>
        <w:rPr/>
        <w:t>5. fejlesztő felkészítés</w:t>
      </w:r>
    </w:p>
    <w:p>
      <w:pPr>
        <w:pStyle w:val="Normal"/>
        <w:jc w:val="both"/>
        <w:rPr/>
      </w:pPr>
      <w:r>
        <w:rPr/>
        <w:t>6. továbbtanulási, pályaválasztási tanácsadás</w:t>
      </w:r>
    </w:p>
    <w:p>
      <w:pPr>
        <w:pStyle w:val="Normal"/>
        <w:jc w:val="both"/>
        <w:rPr/>
      </w:pPr>
      <w:r>
        <w:rPr/>
        <w:t>7. konduktív pedagógiai ellátás</w:t>
      </w:r>
    </w:p>
    <w:p>
      <w:pPr>
        <w:pStyle w:val="Normal"/>
        <w:jc w:val="both"/>
        <w:rPr/>
      </w:pPr>
      <w:r>
        <w:rPr/>
        <w:t>8. tanulási képességeket vizsgáló szakértői és rehabilitációs tevékenységnyúj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6.sz. mellékl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 nem önkormányzati iskolákban a pedagógiai szolgáltatást várhatóan igénybe vevők száma a 2008/2009-es tanévben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76"/>
        <w:gridCol w:w="915"/>
        <w:gridCol w:w="900"/>
        <w:gridCol w:w="1080"/>
        <w:gridCol w:w="900"/>
        <w:gridCol w:w="720"/>
        <w:gridCol w:w="900"/>
        <w:gridCol w:w="984"/>
        <w:gridCol w:w="1170"/>
        <w:gridCol w:w="212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 megnevezés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ékhely</w:t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ladat megnevezése,  ellátottak szá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sen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kas Edit</w:t>
            </w:r>
          </w:p>
          <w:p>
            <w:pPr>
              <w:pStyle w:val="Normal"/>
              <w:rPr/>
            </w:pPr>
            <w:r>
              <w:rPr/>
              <w:t>SZ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szthel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etfa Á.I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szthel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nolder Kat. Iskol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szthel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kola látja 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ák F.  Á.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hidakustán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dszenty Á.I., G és K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atot nem közöl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k S. Kat. Á.I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szaba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evelési tanácsadás</w:t>
      </w:r>
    </w:p>
    <w:p>
      <w:pPr>
        <w:pStyle w:val="Normal"/>
        <w:jc w:val="both"/>
        <w:rPr/>
      </w:pPr>
      <w:r>
        <w:rPr/>
        <w:t>2. logopédiai ellátás</w:t>
      </w:r>
    </w:p>
    <w:p>
      <w:pPr>
        <w:pStyle w:val="Normal"/>
        <w:jc w:val="both"/>
        <w:rPr/>
      </w:pPr>
      <w:r>
        <w:rPr/>
        <w:t>3. gyógytestnevelés</w:t>
      </w:r>
    </w:p>
    <w:p>
      <w:pPr>
        <w:pStyle w:val="Normal"/>
        <w:jc w:val="both"/>
        <w:rPr/>
      </w:pPr>
      <w:r>
        <w:rPr/>
        <w:t>4. gyógypedagógiai tanácsadás, korai fejlesztés és gondozás</w:t>
      </w:r>
    </w:p>
    <w:p>
      <w:pPr>
        <w:pStyle w:val="Normal"/>
        <w:jc w:val="both"/>
        <w:rPr/>
      </w:pPr>
      <w:r>
        <w:rPr/>
        <w:t>5. fejlesztő felkészítés</w:t>
      </w:r>
    </w:p>
    <w:p>
      <w:pPr>
        <w:pStyle w:val="Normal"/>
        <w:jc w:val="both"/>
        <w:rPr/>
      </w:pPr>
      <w:r>
        <w:rPr/>
        <w:t>6. továbbtanulási, pályaválasztási tanácsadás</w:t>
      </w:r>
    </w:p>
    <w:p>
      <w:pPr>
        <w:pStyle w:val="Normal"/>
        <w:jc w:val="both"/>
        <w:rPr/>
      </w:pPr>
      <w:r>
        <w:rPr/>
        <w:t>7. konduktív pedagógiai ellátás</w:t>
      </w:r>
    </w:p>
    <w:p>
      <w:pPr>
        <w:pStyle w:val="Normal"/>
        <w:jc w:val="both"/>
        <w:rPr/>
      </w:pPr>
      <w:r>
        <w:rPr/>
        <w:t>8. tanulási képességeket vizsgáló szakértői és rehabilitációs tevékenységnyúj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7.sz. mellékle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 többcélú kistérségi társulások által ellátottak száma a 2007/2008-as tanévbe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4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5"/>
        <w:gridCol w:w="900"/>
        <w:gridCol w:w="1080"/>
        <w:gridCol w:w="900"/>
        <w:gridCol w:w="720"/>
        <w:gridCol w:w="900"/>
        <w:gridCol w:w="984"/>
        <w:gridCol w:w="1170"/>
        <w:gridCol w:w="1791"/>
        <w:gridCol w:w="271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térség megnevezése</w:t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ladat megnevezése,  ellátottak szá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sen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pülés szám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évíz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2" w:hanging="80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szthel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t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eny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ykanizs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sa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karo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szentgró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evelési tanácsadás</w:t>
      </w:r>
    </w:p>
    <w:p>
      <w:pPr>
        <w:pStyle w:val="Normal"/>
        <w:jc w:val="both"/>
        <w:rPr/>
      </w:pPr>
      <w:r>
        <w:rPr/>
        <w:t>2. logopédiai ellátás</w:t>
      </w:r>
    </w:p>
    <w:p>
      <w:pPr>
        <w:pStyle w:val="Normal"/>
        <w:jc w:val="both"/>
        <w:rPr/>
      </w:pPr>
      <w:r>
        <w:rPr/>
        <w:t>3. gyógytestnevelés</w:t>
      </w:r>
    </w:p>
    <w:p>
      <w:pPr>
        <w:pStyle w:val="Normal"/>
        <w:jc w:val="both"/>
        <w:rPr/>
      </w:pPr>
      <w:r>
        <w:rPr/>
        <w:t>4. gyógypedagógiai tanácsadás, korai fejlesztés és gondozás</w:t>
      </w:r>
    </w:p>
    <w:p>
      <w:pPr>
        <w:pStyle w:val="Normal"/>
        <w:jc w:val="both"/>
        <w:rPr/>
      </w:pPr>
      <w:r>
        <w:rPr/>
        <w:t>5. fejlesztő felkészítés</w:t>
      </w:r>
    </w:p>
    <w:p>
      <w:pPr>
        <w:pStyle w:val="Normal"/>
        <w:jc w:val="both"/>
        <w:rPr/>
      </w:pPr>
      <w:r>
        <w:rPr/>
        <w:t>6. továbbtanulási, pályaválasztási tanácsadás</w:t>
      </w:r>
    </w:p>
    <w:p>
      <w:pPr>
        <w:pStyle w:val="Normal"/>
        <w:jc w:val="both"/>
        <w:rPr/>
      </w:pPr>
      <w:r>
        <w:rPr/>
        <w:t>7. konduktív pedagógiai ellátás</w:t>
      </w:r>
    </w:p>
    <w:p>
      <w:pPr>
        <w:pStyle w:val="Normal"/>
        <w:jc w:val="both"/>
        <w:rPr/>
      </w:pPr>
      <w:r>
        <w:rPr/>
        <w:t>8. tanulási képességeket vizsgáló szakértői és rehabilitációs tevékenységnyúj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a kistérségi fejlesztési terve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évíz kistérség: a logopédiai ellátást a Zala Megyei Önkormányzat látja el megállapodással.</w:t>
      </w:r>
    </w:p>
    <w:p>
      <w:pPr>
        <w:pStyle w:val="Normal"/>
        <w:jc w:val="both"/>
        <w:rPr/>
      </w:pPr>
      <w:r>
        <w:rPr/>
        <w:t>Keszthely kistérség:  a nevelési tanácsadás adatai 2007. évi, gyógytestnevelési 2007 évi, logopédiai ellátásról 255 fő adata 2007 évi.</w:t>
      </w:r>
    </w:p>
    <w:p>
      <w:pPr>
        <w:pStyle w:val="Normal"/>
        <w:jc w:val="both"/>
        <w:rPr/>
      </w:pPr>
      <w:r>
        <w:rPr/>
        <w:t>Zalaszentgrót kistérség: korai fejlesztést, fejlesztő felkészítést (Nyitott ház látja el), logopédiai ellátást Türje végzi.</w:t>
      </w:r>
    </w:p>
    <w:p>
      <w:pPr>
        <w:pStyle w:val="Normal"/>
        <w:jc w:val="both"/>
        <w:rPr/>
      </w:pPr>
      <w:r>
        <w:rPr/>
        <w:t xml:space="preserve">  </w:t>
      </w:r>
    </w:p>
    <w:sectPr>
      <w:footerReference w:type="default" r:id="rId1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Dem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7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7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  <w:lvl w:ilvl="1">
      <w:start w:val="29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26:00Z</dcterms:created>
  <dc:creator>User</dc:creator>
  <dc:description/>
  <cp:keywords/>
  <dc:language>en-US</dc:language>
  <cp:lastModifiedBy>User</cp:lastModifiedBy>
  <cp:lastPrinted>2008-09-03T14:36:00Z</cp:lastPrinted>
  <dcterms:modified xsi:type="dcterms:W3CDTF">2008-09-04T13:51:00Z</dcterms:modified>
  <cp:revision>5</cp:revision>
  <dc:subject/>
  <dc:title/>
</cp:coreProperties>
</file>