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szeptember 12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/>
        <w:t xml:space="preserve">Zala Megyei Közgyűlés véleményezése a Hevesi Sándor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Színház Szervezeti és Működési Szabályzatáról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</w:r>
      <w:r>
        <w:rPr/>
        <w:t>nincs  dr. Sipos Erzsébet</w:t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és Zalaegerszeg Megyei Jogú Város Önkormányzata megállapodást kötött a Zalaegerszegi Hevesi Sándor Színház (továbbiakban színház) működésének önkormányzati támogatása, fenntartói jogának átadása és a színházzal kapcsolatos egyes jogok gyakorlása ügyében.  </w:t>
      </w:r>
    </w:p>
    <w:p>
      <w:pPr>
        <w:pStyle w:val="Normal"/>
        <w:jc w:val="both"/>
        <w:rPr/>
      </w:pPr>
      <w:r>
        <w:rPr/>
        <w:t>A 2001. március 13-án kelt megállapodást a Zala Megyei Önkormányzat Közgyűlése a 14/2001.(II.23.) KH. számú határozatával, Zalaegerszeg Megyei Jogú Város Közgyűlése a ZMJVK 48/2001. számú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17. pontja szabályozza, hogy az intézménnyel kapcsolatban a Zala Megyei Önkormányzatot 2001. július 1-jétől, a színház fenntartói jogának átadását követően, mely esetekben illeti meg egyetértési jog, valamint véleményezési j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17. B. pontja alapján a Zala Megyei Önkormányzatot véleményezési jog illeti meg az intézmény szervezeti és működési szabályzatának módo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és Működési Szabályzat (továbbiakban: SZMSZ) tartalmazza az intézményre vonatkozó adatokat, az intézmény feladatait, szervezeti felépítését, képviseletét, működését, gazdálkodás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 vagyonnyilatkozat-tételi kötelezettségekről szóló 2007. évi CLII. törvény 4. § a) pontja szerint a vagyonnyilatkozat-tételi kötelezettséget a szervezeti és működési szabályzatban fel kell tün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 Hevesi Sándor Színház igazgatója elkészítette a színház szervezeti és működési szabályzatának módosítását. Az egységes szerkezetbe foglalt dokumentumot Zalaegerszeg Megyei Jogú Város 2008. szeptember 3-án megküldte részünkre annak érdekében, hogy a Zala Megyei Önkormányzat élni tudjon véleményezési jog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vesi Sándor Színház SZMSZ-e kiegészült a 3. számú melléklettel, amely tartalmazza, hogy mely közalkalmazottak kötelesek vagyonnyilatkozat tételére: </w:t>
      </w:r>
    </w:p>
    <w:p>
      <w:pPr>
        <w:pStyle w:val="Normal"/>
        <w:jc w:val="both"/>
        <w:rPr/>
      </w:pPr>
      <w:r>
        <w:rPr/>
        <w:t>„</w:t>
      </w:r>
      <w:r>
        <w:rPr/>
        <w:t>Vagyonnyilatkozat tételi kötelezettséggel járó munkakörök</w:t>
      </w:r>
    </w:p>
    <w:p>
      <w:pPr>
        <w:pStyle w:val="Normal"/>
        <w:jc w:val="both"/>
        <w:rPr/>
      </w:pPr>
      <w:r>
        <w:rPr/>
        <w:t xml:space="preserve">Az egyes vagyonnyilatkozat-tételi kötelezettségekről szóló 2007. évi CLII. tv. alapján a Hevesi Sándor Színházban vagyonnyilatkozat-tételi kötelezettséggel járó munkakörök az alábbiak: </w:t>
      </w:r>
    </w:p>
    <w:p>
      <w:pPr>
        <w:pStyle w:val="Normal"/>
        <w:jc w:val="both"/>
        <w:rPr/>
      </w:pPr>
      <w:r>
        <w:rPr/>
        <w:t>Igazgató</w:t>
      </w:r>
    </w:p>
    <w:p>
      <w:pPr>
        <w:pStyle w:val="Normal"/>
        <w:jc w:val="both"/>
        <w:rPr/>
      </w:pPr>
      <w:r>
        <w:rPr/>
        <w:t>Gazdasági igazgató</w:t>
      </w:r>
    </w:p>
    <w:p>
      <w:pPr>
        <w:pStyle w:val="Normal"/>
        <w:jc w:val="both"/>
        <w:rPr/>
      </w:pPr>
      <w:r>
        <w:rPr/>
        <w:t>Műszaki vezető</w:t>
      </w:r>
    </w:p>
    <w:p>
      <w:pPr>
        <w:pStyle w:val="Normal"/>
        <w:jc w:val="both"/>
        <w:rPr/>
      </w:pPr>
      <w:r>
        <w:rPr/>
        <w:t>Műhelyfelügyelő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özgyűlést, hogy Zalaegerszeg Megyei Jogú Város Közgyűlése a ZMJVK 165/2008. számú határozatával ezen módosított Szervezeti és Működési Szabály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len előterjesztést a Zala Megyei Közgyűlés Oktatási és Kulturális Bizottsága a közgyűlés előtti rendkívüli ülésén tárgyal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ek alapján kérem a Tisztelt Közgyűlést a határozati javaslat elfogadásár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Zala Megyei Közgyűlés a Zalaegerszeg Megyei Jogú Város által fenntartott Hevesi Sándor Színház Szervezeti és Működési Szabályzatának módosításá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Elnökét, hogy gondoskodjon a határozatban foglalt vélemény megismerte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28:00Z</dcterms:created>
  <dc:creator>User</dc:creator>
  <dc:description/>
  <cp:keywords/>
  <dc:language>en-US</dc:language>
  <cp:lastModifiedBy>User</cp:lastModifiedBy>
  <cp:lastPrinted>2008-09-04T11:10:00Z</cp:lastPrinted>
  <dcterms:modified xsi:type="dcterms:W3CDTF">2008-09-04T13:54:00Z</dcterms:modified>
  <cp:revision>5</cp:revision>
  <dc:subject/>
  <dc:title/>
</cp:coreProperties>
</file>