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8. szeptember 12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2009. évi ellenőrzési munkaterv jóváhagyása.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nka Ferencné belső ellenőr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Bikali Anita Mónika belső ellenőr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Gyenesei Krisztina belső ellenőr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</w:t>
      </w:r>
      <w:r>
        <w:rPr/>
        <w:tab/>
        <w:tab/>
        <w:t>Egészségügyi és Szociális Bizottság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</w:t>
      </w:r>
      <w:r>
        <w:rPr>
          <w:b/>
        </w:rPr>
        <w:tab/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nincs 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>Dr. Sifter Rózsa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megyei főjegyző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isztelt Közgyűlés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ből gazdálkodók ellenőrzési feladatát, annak célját és szervezeti rendszerét az államháztartásról szóló többször módosított 1992. évi XXXVIII. törvény, a helyi önkormányzatokról szóló 1990. évi LXV. számú törvény (Ötv.) és a költségvetési szervek belső ellenőrzéséről szóló, 193/2003. (XI.26.) Korm. rendelet (Ber.) határozza me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tv. 92. § (5) bekezdése értelmében </w:t>
      </w:r>
      <w:r>
        <w:rPr>
          <w:bCs/>
        </w:rPr>
        <w:t xml:space="preserve">a jegyző köteles gondoskodni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 A jogszabály előírásai </w:t>
      </w:r>
      <w:r>
        <w:rPr/>
        <w:t>alapján az éves ellenőrzési tervet a képviselő-testületnek kell jóváhagy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A megyei önkormányzat által fenntartott intézmények ellenőrzés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yei fenntartású intézményekre a 2008. évben részletes kockázatelemzést végeztünk, ez szolgált alapul a 2008. évi ellenőrzési munkaterv kidolgozásánál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kockázatelemzés egy objektív módszer az ellenőrizendő területek kiválasztására, ezzel meghatározhatók a pénzügyi irányítási és ellenőrzési rendszerekben rejlő kockázatok. </w:t>
      </w:r>
    </w:p>
    <w:p>
      <w:pPr>
        <w:pStyle w:val="Normal"/>
        <w:jc w:val="both"/>
        <w:rPr/>
      </w:pPr>
      <w:r>
        <w:rPr/>
        <w:t>Az elemzés célja, hogy a módszerrel megállapítható legyen az egyes rendszerek kockázatának mértéke. Feladata, hogy segítséget nyújtson az ellenőrzések gyakoriságának meghatározásához, a magas kockázatú rendszereket gyakrabban kell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hez adatlapokat szerkesztettünk, amelyek az intézmények működésének feltérképezése érdekében az alábbi területekre vonatkozóan tartalmaztak kérdéseket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apparátus személyi feltétel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álkodási tevékenység tárgyi és informatikai feltétel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álkodási jogkörök szabályozottsága, a szabályzatok és a munkaköri leírások összhangjának megvalósul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orábbi fenntartói ellenőrzés óta eltelt időszak, a feltárt hibák szám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i költségvetés főösszeg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 keretein belül működő részben önállóan gazdálkodó költségvetési szervek, illetve tagintézmények szám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ülső szervek által végzett ellenőrzések előfordul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 belső ellenőrzésének megvalósul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beszerzési törvény előírásainak alkalma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 leltározási és selejtezési tevékenységének gyakori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ületekhez különböző mértékű súlyszámokat rendeltünk. Az értékeléseket intézményenként végeztük el, a súlyszámok figyelembevételével megállapítottuk a kockázati pontszámokat, melyek alapján lehetővé vált a besorolás kialakítá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2160" w:hanging="1800"/>
        <w:jc w:val="both"/>
        <w:rPr/>
      </w:pPr>
      <w:r>
        <w:rPr/>
        <w:t>alacsony kockázatú: 10 intézmé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2160" w:hanging="1800"/>
        <w:jc w:val="both"/>
        <w:rPr/>
      </w:pPr>
      <w:r>
        <w:rPr/>
        <w:t>közepes kockázatú: 5 intézmén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1800"/>
        <w:jc w:val="both"/>
        <w:rPr/>
      </w:pPr>
      <w:r>
        <w:rPr/>
        <w:t>magas kockázatú: 4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 eredménye alapján soroltuk be az intézményeket a 2009. évi ellenőrzési munkatervbe. A legmagasabb kockázatú intézmények ellenőrzését az I-II. negyedévben, a közepes kockázatú intézmények ellenőrzését a II-III. negyedévben, az alacsony kockázatú intézmények ellenőrzését pedig a III-IV. negyedévben terveztük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alapján a </w:t>
      </w:r>
      <w:r>
        <w:rPr>
          <w:i/>
        </w:rPr>
        <w:t>Zala Megyei Levéltár</w:t>
      </w:r>
      <w:r>
        <w:rPr>
          <w:b/>
        </w:rPr>
        <w:t xml:space="preserve">, </w:t>
      </w:r>
      <w:r>
        <w:rPr/>
        <w:t xml:space="preserve"> a </w:t>
      </w:r>
      <w:r>
        <w:rPr>
          <w:i/>
        </w:rPr>
        <w:t>Lámfalussy Sándor Szakközépiskola és Szakiskola</w:t>
      </w:r>
      <w:r>
        <w:rPr/>
        <w:t xml:space="preserve">, a </w:t>
      </w:r>
      <w:r>
        <w:rPr>
          <w:i/>
        </w:rPr>
        <w:t>Móricz Zsigmond Általános Iskola, Speciális Szakiskola Kollégium, Egységes Gyógypedagógiai Módszertani Intézmény, Nevelési Tanácsadó, Egységes Pedagógiai Szolgálat, Gyermekotthon</w:t>
      </w:r>
      <w:r>
        <w:rPr/>
        <w:t xml:space="preserve">, valamint a  </w:t>
      </w:r>
      <w:r>
        <w:rPr>
          <w:bCs/>
          <w:i/>
        </w:rPr>
        <w:t>Koncz Dezső Óvoda, Általános Iskola, Diákotthon, Különleges Gyermekotthon és Készségfejlesztő Speciális Szakiskola</w:t>
      </w:r>
      <w:r>
        <w:rPr>
          <w:b/>
          <w:bCs/>
        </w:rPr>
        <w:t xml:space="preserve"> </w:t>
      </w:r>
      <w:r>
        <w:rPr>
          <w:bCs/>
        </w:rPr>
        <w:t>intézmények</w:t>
      </w:r>
      <w:r>
        <w:rPr/>
        <w:t xml:space="preserve"> bekerültek az ellenőrizendő intézmények közé, mivel azonban a fenti intézmények ellenőrzésére a kockázatelemzést követően, még a 2008. évben sor kerül, azért ezen intézmények kimaradnak a 2009. évi ellenőrzési munkaterv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8. évben ellenőrzött intézmények esetében utóvizsgálat végzése az eddigi tapasztalatok szerint nem indokolt, mivel az ellenőrzés nem tárt fel olyan súlyú hiányosságot, ami ezt szükségessé ten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alapján a 2009. évre az 1. sz. mellékletben szereplő intézményi ellenőrzéseket javasoljuk el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Zala Megyei Közgyűlés Hivatala szervezeti egységeinek ellenőrzés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 2009. évi ellenőrzési terv kialakítását megalapozó kockázatelemzéshez a kérdőívet, illetve ezzel összefüggésben az önértékelés módszerét alkalmaztuk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z eljárásba vont kockázati tényezők a következők voltak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Szervezet működésének szabályozottsága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Jogszabályi környezet változása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Informatikai támogatottság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Piaci kockázat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Bevételi/kiadási szintek alakulása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Szervezeti változás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Kapcsolattartás más osztályokkal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Külső /harmadik fél által gyakorolt befolyás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Hírnév (közvélemény érzékenysége)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Humán erőforrás 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Működés szervezettsége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Külső ellenőrzések</w:t>
        <w:tab/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Szabálytalanságok előfordulása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Előző belső ellenőrzés óta eltelt idő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Az ÁSZ utóellenőrzésének való megfele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ületekhez most is különböző mértékű súlyszámokat rendeltünk. Az értékeléseket tevékenységenként/szervezeti egységenként végeztük el, a súlyszámok figyelembevételével megállapítottuk a kockázati pontszámokat, melyek alapján lehetővé vált a besorolás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i eljárás eredményeként a vizsgált folyamatok/tevékenységek közül egy minősült magas kockázatúnak, 15 közepes kockázatúnak és 29 alacsony kockázatúnak.</w:t>
      </w:r>
    </w:p>
    <w:p>
      <w:pPr>
        <w:pStyle w:val="Normal"/>
        <w:jc w:val="both"/>
        <w:rPr/>
      </w:pPr>
      <w:r>
        <w:rPr/>
        <w:t>A kockázatelemzés alapján a magas és egyes közepes kockázatú tevékenységeket soroltuk be a 2009. évi ellenőrzési munkaterv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alapján a 2009. évre az 2. sz. mellékletben szereplő szervezeti egységek/folyamatok ellenőrzéseit javasoljuk el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tevékenység kapacitás igén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egység részére javasolt Munkaterv 12 intézményi ellenőrzést, a Zala Megyei Közgyűlés Hivatala szabályszerűségi-, pénzügyi-, rendszer- és teljesítmény ellenőrzését, valamint kettő célellenőrzést tartalmaz.</w:t>
      </w:r>
    </w:p>
    <w:p>
      <w:pPr>
        <w:pStyle w:val="Normal"/>
        <w:jc w:val="both"/>
        <w:rPr/>
      </w:pPr>
      <w:r>
        <w:rPr/>
        <w:t>A célellenőrzések témája a 2008. támogatások felhasználásának, dokumentál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3 fő belső ellenőr munkaidőmérlege szerinti hasznos időalap szolgált alapul. </w:t>
      </w:r>
      <w:r>
        <w:rPr>
          <w:rFonts w:cs="Arial"/>
        </w:rPr>
        <w:t xml:space="preserve">2009-ben 515 ellenőri napot terveztünk. Soron kívüli ellenőrzések elvégzésére a rendelkezésre álló éves ellenőrzési erőforrás 7 %-a került elkülönítésre. </w:t>
      </w:r>
      <w:r>
        <w:rPr/>
        <w:t xml:space="preserve">Az egyes vizsgálatoknál számoltunk az előkészítés, felkészülés, a helyszíni vizsgálat, a jelentés elkészítésének és a realizálás végrehajtásának időszükségletével. </w:t>
      </w:r>
    </w:p>
    <w:p>
      <w:pPr>
        <w:pStyle w:val="Normal"/>
        <w:jc w:val="both"/>
        <w:rPr/>
      </w:pPr>
      <w:r>
        <w:rPr/>
        <w:t>A tervezet a 193/2003. (XI.26.) Korm. rendelet 21. § (3) bekezdésében meghatározott módon került összeállításra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>Kérjük a Tisztelt Közgyűlést, hogy az elkészített belső ellenőrzési tervjavaslatot szíveskedjen elfogadni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3/2008. (IX.2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Pénzügyi Bizottsága a 2009. évi ellenőrzési munkatervet a közgyűlésnek egyhangúan jóváhagyásra javasol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u w:val="single"/>
        </w:rPr>
        <w:t>106/2008. (IX.2.) OKB határozat</w:t>
      </w:r>
    </w:p>
    <w:p>
      <w:pPr>
        <w:pStyle w:val="Normal"/>
        <w:jc w:val="both"/>
        <w:rPr/>
      </w:pPr>
      <w:r>
        <w:rPr/>
        <w:t>A Zala Megyei Közgyűlés Oktatási és Kulturális Bizottsága egyhangúlag egyetért  a 2009. évi ellenőrzési munkaterv közgyűlés elé terjesztésével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56/2008. (IX.3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„a 2009. évi ellenőrzési munkaterv jóváhagyása” című előterjesztést a közgyűlésnek egyhangúan elfogadásra javasolja.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Zala Megye Közgyűlése a 2009. évi belső ellenőrzési munkatervet a megyei önkormányzat által fenntartott intézményekre az 1. számú, a Hivatal szervezeti egységeire a 2. számú mellékletben foglaltak szerint jóváhagyja és elrendeli annak végrehajtását. 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09. december 31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30" w:leader="none"/>
        </w:tabs>
        <w:rPr/>
      </w:pPr>
      <w:r>
        <w:rPr>
          <w:u w:val="single"/>
        </w:rPr>
        <w:t>Felelős:</w:t>
      </w:r>
      <w:r>
        <w:rPr/>
        <w:t xml:space="preserve">   Dr. Sifter Rózsa megyei főjegyző</w:t>
      </w:r>
    </w:p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  <w:t>1. számú melléklet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A Zala Megyei Önkormányzat 2009. évi Ellenőrzési Munkaterve</w:t>
      </w:r>
    </w:p>
    <w:p>
      <w:pPr>
        <w:pStyle w:val="Heading1"/>
        <w:jc w:val="center"/>
        <w:rPr/>
      </w:pPr>
      <w:r>
        <w:rPr>
          <w:b/>
          <w:sz w:val="28"/>
        </w:rPr>
        <w:t>(kockázatelemzési eljárással meghatározott pénzügyi-gazdasági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843"/>
        <w:gridCol w:w="2693"/>
        <w:gridCol w:w="3685"/>
        <w:gridCol w:w="1276"/>
        <w:gridCol w:w="1559"/>
        <w:gridCol w:w="1134"/>
        <w:gridCol w:w="99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ntézmény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Önkormányzat által fenntartott intézmény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számadáshoz kapcsolódó  2008. évi támogatások, hozzájárulások (állami hozzájárulás, támogatás igénylés, felhasználás) ellenőrz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lhasználás és bizonylatolás a Magyar Köztársaság 2008. évi költségvetéséről szóló 2007. évi 127. CLXIX. törvény szerint történt-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i ellenőrzés / tételes ellenőr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január 1-től - 2008. december 31-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ellenőri munkanap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mogatott intézmények, szerveze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ok igénylése, felhasználása, elszámolá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lhasználás és bizonylatolás a hivatali szabályozás szerint történt-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 szabályszerűségi ellenőrzés /tételes ellenőrzés </w:t>
            </w:r>
          </w:p>
          <w:p>
            <w:pPr>
              <w:pStyle w:val="Normal"/>
              <w:ind w:left="446" w:hanging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. október 22-tő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ált Szociális Intézmén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egersze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negyedé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április 11-től a vizsgálat időpontjá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 Megyei Önkormányzat Gyermekottho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. február 12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szichiátriai Betegek Otthona és Rehabilitációs Intézete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ázakeretty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. június 4-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ál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pontjá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czi Ferenc Gimnázium és Szakközépisk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. augusztus  26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Múzeumok Igazgatósá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. október 29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yitott ház Óvoda, Általános Iskola, </w:t>
            </w:r>
            <w:r>
              <w:rPr>
                <w:b/>
                <w:bCs/>
                <w:sz w:val="20"/>
                <w:szCs w:val="20"/>
              </w:rPr>
              <w:t xml:space="preserve">Fejlesztő Iskola, Egységes Gyógypedagógiai Módszertani Intézmény és Tanulási Képességeket Vizsgáló Szakértői és Rehabilitációs Bizottság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. november 26-tól a vizsgála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ellenőr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yatékosok Rehabilitációs Intézete és Ottho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yarszerdahely-Újnéppusz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. május 17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ált Szociális Intézmén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hidakustá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. augusztus 8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 Megyei Területi Gyermekvédelmi Szakszolgála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gykaniz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május 14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ák Ferenc Megyei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negyedé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január 17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na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335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right="98" w:hanging="0"/>
        <w:jc w:val="right"/>
        <w:rPr>
          <w:b/>
          <w:b/>
          <w:szCs w:val="24"/>
        </w:rPr>
      </w:pPr>
      <w:r>
        <w:rPr>
          <w:b/>
          <w:szCs w:val="24"/>
        </w:rPr>
        <w:t>2. számú melléklet</w:t>
      </w:r>
    </w:p>
    <w:p>
      <w:pPr>
        <w:pStyle w:val="Heading1"/>
        <w:ind w:right="98" w:hanging="0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A Zala Megyei Közgyűlés Hivatala 2009. évi Ellenőrzési Munkaterve</w:t>
      </w:r>
    </w:p>
    <w:p>
      <w:pPr>
        <w:pStyle w:val="Heading1"/>
        <w:jc w:val="center"/>
        <w:rPr/>
      </w:pPr>
      <w:r>
        <w:rPr>
          <w:b/>
          <w:sz w:val="28"/>
        </w:rPr>
        <w:t>(kockázatelemzési eljárással meghatározott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ési tervet megalapozó elemzés címe és időpontja: Kockázatelemzési dokumentáció 2008. 08.13.</w:t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843"/>
        <w:gridCol w:w="2693"/>
        <w:gridCol w:w="3685"/>
        <w:gridCol w:w="1276"/>
        <w:gridCol w:w="1559"/>
        <w:gridCol w:w="1134"/>
        <w:gridCol w:w="99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szervezeti eg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Közgyűlés Hivatala szervezeti egység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SZ ellenőrzések javaslatainak teljesül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05. évi átfogó és 2005-2008. évi célellenőrzések eredményeként javasolt intézkedések megvalósultak-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nzügyi-, rendszer-, szabályszerűségi és teljesítmény-ellenőrzé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ind w:left="446" w:hanging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II.-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április 1-tő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a Megyei Közgyűlés Hivatala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tárellenőrz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énzkezelés megfelelően szabályozott-e, a dokumentálás szabályszerű-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ellenőr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ellenőrzés / szúrópróbaszerű, illetve egy kiválasztott hónap bizonylatai esetében téte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I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-2008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Közgyűlés Hivatala szervezeti egység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zététel kötelezettséggel járó feladatok ellátá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érdekű adatok közzététele a vonatkozó törvények, rendeletek és a helyi szabályozásnak megfelelően történt-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llenőrzés / tételes ellenőr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április 7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335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15:00Z</dcterms:created>
  <dc:creator>darazsj</dc:creator>
  <dc:description/>
  <cp:keywords/>
  <dc:language>en-US</dc:language>
  <cp:lastModifiedBy>User</cp:lastModifiedBy>
  <cp:lastPrinted>2008-08-21T13:35:00Z</cp:lastPrinted>
  <dcterms:modified xsi:type="dcterms:W3CDTF">2008-09-04T11:17:00Z</dcterms:modified>
  <cp:revision>4</cp:revision>
  <dc:subject/>
  <dc:title>Tisztelt  Közgyűlés</dc:title>
</cp:coreProperties>
</file>