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 benyúj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Közgyűlés a feladatellátás racionálisabb, gazdaságosabb megszervezésével a felügyelete alá tartozó intézményeiben létszámleépítést rendelt el, a foglalkoztatott közalkalmazottak létszámát 2008. évben összesen 54 fő teljes munkaidős és 1 fő részmunkaidős létszámmal csökkentette (lásd: 1. számú melléklet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Zala Megyei Önkormányzat intézményeinél a 2007. évben elrendelt létszámleépítések közül az alábbi 3 dolgozónál a közalkalmazotti jogviszonyt GYED, illetve GYES miatt nem lehetett megszűntetni (lásd: 1. számú melléklet). A Zala Megyei Közgyűlés a </w:t>
      </w:r>
      <w:r>
        <w:rPr>
          <w:b/>
        </w:rPr>
        <w:t xml:space="preserve">120/2007. (XI. 16.) KH </w:t>
      </w:r>
      <w:r>
        <w:rPr/>
        <w:t>határozatával a 3 fő közalkalmazott közalkalmazotti jogviszonyának megszüntetését megerősí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Nem lehetett a Közgyűlés </w:t>
      </w:r>
      <w:r>
        <w:rPr>
          <w:b/>
        </w:rPr>
        <w:t>11/2007. (II. 16.) KH határozatával</w:t>
      </w:r>
      <w:r>
        <w:rPr/>
        <w:t xml:space="preserve"> előírt közalkalmazotti jogviszony megszűntetéseket végrehajtani a felmentési védelem miatt az MMIK-nál 2 fő GYES-en lévő esetében. A két dolgozó álláshelye jelenleg az MMIK megszűnése miatt a ZM Pedagógiai Intézet álláshelyei között került engedélyezésre a GYES lejártái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Továbbra sem lehetett végrehajtani a felmentési védelem miatt a Közgyűlés </w:t>
      </w:r>
      <w:r>
        <w:rPr>
          <w:b/>
        </w:rPr>
        <w:t>13/2007.       (II. 16.) KH határozatával</w:t>
      </w:r>
      <w:r>
        <w:rPr/>
        <w:t xml:space="preserve"> előírt közalkalmazotti jogviszony megszűntetést a zalaegerszegi Gyermekotthonnál 1 fő táppénzes állományban lévő teljes munkaidős közalkalmazott esetében, mivel a dolgozó a táppénzes állományt követően jelenleg GYED-en van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A közalkalmazotti álláshelyek megszűntetése az alábbiak szerint valósul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az </w:t>
      </w:r>
      <w:r>
        <w:rPr>
          <w:b/>
        </w:rPr>
        <w:t>53/2008. (IV.25.)</w:t>
      </w:r>
      <w:r>
        <w:rPr/>
        <w:t xml:space="preserve"> </w:t>
      </w:r>
      <w:r>
        <w:rPr>
          <w:b/>
        </w:rPr>
        <w:t xml:space="preserve">KH </w:t>
      </w:r>
      <w:r>
        <w:rPr/>
        <w:t>határozatával a keszthelyi Asbóth Sándor Térségi Középiskola, Szakiskola és Kollégium intézménynél 3 fő közalkalmazott közalkalmazotti jogviszonyának megszüntetését rendelte e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alkalmazottak közalkalmazotti jogviszonyának megszüntetése felmentéssel megtörtént, a többlet kiadás támogatására 2008. évben a III. ütemben pályázat keretében igényelhető összeg járulékkal együtt </w:t>
      </w:r>
      <w:r>
        <w:rPr>
          <w:b/>
        </w:rPr>
        <w:t>10.225.848 Ft</w:t>
      </w:r>
      <w:r>
        <w:rPr/>
        <w:t xml:space="preserve">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a </w:t>
      </w:r>
      <w:r>
        <w:rPr>
          <w:b/>
        </w:rPr>
        <w:t xml:space="preserve">75/2008. (VI.13.) KH </w:t>
      </w:r>
      <w:r>
        <w:rPr/>
        <w:t>határozatával a kehidakustányi Integrált Szociális és Módszertani Intézménynél 4 fő módszertani dolgozó közalkalmazotti jogviszonyának megszüntetését rendelte el. A közalkalmazotti jogviszony megszűnésére felmentés közlése nélkül került sor (üres álláshely megszűntetése, határozott idejű jogviszony lejárta, áthelyezés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ugyancsak a </w:t>
      </w:r>
      <w:r>
        <w:rPr>
          <w:b/>
        </w:rPr>
        <w:t xml:space="preserve">75/2008. (VI.13.) KH </w:t>
      </w:r>
      <w:r>
        <w:rPr/>
        <w:t>határozatával a bázakerettyei Pszichiátriai Betegek Otthona és Rehabilitációs Intézete- Pszichiátriai Betegek Országos Módszertani Intézeténél szintén 4 fő módszertani dolgozó közalkalmazotti jogviszonyának megszüntetését rendelte el. A közalkalmazotti jogviszony megszűntetése 2 fő esetében megtörtént (belső átszervezés, üres álláshely megszűntetése), 2 fő esetében azonban GYES miatt a dolgozók felmentésére nem kerülhetett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a </w:t>
      </w:r>
      <w:r>
        <w:rPr>
          <w:b/>
        </w:rPr>
        <w:t xml:space="preserve">76/2008. (VI.13.) KH </w:t>
      </w:r>
      <w:r>
        <w:rPr/>
        <w:t xml:space="preserve">határozatával a kehidakustányi Integrált Szociális és Módszertani Intézménynél 43 fő közalkalmazotti álláshely megszüntetését rendelte el, melyből 1 fő részmunkaidőben foglalkoztatott közalkalmazott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alkalmazotti jogviszony megszűntetések az alábbiak szerint történtek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Felmentéssel 30,5 közalkalmazott jogviszonya szűnik meg, határozott idejű kinevezés lejártára tekintettel 4 fő jogviszonya szűnik meg, 1 fő elfogadta a prémium évek program felajánlást, 1 fő jogviszonya nyugdíjazás címén szűnt meg, áthelyezésre 4 fő esetében került sor. 2 fő közalkalmazott esetében a közalkalmazotti jogviszonyt GYES miatt nem lehetett megszűntet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felmentéssel megvalósult 30,5 fő közalkalmazotti létszámleépítés miatt felmerülő többlet kiadás támogatására 2008. évben a III. ütemben pályázat benyújtására van lehetőség, az igényelhető összeg járulékkal együtt </w:t>
      </w:r>
      <w:r>
        <w:rPr>
          <w:b/>
        </w:rPr>
        <w:t>50.966.806 Ft</w:t>
      </w:r>
      <w:r>
        <w:rPr/>
        <w:t>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a </w:t>
      </w:r>
      <w:r>
        <w:rPr>
          <w:b/>
        </w:rPr>
        <w:t xml:space="preserve">78/2008. (VI.13.) KH </w:t>
      </w:r>
      <w:r>
        <w:rPr/>
        <w:t>határozatával a Zala Megyei Önkormányzat Pedagógiai Intézeténél 1 fő takarító közalkalmazotti jogviszonyának megszüntetését rendelte e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létszámleépítést az intézmény végrehajtotta, a többlet kiadás támogatására 2008. évben a III. ütemben pályázat benyújtására van lehetőség, az igényelhető összeg járulékkal együtt </w:t>
      </w:r>
      <w:r>
        <w:rPr>
          <w:b/>
        </w:rPr>
        <w:t>259.776 Ft</w:t>
      </w:r>
      <w:r>
        <w:rPr/>
        <w:t>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re vonatkozó fenti közgyűlési határozatok végrehajtásának eredményeként a Zala Megyei Önkormányzat 2008. évi költségvetésének módosítására irányuló közgyűlési rendelet-tervezet alapján a Zala Megyei Önkormányzatnál az engedélyezett álláshelyek száma 3147 fő teljes munkaidős, és 54 fő részmunkaidős álláshely (közgyűlési rendelet-tervezet 8. számú melléklete 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Összesítve:</w:t>
      </w:r>
      <w:r>
        <w:rPr/>
        <w:t xml:space="preserve"> a fenti határozatok alapján felmentéssel 34,5 közalkalmazotti álláshely megszüntetése történt meg, melyből a 2008. évi III. ütemben pályázható a 34,5 fő közalkalmazott leépítése miatt felmerült többletkifizetés összeg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Nem lehetett megszüntetni 7 fő közalkalmazotti jogviszonyát GYES, illetve GYED mia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felmentéssel megszüntetett közalkalmazotti álláshelyeket az 1. számú melléklet, a leigényelhető támogatás összegét a 2. számú melléklet tartalmazz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08. évi költségvetéséről szóló 2007. évi CLXIX. tv. 5. számú mellékletének 9. pontjában foglalt előirányzat szolgál a helyi önkormányzatok és a többcélú kistérségi társulások létszámcsökkentési döntéseivel kapcsolatos költségvetési támogatás fedezetéü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az önkormányzati és területfejlesztési miniszter a</w:t>
      </w:r>
      <w:r>
        <w:rPr>
          <w:b/>
        </w:rPr>
        <w:t xml:space="preserve"> </w:t>
      </w:r>
      <w:r>
        <w:rPr/>
        <w:t>15/2008. (III. 27.) ÖTM rendeletben, és az azt módosító 23/2008. (IV. 22.) ÖTM rendeletben szabályoz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ponti támogatás a pályázót a feladatellátás racionálisabb megszervezéséből adódó - pályázó általi álláshely- megszüntetéssel együtt járó létszámcsökkentési döntéseihez kapcsolódó jogszabályi kötelezettségei teljesítéséhez illeti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A rendelet alapján a Zala Megyei Önkormányzat támogatást igényelhet a III. ütemben 2008. október 1.-ig az alábbiak szerin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>
          <w:b/>
        </w:rPr>
        <w:t>Az intézményeinél foglalkoztatott 34,5 fő közalkalmazott jogviszonyának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b/>
          <w:b/>
        </w:rPr>
      </w:pPr>
      <w:r>
        <w:rPr>
          <w:b/>
        </w:rPr>
        <w:t>A pályázat keretében igényelhető támogatás – a jogszabályban előírt kötelező mérték szerint megállapított és kifizetendő felmentési időre járó illetmény fele, valamint a végkielégítés jogszabály szerinti teljes összege -61.452.430 Ft</w:t>
      </w:r>
      <w:r>
        <w:rPr>
          <w:b/>
          <w:sz w:val="36"/>
          <w:szCs w:val="36"/>
        </w:rPr>
        <w:t>-</w:t>
      </w:r>
      <w:r>
        <w:rPr>
          <w:b/>
        </w:rPr>
        <w:t xml:space="preserve"> járulékokkal együ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foglalkoztat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64/2008. (IX. 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Létszámleépítéssel kapcsolatos pályázat benyújtása </w:t>
      </w:r>
      <w:r>
        <w:rPr>
          <w:i w:val="false"/>
        </w:rPr>
        <w:t>című előterjesztést a közgyűlésnek egyhangúan jóváhagy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53/2008. (IV. 25.) KH</w:t>
      </w:r>
      <w:r>
        <w:rPr>
          <w:b/>
        </w:rPr>
        <w:t xml:space="preserve"> </w:t>
      </w:r>
      <w:r>
        <w:rPr/>
        <w:t>számú, a 75/2008. (VI. 13.) KH</w:t>
      </w:r>
      <w:r>
        <w:rPr>
          <w:b/>
        </w:rPr>
        <w:t xml:space="preserve"> </w:t>
      </w:r>
      <w:r>
        <w:rPr/>
        <w:t>számú, a 76/2008. (VI.13.) KH</w:t>
      </w:r>
      <w:r>
        <w:rPr>
          <w:b/>
        </w:rPr>
        <w:t xml:space="preserve"> </w:t>
      </w:r>
      <w:r>
        <w:rPr/>
        <w:t>számú és a 78/2008. (VI. 13.) KH</w:t>
      </w:r>
      <w:r>
        <w:rPr>
          <w:b/>
        </w:rPr>
        <w:t xml:space="preserve"> </w:t>
      </w:r>
      <w:r>
        <w:rPr/>
        <w:t>számú határozatok alapján 34,5 fő közalkalmazotti jogviszonyának felmentéssel történő megszűntetését tudomásul veszi. Megállapítja, hogy a Zala Megyei Önkormányzatnál a létszámleépítések előtt engedélyezett álláshelyek száma a 2/2008. (II. 20.) ÖR számú rendelet alapján 3200 fő teljes munkaidős és 55 fő részmunkaidős álláshely volt. 2008. évben a létszámleépítések után /2008.(IX..) ÖR számú rendelet alapján a Zala Megyei Önkormányzatnál engedélyezett álláshelyek számát 3147 fő teljes munkaidős és 54 fő részmunkaidős álláshelyben határozza meg. A Közgyűlés a 34 fő</w:t>
      </w:r>
      <w:r>
        <w:rPr>
          <w:sz w:val="36"/>
          <w:szCs w:val="36"/>
        </w:rPr>
        <w:t xml:space="preserve"> </w:t>
      </w:r>
      <w:r>
        <w:rPr/>
        <w:t>teljes munkaidős és 1 fő részmunkaidőben foglalkoztatott közalkalmazott közalkalmazotti jogviszonyának felmentéssel történő megszüntetéséből eredő egyszeri többlet kifizetések központosított támogatására 2008. évben a pályázati kiírás II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Hivatalánál a meglévő üres álláshelyeken, az előreláthatólag megüresedő álláshelyeken, vagy a tervezett új álláshelyeken, illetve szervezeti változás, feladatátadás következtében a pályázó fenntartói körén kívüli munkáltatónál a létszámcsökkentéssel érintett álláshelyen foglalkoztatottak jog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azt önkormányzati rendeleten kívüli jogszabályváltozásból adódó és kötelezően ellátandó többletfeladatok szükségessé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08. október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3:00Z</dcterms:created>
  <dc:creator>Balatoni Péter</dc:creator>
  <dc:description/>
  <cp:keywords/>
  <dc:language>en-US</dc:language>
  <cp:lastModifiedBy>User</cp:lastModifiedBy>
  <cp:lastPrinted>2008-08-26T08:15:00Z</cp:lastPrinted>
  <dcterms:modified xsi:type="dcterms:W3CDTF">2008-09-04T11:45:00Z</dcterms:modified>
  <cp:revision>4</cp:revision>
  <dc:subject/>
  <dc:title/>
</cp:coreProperties>
</file>