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2950</wp:posOffset>
            </wp:positionH>
            <wp:positionV relativeFrom="paragraph">
              <wp:posOffset>635</wp:posOffset>
            </wp:positionV>
            <wp:extent cx="1733550" cy="3048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1620" w:hanging="900"/>
        <w:jc w:val="both"/>
        <w:rPr>
          <w:b/>
          <w:b/>
        </w:rPr>
      </w:pPr>
      <w:r>
        <w:rPr>
          <w:b/>
        </w:rPr>
        <w:t xml:space="preserve">Tárgy: </w:t>
      </w:r>
      <w:r>
        <w:rPr/>
        <w:t>Létszámleépítés elrendelése az Asbóth Sándor Térségi Középiskola, Szakiskola és Kollégiumb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Milus Lajos okt. és intézményfenntartói munkatárs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 xml:space="preserve">Pénzügyi Bizottság 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Szabó Angél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Manninger Jenő 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szthely városában a Zala Megyei Önkormányzat és Keszthely Város Önkormányzata fenntartásában a 2007/2008-as tanévben összesen 3 kollégium fogadta a diákokat, biztosítva ezzel a városban működő középiskolai tanulmányaikat folytató tanulók kollégiumi ellátását.  Kollégiumi szolgáltatást, ellátást biztosít a Zala Megyei Önkormányzat az Asbóth Sándor Térségi Középiskola, Szakiskola és Kollégium székhelyiskolájában és a Nagyváthy tagintézményében működő kollégiumi egységben, Keszthely városa pedig a Vendéglátó, Idegenforgalmi, Kereskedelmi Szakképző Iskola (VSZK) keretein belül működtet kollégiu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llégiumok kihasználtságának szemléltetésére az alábbi táblázatok szolgál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légiumi adatok 2001-ben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légium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légiumot igénybe vevő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használtság(%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SZ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. SZ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váthy Tagin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légiumi adatok 2008-ban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223"/>
        <w:gridCol w:w="2255"/>
        <w:gridCol w:w="1819"/>
        <w:gridCol w:w="174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légium nev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érőhel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légiumot igénybe vevők szám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használ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%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bad férőhely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SZ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. SZK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váthy Tagin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okból látható, hogy az elmúlt években a csökkenő tanulói létszám a kollégiumi rendszert is érintette, a kihasználtság csökk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érőhelyszám a 2001-2008 közötti időszakban 17 fővel csökkent, amely 3,7 %-os változást  jelent. A tanulólétszám 85 fővel kevesebb 2008-ban, mint amennyi 2001-ben volt, ez 19,5 %-os csökken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nulólétszám várhatóan stagnál, illetve enyhén csökken a következő időszakban. A 2008/2009. tanévi tanulólétszámok ismeretében a VSZK és az Asbóth S. Szakképző Iskola kollégiumai rendelkeznek olyan kapacitással (férőhelyszámmal), amely biztosítja Keszthely városában a kollégiumi ellátást igénylő tanulók elhelyezését a két intézményi kollégium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légium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 tanul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használtság(%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SZ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- 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91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. SZ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- 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 - 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szthely Város Alpolgármestere kéréssel fordult a Zala Megyei Közgyűlés Elnökéhez, hogy a Keszthely városában működő Zala Megyei Önkormányzat (Asbóth, Nagyváthy kollégium), illetve Keszthely Város Önkormányzata fenntartásában (VSZK kollégium) működő kollégiumok hatékonyabb, gazdaságosabb működtetése érdekében kölcsönösen kerüljön áttekintésre azok fenntartása, figyelembe véve a kihasználtság mértékének növelését, valamint a kollégiumi ellátást igénylő diákok el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llégiumi felvételi eljárás kapcsán szükségesnek tartom ismertetni, hogy az egyes kollégiumokba történő felvétel egy évre szól, vagyis a diákoknak minden egyes esztendőben külön felvételi kérelmet kell benyújtaniuk a választott intézmény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szthely Város Alpolgármestere által közölt kérésről, javaslatról tájékoztattam a keszthelyi Asbóth Sándor Térségi Középiskola, Szakiskola és Kollégium igazgatóját, valamint egyeztettem a megyei önkormányzat által megvalósítható lehetséges megoldásokat. </w:t>
      </w:r>
    </w:p>
    <w:p>
      <w:pPr>
        <w:pStyle w:val="Normal"/>
        <w:jc w:val="both"/>
        <w:rPr/>
      </w:pPr>
      <w:r>
        <w:rPr/>
        <w:t xml:space="preserve">Az intézmények vezetőinek a feladatellátás során maximálisan meg kell felelni annak a fenntartói elvárásnak, hogy a kollégiumok gazdaságosan, jó színvonalon biztosítsák szolgáltatásaikat. Az intézményvezetők saját hatáskörükben a működésre, a működtetésre vonatkozóan jogosultak eljárni, javaslattal élni a fenntartó felé. Szemes Péter igazgató úr a 2008/2009. évi kollégiumi felvételi eljárásrend során már az előzetes kollégiumi elhelyezés iránti kérelmet benyújtó diákokat tájékoztatta arról, hogy a város mely kollégiumában nyerhetnek elhelyezést. Igazgató úr természetesen a fenntartót is tájékoztatta, hogy a felvételek során mely kollégiumokba nyerhetnek felvételt a diákok, illetve ezzel kapcsolatban miként gyakorolja ezzel kapcsolatos döntési jogköré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szentgróti Béri Balogh Ádám Tagintézmény kollégiumába mindösszesen 2 fő részéről jelentkezett kollégiumi férőhely igény, ezért őket externátusi elhelyezésben részesítik, mely javaslatot az intézményvezető egyeztette a tagintézmény vezetőjével és az érintett kollégiumi nevelővel. A minimálisan szükséges létszámú jelentkező diák hiányában a kollégiumban tanulók így a 2008/2009-es tanévben már nem kerülnek elhelyezésre, ez közvetlenül érinti a közalkalmazotti létszámot is: 1 kollégiumi nevelő és 1 takarító munkakör megszűntetését javasolta az igazg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szthelyi Nagyváthy Tagintézmény vonatkozásában 2008 szeptemberétől a kollégiumi ellátás az Asbóth S. SZKI és a keszthelyi VSZK kollégiumában biztosítható. A változás miatt a nyár elején felmért igények, és az azt követő egyeztetések alapján 26 tanuló kérte elhelyezését az Asbóth S. kollégiumba, 13 tanuló kérte a VSZK kollégiumába kollégiumi  jogviszony létrehozását, míg 23 tanuló jelezte, hogy nem kívánja igénybe venni a Nagyváthy Tagintézményben a kollégiumi ellátást, számukra a városba történő bejárás megoldható. Ezáltal Nagyváthy Tagintézmény kollégiumában sem kerül diák elhelyezésre a 2008/2009-es tanévben, így az Asbóth S. SZKI kollégiuma 100%-os, míg a VSZK kollégiumának kihasználtsága 85% körüli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gyváthy Tagintézmény kollégiumára vonatkozó fent ismertetett változás ezen esetben is közvetlenül érinti a közalkalmazotti létszámot: 3 kollégiumi nevelő, 1 éjszakai portás és 1 takarító munkakör megszűntetését javasolta az igazg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t tagintézmény kollégiumi feladatellátásának szüneteltetése tehát 7 közalkalmazotti munkakör megszűntetését eredményezi, ezen 7 munkakör jelenleg 5 betöltött státuszt jelent, tehát felmentéssel 5 közalkalmazott jogviszonya kerül megszűntetésre.  </w:t>
      </w:r>
    </w:p>
    <w:p>
      <w:pPr>
        <w:pStyle w:val="Normal"/>
        <w:jc w:val="both"/>
        <w:rPr/>
      </w:pPr>
      <w:r>
        <w:rPr/>
        <w:t>Tájékoztatom a Tisztelt Közgyűlést, hogy  az Asbóth Sándor Térségi Középiskola, Szakiskola és Kollégium 2 kollégiumának szüneteltetésével továbbra is lehetőség lesz arra, hogy azok    funkciójuknak megfelelően, szükség esetén ellássák feladatukat. A kollégiumi ellátást igénylő tanulók részére igazgató úr tájékoztatása alapján az oktatáshoz szükséges kollégiumi szolgáltatás biztosítva lesz, mégpedig az eddigieknél jobb körülmény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megtárgyalni és a határozati javaslatokat támogatni szíveskedjék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0/2008. (IX. 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Létszámleépítés elrendelése az Asbóth Sándor Térségi Középiskola, Szakiskola és Kollégiumban</w:t>
      </w:r>
      <w:r>
        <w:rPr>
          <w:i w:val="false"/>
        </w:rPr>
        <w:t xml:space="preserve"> című előterjesztést és a határozati javaslatot a közgyűlésnek egyhangúan elfogadásra javasol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5/2008.(IX.2.) OKB határozat</w:t>
      </w:r>
    </w:p>
    <w:p>
      <w:pPr>
        <w:pStyle w:val="Normal"/>
        <w:jc w:val="both"/>
        <w:rPr/>
      </w:pPr>
      <w:r>
        <w:rPr/>
        <w:t>A Zala Megyei Közgyűlés Oktatási és Kulturális Bizottsága egyhangúlag egyetért   az előterjesztés Közgyűlés elé terjeszt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) a Zala Megyei Önkormányzat fenntartásában működő Asbóth Sándor Térségi Középiskola, Szakiskola és Kollégiumban a feladatellátás racionálisabb, gazdaságosabb megszervezésével – 7 fő közalkalmazotti létszám csökkentésével – az alábbiak szerinti közalkalmazotti létszámleépítést rendeli el:</w: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99"/>
        <w:gridCol w:w="365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építésre kerülő munkakör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bóth Sándor Térségi Középiskola, Szakiskola és Kollégium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légiumi nevelő tanár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fő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arító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Éjszakai port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z intézmény vezetőjét a létszámleépítéssel kapcsolatos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Szemes Péter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 Felkéri Hivatalát, hogy az intézményi dolgozói létszámcsökkentéssel kapcsolatos forrás elnyeréséhez a pályázatot készítse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.   2008. október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Dr. Sifter Rózsa, Zala Megye Főjegyz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8:00Z</dcterms:created>
  <dc:creator>User</dc:creator>
  <dc:description/>
  <cp:keywords/>
  <dc:language>en-US</dc:language>
  <cp:lastModifiedBy>mesterl</cp:lastModifiedBy>
  <cp:lastPrinted>2008-07-31T12:13:00Z</cp:lastPrinted>
  <dcterms:modified xsi:type="dcterms:W3CDTF">2008-09-05T08:07:00Z</dcterms:modified>
  <cp:revision>5</cp:revision>
  <dc:subject/>
  <dc:title/>
</cp:coreProperties>
</file>