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4/2008.(VIII.22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9/2000.(IV.18.) KR. számú rendelet alapján a Pécsi Tudományegyetem Szántó Kovács János úti kollégiuma zalai férőhelyei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) felvételt biztosít az alábbi tanulóknak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zal a feltétellel, hogy a pályázók nyilatkoznak arról, hogy a kollégiumi férőhelyek odaítélése vonatkozásában összeférhetetlenségük, illetve érintettségük nem áll fenn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640"/>
      </w:tblGrid>
      <w:tr>
        <w:trPr>
          <w:trHeight w:val="33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</w:tr>
      <w:tr>
        <w:trPr>
          <w:trHeight w:val="29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ort Attila</w:t>
            </w:r>
          </w:p>
          <w:p>
            <w:pPr>
              <w:pStyle w:val="Normal"/>
              <w:jc w:val="center"/>
              <w:rPr/>
            </w:pPr>
            <w:r>
              <w:rPr/>
              <w:t>8782 Zalacsány, Vasút u. 19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meth Péter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Kossuth u. 6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ba Annamár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Rózsás u. 36.</w:t>
            </w:r>
          </w:p>
        </w:tc>
      </w:tr>
      <w:tr>
        <w:trPr>
          <w:trHeight w:val="8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ki Györgyi</w:t>
            </w:r>
          </w:p>
          <w:p>
            <w:pPr>
              <w:pStyle w:val="Normal"/>
              <w:jc w:val="center"/>
              <w:rPr/>
            </w:pPr>
            <w:r>
              <w:rPr/>
              <w:t>8992 Bagod, Petőfi u. 4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iva Csaba</w:t>
            </w:r>
          </w:p>
          <w:p>
            <w:pPr>
              <w:pStyle w:val="Normal"/>
              <w:jc w:val="center"/>
              <w:rPr/>
            </w:pPr>
            <w:r>
              <w:rPr/>
              <w:t>8932 Pókaszepetk, Petőfi u. 57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ács János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egyalja u. 26. IV/19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uppon Ferenc Péter</w:t>
            </w:r>
          </w:p>
          <w:p>
            <w:pPr>
              <w:pStyle w:val="Normal"/>
              <w:jc w:val="center"/>
              <w:rPr/>
            </w:pPr>
            <w:r>
              <w:rPr/>
              <w:t>8883 Rigyác, Magyar u. 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on Gabriell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Kisfaludy u 3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zin Rita</w:t>
            </w:r>
          </w:p>
          <w:p>
            <w:pPr>
              <w:pStyle w:val="Normal"/>
              <w:jc w:val="center"/>
              <w:rPr/>
            </w:pPr>
            <w:r>
              <w:rPr/>
              <w:t>8771 Hahót, Deák F. u. 94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Júlia</w:t>
            </w:r>
          </w:p>
          <w:p>
            <w:pPr>
              <w:pStyle w:val="Normal"/>
              <w:jc w:val="center"/>
              <w:rPr/>
            </w:pPr>
            <w:r>
              <w:rPr/>
              <w:t>8315 Gyenesdiás,  Csokonai u. 27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ga Szabolcs</w:t>
            </w:r>
          </w:p>
          <w:p>
            <w:pPr>
              <w:pStyle w:val="Normal"/>
              <w:jc w:val="center"/>
              <w:rPr/>
            </w:pPr>
            <w:r>
              <w:rPr/>
              <w:t>8913 Lakhegy, Petőfi u. 5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jer Tíme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63 Molnári, Hevesi Jenő u. 55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örzse Balázs</w:t>
            </w:r>
          </w:p>
          <w:p>
            <w:pPr>
              <w:pStyle w:val="Normal"/>
              <w:jc w:val="center"/>
              <w:rPr/>
            </w:pPr>
            <w:r>
              <w:rPr/>
              <w:t>8960 Lenti, Kápolna út 36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iss Anna 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Kossuth u. 100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ümegi Ján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99 Pakod, Rákóczi u. 7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s Veronika 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odály Z. u. 13. I/4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bedli Balázs 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Kossuth u. 27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éri Zsombor Csab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Árpád u. 1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rogi Barbar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ölcsey F. u. 11/A. 1/8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sa Éva</w:t>
            </w:r>
          </w:p>
          <w:p>
            <w:pPr>
              <w:pStyle w:val="Normal"/>
              <w:jc w:val="center"/>
              <w:rPr/>
            </w:pPr>
            <w:r>
              <w:rPr/>
              <w:t>8998 Ozmánbük, Kossuth u. 11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úcz Dániel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artók B. u. 38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Ágnes</w:t>
            </w:r>
          </w:p>
          <w:p>
            <w:pPr>
              <w:pStyle w:val="Normal"/>
              <w:jc w:val="center"/>
              <w:rPr/>
            </w:pPr>
            <w:r>
              <w:rPr/>
              <w:t>8936 Zalaszentmihály, Iskola u. 14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ács Dániel</w:t>
            </w:r>
          </w:p>
          <w:p>
            <w:pPr>
              <w:pStyle w:val="Normal"/>
              <w:jc w:val="center"/>
              <w:rPr/>
            </w:pPr>
            <w:r>
              <w:rPr/>
              <w:t>8360 Keszthely, Deák F. u. 69. I/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ragi Katalin</w:t>
            </w:r>
          </w:p>
          <w:p>
            <w:pPr>
              <w:pStyle w:val="Normal"/>
              <w:jc w:val="center"/>
              <w:rPr/>
            </w:pPr>
            <w:r>
              <w:rPr/>
              <w:t>8960 Lenti, Sport u. 11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nai Tímea</w:t>
            </w:r>
          </w:p>
          <w:p>
            <w:pPr>
              <w:pStyle w:val="Normal"/>
              <w:jc w:val="center"/>
              <w:rPr/>
            </w:pPr>
            <w:r>
              <w:rPr/>
              <w:t>8913 Gyenesdiás, Csillag u. 22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ján Bálint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Gébárti u. 124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h Veronika</w:t>
            </w:r>
          </w:p>
          <w:p>
            <w:pPr>
              <w:pStyle w:val="Normal"/>
              <w:jc w:val="center"/>
              <w:rPr/>
            </w:pPr>
            <w:r>
              <w:rPr/>
              <w:t>8741 Zalaapáti, Sportpálya u. 3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lói Alexandra Éva</w:t>
            </w:r>
          </w:p>
          <w:p>
            <w:pPr>
              <w:pStyle w:val="Normal"/>
              <w:jc w:val="center"/>
              <w:rPr/>
            </w:pPr>
            <w:r>
              <w:rPr/>
              <w:t>8790 Zalaszentgrót, Rákóczi u.2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rácz László</w:t>
            </w:r>
          </w:p>
          <w:p>
            <w:pPr>
              <w:pStyle w:val="Normal"/>
              <w:jc w:val="center"/>
              <w:rPr/>
            </w:pPr>
            <w:r>
              <w:rPr/>
              <w:t>8921 Zalaszentlőrinc,  Kossuth u. 6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kér Bernadett</w:t>
            </w:r>
          </w:p>
          <w:p>
            <w:pPr>
              <w:pStyle w:val="Normal"/>
              <w:jc w:val="center"/>
              <w:rPr/>
            </w:pPr>
            <w:r>
              <w:rPr/>
              <w:t>8956 Páka, Öveges J. u. 4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orváth Veronika Viktória </w:t>
            </w:r>
          </w:p>
          <w:p>
            <w:pPr>
              <w:pStyle w:val="Normal"/>
              <w:jc w:val="center"/>
              <w:rPr/>
            </w:pPr>
            <w:r>
              <w:rPr/>
              <w:t>8946 Baktüttős, Rákóczi u. 47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ársfalvi Ákos</w:t>
            </w:r>
          </w:p>
          <w:p>
            <w:pPr>
              <w:pStyle w:val="Normal"/>
              <w:jc w:val="center"/>
              <w:rPr/>
            </w:pPr>
            <w:r>
              <w:rPr/>
              <w:t>8913 Gyenesdiás, Csillag u. 8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ács Veroni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61 Szepetnek, Ady u. 5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logh Bettina </w:t>
            </w:r>
          </w:p>
          <w:p>
            <w:pPr>
              <w:pStyle w:val="Normal"/>
              <w:jc w:val="center"/>
              <w:rPr/>
            </w:pPr>
            <w:r>
              <w:rPr/>
              <w:t>8945 Bak, Rákóczi u. 101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rtös Roland</w:t>
            </w:r>
          </w:p>
          <w:p>
            <w:pPr>
              <w:pStyle w:val="Normal"/>
              <w:jc w:val="center"/>
              <w:rPr/>
            </w:pPr>
            <w:r>
              <w:rPr/>
              <w:t>8825 Miháld, Dózsa u. 40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k Veronik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Nagycsarit u. 4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ba Ádám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ock J. u. 4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labér Krisztina</w:t>
            </w:r>
          </w:p>
          <w:p>
            <w:pPr>
              <w:pStyle w:val="Normal"/>
              <w:jc w:val="center"/>
              <w:rPr/>
            </w:pPr>
            <w:r>
              <w:rPr/>
              <w:t>8313 Balatongyörök, Üsth Gy. u. 3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ics Tamá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0 Zalaegerszeg, Avashegyi u. 3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ászár Bernadet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öde, Lenin u. 11. </w:t>
            </w:r>
          </w:p>
        </w:tc>
      </w:tr>
      <w:tr>
        <w:trPr>
          <w:trHeight w:val="48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ovics Zoltán</w:t>
            </w:r>
          </w:p>
          <w:p>
            <w:pPr>
              <w:pStyle w:val="Normal"/>
              <w:jc w:val="center"/>
              <w:rPr/>
            </w:pPr>
            <w:r>
              <w:rPr/>
              <w:t>8834 Murakeresztúr, József A. u. 98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uczka András</w:t>
            </w:r>
          </w:p>
          <w:p>
            <w:pPr>
              <w:pStyle w:val="Normal"/>
              <w:jc w:val="center"/>
              <w:rPr/>
            </w:pPr>
            <w:r>
              <w:rPr/>
              <w:t>8960 Lenti, Fűz u. 26.</w:t>
            </w:r>
          </w:p>
        </w:tc>
      </w:tr>
      <w:tr>
        <w:trPr>
          <w:trHeight w:val="48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orváth Ádám 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Várbereki u. 4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ognár Andrá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90 Zalaszentgrót, Katalin lkt. 5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apó Mátyás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Csendes u. 22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ajdú Róbert </w:t>
            </w:r>
          </w:p>
          <w:p>
            <w:pPr>
              <w:pStyle w:val="Normal"/>
              <w:jc w:val="center"/>
              <w:rPr/>
            </w:pPr>
            <w:r>
              <w:rPr/>
              <w:t>8912 Nagypáli, Gyöngyvirág u. 11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dők Zoltán</w:t>
            </w:r>
          </w:p>
          <w:p>
            <w:pPr>
              <w:pStyle w:val="Normal"/>
              <w:jc w:val="center"/>
              <w:rPr/>
            </w:pPr>
            <w:r>
              <w:rPr/>
              <w:t>8956 Páka, Rózsa u. 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Gábor Ferenc</w:t>
            </w:r>
          </w:p>
          <w:p>
            <w:pPr>
              <w:pStyle w:val="Normal"/>
              <w:jc w:val="center"/>
              <w:rPr/>
            </w:pPr>
            <w:r>
              <w:rPr/>
              <w:t>8956 Páka, Dömeföldi u. 57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gosi Zsolt</w:t>
            </w:r>
          </w:p>
          <w:p>
            <w:pPr>
              <w:pStyle w:val="Normal"/>
              <w:jc w:val="center"/>
              <w:rPr/>
            </w:pPr>
            <w:r>
              <w:rPr/>
              <w:t>8913 Gyenesdiás, Faludi u. 30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igány Máté</w:t>
            </w:r>
          </w:p>
          <w:p>
            <w:pPr>
              <w:pStyle w:val="Normal"/>
              <w:jc w:val="center"/>
              <w:rPr/>
            </w:pPr>
            <w:r>
              <w:rPr/>
              <w:t>8957 Csömödér, Fő u. 6.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) várakozó listára felveszi az alábbi tanulókat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zzal a feltétellel, hogy amennyiben a várakozó listáról bekerülnek a kollégiumi férőhelyre, a pályázók nyilatkoznak arról, hogy a kollégiumi férőhelyek odaítélése vonatkozásában összeférhetetlenségük, illetve érintettségük nem áll fenn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dár György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Tüttőssy u. 8. III/22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dős Zoltán Jenő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Landorhegyi u. 26. II/16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kker Bernadet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78 Rédics, Sziklai u. 31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czek Katalin</w:t>
            </w:r>
          </w:p>
          <w:p>
            <w:pPr>
              <w:pStyle w:val="Normal"/>
              <w:jc w:val="center"/>
              <w:rPr/>
            </w:pPr>
            <w:r>
              <w:rPr/>
              <w:t>8868 Letenye,  Építők u. 3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istóf  Csaba</w:t>
            </w:r>
          </w:p>
          <w:p>
            <w:pPr>
              <w:pStyle w:val="Normal"/>
              <w:jc w:val="center"/>
              <w:rPr/>
            </w:pPr>
            <w:r>
              <w:rPr/>
              <w:t>8789 Zalaudvarnok, Bem J. u. 1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zás Péter György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Madách u. 18. 7/45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óth Kitt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60 Lenti, Batthyány  J. u. 4. </w:t>
            </w:r>
          </w:p>
        </w:tc>
      </w:tr>
    </w:tbl>
    <w:p>
      <w:pPr>
        <w:pStyle w:val="Normal"/>
        <w:rPr>
          <w:rFonts w:ascii="Franklin Gothic Demi" w:hAnsi="Franklin Gothic Demi" w:cs="Franklin Gothic Demi"/>
          <w:b/>
          <w:b/>
          <w:bCs/>
          <w:iCs/>
        </w:rPr>
      </w:pPr>
      <w:r>
        <w:rPr>
          <w:b/>
          <w:bCs/>
          <w:i/>
          <w:iCs/>
        </w:rPr>
        <w:t xml:space="preserve">    </w:t>
      </w:r>
      <w:r>
        <w:rPr>
          <w:rFonts w:eastAsia="Franklin Gothic Demi" w:cs="Franklin Gothic Demi" w:ascii="Franklin Gothic Demi" w:hAnsi="Franklin Gothic Demi"/>
          <w:b/>
          <w:bCs/>
          <w:iCs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5/2008.(VIII.22.) OKB határozat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Zala Megyei Közgyűlés 102/2007.(IX.14.) KH  határozatában átruházott hatáskörében eljárva nem módosítja az Asbóth Sándor Térségi Középiskola, Szakiskola és Kollégium zalaszentgróti Béri Balogh Ádám Tagiskolában a 2008/2009-es tanévben beiskolázott osztályok számát, de az alacsony osztálylétszámok miatt a Zalaszentgrót Város Önkormányzati Képviselő-testületének nyilatkozatát  figyelembe véve kéri az osztályok működési költségéhez  való hozzájárulást.</w:t>
      </w:r>
    </w:p>
    <w:p>
      <w:pPr>
        <w:pStyle w:val="Normal"/>
        <w:jc w:val="both"/>
        <w:rPr/>
      </w:pPr>
      <w:r>
        <w:rPr/>
        <w:t>A két önkormányzat között megkötendő, a témára vonatozó megállapodás elkészítéséhez az alábbi elveket javasolj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szentgrót városa finanszírozza a Zala Megyei Közgyűlés által 2007. szeptemberében engedélyezett maximális és felvett létszám közötti különbségből eredő teljes költség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08. október 1-i statisztikában kimutatott létszám adatok alapján kerüljenek a költségek megállapítás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duló osztályok finanszírozása felmenő rendszerben történj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mennyiben Zalaszentgrót Városa nem vállalja a Zala Megyei Közgyűlés által támasztott feltételeket, akkor a következő 2009/2010-es tanévre várható beiskolázási terv elfogadásakor a Zala Megyei Közgyűlés a feladatellátás újragondolására kényszerül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6/2008.(VIII.22.) OKB határoza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3/2004. (II.20.) ÖR számú rendelet 2. számú melléklete alapján átruházott hatáskörben a Hevesi Sándor Színház 2008-2009-es évadra készített műsortervezetét előzetesen megismerte és véleményezési jogával élve kifogást nem emel.</w:t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8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 Bak, Sárhida és Zalatárnok Község Önkormányzati Képviselő-testületei közös fenntartásában működő Általános Iskola és Napközi Otthon Bak intézményének jogutódlással történő átszerv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9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Bánokszentgyörgy Község Önkormányzatának, hogy az általa működtetett Arany János Általános Iskola és Napköziotthonos Óvoda fenntartását 2008. szeptember 1-ei hatállyal átadja a Dél-Zala Murahíd Letenye Többcélú Társul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0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 Becsehelyi Általános Művelődési Központ, Általános Iskola és Könyvtár, valamint a Becsehelyi Napköziotthonos Óvoda átszervezéséhez. Az intézmények fenntartását 2008. szeptember 1-ei hatállyal a Dél-Zala Murahíd Letenye Többcélú Társulás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1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rra, hogy a Bázakerettyei Általános Iskola, Alapfokú Művészetoktatási Intézmény és Óvoda fenntartását 2008. szeptember 1-ei hatállyal a Dél-Zala Murahíd Letenye Többcélú Társulás lássa el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2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Pusztamagyaród Község Önkormányzatának és az oktatási intézményeket fenntartó települések önkormányzatainak, hogy a mikro-körzeti intézményfenntartó társulásban működtetett Kenyeres Elemér Általános Iskola és Óvoda fenntartását 2008. szeptember 1-ei hatállyal átadja a Dél-Zala Murahíd Letenye Többcélú Társulásna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3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z Általános és Alapfokú Művészeti Iskola Gyenesdiás-Várvölgy Közös Fenntartású Nevelési - Oktatási Intézmény 1-4. évfolyamának összevonásához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94/2008.(VIII.22.) OKB határozat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Zala Megyei Közgyűlés Oktatási és Kulturális Bizottsága a Zala Megyei Közgyűlés 3/2004. (II.20.) ÖR. 2. számú melléklete alapján átruházott hatáskörben eljárva a Zala Megyei Fejlesztési tervre alapozott támogató szakvéleményét megadja arra, hogy a Pacsa Nagyközség,  Zalaigrice és Szentpéterúr Község Önkormányzata által fenntartott Pacsai Általános Iskola, Óvoda és Kollégium alaptevékenységei közé kerüljön be a gyógytestnevelés, az óvodáskorúak integrált nevelése és a sajátos nevelési igényű tanulók oktatása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5/2008.(VIII.22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kehidakustányi Deák Ferenc Napköziotthonos Óvoda tevékenységi körének bővítéséhez az egyetértő szakvéleményét megad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6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 Zalakomári Napköziotthonos Óvoda, továbbá Miháld, Pat és Sand Intézményi Társulás által fenntartott Miháldi Napközi Otthonos Óvoda tagintézménnyé válásáho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7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 Mihályfa – Óhíd Általános és Alapfokú Művészeti Iskolának a német nemzetiségi oktatással járó feladatbővítéséh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8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 Hévízi Kistérség Önkormányzatainak Többcélú Társulása Kistérségi Közoktatási Intézkedési Tervéhe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9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, a Zala Megyei Fejlesztési tervre alapozott támogató szakvéleményét megadja  a Zalakomári Napköziotthonos Óvoda, továbbá Miháld, Pat és Sand Intézményi Társulás által fenntartott Miháldi Napközi Otthonos Óvoda tagintézménnyé válásáho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0/2008.(VIII.22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 a Zala Megyei Fejlesztési tervre alapozott támogató szakvéleményét megadja a ZalA-KAR Térségi Innovációs Társulás Közoktatás-fejlesztési Tervéh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1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, a Zala Megyei Fejlesztési tervre alapozott támogató szakvéleményét megadja a Bocfölde és Csatár Községek Önkormányzata által közösen fenntartott Körzeti Általános Iskola és óvoda átszervezéséh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2/2008.(VII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 xml:space="preserve">A Zala Megyei Közgyűlés Oktatási és Kulturális Bizottsága a Közgyűlés 2/2008.(II.20.) ÖR. számú rendelete 9. számú mellékletében biztosított keretösszeg terhére - átruházott hatáskörben - a zalaszentgróti Csányi – Zrínyi Általános Iskola 110. jubileumi tanévnyitóját 50.000 Ft-tal támogatja azzal a feltétellel, hogy az iskola vezetője nyilatkozik arról, hogy a támogatás vonatkozásában összeférhetetlenségük, illetve érintettségük nem áll fenn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3/2008.(IX.2.) OKB határozat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)  A Zala Megyei Közgyűlés Oktatási és Kulturális Bizottsága a 2/2008.(II.20.) ÖR. sz. rendelet 9. sz. mellékletében rendelkezésre álló pénzügyi kerete terhére - átruházott hatáskörben - az alábbi kérelmeket támogatja, azzal, hogy a pályázatot benyújtóknak nyilatkozni szükséges arról, hogy a támogatás megítélése vonatkozásában összeférhetetlenségük, illetve érintettségük nem áll fenn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780"/>
        <w:gridCol w:w="168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ályáz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ályázat cél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egítélt összeg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álóczi H. Á. Alapfokú Művészetoktatási Intézmény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Zalaegerszeg, Köztársaság u 2/a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I. Országos   Lubik  Imre Zeneiskolai Trombitaverseny megrendezés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ncsesház Általános Iskola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lsőrajk, Szabadság u.4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színjátszó csoport lendvai szereplésére történő utazás költségeinek támogatása.</w:t>
            </w:r>
          </w:p>
          <w:p>
            <w:pPr>
              <w:pStyle w:val="Normal"/>
              <w:ind w:left="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zemes Béla  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laegerszeg, Rákóczi u. 9.  IV.4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evesi S. Színház és a Nyári Színházak Kht. Egervári Várszínházban és az Alsóerdei színházban játszott előadásokról készült kritikák könyvben való megjelentetése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6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6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6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Pro Pannónia Kiadói Alapítvány, Pannónia Könyvek Szerkesztőség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 Pécs, Király u.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- Dunántúl népi építészeti emlékeit bemutató fotóalbum megjelentetés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mező Utcai Egységes Gyógyped. Intézmén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, Zöldmező u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skola hagyományos „Ifjúsági napja” megrendezése (mely az iskola átadásának évfordulója is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Középiskolai Igazgatói Munkaközössé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közösség működési költségeinek támogatás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Ferenc Megyei Könyvtár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Deák tér 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gyűjteményi szakmai nap megrendezésének támogatás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terdombi LSC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A csapat Marosvásárhelyre történő utazási költségeinek támogatása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marosvásárhelyi vendégszereplésre)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utas Polgármesteri Hivatal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gykutas Fő u.2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utasi Népdalkör működési költségeinek támogatás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</w:tbl>
    <w:p>
      <w:pPr>
        <w:pStyle w:val="Normal"/>
        <w:ind w:left="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) A Bizottság 2008. évi keretösszegéből fennmaradó forrás pályázati kiírás formájában kerül felhasznál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38/2008. (IV.15.) OKB határozattal a Bizottság már támogatta Zalaszentgrót Táncegyüttes   (Zalaszentgrót, Tűztorony tér 15.) kérelmét 30.000 Ft-tal.</w:t>
      </w:r>
    </w:p>
    <w:p>
      <w:pPr>
        <w:pStyle w:val="Normal"/>
        <w:jc w:val="both"/>
        <w:rPr/>
      </w:pPr>
      <w:r>
        <w:rPr/>
        <w:t>A Táncegyüttes pénzügyi lebonyolítója azonban a „Táncolj Velünk Alapítvány” (Zalaszentgrót, Batthyány u. 9.).</w:t>
      </w:r>
    </w:p>
    <w:p>
      <w:pPr>
        <w:pStyle w:val="Normal"/>
        <w:jc w:val="both"/>
        <w:rPr/>
      </w:pPr>
      <w:r>
        <w:rPr/>
        <w:t xml:space="preserve">A Bizottság egyhangúlag egyetért azzal, hogy kérelmezőként a fent nevezett alapítvány     kerüljön megjelöl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4/2008.(IX.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 (II.20.) ÖR. 2. számú melléklete alapján átruházott hatáskörben eljárva a Zala Megyei Fejlesztési tervre alapozott támogató szakvéleményét megadja a Nagykanizsai Szivárvány Fejlesztő Központ átszervezéséhe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Hatrozatszm"/>
        <w:rPr>
          <w:b w:val="false"/>
          <w:b w:val="false"/>
          <w:iCs w:val="false"/>
          <w:u w:val="single"/>
        </w:rPr>
      </w:pPr>
      <w:r>
        <w:rPr>
          <w:b w:val="false"/>
          <w:iCs w:val="false"/>
          <w:u w:val="single"/>
        </w:rPr>
      </w:r>
    </w:p>
    <w:p>
      <w:pPr>
        <w:pStyle w:val="Hatrozatszm"/>
        <w:rPr/>
      </w:pPr>
      <w:r>
        <w:rPr/>
        <w:t>21/2008. (IX.1.) TKB számú határozat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Vonyarcvashegyi Turisztikai Egyesület által beküldött pályázatokat áttekintette, és mint helyi szintű desztináció menedzsment szervezetnek egyhangúlag 800.000 Ft támogatás odaítélését javasolja a Közgyűlés elnökének a 2/2008. (II. 20.) ÖR rendelet 9. számú melléklete 6. pontjában szereplő Idegenforgalmi kiadások „ZM turisztikai desztináció menedzsment rendszer működési költségei” előirányzat terhére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22/2008. (IX.1.) TKB számú határozat</w:t>
      </w:r>
    </w:p>
    <w:p>
      <w:pPr>
        <w:pStyle w:val="Hatrozatszm"/>
        <w:ind w:left="360" w:hanging="0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Zala Megyei Közgyűlés Turisztikai és Külkapcsolatok Bizottsága részére nem áll rendelkezésre rendezvények támogatására keret, ezért a Bizottság egyhangúlag úgy döntött, hogy a Göcsej Múzeumban megnyíló Mátyás kiállítást és a hozzá kapcsolódó rendezvényeket forrás hiányában nem áll módjában támogat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0/2008. (IX. 3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Zala Megyei Közgyűlés Egészségügyi és Szociális Bizottság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Önkormányzat Integrált Szociális Intézmény Zalaegerszeg időskorúakat ellátó I., II, III,. IV. telephelyeinek és fogyatékkal élőket ellátó V. számú telephelyének módosításokkal egységes szerkezetbe foglalt szakmai programját 2008. október 1-i hatállyal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I. számú telephely szakmai programját 2009. január 1-i hatállyal (pszichiátriai betegeket ellátása)  jóváhagyja és ezzel egyidejűleg az  I számú telephely 2008. október 1-én jóváhagyott szakmai programját hatályon kívül helyez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kéri az intézmény igazgatóját, a szakmai program jóváhagyásával kapcsolatos intézkedések megtételé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1/2008. (IX. 3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/>
        <w:t xml:space="preserve">A Zala Megyei Közgyűlés Egészségügyi és Szociális Bizottsága a Zala Megyei Önkormányzat Fogyatékosok Rehabilitációs Intézete és Otthona, szakmai programját 2008. október 1-i hatállyal módosítja. </w:t>
      </w:r>
    </w:p>
    <w:p>
      <w:pPr>
        <w:pStyle w:val="Normal"/>
        <w:rPr/>
      </w:pPr>
      <w:r>
        <w:rPr/>
        <w:t>Felkéri az intézmény igazgatóját a szakmai program jóváhagyásával kapcsolatos intézkedések megtétel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3/2008. (IX. 3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>A Zala Megyei Közgyűlés Egészségügyi és Szociális Bizottsága 2008. II. félévi támogatási kerete terhér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benyújtott pályázatok közül az alábbi pályázati támogatásokat állapította meg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4536"/>
        </w:tabs>
        <w:ind w:left="1080" w:hanging="360"/>
        <w:jc w:val="both"/>
        <w:rPr/>
      </w:pPr>
      <w:r>
        <w:rPr/>
        <w:t xml:space="preserve">Látásfogyatékosok Keszthelyi Kistérségi Egyesülete – Zala megyei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látássérült sorstárak találkozója</w:t>
        <w:tab/>
        <w:t xml:space="preserve">                            70.000,- Ft</w:t>
      </w:r>
    </w:p>
    <w:p>
      <w:pPr>
        <w:pStyle w:val="Normal"/>
        <w:numPr>
          <w:ilvl w:val="0"/>
          <w:numId w:val="5"/>
        </w:numPr>
        <w:tabs>
          <w:tab w:val="clear" w:pos="4536"/>
        </w:tabs>
        <w:ind w:left="1080" w:hanging="360"/>
        <w:jc w:val="both"/>
        <w:rPr/>
      </w:pPr>
      <w:r>
        <w:rPr/>
        <w:t>Szociális Szolgáltató Központ Pusztaederics – szociális, gyermek-</w:t>
      </w:r>
    </w:p>
    <w:p>
      <w:pPr>
        <w:pStyle w:val="Normal"/>
        <w:ind w:left="1080" w:hanging="0"/>
        <w:jc w:val="both"/>
        <w:rPr/>
      </w:pPr>
      <w:r>
        <w:rPr/>
        <w:t>és ifjúságvédelemhez kapcsolódó intézmények szakmai rendez-</w:t>
      </w:r>
    </w:p>
    <w:p>
      <w:pPr>
        <w:pStyle w:val="Normal"/>
        <w:ind w:left="1080" w:hanging="0"/>
        <w:jc w:val="both"/>
        <w:rPr/>
      </w:pPr>
      <w:r>
        <w:rPr/>
        <w:t>vénye megvalósítása</w:t>
        <w:tab/>
        <w:t xml:space="preserve">                            50.000,- Ft</w:t>
      </w:r>
    </w:p>
    <w:p>
      <w:pPr>
        <w:pStyle w:val="Normal"/>
        <w:numPr>
          <w:ilvl w:val="0"/>
          <w:numId w:val="5"/>
        </w:numPr>
        <w:tabs>
          <w:tab w:val="clear" w:pos="4536"/>
        </w:tabs>
        <w:ind w:left="1080" w:hanging="360"/>
        <w:jc w:val="both"/>
        <w:rPr/>
      </w:pPr>
      <w:r>
        <w:rPr/>
        <w:t>„</w:t>
      </w:r>
      <w:r>
        <w:rPr/>
        <w:t>Szilvágyért Egyesület” – Szilvágy – családi egészségnap szerve-</w:t>
      </w:r>
    </w:p>
    <w:p>
      <w:pPr>
        <w:pStyle w:val="Normal"/>
        <w:ind w:left="1080" w:hanging="0"/>
        <w:jc w:val="both"/>
        <w:rPr/>
      </w:pPr>
      <w:r>
        <w:rPr/>
        <w:t>zése, ingyenes lakossági szűrővizsgálat, véradás, egészséges élet-</w:t>
      </w:r>
    </w:p>
    <w:p>
      <w:pPr>
        <w:pStyle w:val="Normal"/>
        <w:ind w:left="1080" w:hanging="0"/>
        <w:jc w:val="both"/>
        <w:rPr/>
      </w:pPr>
      <w:r>
        <w:rPr/>
        <w:t>móddal kapcsolatos termékbemutató                            60.000,- Ft</w:t>
      </w:r>
    </w:p>
    <w:p>
      <w:pPr>
        <w:pStyle w:val="Normal"/>
        <w:numPr>
          <w:ilvl w:val="0"/>
          <w:numId w:val="5"/>
        </w:numPr>
        <w:tabs>
          <w:tab w:val="clear" w:pos="4536"/>
        </w:tabs>
        <w:ind w:left="1080" w:hanging="360"/>
        <w:jc w:val="both"/>
        <w:rPr/>
      </w:pPr>
      <w:r>
        <w:rPr/>
        <w:t>„</w:t>
      </w:r>
      <w:r>
        <w:rPr/>
        <w:t>Nemespátró Községért Közalapítvány – Nemespátó – egészséges</w:t>
      </w:r>
    </w:p>
    <w:p>
      <w:pPr>
        <w:pStyle w:val="Normal"/>
        <w:ind w:left="1080" w:hanging="360"/>
        <w:jc w:val="both"/>
        <w:rPr/>
      </w:pPr>
      <w:r>
        <w:rPr/>
        <w:tab/>
        <w:t>életmódra szoktatás, a sport és az egészséges táplálkozás népszerű-</w:t>
      </w:r>
    </w:p>
    <w:p>
      <w:pPr>
        <w:pStyle w:val="Normal"/>
        <w:ind w:left="1080" w:hanging="360"/>
        <w:jc w:val="both"/>
        <w:rPr/>
      </w:pPr>
      <w:r>
        <w:rPr/>
        <w:tab/>
        <w:t>sítése a helyi gyermekek és szüleik körében                50.000,- Ft</w:t>
      </w:r>
    </w:p>
    <w:p>
      <w:pPr>
        <w:pStyle w:val="Normal"/>
        <w:numPr>
          <w:ilvl w:val="0"/>
          <w:numId w:val="5"/>
        </w:numPr>
        <w:tabs>
          <w:tab w:val="clear" w:pos="4536"/>
        </w:tabs>
        <w:ind w:left="1080" w:hanging="360"/>
        <w:jc w:val="both"/>
        <w:rPr/>
      </w:pPr>
      <w:r>
        <w:rPr/>
        <w:t>ZMÖ Integrált Szociális Intézménye I. telephely – Zalaegerszeg –</w:t>
      </w:r>
    </w:p>
    <w:p>
      <w:pPr>
        <w:pStyle w:val="Normal"/>
        <w:ind w:left="1080" w:hanging="0"/>
        <w:jc w:val="both"/>
        <w:rPr/>
      </w:pPr>
      <w:r>
        <w:rPr/>
        <w:t>a telephelyre kerülő pszichiátriai ellátottak ápolását végző</w:t>
      </w:r>
    </w:p>
    <w:p>
      <w:pPr>
        <w:pStyle w:val="Normal"/>
        <w:ind w:left="1080" w:hanging="0"/>
        <w:jc w:val="both"/>
        <w:rPr/>
      </w:pPr>
      <w:r>
        <w:rPr/>
        <w:t>szakmai team felkészítése az új feladatok ellátására    6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720" w:hanging="12"/>
        <w:jc w:val="both"/>
        <w:rPr/>
      </w:pPr>
      <w:r>
        <w:rPr/>
        <w:t xml:space="preserve">Muraszemenyei Értelmi és Halmozottan Sérültekért Alapítvány </w:t>
      </w:r>
    </w:p>
    <w:p>
      <w:pPr>
        <w:pStyle w:val="Normal"/>
        <w:tabs>
          <w:tab w:val="clear" w:pos="4536"/>
          <w:tab w:val="left" w:pos="1080" w:leader="none"/>
        </w:tabs>
        <w:ind w:left="708" w:hanging="0"/>
        <w:jc w:val="both"/>
        <w:rPr/>
      </w:pPr>
      <w:r>
        <w:rPr/>
        <w:tab/>
        <w:t>- Muraszemenye – a Fogyatékosok Otthonában dolgozó ápoló-</w:t>
      </w:r>
    </w:p>
    <w:p>
      <w:pPr>
        <w:pStyle w:val="Normal"/>
        <w:tabs>
          <w:tab w:val="clear" w:pos="4536"/>
          <w:tab w:val="left" w:pos="1080" w:leader="none"/>
        </w:tabs>
        <w:ind w:left="708" w:hanging="0"/>
        <w:jc w:val="both"/>
        <w:rPr/>
      </w:pPr>
      <w:r>
        <w:rPr/>
        <w:tab/>
        <w:t>gondozó szakemberek számára előadások szervezése  3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„</w:t>
      </w:r>
      <w:r>
        <w:rPr/>
        <w:t>Egészséges Életért Egyesület” – Sárhida – a lakosság egészségügyi</w:t>
      </w:r>
    </w:p>
    <w:p>
      <w:pPr>
        <w:pStyle w:val="Normal"/>
        <w:ind w:left="1080" w:hanging="360"/>
        <w:jc w:val="both"/>
        <w:rPr/>
      </w:pPr>
      <w:r>
        <w:rPr/>
        <w:tab/>
        <w:t>ismereteinek bővítése a daganatos betegségek tüneteiről és azok</w:t>
      </w:r>
    </w:p>
    <w:p>
      <w:pPr>
        <w:pStyle w:val="Normal"/>
        <w:ind w:left="1080" w:hanging="360"/>
        <w:jc w:val="both"/>
        <w:rPr/>
      </w:pPr>
      <w:r>
        <w:rPr/>
        <w:tab/>
        <w:t>gyógyításáról, valamint a megelőzésről                        4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„</w:t>
      </w:r>
      <w:r>
        <w:rPr/>
        <w:t>Együtt Egymásért Egyesület” – Zalaapáti – 40 hátrányos helyze-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tű (szociális, egészségügyi és mentális szempontból) gyermek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úszásoktatásának megoldása</w:t>
        <w:tab/>
        <w:t xml:space="preserve">                             3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„</w:t>
      </w:r>
      <w:r>
        <w:rPr/>
        <w:t>Zala Gondoskodás Alapítvány” – Nagykanizsa – gyermekvédelmi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gondoskodás alatt álló gyermekek jótékonysági gyermekfesztiválon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való részvételének támogatása</w:t>
        <w:tab/>
        <w:t>                             3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„</w:t>
      </w:r>
      <w:r>
        <w:rPr/>
        <w:t xml:space="preserve">Bocföldéért” Közalapítvány – Bocfölde – egészségnapok 2008. 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őszétől 2009. tavaszáig a községben a mikrotérség településeinek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bevonásával</w:t>
        <w:tab/>
        <w:t>                             5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„</w:t>
      </w:r>
      <w:r>
        <w:rPr/>
        <w:t>Egyesület az Egészséges Zalai Közösségekért” – Zalaegerszeg –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a megyében élő gyermekvédelmi gondoskodás alatt álló gyermekek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számára rendezendő jótékonysági gyermekfesztivál költségeinek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támogatása</w:t>
        <w:tab/>
        <w:t>                             3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„</w:t>
      </w:r>
      <w:r>
        <w:rPr/>
        <w:t>Lispeszentadorjáni Nyugdííjasokért Egyesület” – Lispeszentador-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ján – az „Ételed az életed” a tudatos táplálkozás alkalmazása</w:t>
        <w:tab/>
        <w:tab/>
        <w:t xml:space="preserve">                                                                                       4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Vakok és Gyengénlátók Zala Megyei Egyesülete – Nagykanizsa –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a megye kistérségeiben (Keszthely, Lenti, Nagykanizsa, Zalaeger-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szeg) élő vak és gyengénlátó sorstársaik részére egészségvédő és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betegség-megelőző előadások szervezése                     7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>A.L.L. Családsegítő és Gyermekjóléti Szolgálat – Zalaapáti – Gétye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idős lakosságának karácsonya</w:t>
        <w:tab/>
        <w:t xml:space="preserve">                             2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</w:tabs>
        <w:ind w:left="1428" w:hanging="708"/>
        <w:jc w:val="both"/>
        <w:rPr/>
      </w:pPr>
      <w:r>
        <w:rPr/>
        <w:t xml:space="preserve">A.L.L. Családsegítő és Gyermekjóléti Szolgálat – Zalaapáti – </w:t>
      </w:r>
    </w:p>
    <w:p>
      <w:pPr>
        <w:pStyle w:val="Normal"/>
        <w:tabs>
          <w:tab w:val="clear" w:pos="4536"/>
          <w:tab w:val="left" w:pos="1080" w:leader="none"/>
        </w:tabs>
        <w:ind w:left="720" w:hanging="0"/>
        <w:jc w:val="both"/>
        <w:rPr/>
      </w:pPr>
      <w:r>
        <w:rPr/>
        <w:tab/>
        <w:t>karácsony a hátrányos helyzetű és fogyatékos gyermekek számára</w:t>
        <w:tab/>
        <w:t xml:space="preserve">                                                                                                      30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08" w:hanging="0"/>
        <w:rPr/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 azzal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Oktatási és Kulturális Bizottság által a „Táncolj Velünk Alapítvány” részére feltételesen biztosított 30.000,- Ft összegű, valamint a Pro Pannónia Kiadói Alapítvány részére feltételesen biztosított 30.000,- Ft összegű támogatást a Zala Megyei Közgyűlés 2/2008. (II.20.) ÖR számú költségvetési rendelet 9. számú melléklet 2. pontjában szereplő Oktatási és Kulturális Bizottság keretösszege terhére jóváhagyj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536"/>
          <w:tab w:val="left" w:pos="1080" w:leader="none"/>
        </w:tabs>
        <w:jc w:val="both"/>
        <w:rPr/>
      </w:pPr>
      <w:r>
        <w:rPr/>
        <w:t>az Egészségügyi és Szociális Bizottság által a Nemespátró Községért Közalapítvány részére feltételesen biztosított 50.000,- Ft összegű, Muraszemenyei Értelmi és Halmozottan Sérültekért Alapítvány részére feltételesen biztosított 30.000,- Ft összegű, Zala Gondoskodás Alapítvány részére feltételesen biztosított 30.000,- Ft összegű támogatást, valamint a Bocföldéért” Közalapítvány részére feltételesen biztosított 50.000,- Ft összegű támogatást a Zala Megyei Közgyűlés 2/2008. (II.20.) ÖR számú költségvetési rendelet 9. számú melléklet 2. pontjában szereplő Egészségügyi és Szociális Bizottság keretösszeg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36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31:00Z</dcterms:created>
  <dc:creator>Balatoni Péter</dc:creator>
  <dc:description/>
  <cp:keywords/>
  <dc:language>en-US</dc:language>
  <cp:lastModifiedBy>User</cp:lastModifiedBy>
  <cp:lastPrinted>2008-09-04T13:26:00Z</cp:lastPrinted>
  <dcterms:modified xsi:type="dcterms:W3CDTF">2008-09-04T11:31:00Z</dcterms:modified>
  <cp:revision>2</cp:revision>
  <dc:subject/>
  <dc:title>2</dc:title>
</cp:coreProperties>
</file>