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Tárgy: </w:t>
      </w:r>
      <w:r>
        <w:rPr/>
        <w:t xml:space="preserve">Zalaszentgrót kistérsége szociális szolgáltatástervezési koncepciójának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</w:t>
      </w:r>
      <w:r>
        <w:rPr/>
        <w:t>véleményezése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Cs/>
        </w:rPr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Fekete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z Egészségügyi és Szociális Bizottság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elnöke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ciális igazgatásról és szociális ellátásokról szóló 1993. évi III. törvény 92. § (3) bekezdése a legalább 2000 lakosú települési önkormányzat kötelező feladataként határozza meg a településen élő, szociálisan rászorult személyek részére biztosítandó szolgáltatási feladatok meghatározása érdekében a szolgáltatástervezési koncepció készítését. Amennyiben a települések egyes szociális feladataikat társulás keretében látják el, e szolgáltatások tekintetében szolgáltatástervezési koncepciót a társulás készíti el. A szolgáltatástervezési koncepció tartalmát a helyi önkormányzat, illetve a társulás kétévente felülvizsgálja és aktualizálja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Zala Megyei Közgyűlés a ZalA-KAR Térségi Innovációs Társulás által Zalaszentgrót Kistérségére készített szociális szolgáltatás-tervezési koncepcióját 2006. december 15-i ülésén tárgyalta és véleményezte. Megállapította, hogy a koncepció átfogóan, részletesen elemezte - a jogszabályban kötelezően előírt tartalmi elemeken túl - a Társulás településeinek demográfiai, és szélesebb értelembe vett szociális ellátási helyzeté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cepcióban megjelölt fejlesztési elképzelések – amelyek elsősorban az ellátást igénylők lakóhelyen történő ellátását, a rászorulók életminőségének javítását tűzték ki fő célként – illeszkedtek a megyei szociális szolgáltatástervezési koncepcióban kitűzött célokhoz. A Közgyűlés koncepció elfogadását javasolta azzal, hogy a bentlakásos intézményi férőhelyfejlesztés előkészítése során szükségesnek tartja a megyei önkormányzattal történő egyezte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 elfogadását követően a társulás elkészítette a térség 2007-2013-as cselekvési tervét, amelyben kiemelt szerepet kaptak az életminőség javításához szükséges közszolgáltatások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ben esedékessé vált a koncepció kötelező felülvizsgálata, amelyet elfogadás előtt előzetes véleményezésre a Zala Megyei Önkormányzathoz felterjesztettek.</w:t>
      </w:r>
    </w:p>
    <w:p>
      <w:pPr>
        <w:pStyle w:val="Normal"/>
        <w:jc w:val="both"/>
        <w:rPr/>
      </w:pPr>
      <w:r>
        <w:rPr/>
        <w:t>A koncepció felülvizsgálata során legfontosabb vezérelvként határozták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lexitá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gráció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nntartható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ható, hogy a 2006-ban elfogadott szolgáltatás tervezési koncepcióban és az az alapján kidolgozott cselekvési tervben a meghatározott irányvonal következetes megtartása fogalmazódik meg a koncepció felülvizsgálata során.</w:t>
      </w:r>
    </w:p>
    <w:p>
      <w:pPr>
        <w:pStyle w:val="Normal"/>
        <w:jc w:val="both"/>
        <w:rPr/>
      </w:pPr>
      <w:r>
        <w:rPr/>
        <w:t>A koncepció felülvizsgálata során részletesen elemzésre került a települések demográfiai, gazdasági és foglalkoztatási, lakás, közlekedési helyzete és a szolgáltatásokhoz történő hozzáférés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hoz 24 település tartozik. A házi segítségnyújtás, valamint a családsegítés valamennyi településen elérhető szolgáltatás.</w:t>
      </w:r>
    </w:p>
    <w:p>
      <w:pPr>
        <w:pStyle w:val="Normal"/>
        <w:jc w:val="both"/>
        <w:rPr/>
      </w:pPr>
      <w:r>
        <w:rPr/>
        <w:t>A térségben működnek olyan szolgáltatások, amelyeket a hatályos jogszabályok nem írnak kötelezően elő, de a helyi igények hatására létrehozták és működtetik azokat, nappali ellátást 4 településen, két település idősek otthonát.</w:t>
      </w:r>
    </w:p>
    <w:p>
      <w:pPr>
        <w:pStyle w:val="Normal"/>
        <w:jc w:val="both"/>
        <w:rPr/>
      </w:pPr>
      <w:r>
        <w:rPr/>
        <w:t>Falugondnoki szolgáltatás 13 településen biztosított. Négy olyan település van ahol normatívát lehetne igényelni a szolgálat működtetésére, de nem került megszervezésre.</w:t>
      </w:r>
    </w:p>
    <w:p>
      <w:pPr>
        <w:pStyle w:val="Normal"/>
        <w:jc w:val="both"/>
        <w:rPr/>
      </w:pPr>
      <w:r>
        <w:rPr/>
        <w:t>Az étkeztetés, amit valamennyi településen biztosítani kellene, 3 településen nem biztosított. Diétás étkezés és a hétvégi étkezés egy településen sem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koncepcióban megfogalmazott alapelvek és fejlesztési cél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lós helyi kihívások, megoldatlan problémák számbavétele és a reálisan megvalósítható fejlesztések körének meghatároz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 az évente változó finanszírozási lehetőségek határozzák meg a szolgáltatások fejlesztése során a döntéseket, hanem a hosszabb távon is értelmes a tényleges igényeket kielégítő fejlesztési elképzelések valósuljanak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ányzó szolgáltatások – étkeztetés, falugondnoki szolgálat- pótl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ulási formában valamennyi településen biztosítani az idősek nappali ellátását, fogyatékkal élők nappali ellátását, jelzőrendszeres házi segítségnyújtás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lévő települési önkormányzati fenntartásban működő idősek otthonainak átalakítása átmeneti elhelyezést nyújtó intézménnyé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mellékelt, a ZalA-KAR Térségi Innovációs Társulás által készített Zalaszentgrót Kistérség Szociális Szolgáltatástervezési koncepciója felülvizsgálatának vélemén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8/2008. (IX. 3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Zalaszentgrót kistérsége szociális szolgáltatástervezési koncepciójának véleményezése” című előterjesztést a közgyűlésnek egyhangúan elfogadásra javaso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Zala Megyei Közgyűlés a ZalA-KAR Térségi Innovációs Társulás által Zalaszentgrót Kistérsége Szociális Szolgáltatástervezési koncepciójának felülvizsgálatáról készített dokumentumot megismerte. </w:t>
      </w:r>
    </w:p>
    <w:p>
      <w:pPr>
        <w:pStyle w:val="Normal"/>
        <w:jc w:val="both"/>
        <w:rPr/>
      </w:pPr>
      <w:r>
        <w:rPr/>
        <w:t>A 2008. évi koncepcióban megjelölt célkitűzések - a lakosság valós szükségleteire épülő és jelenleg hiányzó szolgáltatások fejlesztésének tervezése, illetve meglévő szolgáltatások tényleges szükségleteknek megfelelő átszervezése - illeszkednek a megyei szolgáltatástervezési koncepcióban kitűzött célokhoz, ezért a  koncepció elfogadásá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2008. szept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Dr. Fekete Zoltán, az Egészségügyi és Szociális Bizottság  elnöke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59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59:00Z</dcterms:created>
  <dc:creator>halaszg</dc:creator>
  <dc:description/>
  <cp:keywords/>
  <dc:language>en-US</dc:language>
  <cp:lastModifiedBy>mesterl</cp:lastModifiedBy>
  <cp:lastPrinted>2008-08-15T12:50:00Z</cp:lastPrinted>
  <dcterms:modified xsi:type="dcterms:W3CDTF">2008-09-05T09:05:00Z</dcterms:modified>
  <cp:revision>6</cp:revision>
  <dc:subject/>
  <dc:title/>
</cp:coreProperties>
</file>