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lgerian" w:hAnsi="Algerian" w:cs="Times New Roman"/>
          <w:b w:val="false"/>
          <w:b w:val="false"/>
          <w:bCs w:val="false"/>
          <w:i/>
          <w:i/>
          <w:sz w:val="72"/>
          <w:szCs w:val="72"/>
        </w:rPr>
      </w:pPr>
      <w:r>
        <w:rPr>
          <w:rFonts w:cs="Times New Roman" w:ascii="Algerian" w:hAnsi="Algerian"/>
          <w:b w:val="false"/>
          <w:i/>
          <w:sz w:val="72"/>
          <w:szCs w:val="72"/>
        </w:rPr>
        <w:t xml:space="preserve">KARAN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önyvvizsgáló, Adó- és Racionalizálási, Tanácsadó Kft. </w:t>
      </w:r>
    </w:p>
    <w:p>
      <w:pPr>
        <w:pStyle w:val="Normal"/>
        <w:jc w:val="center"/>
        <w:rPr>
          <w:bCs/>
        </w:rPr>
      </w:pPr>
      <w:r>
        <w:rPr>
          <w:bCs/>
        </w:rPr>
        <w:t>MKVK nyilv. szám 000184</w:t>
      </w:r>
    </w:p>
    <w:p>
      <w:pPr>
        <w:pStyle w:val="Normal"/>
        <w:jc w:val="center"/>
        <w:rPr>
          <w:bCs/>
        </w:rPr>
      </w:pPr>
      <w:r>
        <w:rPr>
          <w:bCs/>
        </w:rPr>
        <w:t>1033 Budapest Reviczky ezredes u. 2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l./fax: 06 -1- 388-3895, 06-20-9343-728, e-mail: karanta@karanta.axelero.ne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Könyvvizsgálói vélemény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cs="Garamond" w:ascii="Garamond" w:hAnsi="Garamond"/>
        </w:rPr>
        <w:t xml:space="preserve">a Zala Megyei Önkormányzat </w:t>
      </w:r>
      <w:r>
        <w:rPr/>
        <w:t>2008. I. félévi gazdálkodásáról készült előterjesztéshez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Az államháztartásról szóló 1992. évi XXXVIII. törvény 79. §-ának (1) bekezdésében foglaltak szerint az önkormányzat gazdálkodásának első félévi helyzetéről szeptember 15-ig tájékoztatni kell a közgyűlés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A tájékoztatónak tartalmaznia kell az önkormányzat költségvetési előirányzatainak időarányos alakulását, a tartalék felhasználását, a hiány (többlet) összegének alakulását, valamint az önkormányzat költségvetése teljesülésének alakulásá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A Zala Megyei Önkormányzat a törvényben foglalt előírásoknak megfelelően készítette el az első félévi gazdálkodásról szóló tájékoztató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A tájékoztató számszaki része tartalmazza a 2008. évi költségvetési bevételek és kiadások eredeti és módosított előirányzatait a költségvetési rendelettel azonos szerkezetben és részletezettségben, valamint a bevételek és kiadások teljesítési adatait, továbbá a bevételek és kiadások módosított előirányzathoz viszonyított időarányos alakulásá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A tájékoztató szöveges része részletesen, elemző módon mutatja be az Önkormányzat felügyelete alá tartozó intézmények, valamint a Hivatal bevételeinek és kiadásainak alakulását, rámutatva azokra az okokra, amelyek kedvezően, vagy kedvezőtlenül befolyásolták az előirányzatok teljesülésé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A tájékoztatóban szereplő adatok a MÁK Zala Megyei Területi Igazgatóságához benyújtott és önkormányzati szinten összesített I. félévi költségvetési beszámoló pénzforgalmi jelentésében szereplő adatokkal megegyezik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Megállapítható, hogy a különböző jogcímek szerint részletezett bevételek és kiadások eredeti és módosított előirányzata megegyezik az Önkormányzat 2/2008. (II. 20.) számú rendeletében, illetve az azt módosító rendeletekben jóváhagyott előirányzatokkal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Az I. félévi gazdálkodás során még további előirányzat módosítások is történtek, amelyek az intézményi működési és a támogatás értékű bevételek, illetve a központosított előirányzatok, az egyéb központi támogatás és a fejlesztési célú támogatások előirányzatának emelkedéséből adódtak. </w:t>
      </w:r>
    </w:p>
    <w:p>
      <w:pPr>
        <w:pStyle w:val="Normal"/>
        <w:jc w:val="both"/>
        <w:rPr/>
      </w:pPr>
      <w:r>
        <w:rPr/>
        <w:t>Ezen módosítások nem jelentették a források bővülését, mivel összegük a kiadási oldalon konkrét feladatokban, célokban jelent meg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Összességében</w:t>
      </w:r>
      <w:r>
        <w:rPr>
          <w:b w:val="false"/>
          <w:bCs w:val="false"/>
        </w:rPr>
        <w:t xml:space="preserve"> megállapítható, hogy az Önkormányzat 2008. I. félévi pénzügyi helyzete stabil volt, a bevételei a kiadásokra fedezetet nyújtottak, az átmenetileg szabad pénzeszközeit megfelelő módon hasznosított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Budapest, 2008. szeptember 2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ömötörfy József</w:t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ejegyzett könyvvizsgáló</w:t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KVK Ig.száma:000985</w:t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ft ügyvezet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7:00Z</dcterms:created>
  <dc:creator>Dömötörfy Józsefné</dc:creator>
  <dc:description/>
  <cp:keywords/>
  <dc:language>en-US</dc:language>
  <cp:lastModifiedBy>User</cp:lastModifiedBy>
  <dcterms:modified xsi:type="dcterms:W3CDTF">2008-09-04T11:57:00Z</dcterms:modified>
  <cp:revision>2</cp:revision>
  <dc:subject/>
  <dc:title>Könyvvizsgálói vélemény</dc:title>
</cp:coreProperties>
</file>