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15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>a Zala Megyei Közgyűlés 2008. szeptember 12-i ülésére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b/>
          <w:szCs w:val="24"/>
        </w:rPr>
        <w:t xml:space="preserve">Tárgy: </w:t>
        <w:tab/>
      </w:r>
      <w:r>
        <w:rPr>
          <w:bCs/>
          <w:iCs/>
          <w:szCs w:val="24"/>
        </w:rPr>
        <w:t>A Zala Megyei Önkormányzat módosított közoktatási esélyegyenlőségi intézkedési tervének elfogadása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>Az előterjesztést készítette:</w:t>
      </w:r>
      <w:r>
        <w:rPr>
          <w:szCs w:val="24"/>
        </w:rPr>
        <w:tab/>
        <w:t xml:space="preserve"> Kárpáti Veronika</w:t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left="3540" w:hanging="2832"/>
        <w:rPr>
          <w:bCs/>
          <w:szCs w:val="24"/>
        </w:rPr>
      </w:pPr>
      <w:r>
        <w:rPr>
          <w:szCs w:val="24"/>
        </w:rPr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rPr/>
      </w:pPr>
      <w:r>
        <w:rPr>
          <w:b/>
          <w:szCs w:val="24"/>
        </w:rPr>
        <w:t>Megtárgyalta:</w:t>
      </w:r>
      <w:r>
        <w:rPr>
          <w:szCs w:val="24"/>
        </w:rPr>
        <w:t xml:space="preserve"> </w:t>
        <w:tab/>
        <w:tab/>
        <w:t>Oktatási és Kulturális Bizottság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Törvényességi észrevétel:  </w:t>
        <w:tab/>
        <w:t xml:space="preserve"> </w:t>
      </w:r>
      <w:r>
        <w:rPr>
          <w:szCs w:val="24"/>
        </w:rPr>
        <w:t>nincs  dr. Györke Gyöngyi</w:t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   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Zala Megyei Közgyűlés 2008. június 13-ai ülésén megismerte és </w:t>
      </w:r>
      <w:r>
        <w:rPr>
          <w:i/>
        </w:rPr>
        <w:t>80/2008. (VI.13.) KH</w:t>
      </w:r>
      <w:r>
        <w:rPr/>
        <w:t xml:space="preserve"> számú határozatával</w:t>
      </w:r>
      <w:r>
        <w:rPr>
          <w:szCs w:val="24"/>
        </w:rPr>
        <w:t xml:space="preserve"> elfogadta a Zala Megyei Önkormányzat közoktatási esélyegyenlőségi intézkedési tervét a fenntartásában működő közoktatási intézményekre, valamint döntött a Társadalmi Megújulás Operatív Program 3.3.2 „Esélyegyenlőségi programok végrehajtásának támogatása” c. pályázati kiírásra beadandó pályázatokró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P 3.3.2 pályázat alapvető célja, hogy a magyar közoktatásban elősegítse az esélyegyenlőség érvényesülését és megerősítse az iskolarendszer esélyteremtő szerepét a halmozottan hátrányos helyzetű tanulók vonatkozás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Zala Megyei Közgyűlés döntése alapján a Zala Megyei Önkormányzat részt vesz a TÁMOP 3.3.2 „Esélyegyenlőségi programok végrehajtásának támogatása” c. pályázaton a fenntartásában működő közoktatási intézményeivel az alábbi projektek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hanging="375"/>
        <w:jc w:val="both"/>
        <w:rPr/>
      </w:pPr>
      <w:r>
        <w:rPr/>
        <w:t>Befogadó intézmények a társadalmi integráció szolgálatában Lenti Kistérségben</w:t>
      </w:r>
    </w:p>
    <w:p>
      <w:pPr>
        <w:pStyle w:val="Normal"/>
        <w:ind w:left="360" w:hanging="0"/>
        <w:jc w:val="both"/>
        <w:rPr/>
      </w:pPr>
      <w:r>
        <w:rPr/>
        <w:t>Tervezett költség: 95.878.000 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hanging="375"/>
        <w:jc w:val="both"/>
        <w:rPr/>
      </w:pPr>
      <w:r>
        <w:rPr/>
        <w:t>Esélyegyenlőségi program Keszthely és Zalaszentgrót térségében a (halmozottan) hátrányos helyzetű tanulók oktatási sikeressége érdekében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Tervezett költség: 84.236.000 F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Rövid tájékoztató a benyújtandó projektekről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Befogadó intézmények a társadalmi integráció szolgálatában Lenti Kistérségbe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 projekt célja: </w:t>
      </w:r>
      <w:ins w:id="0" w:author="User" w:date="2008-08-18T14:49:00Z">
        <w:r>
          <w:rPr/>
          <w:t>Biztosítani kell minden általános iskolában az esélyegyenlőséget az egyenlőtlenséget okozó különböző területeken: szociális hátránnyal rendelkező gyermekeknél, sajátos nevelési igényű gyermekeknél, egyéb hátránnyal rendelkező gyermekek esetében. Fontos, hogy azok a tanulók, akiknél az esélyegyenlőség szociális vagy egyéb körülményeik miatt nem biztosított, az iskolai nevelés, oktatás időszakában olyan segítséget kapjanak, amelyekkel a hátrányaik a lehető legkisebb szintre szorulnak vissza. Lényeges, hogy az intézmények közötti különbségek csökkenjenek: minden tanuló számára megteremtődjön az esély a képességeinek leginkább megfelelő oktatásban való részvételre.</w:t>
        </w:r>
      </w:ins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Esélyegyenlőségi program Keszthely és Zalaszentgrót térségében a (halmozottan) hátrányos helyzetű tanulók oktatási sikeressége érdekéb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projekt hosszú távú célja: a hátrányos, halmozottan hátrányos, roma valamint sajátos nevelési igényű gyermekek társadalmi integrációja. A sikeres és eredményes együttneveléshez, oktatáshoz szükséges sajátos, személyi tárgyi feltételek javítása, fejlesztése. A projektben érintett gyermekek egyedi sajátosságai eltérnek az átlagostól, ennek megfelelően a lehetséges fejlődés eléréséhez sajátos feltételeket, pedagógiai eszközök, módszerek, segédeszközök biztosítása szükséges. Az egész iskolarendszert kell „jobbítani”, szakmailag, módszertanilag és ezzel párhuzamosan alapvető szemléletváltásra van szüksé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pályázatok benyújtásához a TÁMOP 3.3.2  Pályázati útmutató E/1.4 pontja alapján (Pályázati útmutató 23. oldal) szükséges volt az esélyegyenlőségi intézkedési terv szakértői véleményeztet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akértői vélemény alapján az esélyegyenlőségi intézkedési tervben módosítások, kiegészítések történtek, ezért ennek újbóli elfogadása szükséges. A változások az intézkedési tervben </w:t>
      </w:r>
      <w:r>
        <w:rPr>
          <w:i/>
          <w:szCs w:val="24"/>
        </w:rPr>
        <w:t xml:space="preserve">dőlt </w:t>
      </w:r>
      <w:r>
        <w:rPr>
          <w:szCs w:val="24"/>
        </w:rPr>
        <w:t>betűstílussal vannak jelezv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ódosított intézkedési terv és annak szakértői véleményezése jelen előterjesztés mellékletét képe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 a határozati javaslatban foglaltak elfogad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115/2008.(IX.2.) OKB határozat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A Zala Megyei Közgyűlés Oktatási és Kulturális Bizottsága 7 igen szavazattal és 1         tartózkodással javasolja a módosított közoktatási esélyegyenlőségi intézkedési terv Közgyűlés elé terjesztését.</w:t>
      </w:r>
    </w:p>
    <w:p>
      <w:pPr>
        <w:pStyle w:val="Normal"/>
        <w:spacing w:before="720" w:after="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</w:t>
      </w:r>
    </w:p>
    <w:p>
      <w:pPr>
        <w:pStyle w:val="Normal"/>
        <w:spacing w:before="600" w:after="0"/>
        <w:jc w:val="both"/>
        <w:rPr>
          <w:szCs w:val="24"/>
        </w:rPr>
      </w:pPr>
      <w:r>
        <w:rPr>
          <w:szCs w:val="24"/>
        </w:rPr>
        <w:t>a.) A Zala Megyei Közgyűlés elfogadja a fenntartásában működő közoktatási intézményekre a szakértői véleménnyel módosított megyei közoktatási esélyegyenlőségi intézkedési tervet, mert a szakértői véleménnyel egyetért.</w:t>
      </w:r>
    </w:p>
    <w:p>
      <w:pPr>
        <w:pStyle w:val="Normal"/>
        <w:spacing w:before="180" w:after="0"/>
        <w:jc w:val="both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>: 2008. szeptember 30.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  Manninger Jenő,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b.) A Zala Megyei Közgyűlés felhatalmazza Elnökét, hogy a Társadalmi Megújulás Operatív Program 3.3.2 „Esélyegyenlőségi programok végrehajtásának támogatása” c. kiírásra benyújtandó pályázathoz a megyei közoktatási esélyegyenlőségi intézkedési tervet és annak szakértői véleményezését csatolja.</w:t>
      </w:r>
    </w:p>
    <w:p>
      <w:pPr>
        <w:pStyle w:val="Normal"/>
        <w:spacing w:before="180" w:after="0"/>
        <w:jc w:val="both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08. szeptember 30. 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  Manninger Jenő,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User">
    <w:name w:val="User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58:00Z</dcterms:created>
  <dc:creator>User</dc:creator>
  <dc:description/>
  <cp:keywords/>
  <dc:language>en-US</dc:language>
  <cp:lastModifiedBy>User</cp:lastModifiedBy>
  <cp:lastPrinted>2008-05-22T08:26:00Z</cp:lastPrinted>
  <dcterms:modified xsi:type="dcterms:W3CDTF">2008-09-04T11:00:00Z</dcterms:modified>
  <cp:revision>4</cp:revision>
  <dc:subject/>
  <dc:title/>
</cp:coreProperties>
</file>