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0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8. szeptember 12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szCs w:val="24"/>
        </w:rPr>
        <w:t>TIOP 1.2.3 pályázat a Deák Ferenc Megyei Könyvtár konzorciumi vezetésével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Kárpáti Veronika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Törvényességi észrevétel:  </w:t>
        <w:tab/>
        <w:t xml:space="preserve"> </w:t>
      </w:r>
      <w:r>
        <w:rPr>
          <w:szCs w:val="24"/>
        </w:rPr>
        <w:t>nincs  dr. Sipos Erzsébet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Nemzeti Fejlesztési Ügynökség a Társadalmi Infrastruktúra Operatív Program keretében pályázatot hirdetett </w:t>
      </w:r>
      <w:r>
        <w:rPr>
          <w:i/>
          <w:szCs w:val="24"/>
        </w:rPr>
        <w:t xml:space="preserve">Könyvtári szolgáltatások összehangolt infrastruktúra-fejlesztése – Tudásdepó-Expressz” </w:t>
      </w:r>
      <w:r>
        <w:rPr>
          <w:szCs w:val="24"/>
        </w:rPr>
        <w:t>címmel (Kódszám: TIOP 1.2.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övid, általános tájékoztató a kiírt pályázat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</w:rPr>
        <w:t>Általános cél:</w:t>
      </w:r>
      <w:r>
        <w:rPr>
          <w:szCs w:val="24"/>
        </w:rPr>
        <w:t xml:space="preserve"> „A könyvtárak az iskolarendszerű oktatásban nélkülözhetetlen kiegészítő és támogató szerepet töltenek be: az egész életen át tartó tanulás és a felnőttképzés helyszínei is. </w:t>
      </w:r>
    </w:p>
    <w:p>
      <w:pPr>
        <w:pStyle w:val="Normal"/>
        <w:jc w:val="both"/>
        <w:rPr/>
      </w:pPr>
      <w:r>
        <w:rPr>
          <w:szCs w:val="24"/>
        </w:rPr>
        <w:t>A formális oktatás hatékonysága nagy mértékben függ attól, hogy mennyire támaszkodik a könyvtárakban felhalmozott dokumentumvagyonra, a könyvtárak révén hozzáférhető információs rendszerek használatára. A könyvtárhasználat beépítése az oktatásba egyúttal felkészíti a tanulókat az információs rendszerek iskolán kívüli kezelésére. Ahhoz, hogy az oktatás ezeket a feladatait elláthassa, a különböző típusú nyilvános könyvtárak szolgáltatói hálózatának továbbfejlesztésére és technológiai korszerűsítésére van szükség.”</w:t>
        <w:b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i kiírás keretében pályázhatnak a nyilvános könyvtárak jegyzékén szereplő könyvtárak önállóan vagy konzorciumban, ahol a konzorciumvezető az Országos Dokumentumellátó Rendszer (ODR) szolgáltató könyvtára vagy valamely városi könyvtár lehet.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szCs w:val="24"/>
        </w:rPr>
        <w:t>Amennyiben a könyvtár nem önálló jogi személy és/vagy nem önállóan gazdálkodó szervezet, illetve egyéb okokból önállóan nem pályázhat, a pályázatot a fenntartó is benyújtha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 meghirdetésekor rendelkezésre álló tervezett keretösszeg: 1.394.670.000 Forint, a támogatott pályázatok várható száma: 40-100 db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mogatás mértéke: 100 %, a támogatás összege megyei könyvtár által vezetett konzorcium esetén minimum 40 millió Ft, maximum 100 millió 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pályázatok benyújtására </w:t>
      </w:r>
      <w:r>
        <w:rPr>
          <w:bCs/>
        </w:rPr>
        <w:t>2008. július 10-től 2008. szeptember 30</w:t>
      </w:r>
      <w:r>
        <w:rPr/>
        <w:t>-ig van lehetőség.</w:t>
      </w:r>
      <w:r>
        <w:rPr>
          <w:szCs w:val="24"/>
        </w:rPr>
        <w:t xml:space="preserve"> A projekt megvalósítási határideje: </w:t>
      </w:r>
      <w:r>
        <w:rPr>
          <w:iCs/>
          <w:szCs w:val="24"/>
        </w:rPr>
        <w:t>2010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ervezett pályázat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IOP 1.2.3 kiírásra a Zala Megyei Önkormányzat fenntartásában működő Deák Ferenc Megyei Könyvtár, mint konzorciumvezető az alább felsorolt intézményekkel (lehetséges konzorciumi tagokkal) kíván pályázat benyújtani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József Attila Városi Könyvtár (Zalaegerszeg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alis István Városi Könyvtár (Nagykanizsa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Fejér György Városi Könyvtár (Keszthel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Fáklya Művelődési Ház és Könyvtár (Letenye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árosi Könyvtár (Lenti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la Megyei Kórház Orvosi Szakkönyvtára (Zalaegerszeg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 az együttműködési kör az ellátás terén döntően lefedi Zala megyét – a könyvtárakhoz kapcsolódó kistérségekkel együtt az 5 legnagyobb város, közvetlenül 164 községi szolgáltatóhely, közvetve pedig gyakorlatilag minden település és szakkönyvtár kapcsolódhat a fejlesztésekhez. A konzorciumra je</w:t>
        <w:softHyphen/>
        <w:t>lentkezett könyvtárak mindnyájan azonos szoftvereket, integrált rendszert használnak, amely megkönnyíti a közös fejlesztések kialakítását. Az elnyerhető támogatás felső határa 100 millió forint – egy ilyen mértékű könyvtári–informatikai fejlesztés nagy</w:t>
        <w:softHyphen/>
        <w:t>mértékben növelhetné a Zala megyei lakosság információszerzési, tanulási lehetőségeit, a hátrányos helyzet leküzdését, a versenyképesség növel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ebb vázolt feladat nagy kihívást jelent a Megyei Könyvtárnak, de az intézmény vezetésének az a véleménye, hogy a több évtizedes, sok sikert fel</w:t>
        <w:softHyphen/>
        <w:t xml:space="preserve">mutató zalai könyvtári együttműködés keretében a projekt megvalósít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Deák Ferenc Megyei Könyvtár a Zala Megyei Önkormányzat támogatását kéri a projekthez, annak sikeres végigviteléhez, valamint hozzájárulását a Megyei Könyvtár konzorciumban való részvételéhez, vezetési feladatainak ellát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a fenntartó hozzájárulását kéri továbbá, hogy a folyó költségvetés likviditási terveinek összeállításakor a pályázattal kapcsolatos kiadásokat tervezhes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 Megyei Önkormányzatnak a pályázat keretében nyilatkoznia szükséges, hogy vállalja a pályázat eredményeképpen megvalósuló fejlesztések, felújítások 5 éven keresztül való fenntartását, üzemeltetését (1. sz. mellékle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5/2008. (IX. 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TIOP 1.2.3 pályázat a Deák Ferenc Megyei Könyvtár konzorciumi vezetésével </w:t>
      </w:r>
      <w:r>
        <w:rPr>
          <w:i w:val="false"/>
        </w:rPr>
        <w:t>című előterjesztést és a határozati javaslatot a közgyűlésnek egyhangúan elfogadásra javasolt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8/2008.(IX.2.) OKB határozat</w:t>
      </w:r>
    </w:p>
    <w:p>
      <w:pPr>
        <w:pStyle w:val="Normal"/>
        <w:jc w:val="both"/>
        <w:rPr/>
      </w:pPr>
      <w:r>
        <w:rPr/>
        <w:t>A Zala Megyei Közgyűlés Oktatási és Kulturális Bizottsága 7 igen szavazattal egyetért az előterjesztés Közgyűlés elé terjesztésév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hozzájárul ahhoz, hogy a fenntartásában működő Deák Ferenc Megyei Könyvtár a Társadalmi Infrastruktúra Operatív Program </w:t>
      </w:r>
      <w:r>
        <w:rPr/>
        <w:t>Könyvtári szolgáltatások összehangolt infrastruktúra-fejlesztése – Tudásdepó-Expressz”</w:t>
      </w:r>
      <w:r>
        <w:rPr>
          <w:i w:val="false"/>
        </w:rPr>
        <w:t xml:space="preserve"> című, </w:t>
      </w:r>
      <w:r>
        <w:rPr/>
        <w:t>TIOP 1.2.3</w:t>
      </w:r>
      <w:r>
        <w:rPr>
          <w:i w:val="false"/>
        </w:rPr>
        <w:t xml:space="preserve"> kódszámmal ellátott pályázati felhívásra pályázatot nyújtson be, a pályázati konzorciumban részt vegyen, annak vezetési feladatait ellássa, valamint a folyó költségvetés likviditási terveinek összeállításakor a pályázattal kapcsolatos kiadásokat tervezze.</w:t>
      </w:r>
      <w:r>
        <w:rPr/>
        <w:t xml:space="preserve"> 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A Zala Megyei Önkormányzat vállalja, hogy a pályázat eredményeképpen megvalósuló fejlesztések, felújítások 5 éven keresztül való fenntartását, üzemeltetését megvalósítja.</w:t>
      </w:r>
      <w:r>
        <w:rPr>
          <w:i/>
        </w:rPr>
        <w:t xml:space="preserve"> </w:t>
      </w:r>
      <w:r>
        <w:rPr/>
        <w:t>A Zala Megyei Közgyűlés felhatalmazza elnökét, hogy a Megyei Könyvtár pályázatának beadásához a szükséges fenntartói nyilatkozatokat megteg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286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1. sz.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hozzájárul, hogy a Deák Ferenc Megyei Könyvtár a </w:t>
      </w:r>
      <w:r>
        <w:rPr>
          <w:i/>
        </w:rPr>
        <w:t xml:space="preserve">TIOP 1.2.3 Könyvtári szolgáltatások összehangolt infrastruktúra fejlesztése - „ Tudásdepó Expressz” </w:t>
      </w:r>
      <w:r>
        <w:rPr/>
        <w:t>pályázaton részt vegyen, a projekt keretében kialakítandó konzorcium vezetője legyen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 ……………. sz. határozata alapján a TIOP 1.2.3  pályázat elnyerése és felhasználása esetén vállalja, hogy a támogatott beruházással létrehozott kapacitásokat, szolgáltatásokat az 1083/2006 EK rendelet szerint a projekt befejezését követő 5. év végéig fenntartja és üzemel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8.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>
          <w:b/>
        </w:rPr>
        <w:t>……</w:t>
      </w:r>
      <w:r>
        <w:rPr>
          <w:b/>
        </w:rPr>
        <w:t>..…………………………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31:00Z</dcterms:created>
  <dc:creator>User</dc:creator>
  <dc:description/>
  <cp:keywords/>
  <dc:language>en-US</dc:language>
  <cp:lastModifiedBy>User</cp:lastModifiedBy>
  <cp:lastPrinted>2008-08-26T14:49:00Z</cp:lastPrinted>
  <dcterms:modified xsi:type="dcterms:W3CDTF">2008-09-04T10:36:00Z</dcterms:modified>
  <cp:revision>6</cp:revision>
  <dc:subject/>
  <dc:title/>
</cp:coreProperties>
</file>