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június 13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>
          <w:b/>
          <w:sz w:val="26"/>
        </w:rPr>
        <w:t xml:space="preserve"> </w:t>
      </w:r>
      <w:r>
        <w:rPr/>
        <w:t xml:space="preserve">Zala Megyei Közgyűlés előzetes véleményezése a Keresztury Dezső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Általános Művelődési Központ Szervezeti és Működési Szabályzatáról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 </w:t>
      </w:r>
      <w:r>
        <w:rPr/>
        <w:t>nincs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69/2007.(VI.21.) KH határozatának 2/e. pontja és Zalaegerszeg Megyei jogú Város Közgyűlése 181/2007. számú határozatának 1. és 2. pontja alapján megállapodást kötött – amely 2007. augusztus 24-én került aláírásra -, a megyei közművelődési feladatok átadás-átvételéről. A megállapodás értelmében a megyei önkormányzat 2007. augusztus 30-i hatállyal adta át Zalaegerszeg Megyei Jogú Városnak a megyei közművelődési feladatellátást. A városi önkormányzat a feladatellátást a Keresztury Dezső Általános Művelődési Központ (továbbiakban: Keresztury ÁMK) szervezetének szakmailag önálló intézményegységében végzi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2. pontja rögzíti, hogy a megyei közművelődési intézményegység ellátja a megyei önkormányzat kötelező és önként vállalt közművelődési és kulturális feladat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17. pontja szabályozza, hogy az intézménnyel kapcsolatban a Zala Megyei Önkormányzatot – a megállapodás fennállása alatt - mely esetekben illeti meg egyetértési jog, valamint előzetes véleményezési j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17. b) 2. pontja alapján a Zala Megyei Önkormányzatot a megállapodás fennállása alatt előzetes véleményezési jog illeti meg az intézmény szervezeti és működési szabályzatának elfogadásához és módosításához, amennyiben érinti a közművelődési szakmai tanácsadás és szolgáltatás ellátását, illetve a megyei közművelődési intézményegy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és Működési Szabályzat (továbbiakban: SZMSZ) tartalmazza az intézmény belső szabályzatát, szabályozza az intézményegységek feladatait és az azokhoz hozzárendelhető jogszabály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 magában foglalja a megyei közművelődési intézményegység feladatát, alaptevékenységeit, felsorolja az intézmény működési rendjét meghatározó dokumentum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 vagyonnyilatkozat-tételi kötelezettségekről szóló 2007. évi CLII. törvény 4. § a) pontja szerint a vagyonnyilatkozat-tételi kötelezettséget a szervezeti és működési szabályzatban fel kell tün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megfelelően a Keresztury ÁMK igazgatója elkészítette az intézmény szervezeti és működési szabályzatának módosítását. Az egységes szerkezetbe foglalt dokumentumot Zalaegerszeg Megyei Jogú Város megküldte részünkre annak érdekében, hogy a Zala Megyei Önkormányzat élni tudjon előzetes véleményezési jog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esztury ÁMK SZMSZ-ébe beépítésre került, hogy mely közalkalmazottak kötelesek vagyonnyilatkozat tételére, amely a következőt tartalmazza: </w:t>
      </w:r>
    </w:p>
    <w:p>
      <w:pPr>
        <w:pStyle w:val="Normal"/>
        <w:jc w:val="both"/>
        <w:rPr/>
      </w:pPr>
      <w:r>
        <w:rPr/>
        <w:t>„</w:t>
      </w:r>
      <w:r>
        <w:rPr/>
        <w:t>Az intézmény szervezeti felépítésének és működési rendjének sajátosságait figyelembe véve a Törvény 3.§ (1) bekezdés c) pontja alapján a jogszabály hatálya a következő közalkalmazottakra terjedhet ki: igazgató, igazgatóhelyettes, intézményegység-vezetők, csoportvezetők, gazdasági igazgatóhelyettes és helyettese, műszaki vezető és titkárságvezető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2008. februári 15-i ülésén véleményezte a Keresztury ÁMK SZMSZ-ét. A Közgyűlés 28/2008. (II.15.) KH sz. határozatában megfogalmazta, hogy a 2007. augusztus 24-én kelt Megállapodás 8. és 17. pontjában foglaltak teljes körűen kerüljenek beépítésre az intézmény Szervezeti és Működési Szabályzat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9/2008.(VI.3.) OKB határozat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 Zala Megyei Közgyűlés Oktatási és Kulturális Bizottsága a </w:t>
      </w:r>
      <w:r>
        <w:rPr/>
        <w:t xml:space="preserve">Zala Megyei Közgyűlés előzetes véleményezése a Keresztury Dezső Általános Művelődési Központ Szervezeti és Működési    Szabályzatáról   </w:t>
      </w:r>
      <w:r>
        <w:rPr>
          <w:i w:val="false"/>
        </w:rPr>
        <w:t xml:space="preserve"> c.    előterjesztést   5   igen szavazattal és   1 tartózkodással a közgyűlésnek elfogadásra javasolt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Zala Megyei Közgyűlés a Zalaegerszeg Megyei Jogú Város által fenntartott Keresztury Dezső Általános Művelődési Központ Szervezeti és Működési Szabályzat tervezetének módosítását tudomásul veszi, ugyanakkor megállapítja, hogy a 28/2008. (II.15.) KH sz. határozatában megfogalmazottak nem kerültek beépítésre az intézmény Szervezeti és Működési Szabályzatába. </w:t>
      </w:r>
    </w:p>
    <w:p>
      <w:pPr>
        <w:pStyle w:val="Normal"/>
        <w:jc w:val="both"/>
        <w:rPr/>
      </w:pPr>
      <w:r>
        <w:rPr/>
        <w:t>A Közgyűlés javasolja az intézmény fenntartójának, hogy a Zala Megyei Közgyűlés határozatában foglaltaknak megfelelő tartalmú Szervezeti és Működési Szabályzatot fogadjon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kéri Elnökét, hogy gondoskodjon a határozatban foglalt vélemény megismerte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2008. júni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Manninger Jenő, a közgyűlés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52:00Z</dcterms:created>
  <dc:creator>User</dc:creator>
  <dc:description/>
  <cp:keywords/>
  <dc:language>en-US</dc:language>
  <cp:lastModifiedBy>User</cp:lastModifiedBy>
  <cp:lastPrinted>2008-06-05T08:11:00Z</cp:lastPrinted>
  <dcterms:modified xsi:type="dcterms:W3CDTF">2008-06-06T09:52:00Z</dcterms:modified>
  <cp:revision>2</cp:revision>
  <dc:subject/>
  <dc:title>29</dc:title>
</cp:coreProperties>
</file>