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G Omega" w:hAnsi="Huni_Bakelit;CG Omega" w:cs="Huni_Bakelit;CG Omega"/>
          <w:sz w:val="30"/>
          <w:lang w:val="en-US" w:eastAsia="en-US"/>
        </w:rPr>
      </w:pPr>
      <w:r>
        <w:rPr>
          <w:rFonts w:cs="Huni_Bakelit;CG Omega" w:ascii="Huni_Bakelit;CG Omega" w:hAnsi="Huni_Bakelit;CG Omega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G Omega" w:hAnsi="Huni_Bakelit;CG Omega" w:cs="Huni_Bakelit;CG Omega"/>
          <w:sz w:val="30"/>
          <w:lang w:val="en-US" w:eastAsia="en-US"/>
        </w:rPr>
      </w:pPr>
      <w:r>
        <w:rPr>
          <w:rFonts w:cs="Huni_Bakelit;CG Omega" w:ascii="Huni_Bakelit;CG Omega" w:hAnsi="Huni_Bakelit;CG Omega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203-18/2008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08. június 13-án (pénteken) 9. 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hyperlink r:id="rId5">
        <w:r>
          <w:rPr>
            <w:rStyle w:val="InternetLink"/>
          </w:rPr>
          <w:t>Beszámoló a bizottságok átruházott hatáskörben hozott döntéseiről</w:t>
        </w:r>
      </w:hyperlink>
      <w:r>
        <w:rPr/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  <w:i/>
          </w:rPr>
          <w:t>A Koncz Dezső Általános Iskola, Diákotthon, Gyermekotthon és Készségfejlesztő Speciális Szakiskola magasabb vezetői álláshelyére kiírt pályázat elbírálása</w:t>
        </w:r>
      </w:hyperlink>
      <w:r>
        <w:rPr>
          <w:i w:val="false"/>
        </w:rPr>
        <w:t xml:space="preserve">. 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  <w:i/>
          </w:rPr>
          <w:t>A Gönczi Ferenc Gimnázium és Szakközépiskola magasabb vezetői álláshelyére kiírt pályázat elbírálása</w:t>
        </w:r>
      </w:hyperlink>
      <w:r>
        <w:rPr>
          <w:i w:val="false"/>
        </w:rPr>
        <w:t xml:space="preserve">. 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  <w:i/>
          </w:rPr>
          <w:t>A Zala Megyei Önkormányzat Pedagógiai Intézete magasabb vezetői álláshelyére kiírt pályázat elbírálása</w:t>
        </w:r>
      </w:hyperlink>
      <w:r>
        <w:rPr>
          <w:i w:val="false"/>
        </w:rPr>
        <w:t xml:space="preserve">. 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TextBody"/>
        <w:ind w:left="851" w:hanging="0"/>
        <w:rPr/>
      </w:pPr>
      <w:r>
        <w:rPr>
          <w:i/>
          <w:u w:val="single"/>
        </w:rPr>
        <w:t>Mell:</w:t>
      </w:r>
      <w:r>
        <w:rPr/>
        <w:t xml:space="preserve"> </w:t>
      </w:r>
      <w:hyperlink r:id="rId9">
        <w:r>
          <w:rPr>
            <w:rStyle w:val="InternetLink"/>
          </w:rPr>
          <w:t>melléklet 1</w:t>
        </w:r>
      </w:hyperlink>
    </w:p>
    <w:p>
      <w:pPr>
        <w:pStyle w:val="TextBody"/>
        <w:ind w:left="851" w:hanging="0"/>
        <w:rPr/>
      </w:pPr>
      <w:r>
        <w:rPr/>
        <w:tab/>
      </w:r>
      <w:hyperlink r:id="rId10">
        <w:r>
          <w:rPr>
            <w:rStyle w:val="InternetLink"/>
          </w:rPr>
          <w:t>melléklet 2</w:t>
        </w:r>
      </w:hyperlink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11">
        <w:r>
          <w:rPr>
            <w:rStyle w:val="InternetLink"/>
            <w:i/>
          </w:rPr>
          <w:t>A Vajda János Gimnázium magasabb vezetői álláshelyére kiírt pályázat elbírálása</w:t>
        </w:r>
      </w:hyperlink>
      <w:r>
        <w:rPr>
          <w:i w:val="false"/>
        </w:rPr>
        <w:t xml:space="preserve">. </w:t>
      </w:r>
    </w:p>
    <w:p>
      <w:pPr>
        <w:pStyle w:val="Alapbehzott"/>
        <w:ind w:left="427" w:firstLine="424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  <w:r>
        <w:rPr/>
        <w:t xml:space="preserve"> </w:t>
      </w:r>
    </w:p>
    <w:p>
      <w:pPr>
        <w:pStyle w:val="Alapbehzott"/>
        <w:ind w:left="427" w:firstLine="424"/>
        <w:jc w:val="both"/>
        <w:rPr>
          <w:i w:val="false"/>
          <w:i w:val="false"/>
        </w:rPr>
      </w:pPr>
      <w:r>
        <w:rPr>
          <w:u w:val="single"/>
        </w:rPr>
        <w:t>Mell:</w:t>
      </w:r>
      <w:r>
        <w:rPr/>
        <w:t xml:space="preserve"> </w:t>
      </w:r>
      <w:hyperlink r:id="rId12">
        <w:r>
          <w:rPr>
            <w:rStyle w:val="InternetLink"/>
            <w:i/>
          </w:rPr>
          <w:t>melléklet 1</w:t>
        </w:r>
      </w:hyperlink>
    </w:p>
    <w:p>
      <w:pPr>
        <w:pStyle w:val="Alapbehzott"/>
        <w:ind w:left="427" w:firstLine="424"/>
        <w:jc w:val="both"/>
        <w:rPr>
          <w:i w:val="false"/>
          <w:i w:val="false"/>
        </w:rPr>
      </w:pPr>
      <w:r>
        <w:rPr>
          <w:i w:val="false"/>
        </w:rPr>
        <w:tab/>
      </w:r>
      <w:hyperlink r:id="rId13">
        <w:r>
          <w:rPr>
            <w:rStyle w:val="InternetLink"/>
            <w:i/>
          </w:rPr>
          <w:t>melléklet 2</w:t>
        </w:r>
      </w:hyperlink>
    </w:p>
    <w:p>
      <w:pPr>
        <w:pStyle w:val="Alapbehzott"/>
        <w:ind w:left="427" w:firstLine="424"/>
        <w:jc w:val="both"/>
        <w:rPr>
          <w:i w:val="false"/>
          <w:i w:val="false"/>
        </w:rPr>
      </w:pPr>
      <w:r>
        <w:rPr>
          <w:i w:val="false"/>
        </w:rPr>
        <w:tab/>
      </w:r>
      <w:hyperlink r:id="rId14">
        <w:r>
          <w:rPr>
            <w:rStyle w:val="InternetLink"/>
            <w:i/>
          </w:rPr>
          <w:t>melléklet 3</w:t>
        </w:r>
      </w:hyperlink>
    </w:p>
    <w:p>
      <w:pPr>
        <w:pStyle w:val="Alapbehzott"/>
        <w:ind w:left="427" w:firstLine="42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  <w:i/>
          </w:rPr>
          <w:t>Rendelet-tervezet a Zala Megyei Önkormányzat 2008. évi költségvetésének módosítására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TextBody"/>
        <w:ind w:left="851" w:hanging="0"/>
        <w:rPr/>
      </w:pPr>
      <w:r>
        <w:rPr>
          <w:i/>
          <w:u w:val="single"/>
        </w:rPr>
        <w:t>Mell:</w:t>
      </w:r>
      <w:r>
        <w:rPr/>
        <w:t xml:space="preserve"> </w:t>
      </w:r>
      <w:hyperlink r:id="rId16">
        <w:r>
          <w:rPr>
            <w:rStyle w:val="InternetLink"/>
          </w:rPr>
          <w:t>Előterjesztés melléklete</w:t>
        </w:r>
      </w:hyperlink>
    </w:p>
    <w:p>
      <w:pPr>
        <w:pStyle w:val="TextBody"/>
        <w:ind w:left="851" w:hanging="0"/>
        <w:rPr/>
      </w:pPr>
      <w:r>
        <w:rPr/>
        <w:tab/>
      </w:r>
      <w:hyperlink r:id="rId17">
        <w:r>
          <w:rPr>
            <w:rStyle w:val="InternetLink"/>
          </w:rPr>
          <w:t>Rendelet</w:t>
        </w:r>
      </w:hyperlink>
    </w:p>
    <w:p>
      <w:pPr>
        <w:pStyle w:val="TextBody"/>
        <w:ind w:left="851" w:hanging="0"/>
        <w:rPr/>
      </w:pPr>
      <w:r>
        <w:rPr/>
        <w:tab/>
      </w:r>
      <w:hyperlink r:id="rId18">
        <w:r>
          <w:rPr>
            <w:rStyle w:val="InternetLink"/>
          </w:rPr>
          <w:t>Rendelet melléklete</w:t>
        </w:r>
      </w:hyperlink>
    </w:p>
    <w:p>
      <w:pPr>
        <w:pStyle w:val="TextBody"/>
        <w:ind w:left="851" w:hanging="0"/>
        <w:rPr/>
      </w:pPr>
      <w:r>
        <w:rPr/>
        <w:tab/>
      </w:r>
      <w:hyperlink r:id="rId19">
        <w:r>
          <w:rPr>
            <w:rStyle w:val="InternetLink"/>
          </w:rPr>
          <w:t>Bizottsági vélemények</w:t>
        </w:r>
      </w:hyperlink>
    </w:p>
    <w:p>
      <w:pPr>
        <w:pStyle w:val="TextBody"/>
        <w:ind w:left="851" w:hanging="0"/>
        <w:rPr/>
      </w:pPr>
      <w:r>
        <w:rPr/>
        <w:tab/>
      </w:r>
      <w:hyperlink r:id="rId20">
        <w:r>
          <w:rPr>
            <w:rStyle w:val="InternetLink"/>
          </w:rPr>
          <w:t>Könyvvizsgálói vélemény</w:t>
        </w:r>
      </w:hyperlink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Alapbehzott"/>
        <w:numPr>
          <w:ilvl w:val="0"/>
          <w:numId w:val="2"/>
        </w:numPr>
        <w:jc w:val="both"/>
        <w:rPr/>
      </w:pPr>
      <w:hyperlink r:id="rId21">
        <w:r>
          <w:rPr>
            <w:rStyle w:val="InternetLink"/>
            <w:i/>
          </w:rPr>
          <w:t>Zala és Bács-Kiskun Megyei Önkormányzat közös tulajdonában álló üdülő tulajdoni hányadának értékesítése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TextBody"/>
        <w:ind w:left="851" w:hanging="0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  <w:i/>
          </w:rPr>
          <w:t>Tájékoztató a Zala Megyei Kórházban megvalósult beruházásról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  <w:i/>
          </w:rPr>
          <w:t>Tájékoztató a módszertani feladatok ellátásának változásairól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4">
        <w:r>
          <w:rPr>
            <w:rStyle w:val="InternetLink"/>
            <w:i/>
          </w:rPr>
          <w:t>A Zala Megyei Önkormányzat fenntartásában működő szociális intézmények átszervezése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  <w:i/>
          </w:rPr>
          <w:t>A Kolping Oktatási és Szociális Intézményfenntartó Szervezettel kötött ellátási szerződés módosítása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  <w:i/>
          </w:rPr>
          <w:t>A Zala Megyei Önkormányzat Pedagógiai Intézeténél létszámleépítés elrendelése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  <w:i/>
          </w:rPr>
          <w:t>A Zala megyei közoktatási, feladatellátási, intézményhálózat működtetési és fejlesztési terv érvényességi határidejének meghosszabbítása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8">
        <w:r>
          <w:rPr>
            <w:rStyle w:val="InternetLink"/>
            <w:i/>
          </w:rPr>
          <w:t>Fenntartói pályázatok esélyegyenlőségi programok végrehajtásának támogatására (TÁMOP 3.3.2/08/2)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  <w:i/>
          </w:rPr>
          <w:t>TIOP 3.4.2 pályázat benyújtása a nagykanizsai Gyermekotthon korszerűsítésére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0">
        <w:r>
          <w:rPr>
            <w:rStyle w:val="InternetLink"/>
            <w:i/>
          </w:rPr>
          <w:t>TIOP 3.4.2 pályázat benyújtása a lenti Móricz Zsigmond Egységes Gyógypedagógiai Intézmény lakásotthonainak korszerűsítésére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1">
        <w:r>
          <w:rPr>
            <w:rStyle w:val="InternetLink"/>
            <w:i/>
          </w:rPr>
          <w:t>Tájékoztató a Zala Megyei Sportszövetségek Egyesülése tevékenységéről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 felkérésre</w:t>
      </w:r>
      <w:r>
        <w:rPr>
          <w:u w:val="single"/>
        </w:rPr>
        <w:t>:</w:t>
      </w:r>
      <w:r>
        <w:rPr/>
        <w:t xml:space="preserve"> Dr. Sárváry Péter, az egyesü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  <w:i/>
          </w:rPr>
          <w:t>A Zala Megyei Vállalkozásfejlesztési Alapítvány tájékoztatója a 2007. évi munkájáról, az alapítványi vagyon céloknak megfelelő kezeléséről és felhasználásáról, továbbá a Felügyelő Bizottság beszámolója az Alapítvány működését érintő tapasztalatairól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 felkérésre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 xml:space="preserve">Horváth Tihamér, a kuratórium elnöke </w:t>
      </w:r>
    </w:p>
    <w:p>
      <w:pPr>
        <w:pStyle w:val="TextBody"/>
        <w:ind w:left="2267" w:hanging="0"/>
        <w:rPr/>
      </w:pPr>
      <w:r>
        <w:rPr/>
        <w:t xml:space="preserve">       </w:t>
      </w:r>
      <w:r>
        <w:rPr/>
        <w:t>Wettstein Tibor, a felügyelő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A Zala Megyei Vállalkozásfejlesztési Alapítvány alapító okiratának módosítása. (helyszíni kiosztással)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33">
        <w:r>
          <w:rPr>
            <w:rStyle w:val="InternetLink"/>
            <w:i/>
          </w:rPr>
          <w:t>A Zalai Gyermek és Ifjúsági Közalapítvány tájékoztatója a 2007. évi tevékenységéről, továbbá tájékoztató a Felügyelő Bizottságnak a Közalapítványt működését érintő tapasztalatairól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 felkérésre</w:t>
      </w:r>
      <w:r>
        <w:rPr>
          <w:u w:val="single"/>
        </w:rPr>
        <w:t>:</w:t>
      </w:r>
      <w:r>
        <w:rPr/>
        <w:t xml:space="preserve"> Dr. Hóbor Erzsébet, a kuratórium elnöke</w:t>
      </w:r>
    </w:p>
    <w:p>
      <w:pPr>
        <w:pStyle w:val="TextBody"/>
        <w:ind w:left="851" w:hanging="0"/>
        <w:rPr/>
      </w:pPr>
      <w:r>
        <w:rPr/>
        <w:tab/>
        <w:tab/>
        <w:t xml:space="preserve">          Papp Gábor, a felügyelő bizottság elnöke</w:t>
      </w:r>
    </w:p>
    <w:p>
      <w:pPr>
        <w:pStyle w:val="TextBody"/>
        <w:rPr/>
      </w:pPr>
      <w:r>
        <w:rPr>
          <w:i/>
        </w:rPr>
        <w:tab/>
        <w:t xml:space="preserve">   </w:t>
      </w:r>
      <w:r>
        <w:rPr>
          <w:i/>
          <w:u w:val="single"/>
        </w:rPr>
        <w:t>Mell:</w:t>
      </w:r>
      <w:r>
        <w:rPr/>
        <w:t xml:space="preserve"> </w:t>
      </w:r>
      <w:hyperlink r:id="rId34">
        <w:r>
          <w:rPr>
            <w:rStyle w:val="InternetLink"/>
          </w:rPr>
          <w:t>Éves beszámoló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5">
        <w:r>
          <w:rPr>
            <w:rStyle w:val="InternetLink"/>
            <w:i/>
          </w:rPr>
          <w:t>Deák Ferenc Kúria Közalapítvány beszámolója a 2007. évi működéséről, továbbá a Felügyelő Bizottság tájékoztatója megállapításairól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 felkérésre</w:t>
      </w:r>
      <w:r>
        <w:rPr>
          <w:u w:val="single"/>
        </w:rPr>
        <w:t>:</w:t>
      </w:r>
      <w:r>
        <w:rPr/>
        <w:t xml:space="preserve">  Nógrádi László, a kuratórium elnöke</w:t>
      </w:r>
    </w:p>
    <w:p>
      <w:pPr>
        <w:pStyle w:val="TextBody"/>
        <w:ind w:left="851" w:hanging="0"/>
        <w:rPr/>
      </w:pPr>
      <w:r>
        <w:rPr/>
        <w:tab/>
        <w:tab/>
        <w:t xml:space="preserve">          Dr. Burján Richárd, a felügyelő bizottság elnöke</w:t>
      </w:r>
    </w:p>
    <w:p>
      <w:pPr>
        <w:pStyle w:val="TextBody"/>
        <w:ind w:left="851" w:hanging="0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36">
        <w:r>
          <w:rPr>
            <w:rStyle w:val="InternetLink"/>
          </w:rPr>
          <w:t>melléklet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37">
        <w:r>
          <w:rPr>
            <w:rStyle w:val="InternetLink"/>
            <w:i/>
          </w:rPr>
          <w:t>Zala Megyei Közoktatási Közalapítvány beszámolója a 2007. évi működéséről és gazdálkodásáról, továbbá a Felügyelő Bizottság beszámolója a Közalapítvány működését érintő tapasztalatairól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 felkérésre</w:t>
      </w:r>
      <w:r>
        <w:rPr>
          <w:u w:val="single"/>
        </w:rPr>
        <w:t>:</w:t>
      </w:r>
      <w:r>
        <w:rPr/>
        <w:t xml:space="preserve"> Dr. Borosán Gyula, a kuratórium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i w:val="false"/>
          <w:i w:val="false"/>
        </w:rPr>
      </w:pPr>
      <w:hyperlink r:id="rId38">
        <w:r>
          <w:rPr>
            <w:rStyle w:val="InternetLink"/>
            <w:i/>
          </w:rPr>
          <w:t>Egervári Estékért, Hagyományokért, Kultúráért Alapítvány tájékoztatója a 2007. évi gazdálkodásáról, vagyona felhasználásáról és közhasznú tevékenységéről, továbbá tájékoztató a Felügyelő Bizottságnak a Közalapítvány működését érintő tapasztalatairól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 felkérésre</w:t>
      </w:r>
      <w:r>
        <w:rPr>
          <w:u w:val="single"/>
        </w:rPr>
        <w:t>:</w:t>
      </w:r>
      <w:r>
        <w:rPr/>
        <w:t xml:space="preserve"> Sánta Gábor, a kuratórium elnöke</w:t>
      </w:r>
    </w:p>
    <w:p>
      <w:pPr>
        <w:pStyle w:val="TextBody"/>
        <w:ind w:left="851" w:hanging="0"/>
        <w:rPr/>
      </w:pPr>
      <w:r>
        <w:rPr>
          <w:i/>
        </w:rPr>
        <w:tab/>
        <w:tab/>
      </w:r>
      <w:r>
        <w:rPr/>
        <w:t xml:space="preserve">         Dr. Ürmösiné Kőmíves Eleonóra, a felügyelő bizottság elnöke</w:t>
      </w:r>
    </w:p>
    <w:p>
      <w:pPr>
        <w:pStyle w:val="TextBody"/>
        <w:ind w:left="851" w:hanging="0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39">
        <w:r>
          <w:rPr>
            <w:rStyle w:val="InternetLink"/>
          </w:rPr>
          <w:t>melléklet</w:t>
        </w:r>
      </w:hyperlink>
    </w:p>
    <w:p>
      <w:pPr>
        <w:pStyle w:val="Alapbehzott"/>
        <w:tabs>
          <w:tab w:val="clear" w:pos="708"/>
          <w:tab w:val="left" w:pos="3686" w:leader="none"/>
        </w:tabs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40">
        <w:r>
          <w:rPr>
            <w:rStyle w:val="InternetLink"/>
            <w:i/>
          </w:rPr>
          <w:t>Létszámleépítéssel kapcsolatos pályázat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TextBody"/>
        <w:ind w:left="851" w:hanging="0"/>
        <w:rPr/>
      </w:pPr>
      <w:r>
        <w:rPr>
          <w:i/>
          <w:u w:val="single"/>
        </w:rPr>
        <w:t>Mell:</w:t>
      </w:r>
      <w:r>
        <w:rPr>
          <w:i/>
        </w:rPr>
        <w:t xml:space="preserve"> </w:t>
      </w:r>
      <w:hyperlink r:id="rId41">
        <w:r>
          <w:rPr>
            <w:rStyle w:val="InternetLink"/>
          </w:rPr>
          <w:t>melléklet</w:t>
        </w:r>
      </w:hyperlink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42">
        <w:r>
          <w:rPr>
            <w:rStyle w:val="InternetLink"/>
            <w:i/>
          </w:rPr>
          <w:t>A keszthelyi Nevelési Tanácsadó Alapító Okiratának módosítása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3">
        <w:r>
          <w:rPr>
            <w:rStyle w:val="InternetLink"/>
            <w:i/>
          </w:rPr>
          <w:t>A Zalaegerszegi és a Zala Megyei Tourinform és Marketing Iroda Szervezeti és Működési Szabályzatának és Alapító Okiratának módosítása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4">
        <w:r>
          <w:rPr>
            <w:rStyle w:val="InternetLink"/>
          </w:rPr>
          <w:t>Zalaegerszeg Megyei Jogú Város fenntartásában működő közművelődési intézmények alapító okiratának módosításához véleményezési és egyetértési jog gyakorlása. (Hevesi S. Színház, Griff Bábszínház, Keresztury ÁMK)</w:t>
        </w:r>
      </w:hyperlink>
      <w:r>
        <w:rPr/>
        <w:t xml:space="preserve"> 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5">
        <w:r>
          <w:rPr>
            <w:rStyle w:val="InternetLink"/>
            <w:i/>
          </w:rPr>
          <w:t>A Zala Megyei Közgyűlés előzetes véleményezése a Keresztury Dezső Általános Művelődési Központ Szervezeti és Működési Szabályzatáról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6">
        <w:r>
          <w:rPr>
            <w:rStyle w:val="InternetLink"/>
            <w:i/>
          </w:rPr>
          <w:t>A Zala Megyei Közgyűlés 2008. II. félévi munkatervének elfogadása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7">
        <w:r>
          <w:rPr>
            <w:rStyle w:val="InternetLink"/>
            <w:i/>
          </w:rPr>
          <w:t>A zalakomári Idősek Otthona ellátottja személyi térítési díjának megállapítása tárgyában benyújtott fellebbezés elbírálása. (397-7/2008 Sz.)</w:t>
        </w:r>
      </w:hyperlink>
      <w:r>
        <w:rPr>
          <w:i w:val="false"/>
        </w:rPr>
        <w:t xml:space="preserve"> z</w:t>
      </w:r>
      <w:r>
        <w:rPr/>
        <w:t>árt ülés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8. június 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418" w:right="964" w:gutter="0" w:header="907" w:top="96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CG Omeg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G Omega" w:hAnsi="Huni_Bakelit;CG Omega" w:cs="Huni_Bakelit;CG Omega"/>
                              <w:sz w:val="16"/>
                            </w:rPr>
                          </w:pPr>
                          <w:r>
                            <w:rPr>
                              <w:rFonts w:cs="Huni_Bakelit;CG Omega" w:ascii="Huni_Bakelit;CG Omega" w:hAnsi="Huni_Bakelit;CG Omega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G Omega" w:hAnsi="Huni_Bakelit;CG Omega" w:cs="Huni_Bakelit;CG Omega"/>
                              <w:sz w:val="16"/>
                            </w:rPr>
                          </w:pPr>
                          <w:r>
                            <w:rPr>
                              <w:rFonts w:cs="Huni_Bakelit;CG Omega" w:ascii="Huni_Bakelit;CG Omega" w:hAnsi="Huni_Bakelit;CG Omega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G Omega" w:hAnsi="Huni_Bakelit;CG Omega" w:cs="Huni_Bakelit;CG Omega"/>
                        <w:sz w:val="16"/>
                      </w:rPr>
                    </w:pPr>
                    <w:r>
                      <w:rPr>
                        <w:rFonts w:cs="Huni_Bakelit;CG Omega" w:ascii="Huni_Bakelit;CG Omega" w:hAnsi="Huni_Bakelit;CG Omega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G Omega" w:hAnsi="Huni_Bakelit;CG Omega" w:cs="Huni_Bakelit;CG Omega"/>
                        <w:sz w:val="16"/>
                      </w:rPr>
                    </w:pPr>
                    <w:r>
                      <w:rPr>
                        <w:rFonts w:cs="Huni_Bakelit;CG Omega" w:ascii="Huni_Bakelit;CG Omega" w:hAnsi="Huni_Bakelit;CG Omega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%20bizotts&#225;g.doc" TargetMode="External"/><Relationship Id="rId6" Type="http://schemas.openxmlformats.org/officeDocument/2006/relationships/hyperlink" Target="../../03/Koncz%20D%20ig%20%20p&#225;ly&#225;zat.doc" TargetMode="External"/><Relationship Id="rId7" Type="http://schemas.openxmlformats.org/officeDocument/2006/relationships/hyperlink" Target="../../04/G&#246;nczi%20F%20Gimn&#225;zium%20ig%20%20p&#225;ly&#225;zat.doc" TargetMode="External"/><Relationship Id="rId8" Type="http://schemas.openxmlformats.org/officeDocument/2006/relationships/hyperlink" Target="../../05/Ped%20Int%20ig.%20p&#225;ly&#225;zat.doc" TargetMode="External"/><Relationship Id="rId9" Type="http://schemas.openxmlformats.org/officeDocument/2006/relationships/hyperlink" Target="../../05/Ped%20Int%20ig.%20p&#225;ly&#225;zat%20mell&#233;klet%201.doc" TargetMode="External"/><Relationship Id="rId10" Type="http://schemas.openxmlformats.org/officeDocument/2006/relationships/hyperlink" Target="../../05/Ped%20Int%20ig.%20p&#225;ly&#225;zat%20mell&#233;klet%202..pdf" TargetMode="External"/><Relationship Id="rId11" Type="http://schemas.openxmlformats.org/officeDocument/2006/relationships/hyperlink" Target="../../06/Vajda%20J%20%20Gimn&#225;zium%20ig.%20p&#225;ly&#225;zat.doc" TargetMode="External"/><Relationship Id="rId12" Type="http://schemas.openxmlformats.org/officeDocument/2006/relationships/hyperlink" Target="../../06/Vajda%20J%20%20Gimn&#225;zium%20ig.%20p&#225;ly&#225;zat%20mell&#233;klet%201.doc" TargetMode="External"/><Relationship Id="rId13" Type="http://schemas.openxmlformats.org/officeDocument/2006/relationships/hyperlink" Target="../../06/Vajda%20J%20%20Gimn&#225;zium%20ig.%20p&#225;ly&#225;zat%20mell&#233;klet%202.doc" TargetMode="External"/><Relationship Id="rId14" Type="http://schemas.openxmlformats.org/officeDocument/2006/relationships/hyperlink" Target="../../06/Vajda%20J%20%20Gimn&#225;zium%20ig.%20p&#225;ly&#225;zat%20mell&#233;klet%203.doc" TargetMode="External"/><Relationship Id="rId15" Type="http://schemas.openxmlformats.org/officeDocument/2006/relationships/hyperlink" Target="../../07/2008%20kv%20m&#243;d%20el&#337;terj%20(1).doc" TargetMode="External"/><Relationship Id="rId16" Type="http://schemas.openxmlformats.org/officeDocument/2006/relationships/hyperlink" Target="../../07/2008%20kv%20m&#243;d%20el&#337;terj%20mell&#233;kletei%20(2).xls" TargetMode="External"/><Relationship Id="rId17" Type="http://schemas.openxmlformats.org/officeDocument/2006/relationships/hyperlink" Target="../../07/2008%20kv%20m&#243;d%20rend%20terv%20(3).doc" TargetMode="External"/><Relationship Id="rId18" Type="http://schemas.openxmlformats.org/officeDocument/2006/relationships/hyperlink" Target="../../07/2008%20kv%20m&#243;d%20rend%20terv%20mell&#233;kletei%20(4).xls" TargetMode="External"/><Relationship Id="rId19" Type="http://schemas.openxmlformats.org/officeDocument/2006/relationships/hyperlink" Target="../../07/vm%20biz%20hat%202008%20kv%20m&#243;d.doc" TargetMode="External"/><Relationship Id="rId20" Type="http://schemas.openxmlformats.org/officeDocument/2006/relationships/hyperlink" Target="../../07/2008%20kv%20m&#243;d%20k&#246;nyvvizsg%20v&#233;l.doc" TargetMode="External"/><Relationship Id="rId21" Type="http://schemas.openxmlformats.org/officeDocument/2006/relationships/hyperlink" Target="../../08/Balatonlellei%20&#252;d&#252;l&#337;%20&#233;rt&#233;kes&#237;t&#233;se.doc" TargetMode="External"/><Relationship Id="rId22" Type="http://schemas.openxmlformats.org/officeDocument/2006/relationships/hyperlink" Target="../../09/ZMK_c&#237;mzett_beruh&#225;z&#225;s_el&#337;terj%20.doc" TargetMode="External"/><Relationship Id="rId23" Type="http://schemas.openxmlformats.org/officeDocument/2006/relationships/hyperlink" Target="../../10/el&#337;terjeszt&#233;s%20m&#243;dszertan.doc" TargetMode="External"/><Relationship Id="rId24" Type="http://schemas.openxmlformats.org/officeDocument/2006/relationships/hyperlink" Target="../../11/szoci&#225;lis%20int&#233;zm&#233;nyek%20&#225;tszervez&#233;se.doc" TargetMode="External"/><Relationship Id="rId25" Type="http://schemas.openxmlformats.org/officeDocument/2006/relationships/hyperlink" Target="../../12/Ell&#225;t&#225;si%20szerz&#337;d&#233;s%20m&#243;dos&#237;t&#225;sa%20jav%20.doc" TargetMode="External"/><Relationship Id="rId26" Type="http://schemas.openxmlformats.org/officeDocument/2006/relationships/hyperlink" Target="../../13/Ped%20Int%20l&#233;tsz&#225;mle&#233;p&#237;t&#233;s.doc" TargetMode="External"/><Relationship Id="rId27" Type="http://schemas.openxmlformats.org/officeDocument/2006/relationships/hyperlink" Target="../../14/Fejl%20%20terv%20&#233;rv%20%20m&#243;d%20%20(VI%2013%20)%20el&#337;terj%20.doc" TargetMode="External"/><Relationship Id="rId28" Type="http://schemas.openxmlformats.org/officeDocument/2006/relationships/hyperlink" Target="../../15/fenntart&#243;i%20p&#225;ly&#225;zat%20el&#337;terj%20%20(VI%2013%20).doc" TargetMode="External"/><Relationship Id="rId29" Type="http://schemas.openxmlformats.org/officeDocument/2006/relationships/hyperlink" Target="../../16/El&#337;terjeszt&#233;s%20(2).doc" TargetMode="External"/><Relationship Id="rId30" Type="http://schemas.openxmlformats.org/officeDocument/2006/relationships/hyperlink" Target="../../17/El&#337;terjeszt&#233;s%20LENTI.doc" TargetMode="External"/><Relationship Id="rId31" Type="http://schemas.openxmlformats.org/officeDocument/2006/relationships/hyperlink" Target="../../18/Sportsz&#246;vets&#233;g%202008%20%20jun%2013%20.doc" TargetMode="External"/><Relationship Id="rId32" Type="http://schemas.openxmlformats.org/officeDocument/2006/relationships/hyperlink" Target="../../19/v&#225;llalkoz&#225;s%202008..doc" TargetMode="External"/><Relationship Id="rId33" Type="http://schemas.openxmlformats.org/officeDocument/2006/relationships/hyperlink" Target="../../21/Gyermek%20&#233;s%20Ifj&#250;s&#225;gi%20K&#246;zalap&#237;tv&#225;ny%202008..doc" TargetMode="External"/><Relationship Id="rId34" Type="http://schemas.openxmlformats.org/officeDocument/2006/relationships/hyperlink" Target="../../21/ifjus&#225;gi%20mell&#233;kletek.pdf" TargetMode="External"/><Relationship Id="rId35" Type="http://schemas.openxmlformats.org/officeDocument/2006/relationships/hyperlink" Target="../../22/De&#225;k%20K&#250;ria%202008.%20j&#250;n.doc" TargetMode="External"/><Relationship Id="rId36" Type="http://schemas.openxmlformats.org/officeDocument/2006/relationships/hyperlink" Target="../../22/Document.pdf" TargetMode="External"/><Relationship Id="rId37" Type="http://schemas.openxmlformats.org/officeDocument/2006/relationships/hyperlink" Target="../../23/K&#246;zoktat&#225;salap&#237;tv&#225;ny%202008..doc" TargetMode="External"/><Relationship Id="rId38" Type="http://schemas.openxmlformats.org/officeDocument/2006/relationships/hyperlink" Target="../../24/Egerv&#225;r.doc" TargetMode="External"/><Relationship Id="rId39" Type="http://schemas.openxmlformats.org/officeDocument/2006/relationships/hyperlink" Target="../../24/Egerv&#225;r%20mell&#233;kletek.pdf" TargetMode="External"/><Relationship Id="rId40" Type="http://schemas.openxmlformats.org/officeDocument/2006/relationships/hyperlink" Target="../../25/L&#233;tsz%20le&#233;p%20p&#225;ly&#225;zat%20el&#337;terj.doc" TargetMode="External"/><Relationship Id="rId41" Type="http://schemas.openxmlformats.org/officeDocument/2006/relationships/hyperlink" Target="../../25/l&#233;tsz&#225;m%20mell&#233;kletei%20(2).xls" TargetMode="External"/><Relationship Id="rId42" Type="http://schemas.openxmlformats.org/officeDocument/2006/relationships/hyperlink" Target="../../26/Nevi%20Tan&#225;csad&#243;%20Al%20Ok%20%20m&#243;d%20jv&#237;tott%20(VI%204%20).doc" TargetMode="External"/><Relationship Id="rId43" Type="http://schemas.openxmlformats.org/officeDocument/2006/relationships/hyperlink" Target="../../27/A%20Zalaegerszegi%20&#233;s%20Zala%20Megyei%20Tourinform%20&#233;s%20Marketing%20Iroda%20Szervezeti%20&#233;s%20M&#369;k&#246;d&#233;si%20Szab&#225;lyzata%20&#233;s%20Alap&#237;t&#243;%20Okirata%20%20m&#243;dos&#237;t&#225;sa.doc" TargetMode="External"/><Relationship Id="rId44" Type="http://schemas.openxmlformats.org/officeDocument/2006/relationships/hyperlink" Target="../../28/El&#337;terj%20Zeg%20K&#246;zm%20%20int%20Alap%20Okir%20m&#243;d%20(VI%2013%20).doc" TargetMode="External"/><Relationship Id="rId45" Type="http://schemas.openxmlformats.org/officeDocument/2006/relationships/hyperlink" Target="../../29/El&#337;terj%20KereszturySZMSZ%20vagyonny%20.doc" TargetMode="External"/><Relationship Id="rId46" Type="http://schemas.openxmlformats.org/officeDocument/2006/relationships/hyperlink" Target="../../30/KGY.%202008.%20II.%20f&#233;l&#233;v%20munkaterve.doc" TargetMode="External"/><Relationship Id="rId47" Type="http://schemas.openxmlformats.org/officeDocument/2006/relationships/hyperlink" Target="../../31/El&#337;terjeszt&#233;s%20Berta%20J&#243;zsefn&#233;%20II.doc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3:00Z</dcterms:created>
  <dc:creator>Szép Sándor</dc:creator>
  <dc:description/>
  <cp:keywords/>
  <dc:language>en-US</dc:language>
  <cp:lastModifiedBy>mesterl</cp:lastModifiedBy>
  <cp:lastPrinted>2007-11-28T12:29:00Z</cp:lastPrinted>
  <dcterms:modified xsi:type="dcterms:W3CDTF">2008-06-06T12:49:00Z</dcterms:modified>
  <cp:revision>110</cp:revision>
  <dc:subject/>
  <dc:title/>
</cp:coreProperties>
</file>