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május 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A Göcseji Múzeum nyílászáróinak cseréjére HÖF CÉDE pályázat benyújtás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 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 Kárpáti Veronik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08. április közepén jelent meg a Nyugat-dunántúli Regionális Fejlesztési Tanács pályázati kiírása, az Önkormányzati fejlesztések támogatása területi kötöttség nélkül (HÖF CÉDE). A decentralizált helyi önkormányzati fejlesztési támogatási programok előirányzatainak rendeltetése az önkormányzati feladatellátás és az ezekhez kapcsolódó tárgyi eszközök fejlesztése, immateriális javak beszerzése, a meglévő egyenlőtlenségek mérséklése. A támogatási keret összesen 816.990.163 Forint, a pályázatot a Zala Megyei Önkormányzat jogosult benyújtani. A megítélhető, vissza nem térítendő támogatás maximális összege 20 millió Ft. A pályázat benyújtási határideje 2008. május 15-e, ez indokolja a rendkívüli sürgősséget. </w:t>
      </w:r>
    </w:p>
    <w:p>
      <w:pPr>
        <w:pStyle w:val="Normal"/>
        <w:jc w:val="both"/>
        <w:rPr/>
      </w:pPr>
      <w:r>
        <w:rPr/>
        <w:t>A pályázható források közül az b) jelű intézkedést - a helyi önkormányzati feladatellátás színvonalának javítását eredményező fejlesztéseket - találta a múzeum megfelelőnek arra, hogy a Zalaegerszeg, Batthyány u. 2. szám alatti műemléki védettségű ingatlan 72 darab nyílászárójának cseréjére a fenntartó pályázatot nyújtson be. Az intézmény indoklása alapján a fejlesztés a múzeumban lévő kiállítások, műtárgyak védelme miatt rendkívül fontos. A régi ablakkeretek, lécek elkorhadtak, nem szigetelnek jól, az ablakpárkányok alatt befolyik a víz. Hosszú távon az épület állagának romlását, a belső-külső falak rongálódását, vakolat lehullását okozhatják a rossz állapotban lévő ablakok. A fejlesztés jelentős energia-megtakarítást jelentene a múzeum számára, a fűtés-hűtés költségek a jól szigetelő ablakok által csökkenthetők lennének.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A Zala Megyei Múzeumok Igazgatósága 14 millió Ft megpályázását tartja indokoltnak, amelynek 40 %-os önrészéből (5.600.000 Ft)  a megyei önkormányzat 3.600.000 Ft-ot az intézményi fejlesztési tartalék terhére, az intézmény pedig 2.000.000 Ft-ot támogatás értékű pénzeszköz átadásként biztosítan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felhatalmazza elnökét a Nyugat-dunántúli Regionális Fejlesztési Tanács által meghirdetett önkormányzati fejlesztések támogatása területi kötöttség nélkül (HÖF CÉDE) megnevezésű b) intézkedési számú, a helyi önkormányzati feladatellátás színvonalának javítását eredményező fejlesztések jogcím támogatására vonatkozó pályázat benyújtására a Göcseji Múzeum - Zalaegerszeg, Batthyány u. 2. szám alatti, 3622 hrsz-ú - műemléki védettségű épülete 72 darab nyílászárójának cseréjére 14 millió Ft-os igénnyel, amelynek 40 %-os önrészéből (5.600.000 Ft)  a megyei önkormányzat 3.600.000 Ft-ot az intézményi fejlesztési tartalék terhére, az intézmény pedig 2.000.000 Ft-ot támogatás értékű pénzeszköz átadásként biztosí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59:00Z</dcterms:created>
  <dc:creator>User</dc:creator>
  <dc:description/>
  <cp:keywords/>
  <dc:language>en-US</dc:language>
  <cp:lastModifiedBy>User</cp:lastModifiedBy>
  <cp:lastPrinted>2008-05-05T08:57:00Z</cp:lastPrinted>
  <dcterms:modified xsi:type="dcterms:W3CDTF">2008-05-05T13:12:00Z</dcterms:modified>
  <cp:revision>4</cp:revision>
  <dc:subject/>
  <dc:title>Intézményi alapító okiratok módosítása</dc:title>
</cp:coreProperties>
</file>