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május 8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65" w:hanging="765"/>
        <w:jc w:val="both"/>
        <w:rPr>
          <w:b/>
          <w:b/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08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Törvényességi észrevétel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02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isztelt Közgyűlés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ala Megyei Közgyűlés 7/2008. (IV.30.) ÖR számú rendeletében az önkormányzat 2008. évi bevétel-kiadási főösszegét 22.532.717 eFt-ban határozta meg. Az elmúlt időszakban bekövetkezett változások - bevételi többlet, tartalék felhasználása és az előirányzat átcsoportosítás - az alábbiak szerint indokolják a költségvetési rendelet módosítását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. Hivatali többletbevételek (technikai átvezetés)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310" w:leader="none"/>
        </w:tabs>
        <w:jc w:val="both"/>
        <w:rPr/>
      </w:pPr>
      <w:r>
        <w:rPr>
          <w:b w:val="false"/>
          <w:sz w:val="24"/>
          <w:szCs w:val="24"/>
        </w:rPr>
        <w:t>A Nyugat-dunántúli Regionális Fejlesztési Ügynökség pályázati kiírása - a helyi önkormányzati fejlesztések támogatása területi kötöttség nélkül (HÖF CÉDE)- 2008. április közepén jelent meg. A Zala Megyei Önkormányzat az önkormányzati feladatellátás színvonalának javítása érdekében a Göcseji Múzeum műemléki védettségű épülete 72 db nyílászárójának cseréjére pályázatot nyújtott be, melynek feltétele 40 %-os önrész (5.600 eFt) biztosítása. A pályázati önrész fedezetére a Zala Megyei Múzeumok Igazgatósága, Zalaegerszeg 2.000 eFt-ot ad át a támogatás értékű felhalmozási kiadás előirányzata terhére.</w:t>
        <w:tab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2. Tartalékok felhasznál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jlesztési céltartalé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Cs/>
        </w:rPr>
      </w:pPr>
      <w:r>
        <w:rPr/>
        <w:t xml:space="preserve">Az intézményi fejlesztési kiadások és fejlesztési pályázatok önrésze tartalék terhére a Zala Megyei Területi Gyermekvédelmi Szakszolgálat, Nagykanizsa részére 2008. április 1-től új helyen kialakított szobáinak laminált parkettázásához 300 eFt felhalmozási költségvetési támogatás leszervezését, valamint a hivatali beruházáson belül a ZM Kórház céltámogatásos egészségügyi gép-műszer beszerzés önrésze (magastudású lélegeztető gép az intenzív osztályra) előirányzat 5 eFt-tal történő megemelését </w:t>
      </w:r>
      <w:r>
        <w:rPr>
          <w:iCs/>
        </w:rPr>
        <w:t>javasoljuk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Továbbá a Zala Megyei Önkormányzat az önkormányzati feladatellátás színvonalának javítását eredményező fejlesztések jogcím támogatására vonatkozó pályázat (HÖF CÉDE)</w:t>
      </w:r>
      <w:r>
        <w:rPr>
          <w:b/>
        </w:rPr>
        <w:t xml:space="preserve"> </w:t>
      </w:r>
      <w:r>
        <w:rPr/>
        <w:t>benyújtásához a Göcseji Múzeum műemléki védettségű épülete 72 db nyílászárójának cseréjére a szükséges 40 %-os önrészből        (5.600 eFt) 3.600 eFt összeg fejlesztési céltartalékba (</w:t>
      </w:r>
      <w:r>
        <w:rPr>
          <w:i/>
        </w:rPr>
        <w:t>HÖF CÉDE pályázati önrész, Göcseji Múzeum műemléki védettségű épülete nyílászárók cseréjére</w:t>
      </w:r>
      <w:r>
        <w:rPr/>
        <w:t>) helyezését javasoljuk az intézményi fejlesztési kiadásokra és fejlesztési pályázatok önrésze cél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urópai Uniós pályázatok tartalék alapja céltartalék terhére a 45/2008. (IV.25.) KH alapján a Sürgősségi Centrum (SO1) létrehozására a Zala Megyei Körházban pályázathoz 77.100 eFt összegű céltartalék (</w:t>
      </w:r>
      <w:r>
        <w:rPr>
          <w:i/>
        </w:rPr>
        <w:t>Zala Megyei Kórházban „SO1” Sürgősségi Centrum pályázati önrész</w:t>
      </w:r>
      <w:r>
        <w:rPr/>
        <w:t>), valamint a 42/2008. (IV.25) KH alapján az „ESPAN” (Energia Stratégia Pannónia) projekt megvalósítása érdekében 3.100 eFt összegű céltartalék (</w:t>
      </w:r>
      <w:r>
        <w:rPr>
          <w:i/>
        </w:rPr>
        <w:t>Energia Stratégia Pannónia "ESPAN" pályázati önrész</w:t>
      </w:r>
      <w:r>
        <w:rPr/>
        <w:t>) létrehozását javasolju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Cs/>
        </w:rPr>
      </w:pPr>
      <w:r>
        <w:rPr>
          <w:b/>
          <w:i/>
        </w:rPr>
        <w:t xml:space="preserve">A közgyűlés 2/2008.(II.20.) ÖR sz. rendelet 28.§ (1) bekezdés g) pontja alapján a közgyűlés elnöke </w:t>
      </w:r>
      <w:r>
        <w:rPr/>
        <w:t>a működési céltartalék (intézmények finanszírozási előlege) terhére a Zala Megyei Területi Gyermekvédelmi Szakszolgálat, Nagykanizsa részére HEFOP 2.2.1-06/1 „Társadalmi befogadás elősegítése a szociális területen dolgozó szakemberek képzésével c. pályázathoz 1.500 eFt működési költségvetési támogatás leszervezését</w:t>
      </w:r>
      <w:r>
        <w:rPr>
          <w:iCs/>
        </w:rPr>
        <w:t xml:space="preserve"> engedélyezte.</w:t>
      </w:r>
    </w:p>
    <w:p>
      <w:pPr>
        <w:pStyle w:val="TextBody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40" w:hanging="540"/>
        <w:rPr/>
      </w:pPr>
      <w:r>
        <w:rPr>
          <w:b/>
          <w:szCs w:val="24"/>
        </w:rPr>
        <w:t xml:space="preserve">3-4. Többletkiadással nem járó hivatali és intézményi előirányzat átcsoportosítás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i/>
          <w:szCs w:val="24"/>
        </w:rPr>
        <w:t xml:space="preserve">Az SZMSZ módosításáról szóló 14/2006.(X.13.) ÖR rendelet  8. §-a  alapján </w:t>
      </w:r>
      <w:r>
        <w:rPr>
          <w:b/>
          <w:i/>
        </w:rPr>
        <w:t>a közgyűlés elnöke</w:t>
      </w:r>
      <w:r>
        <w:rPr/>
        <w:t xml:space="preserve"> a hivatal működési kiadásain belül a sport kiadások feladat csoportban a </w:t>
      </w:r>
      <w:r>
        <w:rPr>
          <w:i/>
        </w:rPr>
        <w:t xml:space="preserve">sportszövetségek működéséhez támogatás </w:t>
      </w:r>
      <w:r>
        <w:rPr/>
        <w:t xml:space="preserve">sorról 1.600 eFt előirányzat átcsoportosítását engedélyezte a </w:t>
      </w:r>
      <w:r>
        <w:rPr>
          <w:i/>
        </w:rPr>
        <w:t>Zala Megyei Diáksport Szövetség működéséhez támogatás</w:t>
      </w:r>
      <w:r>
        <w:rPr/>
        <w:t xml:space="preserve"> előirányzatra.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"/>
        <w:tabs>
          <w:tab w:val="clear" w:pos="708"/>
          <w:tab w:val="left" w:pos="231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Nyugat-dunántúli Regionális Fejlesztési Ügynökség pályázati kiírása - a helyi önkormányzati fejlesztések támogatása területi kötöttség nélkül (HÖF CÉDE)- 2008. április közepén jelent meg. A Zala Megyei Önkormányzat az önkormányzati feladatellátás színvonalának javítása érdekében a Göcseji Múzeum műemléki védettségű épülete 72 db nyílászárójának cseréjére pályázatot nyújtott be, melynek feltétele 40 %-os önrész (5.600 eFt) biztosítása. A pályázati önrész fedezetére 2.000 eFt-ot a Zala Megyei Múzeumok Igazgatósága, Zalaegerszeg ad át, melyhez átcsoportosítást kér beruházási kiadás (raktár vásárlás) előirányzatáról támogatás értékű felhalmozási kiadás előirányzatár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fentiekben részletezett módosításokkal a Zala Megyei Közgyűlés 2/2008. (II. 20.) számú rendeletében az önkormányzat 2008. évi bevétel-kiadási főösszege 22.534.717 eFt-ra módosul.</w:t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08. évi költségvetési rendeleten történő átvezetését engedélyezni szíveskedjé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02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03:00Z</dcterms:created>
  <dc:creator>User</dc:creator>
  <dc:description/>
  <cp:keywords/>
  <dc:language>en-US</dc:language>
  <cp:lastModifiedBy>User</cp:lastModifiedBy>
  <cp:lastPrinted>2008-05-05T13:34:00Z</cp:lastPrinted>
  <dcterms:modified xsi:type="dcterms:W3CDTF">2008-05-05T13:51:00Z</dcterms:modified>
  <cp:revision>4</cp:revision>
  <dc:subject/>
  <dc:title/>
</cp:coreProperties>
</file>