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..…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08. évi összesített közbeszerzési terv elfogad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 xml:space="preserve">A közbeszerzésekről szóló 2003. évi CXXIX. törvény (Kbt.) 5. §-a alapján a Zala Megyei Önkormányzat a költségvetési év elején éves összesített közbeszerzési tervet köteles készíteni az adott évre tervezett közbeszerzéseiről. 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rendelkezésre álló adatok alapján az alábbi, 2008-ra tervezett beszerzések esnek a Kbt. szerinti közbeszerzési eljárások hatálya alá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zalakomári Idősek Otthona sármelléki telephelyén működő konyha üzemeltetésének előzetesen becsült értéke nettó 65.000.000,- Forint, ezért közösségi értékhatárt elérő közbeszerzési eljárás lefolytatása szükséges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Megyeháza épületének tervezett nettó 3.700.000 Ft, és nettó 4.700.000,- Ft becsült értékű felújítása az első emeleti folyosó, és a vizesblokkok felújítását foglalja magában. A Megyei Önkormányzat a Közgyűlés beszerzések rendjéről szóló 4/2007. (II.20.) ÖR számú rendelete szerint zalaegerszegi Integrált Szociális Intézménye részére idén nettó 10.815.166,- Ft értékű nyílászáró rekonstrukciót kiviteleztetett építési beruházás keretében, ezért a Kbt. 40. § (2) bekezdése alapján a Megyeháza 2008-ra tervezett további építési beruházásainak értékei egybeszámítási kötelezettség alá esnek. Valamennyi építési beruházás értékének egybeszámított összege meghaladja a vonatkozó, 2008. január 1-től érvényes közbeszerzési értékhatárt, így a Kbt. alapján várhatóan egyszerű közbeszerzési eljárás lefolytatása szüksége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Zala Megyei Önkormányzat, a fenntartásában működő intézmények, és a kisebbségi önkormányzatok számlavezetése és folyószámla hitelfelvétel tárgyában a 108.000.000,- Forint: a folyószámlavezetés (10.712.000,- Ft), a folyószámlahitel 1 évre vonatkozó kamata (53.000.000,- Ft) és a betétkamat (4 évre vonatkoztatva 44.000.000,- Ft) becsült összegének alapulvételével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Kbt. 9. §-a alapján a közösségi értékhatárt elérő közbeszerzés lebonyolításához hivatalos közbeszerzési tanácsadót kell bevonni. A szakértő által elkészítendő ajánlati felhívásban foglaltak alapján a tervben előzetes becslések alapján meghatározott becsült érték, illetve az eljárás típusának további pontosítása válhat szükségessé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ülésre benyújtott közbeszerzési terv és előterjesztés javasolta önkormányzati kezdeményezés, és ajánlatkérés alapján a Zala Megyei Önkormányzat Integrált Szociális Intézménye részére becsült nettó 19.000.000 Ft értékben gyógyszerek, és becsült nettó 431.000.000,- Forint értékben a Zala Megyei Kórház részére haemodinamika egyszerhasználatos anyagai árubeszerzésének közbeszerzési eljárását lefolytatni. A javaslatot felülvizsgálva célszerűbb, hogy mindkét eljárást az érintett intézmények folytassák le, ezért azokat a határozati javaslat nem tartalmazza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z Önkormányzat által korábban benyújtott pályázatok eredményétől függően további közbeszerzési eljárások lefolytatása esetén a közbeszerzési tervet év közben módosítani, és a változásokat a tervben átvezetni szüksége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0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>2008. évi összesített közbeszerzési terv</w:t>
      </w:r>
      <w:r>
        <w:rPr>
          <w:i w:val="false"/>
        </w:rPr>
        <w:t>et az előterjesztésben és annak határozati javaslatában foglaltaknak megfelelően a közgyűlésnek egyhangúan elfogadásra javasolt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elfogadja az alábbi, 2008. évre szóló közbeszerzési terv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8. é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VES KÖZBESZERZÉSI TERV</w:t>
      </w:r>
    </w:p>
    <w:p>
      <w:pPr>
        <w:pStyle w:val="Normal"/>
        <w:jc w:val="center"/>
        <w:rPr/>
      </w:pPr>
      <w:r>
        <w:rPr>
          <w:sz w:val="22"/>
          <w:szCs w:val="22"/>
        </w:rPr>
        <w:t>a közbeszerzésekről szóló 2003. évi CXXIX törvény (Kbt) 5. § -a alapjá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kérő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Önkormányz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.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beszerzés tárg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sült érté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ettó)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asztott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) építési beruházá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eháza felújítás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emeleti folyosó - építés és villanyszerel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. 000 Ft [¹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IV. rész egyszerű, hirdetmény nélküli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eháza felújítás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szint, I., II. és III. emelet mosdóinak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0. 000 Ft [²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IV. rész egyszerű, hirdetmény nélküli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) árubeszerzé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) szolgáltatás megrendelé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zalakomári Idősek Otthona sármelléki telephelyén működő konyha üzemelteté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000.000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II. rés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ségi értékhatárt elér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zerűsítet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ala Megyei Önkormányzat, a fenntartásában működő intézmények, és a kisebbségi önkormányzatok számlavezetése, folyószámla hitelfelvét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becslés alapján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000. 000 Ft [³]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II. rész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zösségi értékhatárt elérő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¹]-[²] A Zala Megyei Önkormányzat Integrált Szociális Intézménye részére idén megvalósult nettó 10.815.166,- Ft építési beruházás következtében a Kbt. 40. § (2) bekezdése alapján fenti beszerzések összegei egybeszámítási kötelezettség alá esnek, és így közbeszerzési eljárás lefolytatása szükséges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³] A közbeszerzés becsült értéke a megbízott közbeszerzési tanácsadó szakértői véleménye alapján módosulha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felhatalmazza elnökét az év közben szükségessé váló módosítások átvez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 a)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b) 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40:00Z</dcterms:created>
  <dc:creator>Balatoni Péter</dc:creator>
  <dc:description/>
  <cp:keywords/>
  <dc:language>en-US</dc:language>
  <cp:lastModifiedBy>mesterl</cp:lastModifiedBy>
  <cp:lastPrinted>2008-04-17T14:28:00Z</cp:lastPrinted>
  <dcterms:modified xsi:type="dcterms:W3CDTF">2008-04-17T12:49:00Z</dcterms:modified>
  <cp:revision>4</cp:revision>
  <dc:subject/>
  <dc:title/>
</cp:coreProperties>
</file>