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 xml:space="preserve">A Zala Megyei Múzeumok Igazgatósága részére raktárbázis kialakítása 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 Géza osztály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nincs  Dr. Györke Gyöngyi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</w:t>
      </w:r>
      <w:r>
        <w:rPr>
          <w:b/>
        </w:rPr>
        <w:t>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141/2007. (XII. 7.) KH számú határozatával felhatalmazta elnökét a Zala Megyei Múzeumok Igazgatósága részére - az intézmény által biztosított forrás terhére – történő raktárvásárlásra. A szükséges fedezet azonban csak részben áll a múzeum rendelkezésére, az autópálya ásatási munkák befejeztével szükségtelenné váló becsehelyi ingatlanok, valamint terepjárók és lakókocsik értékesítésével kívánta kiegészíteni azt. Ennek időbeli realizálódása bizonytalan, ezért felmerült annak a lehetősége, hogy a rendelkezésre álló összeg felhasználásával más módon enyhítsenek az intézmény raktározási gondjain. Szóba került a Zala Megyei Önkormányzat tulajdonát képező ÁNTSZ épületegyüttes, amelynek földszintjét, IV. emeletét, gépkocsitárolóját, és a volt állatházat a jogszabályi felhatalmazás alapján ingyenes használó regionális intézet vissza kíván adni önkormányzatunknak. A múzeum igazgatója, Dr. Vándor László megtekintette a helyszínt, és némi átalakítást követően alkalmasnak találta  arra, hogy itt alakítsák ki a megelőző régészeti feltárások osztályát. Jelenleg az intézmény költségvetése 30 millió Ft-ot tartalmaz raktárvásárlási célra, az első becslések szerint az átalakítások hozzávetőlegesen 15 millió Ft-ba kerülnének, az átalakítást az intézmény végezné a megyei önkormányzat műszaki felügyelete alatt. A fennmaradó összeg pedig raktározási célt magában foglaló pályázatok önrészébe kerülne beszámításra. A Zala Megyei Közgyűlés az önkormányzat vagyonáról és a vagyongazdálkodás szabályairól szóló 14/2004. (VI. 30.) ÖR számú rendeletének 5. § (1) bekezdése alapján az ingatlanrészt a múzeum használatába adná az intézmény alapító okiratában foglalt feladatok ellátására. Ennek érdekében szükséges a határozati javaslat 2. pontjában foglaltakról is dö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re tekintettel,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8/2008. (IV. 15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Zala Megyei Múzeumok Igazgatósága részére raktárbázis kialakítása </w:t>
      </w:r>
      <w:r>
        <w:rPr>
          <w:i w:val="false"/>
        </w:rPr>
        <w:t>című előterjesztést a határozati javaslatnak megfelelően a közgyűlésnek egyhangúan elfogadásra javasol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720"/>
        <w:rPr/>
      </w:pPr>
      <w:r>
        <w:rPr>
          <w:b/>
          <w:bCs/>
          <w:iCs/>
          <w:u w:val="single"/>
        </w:rPr>
        <w:t>15/2008. (IV.16.) T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  <w:iCs/>
        </w:rPr>
        <w:t>A Zala Megyei Közgyűlés Térségfejlesztési Bizottsága</w:t>
      </w:r>
      <w:r>
        <w:rPr>
          <w:bCs/>
          <w:iCs/>
        </w:rPr>
        <w:t xml:space="preserve"> </w:t>
      </w:r>
      <w:r>
        <w:rPr>
          <w:i w:val="false"/>
        </w:rPr>
        <w:t>az előterjesztést a határozati javaslatnak megfelelően egyhangúan elfogadta és közgyűlés elé terjesztésével egyetértet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 Megyei Közgyűlés a Zala Megyei Múzeumok Igazgatósága rendelkezésére bocsátja az önkormányzat tulajdonát képező ÁNTSZ épület földszintjét, IV. emeletét, gépkocsitárolóját és udvari épületét raktározási, valamint a megelőző régészeti feltárások osztályának elhelyezése céljára, azzal a kikötéssel, hogy a szükséges és engedélyezett átalakítás költségei a múzeumot terhelik, a jelenlegi - raktáringatlan vásárlási - előirányzatából visszamaradó összeget pedig pályázati önrészként köteles felhasznál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Zala Megyei Közgyűlés felhatalmazza elnökét, hogy a Zala Megyei Múzeumok Igazgatósága intézményi alapító okiratát az alábbi módosítással aláírja.</w:t>
      </w:r>
    </w:p>
    <w:p>
      <w:pPr>
        <w:pStyle w:val="Normal"/>
        <w:ind w:left="708" w:hanging="0"/>
        <w:jc w:val="both"/>
        <w:rPr/>
      </w:pPr>
      <w:r>
        <w:rPr>
          <w:i/>
        </w:rPr>
        <w:t>„</w:t>
      </w:r>
      <w:r>
        <w:rPr>
          <w:i/>
        </w:rPr>
        <w:t>Az ingatlan nyilvántartás adatai:”</w:t>
      </w:r>
      <w:r>
        <w:rPr/>
        <w:t xml:space="preserve"> című rész kiegészül: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   „</w:t>
      </w:r>
      <w:r>
        <w:rPr>
          <w:i/>
        </w:rPr>
        <w:t>Zalaegerszeg, Göcseji út 24.</w:t>
        <w:tab/>
        <w:tab/>
        <w:t xml:space="preserve">         217/6 hrsz</w:t>
      </w:r>
    </w:p>
    <w:p>
      <w:pPr>
        <w:pStyle w:val="Normal"/>
        <w:ind w:left="708" w:hanging="0"/>
        <w:jc w:val="both"/>
        <w:rPr/>
      </w:pPr>
      <w:r>
        <w:rPr>
          <w:i/>
        </w:rPr>
        <w:tab/>
        <w:tab/>
        <w:tab/>
        <w:tab/>
        <w:tab/>
        <w:t xml:space="preserve">(főépület: földszint, IV. emelet, északi műhelytömb,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volt állatház)” </w:t>
      </w:r>
      <w:r>
        <w:rPr/>
        <w:t>szövegréssz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 ÁNTSZ-től történt birtokbavételtől számított 15 nap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805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70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7:00Z</dcterms:created>
  <dc:creator>User</dc:creator>
  <dc:description/>
  <cp:keywords/>
  <dc:language>en-US</dc:language>
  <cp:lastModifiedBy>User</cp:lastModifiedBy>
  <cp:lastPrinted>2008-04-02T07:57:00Z</cp:lastPrinted>
  <dcterms:modified xsi:type="dcterms:W3CDTF">2008-04-18T07:25:00Z</dcterms:modified>
  <cp:revision>6</cp:revision>
  <dc:subject/>
  <dc:title>Intézményi alapító okiratok módosítása</dc:title>
</cp:coreProperties>
</file>