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6939" w:right="567" w:firstLine="141"/>
        <w:rPr/>
      </w:pPr>
      <w:r>
        <w:rPr/>
        <w:t>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4536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április 2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 xml:space="preserve">Beszámoló a bizottságok átruházott hatáskörben hozott döntéseirő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 xml:space="preserve"> </w:t>
        <w:tab/>
        <w:t>Simonné Nagy Margit szervezési munkatárs</w:t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 xml:space="preserve">a közgyűlés elnöke </w:t>
        <w:tab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Szvegblokk"/>
        <w:ind w:left="0" w:right="567" w:hanging="0"/>
        <w:rPr/>
      </w:pPr>
      <w:r>
        <w:rPr/>
        <w:t>A Közgyűlés Szervezeti és Működési Szabályzatáról szóló 3/2004. (II.20.) ÖR számú rendelet 47. § (1) bekezdése értelmében a közgyűlés döntéseinek előkészítésére, a döntések végrehajtásának szervezésére, valamint ellenőrzésére és meghatározott önkormányzati feladatok ellátására állandó bizottságokat, valamint ideiglenes bizottságokat hozhat létre.</w:t>
      </w:r>
    </w:p>
    <w:p>
      <w:pPr>
        <w:pStyle w:val="Normal"/>
        <w:ind w:right="567" w:hanging="0"/>
        <w:jc w:val="both"/>
        <w:rPr/>
      </w:pPr>
      <w:r>
        <w:rPr/>
        <w:t>A rendelet 48. § (4) bekezdése rendelkezik arról, hogy a közgyűlés a bizottságokra átruházott hatáskör gyakorlásához utasítást adhat, e hatáskört visszavonhatja. A bizottságok az átruházott hatáskörben hozott döntésükről a közgyűlésnek írásban beszámolnak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z SZMSZ 19. § (5) bekezdésének d, pontja alapján a tájékoztatók keretében az elnök írásban számol be a közgyűlésnek a bizottságok átruházott hatáskörben hozott döntéseiről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z SZMSZ ismertetett szabályaira tekintettel kérem a közgyűlést, hogy a bizottságok átruházott hatáskörben hozott döntéseit megtárgyalni és elfogadni szíveskedjék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TextBody"/>
        <w:tabs>
          <w:tab w:val="clear" w:pos="4536"/>
          <w:tab w:val="left" w:pos="708" w:leader="none"/>
        </w:tabs>
        <w:ind w:left="360" w:hanging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isebbségi és Nemzetiségi Bizottsá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/2008. (IV.14.) KNB számú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4536"/>
          <w:tab w:val="center" w:pos="6804" w:leader="none"/>
        </w:tabs>
        <w:ind w:right="72" w:hanging="0"/>
        <w:jc w:val="both"/>
        <w:outlineLvl w:val="0"/>
        <w:rPr/>
      </w:pPr>
      <w:r>
        <w:rPr/>
        <w:t>A Zala Megyei Közgyűlés Kisebbség és Nemzetiségi Bizottsága az alábbi javaslatot teszi a 2008. évi keretösszegének hatékony felhasználására</w:t>
      </w:r>
    </w:p>
    <w:p>
      <w:pPr>
        <w:pStyle w:val="Normal"/>
        <w:tabs>
          <w:tab w:val="clear" w:pos="4536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536"/>
          <w:tab w:val="center" w:pos="6804" w:leader="none"/>
        </w:tabs>
        <w:ind w:left="0" w:right="72" w:hanging="0"/>
        <w:jc w:val="both"/>
        <w:rPr/>
      </w:pPr>
      <w:r>
        <w:rPr/>
        <w:t xml:space="preserve"> </w:t>
      </w:r>
      <w:r>
        <w:rPr/>
        <w:t>a Megyei Nemzetiségi Nap megrendezésére a költségvetés 9. számú melléklete 9. pontja szerint rendelkezésre álló 400 ezer forintot a bizottsági keretösszeg terhére 200 ezer forinttal 600 ezer forintra kiegészíti;</w:t>
      </w:r>
    </w:p>
    <w:p>
      <w:pPr>
        <w:pStyle w:val="Normal"/>
        <w:numPr>
          <w:ilvl w:val="0"/>
          <w:numId w:val="3"/>
        </w:numPr>
        <w:tabs>
          <w:tab w:val="clear" w:pos="4536"/>
          <w:tab w:val="center" w:pos="6804" w:leader="none"/>
        </w:tabs>
        <w:ind w:left="0" w:right="72" w:hanging="0"/>
        <w:jc w:val="both"/>
        <w:rPr/>
      </w:pPr>
      <w:r>
        <w:rPr/>
        <w:t>Újévi konferencia és pohárköszöntő megrendezésére a bizottsági keretösszeg terhére 200 ezer forintot biztosít;</w:t>
      </w:r>
    </w:p>
    <w:p>
      <w:pPr>
        <w:pStyle w:val="Normal"/>
        <w:numPr>
          <w:ilvl w:val="0"/>
          <w:numId w:val="3"/>
        </w:numPr>
        <w:tabs>
          <w:tab w:val="clear" w:pos="4536"/>
          <w:tab w:val="center" w:pos="6804" w:leader="none"/>
        </w:tabs>
        <w:ind w:left="0" w:right="72" w:hanging="0"/>
        <w:jc w:val="both"/>
        <w:rPr/>
      </w:pPr>
      <w:r>
        <w:rPr/>
        <w:t>bizottság egyedi döntésén alapuló, eseti jellegű támogatási kérelmek fedezetére 500 ezer forintot biztosít;</w:t>
      </w:r>
    </w:p>
    <w:p>
      <w:pPr>
        <w:pStyle w:val="Normal"/>
        <w:numPr>
          <w:ilvl w:val="0"/>
          <w:numId w:val="3"/>
        </w:numPr>
        <w:tabs>
          <w:tab w:val="clear" w:pos="4536"/>
          <w:tab w:val="center" w:pos="6804" w:leader="none"/>
        </w:tabs>
        <w:ind w:left="0" w:right="72" w:hanging="0"/>
        <w:jc w:val="both"/>
        <w:rPr/>
      </w:pPr>
      <w:r>
        <w:rPr/>
        <w:t>a bizottság tevékenységének, kisebb rendezvényeinek finanszírozására 70 ezer forintot biztosít;</w:t>
      </w:r>
    </w:p>
    <w:p>
      <w:pPr>
        <w:pStyle w:val="Normal"/>
        <w:numPr>
          <w:ilvl w:val="0"/>
          <w:numId w:val="3"/>
        </w:numPr>
        <w:tabs>
          <w:tab w:val="clear" w:pos="4536"/>
          <w:tab w:val="center" w:pos="6804" w:leader="none"/>
        </w:tabs>
        <w:ind w:left="0" w:right="72" w:hanging="0"/>
        <w:jc w:val="both"/>
        <w:rPr/>
      </w:pPr>
      <w:r>
        <w:rPr/>
        <w:t>az év során felmerülő további támogatási célok meghatározása esetén 300 ezer forintot tartalékba helyez fedezetként.</w:t>
      </w:r>
    </w:p>
    <w:p>
      <w:pPr>
        <w:pStyle w:val="Normal"/>
        <w:tabs>
          <w:tab w:val="clear" w:pos="4536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center" w:pos="6804" w:leader="none"/>
        </w:tabs>
        <w:ind w:right="72" w:hanging="0"/>
        <w:jc w:val="both"/>
        <w:rPr>
          <w:b/>
          <w:b/>
          <w:u w:val="single"/>
        </w:rPr>
      </w:pPr>
      <w:r>
        <w:rPr>
          <w:b/>
          <w:u w:val="single"/>
        </w:rPr>
        <w:t>10/2008. (IV.14.) KNB számú határozat</w:t>
      </w:r>
    </w:p>
    <w:p>
      <w:pPr>
        <w:pStyle w:val="Normal"/>
        <w:tabs>
          <w:tab w:val="clear" w:pos="4536"/>
          <w:tab w:val="center" w:pos="6804" w:leader="none"/>
        </w:tabs>
        <w:ind w:right="7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A Zala Megyei Közgyűlés Kisebbségi és Nemzetiségi Bizottsága 3 igen, 1 tartózkodás szavazattal Lenti Város Cigány Kisebbségi Önkormányzata 1 fő közhasznú foglalkoztatásához szükséges 10 %-os önrész biztosítása iránti kérelmét a 2/2008.(II.20.) ÖR számú költségvetési rendelet 9. számú melléklet 2. pontjában szereplő keretösszege terhére 84.659,- Ft összegben támogatj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center" w:pos="6804" w:leader="none"/>
        </w:tabs>
        <w:ind w:right="72" w:hanging="0"/>
        <w:jc w:val="both"/>
        <w:rPr>
          <w:b/>
          <w:b/>
          <w:u w:val="single"/>
        </w:rPr>
      </w:pPr>
      <w:r>
        <w:rPr>
          <w:b/>
          <w:u w:val="single"/>
        </w:rPr>
        <w:t>11/2008. (IV.14.) KNB számú határozat</w:t>
      </w:r>
    </w:p>
    <w:p>
      <w:pPr>
        <w:pStyle w:val="Normal"/>
        <w:tabs>
          <w:tab w:val="clear" w:pos="4536"/>
          <w:tab w:val="center" w:pos="6804" w:leader="none"/>
        </w:tabs>
        <w:ind w:right="7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center" w:pos="6804" w:leader="none"/>
        </w:tabs>
        <w:ind w:right="72" w:hanging="0"/>
        <w:jc w:val="both"/>
        <w:rPr/>
      </w:pPr>
      <w:r>
        <w:rPr/>
        <w:t>A Zala Megyei Közgyűlés Kisebbségi és Nemzetiségi Bizottsága a Zala Megyei Cigány Kisebbségi Önkormányzat „Roma munkanélküliek tartós foglalkoztatását elősegítő 2008. évi Zala Megyei Programja” keretében 5 fő közhasznú foglalkoztatása első havi költségének biztosítására irányuló támogatási kérelmét 4 nem szavazattal elutasítja.</w:t>
      </w:r>
    </w:p>
    <w:p>
      <w:pPr>
        <w:pStyle w:val="Normal"/>
        <w:tabs>
          <w:tab w:val="clear" w:pos="4536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4536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4536"/>
          <w:tab w:val="center" w:pos="6804" w:leader="none"/>
        </w:tabs>
        <w:ind w:right="72" w:hanging="0"/>
        <w:jc w:val="both"/>
        <w:rPr>
          <w:b/>
          <w:b/>
          <w:u w:val="single"/>
        </w:rPr>
      </w:pPr>
      <w:r>
        <w:rPr>
          <w:b/>
          <w:u w:val="single"/>
        </w:rPr>
        <w:t>12/2008. (IV.14.) KNB számú határozat</w:t>
      </w:r>
    </w:p>
    <w:p>
      <w:pPr>
        <w:pStyle w:val="Normal"/>
        <w:tabs>
          <w:tab w:val="clear" w:pos="4536"/>
          <w:tab w:val="center" w:pos="6804" w:leader="none"/>
        </w:tabs>
        <w:ind w:right="7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Kisebbségi és Nemzetiségi Bizottsága 4 igen szavazattal a Zala Megyei Romákért Szervezet 2 fő munkavállaló foglalkoztatásához szükséges 10 %-os önrész biztosítása iránti kérelmét a 2/2008.(II.20.) ÖR számú költségvetési rendelet 9. számú melléklet 2. pontjában szereplő keretösszege terhére 1 fő munkavállaló vonatkozásában 84.659,- Ft összegben támogatj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urisztikai és Külkapcsolatok Bizottság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atrozatszm"/>
        <w:rPr/>
      </w:pPr>
      <w:r>
        <w:rPr/>
        <w:t>11/2008. (IV.14.) TKB számú határozat</w:t>
      </w:r>
    </w:p>
    <w:p>
      <w:pPr>
        <w:pStyle w:val="Hatrozatszm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  <w:t>A Zala Megyei Közgyűlés Turisztikai és Külkapcsolatok Bizottsága a 108/2007. (IX.14.) KH számú határozat 2. pontjában biztosított hatáskörében eljárva a „</w:t>
      </w:r>
      <w:r>
        <w:rPr>
          <w:iCs/>
          <w:caps/>
        </w:rPr>
        <w:t>Pályázat Zala turisztikai együttműködési rendszere kiépülésének támogatására</w:t>
      </w:r>
      <w:r>
        <w:rPr>
          <w:iCs/>
        </w:rPr>
        <w:t>” felhívásra a Gyenesdiási Turisztikai Egyesület, illetve a Hévíz Turizmus Marketing Egyesület által beküldött pályázatokat áttekintette, és mint helyi szintű desztináció menedzsment szervezeteknek egyhangúlag egyesületenként 800.000 Ft támogatás odaítélését javasolja a Közgyűlés elnökének a 2/2008. (II. 20.) ÖR rendelet 9. számú melléklete 6. pontjában szereplő Idegenforgalmi kiadások „ZM turisztikai desztináció menedzsment rendszer működési költségei” előirányzat terhére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ktatási és Kulturális Bizottsá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ind w:left="284" w:hanging="284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20/2008.(IV.15.) OKB határozat</w:t>
      </w:r>
    </w:p>
    <w:p>
      <w:pPr>
        <w:pStyle w:val="Alapbehzott"/>
        <w:ind w:left="284" w:hanging="284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tabs>
          <w:tab w:val="clear" w:pos="4536"/>
          <w:tab w:val="right" w:pos="426" w:leader="none"/>
          <w:tab w:val="left" w:pos="567" w:leader="none"/>
          <w:tab w:val="left" w:pos="6379" w:leader="none"/>
        </w:tabs>
        <w:jc w:val="both"/>
        <w:rPr/>
      </w:pPr>
      <w:r>
        <w:rPr/>
        <w:t>A Zala Megyei Közgyűlés Oktatási és Kulturális Bizottsága a Deák Ferenc Megyei Könyvtár 2007. évi beszámolóját, valamint a 2008. évi munkatervét  egyhangúan jóváhagyta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284" w:hanging="284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21/2008.(IV.15.) OKB határozat</w:t>
      </w:r>
    </w:p>
    <w:p>
      <w:pPr>
        <w:pStyle w:val="Alapbehzott"/>
        <w:ind w:left="284" w:hanging="284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tabs>
          <w:tab w:val="clear" w:pos="4536"/>
          <w:tab w:val="right" w:pos="426" w:leader="none"/>
          <w:tab w:val="left" w:pos="567" w:leader="none"/>
          <w:tab w:val="left" w:pos="6379" w:leader="none"/>
        </w:tabs>
        <w:jc w:val="both"/>
        <w:rPr/>
      </w:pPr>
      <w:r>
        <w:rPr/>
        <w:t>A Zala Megyei Közgyűlés Oktatási és Kulturális Bizottsága a Zala Megyei Múzeumok Igazgatósága 2007. évi beszámolóját, valamint a 2008. évi munkatervét  egyhangúan jóváhagyta.</w:t>
      </w:r>
    </w:p>
    <w:p>
      <w:pPr>
        <w:pStyle w:val="Normal"/>
        <w:tabs>
          <w:tab w:val="clear" w:pos="4536"/>
          <w:tab w:val="right" w:pos="426" w:leader="none"/>
          <w:tab w:val="left" w:pos="567" w:leader="none"/>
          <w:tab w:val="left" w:pos="6379" w:leader="none"/>
        </w:tabs>
        <w:jc w:val="both"/>
        <w:rPr/>
      </w:pPr>
      <w:r>
        <w:rPr/>
        <w:t>A Bizottság elismerését és köszönetét fejezi ki az intézmény vezetőségének és a munkatársainak a végzett munkáért.</w:t>
      </w:r>
    </w:p>
    <w:p>
      <w:pPr>
        <w:pStyle w:val="Alapbehzott"/>
        <w:ind w:left="284" w:hanging="284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284" w:hanging="284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22/2008.(IV.15.) OKB határozat</w:t>
      </w:r>
    </w:p>
    <w:p>
      <w:pPr>
        <w:pStyle w:val="Alapbehzott"/>
        <w:ind w:left="284" w:hanging="284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rPr/>
      </w:pPr>
      <w:r>
        <w:rPr/>
        <w:t xml:space="preserve">A Zala Megyei Közgyűlés Oktatási és Kulturális Bizottsága egyhangú szavazattal egyetért Dr. Kostyál László Zala megyei múzeumi szervezet igazgatóhelyettesi megbízásával. </w:t>
      </w:r>
    </w:p>
    <w:p>
      <w:pPr>
        <w:pStyle w:val="Normal"/>
        <w:tabs>
          <w:tab w:val="clear" w:pos="4536"/>
          <w:tab w:val="left" w:pos="5460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ind w:left="284" w:hanging="284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26/2008.(IV.15.) OKB határozat</w:t>
      </w:r>
    </w:p>
    <w:p>
      <w:pPr>
        <w:pStyle w:val="Alapbehzott"/>
        <w:ind w:left="284" w:hanging="284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>A Zala Megyei Közgyűlés Oktatási és Kulturális Bizottsága a Gönczi Ferenc Gimnázium és Szakközépiskola tevékenységéről szóló szakmai és pénzügyi beszámolót ( 2003-2008)  7 igen szavazattal elfogadta.</w:t>
      </w:r>
    </w:p>
    <w:p>
      <w:pPr>
        <w:pStyle w:val="Normal"/>
        <w:tabs>
          <w:tab w:val="clear" w:pos="4536"/>
          <w:tab w:val="right" w:pos="426" w:leader="none"/>
          <w:tab w:val="left" w:pos="567" w:leader="none"/>
          <w:tab w:val="left" w:pos="6379" w:leader="none"/>
        </w:tabs>
        <w:jc w:val="both"/>
        <w:rPr/>
      </w:pPr>
      <w:r>
        <w:rPr/>
        <w:t>A Bizottság elismerését és köszönetét fejezi ki az intézmény vezetőségének és a munkatársainak a végzett munkáért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ind w:left="284" w:hanging="284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ind w:left="284" w:hanging="284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ind w:left="284" w:hanging="284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27/2008.(IV.15.) OKB határozat</w:t>
      </w:r>
    </w:p>
    <w:p>
      <w:pPr>
        <w:pStyle w:val="Alapbehzott"/>
        <w:ind w:left="284" w:hanging="284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  <w:t>A Zala Megyei Közgyűlés Oktatási és Kulturális Bizottsága a Zöldmező utcai Általános Iskola, Diákotthon és Speciális Szakiskola kérését egyhangúan támogatja az alábbiak szerint:</w:t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  <w:t>A számítógép-adatkezelői szakmai képzés indításához szükségesnek tartja az intézmény alapító okiratának, pedagógiai és szakmai programjának módosítását. Felkéri az intézmény vezetőjét, hogy a számítógép-adatkezelői szakma indításához szükséges dokumentumokat dolgozza át és ezt követően kezdeményezze azok módosítását a fenntartónál.</w:t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  <w:t>Támogatja, hogy az iskolában a Sajátos Nevelési Igényű (SNI) tanulóknak lehetőségük legyen a második szakmai képzés térítésmentes megszerzésére parkgondozó és virágkötő szakmákban a 2008/2009-es tanévtől.</w:t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</w:r>
    </w:p>
    <w:p>
      <w:pPr>
        <w:pStyle w:val="Alapbehzott"/>
        <w:ind w:left="284" w:hanging="284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ind w:left="284" w:hanging="284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28/2008.(IV.15.) OKB határozat</w:t>
      </w:r>
    </w:p>
    <w:p>
      <w:pPr>
        <w:pStyle w:val="Alapbehzott"/>
        <w:ind w:left="284" w:hanging="284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 Oktatási és Kulturális Bizottsága egyhangúan támogatta  az alábbiakat: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) a keszthelyi Asbóth Sándor Térségi Középiskola, Szakiskola és Kollégium Szervezeti és Működési Szabályzatának módosításával egyetért, annak aláírását javasolja a Zala Megyei Közgyűlés Elnöké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.) a keszthelyi Asbóth Sándor Térségi Középiskola, Szakiskola és Kollégium és  a Közgazdasági Szakközépiskola, valamint a  lenti Lámfalussy Sándor Szakközépiskola és Szakiskola Pedagógiai Programjának módosításával egyetért, azoknak aláírását javasolja a Zala Megyei Közgyűlés Elnöké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z Asbóth Sándor Térségi Középiskola, Szakiskola és Kollégium igazgatóját, hogy a módosításokkal egységes szerkezetbe foglalt Szervezeti és Működési Szabályzatát, valamint Pedagógiai programját a Zala Megyei Közgyűlés Elnökének nyújtsa be aláír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Közgazdasági Szakközépiskola és a Lámfalussy Sándor Szakközépiskola és Szakiskola igazgatóit, hogy a módosításokkal egységes szerkezetbe foglalt Pedagógiai Programokat a Zala Megyei Közgyűlés Elnökének nyújtsák  be aláírásra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284" w:hanging="284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29/2008.(IV.15.) OKB határozat</w:t>
      </w:r>
    </w:p>
    <w:p>
      <w:pPr>
        <w:pStyle w:val="Alapbehzott"/>
        <w:ind w:left="284" w:hanging="284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  <w:t>A Zala Megyei Múzeumok Igazgatósága által benyújtott továbbképzési tervet a Zala Megyei Közgyűlés Oktatási és Kulturális Bizottsága 7 igen szavazattal jóváhagyta. Az erről szóló határozatot megküldi az Országos Széchenyi Könyvtár (1827 Budapest, Budavári Palota F. épület) részére 2008. május 15-ig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ind w:left="284" w:hanging="284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30/2008.(IV.15.) OKB határozat</w:t>
      </w:r>
    </w:p>
    <w:p>
      <w:pPr>
        <w:pStyle w:val="Alapbehzott"/>
        <w:ind w:left="284" w:hanging="284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  <w:t>A Zala Megyei Közgyűlés Oktatási és Kulturális Bizottsága „A Zala Megyei Önkormányzat Pedagógiai Intézetének Szervezeti és Működési Szabályzatának véleményezése” című előterjesztést megtárgyalta, és  6 igen szavazattal 1 tartózkodás mellett javasolja a Zala Megyei Közgyűlés Elnökének a Pedagógiai Intézet Szervezeti és Működési Szabályzatának jóváhagyását.</w:t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4536"/>
          <w:tab w:val="left" w:pos="546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Alapbehzott"/>
        <w:ind w:left="284" w:hanging="284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31/2008.(IV.15.) OKB határozat</w:t>
      </w:r>
    </w:p>
    <w:p>
      <w:pPr>
        <w:pStyle w:val="Alapbehzott"/>
        <w:ind w:left="284" w:hanging="284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  <w:t>A Zala Megyei Közgyűlés Oktatási és Kulturális Bizottsága a Zala Megyei Közgyűlés 3/2004.(II.20.)ÖR. 2. sz. melléklete alapján átruházott hatáskörben eljárva, a Zala Megyei Fejlesztési tervre alapozott támogató szakvéleményét 7 igen szavazattal 1 tartózkodás mellett megadja az Újudvari Móra Ferenc óvoda átszervezéséhez.</w:t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ind w:left="284" w:hanging="284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32/2008.(IV.15.) OKB határozat</w:t>
      </w:r>
    </w:p>
    <w:p>
      <w:pPr>
        <w:pStyle w:val="Alapbehzott"/>
        <w:ind w:left="284" w:hanging="284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  <w:t>A Zala Megyei Közgyűlés Oktatási és Kulturális Bizottsága a Zala Megyei Közgyűlés 3/2004.(II.20.)ÖR. 2. sz. melléklete alapján átruházott hatáskörben eljárva, a Zala Megyei Fejlesztési tervre alapozott támogató szakvéleményét 7 igen szavazattal, 1 tartózkodás mellett megadja Hahót település intézményátszervezéshez.</w:t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</w:r>
    </w:p>
    <w:p>
      <w:pPr>
        <w:pStyle w:val="Alapbehzott"/>
        <w:ind w:left="284" w:hanging="284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33/2008.(IV.15.) OKB határozat</w:t>
      </w:r>
    </w:p>
    <w:p>
      <w:pPr>
        <w:pStyle w:val="Alapbehzott"/>
        <w:ind w:left="284" w:hanging="284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  <w:t>A Zala Megyei Közgyűlés Oktatási és Kulturális Bizottsága a Zala Megyei Közgyűlés 3/2004.(II.20.)ÖR. 2. sz. melléklete alapján átruházott hatáskörben eljárva, a Zala Megyei Fejlesztési tervre alapozott támogató szakvéleményét egyhangúan megadja a Lenti, Zalabaksai intézményátszervezéshez.</w:t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</w:r>
    </w:p>
    <w:p>
      <w:pPr>
        <w:pStyle w:val="Alapbehzott"/>
        <w:ind w:left="284" w:hanging="284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34/2008.(IV.15.) OKB határozat</w:t>
      </w:r>
    </w:p>
    <w:p>
      <w:pPr>
        <w:pStyle w:val="Alapbehzott"/>
        <w:ind w:left="284" w:hanging="284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  <w:t>A Zala Megyei Közgyűlés Oktatási és Kulturális Bizottsága a Zala Megyei Közgyűlés 3/2004.(II.20.)ÖR. 2. sz. melléklete alapján átruházott hatáskörben eljárva, a Zala Megyei Fejlesztési tervre alapozott támogató szakvéleményét egyhangúan megadja a Nagykanizsa Megyei Jogú Város óvodai struktúrájának átszervezéshez.</w:t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</w:r>
    </w:p>
    <w:p>
      <w:pPr>
        <w:pStyle w:val="Alapbehzott"/>
        <w:ind w:left="284" w:hanging="284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ind w:left="284" w:hanging="284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37/2008.(IV.15.) OKB határozat</w:t>
      </w:r>
    </w:p>
    <w:p>
      <w:pPr>
        <w:pStyle w:val="Alapbehzott"/>
        <w:ind w:left="284" w:hanging="284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spacing w:before="100" w:after="100"/>
        <w:jc w:val="both"/>
        <w:rPr/>
      </w:pPr>
      <w:r>
        <w:rPr/>
        <w:t>A Zala Megyei Közgyűlés Oktatási és Kulturális Bizottsága a Zala Megyei Közgyűlés 2008. évi költségvetésében biztosított bizottsági hatáskörben rendelkezésre álló keretéből 6 igen szavazattal,1 tartózkodás mellett 250.000 Ft támogatást biztosít a Zala Megyei Önkormányzat Pedagógiai Intézetének „Az Év Zalai Tehetsége” jutalmak díjazására.</w:t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Alapbehzott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  </w:t>
      </w:r>
    </w:p>
    <w:p>
      <w:pPr>
        <w:pStyle w:val="Alapbehzott"/>
        <w:ind w:left="284" w:hanging="284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38/2008.(IV.15.) OKB határozat</w:t>
      </w:r>
    </w:p>
    <w:p>
      <w:pPr>
        <w:pStyle w:val="Alapbehzott"/>
        <w:ind w:left="284" w:hanging="284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/>
      </w:pPr>
      <w:r>
        <w:rPr/>
        <w:t>Az Oktatási és Kulturális Bizottság  a Zala Megyei Közgyűlés 2/2008.(II.20) ÖR számú  rendelete  9. sz. mellékletében rendelkezésre álló pénzügyi forrás terhére – átruházott hatáskörben -  7 igen szavazattal az alábbi kérelmeket  támoga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040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ályáz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ályázat cél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Támogatás javasolt összege (Ft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ejér Gy. Városi Könyvtár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Keszthely,  Zeppelin tér  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Könyvtárhasználati vetélkedő, valamint általános iskolásoknak történelmi verseny  rendezés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40.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épdalkör és Citerazenekari  Egyesület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acsa,  Jókai M.  u. 25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működéshez, valamint   az Egyesület rendezvényeken való részvételének támogatásár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30.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Koncz D. Általános  Iskola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Diákotthon, Gyermekotthon  és Készségfejl.  Spec. SzI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alaszentgrót, Zala u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XXIV.   Koncz Dezső Országos  Tanulmányi      Verseny  értelmileg akadályozott tanulók részére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80.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lalövő  Város Önkormányza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lövő, Szabadság tér 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mai kori múzeum és romkert, valamint a Tájház kiállítóhelyek működtetéséhez   támogatás   kéré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.000</w:t>
            </w:r>
          </w:p>
        </w:tc>
      </w:tr>
      <w:tr>
        <w:trPr>
          <w:trHeight w:val="9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yitott  ház   Egységes Módszertani  Intéz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, Apáczai tér 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anulásban akadályozott általános  iskolai tanulók részére megyei tanulmányi verseny lebonyolítás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.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ke Ligeti Általános I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, Béke liget 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anulásban akadályozott ált. iskolai tanulók tanulmányi   versenyen való részvétel  támogatásár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30.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dszenty J. Ált. Isko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, Zárda u.2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júsági  zarándoklat (5 napos)  csíksomlyói   búcsúr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50.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zsef Attila Könyvtá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, Landorhegyi  u. 2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ózsef   Attila    Versmondó Verseny megyei rendezvény megszervezése   a   Lendvai Könyvtárral  közösen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A   versmondó    verseny   az OKB, a  Zalai  Gyermek-, és Ifjúsági  Közalapítvány, és a  József Attila Városi Könyvtár  által került meghirdetésr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.000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ramenti Nemzetiségi Területfejlesztési Tár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ótszerdahely, Zrínyi tér 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i  Művészeti  Fesztivál kistérségi   bemutatójának megrendezés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rgikon    Néptánc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üttes    Egyesü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, Deák F. u. 1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rgikon   Néptáncegyüttes   50      éves      jubileumára támogatás  kérés (  3  napos program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grót Táncegyüt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grót,   Tűztorony tér 1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táncegyüttes 25 éves jubileumára  támogatás kérés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.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ricz  Zs. Ált.  Iskola, Diákotthon és Spec. Sz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, Béke u. 7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„</w:t>
            </w:r>
            <w:r>
              <w:rPr>
                <w:sz w:val="22"/>
                <w:szCs w:val="22"/>
              </w:rPr>
              <w:t xml:space="preserve">Játék határok nélkül” rendezvény megszervezése fogyatékkal élő gyermekek   számára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.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várvány Fejlesztő Közp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, Rózsa u. 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Másság Szépsége”  jegyében  a  sajátos    nevelési     igényű tanulók Kulturális Találkozój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rendezéséhez   támogatás kéré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.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i Gyermek és Ifjúsági Közalapítvá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, Kosztolányi u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i Gyermekek XV. Művészeti Találkozója és Gyermekalkotások Kiállítás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i Főiskolások Egyesüle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őiskolás Fesztiv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jér György Városi Könyvtár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, Kossuth u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ózsef Attila megyei vers-mondó verseny, valamint a  Magyar nyelv hete rendezvény lebonyolítás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ent Katalin Kolping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salád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, Templom tér 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szombathelyi Mária fánál ünnepség szervezése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ető Jánosné verseskötetének  kiadás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  Öveges József Ismeretterjesztő és  Szakképző Egyesüle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, Dísz tér 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 alkalommal megrendezésre kerülő Népművészeti Nyári Egyetem  lebonyolítás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álócfa Község Polgármester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álócfa, Kossuth u. 27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unap, valamint a festő tábor megrendezés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eke József karnag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Újudvari Bárdos Lajos Kamarakórus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gykanizsa, Rozgonyi u. 23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amarakórus utazási  költségeinek fedezésére. (Rendezvényeken való fellépésre. 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iff Bábszínhá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laegerszeg,  Kosztolányi tér 3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„ </w:t>
            </w:r>
            <w:r>
              <w:rPr>
                <w:sz w:val="22"/>
                <w:szCs w:val="22"/>
              </w:rPr>
              <w:t>Mátyás az igazságos”című bábmesejáték   előadás meg-tartásához  támogatás kéré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lvágyért Egyesüle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ilvágy, Béke u. 20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rségi hagyományápoló fesztivál megrendezés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0.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la Megyei Baleset-megelőzési Bizottság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, Balatoni u. 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Közlekedésbiztonság Gyermekszemmel” c. rajzpályázat nyerteseinek díjazására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Összesen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300.00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gészségügyi és Szociális Bizottsá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2/2008. (IV. 16.) ESZB számú határ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Zala Megyei Közgyűlés Egészségügyi és Szociális Bizottsága:</w:t>
      </w:r>
    </w:p>
    <w:p>
      <w:pPr>
        <w:pStyle w:val="TextBody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z általa adható támogatások odaítélése érdekében az előterjesztés 1. számú melléklete szerint tartalommal pályázatot ír ki,</w:t>
      </w:r>
    </w:p>
    <w:p>
      <w:pPr>
        <w:pStyle w:val="TextBody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felkéri a Zala Megyei Közgyűlés Hivatala Egészségügyi és Szociális Osztály vezetőjét, hogy gondoskodjon a pályázati felhívásnak a Zala Megyei Önkormányzat Közlönyében és honlapján, valamint a Zalai Naplóban történő közzé tételéről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3/2008. (IV. 16.) ESZB számú határ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A Zala Megyei Közgyűlés Egészségügyi és Szociális Bizottsága a Zala Megyei Önkormányzat nagykanizsai Gyermekotthona (Nagykanizsa, Űrhajós u. 8.) Szakmai Programját módosítja. </w:t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4/2008. (IV. 16.) ESZB számú határ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A Zala Megyei Közgyűlés Egészségügyi és Szociális Bizottsága a Zala Megyei Önkormányzat nagykanizsai Gyermekotthona (Nagykanizsa, Űrhajós u. 8.) 1. sz. Lakásotthon-hálózata Szakmai Programját módosítja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5/2008. (IV. 16.) ESZB számú határ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A Zala Megyei Közgyűlés Egészségügyi és Szociális Bizottsága a Zala Megyei Önkormányzat nagykanizsai Gyermekotthona (Nagykanizsa, Űrhajós u. 6.) 2. sz. Lakásotthon-hálózata Szakmai Programját módosítja.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6/2008. (IV. 16.) ESZB számú határ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A Zala Megyei Közgyűlés Egészségügyi és Szociális Bizottsága a Zala Megyei Önkormányzat zalaegerszegi Gyermekotthon (Zalaegerszeg, Landorhegyi u.35.) Szakmai Programját módosítja.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7/2008. (IV. 16.) ESZB számú határ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A Zala Megyei Közgyűlés Egészségügyi és Szociális Bizottsága a Zala Megyei Önkormányzat zalaegerszegi Gyermekotthon lakásotthon-hálózata (Zalaegerszeg, Landorhegyi u.35.) Szakmai Programját módosítja.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8/2008. (IV. 16.) ESZB számú határozat</w:t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A Zala Megyei Közgyűlés Egészségügyi és Szociális Bizottsága a Zala Megyei Önkormányzat zalaegerszegi Gyermekotthona (Zalaegerszeg, Landorhegyi u.35.) nevelőszülői hálózatának Szakmai Programját módosítja.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9/2008. (IV. 16.) ESZB számú határ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A Zala Megyei Közgyűlés Egészségügyi és Szociális Bizottsága a Móricz Zsigmond Egységes Gyógypedagógiai Intézmény (Lenti, Béke u.71.) Gyermekotthona Szakmai Programját módosítja.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0/2008. (IV. 16.) ESZB számú határozat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Zala Megyei Közgyűlés Egészségügyi és Szociális Bizottsága a Móricz Zsigmond Egységes Gyógypedagógiai Intézmény Lenti, Béke u.67. szám alatti lakásotthonának Szakmai Programját módosítja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1/2008. (IV. 16.) ESZB számú határ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A Zala Megyei Közgyűlés Egészségügyi és Szociális Bizottsága a Móricz Zsigmond Egységes Gyógypedagógiai Intézmény Lenti, Béke u.71. szám alatti lakásotthonának Szakmai Programját módosítja.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2/2008. (IV. 16.) ESZB számú határ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A Zala Megyei Közgyűlés Egészségügyi és Szociális Bizottsága a Móricz Zsigmond Egységes Gyógypedagógiai Intézmény Lenti, Boglárka u. 4. szám alatti lakásotthonának Szakmai Programját módosítja.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3/2008. (IV. 16.) ESZB számú határ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A Zala Megyei Közgyűlés Egészségügyi és Szociális Bizottsága a Móricz Zsigmond Egységes Gyógypedagógiai Intézmény Lenti, Boglárka u.12. szám alatti lakásotthonának Szakmai Programját módosítja.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4/2008. (IV. 16.) ESZB számú határ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Zala Megyei Közgyűlés Egészségügyi és Szociális Bizottsága a Móricz Zsigmond Egységes Gyógypedagógiai Intézmény Lenti, Kinizsi u. 34. szám alatti lakásotthonának Szakmai Programját mód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érségfejlesztési Bizottsá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16/2008. (IV.16.) TB határozat</w:t>
      </w:r>
    </w:p>
    <w:p>
      <w:pPr>
        <w:pStyle w:val="Normal"/>
        <w:ind w:left="720" w:hanging="72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right="567" w:hanging="0"/>
        <w:jc w:val="both"/>
        <w:rPr/>
      </w:pPr>
      <w:r>
        <w:rPr>
          <w:bCs/>
          <w:iCs/>
        </w:rPr>
        <w:t xml:space="preserve">A Zala Megyei Közgyűlés Térségfejlesztési Bizottsága </w:t>
      </w:r>
      <w:r>
        <w:rPr/>
        <w:t>a templomok és műemlékek támogatására az 1. sz. melléklet szerint a pályázati felhívást elfogadja.</w:t>
      </w:r>
    </w:p>
    <w:p>
      <w:pPr>
        <w:pStyle w:val="Normal"/>
        <w:numPr>
          <w:ilvl w:val="0"/>
          <w:numId w:val="0"/>
        </w:numPr>
        <w:ind w:right="567" w:hanging="0"/>
        <w:jc w:val="both"/>
        <w:outlineLvl w:val="0"/>
        <w:rPr/>
      </w:pPr>
      <w:r>
        <w:rPr/>
        <w:t>Felkéri hivatalát a szükséges intézkedések megtételére.</w:t>
      </w:r>
    </w:p>
    <w:p>
      <w:pPr>
        <w:pStyle w:val="Normal"/>
        <w:numPr>
          <w:ilvl w:val="0"/>
          <w:numId w:val="0"/>
        </w:numPr>
        <w:ind w:right="56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567" w:hanging="0"/>
        <w:jc w:val="both"/>
        <w:outlineLvl w:val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ind w:right="808" w:hanging="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6"/>
        <w:ind w:right="808" w:hanging="0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Közgyűlés a bizottságok átruházott hatáskörében hozott döntéseiről szóló beszámolót elfogadja azzal, hogy az Oktatási és Kulturális Bizottság által a Zalai Gyermek és Ifjúsági Közalapítvány részére feltételesen biztosított 60.000 Ft összegű támogatást a Zala Megyei Közgyűlés 2/2008.(II.20.) ÖR számú költségvetési rendelet 9. számú melléklet 2. pontjában szereplő keretösszege terhére jóváhagy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 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 Manninger Jenő, a közgyűlés elnöke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7" w:right="991" w:gutter="0" w:header="0" w:top="899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1. sz. melléklet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ÁLYÁZATI FELHÍVÁS</w:t>
      </w:r>
    </w:p>
    <w:p>
      <w:pPr>
        <w:pStyle w:val="TextBody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b/>
        </w:rPr>
        <w:t>A Zala Megyei Közgyűlés Egészségügyi és Szociális Bizottsága pályázatot hirdet:</w:t>
      </w:r>
    </w:p>
    <w:p>
      <w:pPr>
        <w:pStyle w:val="TextBody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A pályázat meghirdetése és benyújtása a Zala Megyei Közgyűlés </w:t>
      </w:r>
      <w:r>
        <w:rPr>
          <w:rFonts w:cs="Times New Roman" w:ascii="Times New Roman" w:hAnsi="Times New Roman"/>
          <w:bCs/>
        </w:rPr>
        <w:t>a bizottságok által adható támogatások rendjéről szóló</w:t>
      </w:r>
      <w:r>
        <w:rPr>
          <w:rFonts w:cs="Times New Roman" w:ascii="Times New Roman" w:hAnsi="Times New Roman"/>
        </w:rPr>
        <w:t xml:space="preserve"> rendelete alapján történik. A pályázat lebonyolítója a Zala Megyei Közgyűlés Hivatal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A pályázat célja: </w:t>
      </w:r>
    </w:p>
    <w:p>
      <w:pPr>
        <w:pStyle w:val="TextBody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Egészségügyhöz, szociális ellátáshoz, gyermek- és ifjúságvédelemhez kapcsolódó intézmények, szakmai, tudományos </w:t>
      </w:r>
      <w:r>
        <w:rPr>
          <w:b/>
          <w:sz w:val="22"/>
          <w:szCs w:val="22"/>
        </w:rPr>
        <w:t>rendezvényeinek, továbbképzéseik</w:t>
      </w:r>
      <w:r>
        <w:rPr>
          <w:sz w:val="22"/>
          <w:szCs w:val="22"/>
        </w:rPr>
        <w:t xml:space="preserve"> támogatás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emelt pályázati célo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egészségügyi, szociális tevékenységgel kapcsolatos kistérségben, illetve a településeken működő alapellátási és szakellátási kapcsolatépítést és működést szolgáló </w:t>
      </w:r>
      <w:r>
        <w:rPr>
          <w:b/>
          <w:sz w:val="22"/>
          <w:szCs w:val="22"/>
        </w:rPr>
        <w:t xml:space="preserve">szakmai </w:t>
      </w:r>
      <w:r>
        <w:rPr>
          <w:sz w:val="22"/>
          <w:szCs w:val="22"/>
        </w:rPr>
        <w:t>programok támogatása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lepüléseken működő egészségügyi, szociális tevékenységet végző civil szervezetek programjainak támogatása.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A pályázók köre: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zvegtrzsbehzssal2"/>
        <w:rPr/>
      </w:pPr>
      <w:r>
        <w:rPr/>
        <w:t>Települési önkormányzatok, kistérségi társulások, civil szervezetek, szociális és egészségügyi intézmények.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A támogatási forrás nagysága: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>
          <w:rFonts w:cs="Times New Roman" w:ascii="Times New Roman" w:hAnsi="Times New Roman"/>
          <w:bCs/>
        </w:rPr>
        <w:t xml:space="preserve">minimum összege:  </w:t>
      </w:r>
      <w:r>
        <w:rPr>
          <w:rFonts w:cs="Times New Roman" w:ascii="Times New Roman" w:hAnsi="Times New Roman"/>
          <w:b/>
          <w:bCs/>
        </w:rPr>
        <w:t>20 000</w:t>
      </w:r>
      <w:r>
        <w:rPr>
          <w:rFonts w:cs="Times New Roman" w:ascii="Times New Roman" w:hAnsi="Times New Roman"/>
          <w:bCs/>
        </w:rPr>
        <w:t xml:space="preserve"> Ft</w:t>
      </w:r>
    </w:p>
    <w:p>
      <w:pPr>
        <w:pStyle w:val="TextBody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maximum összeg: </w:t>
      </w:r>
      <w:r>
        <w:rPr>
          <w:rFonts w:cs="Times New Roman" w:ascii="Times New Roman" w:hAnsi="Times New Roman"/>
          <w:b/>
          <w:bCs/>
        </w:rPr>
        <w:t>100 000</w:t>
      </w:r>
      <w:r>
        <w:rPr>
          <w:rFonts w:cs="Times New Roman" w:ascii="Times New Roman" w:hAnsi="Times New Roman"/>
          <w:bCs/>
        </w:rPr>
        <w:t xml:space="preserve"> Ft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A pályázat benyújtásának módja: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Érvényesen pályázni a pályázati adatlap kitöltésével lehet, melyek átvehetők illetve igényelhetők megcímzett, felbélyegzett válaszborítékkal a Zala Megyei Közgyűlés Hivatalában (8900 Zalaegerszeg, Kosztolányi u. 10.), vagy letölthetők a Zala Megyei Önkormányzat honlapjáról (</w:t>
      </w:r>
      <w:hyperlink r:id="rId7">
        <w:r>
          <w:rPr>
            <w:rStyle w:val="InternetLink"/>
            <w:rFonts w:cs="Times New Roman" w:ascii="Times New Roman" w:hAnsi="Times New Roman"/>
          </w:rPr>
          <w:t>www.zalamegye.hu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yázatot a Zala Megyei Közgyűlés Egészségügyi és Szociális Bizottsága részére, a Zala Megyei Közgyűlés Hivatala címére 1 példányban, postán vagy személyesen kell benyújtan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yázattal kapcsolatban érdeklődni lehet: Horváthné Szép Rózsa szociális szakreferens    (Tel.: 92/500-781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5. A pályázatok beküldési határideje:</w:t>
      </w:r>
    </w:p>
    <w:p>
      <w:pPr>
        <w:pStyle w:val="TextBody"/>
        <w:spacing w:lineRule="auto" w:line="360"/>
        <w:ind w:left="357" w:hanging="35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2008. május 20. az I .félévben nyújtható támogatási keretösszegre (40 %)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Cs/>
        </w:rPr>
        <w:t>2008. augusztus 31. a II. félévben nyújtható támogatási keretösszegre (60 % )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</w:rPr>
        <w:t>A pályázatok elbírálása</w:t>
      </w:r>
      <w:r>
        <w:rPr>
          <w:rFonts w:cs="Times New Roman" w:ascii="Times New Roman" w:hAnsi="Times New Roman"/>
          <w:bCs/>
        </w:rPr>
        <w:t>:  A benyújtási határidőt követő 30 napon belül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 pályázók értesítése az elbírálásról</w:t>
      </w:r>
      <w:r>
        <w:rPr>
          <w:rFonts w:cs="Times New Roman" w:ascii="Times New Roman" w:hAnsi="Times New Roman"/>
          <w:bCs/>
        </w:rPr>
        <w:t>:  a Zala Megyei Közgyűlés Egészségügyi és Szociális Bizottsága elnöke által írásban történik, az elbírálástól számított 15 napon belül</w:t>
      </w:r>
      <w:r>
        <w:rPr>
          <w:rFonts w:cs="Arial"/>
          <w:bCs/>
        </w:rPr>
        <w:t>.</w:t>
      </w:r>
    </w:p>
    <w:p>
      <w:pPr>
        <w:pStyle w:val="TextBody"/>
        <w:tabs>
          <w:tab w:val="clear" w:pos="4536"/>
          <w:tab w:val="left" w:pos="284" w:leader="none"/>
          <w:tab w:val="left" w:pos="426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clear" w:pos="4536"/>
          <w:tab w:val="left" w:pos="284" w:leader="none"/>
          <w:tab w:val="left" w:pos="42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Nyertes pályázat esetén: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A nyertes pályázókkal a Zala Megyei Közgyűlés Elnöke támogatási szerződést köt. A nyertes pályázók a támogatás felhasználásáról kötelesek elszámolni. Az elszámolásra vonatkozó dokumentum postázása a támogatási szerződés megküldésével egyidejűleg történik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ződésszegés esetén a pályázót visszafizetési kötelezettség terhel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A pályázati felhívás kiírásait figyelmen kívül hagyó pályázó automatikusan kizárja magát a részvételből.</w:t>
      </w:r>
    </w:p>
    <w:p>
      <w:pPr>
        <w:pStyle w:val="TextBody"/>
        <w:tabs>
          <w:tab w:val="clear" w:pos="4536"/>
          <w:tab w:val="left" w:pos="149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PÁLYÁZATI FELHÍVÁS</w:t>
      </w:r>
    </w:p>
    <w:p>
      <w:pPr>
        <w:pStyle w:val="TextBody"/>
        <w:ind w:left="3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 Zala Megyei Közgyűlés Térségfejlesztési Bizottsága pályázatot hirdet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templomok, műemlékek felújításának, állagmegóvásának támogatására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pályázat meghirdetése és benyújtása a Zala Megyei Közgyűlés a bizottságok által adható támogatások rendjéről szóló rendelete alapján történik.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pályázat lebonyolítója a Zala Megyei Közgyűlés Hivatala.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1. A pályázat célja: </w:t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emplomok, műemlékek állagromlásának megakadályozása:</w:t>
      </w:r>
    </w:p>
    <w:p>
      <w:pPr>
        <w:pStyle w:val="Heading"/>
        <w:ind w:firstLine="708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- egyházi és világi műemlékek állagmegóvó felújítása,</w:t>
      </w:r>
    </w:p>
    <w:p>
      <w:pPr>
        <w:pStyle w:val="Heading"/>
        <w:ind w:firstLine="708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- műemléki védettség alatt álló műtárgyak restaurálása.</w:t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A pályázók köre:</w:t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Önkormányzatok, egyházak, alapítványok, egyesületek.</w:t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3. A támogatási forrás nagysága:</w:t>
      </w:r>
    </w:p>
    <w:p>
      <w:pPr>
        <w:pStyle w:val="TextBody"/>
        <w:numPr>
          <w:ilvl w:val="0"/>
          <w:numId w:val="7"/>
        </w:numPr>
        <w:tabs>
          <w:tab w:val="clear" w:pos="4536"/>
          <w:tab w:val="left" w:pos="720" w:leader="none"/>
        </w:tabs>
        <w:spacing w:lineRule="auto" w:line="360"/>
        <w:ind w:left="720" w:hanging="36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 xml:space="preserve">minimum összege:      100 e Ft    </w:t>
      </w:r>
    </w:p>
    <w:p>
      <w:pPr>
        <w:pStyle w:val="TextBody"/>
        <w:numPr>
          <w:ilvl w:val="0"/>
          <w:numId w:val="7"/>
        </w:numPr>
        <w:tabs>
          <w:tab w:val="clear" w:pos="4536"/>
          <w:tab w:val="left" w:pos="720" w:leader="none"/>
        </w:tabs>
        <w:spacing w:lineRule="auto" w:line="360"/>
        <w:ind w:left="72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maximum összege:     350 e Ft     </w:t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A pályázat benyújtásának módja:</w:t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</w:rPr>
        <w:t>Érvényesen pályázni a pályázati adatlap kitöltésével lehet, melyek átvehetők illetve igényelhetők megcímzett, felbélyegzett válaszborítékkal a Zala Megyei Közgyűlés Hivatalában (8900 Zalaegerszeg, Kosztolányi u. 10.), vagy letölthetők a Zala Megyei Önkormányzat honlapjáról (</w:t>
      </w:r>
      <w:hyperlink r:id="rId8">
        <w:r>
          <w:rPr>
            <w:rStyle w:val="InternetLink"/>
            <w:rFonts w:cs="Times New Roman" w:ascii="Times New Roman" w:hAnsi="Times New Roman"/>
            <w:szCs w:val="22"/>
          </w:rPr>
          <w:t>www.zalamegye.hu</w:t>
        </w:r>
      </w:hyperlink>
      <w:r>
        <w:rPr>
          <w:rFonts w:cs="Times New Roman" w:ascii="Times New Roman" w:hAnsi="Times New Roman"/>
          <w:szCs w:val="22"/>
        </w:rPr>
        <w:t>).</w:t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</w:rPr>
        <w:t xml:space="preserve">A pályázatot a Zala Megyei Közgyűlés Térségfejlesztési Bizottsága részére, a Zala Megyei Közgyűlés Hivatala címére 1 példányban, </w:t>
      </w:r>
      <w:r>
        <w:rPr>
          <w:rFonts w:cs="Times New Roman" w:ascii="Times New Roman" w:hAnsi="Times New Roman"/>
          <w:i/>
          <w:szCs w:val="22"/>
        </w:rPr>
        <w:t>kizárólag postai úton</w:t>
      </w:r>
      <w:r>
        <w:rPr>
          <w:rFonts w:cs="Times New Roman" w:ascii="Times New Roman" w:hAnsi="Times New Roman"/>
          <w:szCs w:val="22"/>
        </w:rPr>
        <w:t xml:space="preserve"> kell benyújtani.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A pályázattal kapcsolatban érdeklődni lehet: 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la Megyei Közgyűlés Térségfejlesztési és Informatikai  Osztály, Zalaegerszeg, Kosztolányi út 10.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ubics Tamás megyei főépítész: 92/500-774.</w:t>
      </w:r>
    </w:p>
    <w:p>
      <w:pPr>
        <w:pStyle w:val="TextBody"/>
        <w:spacing w:lineRule="auto" w:line="360"/>
        <w:ind w:left="357" w:hanging="357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spacing w:lineRule="auto" w:line="360"/>
        <w:ind w:left="357" w:hanging="357"/>
        <w:rPr/>
      </w:pPr>
      <w:r>
        <w:rPr>
          <w:rFonts w:cs="Times New Roman" w:ascii="Times New Roman" w:hAnsi="Times New Roman"/>
          <w:b/>
          <w:szCs w:val="22"/>
        </w:rPr>
        <w:t xml:space="preserve">5. A pályázatok beküldési határideje:       </w:t>
      </w:r>
      <w:r>
        <w:rPr>
          <w:rFonts w:cs="Times New Roman" w:ascii="Times New Roman" w:hAnsi="Times New Roman"/>
          <w:szCs w:val="22"/>
        </w:rPr>
        <w:t>2008. május 19.</w:t>
      </w:r>
      <w:r>
        <w:rPr>
          <w:rFonts w:cs="Times New Roman" w:ascii="Times New Roman" w:hAnsi="Times New Roman"/>
          <w:b/>
          <w:szCs w:val="22"/>
        </w:rPr>
        <w:t xml:space="preserve"> </w:t>
      </w:r>
    </w:p>
    <w:p>
      <w:pPr>
        <w:pStyle w:val="TextBody"/>
        <w:spacing w:lineRule="auto" w:line="360"/>
        <w:ind w:left="357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A pályázatok elbírálása:                        </w:t>
      </w:r>
      <w:r>
        <w:rPr>
          <w:rFonts w:cs="Times New Roman" w:ascii="Times New Roman" w:hAnsi="Times New Roman"/>
          <w:szCs w:val="22"/>
        </w:rPr>
        <w:t>2008. június 13.</w:t>
      </w:r>
    </w:p>
    <w:p>
      <w:pPr>
        <w:pStyle w:val="TextBody"/>
        <w:ind w:left="357" w:hanging="0"/>
        <w:rPr/>
      </w:pPr>
      <w:r>
        <w:rPr>
          <w:rFonts w:cs="Times New Roman" w:ascii="Times New Roman" w:hAnsi="Times New Roman"/>
          <w:b/>
          <w:szCs w:val="22"/>
        </w:rPr>
        <w:t xml:space="preserve">A pályázók értesítése az elbírálásról:   </w:t>
      </w:r>
      <w:r>
        <w:rPr>
          <w:rFonts w:cs="Times New Roman" w:ascii="Times New Roman" w:hAnsi="Times New Roman"/>
          <w:szCs w:val="22"/>
        </w:rPr>
        <w:t>2008. június 30.</w:t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4536"/>
          <w:tab w:val="left" w:pos="284" w:leader="none"/>
          <w:tab w:val="left" w:pos="426" w:leader="none"/>
        </w:tabs>
        <w:ind w:left="720" w:hanging="72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Nyertes pályázat esetén:</w:t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nyertes pályázókkal a Zala Megyei Közgyűlés elnöke támogatási szerződést köt. A nyertes pályázók a támogatás felhasználásáról kötelesek elszámolni. Az elszámolásra vonatkozó dokumentum a támogatási szerződés megkötésekor vehető át.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zerződésszegés esetén a pályázót visszafizetési kötelezettség terheli.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2"/>
        </w:rPr>
        <w:t xml:space="preserve">7. </w:t>
      </w:r>
      <w:r>
        <w:rPr>
          <w:rFonts w:cs="Times New Roman" w:ascii="Times New Roman" w:hAnsi="Times New Roman"/>
          <w:szCs w:val="22"/>
        </w:rPr>
        <w:t>A pályázati felhívás kiírásait figyelmen kívül hagyó pályázó automatikusan kizárja magát a részvételből.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footerReference w:type="default" r:id="rId9"/>
      <w:footerReference w:type="first" r:id="rId10"/>
      <w:type w:val="nextPage"/>
      <w:pgSz w:w="11906" w:h="16838"/>
      <w:pgMar w:left="1417" w:right="991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4536"/>
        </w:tabs>
        <w:ind w:left="720" w:hanging="360"/>
      </w:pPr>
    </w:lvl>
  </w:abstractNum>
  <w:abstractNum w:abstractNumId="5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002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8">
    <w:lvl w:ilvl="0">
      <w:start w:val="2002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453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7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08" w:hanging="0"/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567" w:hanging="0"/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567" w:right="567" w:hanging="0"/>
      <w:jc w:val="both"/>
    </w:pPr>
    <w:rPr/>
  </w:style>
  <w:style w:type="paragraph" w:styleId="Szvegtrzs3">
    <w:name w:val="Szövegtörzs 3"/>
    <w:basedOn w:val="Normal"/>
    <w:qFormat/>
    <w:pPr/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53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05" w:hanging="705"/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5"/>
      </w:numPr>
      <w:tabs>
        <w:tab w:val="clear" w:pos="4536"/>
        <w:tab w:val="left" w:pos="567" w:leader="none"/>
      </w:tabs>
      <w:jc w:val="both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zalamegye.hu/" TargetMode="External"/><Relationship Id="rId8" Type="http://schemas.openxmlformats.org/officeDocument/2006/relationships/hyperlink" Target="http://www.zalamegye.hu/" TargetMode="Externa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2:02:00Z</dcterms:created>
  <dc:creator>Balatoni Péter</dc:creator>
  <dc:description/>
  <cp:keywords/>
  <dc:language>en-US</dc:language>
  <cp:lastModifiedBy>User</cp:lastModifiedBy>
  <cp:lastPrinted>2007-11-29T10:25:00Z</cp:lastPrinted>
  <dcterms:modified xsi:type="dcterms:W3CDTF">2008-04-17T12:03:00Z</dcterms:modified>
  <cp:revision>3</cp:revision>
  <dc:subject/>
  <dc:title>2</dc:title>
</cp:coreProperties>
</file>