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08. április 25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Tárgy: </w:t>
      </w:r>
      <w:r>
        <w:rPr/>
        <w:t>Zala György Emlékév programjai és költségveté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>
          <w:bCs/>
        </w:rPr>
      </w:pPr>
      <w:r>
        <w:rPr>
          <w:b/>
        </w:rPr>
        <w:t>Az előterjesztést készítette:</w:t>
      </w:r>
      <w:r>
        <w:rPr/>
        <w:tab/>
        <w:t>Bresztyenszky Beát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  <w:t>Pénzügyi Bizottság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Törvényességi észrevétel: </w:t>
      </w:r>
      <w:r>
        <w:rPr/>
        <w:t>nincs  dr. Laki Tamás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Manninger Jenő </w:t>
      </w:r>
    </w:p>
    <w:p>
      <w:pPr>
        <w:pStyle w:val="Normal"/>
        <w:ind w:left="567" w:right="567" w:hanging="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 xml:space="preserve">           a közgyűlés elnöke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Zala Megyei Közgyűlés a 18/2008. (II.15.) KH szerint megyénk szülötte, Zala György születésének 150. évfordulója méltó megünneplése alkalmából az emlékév megyei eseményeit előkészítő és koordináló emlékbizottságot hozott lé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mlékbizottság elnökének Pintér László alelnököt, tagjainak Pácsonyi Imrét, az Oktatási és Kulturális Bizottság elnökét, Veér Miklós közgyűlési képviselőt és a térség képviseletében dr. Pál Attila frakcióvezetőt, Lenti város alpolgármesterét választott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te az Emlékbizottságot, hogy 6 fő szakértőt kérjen fel munkája segítésére és dolgozza ki az emlékév részletes terveit és programjait, melynek tartalmaznia kell a megvalósításhoz szükséges forrásigényt, és azt terjessze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mlékbizottság által felkért 6 fő szakértő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orbás György nyug.taná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kas Ferenc szobrászművés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ss Gábor igazgató, Deák Ferenc Megyei Könyvtá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tyál László műv.történész, igazgató-helyettes Z.M. Múzeumok Igazgatóság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lnár András igazgató, Z.M. Levéltá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ndor László igazgató, Z.M. Múzeumok Igazgatósá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György emlékév megyei rendezvényeinek terveze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</w:rPr>
        <w:t xml:space="preserve">- </w:t>
      </w:r>
      <w:r>
        <w:rPr>
          <w:bCs/>
        </w:rPr>
        <w:t>2008. április 15.</w:t>
      </w:r>
    </w:p>
    <w:p>
      <w:pPr>
        <w:pStyle w:val="Normal"/>
        <w:jc w:val="both"/>
        <w:rPr/>
      </w:pPr>
      <w:r>
        <w:rPr/>
        <w:t>Zala Györgyről és a millennium zalai eseményeiről készült tablókiállítás nyitása a megyeházá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- 2008. április 16.</w:t>
      </w:r>
    </w:p>
    <w:p>
      <w:pPr>
        <w:pStyle w:val="Normal"/>
        <w:jc w:val="both"/>
        <w:rPr/>
      </w:pPr>
      <w:r>
        <w:rPr/>
        <w:t>A megyei elnök és az általa delegált küldöttség részvétele a budapesti koszorúzási ünnepségeken és a budapesti emlékülés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2008. április 17-18.</w:t>
      </w:r>
    </w:p>
    <w:p>
      <w:pPr>
        <w:pStyle w:val="Normal"/>
        <w:jc w:val="both"/>
        <w:rPr/>
      </w:pPr>
      <w:r>
        <w:rPr/>
        <w:t>A megyei delegáció részvétele a zalaegerszegi és a lendvai ünnepségek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2008. július 1.</w:t>
      </w:r>
    </w:p>
    <w:p>
      <w:pPr>
        <w:pStyle w:val="Normal"/>
        <w:jc w:val="both"/>
        <w:rPr/>
      </w:pPr>
      <w:r>
        <w:rPr/>
        <w:t>A Zala György emlékkiállítás nyitása a keszthelyi Balatoni Múzeumba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2008. szeptember-október:</w:t>
      </w:r>
    </w:p>
    <w:p>
      <w:pPr>
        <w:pStyle w:val="Normal"/>
        <w:jc w:val="both"/>
        <w:rPr/>
      </w:pPr>
      <w:r>
        <w:rPr/>
        <w:t>A megyei közgyűlés megemlékezése Zala Györgyrő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Zala György szobor avatása a megyeháza elő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Ünnepi előadások Zala György tiszteleté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Zala György-díj alapít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2008. augusztus-december:</w:t>
      </w:r>
    </w:p>
    <w:p>
      <w:pPr>
        <w:pStyle w:val="Normal"/>
        <w:tabs>
          <w:tab w:val="clear" w:pos="708"/>
          <w:tab w:val="right" w:pos="7380" w:leader="none"/>
        </w:tabs>
        <w:jc w:val="both"/>
        <w:rPr/>
      </w:pPr>
      <w:r>
        <w:rPr/>
        <w:t>Zala György rajzpályázat a megye általános iskolásai számára</w:t>
      </w:r>
    </w:p>
    <w:p>
      <w:pPr>
        <w:pStyle w:val="Normal"/>
        <w:tabs>
          <w:tab w:val="clear" w:pos="708"/>
          <w:tab w:val="right" w:pos="738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2/2008. (IV. 15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 xml:space="preserve">Zala György Emlékév programjait és költségvetését </w:t>
      </w:r>
      <w:r>
        <w:rPr>
          <w:i w:val="false"/>
        </w:rPr>
        <w:t>az előterjesztésben és annak határozati javaslatában foglaltaknak megfelelően a közgyűlésnek egyhangúan elfogadásra javasolt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3/2008.(IV.15.) OK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Zala Megyei Közgyűlés Oktatási és Kulturális Bizottsága a „Zala György Emlékév programjai és költségvetése” c. előterjesztést a határozati javaslattal együtt 7 igen és 1 nem szavazattal a közgyűlésnek elfogadásra javasolta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 Megye Közgyűlése a működési hiány terhére a Zala György emlékév programjainak megvalósításához elkülönítve 2.800.000. Ft fedezetet biztosí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Határidő</w:t>
      </w:r>
      <w:r>
        <w:rPr/>
        <w:t>:  2008. december  31.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ök</w:t>
      </w:r>
      <w:r>
        <w:rPr/>
        <w:t>: Manninger Jenő, a közgyűlés elnöke</w:t>
      </w:r>
    </w:p>
    <w:p>
      <w:pPr>
        <w:pStyle w:val="Normal"/>
        <w:ind w:left="720" w:hanging="720"/>
        <w:jc w:val="both"/>
        <w:rPr/>
      </w:pPr>
      <w:r>
        <w:rPr/>
        <w:t xml:space="preserve">                 </w:t>
      </w:r>
      <w:r>
        <w:rPr/>
        <w:t>Pácsonyi Imre, az Oktatási és Kulturális Bizottság elnöke</w:t>
      </w:r>
    </w:p>
    <w:p>
      <w:pPr>
        <w:pStyle w:val="Normal"/>
        <w:ind w:left="720" w:hanging="720"/>
        <w:jc w:val="both"/>
        <w:rPr/>
      </w:pPr>
      <w:r>
        <w:rPr/>
        <w:t xml:space="preserve">                 </w:t>
      </w:r>
      <w:r>
        <w:rPr/>
        <w:t>Góra Balázs, a Pénzügyi Bizottság elnöke</w:t>
      </w:r>
    </w:p>
    <w:p>
      <w:pPr>
        <w:pStyle w:val="Normal"/>
        <w:ind w:left="720" w:hanging="0"/>
        <w:jc w:val="both"/>
        <w:rPr/>
      </w:pPr>
      <w:r>
        <w:rPr/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52:00Z</dcterms:created>
  <dc:creator>User</dc:creator>
  <dc:description/>
  <cp:keywords/>
  <dc:language>en-US</dc:language>
  <cp:lastModifiedBy>mesterl</cp:lastModifiedBy>
  <cp:lastPrinted>2008-03-28T08:08:00Z</cp:lastPrinted>
  <dcterms:modified xsi:type="dcterms:W3CDTF">2008-04-17T07:48:00Z</dcterms:modified>
  <cp:revision>6</cp:revision>
  <dc:subject/>
  <dc:title/>
</cp:coreProperties>
</file>