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10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8. április 25-én (pénteken) 9. 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Beszámoló Zala megye közbiztonságának helyzetéről, a közbiztonság érdekében tett intézkedésekről, feladatokró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Dr. Tiborcz János ezredes, megyei rendőrfőkapitány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7">
        <w:r>
          <w:rPr>
            <w:rStyle w:val="InternetLink"/>
            <w:i/>
          </w:rPr>
          <w:t>Tájékoztató a Zala Megyei Katasztrófavédelmi Igazgatóság 2007. évi tevékenységéről és a 2008. évi fő feladatairó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/>
        <w:t>: Wéber Antal tű alezredes, igazgató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A Zala Megyei Közgyűlés előzetes véleményezése a Keresztury Dezső Általános Művelődési Központ magasabb vezetői álláshelyére benyújtott pályázat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9">
        <w:r>
          <w:rPr>
            <w:rStyle w:val="InternetLink"/>
            <w:i/>
          </w:rPr>
          <w:t>Zala György Emlékév programjai és költségvetése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A 2008. évi összesített közbeszerzési terv elfogadása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Partnerségi megállapodás kötése és pályázati önrész biztosítása az Energia Stratégia Pannónia „ESPAN” projekt megvalósítása érdekében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  <w:i/>
          </w:rPr>
          <w:t xml:space="preserve">Rendelet-tervezet a Zala Megyei Önkormányzat 2007. évi gazdálkodásának zárszámadásáról, a pénzmaradvány megállapításáról. </w:t>
        </w:r>
      </w:hyperlink>
      <w:r>
        <w:rPr>
          <w:i w:val="false"/>
        </w:rPr>
        <w:t xml:space="preserve"> 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>
          <w:i/>
        </w:rPr>
        <w:t xml:space="preserve"> </w:t>
      </w:r>
      <w:hyperlink r:id="rId13">
        <w:r>
          <w:rPr>
            <w:rStyle w:val="InternetLink"/>
          </w:rPr>
          <w:t>Rendelet</w:t>
        </w:r>
      </w:hyperlink>
    </w:p>
    <w:p>
      <w:pPr>
        <w:pStyle w:val="TextBody"/>
        <w:ind w:left="851" w:hanging="0"/>
        <w:rPr/>
      </w:pPr>
      <w:r>
        <w:rPr/>
        <w:tab/>
      </w:r>
      <w:hyperlink r:id="rId14">
        <w:r>
          <w:rPr>
            <w:rStyle w:val="InternetLink"/>
          </w:rPr>
          <w:t>Rendelet melléklete</w:t>
        </w:r>
      </w:hyperlink>
    </w:p>
    <w:p>
      <w:pPr>
        <w:pStyle w:val="TextBody"/>
        <w:ind w:left="851" w:hanging="0"/>
        <w:rPr/>
      </w:pPr>
      <w:r>
        <w:rPr/>
        <w:tab/>
      </w:r>
      <w:hyperlink r:id="rId15">
        <w:r>
          <w:rPr>
            <w:rStyle w:val="InternetLink"/>
          </w:rPr>
          <w:t>Bizottsági vélemények</w:t>
        </w:r>
      </w:hyperlink>
    </w:p>
    <w:p>
      <w:pPr>
        <w:pStyle w:val="TextBody"/>
        <w:ind w:left="851" w:hanging="0"/>
        <w:rPr/>
      </w:pPr>
      <w:r>
        <w:rPr/>
        <w:tab/>
      </w:r>
      <w:hyperlink r:id="rId16">
        <w:r>
          <w:rPr>
            <w:rStyle w:val="InternetLink"/>
          </w:rPr>
          <w:t>Könyvvizsgálói vélemény</w:t>
        </w:r>
      </w:hyperlink>
    </w:p>
    <w:p>
      <w:pPr>
        <w:pStyle w:val="Alapbehzott"/>
        <w:ind w:left="0" w:hanging="0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Rendelet-tervezet a Zala Megyei Önkormányzat 2008. évi költségvetésének módosítására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>
          <w:i/>
        </w:rPr>
        <w:t xml:space="preserve"> </w:t>
      </w:r>
      <w:hyperlink r:id="rId18">
        <w:r>
          <w:rPr>
            <w:rStyle w:val="InternetLink"/>
          </w:rPr>
          <w:t>Előterjesztés melléklete</w:t>
        </w:r>
      </w:hyperlink>
    </w:p>
    <w:p>
      <w:pPr>
        <w:pStyle w:val="TextBody"/>
        <w:ind w:left="851" w:hanging="0"/>
        <w:rPr/>
      </w:pPr>
      <w:r>
        <w:rPr/>
        <w:tab/>
      </w:r>
      <w:hyperlink r:id="rId19">
        <w:r>
          <w:rPr>
            <w:rStyle w:val="InternetLink"/>
          </w:rPr>
          <w:t>Rendelet</w:t>
        </w:r>
      </w:hyperlink>
    </w:p>
    <w:p>
      <w:pPr>
        <w:pStyle w:val="TextBody"/>
        <w:ind w:left="851" w:hanging="0"/>
        <w:rPr/>
      </w:pPr>
      <w:r>
        <w:rPr/>
        <w:tab/>
      </w:r>
      <w:hyperlink r:id="rId20">
        <w:r>
          <w:rPr>
            <w:rStyle w:val="InternetLink"/>
          </w:rPr>
          <w:t>Rendelet mell</w:t>
        </w:r>
      </w:hyperlink>
    </w:p>
    <w:p>
      <w:pPr>
        <w:pStyle w:val="TextBody"/>
        <w:ind w:left="851" w:hanging="0"/>
        <w:rPr/>
      </w:pPr>
      <w:r>
        <w:rPr/>
        <w:tab/>
      </w:r>
      <w:hyperlink r:id="rId21">
        <w:r>
          <w:rPr>
            <w:rStyle w:val="InternetLink"/>
          </w:rPr>
          <w:t>Bizottsági vélemények</w:t>
        </w:r>
      </w:hyperlink>
    </w:p>
    <w:p>
      <w:pPr>
        <w:pStyle w:val="TextBody"/>
        <w:ind w:left="851" w:hanging="0"/>
        <w:rPr/>
      </w:pPr>
      <w:r>
        <w:rPr/>
        <w:tab/>
      </w:r>
      <w:hyperlink r:id="rId22">
        <w:r>
          <w:rPr>
            <w:rStyle w:val="InternetLink"/>
          </w:rPr>
          <w:t>Könyvvizsgálói vélemény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Rendelet-tervezet az önkormányzat vagyonáról és a vagyongazdálkodás szabályairól szóló 14/2004.(VI.30.) ÖR számú rendelet módosításá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felsőoktatásban, nappali tagozaton tanulók „Zala Megye Visszavár” ösztöndíjáról szóló 14/2003. (IX.25.) KR. sz. rendelet módosítása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  <w:i/>
          </w:rPr>
          <w:t xml:space="preserve">A kórházi ellátás helyzete Zala megyében, különös tekintettel a Zala Megyei Kórház és a Keszthelyi Városi Kórház működésére.  </w:t>
        </w:r>
      </w:hyperlink>
      <w:r>
        <w:rPr>
          <w:i w:val="false"/>
        </w:rPr>
        <w:t xml:space="preserve"> 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 felkérésre</w:t>
      </w:r>
      <w:r>
        <w:rPr/>
        <w:t>: Dr. Csidei Irén főigazgató</w:t>
      </w:r>
    </w:p>
    <w:p>
      <w:pPr>
        <w:pStyle w:val="TextBody"/>
        <w:ind w:left="851" w:hanging="0"/>
        <w:rPr/>
      </w:pPr>
      <w:r>
        <w:rPr/>
        <w:tab/>
        <w:tab/>
        <w:t xml:space="preserve">         Dr. Radics Sándor főigazgató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6">
        <w:r>
          <w:rPr>
            <w:rStyle w:val="InternetLink"/>
            <w:i/>
          </w:rPr>
          <w:t>Pályázat benyújtása sürgősségi betegellátó osztály létrehozására a Zala Megyei Kórházban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  <w:i/>
          </w:rPr>
          <w:t>A szociális igazgatásról és a szociális ellátásokról szóló 1993. évi III törvény módosításának következményei a megyei intézményhálózat működtetésére.</w:t>
        </w:r>
      </w:hyperlink>
      <w:r>
        <w:rPr>
          <w:i w:val="false"/>
        </w:rPr>
        <w:t xml:space="preserve"> 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Dr. Fekete Zoltán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  <w:i/>
          </w:rPr>
          <w:t>A Zala Megyei Közgyűlés elnökének tájékoztatója a Nyugat-dunántúli Regionális Fejlesztési Tanács tevékenységéről, különös tekintettel a zalai fejlesztésekre, a zalai regionális szerepkörökre.</w:t>
        </w:r>
      </w:hyperlink>
      <w:r>
        <w:rPr>
          <w:i w:val="false"/>
        </w:rPr>
        <w:t xml:space="preserve"> 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9">
        <w:r>
          <w:rPr>
            <w:rStyle w:val="InternetLink"/>
            <w:i/>
          </w:rPr>
          <w:t>A Zala Megyei Önkormányzat által kibocsátott kötvény kezelésével kapcsolatban pénz – és tőkepiaci tanácsadó testület létrehozása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Góra Balázs, a Pénzügyi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0">
        <w:r>
          <w:rPr>
            <w:rStyle w:val="InternetLink"/>
            <w:i/>
          </w:rPr>
          <w:t>Nagykanizsa, Bajza u. 2. szám alatti ingatlan értékesítése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TextBody"/>
        <w:ind w:left="851" w:hanging="0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A Becsehely, Kossuth L. utca 42. szám alatti ingatlanok (487/1 és 487/2 hrsz) értékesítése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TextBody"/>
        <w:ind w:left="851" w:hanging="0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A Zala Megyei Múzeumok Igazgatósága részére raktárbázis kialakítása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Létszámleépítés elrendelése az Asbóth Sándor Térségi Középiskola, Szakiskola és Kollégiumban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  <w:i/>
          </w:rPr>
          <w:t>A Zala Megyei Sportszövetségek Egyesülésével megkötött Feladat-ellátási Megállapodás módosítása, és a Zala Megyei Diáksport Szövetséggel kötendő megállapodás megkötése.</w:t>
        </w:r>
        <w:r>
          <w:rPr>
            <w:rStyle w:val="InternetLink"/>
          </w:rPr>
          <w:t xml:space="preserve"> </w:t>
        </w:r>
      </w:hyperlink>
      <w:r>
        <w:rPr/>
        <w:t xml:space="preserve"> </w:t>
      </w: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A Zala Megyei Közgyűlés előzetes véleményezése a Griff Bábszínház Szervezeti és Működési Szabályzatáró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6">
        <w:r>
          <w:rPr>
            <w:rStyle w:val="InternetLink"/>
            <w:i/>
          </w:rPr>
          <w:t>A Zalai Gyermek és Ifjúsági Közalapítvány alapító okiratának módosítása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7">
        <w:r>
          <w:rPr>
            <w:rStyle w:val="InternetLink"/>
            <w:i/>
          </w:rPr>
          <w:t>A Zala Megyei Közoktatási Közalapítvány kurátorának visszahívása, a felügyelő bizottság elnökének megbízása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A Jogi és Ügyrendi Bizottság határozati javaslata a 9/2008.(II.15.) KH számú határozat végrehajtásaként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Baracskai József, a Jogi és Ügyrendi Bizottság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:</w:t>
      </w:r>
      <w:r>
        <w:rPr>
          <w:i/>
        </w:rPr>
        <w:t xml:space="preserve"> </w:t>
      </w:r>
      <w:hyperlink r:id="rId39">
        <w:r>
          <w:rPr>
            <w:rStyle w:val="InternetLink"/>
          </w:rPr>
          <w:t>könyvvizsgálói jelentés</w:t>
        </w:r>
      </w:hyperlink>
    </w:p>
    <w:p>
      <w:pPr>
        <w:pStyle w:val="TextBody"/>
        <w:ind w:left="851" w:hanging="0"/>
        <w:rPr/>
      </w:pPr>
      <w:r>
        <w:rPr/>
        <w:tab/>
      </w:r>
      <w:hyperlink r:id="rId40">
        <w:r>
          <w:rPr>
            <w:rStyle w:val="InternetLink"/>
          </w:rPr>
          <w:t>észrevétel és válasz</w:t>
        </w:r>
      </w:hyperlink>
    </w:p>
    <w:p>
      <w:pPr>
        <w:pStyle w:val="TextBody"/>
        <w:ind w:left="851" w:hanging="0"/>
        <w:rPr/>
      </w:pPr>
      <w:r>
        <w:rPr/>
        <w:tab/>
      </w:r>
      <w:hyperlink r:id="rId41">
        <w:r>
          <w:rPr>
            <w:rStyle w:val="InternetLink"/>
          </w:rPr>
          <w:t>belső ellenőri jelentés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április 1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Eras Light IT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;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rend&#337;rs&#233;gi%20besz&#225;mol&#243;%202008.doc" TargetMode="External"/><Relationship Id="rId7" Type="http://schemas.openxmlformats.org/officeDocument/2006/relationships/hyperlink" Target="../../04/katasztr&#243;fav&#233;delem%20t&#225;j&#233;koztat&#243;.doc" TargetMode="External"/><Relationship Id="rId8" Type="http://schemas.openxmlformats.org/officeDocument/2006/relationships/hyperlink" Target="../../05/Kereszt&#250;ry%20igazg%20%20(IV%2015%20).doc" TargetMode="External"/><Relationship Id="rId9" Type="http://schemas.openxmlformats.org/officeDocument/2006/relationships/hyperlink" Target="../../06/El&#337;terj%20Zala%20Gy%20prog%20(IV%2015%20).doc" TargetMode="External"/><Relationship Id="rId10" Type="http://schemas.openxmlformats.org/officeDocument/2006/relationships/hyperlink" Target="../../07/eloterjesztes%20k&#246;zbeszerz&#233;si%20terv-P&#252;bizi%20hat&#225;rozattal-m&#243;dos&#237;tott.doc" TargetMode="External"/><Relationship Id="rId11" Type="http://schemas.openxmlformats.org/officeDocument/2006/relationships/hyperlink" Target="../../08/ESPAN%20projekt%20-%20el&#337;terjeszt&#233;s%2020080425.doc" TargetMode="External"/><Relationship Id="rId12" Type="http://schemas.openxmlformats.org/officeDocument/2006/relationships/hyperlink" Target="../../09/2007%20besz%20sz&#246;v%20ind.doc" TargetMode="External"/><Relationship Id="rId13" Type="http://schemas.openxmlformats.org/officeDocument/2006/relationships/hyperlink" Target="../../09/2007%20besz%20rend.doc" TargetMode="External"/><Relationship Id="rId14" Type="http://schemas.openxmlformats.org/officeDocument/2006/relationships/hyperlink" Target="../../09/2007%20kv%20besz%20rend%20mell&#233;kletei.xls" TargetMode="External"/><Relationship Id="rId15" Type="http://schemas.openxmlformats.org/officeDocument/2006/relationships/hyperlink" Target="../../09/vm%20biz%20hat%202007%20z&#225;rsz&#225;mad&#225;s.doc" TargetMode="External"/><Relationship Id="rId16" Type="http://schemas.openxmlformats.org/officeDocument/2006/relationships/hyperlink" Target="../../09/2007%20z&#225;rsz&#225;mad&#225;s%20k&#246;nyv%20v&#233;l.pdf" TargetMode="External"/><Relationship Id="rId17" Type="http://schemas.openxmlformats.org/officeDocument/2006/relationships/hyperlink" Target="../../10/2008%20kv%20m&#243;d%20el&#337;terj%20(1).doc" TargetMode="External"/><Relationship Id="rId18" Type="http://schemas.openxmlformats.org/officeDocument/2006/relationships/hyperlink" Target="../../10/2008%20kv%20m&#243;d%20el&#337;terj%20mell&#233;kletei%20(2).xls" TargetMode="External"/><Relationship Id="rId19" Type="http://schemas.openxmlformats.org/officeDocument/2006/relationships/hyperlink" Target="../../10/2008%20kv%20m&#243;d%20rend%20(3).doc" TargetMode="External"/><Relationship Id="rId20" Type="http://schemas.openxmlformats.org/officeDocument/2006/relationships/hyperlink" Target="../../10/2008%20kv%20m&#243;d%20rend%20mell&#233;kletei%20(4).xls" TargetMode="External"/><Relationship Id="rId21" Type="http://schemas.openxmlformats.org/officeDocument/2006/relationships/hyperlink" Target="../../10/vm%20biz%20hat%202008%20kv%20m&#243;d.doc" TargetMode="External"/><Relationship Id="rId22" Type="http://schemas.openxmlformats.org/officeDocument/2006/relationships/hyperlink" Target="../../10/2008%20kv%20m&#243;d%20k&#246;nyv%20v&#233;l.pdf" TargetMode="External"/><Relationship Id="rId23" Type="http://schemas.openxmlformats.org/officeDocument/2006/relationships/hyperlink" Target="../../11/vagyonrendelet%20m&#243;dos&#237;t&#225;s%20(2).doc" TargetMode="External"/><Relationship Id="rId24" Type="http://schemas.openxmlformats.org/officeDocument/2006/relationships/hyperlink" Target="../../12/Zala%20M%20%20Visszav&#225;r%20(4)%20legutols&#243;.doc" TargetMode="External"/><Relationship Id="rId25" Type="http://schemas.openxmlformats.org/officeDocument/2006/relationships/hyperlink" Target="../../13/K&#243;rh&#225;zi%20ell&#225;t&#225;s%20helyzete-kieg&#233;sz&#237;tett%20(2).doc" TargetMode="External"/><Relationship Id="rId26" Type="http://schemas.openxmlformats.org/officeDocument/2006/relationships/hyperlink" Target="../../14/SO1_el&#337;terjeszt&#233;s%20(2).doc" TargetMode="External"/><Relationship Id="rId27" Type="http://schemas.openxmlformats.org/officeDocument/2006/relationships/hyperlink" Target="../../15/A%20szoci&#225;lis%20t&#246;rv&#233;ny%20m&#243;dos&#237;t&#225;s&#225;nak%20k&#246;vetkezm&#233;nyei%20v&#233;gleges.doc" TargetMode="External"/><Relationship Id="rId28" Type="http://schemas.openxmlformats.org/officeDocument/2006/relationships/hyperlink" Target="../../16/eloterjesztes%20NydRFT.doc" TargetMode="External"/><Relationship Id="rId29" Type="http://schemas.openxmlformats.org/officeDocument/2006/relationships/hyperlink" Target="../../17/P&#233;nz%20&#233;s%20T&#337;kepiaci%20test&#252;let.doc" TargetMode="External"/><Relationship Id="rId30" Type="http://schemas.openxmlformats.org/officeDocument/2006/relationships/hyperlink" Target="../../18/Nagykanizsa%20Bajza%20u%20%202%20%20sz&#225;m%20alatti%20ingatlan%20&#233;rt&#233;kes&#237;t&#233;se%203%20(2).doc" TargetMode="External"/><Relationship Id="rId31" Type="http://schemas.openxmlformats.org/officeDocument/2006/relationships/hyperlink" Target="../../19/Becsehely%20Kossuth%20L%20%20u%20%2042%20%20sz&#225;m%20alatti%20ingatlan%20&#233;rt&#233;kes&#237;t&#233;se%20(2).doc" TargetMode="External"/><Relationship Id="rId32" Type="http://schemas.openxmlformats.org/officeDocument/2006/relationships/hyperlink" Target="../../20/M&#250;zeum%20&#193;NTSZben%20rakt&#225;r%20kialak&#237;t&#225;sa.doc" TargetMode="External"/><Relationship Id="rId33" Type="http://schemas.openxmlformats.org/officeDocument/2006/relationships/hyperlink" Target="../../21/Asb&#243;th%20l&#233;tsz&#225;mle&#233;p%20%20el&#337;terj(IV%2015%20).doc" TargetMode="External"/><Relationship Id="rId34" Type="http://schemas.openxmlformats.org/officeDocument/2006/relationships/hyperlink" Target="../../22/feladatell-meg&#225;ll%20%20el&#337;terj%20(IV%2015%20).doc" TargetMode="External"/><Relationship Id="rId35" Type="http://schemas.openxmlformats.org/officeDocument/2006/relationships/hyperlink" Target="../../23/Griff%20el&#337;terj(IV%2015%20).doc" TargetMode="External"/><Relationship Id="rId36" Type="http://schemas.openxmlformats.org/officeDocument/2006/relationships/hyperlink" Target="../../24/eloterjesztesGYIK.doc" TargetMode="External"/><Relationship Id="rId37" Type="http://schemas.openxmlformats.org/officeDocument/2006/relationships/hyperlink" Target="../../25/elot%20-zmkk-080215%20(3).doc" TargetMode="External"/><Relationship Id="rId38" Type="http://schemas.openxmlformats.org/officeDocument/2006/relationships/hyperlink" Target="../../26/MMIK%20vizsg&#225;lati%20jelent&#233;s.doc" TargetMode="External"/><Relationship Id="rId39" Type="http://schemas.openxmlformats.org/officeDocument/2006/relationships/hyperlink" Target="../../26/1-%20febru&#225;ri%20el&#337;terjeszt&#233;s.pdf" TargetMode="External"/><Relationship Id="rId40" Type="http://schemas.openxmlformats.org/officeDocument/2006/relationships/hyperlink" Target="../../26/2-%20&#233;szrev&#233;tel%20&#233;s%20v&#225;lasz.pdf" TargetMode="External"/><Relationship Id="rId41" Type="http://schemas.openxmlformats.org/officeDocument/2006/relationships/hyperlink" Target="../../26/3%20-%20bels&#337;%20ellen&#337;ri%20jelent&#233;s.pdf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47:00Z</dcterms:created>
  <dc:creator>Szép Sándor</dc:creator>
  <dc:description/>
  <cp:keywords/>
  <dc:language>en-US</dc:language>
  <cp:lastModifiedBy>mesterl</cp:lastModifiedBy>
  <cp:lastPrinted>2007-11-28T12:29:00Z</cp:lastPrinted>
  <dcterms:modified xsi:type="dcterms:W3CDTF">2008-04-21T13:49:00Z</dcterms:modified>
  <cp:revision>168</cp:revision>
  <dc:subject/>
  <dc:title/>
</cp:coreProperties>
</file>