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color w:val="000080"/>
        </w:rPr>
      </w:pPr>
      <w:r>
        <w:rPr>
          <w:b/>
        </w:rPr>
        <w:t xml:space="preserve">Tárgy: </w:t>
      </w:r>
      <w:r>
        <w:rPr/>
        <w:t>Nagykanizsa, Bajza u. 2. szám alatti ingatlan értékesít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</w:r>
      <w:r>
        <w:rPr/>
        <w:t>nincs Dr. Györke Gyöngyi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08. február 15-i ülésén, 11/2008. (II.15.) KH számú határozatával  döntött arról, hogy a Zala Megyei Önkormányzat tulajdonát képező Nagykanizsa, Bajza u. 2. szám alatti ingatlant értékesíti Nagykanizsa Megyei Jogú Város részére. Ezen adásvétel feltételéül azt szabta, hogy a nevezett ingatlanban működő Területi Gyermekvédelmi Szakszolgálat részére a települési önkormányzat a tulajdonában álló Nagykanizsa, Petőfi u. 5. szám alatti ingatlanban 340 m</w:t>
      </w:r>
      <w:r>
        <w:rPr>
          <w:vertAlign w:val="superscript"/>
        </w:rPr>
        <w:t>2</w:t>
      </w:r>
      <w:r>
        <w:rPr/>
        <w:t xml:space="preserve">-re vonatkozóan kedvezményes bérleti szerződést kössön a megyei önkormányzattal. </w:t>
      </w:r>
    </w:p>
    <w:p>
      <w:pPr>
        <w:pStyle w:val="Normal"/>
        <w:jc w:val="both"/>
        <w:rPr/>
      </w:pPr>
      <w:r>
        <w:rPr/>
        <w:t xml:space="preserve">A fenti közgyűlési határozat értelmében a Zala Megyei Önkormányzat zártkörű versenytárgyalási felhívást küldött Nagykanizsa Megyei Jogú Város részére, amelyben a versenytárgyalást 2008. április 3-ára tűzte ki. Időközben megkezdődtek az egyeztetések a bérleti szerződés előkészítése érdekében. </w:t>
      </w:r>
    </w:p>
    <w:p>
      <w:pPr>
        <w:pStyle w:val="Normal"/>
        <w:jc w:val="both"/>
        <w:rPr/>
      </w:pPr>
      <w:r>
        <w:rPr/>
        <w:t xml:space="preserve">A kanizsai közgyűlés 2008. március 27-i ülésén döntött arról, hogy meg kívánja vásárolni a tárgyban szereplő ingatlant, azonban 2008. március 31-én kelt megkeresésében Marton István polgármester úr, mint a Nagykanizsai Kistérség Többcélú Társulás elnöke jelezte önkormányzatunk felé, hogy a Társulási Tanács 2008. március 31-i ülésén hozott határozatot az ingatlan megvásárlásáról. Ezt követően 2008. április 1-jén polgármester úr levélben jelezte, hogy Nagykanizsa Megyei Jogú Város nevében a zártkörű versenytárgyaláson nem kívánnak részt venni a kistérségi társulás vételi szándéka miatt. Tájékoztatta önkormányzatunkat arról is, hogy a TEGYESZ irodák elhelyezése céljából készek megkötni a kedvezményes bérleti szerződést a már elfogadott feltételekkel, valamint az ingatlan kistérségi társulás részére történő értékesítésének szíves támogatását kért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április 4-én kelt levelében a nagykanizsai székhelyű Gejzír Kanizsa Kft. jelezte vételi szándékát a Nagykanizsa, Bajza utcai ingatlanra vonatkozóan. A társaságot 1992-ben hozták létre és 1997-ig Bt. formájában működött, majd Kft-vé alakult. 14 főt foglalkoztat, tevékenységi körébe gázkészülékek javítása, kazánházak, fűtési rendszerek üzemeltetése, energiatakarékos fűtési rendszerek kialakítása, napenergia hasznosítása tartozik. Az ingatlan megvásárlásával végleges bázist szeretnének kialakítani, mivel jelenleg bérleményben működnek.</w:t>
      </w:r>
    </w:p>
    <w:p>
      <w:pPr>
        <w:pStyle w:val="Normal"/>
        <w:jc w:val="both"/>
        <w:rPr/>
      </w:pPr>
      <w:r>
        <w:rPr/>
        <w:t>Ajánlatuk annyiban egyezik meg a Nagykanizsa Megyei Jogú Város Önkormányzata, majd a Nagykanizsa Kistérség Többcélú Társulása által adott ajánlattal, hogy 35.000.000 Ft-ért megvásárolnák az ingatlant. Abban azonban eltérés mutatkozik, hogy az általuk ajánlott 350 m</w:t>
      </w:r>
      <w:r>
        <w:rPr>
          <w:vertAlign w:val="superscript"/>
        </w:rPr>
        <w:t>2</w:t>
      </w:r>
      <w:r>
        <w:rPr/>
        <w:t xml:space="preserve"> nagyságú területre hol, és milyen módon biztosítanának kedvezményes bérleti lehetőséget. Erre vonatkozóan írásban alternatívákat vázoltak fel: a Bajza utcai épületegyüttes volt kollégiumát felújítanák, és határozatlan időre szóló bérleti szerződés keretében ott helyeznék el a TEGYESZ munkatársait, ha ez meghiúsulna, bérleményt biztosítanának 550 Ft/hó/m2 + Áfa bérleti díjért és ezen felül a mindenkor felmerülő rezsiköltségek megfizetéséért. (Nagykanizsa Megyei Jogú Város ajánlatában 2010. december 31-ig változatlanul 700 Ft/hó/m</w:t>
      </w:r>
      <w:r>
        <w:rPr>
          <w:vertAlign w:val="superscript"/>
        </w:rPr>
        <w:t>2</w:t>
      </w:r>
      <w:r>
        <w:rPr/>
        <w:t xml:space="preserve"> kedvezményes ár szerepelt, amelyből 650 Ft a rezsi, és 50 Ft a bérleti díj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legfőbb érdeke az ingatlan mielőbbi értékesítése mellett, hogy a fenntartásában működő intézmény dolgozóinak biztonságos elhelyezéséről gondoskodjon. Mivel a Gejzír Kanizsa Kft. ajánlata több pont tekintetében is bizonytalansági tényezőt tartalmaz, nem hasonlítható össze a Nagykanizsai Kistérség Többcélú Társulás ajánlatával, ezért a Zala Megyei Közgyűlés az önkormányzat vagyonáról és a vagyongazdálkodás szabályairól szóló 14/2004. (VI.30.) ÖR számú rendeletének 11. § (2) bekezdése alapján a Nagykanizsai Kistérség Többcélú Társulása számára kiírandó zártkörű versenytárgyalás megtartása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6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Nagykanizsa, Bajza u. 2. szám alatti ingatlan értékesítése </w:t>
      </w:r>
      <w:r>
        <w:rPr>
          <w:i w:val="false"/>
        </w:rPr>
        <w:t>című előterjesztést a határozati javaslatnak megfelelően a közgyűlésnek egyhangúan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  <w:iCs/>
          <w:u w:val="single"/>
        </w:rPr>
        <w:t>13/2008. (IV.16.) T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  <w:iCs/>
        </w:rPr>
        <w:t>A Zala Megyei Közgyűlés Térségfejlesztési Bizottsága</w:t>
      </w:r>
      <w:r>
        <w:rPr>
          <w:bCs/>
          <w:iCs/>
        </w:rPr>
        <w:t xml:space="preserve"> </w:t>
      </w:r>
      <w:r>
        <w:rPr>
          <w:i w:val="false"/>
        </w:rPr>
        <w:t>az előterjesztést a határozati javaslatnak megfelelően egyhangúan elfogadta és közgyűlés elé terjesztésével egyetérte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11/2008. (II.15.) közgyűlési határozatát hatályon kívül helyezi és helyette a következő döntést hozz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gyűlés - zártkörű versenytárgyalás lefolytatásával - a Nagykanizsa, Bajza u. 2. szám alatti ingatlant 35.000.000 Ft összegért értékesíti a Nagykanizsai Kistérség Többcélú Társulása részére. Felhatalmazza elnökét, hogy a határozati javaslat 2. pontjában nevesített bérleti szerződés megkötését követően aláírja az adásvételi szerződé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, hogy a Nagykanizsa, Petőfi u. 5. szám alatti ingatlanban 340 m</w:t>
      </w:r>
      <w:r>
        <w:rPr>
          <w:vertAlign w:val="superscript"/>
        </w:rPr>
        <w:t xml:space="preserve">2 </w:t>
      </w:r>
      <w:r>
        <w:rPr/>
        <w:t xml:space="preserve"> -re vonatkozóan a TEGYESZ elhelyezése érdekében Nagykanizsa Megyei Jogú Város Önkormányzata Ingatlankezelési Intézményével - Nagykanizsa Megyei Jogú Város által biztosított feltételekkel - a kedvezményes bérleti szerződést megkös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elnökét, hogy a bérleti szerződés megkötése után a TEGYESZ alapító okiratában a székhely és az intézet épülete megnevezést a 2. pontban szereplő elhelyezés szerint módosít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5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360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06:00Z</dcterms:created>
  <dc:creator>User</dc:creator>
  <dc:description/>
  <cp:keywords/>
  <dc:language>en-US</dc:language>
  <cp:lastModifiedBy>mesterl</cp:lastModifiedBy>
  <cp:lastPrinted>2008-04-09T15:15:00Z</cp:lastPrinted>
  <dcterms:modified xsi:type="dcterms:W3CDTF">2008-04-17T07:52:00Z</dcterms:modified>
  <cp:revision>4</cp:revision>
  <dc:subject/>
  <dc:title>Intézményi alapító okiratok módosítása</dc:title>
</cp:coreProperties>
</file>