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a Rendelet-tervezet a Zala Megyei Önkormányzat </w:t>
      </w:r>
    </w:p>
    <w:p>
      <w:pPr>
        <w:pStyle w:val="TextBody"/>
        <w:rPr>
          <w:u w:val="none"/>
        </w:rPr>
      </w:pPr>
      <w:r>
        <w:rPr>
          <w:u w:val="none"/>
        </w:rPr>
        <w:t>2007. évi gazdálkodásának zárszámadásáról, a pénzmaradvány megállapításáról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9/2008. (IV. 14.) TKB számú határozat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iCs/>
          <w:sz w:val="24"/>
          <w:szCs w:val="24"/>
        </w:rPr>
        <w:t xml:space="preserve">A Turisztikai és Külkapcsolatok Bizottsága a </w:t>
      </w:r>
      <w:r>
        <w:rPr>
          <w:sz w:val="24"/>
          <w:szCs w:val="24"/>
        </w:rPr>
        <w:t xml:space="preserve">Zala Megyei Önkormányzat 2007. évi gazdálkodásának zárszámadásáról és a pénzmaradvány megállapításáról </w:t>
      </w:r>
      <w:r>
        <w:rPr>
          <w:iCs/>
          <w:sz w:val="24"/>
          <w:szCs w:val="24"/>
        </w:rPr>
        <w:t xml:space="preserve">szóló </w:t>
      </w:r>
      <w:r>
        <w:rPr>
          <w:sz w:val="24"/>
          <w:szCs w:val="24"/>
        </w:rPr>
        <w:t>rendelet-tervezet egyhangúlag elfogadta és a Közgyűlésnek elfogadásra javasolj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/2008. (IV. 14.) KNB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Kisebbségi és Nemzetiségi Bizottsága a Zala Megyei Önkormányzat 2007. évi gazdálkodásának zárszámadásáról, a pénzmaradvány megállapításáról szóló rendelet-tervezetet 3 igen, 1 tartózkodás mellett elfogadja, annak közgyűlés elé terjesztésével egyetért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sz w:val="24"/>
          <w:szCs w:val="24"/>
        </w:rPr>
        <w:t>35/2008. (IV. 15.) OK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Oktatási és Kulturális Bizottsága a „Rendelet-tervezet a Zala Megyei Önkormányzat 2007. évi gazdálkodásának zárszámadásáról, a pénzmaradvány megállapításáról” c. előterjesztést 7 igen és 1 nem szavazattal a közgyűlésnek elfogadásra javasolta. 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23/2008. (IV. 15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>Zala Megyei Önkormányzat 2007. évi gazdálkodásának zárszámadásáról, a pénzmaradvány megállapításáról</w:t>
      </w:r>
      <w:r>
        <w:rPr>
          <w:i w:val="false"/>
        </w:rPr>
        <w:t xml:space="preserve"> szóló rendelet-tervezetet a közgyűlésnek egyhangúan elfogadásra javasolt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i/>
          <w:i/>
          <w:szCs w:val="24"/>
          <w:highlight w:val="yellow"/>
        </w:rPr>
      </w:pPr>
      <w:r>
        <w:rPr>
          <w:b w:val="false"/>
          <w:i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>
          <w:szCs w:val="24"/>
        </w:rPr>
        <w:t>16/2008. (IV. 15.) JÜB sz. határozat</w:t>
      </w:r>
    </w:p>
    <w:p>
      <w:pPr>
        <w:pStyle w:val="Szvegtrzsbehzssal3"/>
        <w:spacing w:before="0" w:after="0"/>
        <w:ind w:left="0" w:hanging="0"/>
        <w:rPr/>
      </w:pPr>
      <w:r>
        <w:rPr>
          <w:sz w:val="24"/>
          <w:szCs w:val="24"/>
        </w:rPr>
        <w:t>A Jogi és Ügyrendi Bizottság egyhangúlag egyetértett a rendelet-tervezet közgyűlés elé terjesztésével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/2008. (IV. 16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/>
      </w:pPr>
      <w:r>
        <w:rPr>
          <w:i w:val="false"/>
        </w:rPr>
        <w:t>Az Egészségügyi és Szociális Bizottság a „Rendelet-tervezet a Zala Megyei Önkormányzat 2007. évi gazdálkodásának zárszámadásáról, a pénzmaradvány megállapításáról” című előterjesztést a közgyűlésnek egyhangúan elfogadásra javasolj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i/>
          <w:i/>
          <w:szCs w:val="24"/>
          <w:highlight w:val="yellow"/>
        </w:rPr>
      </w:pPr>
      <w:r>
        <w:rPr>
          <w:b w:val="false"/>
          <w:i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9/2008. (IV. 16.) T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Térségfejlesztési Bizottsága a </w:t>
      </w:r>
      <w:r>
        <w:rPr/>
        <w:t>Zala Megyei Önkormányzat 2007. évi gazdálkodásának zárszámadásáról, a pénzmaradvány megállapításáról</w:t>
      </w:r>
      <w:r>
        <w:rPr>
          <w:i w:val="false"/>
        </w:rPr>
        <w:t xml:space="preserve"> szóló rendelet-tervezetet a közgyűlésnek egyhangúan elfogadásra javasol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6:00Z</dcterms:created>
  <dc:creator>.</dc:creator>
  <dc:description/>
  <cp:keywords/>
  <dc:language>en-US</dc:language>
  <cp:lastModifiedBy>mesterl</cp:lastModifiedBy>
  <cp:lastPrinted>2007-11-29T10:49:00Z</cp:lastPrinted>
  <dcterms:modified xsi:type="dcterms:W3CDTF">2008-04-18T05:45:00Z</dcterms:modified>
  <cp:revision>5</cp:revision>
  <dc:subject/>
  <dc:title>Tájékoztató a december 28-i közgyülést megelőző bizottsági</dc:title>
</cp:coreProperties>
</file>