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851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7. évi gazdálkodásának zárszámadásáról, a pénzmaradvány megállapít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3420" w:leader="none"/>
        </w:tabs>
        <w:ind w:left="141" w:hanging="0"/>
        <w:rPr/>
      </w:pPr>
      <w:r>
        <w:rPr>
          <w:sz w:val="24"/>
        </w:rPr>
        <w:t>Az előterjesztést készítette</w:t>
      </w:r>
      <w:r>
        <w:rPr>
          <w:b w:val="false"/>
          <w:sz w:val="24"/>
        </w:rPr>
        <w:t>:</w:t>
      </w:r>
      <w:r>
        <w:rPr>
          <w:sz w:val="24"/>
        </w:rPr>
        <w:tab/>
      </w:r>
      <w:r>
        <w:rPr>
          <w:b w:val="false"/>
          <w:sz w:val="24"/>
        </w:rPr>
        <w:t>Mádl Andrea pénzügyi osztályvezető,</w:t>
      </w:r>
    </w:p>
    <w:p>
      <w:pPr>
        <w:pStyle w:val="Normal"/>
        <w:ind w:left="3116" w:firstLine="284"/>
        <w:rPr/>
      </w:pPr>
      <w:r>
        <w:rPr/>
        <w:t>Busa Lászlóné pénzügyi munkatárs,</w:t>
      </w:r>
    </w:p>
    <w:p>
      <w:pPr>
        <w:pStyle w:val="Normal"/>
        <w:ind w:left="3116" w:firstLine="284"/>
        <w:rPr/>
      </w:pPr>
      <w:r>
        <w:rPr/>
        <w:t>Kustán Lászlóné pénzügyi munkatárs,</w:t>
      </w:r>
    </w:p>
    <w:p>
      <w:pPr>
        <w:pStyle w:val="Normal"/>
        <w:ind w:left="3116" w:firstLine="284"/>
        <w:rPr/>
      </w:pPr>
      <w:r>
        <w:rPr/>
        <w:t>Molnár Tiborné pénzügyi munkatárs,</w:t>
      </w:r>
    </w:p>
    <w:p>
      <w:pPr>
        <w:pStyle w:val="Normal"/>
        <w:ind w:left="3116" w:firstLine="284"/>
        <w:rPr/>
      </w:pPr>
      <w:r>
        <w:rPr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02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07. évi gazdálkodás zárszámadásának 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maradvány megállapításának indok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18. §-a előírja az önkormányzat éves gazdálkodását bemutató zárszámadás elkészítését. A törvényi kötelezettségnek megfelelően a 2007. évi gazdálkodásról az alábbi értékelés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07. évi költségvetését a közgyűlés a 2/2007. (II. 20.) ÖR számú rendeletével 933.257 e Ft működési hiánnyal fogadta el.</w:t>
      </w:r>
    </w:p>
    <w:p>
      <w:pPr>
        <w:pStyle w:val="Normal"/>
        <w:jc w:val="both"/>
        <w:rPr/>
      </w:pPr>
      <w:r>
        <w:rPr/>
        <w:t xml:space="preserve">A közgyűlés által 2007. évben elfogadott módosításokkal előirányzat szinten a működési hiány 766.677 e Ft-ra módosult. </w:t>
      </w:r>
    </w:p>
    <w:p>
      <w:pPr>
        <w:pStyle w:val="Normal"/>
        <w:jc w:val="both"/>
        <w:rPr/>
      </w:pPr>
      <w:r>
        <w:rPr/>
        <w:t>A hiányt lehetett még mérsékelni azzal, hogy a működési céltartalékból a tervezettel szemben egyes célokra illetve feladatokra 114.889 e Ft-tal kevesebb előirányzat került átadásra az intézmények részére. (pl. energia kompenzációra 47.256 e Ft, az intézmények részére 2 %-os keresetkiegészítésre 4.405 e Ft, intézmények finanszírozási előlegére 16.712 e Ft, szociális térítési díjak felülvizsgálata miatt bevételi kiesés kompenzálására 31. 678 e Ft felhasználására nem került sor.)</w:t>
      </w:r>
    </w:p>
    <w:p>
      <w:pPr>
        <w:pStyle w:val="Normal"/>
        <w:jc w:val="both"/>
        <w:rPr/>
      </w:pPr>
      <w:r>
        <w:rPr/>
        <w:t>A 2007. évi többletbevételek, átvett pénzeszközök (182.153 e Ft, amiből 132.868 e Ft illeték bevételi többlet) és a kiadási megtakarítások (77.273 e Ft), rendeleten történő átvezetését követően a 2007. évi működési hiány módosított előirányzata 392.362 e Ft-ra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letbevételek, a megszorító intézkedések és a takarékos gazdálkodás eredményeként a megyei önkormányzat a 2007. évet 335.252 e Ft folyószámla hitellel zárta. </w:t>
      </w:r>
    </w:p>
    <w:p>
      <w:pPr>
        <w:pStyle w:val="Normal"/>
        <w:jc w:val="both"/>
        <w:rPr/>
      </w:pPr>
      <w:r>
        <w:rPr/>
        <w:t>A módosított előirányzatkén kimutatott 392.362 e Ft hitelhez képest az év végi hitelállomány kisebb összegű. Ennek oka, hogy a feladatok egy része 2008. évre áthúzódó kiadásként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fejlesztési, felújítási pályázatok önrészéhez, hitel kiváltásához, 2007. december 21-én 20.000.000 CHF összegű, ZALA MEGYE I. elnevezésű zártkörű dematerializált kötvényt bocsátott ki, 20 éves futamidővel és 3 év türelmi id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</w:t>
      </w:r>
      <w:r>
        <w:rPr>
          <w:b/>
        </w:rPr>
        <w:t xml:space="preserve"> intézményi működési bevételek </w:t>
      </w:r>
      <w:r>
        <w:rPr/>
        <w:t xml:space="preserve">az 1.639.939 e Ft-os eredeti előirányzathoz képest év végére 3.172 e Ft-tal csökkentek, így az előirányzat 1.636.767 e Ft-ra módosult. A ténylegesen realizált bevétel 1.663.604 e Ft, ami 101,6 %-os teljesítést jelent. </w:t>
      </w:r>
    </w:p>
    <w:p>
      <w:pPr>
        <w:pStyle w:val="Normal"/>
        <w:jc w:val="both"/>
        <w:rPr/>
      </w:pPr>
      <w:r>
        <w:rPr/>
        <w:t>Ezen belül legnagyobb nagyságrendű az egyéb saját bevétel, melynél az 1.459.448 e Ft módosított előirányzattal szemben a teljesítés 1.476.104 e Ft. Ez 16.656 e Ft többletbevételt jelent úgy, hogy az egyes tételeknél szóródás mutatkozott. Így pl. a szolgáltatások ellenértéke soron 2.818 e Ft-tal, a továbbszámlázott (közvetített) szolgáltatásoknál 4.914 e Ft-tal, az egyéb sajátos bevételnél 7.848 e Ft-tal, az intézményi ellátási díjaknál 7.470 e Ft-tal több, az alkalmazottak térítése címen pedig 17.558 e Ft-tal kevesebb bevétel realizálódott. Az utóbbi elmaradás oka, hogy az előző évekhez képest kevesebb dolgozó vette igénybe az intézményi étkezte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sajátos működési bev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 megyei önkormányzatot megillető központi leosztású illetékbevétel l.633 millió Ft ra teljesült, ami 133 millió Ft-tal több, mint az eredetileg tervezett 1.500 millió Ft, ugyanakkor 105 millió Ft-tal kevesebb mint az előző évi bevétel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zemélyi jövedelemadó normatív módon leosztott részét </w:t>
      </w:r>
      <w:r>
        <w:rPr>
          <w:bCs/>
        </w:rPr>
        <w:t>az önkormányzat 100 %-ban megkap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költségve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ladatmutatóhoz kötött normatív állami hozzájárulás, az önkormányzatok színházi támogatása, valamint a normatív kötött felhasználású támogatások 2.124.057 e Ft-tal 100 %-ra teljesültek.</w:t>
      </w:r>
    </w:p>
    <w:p>
      <w:pPr>
        <w:pStyle w:val="Normal"/>
        <w:jc w:val="both"/>
        <w:rPr/>
      </w:pPr>
      <w:r>
        <w:rPr/>
        <w:t>Megjegyezendő, hogy a feladatmutatóhoz kötött normatív állami hozzájárulás és a normatív kötött felhasználású támogatások 2007. évi elszámolásának eredményeként 26.916 e Ft visszafizetési kötelezettsége keletkezett az önkormányzatnak. (részletesen ld. 3/a számú melléklet) Ebből 10.400 e Ft a szociális ágazaton belül, elsősorban a demens betegek bentlakásos intézményi ellátásánál (8.000 e Ft) mutatkozott. A költségvetési törvény ehhez az ellátási formához 2007. évben kettő fejkvótát rendelt. Azok után a demens betegek után, akik 2006. december 31-én már rendelkeztek a demencia kórkép súlyos fokozatát igazoló, Pszichiátriai Szakkollégium által befogadott demencia centrum szakvéleményével 800 e Ft/fő/év, a 2007. évben demens beteggé váló ellátottak után viszont csak 400 e Ft/fő/év volt a normatíva összege. A tervezés időszakában a 2006. december 31-i létszám volt ismert és tervezhető, a 2007. évi változás (elhalálozás, új beutalás, stb.) viszont nem volt előre látható.</w:t>
      </w:r>
    </w:p>
    <w:p>
      <w:pPr>
        <w:pStyle w:val="Normal"/>
        <w:jc w:val="both"/>
        <w:rPr/>
      </w:pPr>
      <w:r>
        <w:rPr/>
        <w:t>A gyermekvédelmi szakellátás területén a visszafizetés összege 7.210 e Ft. Ennél a szakellátásnál magasak a fejkvóták (680 e Ft-tól 950 e Ft-ig), ezért kisebb létszámú eltérés (pl. a különleges ellátásnál - 3 fő, az otthont nyújtó ellátásnál - 2 fő) is már jelentősebb összegű állami hozzájárulás visszafizetést eredményez.</w:t>
      </w:r>
    </w:p>
    <w:p>
      <w:pPr>
        <w:pStyle w:val="Normal"/>
        <w:jc w:val="both"/>
        <w:rPr/>
      </w:pPr>
      <w:r>
        <w:rPr/>
        <w:t>A közoktatási ágazatot terhelő visszafizetési kötelezettség 9.361 e Ft, aminek több mint fele  (5.510 e Ft) a korai fejlesztés, gondozásban és fejlesztő felkészítésben részt vevő gyermekek létszámának csökkenése miatt keletkezett (korai fejlesztés gondozás - 4 fő, fejlesztő felkészítés - 14 fő).</w:t>
      </w:r>
    </w:p>
    <w:p>
      <w:pPr>
        <w:pStyle w:val="Normal"/>
        <w:jc w:val="both"/>
        <w:rPr/>
      </w:pPr>
      <w:r>
        <w:rPr/>
        <w:t>A 26.916 e Ft-ot a 2007. évi pénzmaradvány terhére kell vissza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működésképtelen önkormányzatok egyéb támogatására 2007. évben     25.000 e Ft támogatást kapott, mely összeg teljes egészében megérkezett a hivatal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ímzett támogatások 1.240.091 e Ft módosított előirányzatával szemben 1.212.808 e Ft került lehívásra 2007. évben. Ebből a Zala Megyei Kórház beruházás III. ütemére 659.754 e Ft, a kistérségi idősellátó modellre (idősek otthona létrehozása Szepetnek, Zalabaksa és Sármellék községekben) pedig 553.054 e Ft került lehívásra. A kórház beruházás esetében a címzett támogatás 100 %-ban lehívásra került, a 27.283 e Ft maradvány a kistérségi beruházás címzett támogatási előirányzatából mara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egészségügyi gép- műszer beszerzéséhez 2006-2007. évre elnyert központi céltámogatásból 28.225 e Ft került felhasználásra. A fennmaradó 980 e Ft lehívására nem került sor, mivel a támogatással beszerzett egészségügyi gépek beruházási összköltsége kevesebb lett mint a pályázott összeg. A maradványról a Közgyűlés a 101/2007. (IX. 14.) sz. határozatával lemon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elhalmozási és tőke jellegű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</w:rPr>
        <w:t>A Zala Megyei Önkormányzat 2007. évben 674.358 e Ft felhalmozási és tőke jellegű bevételt realizált. Ebből az összegből a megyei intézményeknél és a hivatalnál tárgyi eszközök értékesítéséből 44.023 e Ft bevétel keletkezett, míg a legnagyobb tétel a hivatalnál</w:t>
      </w:r>
      <w:r>
        <w:rPr>
          <w:b/>
          <w:i w:val="false"/>
        </w:rPr>
        <w:t xml:space="preserve"> </w:t>
      </w:r>
      <w:r>
        <w:rPr>
          <w:i w:val="false"/>
        </w:rPr>
        <w:t>volt 615.000</w:t>
      </w:r>
      <w:r>
        <w:rPr>
          <w:b/>
          <w:i w:val="false"/>
        </w:rPr>
        <w:t xml:space="preserve"> </w:t>
      </w:r>
      <w:r>
        <w:rPr>
          <w:i w:val="false"/>
        </w:rPr>
        <w:t>e Ft-tal, pénzügyi befektetések értékesítése címen. Az önkormányzat 2005. évben értékesítette a Zalatour Kft-ben lévő üzletrészét 1.230.000 e Ft-ért. A vevő SCD BALATON HOLDING Rt. a 2007. évre esedékes 615.000 e Ft részletfizetési kötelezettségének eleget tett.</w:t>
      </w:r>
    </w:p>
    <w:p>
      <w:pPr>
        <w:pStyle w:val="TextBody"/>
        <w:jc w:val="both"/>
        <w:rPr/>
      </w:pPr>
      <w:r>
        <w:rPr>
          <w:i w:val="false"/>
        </w:rPr>
        <w:t>Osztalék- és hozambevétel címen 6 e Ft-ot kapott a hivatal a Nyugat-Pannon Regionális Részvénytársaságban (Szombathely) lévő 100 e Ft-os befektetése után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Sajátos felhalmozási és tőkebevétel címen 15.329 e Ft-ot realizált az önkormányza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énzeszköz átvétel államháztartáson kívül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Működési célú pénzeszköz átvétellel elsősorban a megyei intézmények számoltak, a 60.010 e Ft módosított előirányzattal szemben 58.520 e Ft bevétel érkezett számláikra. Ennek jelentős része (38.088 e Ft) az MMIK-nál jelent meg, mivel Európa Uniós pályázatból 34.688 e Ft-ot kaptak működésre. </w:t>
      </w:r>
    </w:p>
    <w:p>
      <w:pPr>
        <w:pStyle w:val="Normal"/>
        <w:widowControl w:val="false"/>
        <w:jc w:val="both"/>
        <w:rPr/>
      </w:pPr>
      <w:r>
        <w:rPr/>
        <w:t xml:space="preserve">A hivatal felhalmozási célra 50.440 e Ft-ot vett át. A Zala Megyei Önkormányzat 2004. december l.-jével átadta működtetésre az Idősek Otthona Türje intézményét a Magyar Kolping Szövetség részére. Az önkormányzat az átadással egyidejűleg kötelezettséget vállalt arra, hogy három éven át fejlesztési támogatást nyújt az otthon jogszabályi megfeleltethetősége és korszerűsítése érdekében a Szövetség részére. A megye a fizetési kötelezettségének eleget tett, és 2005. valamint 2006. évben összesen 50.000 e Ft-ot átadott a Szövetség részére. A szerződésben meghatározott célok nem valósultak meg, így a Szövetség a fenti összeget visszautalta a hivatal számlájára. </w:t>
      </w:r>
    </w:p>
    <w:p>
      <w:pPr>
        <w:pStyle w:val="Normal"/>
        <w:widowControl w:val="false"/>
        <w:jc w:val="both"/>
        <w:rPr/>
      </w:pPr>
      <w:r>
        <w:rPr/>
        <w:t>A zalaegerszegi Kardiológiáért Alapítványtól 440 e Ft-ot vettünk át, amit a kórház központi műtőjébe, képerősítő vásárlásához használtunk fel.</w:t>
      </w:r>
    </w:p>
    <w:p>
      <w:pPr>
        <w:pStyle w:val="TextBody"/>
        <w:jc w:val="both"/>
        <w:rPr/>
      </w:pPr>
      <w:r>
        <w:rPr>
          <w:i w:val="false"/>
        </w:rPr>
        <w:t>Az intézmények az 57.329 e Ft módosított előirányzattal szemben 57.696 e Ft pénzeszközt vettek át felhalmozási célra. Ebből vállalkozásoktól, szakképzési hozzájárulás címen a középfokú oktatási intézmények mintegy 41.000 e Ft-ot realizáltak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ámogatás értékű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ek támogatás értékű működési bevételei 9.210.964 e Ft-ra teljesültek. Ebből a kórház OEP finanszírozása 9.109.989 e Ft, ami 43.217 e Ft-tal kevesebb a 2006. évi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nál a tervezett 216.510 e Ft-tal szemben 220.604 e Ft realizálódott ezen a soron. Ebből nagyobb tételek az alábbia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lenti nevelési tanácsadó működését a megyei önkormányzat és a város 50%-ban finanszírozta, és 12.817 e Ft-ot utalt á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alaegerszeg Város önkormányzata 15.503 e Ft-tal járult hozzá a Griff Bábszínház működéséhez, a szerződésben foglaltaknak megfelelő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Keszthely Város 6.615 e Ft-tal finanszírozta a Vajda János Gimnáziumban működő emelt szintű oktatás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Esélyek háza működtetésére 21.600 e Ft-ot utalt át a Szociális és Munkaügyi Minisztériu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megyei intézményeknél biztosított szociális foglalkoztatásra 99.877 e Ft-ot kapott az önkormányz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Települési Önkormányzatok Útkezelői Társulása 12.956 e Ft-ot realizált ezen a cím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Megyei önkormányzat által ellátandó gyógypedagógiai feladatokhoz összesen 11.079 e Ft-ot adtak át többcélú kistérségi társulás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Támogatási értékű felhalmozási bevétel címen az intézmények 39.118 e Ft bevételre tettek szert. Ebből nagyobb tételek pl.: Zala Megyei Kórháznál 17.256 e Ft (OEP-től neurológia struktúra átalakítására 15.800 e Ft és az Országos Munkavédelmi Felügyelettől ágytálmosó beszerzéshez 1.456 e Ft), Lámfalussy Sándor Szakközépiskola és Szakiskolánál 8.930 e Ft (ebből decentralizált pályázati pénz 8.760 e Ft, 170 e Ft-ot pedig a Közoktatási Közalapítvány adott dobbantó vásárlásra), Asbóth Sándor Térségi Középiskolánál 9.136 e Ft (2.300 e Ft-ot adott Keszthely és 650 e Ft-ot Hévíz város önkormányzata ingatlan felújításra, 6.186 e Ft pedig Munkaerőpiaci Alaptól fejlesztésre kapott pályázati pénz)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A hivatalnál 114.385 e Ft bevétel keletkezett ilyen jogcímen. Ebből nagyobb tételek:</w:t>
      </w:r>
    </w:p>
    <w:p>
      <w:pPr>
        <w:pStyle w:val="Normal"/>
        <w:jc w:val="both"/>
        <w:rPr/>
      </w:pPr>
      <w:r>
        <w:rPr>
          <w:bCs/>
        </w:rPr>
        <w:t>A céltámogatással megvalósult egészségügyi gép-műszer beszerzéshez kapcsolódóan a Zala Megyei Kórház átutalta a vállalt önrészt (16.234 e Ft), valamint az egészségügyi gép-műszer beszerzéshez az önkormányzat által felvett beruházási hitel esedékes önrészét és kamatát  (27.258 e Ft). A 2007. IV. negyedévi kamat átutalására 2008. évben kerül sor.</w:t>
      </w:r>
    </w:p>
    <w:p>
      <w:pPr>
        <w:pStyle w:val="Normal"/>
        <w:jc w:val="both"/>
        <w:rPr>
          <w:bCs/>
        </w:rPr>
      </w:pPr>
      <w:r>
        <w:rPr>
          <w:bCs/>
        </w:rPr>
        <w:t>A Zala Megyei Kórház a III. ütemű rekonstrukcióhoz vállalt 100.000 e Ft pénzeszköz átadási kötelezettségét 2007. évben nem teljesítette.</w:t>
      </w:r>
    </w:p>
    <w:p>
      <w:pPr>
        <w:pStyle w:val="Normal"/>
        <w:jc w:val="both"/>
        <w:rPr/>
      </w:pPr>
      <w:r>
        <w:rPr>
          <w:bCs/>
        </w:rPr>
        <w:t>Az önkormányzat egyes szociális szolgáltatások kiegészítő támogatására a Szociális és Munkaügyi Minisztériumtól 30.875 e Ft-ot kapo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ek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ódosított előirányzat szerint az önkormányzat működési hiánya 392.362 e Ft, az előirányzott felhalmozási célú hitel felvétel pedig 820.067 e Ft.</w:t>
      </w:r>
    </w:p>
    <w:p>
      <w:pPr>
        <w:pStyle w:val="TextBody"/>
        <w:jc w:val="both"/>
        <w:rPr>
          <w:i w:val="false"/>
          <w:i w:val="false"/>
        </w:rPr>
      </w:pPr>
      <w:r>
        <w:rPr>
          <w:bCs/>
          <w:i w:val="false"/>
        </w:rPr>
        <w:t xml:space="preserve">Az önkormányzat a 2007. évet 335.252 e Ft folyószámla hitellel zárta. </w:t>
      </w:r>
      <w:r>
        <w:rPr>
          <w:i w:val="false"/>
        </w:rPr>
        <w:t>A gazdálkodás során a működési egyensúly megteremtéséhez 2007. május 9-től folyamatosan szükség volt folyószámla hitel igénybevételére. A hitel maximális napi összege 290.307 e Ft-ot tett ki, ami csaknem kétszerese a 2006. évinek (155.565 e Ft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múlt évben 819.160 e Ft felhalmozási célú hitel igénybevételére került sor a Zala Megyei Kórházban egészségügyi gép-műszer beszerzéssel együtt megvalósuló kórház-rekonstrukció kiadásaihoz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maradv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6. évi pénzmaradvány megállapítására vonatkozóan a közgyűlés megalkotta a 7/2007. (V.2.) ÖR számú rendeletét. A pénzmaradvány összege a 8/2007. (V. 2.) ÖR számú rendelet alapján átvezetésre került a 2007. évi költségvetésen. Az önkormányzat pénzmaradványának előirányzata 1.153.841 e Ft összegben került meghatározásra (ebből működési célú pénzmaradvány 480.071 e Ft, a felhalmozási célú pénzmaradvány pedig 673.770 e Ft).</w:t>
      </w:r>
    </w:p>
    <w:p>
      <w:pPr>
        <w:pStyle w:val="Normal"/>
        <w:jc w:val="both"/>
        <w:rPr/>
      </w:pPr>
      <w:r>
        <w:rPr/>
        <w:t>Az intézmények az előző évi pénzmaradvány 77 %-át, a hivatal pedig az 50,7 %-át használt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Értékpapírok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zen a soron az önkormányzat által 2007. évben kibocsátott 20.000.000,- CHF összértékű dematerializált kötvény Ft értéke (3.056.800 e Ft) szerepel bevételként, a kibocsátás időpontjában érvényben lévő 152,84 Ft-os középárfolyammal nyilvántartásba vé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5"/>
        </w:numPr>
        <w:rPr>
          <w:b/>
          <w:b/>
          <w:szCs w:val="24"/>
        </w:rPr>
      </w:pPr>
      <w:r>
        <w:rPr>
          <w:b/>
          <w:szCs w:val="24"/>
        </w:rPr>
        <w:t>Működési kiadáso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Hivatal működési kiadásai </w:t>
      </w:r>
      <w:r>
        <w:rPr/>
        <w:t>(9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kiadásain belül a szakmai bizottságok részére biztosított források felhasználása      53,4 %-ra, az elnöki kereté pedig 83,8 %-ra teljesült.</w:t>
      </w:r>
    </w:p>
    <w:p>
      <w:pPr>
        <w:pStyle w:val="Normal"/>
        <w:jc w:val="both"/>
        <w:rPr/>
      </w:pPr>
      <w:r>
        <w:rPr/>
        <w:t>Nagyon alacsonyan, 29,5 %-ra teljesültek az idegenforgalmi kiadások. Ez abból adódott, hogy a turisztikai desztináció menedzsment rendszer működéséhez tervezett 12.000 e Ft kiadás várhatóan 2008. évben fog felmerülni.</w:t>
      </w:r>
    </w:p>
    <w:p>
      <w:pPr>
        <w:pStyle w:val="Normal"/>
        <w:jc w:val="both"/>
        <w:rPr/>
      </w:pPr>
      <w:r>
        <w:rPr/>
        <w:t>A többi feladatnál a kiadások (a vagyongazdálkodással és a nemzetiségi feladatokkal összefüggő kiadások kivételével) 72,8 % és 97,4 % között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ási kiadásoknál a 822.015 e Ft módosított előirányzattal szemben 760.374 e Ft kiadás merült fel. Ez 92,5 %-os felhasználás, ami azt jelenti, hogy minden soron 100 % alatti a teljes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07. évben 7.637.230 e Ft-ot fizetett ki személyi juttatásokra, és 2.413.459 e Ft-ot pedig a hozzájuk kapcsolódó munkaadói járulékokra. Ez összesen 10.050.689 e Ft, a 10.330.042 e Ft módosított előirányzattal szemben.</w:t>
      </w:r>
    </w:p>
    <w:p>
      <w:pPr>
        <w:pStyle w:val="Normal"/>
        <w:jc w:val="both"/>
        <w:rPr/>
      </w:pPr>
      <w:r>
        <w:rPr/>
        <w:t>Dologi és egyéb folyó kiadásokra 6.705.249 e Ft-ot fordított, melynek a módosított előirányzata 6.993.915 e Ft. Ez 95,9 %-os felhasználást jelent.</w:t>
      </w:r>
    </w:p>
    <w:p>
      <w:pPr>
        <w:pStyle w:val="Normal"/>
        <w:jc w:val="both"/>
        <w:rPr/>
      </w:pPr>
      <w:r>
        <w:rPr/>
        <w:t>A fentiekből a megyei intézmények feladataik ellátásához a működési kiadásaik előirányzatait 97 %-ban használták fel. Ezen belül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mélyi jellegű kiadások és járulékok 97,9 illetve 96.9 %-ra teljesülte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dologi kiadások előirányzatának felhasználása pedig 96,2 %-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űködési célú pénzeszköz átadás tényleges összege 111.500</w:t>
      </w:r>
      <w:r>
        <w:rPr>
          <w:b/>
        </w:rPr>
        <w:t xml:space="preserve"> </w:t>
      </w:r>
      <w:r>
        <w:rPr/>
        <w:t>e Ft</w:t>
      </w:r>
      <w:r>
        <w:rPr>
          <w:b/>
        </w:rPr>
        <w:t xml:space="preserve"> </w:t>
      </w:r>
      <w:r>
        <w:rPr/>
        <w:t>(80,4 %-os felhasználás), ami 30</w:t>
      </w:r>
      <w:r>
        <w:rPr>
          <w:b/>
        </w:rPr>
        <w:t xml:space="preserve"> </w:t>
      </w:r>
      <w:r>
        <w:rPr/>
        <w:t>e Ft kivételével a hivatalnál jelent meg. Ennek keretében adtak támogatást pl. a közgyűlés bizottságai a rendelkezésükre álló keretük erejéig kisebb nagyobb összegeket, illetve a közgyűlés a költségvetési rendelet 9. számú mellékletében meghatározott célokra, feladatokra. A felhalmozási célú pénzeszköz átadás csak 3.078 e Ft-ra (19,6 %) teljesült. Az alacsony felhasználás oka, hogy a I/5. pontban részletezettek miatt az önkormányzat nem adta át a 2007. évben esedékes 10.000 e Ft-ot Magyar Kolping Szövetség részére a türjei szociális otthon fejlesz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Támogatás értékű 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 w:val="false"/>
        </w:rPr>
        <w:t>Az intézményeknél a tervezett 70.187 e Ft előirányzattal szemben 67.111 e Ft támogatási értékű működési kiadás merült fel. Ennek döntő részét a 2006. évi pénzmaradvány elvonás visszafizetése jelentette. A hivatalnál ez a jogcím elsősorban a helyi önkormányzatok részére átadott működési célú pénzeszközöket foglalja magába, a teljesítés 91,5 %-os volt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gyobb összegű támogatás értékű felhalmozási kiadás csak a kórháznál volt tapasztalható. Az intézmény 43.492 e Ft-ot adott át a megyei önkormányzatnak. (2006-2007. évi céltámogatással megvalósuló egészségügyi gép-műszer beszerzés önerejeként </w:t>
      </w:r>
      <w:r>
        <w:rPr>
          <w:bCs/>
          <w:i w:val="false"/>
        </w:rPr>
        <w:t>16.234 e Ft, valamint egészségügyi gép-műszer beszerzéshez az önkormányzat által felvett beruházási hitel esedékes önrészeként és kamataként 27.258 e Ft.)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numPr>
          <w:ilvl w:val="0"/>
          <w:numId w:val="5"/>
        </w:numPr>
        <w:rPr>
          <w:b/>
          <w:b/>
          <w:i w:val="false"/>
          <w:i w:val="false"/>
        </w:rPr>
      </w:pPr>
      <w:r>
        <w:rPr>
          <w:b/>
          <w:i w:val="false"/>
        </w:rPr>
        <w:t>Felújítások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>A rendelkezésre álló 55.920 e Ft-ból az önkormányzat 19.898 e Ft-ot használt fel úgy, hogy a hivatal lebonyolításában 5.792 e Ft, az intézményeknél pedig 14.106 e Ft értékben valósult meg felújítás. (ld. 11. számú melléklet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i w:val="false"/>
        </w:rPr>
        <w:t>Felhalmozási célú kiadások</w:t>
      </w:r>
      <w:r>
        <w:rPr>
          <w:b/>
          <w:i w:val="false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Felhalmozási kiadásokra 2.814.540 e Ft állt rendelkezésre, melyből 2.379.375</w:t>
      </w:r>
      <w:r>
        <w:rPr>
          <w:b/>
          <w:i w:val="false"/>
          <w:szCs w:val="24"/>
        </w:rPr>
        <w:t xml:space="preserve"> </w:t>
      </w:r>
      <w:r>
        <w:rPr>
          <w:i w:val="false"/>
          <w:szCs w:val="24"/>
        </w:rPr>
        <w:t xml:space="preserve">e Ft került felhasználásra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felhalmozási kiadások közül a legjelentősebbek: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 w:val="false"/>
        </w:rPr>
        <w:t>Címzett támogatással megvalósuló Zala Megyei Kórház rekonstrukció III. ütemére 1.262.305 e Ft beruházási kiadás merült fel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>A Zala Megyei Kórház részére 2006-2007. évi céltámogatással 44.599 e Ft értékű egészségügyi gép-műszer beszerzésére került sor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>A Zala Megyei Kórház részére központi műtőhöz sebészeti képerősítőt vásárolt az önkormányzat 40.384 e Ft értékben, valamint coronarographia végzésére alkalmas készüléket 206.394 e Ft-ért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>A címzett támogatással megvalósuló „Idősek Otthona fejlesztés, rekonstrukció Zalabaksa, Szepetnek, Sármellék községekben” beruházás kiadása 2007. évben 650.852 e Ft volt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>ESZA pályázaton nyert forrásból napkollektoros fűtés rekonstrukció valósult meg a Fogyatékosok Rehabilitációs Intézetében és Otthonában Magyarszerdahelyen, 12.476 e Ft értékben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>Intézményi hatáskörben 127.030 e Ft értékű beruházás valósult meg. Ebből nagyobb tételek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  <w:i w:val="false"/>
          <w:i w:val="false"/>
        </w:rPr>
      </w:pPr>
      <w:r>
        <w:rPr>
          <w:i w:val="false"/>
        </w:rPr>
        <w:t>A Zala Megyei Kórháznál 62.243 e Ft az MRI berendezés és képfelbontó 2007. évi részösszege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  <w:i w:val="false"/>
          <w:i w:val="false"/>
        </w:rPr>
      </w:pPr>
      <w:r>
        <w:rPr>
          <w:i w:val="false"/>
        </w:rPr>
        <w:t>Az Asbóth Sándor Térségi Középiskola, Szakiskola és Kollégium Keszthely 12.848 e Ft értékben vásárolt oktatáshoz szükséges szakmai és számítástechnikai eszközöket, illetve egyéb gépeket, berendezéseket. Egy db gépkocsi beszerzésére 7.536 e Ft-ot fordított. A Lámfalussy S. Szakközép- és Szakmunkásképző Iskola, Lenti ugyanezekre a célokra összesen 10.366 e Ft-ot használt fel (Ebből gépjármű beszerzés 6.972 e Ft)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i w:val="false"/>
          <w:i w:val="false"/>
        </w:rPr>
      </w:pPr>
      <w:r>
        <w:rPr>
          <w:i w:val="false"/>
        </w:rPr>
        <w:t>A Móricz Zsigmond Általános Iskola, Diákotthon, Speciális Szakiskola és Gyermekotthon Lenti 6.693 e Ft-ot fordított gépjármű beszerzésre.</w:t>
      </w:r>
    </w:p>
    <w:p>
      <w:pPr>
        <w:pStyle w:val="TextBody"/>
        <w:widowControl/>
        <w:tabs>
          <w:tab w:val="clear" w:pos="708"/>
          <w:tab w:val="left" w:pos="540" w:leader="none"/>
        </w:tabs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5"/>
        </w:numPr>
        <w:rPr>
          <w:b/>
          <w:b/>
          <w:i w:val="false"/>
          <w:i w:val="false"/>
        </w:rPr>
      </w:pPr>
      <w:r>
        <w:rPr>
          <w:b/>
          <w:i w:val="false"/>
        </w:rPr>
        <w:t xml:space="preserve">Hitel, kamat, árfolyam különbözet </w:t>
      </w:r>
    </w:p>
    <w:p>
      <w:pPr>
        <w:pStyle w:val="TextBody"/>
        <w:widowControl/>
        <w:tabs>
          <w:tab w:val="clear" w:pos="708"/>
          <w:tab w:val="left" w:pos="540" w:leader="none"/>
        </w:tabs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Az önkormányzat a korábbi években (2001. és 2004.) felvett hitelfizetési kötelezettségeinek eleget tett, így az előző évi 10.279 e Ft-os beruházási hitelállomány megszűnt. </w:t>
      </w:r>
    </w:p>
    <w:p>
      <w:pPr>
        <w:pStyle w:val="TextBody"/>
        <w:jc w:val="both"/>
        <w:rPr/>
      </w:pPr>
      <w:r>
        <w:rPr>
          <w:i w:val="false"/>
          <w:szCs w:val="24"/>
        </w:rPr>
        <w:t>Az önkormányzat 2007. évben 819.160 e Ft felhalmozási hitelt vett fel a Zala Megyei Kórházban egészségügyi gép-műszer beszerzéssel együtt megvalósult kórház rekonstrukcióra.</w:t>
      </w:r>
    </w:p>
    <w:p>
      <w:pPr>
        <w:pStyle w:val="TextBody"/>
        <w:jc w:val="both"/>
        <w:rPr/>
      </w:pPr>
      <w:r>
        <w:rPr>
          <w:i w:val="false"/>
          <w:szCs w:val="24"/>
        </w:rPr>
        <w:t>Így a 2006. évben felvett hitellel együtt a beruházási hitel állománya 2007. december 31-én 1.177.900</w:t>
      </w:r>
      <w:r>
        <w:rPr>
          <w:b/>
          <w:i w:val="false"/>
          <w:szCs w:val="24"/>
        </w:rPr>
        <w:t xml:space="preserve"> </w:t>
      </w:r>
      <w:r>
        <w:rPr>
          <w:i w:val="false"/>
          <w:szCs w:val="24"/>
        </w:rPr>
        <w:t>e Ft.</w:t>
      </w:r>
    </w:p>
    <w:p>
      <w:pPr>
        <w:pStyle w:val="TextBody"/>
        <w:jc w:val="both"/>
        <w:rPr/>
      </w:pPr>
      <w:r>
        <w:rPr>
          <w:i w:val="false"/>
          <w:szCs w:val="24"/>
        </w:rPr>
        <w:t>A beruházási hitelek után 2007. évben összesen 38.214 e Ft összegű kamat merült fel. Fenti összegből a 2007. évben üzembe helyezett beruházásokra 13.916 e Ft beruházási kiadásként került elszámolásra, ami növelte az épület illetve gépek berendezések bruttó értékét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>Az önkormányzat az évet 335.252 e Ft folyószámla hitellel zárta, az év közben felvett folyószámla hitel után 5.742 e Ft kamatot fizetett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numPr>
          <w:ilvl w:val="0"/>
          <w:numId w:val="5"/>
        </w:numPr>
        <w:rPr>
          <w:b/>
          <w:b/>
          <w:i w:val="false"/>
          <w:i w:val="false"/>
        </w:rPr>
      </w:pPr>
      <w:r>
        <w:rPr>
          <w:b/>
          <w:i w:val="false"/>
          <w:szCs w:val="24"/>
        </w:rPr>
        <w:t>Tartalék felhasználás</w:t>
      </w:r>
      <w:r>
        <w:rPr>
          <w:b/>
          <w:i w:val="false"/>
        </w:rPr>
        <w:t xml:space="preserve"> 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>Az önkormányzat eredetileg összesen 1.074.537 e Ft tartalékot tervezett, amiből 275.112 e Ft-ot használt fel. (részletesen ld. 5. számú melléklet)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/>
      </w:pPr>
      <w:r>
        <w:rPr/>
        <w:t>2007. évben a 8/2007. (V. 2.) ÖR, a 12/2007. (VI. 26.) ÖR a 15/2007. (IX. 19.) ÖR. a 18/2007. (XII. 12.) ÖR és az 1/2008. (II. 20.) ÖR számú rendelet alapján a tartalék az eredeti előirányzathoz viszonyítva (a teljes körűség igénye nélkül) az alábbiak szerint változott:</w:t>
      </w:r>
    </w:p>
    <w:p>
      <w:pPr>
        <w:pStyle w:val="Normal"/>
        <w:jc w:val="both"/>
        <w:rPr/>
      </w:pPr>
      <w:r>
        <w:rPr/>
        <w:t xml:space="preserve">Az eredeti előirányzatban tervezett (30.000 e Ft) általános tartalékból a zalalövői római kori múzeum és romkert, valamint tájház működtetéséhez 500 e Ft, munkaügyi per peren kívüli megegyezésében vállalt kötelezettség teljesítéséhez a Nagykanizsai Gyermekotthon részére 12.502 e Ft, Zalát bemutató kiadvány elkészítéséhez pályázati önrészre 1.200 e Ft került átcsoportosításra. A Zöldmező u. Általános Iskola, Diákotthon és Speciális Szakiskola, Keszthely részére egy dolgozó felmentési és végkielégítési kiadásaira valamint működési kiadásokra 2.481 e Ft került lesz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halmozási célú általános tartalék eredeti előirányzatát a közgyűlés az áprilisi ülésén 137.288 e Ft-tal megemelte, így a módosított előirányzat 569.690 e Ft-ra változott. A módosított előirányzat terhére 72.695 e Ft átcsoportosítására került sor. (Észak-zalai TISZ Kht. által felvett hitel kamatára 2.127 e Ft, lakásalapra 500 e Ft, és 70.058 e Ft értékpapír vásárlásra.) Felhasználásra került 104 e Ft a Zala Megyei Közgyűlés Hivatalánál végrehajtott iroda felújítás kiadásainak fedezetére, 1.966 e Ft gépjármű beszerzéshez, valamint 6.000 e Ft kötvénykibocsátás szervezési dí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i céltartalék eredeti előirányzata 437.171 e Ft volt. Ebből 326 e Ft-ot a megyeháza épületének mennyezet javítására és a Göcseji Múzeumnál életveszély elhárítás miatti tetőszerkezet javítására, 24.350 e Ft-ot pedig intézmény megszüntetéssel (Általános Iskola és Diákotthon Letenye) kapcsolatos kiadásokra csoportosított át a Közgyűlés. Az általános tartalék terhére 1.200 e Ft-tal megemelte az előirányzatot a Közgyűlés, ami a Zalát bemutató invitatív kiadvány elkészítéséhez szükséges pályázati önrészhez nyújtott fedezetet.</w:t>
      </w:r>
    </w:p>
    <w:p>
      <w:pPr>
        <w:pStyle w:val="Normal"/>
        <w:jc w:val="both"/>
        <w:rPr/>
      </w:pPr>
      <w:r>
        <w:rPr/>
        <w:t>Ingyenes tankönyv ellátás támogatásából 13.620 e Ft került finanszírozásként leszervezésre az intézmények részére.</w:t>
      </w:r>
    </w:p>
    <w:p>
      <w:pPr>
        <w:pStyle w:val="Normal"/>
        <w:jc w:val="both"/>
        <w:rPr/>
      </w:pPr>
      <w:r>
        <w:rPr/>
        <w:t>Elmaradt 13. havi illetményekre 10.903 e Ft, létszámcsökkentéssel összefüggő kiadásokra 207.976 e Ft, energia kompenzációra 13.744 e Ft, a szociális térítési díjak felülvizsgálata miatti bevétel kiesés kiegyensúlyozására 9.313 e Ft, és 2 %-os kereset kiegészítésre pedig 41.714 e Ft felhasználására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tartalék eredeti előirányzatát a Közgyűlés az április ülésén megemelte 154.950 e Ft-tal, az Idősek Otthona fejlesztés, rekonstrukció kiadásaira, és csökkentette 3.350 e Ft-tal a Fogyatékosok Rehabilitációs Intézete és Otthona Magyarszerdahely akadálymentesítés pályázati önrészével.</w:t>
      </w:r>
    </w:p>
    <w:p>
      <w:pPr>
        <w:pStyle w:val="Normal"/>
        <w:jc w:val="both"/>
        <w:rPr/>
      </w:pPr>
      <w:r>
        <w:rPr/>
        <w:t>Az intézmények fejlesztési kerete terhére 12.000 e Ft-ot kapott a ZM. Önkormányzat Integrált Szociális Intézménye, Zalaegerszeg-Pózva az V. sz. telephely nyílászáróinak cseréjére és felújítási (műanyag lambéria cseréje, mennyezet helyreállítás, tűzálló ajtó beszerelése) kiadásokra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énzmaradv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ivatal és az intézmények 2007. december 31-i záró pénzkészlete 4.813.776 e Ft.</w:t>
      </w:r>
    </w:p>
    <w:p>
      <w:pPr>
        <w:pStyle w:val="Normal"/>
        <w:jc w:val="both"/>
        <w:rPr/>
      </w:pPr>
      <w:r>
        <w:rPr/>
        <w:t xml:space="preserve">A Hivatalnál a záró pénzkészlet 4.282.132 e Ft, melyből 3.056.800 e Ft a kötvény kibocsátás összege. Az Útkezelői Társulás záró pénzkészlete 11.303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közül legmagasabb a Zala Megyei Múzeumok Igazgatóságának záró pénzkészlete 210.988 e Ft. Az M 7-es autópálya előzetes régészeti feltárási munkálataira kötött vállalkozói szerződés csak részben valósult meg, így a forrás az intézmény bankszámláján maradt. A különböző ásatásokra kiszámlázott bevétel maradványa szintén a záró pénzkészletet növ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ktív és passzív elszámolások egyenlege -182.235 e Ft, amely elsősorban a hivatalnál keletkezett a 2008. évi állami támogatás előlegének kiutalásából keletkezett összeg. E jogcímen az intézményeknél a december havi bérjellegű kifizetések nettó összeg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években képzett tartalékok maradványa 436.981 e Ft, melyből a hivatalnál 346.659 e Ft összegű az előző évi maradvány, a Zala Megyei Múzeumok Igazgatóságánál 54.144 e Ft a fel nem használt régészeti feltárás bevétele, a Gönczi Gimnázium Lenti 4.819 e Ft-ot, a Lámfalussy S. Szakközépiskola Lenti pedig 27.481 e Ft-ot nem használt fel az előző évi szakképzési támogatás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módosításokkal együtt az önkormányzat 2007. évi módosított pénzmaradványa:</w:t>
      </w:r>
    </w:p>
    <w:p>
      <w:pPr>
        <w:pStyle w:val="BodyText2"/>
        <w:rPr>
          <w:szCs w:val="24"/>
        </w:rPr>
      </w:pPr>
      <w:r>
        <w:rPr>
          <w:szCs w:val="24"/>
        </w:rPr>
        <w:t>(A 2006. évről megmaradt pénzmaradvány nélkül)</w:t>
      </w:r>
    </w:p>
    <w:p>
      <w:pPr>
        <w:pStyle w:val="BodyTex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Intézményeknél</w:t>
        <w:tab/>
        <w:t>445.936 e Ft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</w:r>
      <w:r>
        <w:rPr>
          <w:u w:val="single"/>
        </w:rPr>
        <w:t>Hivatalnál</w:t>
        <w:tab/>
        <w:t>3.748.624 e Ft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Összesen:</w:t>
        <w:tab/>
        <w:t>4.194.56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eknél képződött pénzmaradványok felülvizsgálata megtörtént. A felülvizsgálatnál figyelembe vettük az önkormányzat 2007. évi költségvetéséről szóló 2/2007. (II. 20.) ÖR számú rendeletét, az államháztartás működés rendjéről szóló 217/1998. (XII. 30.) Korm. rendeletet. A pénzmaradványok felülvizsgálatánál visszaengedélyezésre kerültek a pályázat útján elnyert támogatások fel nem használt maradványai, a feladattal terhelt és kötelezettségvállalással alátámasztott igény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befizetési kötelezettségek miatt összesen 32.518 e Ft kerül az intézmények pénzmaradványából elvon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 módosított pénzmaradványa az előző évi maradvánnyal együtt 4.095.283 e Ft, melyet az intézmények pénzmaradvány elvonása 32.518 e Ft-tal növel, az állami támogatás visszafizetési kötelezettség pedig 27.888 e Ft-tal csökkent. Így a hivatal összes pénzmaradványa (előző évi maradvánnyal és az Útkezelői Társulás maradványával együtt) 4.099.913 e Ft. </w:t>
      </w:r>
    </w:p>
    <w:p>
      <w:pPr>
        <w:pStyle w:val="Normal"/>
        <w:jc w:val="both"/>
        <w:rPr/>
      </w:pPr>
      <w:r>
        <w:rPr/>
        <w:t>Az intézmények módosított pénzmaradványa az előző évi pénzmaradvánnyal együtt 536.258 e Ft.</w:t>
      </w:r>
    </w:p>
    <w:p>
      <w:pPr>
        <w:pStyle w:val="BodyText2"/>
        <w:rPr>
          <w:szCs w:val="24"/>
        </w:rPr>
      </w:pPr>
      <w:r>
        <w:rPr/>
        <w:t>A 2008. évi eredeti költségvetésben a Zala Megyei Közgyűlés Hivatalánál 4.007.950 e Ft, az</w:t>
      </w:r>
    </w:p>
    <w:p>
      <w:pPr>
        <w:pStyle w:val="Normal"/>
        <w:jc w:val="both"/>
        <w:rPr/>
      </w:pPr>
      <w:r>
        <w:rPr/>
        <w:t>intézményeknél 279.152 e Ft 2007. évi pénzmaradvány felhasználás került tervezésre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Gazdasági társaságokban lévő befektetések</w:t>
      </w:r>
    </w:p>
    <w:p>
      <w:pPr>
        <w:pStyle w:val="TextBody"/>
        <w:jc w:val="both"/>
        <w:rPr>
          <w:b/>
          <w:b/>
          <w:i w:val="false"/>
          <w:i w:val="false"/>
          <w:sz w:val="20"/>
          <w:szCs w:val="24"/>
        </w:rPr>
      </w:pPr>
      <w:r>
        <w:rPr>
          <w:b/>
          <w:i w:val="false"/>
          <w:sz w:val="20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>A gazdasági társaságokban lévő befektetések állománya 2006. évről 2007. évre 7 e Ft-tal csökkent. Ennek oka, hogy a Pacsa és Vidéke ÁFÉSZnél befektetett 8 e Ft-os értékpapírnál az új szövetkezeti törvénynek megfelelően értékvesztést kellett elszámolni. Az elszámolt értékvesztés összege 7 e Ft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/>
      </w:pPr>
      <w:r>
        <w:rPr/>
        <w:t>Az önkormányzat gazdasági társaságokban való részesedése az alábbi: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>75 %-on felüli:   Zala Megyei Fejlesztési Kht. Zalaegerszeg (95 %)</w:t>
        <w:tab/>
        <w:t>2.850 e Ft</w:t>
      </w:r>
    </w:p>
    <w:p>
      <w:pPr>
        <w:pStyle w:val="Normal"/>
        <w:tabs>
          <w:tab w:val="clear" w:pos="708"/>
          <w:tab w:val="right" w:pos="8505" w:leader="none"/>
        </w:tabs>
        <w:ind w:left="1620" w:hanging="0"/>
        <w:jc w:val="both"/>
        <w:rPr/>
      </w:pPr>
      <w:r>
        <w:rPr/>
        <w:t>TRANSHUMAN Kft. Zalaegerszeg (99 %)</w:t>
        <w:tab/>
        <w:t>14.370 e Ft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>25 %-on felüli:   Észak-zalai TISZK Kht. Zalaegerszeg (33,66 %)</w:t>
        <w:tab/>
        <w:t>1.010 e Ft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Az önkormányzat vagyona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z önkormányzat mérleg szerinti vagyona a 2006. évi 14.491.269 e Ft-hoz képest 2007. évben 17.504.340 e Ft. Megállapítható, hogy a vagyon 3.013.071 e Ft-tal nőtt. Ez a következőkből adódott: A befektetett eszközök értéke az év közben befejezett és aktivált beruházások, felújítások (kiemelve a Zala Megyei Kórház rekonstrukció III. ütemét</w:t>
      </w:r>
      <w:r>
        <w:rPr>
          <w:b/>
        </w:rPr>
        <w:t xml:space="preserve"> </w:t>
      </w:r>
      <w:r>
        <w:rPr/>
        <w:t xml:space="preserve">1.608.428 e Ft-tal) eredményeként 1.677.713 e Ft-tal megemelkedett. A forgóeszközök értéke 1.335.358 e Ft-tal nőtt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Közvetett támogatáso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Az Államháztartásról szóló 1992. évi XXXVIII. törvény 118. §-a írja elő, hogy a zárszámadáskor be kell számolni az adott közvetett támogatásokról. </w:t>
      </w:r>
    </w:p>
    <w:p>
      <w:pPr>
        <w:pStyle w:val="Normal"/>
        <w:jc w:val="both"/>
        <w:rPr/>
      </w:pPr>
      <w:r>
        <w:rPr/>
        <w:t xml:space="preserve">A Zala Megyei Önkormányzat közvetett támogatást a szociális ellátásban részesülő gondozottak részére adott, méltányossági alapon elengedett 2007. évi ellátotti térítési díjakat. Ennek összege 1.684 e Ft. (ld. 18. számú melléklet)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Többéves kihatással járó döntések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/>
      </w:pPr>
      <w:r>
        <w:rPr>
          <w:szCs w:val="24"/>
        </w:rPr>
        <w:t>A többéves kihatással járó döntések számszerűsítését évenkénti bontásban és összesítve az előterjesztés 17. sz. melléklete tartalmazz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FEUVE rendszer működése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A Zala Megyei Önkormányzatnál a belső kontroll rendszerek (pénzügyi irányítási és ellenőrzési rendszerek, valamint belső ellenőrzés) szabályszerű, hatékony, eredményes és gazdaságos működtetése biztosított volt. Az erről szóló, 217/1998. (XII.30.) Kormány rendelet által előírt nyilatkozatot a megyei intézmények a Zala Megyei Közgyűlés Hivatala részére leadták.</w:t>
      </w:r>
    </w:p>
    <w:p>
      <w:pPr>
        <w:pStyle w:val="BodyText2"/>
        <w:rPr>
          <w:szCs w:val="24"/>
        </w:rPr>
      </w:pPr>
      <w:r>
        <w:rPr>
          <w:szCs w:val="24"/>
        </w:rPr>
        <w:t>A hivatalnál működő rendszer keretén belül a dolgozók a munkaköri leírásukban foglaltaknak megfelelően elvégezték a folyamatba épített ellenőrzést, a pénzügyi osztályvezető pedig az alábbi feladatokat látta el: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Cs w:val="24"/>
        </w:rPr>
      </w:pPr>
      <w:r>
        <w:rPr>
          <w:szCs w:val="24"/>
        </w:rPr>
        <w:t>az önkormányzat költségvetését érintő dokumentumokat (pl. szerződések, megállapodások) felülvizsgálta és kézjegyével ellátta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4"/>
        </w:rPr>
        <w:t>a költségvetési koncepció, a költségvetés és annak évközi módosításai, valamint a beszámolók összeállítását folyamatában ellenőrizte, felhívta az előforduló hibákra a figyelmet, és korrigáltatta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4"/>
        </w:rPr>
        <w:t>a pénzügyi átutalások és a készpénzes kifizetések teljesítése előtt az ellenjegyzési kötelezettségének eleget tett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Cs w:val="24"/>
        </w:rPr>
      </w:pPr>
      <w:r>
        <w:rPr>
          <w:szCs w:val="24"/>
        </w:rPr>
        <w:t>figyelemmel volt a szabályzatok aktualizálására, stb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Összességében megállapítható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  <w:t>A Zala Megyei Önkormányzat 2007. évben a rendelkezésre álló szűkös forrásokból a takarékosság elvét előtérbe helyezve, a törvény által előírt feladatait teljesítette.</w:t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widowControl/>
        <w:jc w:val="both"/>
        <w:rPr>
          <w:bCs/>
          <w:i w:val="false"/>
          <w:i w:val="false"/>
        </w:rPr>
      </w:pPr>
      <w:r>
        <w:rPr>
          <w:i w:val="false"/>
        </w:rPr>
        <w:t>Likviditási problémák 2007. május 9-től folyamatosan jelentkeztek, amikor a működés finanszírozásához folyószámlahitelt kellett igénybe venni.</w:t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A költségvetésben jóváhagyott bevételi előírások beszedése érdekében a szükséges intézkedések megtörténtek.</w:t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>A helyi önkormányzatokról szóló 1990. évi LXV. törvény 92/A. § (1) bekezdése alapján Zala Megyei Önkormányzat könyvvizsgálatra kötelezet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67"/>
      </w:pPr>
      <w:rPr/>
    </w:lvl>
    <w:lvl w:ilvl="1">
      <w:start w:val="0"/>
      <w:numFmt w:val="bullet"/>
      <w:lvlText w:val="-"/>
      <w:lvlJc w:val="left"/>
      <w:pPr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48"/>
        </w:tabs>
        <w:ind w:left="348" w:hanging="180"/>
      </w:pPr>
    </w:lvl>
    <w:lvl w:ilvl="3">
      <w:start w:val="1"/>
      <w:numFmt w:val="decimal"/>
      <w:lvlText w:val="%4."/>
      <w:lvlJc w:val="left"/>
      <w:pPr>
        <w:tabs>
          <w:tab w:val="num" w:pos="1068"/>
        </w:tabs>
        <w:ind w:left="1068" w:hanging="360"/>
      </w:pPr>
    </w:lvl>
    <w:lvl w:ilvl="4">
      <w:start w:val="1"/>
      <w:numFmt w:val="lowerLetter"/>
      <w:lvlText w:val="%5."/>
      <w:lvlJc w:val="left"/>
      <w:pPr>
        <w:tabs>
          <w:tab w:val="num" w:pos="1788"/>
        </w:tabs>
        <w:ind w:left="1788" w:hanging="360"/>
      </w:pPr>
    </w:lvl>
    <w:lvl w:ilvl="5">
      <w:start w:val="1"/>
      <w:numFmt w:val="lowerRoman"/>
      <w:lvlText w:val="%6."/>
      <w:lvlJc w:val="right"/>
      <w:pPr>
        <w:tabs>
          <w:tab w:val="num" w:pos="2508"/>
        </w:tabs>
        <w:ind w:left="2508" w:hanging="18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lowerRoman"/>
      <w:lvlText w:val="%9."/>
      <w:lvlJc w:val="right"/>
      <w:pPr>
        <w:tabs>
          <w:tab w:val="num" w:pos="4668"/>
        </w:tabs>
        <w:ind w:left="466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5:00Z</dcterms:created>
  <dc:creator>Balatoni Péter</dc:creator>
  <dc:description/>
  <cp:keywords/>
  <dc:language>en-US</dc:language>
  <cp:lastModifiedBy>User</cp:lastModifiedBy>
  <cp:lastPrinted>2008-04-01T09:36:00Z</cp:lastPrinted>
  <dcterms:modified xsi:type="dcterms:W3CDTF">2008-04-18T05:38:00Z</dcterms:modified>
  <cp:revision>3</cp:revision>
  <dc:subject/>
  <dc:title> </dc:title>
</cp:coreProperties>
</file>