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április 25-i 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Sipos Erzsébe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 xml:space="preserve">a közgyűlés elnöke 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71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bruár 2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Átadtam a Zala Megyei Közgyűlés különdíját a Balatoni Borbarát Hölgyek által szervezett IX. Keszthelyi Városi Karnevál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bruár 13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udapesten interjút adtam az Echo TV-n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gyeztettem Dr. Csidei Irénnel, a Zala Megyei Kórház főigazgatónőjéve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gadtam Németh Józsefet, Egervár polgármesterét és Zsuppán Beátát az Egervári Estékért, Hagyományokért, Kultúráért Alapítvánny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bruár 14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múzeumok pályázataival kapcsolatban tárgyaltam dr. Vándor Lászlóval, a Zala Megyei Múzeumok, valamint Havasi Bálinttal, a Balatoni Múzeum igazgatój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bruár 15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>Közgyűl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bruár 16. 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Részt vettem a Kehida Termál Gyógy- és Élményfürdő öt éves évfordulóján tartott rendezvény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bruár 20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gyeztettem Kulcsár István, a lenti Móricz Zsigmond Általános Iskola igazgatójáva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kné Tirner Gyöngyivel, a Keresztury ÁMK megyei közművelődési intézmény egységvezetőjével tárgyalta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terjút adtam a Zalaegerszeg Televízió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bruár 2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öszöntőt mondtam a Pedagógiai Intézet konferenciáján, Zalaegerszege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ajtótájékoztatót tartottam (Agora-program, Zala Megyei Kórház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gadtam Wéber Antalt, a Zala Megyei Katasztrófavédelmi Igazgatóság vezetőjé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alálkoztam az OTP Bank régióvezetőj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bruár 2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terjút adtam a Hír Televízióna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Zala Megyei Kórház pályázati ügyeivel kapcsolatban egyeztettem Dr. Csidei Irén főigazgatónővel és Dr. Kvarda Attila igazgatóhelyettesse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ajtótájékoztatót tartottam a Zala Megyei Kórház helikopter-leszállójával kapcsolatban, valamint részt vettem a Zala Megyei Kórház Diagnosztika IV. Tanácstermében tartott gyakorlati bemutató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gadtam a pártok által a népszavazásra delegált TVB tagokat eskütételr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Újévi fogadáson vettem részt Zalaszentgróton a Csány László Általános Iskolában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bruár 23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llátogattam a Pacsai Ifjúsági Teremlabdarúgó Tornár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észt vettem a Zala Megyei Mérnök Kamara állófogadásán a zalaegerszegi Arany Bárány Hotel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bruár 25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eszédet mondtam a Kommunizmus Áldozatai Emléknapon Keszthely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bruár 26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láírtam a „Muravidéki Magyar Önkormányzati Nemzeti Közösség Tanácsa, valamint Vas Megye és Zala Megye Közgyűlései között, a 2008. évre szóló Együttműködési Megállapodást” Szombathel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bruár 27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rain storming-ot vezettem a keszthelyi Balaton Múzeumban a múzeumi pályázatokk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bruár 29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rületfejlesztési Tanácsülést tartot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észt vettem a Darnay Dornyai Béla-emléktúra útvonal hivatalos avatásán, Gyenesdiá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árcius 3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lőadást tartottam az Országgyűlési Képviselői Polgármesteri Klub ülésén "Kovászna megyei kapcsolataink" címme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alálkoztam Demeter Jánossal, Kovászna megye elnökév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5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észt vettem a Regionális Fejlesztési Tanács ülésén, Hévíze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terjút adtam a Göcsej Médi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árcius 7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program védnökeként átadtam a Zala Megyei Közgyűlés díját „A gyufa nem játék" című megyei polgári védelmi irodalmi és rajzpályázat kiállításán és eredményhirdetésén a keszthelyi Fejér György Városi Könyvtárba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gyeztettem Bogdán Istvánnal, a Zala Megyei Cigány Kisebbségi Önkormányzat elnökéve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árgyalást folytattam Stefán Gáborral, a Hevesi Sándor Színház igazgatój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1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gadtam Koller Valériát, az OTP zalaegerszegi kirendeltségének vezetőjé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gyeztettem Vadas Zsuzsával a Zalai Naplóval kapcsolatban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pacing w:val="-4"/>
        </w:rPr>
        <w:t>Megyei egyeztetést tartottam a Magyar Önkormányzatok Szövetségével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>
          <w:b/>
        </w:rPr>
        <w:t>Március 13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átogatást tettem Kiss Ibolyánál, a Vajda Gimnázium igazgatónőjéné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ajtónapot tartottam a Helikon Taverna Étteremben Vonyarcvash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15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Ünnepi beszédet mondtam, majd megkoszorúztam a Deák szobrot Zalaegerszege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öszöntőt mondtam a Zalaapátiban, a Gábor Áron Általános Iskola március 15-ei ünnepi megemlékezésé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öszöntőt mondtam a Keszthelyen tartott ünnepi megemlékezé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19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terjút adtam az N-joy Rádió - Kávészünet privát interjú c. műsorába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árgyalást folytattam Dömök Józseffel, a Zelka igazgatójával az internetes ellátáss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20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gadtam dr. Vándor Lászlót, a Zala Megyei Múzeumok igazgatóját.</w:t>
      </w:r>
    </w:p>
    <w:p>
      <w:pPr>
        <w:pStyle w:val="Normal"/>
        <w:numPr>
          <w:ilvl w:val="0"/>
          <w:numId w:val="6"/>
        </w:numPr>
        <w:jc w:val="both"/>
        <w:rPr>
          <w:spacing w:val="-4"/>
        </w:rPr>
      </w:pPr>
      <w:r>
        <w:rPr>
          <w:spacing w:val="-4"/>
        </w:rPr>
        <w:t>Köszöntőt mondtam, és átadtam a Zala Megyei Közgyűlés által alapított Pais Dezső-díj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gyeztettem Szász Péterrel, a Zalaszám igazgatójáva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árgyaltam Szabados Zoltán biztosítási alkussza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yitóbeszédet mondtam a Keresztury Dezső ÁMK által rendezett "Festett bútorok" c. kiállítás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2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öszöntőt mondtam az Első hajó ünnepélyes fogadásán Balatonfüre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26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észt vettem a Regionális Fejlesztési Tanács ülésé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eszédet mondtam a nagykapornaki Zsidó temető avatás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árcius 28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vatóbeszédet mondtam a lovászi 56-os emlékműné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Április 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gadtam Kálmán Zoltánt és dr. Lukács Pétert, a CIB Bank képviselő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Április 4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gyeztettem dr. Vándor László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Április 8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alálkoztam Ruzsics Ferenccel, Keszthely Város polgármesterével a keszthelyi Városi Kórház ügy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Április 10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észt vettem a Regionális Fejlesztési Tanács rendkívüli ülésé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Részt vettem a Francia-Magyar Kezdeményezések Társasága által szervezett Francia - Magyar Közigazgatási Konferencián Budapesten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észt vettem a Francia Nagykövetség fogadás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Április 1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észt vettem a keszthelyi Városi Kórház "D" épületének ünnepélyes átadásá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Fogadtam Stefán Gábort, a Hevesi Sándor Színház igazgatóját, valamint Carlos Fragateiro urat, a lisszaboni nemzeti színház igazgatóját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gyeztettem Varga Jánossal, a Zalai Táncegyüttes vezetőj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8795" cy="4629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36.4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  <w:t>Február 2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rPr/>
      </w:pPr>
      <w:r>
        <w:rPr/>
        <w:t>Balatonlellén, az üdülő értékesítésével kapcsolatos bejáráson vettem részt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  <w:t>Február 2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rPr/>
      </w:pPr>
      <w:r>
        <w:rPr/>
        <w:t>AGORA pályázattal kapcsolatos tárgyalást folytattam Zalaegerszeg MJV Önkormányzatának képviselőiv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rPr/>
      </w:pPr>
      <w:r>
        <w:rPr/>
        <w:t>a Pacsai Polgárőr Egyesület évzáró közgyűlésén vettem részt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  <w:t>Február 2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rPr/>
      </w:pPr>
      <w:r>
        <w:rPr/>
        <w:t>Pacsán a Kistérségi Teremlabdarúgó Torna megnyitóján és az azt követő díjátadáson vettem részt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  <w:t>Február 2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rPr/>
      </w:pPr>
      <w:r>
        <w:rPr/>
        <w:t>Az Idősügyi Tanács képviselőjével folytattam tárgyalás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rPr/>
      </w:pPr>
      <w:r>
        <w:rPr/>
        <w:t>a Zala Megyei Horvát Kisebbségi Önkormányzat vezetőit fogadtam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  <w:t>Február 2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rPr/>
      </w:pPr>
      <w:r>
        <w:rPr/>
        <w:t>A Szepetneki Szociális Otthon beruházásával kapcsolatos műszaki kérdéseket érintő tárgyaláson vettem részt Nagykanizsán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  <w:t>Február 2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rPr/>
      </w:pPr>
      <w:r>
        <w:rPr/>
        <w:t>Idősügyi Tanács tisztségviselői választását előkészítő bizottsági ülésén volta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rPr/>
      </w:pPr>
      <w:r>
        <w:rPr/>
        <w:t>az MMIK épületében működő Vörös Sárkány vendéglő tulajdonosával tárgyaltam a tulajdonrész eladásával kapcsolatban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  <w:t>Február 2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rPr/>
      </w:pPr>
      <w:r>
        <w:rPr/>
        <w:t>Budapesten a Hungexpo területén megnyíló „Utazás 2008„  című  kiállításon és vásáron vettem részt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  <w:t>Február 2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rPr/>
      </w:pPr>
      <w:r>
        <w:rPr/>
        <w:t>Keszthelyen a Balaton Régió Európa Pont Közalapítvány irodájában tárgyalást folytattam a közalapítványt érintő kérdésekről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  <w:t>Március 3-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rPr/>
      </w:pPr>
      <w:r>
        <w:rPr/>
        <w:t>Szabadságon voltam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  <w:t>Március 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rPr/>
      </w:pPr>
      <w:r>
        <w:rPr/>
        <w:t>TIOP pályázattal kapcsolatos eszközbemutatón vettem részt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  <w:t>Március 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rPr/>
      </w:pPr>
      <w:r>
        <w:rPr/>
        <w:t>A Magyarországi Önkormányzatok Országos Szövetségének Zala megyei tanácskozásán voltam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  <w:t>Március 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rPr/>
      </w:pPr>
      <w:r>
        <w:rPr/>
        <w:t>Sajtóvacsorán vettem részt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  <w:t>Március 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rPr/>
      </w:pPr>
      <w:r>
        <w:rPr/>
        <w:t>Nagykanizsán szennyvíz társulat alakulásával kapcsolatos feladatokról tárgyaltam Rigyác, Szepetnek, Magyarszerdahely települések polgármestereivel, valamint a projekt vezetőivel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  <w:t>Március 20- 3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rPr/>
      </w:pPr>
      <w:r>
        <w:rPr/>
        <w:t>Szabadságon voltam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  <w:t>Április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rPr/>
      </w:pPr>
      <w:r>
        <w:rPr/>
        <w:t>A Zala Megyei Kórház főmérnökével tárgyaltam energiatakarékos fűtési lehetőségekről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  <w:t>Április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rPr/>
      </w:pPr>
      <w:r>
        <w:rPr/>
        <w:t>Zalaszentgróton és Keszthelyen folytattam tárgyalást az Idősügyi Tanács munkájáró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rPr/>
      </w:pPr>
      <w:r>
        <w:rPr/>
        <w:t>Zalaegerszeg MJV Polgármesteri Hivatala Műszaki Osztálya illetékeseivel folytattam tárgyalást, a megyei intézményeket is érintő távfűtési projektről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  <w:t>Április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rPr/>
      </w:pPr>
      <w:r>
        <w:rPr/>
        <w:t>Nagykapornakon a Közép-Zalai Művészeti Fesztivál zsűrijében vettem részt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  <w:t>Április 8-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rPr/>
      </w:pPr>
      <w:r>
        <w:rPr/>
        <w:t>Marosvásárhelyen EU pályázatok tapasztalatairól szóló konferencián voltam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  <w:t>Április 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rPr/>
      </w:pPr>
      <w:r>
        <w:rPr/>
        <w:t>A Turisztikai és Külkapcsolatok Bizottság ülésén vettem részt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  <w:t>Április 1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rPr/>
      </w:pPr>
      <w:r>
        <w:rPr/>
        <w:t xml:space="preserve"> </w:t>
      </w:r>
      <w:r>
        <w:rPr/>
        <w:t>Idősügyi Tanács tisztségviselői választás bizottsági ülésén voltam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  <w:t>Április 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0" w:leader="none"/>
        </w:tabs>
        <w:rPr/>
      </w:pPr>
      <w:r>
        <w:rPr/>
        <w:t>A Göcseji Múzeumban Zala György születésének 150. évfordulója alkalmából tartandó ünnepi megemlékezésen vettem részt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  <w:tab/>
        <w:tab/>
        <w:t>Nagy Kálmán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                                                                           </w:t>
      </w:r>
      <w:r>
        <w:rPr/>
        <w:t>a Zala Megyei Közgyűlés alelnöke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</w:rPr>
      </w:pPr>
      <w:r>
        <w:rPr>
          <w:b/>
        </w:rPr>
        <w:t>Beszámoló  2008. február 18-tól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008. február 18.</w:t>
        <w:tab/>
        <w:tab/>
        <w:t xml:space="preserve">- </w:t>
      </w:r>
      <w:r>
        <w:rPr/>
        <w:t xml:space="preserve">Prokkné Tirner Göngyi tagintézmény vezetővel tárgyaltam. </w:t>
      </w:r>
    </w:p>
    <w:p>
      <w:pPr>
        <w:pStyle w:val="Normal"/>
        <w:jc w:val="both"/>
        <w:rPr/>
      </w:pPr>
      <w:r>
        <w:rPr/>
        <w:tab/>
        <w:tab/>
        <w:tab/>
        <w:tab/>
        <w:t>- Varga Tiharménét és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>- Tóth Árpádot fogadtam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Február 20.</w:t>
        <w:tab/>
        <w:t xml:space="preserve">- </w:t>
      </w:r>
      <w:r>
        <w:rPr/>
        <w:t xml:space="preserve">A Zala Megyei Települési Önkormányzatok Útkezelői   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 xml:space="preserve">                                                 </w:t>
      </w:r>
      <w:r>
        <w:rPr/>
        <w:t>Társulásának tagértekezleté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ab/>
        <w:t xml:space="preserve">- </w:t>
      </w:r>
      <w:r>
        <w:rPr/>
        <w:t>Prokkné Tirner Gyöngyivel tárgyal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Februrár 21.</w:t>
        <w:tab/>
        <w:t xml:space="preserve">- </w:t>
      </w:r>
      <w:r>
        <w:rPr/>
        <w:t xml:space="preserve">A Zala Megyei Rendőr-főkapitányság évértékelő értekezletén   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 xml:space="preserve">                                                  </w:t>
      </w:r>
      <w:r>
        <w:rPr/>
        <w:t xml:space="preserve">vettem részt.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/>
        <w:t xml:space="preserve">                                   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</w:rPr>
        <w:t>Február 22.</w:t>
        <w:tab/>
        <w:tab/>
        <w:tab/>
        <w:t xml:space="preserve">- </w:t>
      </w:r>
      <w:r>
        <w:rPr/>
        <w:t>Sajtótájékoztatón vettem részt (Vajda László).</w:t>
      </w:r>
    </w:p>
    <w:p>
      <w:pPr>
        <w:pStyle w:val="Normal"/>
        <w:tabs>
          <w:tab w:val="clear" w:pos="708"/>
          <w:tab w:val="left" w:pos="-720" w:leader="none"/>
        </w:tabs>
        <w:ind w:left="2835" w:hanging="0"/>
        <w:jc w:val="both"/>
        <w:rPr/>
      </w:pPr>
      <w:r>
        <w:rPr/>
        <w:t xml:space="preserve">- A Zala Megyei Kórház Helikopter leszálló ünnepélyes      </w:t>
      </w:r>
    </w:p>
    <w:p>
      <w:pPr>
        <w:pStyle w:val="Normal"/>
        <w:tabs>
          <w:tab w:val="clear" w:pos="708"/>
          <w:tab w:val="left" w:pos="-720" w:leader="none"/>
        </w:tabs>
        <w:ind w:left="2835" w:hanging="0"/>
        <w:jc w:val="both"/>
        <w:rPr/>
      </w:pPr>
      <w:r>
        <w:rPr/>
        <w:t xml:space="preserve">   </w:t>
      </w:r>
      <w:r>
        <w:rPr/>
        <w:t>átadásán vettem részt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</w:rPr>
        <w:t>Február 25.</w:t>
        <w:tab/>
        <w:tab/>
        <w:tab/>
        <w:t xml:space="preserve">- </w:t>
      </w:r>
      <w:r>
        <w:rPr/>
        <w:t>Tagintézményünkben tárgyaltam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</w:rPr>
        <w:t>Február 26.</w:t>
        <w:tab/>
        <w:tab/>
        <w:tab/>
        <w:t xml:space="preserve">- </w:t>
      </w:r>
      <w:r>
        <w:rPr/>
        <w:t>Varga Jánossal a Zalai Tánceggyütes vezetőjével tárgyaltam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ab/>
        <w:tab/>
        <w:tab/>
        <w:tab/>
        <w:t>- Tornyiszentmiklóson tárgyaltam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Február 27.</w:t>
        <w:tab/>
        <w:t xml:space="preserve">- </w:t>
      </w:r>
      <w:r>
        <w:rPr/>
        <w:t xml:space="preserve">Szombathelyen a Muravidéki Magyar Önkormányzati Nemzeti    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 xml:space="preserve">                                                 </w:t>
      </w:r>
      <w:r>
        <w:rPr/>
        <w:t xml:space="preserve">Közösség Tanácsa, a Vas Megyei Önkormányzat, valamint a 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  <w:t xml:space="preserve">                                                 </w:t>
      </w:r>
      <w:r>
        <w:rPr/>
        <w:t xml:space="preserve">Zala Megyei Önkormányzat 2008. évre szóló kulturális 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  <w:t xml:space="preserve">                                                 </w:t>
      </w:r>
      <w:r>
        <w:rPr/>
        <w:t xml:space="preserve">együttműködési megállapodásának ünnepélyes aláírásán vettem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/>
        <w:t xml:space="preserve">                                                 </w:t>
      </w:r>
      <w:r>
        <w:rPr/>
        <w:t>részt.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>
          <w:b/>
          <w:b/>
        </w:rPr>
      </w:pPr>
      <w:r>
        <w:rPr>
          <w:b/>
        </w:rPr>
        <w:t>Március 2.</w:t>
        <w:tab/>
        <w:tab/>
        <w:t xml:space="preserve">- </w:t>
      </w:r>
      <w:r>
        <w:rPr/>
        <w:t>A Tófeji falujáráson vettem részt</w:t>
      </w:r>
      <w:r>
        <w:rPr>
          <w:b/>
        </w:rPr>
        <w:t>.</w:t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Március 3.</w:t>
        <w:tab/>
        <w:t xml:space="preserve">- </w:t>
      </w:r>
      <w:r>
        <w:rPr/>
        <w:t xml:space="preserve">Lentiben az Arany János napok ünnepélyes megnyitóján    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 xml:space="preserve">                                                  </w:t>
      </w:r>
      <w:r>
        <w:rPr/>
        <w:t xml:space="preserve">vettem részt.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Március 5.</w:t>
        <w:tab/>
        <w:t xml:space="preserve">- </w:t>
      </w:r>
      <w:r>
        <w:rPr/>
        <w:t xml:space="preserve">Részt vettem a Zala Megyei Kórház költségvetését tárgyaló  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 xml:space="preserve">                                                 </w:t>
      </w:r>
      <w:r>
        <w:rPr/>
        <w:t>Egészségügyi Bizottsági ülésen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Március 6-7.</w:t>
        <w:tab/>
        <w:t xml:space="preserve">- </w:t>
      </w:r>
      <w:r>
        <w:rPr/>
        <w:t>Horvátországban tartózkodtam: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ab/>
        <w:t xml:space="preserve">  </w:t>
      </w:r>
      <w:r>
        <w:rPr/>
        <w:t xml:space="preserve">Split-Dalmácia megyével kapcsolatfelvétel, illetve a Spliti 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  <w:t xml:space="preserve">                                                 </w:t>
      </w:r>
      <w:r>
        <w:rPr/>
        <w:t xml:space="preserve">Nemzetközi  gazdasági vásáron Zala megye bemutatkozása a 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  <w:t xml:space="preserve">                                                 </w:t>
      </w:r>
      <w:r>
        <w:rPr/>
        <w:t>Zágrábi Magyar Nagykövetség standján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Március 12.</w:t>
        <w:tab/>
        <w:t xml:space="preserve">- </w:t>
      </w:r>
      <w:r>
        <w:rPr/>
        <w:t>A sármelléki idősek otthonának műszaki átadásá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 xml:space="preserve">                                               </w:t>
      </w:r>
      <w:r>
        <w:rPr>
          <w:b/>
        </w:rPr>
        <w:t xml:space="preserve">- </w:t>
      </w:r>
      <w:r>
        <w:rPr/>
        <w:t>Zala György emlékbizottsági ülése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Március 13.</w:t>
        <w:tab/>
        <w:t xml:space="preserve">- </w:t>
      </w:r>
      <w:r>
        <w:rPr/>
        <w:t>Vonyarcvashegyen a megyei sajtó napjá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Március 14.</w:t>
        <w:tab/>
        <w:t xml:space="preserve">- </w:t>
      </w:r>
      <w:r>
        <w:rPr/>
        <w:t xml:space="preserve">Zalaszentgróton a Koncz Dezső Általános Iskola tanulmányi  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 xml:space="preserve">                                                 </w:t>
      </w:r>
      <w:r>
        <w:rPr/>
        <w:t>versenyét nyitottam meg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Március 15.</w:t>
        <w:tab/>
        <w:t xml:space="preserve">- </w:t>
      </w:r>
      <w:r>
        <w:rPr/>
        <w:t xml:space="preserve">Zalaegerszegen a Nemzeti Ünnep tiszteletére megrendezett   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 xml:space="preserve">                                                 </w:t>
      </w:r>
      <w:r>
        <w:rPr/>
        <w:t>ünnepsége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Március 17.</w:t>
      </w:r>
      <w:r>
        <w:rPr/>
        <w:tab/>
        <w:t xml:space="preserve">- Dr. Kovács Lajos a szombathelyi Tanárképző Főiskola volt 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 xml:space="preserve">                                                  </w:t>
      </w:r>
      <w:r>
        <w:rPr/>
        <w:t xml:space="preserve">főigazgatóhelyettesének, valamint a Zala Megyei Tanács volt 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  <w:t xml:space="preserve">                                                  </w:t>
      </w:r>
      <w:r>
        <w:rPr/>
        <w:t xml:space="preserve">osztályvezetőjének emléktábla avatásán ünnepi beszédet 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  <w:t xml:space="preserve">                                                  </w:t>
      </w:r>
      <w:r>
        <w:rPr/>
        <w:t>mond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Március 18.</w:t>
      </w:r>
      <w:r>
        <w:rPr/>
        <w:tab/>
        <w:t xml:space="preserve">- Duna TV-nek nyilatkoztam a Horvátországban tett szakmai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 xml:space="preserve">                                                  </w:t>
      </w:r>
      <w:r>
        <w:rPr/>
        <w:t>útról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Március 19.</w:t>
        <w:tab/>
        <w:t xml:space="preserve">- </w:t>
      </w:r>
      <w:r>
        <w:rPr/>
        <w:t>Tompa Gáborral, a Hevesi Színház rendezőjével tárgyal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ab/>
        <w:t xml:space="preserve">- </w:t>
      </w:r>
      <w:r>
        <w:rPr/>
        <w:t xml:space="preserve">Dr. Vándor Lászlóval, a Göcseji Múzeum igazgatójával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  <w:t xml:space="preserve">                                                 </w:t>
      </w:r>
      <w:r>
        <w:rPr/>
        <w:t>tárgyal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Március 20.</w:t>
        <w:tab/>
        <w:t xml:space="preserve">- </w:t>
      </w:r>
      <w:r>
        <w:rPr/>
        <w:t>Részt vettem a Pais Díj ünnepélyes átadásán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ab/>
        <w:t xml:space="preserve">- </w:t>
      </w:r>
      <w:r>
        <w:rPr/>
        <w:t>Gazsó Sándorral, a TIT vezetőjével tárgyal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Március 25.</w:t>
        <w:tab/>
        <w:t xml:space="preserve">- </w:t>
      </w:r>
      <w:r>
        <w:rPr/>
        <w:t xml:space="preserve">A Zala György emlékére megrendezésre kerülő rendezvény 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 xml:space="preserve">                                                 </w:t>
      </w:r>
      <w:r>
        <w:rPr/>
        <w:t>szervezése miatt Lendván tárgyal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Március 28.</w:t>
      </w:r>
      <w:r>
        <w:rPr/>
        <w:tab/>
        <w:t>- Lovásziban emlékművet avat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Március 29.</w:t>
        <w:tab/>
        <w:t xml:space="preserve">- </w:t>
      </w:r>
      <w:r>
        <w:rPr/>
        <w:t xml:space="preserve">Zalabaksán részt vettem az Idősek Napja alkalmából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 xml:space="preserve">                                                 </w:t>
      </w:r>
      <w:r>
        <w:rPr/>
        <w:t>megrendezett ünnepségen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Április 2.</w:t>
        <w:tab/>
        <w:t xml:space="preserve">- </w:t>
      </w:r>
      <w:r>
        <w:rPr/>
        <w:t>Hajgató Henriettával tárgyal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  <w:tab/>
        <w:t>- Tompa Gáborral a Kvártélyház továbbműködéséről tárgyal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Április 8.</w:t>
        <w:tab/>
        <w:t xml:space="preserve">- </w:t>
      </w:r>
      <w:r>
        <w:rPr/>
        <w:t xml:space="preserve">Domján Attilával, a Buszsofőrök Egyesületének Titkárával  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 xml:space="preserve">                                                 </w:t>
      </w:r>
      <w:r>
        <w:rPr/>
        <w:t>tárgyaltam.</w:t>
      </w:r>
    </w:p>
    <w:p>
      <w:pPr>
        <w:pStyle w:val="Normal"/>
        <w:tabs>
          <w:tab w:val="clear" w:pos="708"/>
          <w:tab w:val="left" w:pos="-720" w:leader="none"/>
        </w:tabs>
        <w:ind w:left="2835" w:hanging="0"/>
        <w:jc w:val="both"/>
        <w:rPr/>
      </w:pPr>
      <w:r>
        <w:rPr/>
        <w:t xml:space="preserve">- Béres Katalinnal, a Göcseji Múzeum munkatársával a Zala  </w:t>
      </w:r>
    </w:p>
    <w:p>
      <w:pPr>
        <w:pStyle w:val="Normal"/>
        <w:tabs>
          <w:tab w:val="clear" w:pos="708"/>
          <w:tab w:val="left" w:pos="-720" w:leader="none"/>
        </w:tabs>
        <w:ind w:left="2835" w:hanging="0"/>
        <w:jc w:val="both"/>
        <w:rPr/>
      </w:pPr>
      <w:r>
        <w:rPr/>
        <w:t xml:space="preserve">  </w:t>
      </w:r>
      <w:r>
        <w:rPr/>
        <w:t xml:space="preserve">György emlékére megrendezésre kerülő ünnepségről  </w:t>
      </w:r>
    </w:p>
    <w:p>
      <w:pPr>
        <w:pStyle w:val="Normal"/>
        <w:tabs>
          <w:tab w:val="clear" w:pos="708"/>
          <w:tab w:val="left" w:pos="-720" w:leader="none"/>
        </w:tabs>
        <w:ind w:left="2835" w:hanging="0"/>
        <w:jc w:val="both"/>
        <w:rPr/>
      </w:pPr>
      <w:r>
        <w:rPr/>
        <w:t xml:space="preserve">  </w:t>
      </w:r>
      <w:r>
        <w:rPr/>
        <w:t>tárgyal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Április 9.</w:t>
        <w:tab/>
        <w:t xml:space="preserve">- </w:t>
      </w:r>
      <w:r>
        <w:rPr/>
        <w:t>Dr. Schvarcz Csaba zalaszentgróti képviselővel tárgyal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Április 10.</w:t>
        <w:tab/>
        <w:t xml:space="preserve">- </w:t>
      </w:r>
      <w:r>
        <w:rPr/>
        <w:t xml:space="preserve">A Zalakaros-Zalakomár közötti kerékpárút ünnepélyes 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 xml:space="preserve">                                                 </w:t>
      </w:r>
      <w:r>
        <w:rPr/>
        <w:t>átadásá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>Zalaegerszeg, 2008. április 14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ab/>
        <w:tab/>
        <w:tab/>
        <w:tab/>
        <w:t>Pintér László s.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  <w:t>Jelentés a lejárt határidejű határozatok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fenntartásában működő zalakomári Idősek Otthona alapító okiratának módosítása, az intézmény telephelyén az élelmezési részleg működteté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11/2007. (IX. 14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 Az Idősek Otthona engedélyezett közalkalmazotti létszámának emelése határidőben megtörtént.</w:t>
      </w:r>
    </w:p>
    <w:p>
      <w:pPr>
        <w:pStyle w:val="Normal"/>
        <w:jc w:val="both"/>
        <w:rPr/>
      </w:pPr>
      <w:r>
        <w:rPr/>
        <w:t>3. A közbeszerzési eljárás folyamatban van, ezért határidő módosítást kérek 2008. július 1-ig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özgyűlés által alapított kitüntető cím és díjak adományoz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6/2007.(XII.7. ) KH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a.)A Pais Dezső Díj 2008. március 20-án ünnepélyes keretek között került átadásra Dr. Hoffmann István tanszékvezető egyetemi docens részére. </w:t>
      </w:r>
    </w:p>
    <w:p>
      <w:pPr>
        <w:pStyle w:val="Normal"/>
        <w:jc w:val="both"/>
        <w:rPr/>
      </w:pPr>
      <w:r>
        <w:rPr/>
      </w:r>
    </w:p>
    <w:p>
      <w:pPr>
        <w:pStyle w:val="Alapbehzott"/>
        <w:tabs>
          <w:tab w:val="clear" w:pos="708"/>
          <w:tab w:val="left" w:pos="3686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Pályázat benyújtása a felsőoktatási tevékenységek színvonalának emeléséhez szükséges infrastruktúrális és informatikai fejlesztések támogatásár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43/2007. (XII.7.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3. A Zala Megyei Közgyűlés a felsőoktatás-fejlesztési pályázat benyújtásához szükséges 25.000 e Ft önrész fedezetét a 2008. évi költségvetésben biztosított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vaslat a 86-os számú főközlekedési út településeket érintő szakaszainak biztonságos kialakításár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5/2007. (XII.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Szakértői testület 2008. március 12-én tartotta alakuló ülését, melyen meghatározta célkitűzéseit. A következő ülésén, 2008. április 7-én a Nemzeti Infrastruktúrafejlesztő Zrt. szakértője ismertette a KÖZOP-ban nevesített, 86 számú főút Zala megyei szakaszának 2007-2013. között megvalósítandó fejlesztési és burkolaterősítési projekt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Megye Sportkoncepciój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8/2007.(XII.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Cs/>
        </w:rPr>
        <w:t>A Zala Megyei Közgyűlés a 2008. évi költségvetésében 3.000 e Ft forrást biztosított a sportkoncepcióban elfogadottak megvalósításához.</w:t>
      </w:r>
    </w:p>
    <w:p>
      <w:pPr>
        <w:pStyle w:val="Normal"/>
        <w:jc w:val="both"/>
        <w:rPr/>
      </w:pPr>
      <w:r>
        <w:rPr/>
        <w:t>Az Ifjúsági és Sport Munkacsoport 2008. március 19-i ülésén javaslatot fogadott el a 3.000.000 Ft  felosztásáról, melyet jóváhagytam.</w:t>
      </w:r>
    </w:p>
    <w:p>
      <w:pPr>
        <w:pStyle w:val="Normal"/>
        <w:jc w:val="both"/>
        <w:rPr/>
      </w:pPr>
      <w:r>
        <w:rPr/>
        <w:t>2. A Zala Megyei Sportszövetségek Egyesülésével megkötött Feladatellátási Megállapodás</w:t>
      </w:r>
      <w:r>
        <w:rPr>
          <w:b/>
        </w:rPr>
        <w:t xml:space="preserve"> </w:t>
      </w:r>
      <w:r>
        <w:rPr/>
        <w:t xml:space="preserve">módosítása és a Zala Megyei Diáksport Szövetséggel kötött megállapodás megkötése </w:t>
      </w:r>
      <w:r>
        <w:rPr>
          <w:bCs/>
        </w:rPr>
        <w:t>az április 25-i közgyűlésen kerül megtárgyalás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megyei fenntartású nevelési-oktatási intézmények  teljesítmény-értékelési rendszer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9/2007.(XII.7.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2.)A határozat értelmében a közgyűlés áprilisban tárgyalja a Zala Megyei Közgyűlés Önkormányzati Közoktatási Minőségirányítási Programja (2004-2009)  felülvizsgálatára irányuló javaslatot. Ezen határozat konkrétan a megyei fenntartású közoktatási intézményekre vonatkozó  fejlesztési terv elkészítésére irányul. </w:t>
      </w:r>
    </w:p>
    <w:p>
      <w:pPr>
        <w:pStyle w:val="Normal"/>
        <w:jc w:val="both"/>
        <w:rPr/>
      </w:pPr>
      <w:r>
        <w:rPr/>
        <w:t>A Zala megyét lefedő fejlesztési tervek készítése jelenleg folyamatban van (kistérségi tervek, Nagykanizsa Megyei Jogú Város fejlesztési terve, stb.).  Minden, a megyét érintő tervet egy időpontban célszerű tárgyalni a II. félév folyamán a megyei fejlesztési terv elfogadásakor, ezért a határozat 2. pontja végrehajtási határidejének meghosszabitását kérem 2008. szeptember 30-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eák Ferenc Kúria Közalapítvány alapító okiratá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53/2007. (XII.7.) KH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2. Zala Megyei Bíróság a közalapítvány megváltozott adatait nyilvántartásba vette. A végzés 2008. március 15-én jogerőre emelked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nöki beszámoló. Jelentés a lejárt határidekú határozatokró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2/2008. (II.15.) KH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alaegerszeg Megyei Jogú Város Közgyűlése 2008. április 17-i ülésén tárgyalta a súlyosan és halmozottan fogyatékos gyermekek iskolarendszerű oktatásának ellátását. A 56/2008. sz határozata értelmében Zalaegerszeg Megyei Jogú Város Önkormányzata megállapodást köt a Zala Megyei Önkormányzattal, a zalaegerszegi állandó lakhellyel rendelkező súlyos és halmozottan fogyatékos gyermekek fejlesztő iskolai oktatása tárgyában. A Zalaegerszeg Megyei Jogú Város Közgyűlése a 2008 évben 4.534.000 Ft-tal támogatja az állami normatíván felül a feladatellátást. </w:t>
      </w:r>
    </w:p>
    <w:p>
      <w:pPr>
        <w:pStyle w:val="Normal"/>
        <w:jc w:val="both"/>
        <w:rPr/>
      </w:pPr>
      <w:r>
        <w:rPr/>
        <w:t xml:space="preserve">3. A Közép-Európai Közlekedési Korridor Kezdeményezéshez való csatlakozással járó költségeket a Zala Megyei Közgyűlés biztosította, a tagdíj március hónapban elutalásra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eák Ferenc Megyei Könyvtár magasabb vezetői álláshelyére kiírt pályázat elbírá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4/2008. (II.15.) KH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1,2. Kiss Gábor megbízása a Deák Ferenc Megyei Könyvtár igazgatói teendőinek ellátásával 2008. február 22-től 2013. február 21-ig, 5 év időtartamra 2008. február 20-á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Közgyűlés tisztségviselői illetményének és költségtérítésének megállap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/2008. (II.15.) KH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 Zala Megyei Közgyűlés tisztségviselői illetményének és költségtérítésének megállapítása 2008. január 1-i hatállyal a közgyűlési határozatnak megfelelőe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megye mezőgazdasági helyzete, különös tekintettel a külföldi földtulajdon és használat mértékére és hatásair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/2008. (II.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megújuló energiáról szóló tájékoztató elkészítésére a felkérés Németh Zoltán főigazgatónak március 5-én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Észak-zalai Térségi Integrált Szakképző Központ Kht. 3 éves szakképzési koncepciója és a felnőttképzésre vonatkozó javasl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/2008.(II.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.) Englert Tamás, az Észak-zalai TISZK Kht. ügyvezető igazgatója a Zala Megyei Közgyűlés  határozatának eleget téve tájékoztatta a tulajdonostársakat   a TISZK koncepcióban foglaltakról. (2008.  február 15-én  Zalaegerszegen, 2008. február 20-án Keszthelyen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Fejlesztési Kht-ban lévő önkormányzati üzletrész értékesítés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0/2008. (II.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Önkormányzat Fejlesztési Kht-ban lévő üzletrészét Kasza Sándor részére értékesítette, az üzletrész-átruházási szerződés 2008. április 9-én került aláír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ályázat benyújtása céltámogatással megvalósuló egészségügyi gép- és műszerbeszerzésre a Zala Megyei Kórházba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3/2008.(II.15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pályázat benyújtása 2008. március 28-án, határidőben megtörtént.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840" w:leader="none"/>
        </w:tabs>
        <w:ind w:left="0" w:hanging="0"/>
        <w:rPr>
          <w:u w:val="single"/>
        </w:rPr>
      </w:pPr>
      <w:r>
        <w:rPr>
          <w:u w:val="single"/>
        </w:rPr>
        <w:t>A Zala Megyei Önkormányzat számlavezetésére pályázat kiírása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84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/2008. (II.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A megyei önkormányzat számlavezetésére közösségi értékhatárt elérő közbeszerzési eljárást kell lefolytatni, melynek bonyolításához a 2003. évi CXXIX. közbeszerzési törvény 9. § (1) bekezdése szerint hivatalos közbeszerzési tanácsadót kell igénybe venni.</w:t>
      </w:r>
    </w:p>
    <w:p>
      <w:pPr>
        <w:pStyle w:val="Normal"/>
        <w:jc w:val="both"/>
        <w:rPr/>
      </w:pPr>
      <w:r>
        <w:rPr/>
        <w:t>A szakértő kiválasztása a beszerzések rendjéről szóló 4/2007. (II. 20.) ÖR rendelet alapján megtörtént, a közbeszerzési eljárás részvételi felhívásának elkészítése jelenleg folyamatban van. A közbeszerzési eljárás kiírási határidejét 2008. április 30-ra kérem módosítan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Az Új Kanizsai Kórházért” Alapítvány alapító okiratának módosít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5/2008. (II.15.) KH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2. A Zala Megyei Bírósághoz 2008. április 7-én benyújtásra került az alapítvány megváltozott adatainak nyilvántartásba vétele iránti kére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840" w:leader="none"/>
        </w:tabs>
        <w:ind w:left="0" w:hanging="0"/>
        <w:rPr>
          <w:u w:val="single"/>
        </w:rPr>
      </w:pPr>
      <w:r>
        <w:rPr>
          <w:u w:val="single"/>
        </w:rPr>
        <w:t>Létszámleépítéssel kapcsolatos pályáza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/2008. (II.15.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határozatban szereplő dolgozói létszámcsökkentésekhez kapcsolódó egyszeri kifizetések központosított támogatására a pályázat benyújtása határidőre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Megyei Önkormányzat fenntartásában működő közoktatási, közművelődési és közgyűjteményi intézmények alapító okiratai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>21/2008.(II.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módosított Alapító Okiratok aláírása megtörtént, az intézmények vezetői megkapták azokat az előírt határidőre.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840" w:leader="none"/>
        </w:tabs>
        <w:ind w:left="0" w:hanging="0"/>
        <w:rPr/>
      </w:pPr>
      <w:r>
        <w:rPr>
          <w:u w:val="single"/>
        </w:rPr>
        <w:t>Zala Megyei Önkormányzat fenntartásában működő egészségügyi, szociális és gyermekvédelmi intézmények alapító okiratainak módosít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2/2008. (II.15.) KH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z Alapító Okiratok megküldése és ezzel egyidejűleg az intézményvezetők felhívása a szabályzatok módosítására határidőben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840" w:leader="none"/>
        </w:tabs>
        <w:ind w:left="0" w:hanging="0"/>
        <w:rPr>
          <w:u w:val="single"/>
        </w:rPr>
      </w:pPr>
      <w:r>
        <w:rPr>
          <w:u w:val="single"/>
        </w:rPr>
        <w:t>A Zala Megyei Közgyűlés Hivatala Alapító Okiratának módosítása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3/2008. (II.15.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Közgyűlés Hivatala Alapító Okiratának egységes szerkezetbe foglalása a határozatnak megfelelően megtörtént, és a Magyar Államkincstár részére továbbításra kerü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Közgyűlés Hivatala köztisztviselői teljesítménykövetelményeinek alapját képező kiemelt célok meghatároz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4/2008.(II.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ivatal köztisztviselői 2008. évi teljesítménykövetelményeinek meghatározásáról a kiemelt célok és munkaköri feladatok figyelembevételével a szervezeti egységek vezetői gondoskodtak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/>
      </w:pPr>
      <w:r>
        <w:rPr>
          <w:b/>
          <w:i w:val="false"/>
          <w:u w:val="single"/>
        </w:rPr>
        <w:t>Nagykanizsa Megyei Jogú Város szociális szolgáltatás-tervezési koncepciójának véleményezés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5/2008. (II.15.) KH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Nagykanizsa város szociális szolgáltatás-tervezési koncepciójának közgyűlési véleményezéséről szóló határozat megküldése határidőben megtörtén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Megyei Önkormányzat által kibocsátott kötvény kezelésével kapcsolatban befektetési tanácsadó testület létrehoz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6/2008. (II.15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Pénzügyi Bizottság a befektetési tanácsadó testület létrehozását, illetve annak formáját újra megtárgyalta. Az erről készült előterjesztés az április 25-i közgyűlésen kerül megtárgyalás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ályázat a Társadalmi Infrastruktúra Operatív Program keretében meghirdetett informatikai infrastruktúra fejlesztésér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27/2008(II.15.)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3.) A pályázat elnöki aláírással benyújtásra került. Az Oktatási és Kulturális Minisztérium Támogatáskezelő Igazgatósága 2008. március 20-án értesítette a Zala Megyei Önkormányzatot az „Informatikai infrastruktúra fejlesztése Zala megyében” TIOP-1.1.1-es kódjelű pályázat beérkezéséről, regisztrál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Közgyűlés előzetes véleményezése a Keresztury Dezső ÁMK Szervezeti és Működési Szabályzatá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8/2008.(II.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Zalaegerszeg Megyei Jogú Város Polgármesterének megküldésre került a Keresztury Dezső. ÁMK Szervezeti és Működési Szabályzata tervezetének előzetes véleményezése azzal, hogy a </w:t>
      </w:r>
    </w:p>
    <w:p>
      <w:pPr>
        <w:pStyle w:val="Normal"/>
        <w:jc w:val="both"/>
        <w:rPr/>
      </w:pPr>
      <w:r>
        <w:rPr/>
        <w:t>Zala Megyei Közgyűlés szükségesnek tartja a 2007. augusztus 24-én kelt Megállapodás 8. és 17. pontjában foglaltak SZMSZ-be történő beép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Megyei Közoktatási Közalapítvány Kuratóriuma elnökének visszahív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9/2008.(II.15.) KH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Nagykanizsa Megyei Jogú Város Közgyűlése 2008. február 28-án, Zalaegerszeg Megyei Jogú Város Közgyűlése 2008. március 13-án a Zala Megyei Közgyűlés határozatával azonos tartalmú határozatot hozott. Zalaegerszeg Megyei Jogú Város Közgyűlésének határozatát 2008. március 21-én vettük kézhez, Nagykanizsa Megyei Jogú Város Közgyűlésének határozatát pedig április 2-án. A módosított alapító okirat társalapítókkal történő aláíratása folyamatban van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magyarszerdahelyi Fogyatékosok Rehabilitációs Intézete és Otthona ellátottja személyi térítési díjának megállapítása tárgyában benyújtott fellebbezés elbírálása (1103/2007 Sz.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0/2008. (II.15.) KH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 határozat közlése határidőben megtörtént.</w:t>
      </w:r>
    </w:p>
    <w:p>
      <w:pPr>
        <w:pStyle w:val="Normal"/>
        <w:rPr/>
      </w:pPr>
      <w:r>
        <w:rPr/>
      </w:r>
    </w:p>
    <w:p>
      <w:pPr>
        <w:pStyle w:val="Alapbehzott"/>
        <w:ind w:left="0" w:hanging="0"/>
        <w:jc w:val="both"/>
        <w:rPr/>
      </w:pPr>
      <w:r>
        <w:rPr>
          <w:b/>
          <w:i w:val="false"/>
          <w:u w:val="single"/>
        </w:rPr>
        <w:t>A magyarszerdahelyi Fogyatékosok Rehabilitációs Intézete és Otthona ellátottja személyi térítési díjának megállapítása tárgyában benyújtott fellebbezés elbírálása (1404/2007.Sz.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1/2008. (II.15.) KH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 határozat közlése határidőben megtörtént.</w:t>
      </w:r>
    </w:p>
    <w:p>
      <w:pPr>
        <w:pStyle w:val="Normal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 xml:space="preserve">A magyarszerdahelyi Fogyatékosok Rehabilitációs Intézete és Otthona ellátottja személyi térítési díjának megállapítása tárgyában benyújtott fellebbezés elbírálása (1424/2007 Sz.)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2/2008. (II.15.) KH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 határozat közlése határidőben megtörté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magyarszerdahelyi Fogyatékosok Rehabilitációs Intézete és Otthona ellátottja személyi térítési díjának megállapítása tárgyában benyújtott fellebbezés elbírálása (201-3/2008 Sz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3/2008. (II.15.) KH határozat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 határozat közlése határidőben megtörté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Főügyészség, mint felperes kérelmére a Zala Megyei Önkormányzat és Nagykanizsa Megyei Jogú Város Önkormányzata által létrehozott Ablak Zalára Közalapítványt a Zala Megyei Bíróság 7.P.20.007/2008/4. számon hozott ítéletében a Polgári Törvénykönyvről szóló 1959. évi IV. törvény (Ptk.) 74/E. § (3) bekezdése alapján, - a közalapítvány céljának megvalósítása lehetetlenné válása okán - megszüntette.</w:t>
      </w:r>
    </w:p>
    <w:p>
      <w:pPr>
        <w:pStyle w:val="Normal"/>
        <w:jc w:val="both"/>
        <w:rPr/>
      </w:pPr>
      <w:r>
        <w:rPr/>
        <w:t>A bíróság a Ptk. alapján a megszüntetett közalapítvány vagyonát az alapítók vagyoni hozzájárulásának arányában – egyenlő értékben – tulajdonba adta.</w:t>
      </w:r>
    </w:p>
    <w:p>
      <w:pPr>
        <w:pStyle w:val="Normal"/>
        <w:jc w:val="both"/>
        <w:rPr/>
      </w:pPr>
      <w:r>
        <w:rPr/>
        <w:t>Az ítélet jogerőre emelkedését követő 15 napon belül a Zala Megyei Önkormányzat tulajdonába kerül a közalapítvány – 2007. október 31-én kelt számlakivonat szerinti – 1.851.118,- forintnak a kapcsolódó banki költségek levonása után maradó összegének   50 %-a, valamint összességében 139.300,- forint értékű, többségében stúdió eszközök, - rádió, telefax, keverőpult, cd-lejátszó, egyéb ingóságok.</w:t>
      </w:r>
    </w:p>
    <w:p>
      <w:pPr>
        <w:pStyle w:val="Normal"/>
        <w:jc w:val="both"/>
        <w:rPr/>
      </w:pPr>
      <w:r>
        <w:rPr/>
        <w:t>A bíróság egyben felhívta az alapítók figyelmét, hogy a 2006. évi LXV. törvény 1.§ (4) bekezdése alapján a megszűnt alapítvány vagyonát az alapítók hasonló célra fordítani és erről a nyilvánosságot megfelelően tájékozatni kötele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fenntartásában működő intézmények alapító okiratai tartalmazzák a költségvetési törzsszámot, amit a nyilvántartást vezető Magyar Államkincstár Nyugat-dunántúli Regionális Igazgatósága Zalaegerszegi Kirendeltsége megváltoztatott, ezért az alapító okiratok jelenleg nem hatályos adatot tartalmaznak.</w:t>
      </w:r>
    </w:p>
    <w:p>
      <w:pPr>
        <w:pStyle w:val="Normal"/>
        <w:jc w:val="both"/>
        <w:rPr/>
      </w:pPr>
      <w:r>
        <w:rPr/>
        <w:t>Miután a törzsszám nem kötelező tartalmi eleme az alapító okratnak, ezért célszű azok alapító okiratból való tör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elnöki beszámolót és a lejárt határidejű határozatok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149/2007.(XII.7.) KH. sz. harározat (A megyei fenntartású nevelési-oktatási intézmények  teljesítmény-értékelési rendszere) 2. pontja végrehajtási határidejét 2008. szeptember 30-ig meghosszabb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111/2007. (IX. 14.) KH sz. határozat (A Zala Megyei Önkormányzat fenntartásában működő zalakomári Idősek Otthona alapító okiratának módosítása, az intézmény telephelyén az élelmezési részleg működtetése) 3. pontja végrehajtási határidejét 2008. július 1-ig meghosszab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14/2008. (II. 15.) KH. sz. határozat (A Zala Megyei Önkormányzat számlavezetésére pályázat kiirása) 1. pontja végrehajtási határidejét 2008. április 30-ig meghosszabb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lhatalmazza elnökét, hogy a megszűnt Ablak Zalára Közalapítvány vagyonát a törvényi célnak megfelelően használja fel, lehetőség szerint az Önkormányzat intézményeinek támogatása útjá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általa fenntartott intézmények alapító okiratából a költségvetési törzsszámot törli. Felhatalmazza elnökét az így módosított alapító okiratok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1.) azonnal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2.) 2008. szeptember 30.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3.) 2008. július 1.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4.) 2008. április 30.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5.) 2008. október 1.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6.) 2008. május 9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418" w:right="1286" w:gutter="0" w:header="0" w:top="71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ind w:left="567" w:hanging="567"/>
    </w:pPr>
    <w:rPr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0:34:00Z</dcterms:created>
  <dc:creator>Balatoni Péter</dc:creator>
  <dc:description/>
  <cp:keywords/>
  <dc:language>en-US</dc:language>
  <cp:lastModifiedBy>mesterl</cp:lastModifiedBy>
  <cp:lastPrinted>2008-04-18T12:34:00Z</cp:lastPrinted>
  <dcterms:modified xsi:type="dcterms:W3CDTF">2008-04-18T10:38:00Z</dcterms:modified>
  <cp:revision>5</cp:revision>
  <dc:subject/>
  <dc:title>     1</dc:title>
</cp:coreProperties>
</file>