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 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color w:val="000080"/>
        </w:rPr>
      </w:pPr>
      <w:r>
        <w:rPr>
          <w:b/>
        </w:rPr>
        <w:t xml:space="preserve">Tárgy: </w:t>
      </w:r>
      <w:r>
        <w:rPr/>
        <w:t>A</w:t>
      </w:r>
      <w:r>
        <w:rPr>
          <w:b/>
        </w:rPr>
        <w:t xml:space="preserve"> </w:t>
      </w:r>
      <w:r>
        <w:rPr/>
        <w:t>Becsehely, Kossuth L. utca 42. szám alatti ingatlanok (487/1 és 487/2 hrsz) értékesítés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</w:r>
      <w:r>
        <w:rPr>
          <w:b/>
        </w:rPr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Múzeumok Igazgatósága 2008. február 26-án kelt levelében tájékoztatta önkormányzatunkat arról, hogy az M-7, M-70-es autópálya előzetes régészeti feltárása 2008. április 30-ával végleg lezárul. A dolgozók elszállásolása valamint a leletek feldolgozása és tárolása érdekében (1990-ben és 2000-ben) vásárolt ingatlanok üresek, feleslegessé váltak, ezért az intézmény az ingatlanok értékesítésének engedélyezését kérte. Kérelmükre válaszolva tájékoztatást kaptak arról, hogy a Zala Megyei Közgyűlés az önkormányzat vagyonáról és a vagyongazdálkodás szabályairól szóló 14/2004. (VI.30.) ÖR számú rendeletének 10. § (1) bekezdése alapján az önkormányzat tulajdonában lévő vagyon értékesítésével kapcsolatos tulajdonosi jogokat 20 millió Ft forgalmi érték felett a közgyűlés, ezen érték alatt a közgyűlés elnöke gyakorolja, valamint arról is, hogy ingatlan értékesítése csak szakértő által készített vagyonértékelés figyelembe vételével történhet. Ennek értelmében kértük a múzeumot, hogy szíveskedjen az értékesítendő ingatlanok forgalmi értékbecslését elkészíttetni. A szakértői anyagokat 2008. április 8-án, a közgyűlési anyag kiküldését követően kaptuk kézhez. A zalaegerszegi székhelyű AB-EXIM Kft. által készített szakvélemények szerint a Becsehely, József Attila u. 11. szám (654/A/3 hrsz) alatti társasházi lakás, gépkocsi tároló megnevezésű ingatlan 4.590.000 Ft, a természetben jelenleg a Becsehely, Kossuth Lajos u. 42. szám (487/1, 487/2 hrsz) alatti, az ingatlan nyilvántartásban lakóház, udvar, gazdasági épületként megnevezett ásatási központként használt ingatlan 23.990.000 Ft forgalmi értéket képvisel.</w:t>
      </w:r>
    </w:p>
    <w:p>
      <w:pPr>
        <w:pStyle w:val="Normal"/>
        <w:jc w:val="both"/>
        <w:rPr/>
      </w:pPr>
      <w:r>
        <w:rPr/>
        <w:t xml:space="preserve">A vagyonrendelet fent hivatkozott szakaszában foglaltak miatt az ásatási központ értékesítésre történő kijelöléséről a Térségfejlesztési Bizottság véleményezése után a közgyűlés dönthet, a 11. § (1) bekezdése szerint pedig értékesítése csak nyilvános versenytárgyalás lefolytatását követően, a legjobb ajánlatot tevő részére történhet. A társasházi lakás megnevezésű ingatlan értékesítése elnöki hatáskörbe tartozik. </w:t>
      </w:r>
    </w:p>
    <w:p>
      <w:pPr>
        <w:pStyle w:val="Normal"/>
        <w:jc w:val="both"/>
        <w:rPr/>
      </w:pPr>
      <w:r>
        <w:rPr/>
        <w:t xml:space="preserve">Mivel mindkét ingatlan üres, ott önkormányzati feladatellátás nem folyik, ezért indokolt az intézmény alapító okiratának módosításával az ingatlanok intézményi használatba adásának megvonása, így forgalomképessé vá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7/2008. (IV. 15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 </w:t>
      </w:r>
      <w:r>
        <w:rPr/>
        <w:t xml:space="preserve">Becsehely, Kossuth L. utca 42. szám alatti ingatlanok (487/1. és 487/2. hrsz.) értékesítése </w:t>
      </w:r>
      <w:r>
        <w:rPr>
          <w:i w:val="false"/>
        </w:rPr>
        <w:t>című előterjesztést a határozati javaslatnak megfelelően a közgyűlésnek egyhangúan elfogadásra javasol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720"/>
        <w:rPr/>
      </w:pPr>
      <w:r>
        <w:rPr>
          <w:b/>
          <w:bCs/>
          <w:iCs/>
          <w:u w:val="single"/>
        </w:rPr>
        <w:t>14/2008. (IV.16.) T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  <w:iCs/>
        </w:rPr>
        <w:t>A Zala Megyei Közgyűlés Térségfejlesztési Bizottsága</w:t>
      </w:r>
      <w:r>
        <w:rPr>
          <w:bCs/>
          <w:iCs/>
        </w:rPr>
        <w:t xml:space="preserve"> </w:t>
      </w:r>
      <w:r>
        <w:rPr>
          <w:i w:val="false"/>
        </w:rPr>
        <w:t>az előterjesztést a határozati javaslatnak megfelelően egyhangúan elfogadta és közgyűlés elé terjesztésével egyetért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felhatalmazza elnökét, hogy a Zala Megyei Múzeumok Igazgatósága intézményi alapító okiratát az alábbi módosítással aláírja.</w:t>
      </w:r>
    </w:p>
    <w:p>
      <w:pPr>
        <w:pStyle w:val="Normal"/>
        <w:ind w:left="708" w:hanging="0"/>
        <w:jc w:val="both"/>
        <w:rPr/>
      </w:pPr>
      <w:r>
        <w:rPr>
          <w:i/>
        </w:rPr>
        <w:t>„</w:t>
      </w:r>
      <w:r>
        <w:rPr>
          <w:i/>
        </w:rPr>
        <w:t>Az ingatlan nyilvántartás adatai:”</w:t>
      </w:r>
      <w:r>
        <w:rPr/>
        <w:t xml:space="preserve"> című részből törlésre kerül: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   „</w:t>
      </w:r>
      <w:r>
        <w:rPr>
          <w:i/>
        </w:rPr>
        <w:t>Becsehely, Kossuth L.  u. 42.</w:t>
        <w:tab/>
        <w:tab/>
        <w:t xml:space="preserve">       487/1 hrsz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>Becsehely, Kossuth L. u. 34.</w:t>
        <w:tab/>
        <w:tab/>
        <w:t xml:space="preserve">       487/2 hrsz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>Becsehely, József A. u. 11.</w:t>
        <w:tab/>
        <w:tab/>
        <w:t xml:space="preserve">   654/A/3 hrsz” </w:t>
      </w:r>
    </w:p>
    <w:p>
      <w:pPr>
        <w:pStyle w:val="Normal"/>
        <w:ind w:left="7788" w:hanging="0"/>
        <w:jc w:val="both"/>
        <w:rPr/>
      </w:pPr>
      <w:r>
        <w:rPr>
          <w:i/>
        </w:rPr>
        <w:t xml:space="preserve">       </w:t>
      </w:r>
      <w:r>
        <w:rPr/>
        <w:t>szövegrész.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2008. május 15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A Zala Megyei Közgyűlés értékesítésre kijelöli a becsehelyi 487/1 és 487/2 hrsz alatti lakóház, udvar, gazdasági épület megnevezésű ingatlanokat.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Felkéri elnökét a nyilvános versenytárgyalás lefolytatására, és az adásvételi szerződés aláír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2008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  <w:tab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805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360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06:00Z</dcterms:created>
  <dc:creator>User</dc:creator>
  <dc:description/>
  <cp:keywords/>
  <dc:language>en-US</dc:language>
  <cp:lastModifiedBy>mesterl</cp:lastModifiedBy>
  <cp:lastPrinted>2008-04-10T09:50:00Z</cp:lastPrinted>
  <dcterms:modified xsi:type="dcterms:W3CDTF">2008-04-17T07:53:00Z</dcterms:modified>
  <cp:revision>5</cp:revision>
  <dc:subject/>
  <dc:title>Intézményi alapító okiratok módosítása</dc:title>
</cp:coreProperties>
</file>