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>
          <w:b/>
          <w:sz w:val="26"/>
        </w:rPr>
        <w:t xml:space="preserve"> </w:t>
      </w:r>
      <w:r>
        <w:rPr/>
        <w:t xml:space="preserve">Zala Megyei Közgyűlés előzetes véleményezése a Keresztury Dezső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Általános Művelődési Központ magasabb vezetői álláshelyére benyújtott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ályázatró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Megtárgyalta:</w:t>
      </w:r>
      <w:r>
        <w:rPr/>
        <w:t xml:space="preserve"> Oktatási és Kulturális Bizottság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Törvényességi észrevétel: </w:t>
      </w:r>
      <w:r>
        <w:rPr/>
        <w:t>nincs  dr. Rákos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a 69/2007.(VI.21.) KH határozatának 2/e. pontja és Zalaegerszeg Megyei jogú Város Közgyűlése 181/2007. számú határozatának 1. és 2. pontja alapján megállapodást kötött – amely 2007. augusztus 24-én került aláírásra -, a megyei közművelődési feladatok átadás-átvételéről. A megállapodás értelmében a megyei önkormányzat 2007. augusztus 30-i hatállyal adta át Zalaegerszeg Megyei Jogú Városnak a megyei közművelődési feladatellátást. A városi önkormányzat a feladatellátást a Keresztury Dezső Általános Művelődési Központ szervezetének szakmailag önálló intézményegységében végzi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2. pontja rögzíti, hogy a megyei közművelődési intézményegység ellátja a megyei önkormányzat kötelező és önként vállalt közművelődési és kulturális feladat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17. b) 3. pontja alapján a Zala Megyei Önkormányzatot a megállapodás fennállása alatt előzetes véleményezési jog illeti meg az intézmény igazgatójának megbízásához, felment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Oktatási és Ifjúsági Bizottságának 219/2007. sz. határozata alapján pályázatot írt ki a Keresztury Dezső Általános Művelődési Központ (továbbiakban Keresztury ÁMK) magasabb vezetői állására. Mivel az intézmény a közművelődési feladatokon túl közoktatási feladatokat is ellát, a pályázati kiírás az Oktatási Közlönyben jelent meg, 2008. január 31-én. </w:t>
      </w:r>
    </w:p>
    <w:p>
      <w:pPr>
        <w:pStyle w:val="Normal"/>
        <w:jc w:val="both"/>
        <w:rPr/>
      </w:pPr>
      <w:r>
        <w:rPr/>
        <w:t>A pályázat beadásának határideje a közlönyben való megjelenéstől számított 30 nap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áshely betöltésének feltételeit a muzeális intézményekről, a nyilvános könyvtári ellátásról és a közművelődésről szóló 1997. évi CXL., a közoktatásról szóló 1993. évi LXXIX., és a közalkalmazottak jogállásáról szóló 1992. XXXIII. törvények és ezek végrehajtási rendeletei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által kiírt pályázat tartalmazza az állás betöltéséhez szükséges képesítési és egyéb feltétel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polgármestere 2008. április 1-jén megküldte önkormányzatunk részére a Keresztury ÁMK magasabb vezetői munkakörére beérkezett 1 db pályázatot annak érdekében, hogy a megyei önkormányzat élni tudjon véleményezési jogával. Az intézmény szakalkalmazotti és alkalmazotti véleménye még nem áll rendelkezésünkre, amennyiben az a Közgyűlés üléséig megérkezik, arról tájékoztatom a tisztelt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áshelyre Dezsőné Kondor Anita, jelenlegi intézményigazgató nyújtott be pályázatot.</w:t>
      </w:r>
    </w:p>
    <w:p>
      <w:pPr>
        <w:pStyle w:val="Normal"/>
        <w:jc w:val="both"/>
        <w:rPr/>
      </w:pPr>
      <w:r>
        <w:rPr/>
        <w:t xml:space="preserve">A pályázó rendelkezik az állás betöltéséhez szükséges képesítéssel; 1996 őszétől dolgozik Zalaegerszeg város közművelődési szférájában. Ezen időszak alatt tevékeny résztvevője volt a város kulturális életének. </w:t>
      </w:r>
    </w:p>
    <w:p>
      <w:pPr>
        <w:pStyle w:val="Normal"/>
        <w:jc w:val="both"/>
        <w:rPr/>
      </w:pPr>
      <w:r>
        <w:rPr/>
        <w:t>Több mint egy évtizedes tapasztalata alapján fogalmazta meg a Keresztury ÁMK helyzetét, az intézmény jövőjével kapcsolatos elképzeléseit,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lyázatában részletesen kitér a Keresztury ÁMK keretén belül működő négy intézményegység tevékenységrendszerére, szerepére. A vezetői program tartalmazza a Közművelődési és Felnőttképzési intézményegység, az Alapfokú művészetoktatási intézményegység, a Városi Hangverseny- és Kiállítóterem  és Art Mozi intézményegység szakmai munkájára vonatkozó koncepciót, és a pályázat II.2.3. pontja alatt fejti ki a pályázó a Megyei Közművelődési intézményegység alapvető céljait és feladatait. </w:t>
      </w:r>
    </w:p>
    <w:p>
      <w:pPr>
        <w:pStyle w:val="Normal"/>
        <w:jc w:val="both"/>
        <w:rPr/>
      </w:pPr>
      <w:r>
        <w:rPr/>
        <w:t>Ezek a célok összhangban vannak a Zala Megyei Közgyűlés a megyei önkormányzat közművelődési szakmai tanácsadási és szolgáltatási feladatainak ellátásáról szóló 15/1999. (VII. 1.) KR. számú rendeletében előírtakkal.</w:t>
      </w:r>
    </w:p>
    <w:p>
      <w:pPr>
        <w:pStyle w:val="Normal"/>
        <w:jc w:val="both"/>
        <w:rPr/>
      </w:pPr>
      <w:r>
        <w:rPr/>
        <w:t xml:space="preserve">A pályázat további részében tartalmazza a közeljövő fontos, megoldásra váró feladatait, a gazdasági adminisztrációra, beruházásokra és fejlesztésekre és a bevételek növelésére vonatkozóan. </w:t>
      </w:r>
    </w:p>
    <w:p>
      <w:pPr>
        <w:pStyle w:val="Normal"/>
        <w:jc w:val="both"/>
        <w:rPr/>
      </w:pPr>
      <w:r>
        <w:rPr/>
        <w:t xml:space="preserve">A pályázónak azon konkrét elképzeléseit, melyek a Megyei Közművelődési intézményegységet érintik, azok megvalósításának módjait és költségvetési vonzatait az adott program megvalósítása előtt tervezni és egyeztetni szükséges a Zala Megyei Önkormányzat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zsőné Kondor Anita pályázó a jogszabályokban előírt feltételeknek megfelel, a pályázatában foglalt szakmai elképzelések támogathatóak.</w:t>
      </w:r>
    </w:p>
    <w:p>
      <w:pPr>
        <w:pStyle w:val="Normal"/>
        <w:jc w:val="both"/>
        <w:rPr/>
      </w:pPr>
      <w:r>
        <w:rPr/>
        <w:t>(A pályázati kiírás és a benyújtott pályázat megtekinthető a hivatal Oktatási és Kulturális Osztályán, valamint a bizottsági és közgyűlési ülések helyszíné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</w:rPr>
        <w:t xml:space="preserve">Tájékoztatom a tisztelt Közgyűlést, hogy Dezsőné Kondor Anita pályázó hozzájárult ahhoz, hogy benyújtott pályázatát a Testület nyilvános ülés keretében véleményezze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9/2008.(IV.15.) OK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 Oktatási és Kulturális Bizottsága „A Zala Megyei Közgyűlés előzetes véleményezése a Keresztury Dezső Általános Művelődési Központ magasabb vezetői álláshelyére benyújtott pályázatról” c. előterjesztést a határozati javaslattal együtt 7 igen szavazattal egy tartózkodás mellett  a közgyűlésnek elfogadásra javasolta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Zala Megyei Közgyűlés előzetes véleményezési jogkörében eljárva a Keresztury Dezső Általános Művelődési Központ magasabb vezetői állásának betöltésére a pályázatot benyújtott Dezsőné Kondor Anitát alkalmasnak találja.</w:t>
      </w:r>
    </w:p>
    <w:p>
      <w:pPr>
        <w:pStyle w:val="Normal"/>
        <w:jc w:val="both"/>
        <w:rPr/>
      </w:pPr>
      <w:r>
        <w:rPr/>
        <w:t>Felkéri Elnökét, hogy álláspontjáról értesítse Zalaegerszeg Megyei Jogú Város Önkormányzatá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Határidő</w:t>
      </w:r>
      <w:r>
        <w:rPr/>
        <w:t>: 2008. május 10.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1:00Z</dcterms:created>
  <dc:creator>User</dc:creator>
  <dc:description/>
  <cp:keywords/>
  <dc:language>en-US</dc:language>
  <cp:lastModifiedBy>mesterl</cp:lastModifiedBy>
  <cp:lastPrinted>2008-04-17T07:46:00Z</cp:lastPrinted>
  <dcterms:modified xsi:type="dcterms:W3CDTF">2008-04-17T07:47:00Z</dcterms:modified>
  <cp:revision>4</cp:revision>
  <dc:subject/>
  <dc:title/>
</cp:coreProperties>
</file>