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7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április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left="900" w:hanging="900"/>
        <w:jc w:val="both"/>
        <w:rPr>
          <w:i/>
          <w:i/>
        </w:rPr>
      </w:pPr>
      <w:r>
        <w:rPr>
          <w:b/>
        </w:rPr>
        <w:t xml:space="preserve">Tárgy: </w:t>
      </w:r>
      <w:r>
        <w:rPr/>
        <w:t>A Zala Megyei Önkormányzat által kibocsátott kötvény kezelésével kapcsolatban Pénz- és Tőkepiaci Tanácsadó Testület létrehozása</w:t>
      </w:r>
    </w:p>
    <w:p>
      <w:pPr>
        <w:pStyle w:val="Normal"/>
        <w:ind w:right="85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Mádl Andrea pénzügyi osztályvezető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right="567" w:hanging="0"/>
        <w:rPr/>
      </w:pPr>
      <w:r>
        <w:rPr>
          <w:b/>
        </w:rPr>
        <w:t>Megtárgyalta</w:t>
      </w:r>
      <w:r>
        <w:rPr/>
        <w:t xml:space="preserve">: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 xml:space="preserve">Törvényességi észrevétel:        </w:t>
      </w:r>
      <w:r>
        <w:rPr/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>Góra Balázs sk.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Pénzügyi Bizottság elnöke</w:t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26/2008. (II. 15.) számú határozatában felkérte a Pénzügyi Bizottságot, tárgyalja újra a kötvénykibocsátásból származó pénzösszeg, illetve kötelezettség kezelésére befektetési tanácsadó testület létrehozását, illetve annak formáját, továbbá felhatalmazta a Pénzügyi Bizottságot, hogy a befektetési tanácsadó testület működésére tegyen javaslatot. A határozat végrehajtási határideje 2008. március 1. volt, emiatt február 28-án rendkívüli pénzügyi bizottsági ülés összehívására került sor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A bizottsági ülésen részt vett a Raiffeisen Bank </w:t>
      </w:r>
      <w:r>
        <w:rPr/>
        <w:t>devizakereskedési részlegének vezetője, az önkormányzati kapcsolatokért felelős régióvezető helyettes, illetve a zalaegerszegi fiók igazgató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Cs w:val="24"/>
        </w:rPr>
        <w:t>A bizottság változatlan formában tárgyalta újra a Zala Megyei Közgyűlés 2008. február 15-ei ülésén megvitatott, a befektetési tanácsadó testület létrehozására vonatkozó előterjesztés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Zala Megyei Önkormányzat könyvvizsgálója a közgyűlés elnökének kérésére leírta javaslatát a vagyonkezelő szervezet felkérésének lehetőségére, az általa könyvvizsgált nyugdíjpénztárak, illetve biztosító egyesületek vagyonkezelési gyakorlata alapján. Véleménye szerint a vagyonkezelés annyival több, hogy van egy limit a minimum hozam elérésére. A vagyonkezelőt nem felelősséggel kötelezi, de elvárható tőle egy bizonyos, pld. 7 % hozam. Tapasztalatok szerint a vagyonkezelők díjazása fix 0,2 % vagy 0,1 % és a referenciaként kikötött rövidlejáratú állampapírok hozama feletti rész 20 %-a, de más kombinációk is előfordulnak. </w:t>
      </w:r>
    </w:p>
    <w:p>
      <w:pPr>
        <w:pStyle w:val="Normal"/>
        <w:jc w:val="both"/>
        <w:rPr/>
      </w:pPr>
      <w:r>
        <w:rPr/>
        <w:t>Az elmúlt év legjobb eredményeket elért vagyonkezelői között kiemelte a Raiffeisen Bankot is.</w:t>
      </w:r>
    </w:p>
    <w:p>
      <w:pPr>
        <w:pStyle w:val="Normal"/>
        <w:jc w:val="both"/>
        <w:rPr/>
      </w:pPr>
      <w:r>
        <w:rPr/>
        <w:t>A bank által kínált lehetőségeket azzal javasolta kiegészíteni, hogy a bank egy bizonyos hozamot vállalva adna javaslatokat. Nem feltétlenül fontos versenyhelyzet teremtése, megállapodás alapján történhetne az együttműködés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Raiffeisen Bank Zrt. devizakereskedési részlegének vezetője elmondta, hogy több önkormányzattal folytatott tárgyalásokat hasonló, kötvényhez kapcsolódó ügyletek, befektetési ajánlatok témakörben. Gyakorlatában eddig nem került arra sor, hogy az önkormányzat a kötvényből származó befektetések kezelését vagyonkezelő cégnek adta volna át. Lényeges, hogy az önkormányzat minél kevesebb kockázatot vállaljon fel. Általában a bank részéről banki és állampapír befektetéseket ajánlanak fel a kötvényből származó pénz felhasználásáig. </w:t>
      </w:r>
    </w:p>
    <w:p>
      <w:pPr>
        <w:pStyle w:val="Normal"/>
        <w:jc w:val="both"/>
        <w:rPr/>
      </w:pPr>
      <w:r>
        <w:rPr/>
        <w:t xml:space="preserve">A könyvvizsgáló által jelzett nyugdíjpénztári esetekben gyakorlat és kötelező a vagyonkezelő szervezetek megbízása. A vagyonkezelésre jellemző, hogy nem féléves, egyéves időtávra vonatkozik, hanem akár 5-10 évre. Ezáltal átlag hozamra lehetne szerződni. A féléves, éves időtáv alatti ingadozások a hozamot nehezebben tervezhetővé teszik. </w:t>
      </w:r>
    </w:p>
    <w:p>
      <w:pPr>
        <w:pStyle w:val="TextBody"/>
        <w:rPr/>
      </w:pPr>
      <w:r>
        <w:rPr/>
        <w:t xml:space="preserve">A vagyonkezelőnek tudnia kell, hogy milyen kockázatú portfóliót alakítson ki, alkalmazása esetén is szükséges egy testület létrehozása, aki a minimális kockázatú döntéseket meghozza. </w:t>
      </w:r>
    </w:p>
    <w:p>
      <w:pPr>
        <w:pStyle w:val="TextBody"/>
        <w:rPr/>
      </w:pPr>
      <w:r>
        <w:rPr/>
        <w:t>Vagyonkezelő is állampapírokat és banki betéteket vásárolna, és a vagyonkezelő nem tudna fixen 7 %-ot vállalni a svájci frank konvergencia miatt.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/>
        <w:t>Raiffeisen Bank zalaegerszegi fiókigazgatója elmondta, hogy a vagyonkezelés egyfajta korlátozottságot is jelent, a garantált hozam csak a forintra vonatkozik, ezáltal az árfolyammozgásokat nem tudja az önkormányzat kihasznál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2008. február 15-ei testületi ülést követően az MSZP frakció átgondolta véleményét, és tanácsadó testület létrehozása mellett foglalt állást a szocialista képviselőcsoport által delegált 1 fő részvételével. </w:t>
      </w:r>
    </w:p>
    <w:p>
      <w:pPr>
        <w:pStyle w:val="TextBody"/>
        <w:rPr>
          <w:szCs w:val="24"/>
        </w:rPr>
      </w:pPr>
      <w:r>
        <w:rPr/>
        <w:t>Az MSZP képviselőcsoportja Horváth Csaba személyét jelölte ki a tanácsadó testület tagjaként.</w:t>
      </w:r>
    </w:p>
    <w:p>
      <w:pPr>
        <w:pStyle w:val="Normal"/>
        <w:jc w:val="both"/>
        <w:rPr/>
      </w:pPr>
      <w:r>
        <w:rPr/>
        <w:t>A Pénzügyi Bizottság az elhangzott hozzászólások, vélemények alapján nem javasolja vagyonkezelőnek kiadni a kötvénykibocsátásból származó pénzösszeg kezelését, és a Raiffeisen Bankot sem kéri fel a vagyonkezelési feladatok végzésére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Pénzügyi Bizottsága javasolja a közgyűlésnek - az önkormányzat által kibocsátott kötvény kezelésével kapcsolatban -, hogy Pénz- és Tőkepiaci Tanácsadó Testületet hozzon létre a 2008. február 15-i testületi ülésen tárgyalt előterjesztés szerinti működéssel. </w:t>
      </w:r>
    </w:p>
    <w:p>
      <w:pPr>
        <w:pStyle w:val="TextBody"/>
        <w:rPr>
          <w:szCs w:val="24"/>
        </w:rPr>
      </w:pPr>
      <w:r>
        <w:rPr/>
        <w:t>A tanácsadó testület létszáma 4 fő, vezetője a Zala Megyei Közgyűlés elnöke (helyettesítője az általa kijelölt alelnök), aki szavazategyenlőség esetén dönt. A testület tagjai: a Fidesz-KDNP képviselőcsoportja által delegált 1 fő, az MSZP képviselőcsoport által delegált 1 fő, és a Zala Megyei Közgyűlés Hivatala pénzügyi osztályvezetőj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Pénzügyi Bizottság 2008. február 28-i ülésén tanácskozási joggal részvételi szándékomat fejeztem ki a Pénz- és Tőkepiaci Tanácsadó Testület munkájában. Kérem a Közgyűlést, hogy a Zala Megyei Közgyűlés Pénzügyi Bizottságának elnökeként a Pénz- és Tőkepiaci Tanácsadó Testület ülésein tanácskozási joggal történő részvételemet jóváhagyni szíveskedje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Kérem a Tisztelt Közgyűlést, hogy a Pénz- és Tőkepiaci Tanácsadó Testület létrehozását támogatni szíveskedj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0/2008. (II. 28.) PB határozat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Pénzügyi Bizottsága egyhangú szavazattal a Zala Megyei Önkormányzat által kibocsátott kötvény kezelésével kapcsolatban befektetési tanácsadó testület létrehozása mellett foglalt állást. 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bizottság egyhangúan javasolja a közgyűlés elnökének, hogy Pénz- és Tőkepiaci Tanácsadó Testületet hozzon létre a 2008. február 15-i testületi ülésen tárgyalt előterjesztés szerinti működéssel. </w:t>
      </w:r>
    </w:p>
    <w:p>
      <w:pPr>
        <w:pStyle w:val="Normal"/>
        <w:jc w:val="both"/>
        <w:rPr/>
      </w:pPr>
      <w:r>
        <w:rPr/>
        <w:t>A tanácsadó testület létszáma 4 fő, vezetője a Zala Megyei Közgyűlés elnöke (helyettesítője az általa kijelölt alelnök), aki szavazategyenlőség esetén dönt. A testület tagjai: a Fidesz-KDNP képviselőcsoportja által delegált 1 fő, az MSZP képviselőcsoport által delegált 1 fő és a Zala Megyei Közgyűlés Hivatala pénzügyi osztályvezetője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A Zala Megyei Közgyűlé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4 fős Pénz- és Tőkepiaci Tanácsadó Testületet hoz létre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a)   Feladatai: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Az önkormányzat a kibocsátott deviza alapú kötvény tervezett igénybevételekor, valamint a kamatok fizetésekor az árfolyamváltozásból adódó lehetőségeket kihasználva maximális nyereséget, illetve minimális veszteséget érjen el. </w:t>
      </w:r>
    </w:p>
    <w:p>
      <w:pPr>
        <w:pStyle w:val="TextBody"/>
        <w:numPr>
          <w:ilvl w:val="1"/>
          <w:numId w:val="2"/>
        </w:numPr>
        <w:rPr/>
      </w:pPr>
      <w:r>
        <w:rPr/>
        <w:t>A kötvénykibocsátással kapcsolatban felmerülő adósságállomány optimalizáció. Ennek keretében a teljes adósságszolgálat felülvizsgálata a futamidő, törlesztési szerkezet, kamat, devizanem, kamatfelár tekintetében.</w:t>
      </w:r>
    </w:p>
    <w:p>
      <w:pPr>
        <w:pStyle w:val="TextBody"/>
        <w:numPr>
          <w:ilvl w:val="1"/>
          <w:numId w:val="2"/>
        </w:numPr>
        <w:rPr/>
      </w:pPr>
      <w:r>
        <w:rPr/>
        <w:t>A CHF alapú kötvény kibocsátása miatt felmerülő kamat- és árfolyamkockázat kezelésére a devizaárfolyam és a kamat piaci várakozásai és azok hatásainak figyelembe vételével hosszabb távú stratégia meghatározása.</w:t>
      </w:r>
    </w:p>
    <w:p>
      <w:pPr>
        <w:pStyle w:val="TextBody"/>
        <w:numPr>
          <w:ilvl w:val="1"/>
          <w:numId w:val="2"/>
        </w:numPr>
        <w:rPr/>
      </w:pPr>
      <w:r>
        <w:rPr/>
        <w:t>A hosszabb távú stratégia figyelembevételével deviza ügyletek megkötése előtt az operatív döntések meghozatalához javaslatot ad.</w:t>
      </w:r>
    </w:p>
    <w:p>
      <w:pPr>
        <w:pStyle w:val="TextBody"/>
        <w:numPr>
          <w:ilvl w:val="1"/>
          <w:numId w:val="2"/>
        </w:numPr>
        <w:rPr/>
      </w:pPr>
      <w:r>
        <w:rPr/>
        <w:t>A kötvénykibocsátás miatt forintban vagy devizában rendelkezésre álló átmenetileg szabad pénzeszközök banki betétben, vagy más pénzintézeti kínálatban szereplő, kamathozadékot eredményező befektetési formába történő elhelyezés formájának, időtartamának meghatározás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A 4 fős Pénz- és Tőkepiaci Tanácsadó Testület vezetője: a Zala Megyei Közgyűlés elnöke, vagy helyettesítője az általa kijelölt alelnök.</w:t>
      </w:r>
    </w:p>
    <w:p>
      <w:pPr>
        <w:pStyle w:val="TextBody"/>
        <w:ind w:left="360" w:firstLine="348"/>
        <w:rPr/>
      </w:pPr>
      <w:r>
        <w:rPr/>
        <w:t>A testület tagjai:</w:t>
      </w:r>
    </w:p>
    <w:p>
      <w:pPr>
        <w:pStyle w:val="TextBody"/>
        <w:numPr>
          <w:ilvl w:val="1"/>
          <w:numId w:val="3"/>
        </w:numPr>
        <w:rPr/>
      </w:pPr>
      <w:r>
        <w:rPr/>
        <w:t>A Zala Megyei Közgyűlés Fidesz-KDNP képviselőcsoportja által delegált 1 fő.</w:t>
      </w:r>
    </w:p>
    <w:p>
      <w:pPr>
        <w:pStyle w:val="TextBody"/>
        <w:numPr>
          <w:ilvl w:val="1"/>
          <w:numId w:val="3"/>
        </w:numPr>
        <w:rPr>
          <w:b/>
          <w:b/>
        </w:rPr>
      </w:pPr>
      <w:r>
        <w:rPr/>
        <w:t xml:space="preserve">A Zala Megyei Közgyűlés MSZP képviselőcsoportja által delegált 1 fő. </w:t>
      </w:r>
    </w:p>
    <w:p>
      <w:pPr>
        <w:pStyle w:val="TextBody"/>
        <w:numPr>
          <w:ilvl w:val="1"/>
          <w:numId w:val="3"/>
        </w:numPr>
        <w:rPr/>
      </w:pPr>
      <w:r>
        <w:rPr/>
        <w:t>A Zala Megyei Közgyűlés Hivatala pénzügyi osztályvezetője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Működése:</w:t>
      </w:r>
    </w:p>
    <w:p>
      <w:pPr>
        <w:pStyle w:val="TextBody"/>
        <w:numPr>
          <w:ilvl w:val="1"/>
          <w:numId w:val="3"/>
        </w:numPr>
        <w:rPr/>
      </w:pPr>
      <w:r>
        <w:rPr/>
        <w:t>A testület tagjai részére a Hivatal pénzügyi osztálya minden pénzügyi tranzakciót követően e-mailen kimutatást küld a kötvény kibocsátásból lekötött betétek, befektetések, deviza ügyletek összegéről, lejáratáról, hozadékáról, valamint a kötvénnyel kapcsolatos fizetési kötelezettségek összegéről, esedékességéről, először 2008. május 5-ig.</w:t>
      </w:r>
    </w:p>
    <w:p>
      <w:pPr>
        <w:pStyle w:val="TextBody"/>
        <w:numPr>
          <w:ilvl w:val="1"/>
          <w:numId w:val="3"/>
        </w:numPr>
        <w:rPr/>
      </w:pPr>
      <w:r>
        <w:rPr/>
        <w:t>A Raiffeisen Bank Zrt. közvetlenül, és/vagy a Hivatal pénzügyi osztályán keresztül e-mail-en folyamatosan megküldi a „piaci várakozások” megismeréséhez szükséges, a bank elemzői által készített úgynevezett heti deviza elemzést, illetve heti makrogazdasági elemzést, illetve eltérő időközben készített e tárgyú elemzéseket is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A testület szükség esetén üléseket tarthat, amit a testület vezetője hív össze. A döntések meghozatalához banki szakértőket hallgathat meg, illetve külső szakértők véleményét kérheti ki. </w:t>
      </w:r>
    </w:p>
    <w:p>
      <w:pPr>
        <w:pStyle w:val="TextBody"/>
        <w:numPr>
          <w:ilvl w:val="1"/>
          <w:numId w:val="3"/>
        </w:numPr>
        <w:rPr/>
      </w:pPr>
      <w:r>
        <w:rPr/>
        <w:t>Az operatív döntés meghozatalához a testületi tagok részére délelőtt 11 óráig a Hivatal pénzügyi osztálya megküldi a banktól érkezett befektetési ajánlatokat, kondíciókat e-mail-en, amiről rövid úton (telefon vagy SMS) figyelmeztetést kapnak. A tagok 13 óráig a befektetési ajánlatokból javaslatot tesznek e-mail-en az általuk legelőnyösebbnek ítélt ügylet megkötésére.</w:t>
      </w:r>
    </w:p>
    <w:p>
      <w:pPr>
        <w:pStyle w:val="TextBody"/>
        <w:numPr>
          <w:ilvl w:val="1"/>
          <w:numId w:val="3"/>
        </w:numPr>
        <w:rPr/>
      </w:pPr>
      <w:r>
        <w:rPr/>
        <w:t>A testület tagjainak 1 javaslattételi joga van.</w:t>
      </w:r>
    </w:p>
    <w:p>
      <w:pPr>
        <w:pStyle w:val="TextBody"/>
        <w:numPr>
          <w:ilvl w:val="1"/>
          <w:numId w:val="3"/>
        </w:numPr>
        <w:rPr/>
      </w:pPr>
      <w:r>
        <w:rPr/>
        <w:t>A testület munkájában résztvevőket titoktartási kötelezettség terheli, információt kívülállók számára csak a testület vezetőjének, vagy helyettesítőjének engedélyével adhatnak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A testület a működéséről évente tájékoztatja a Közgyűlést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1080" w:hanging="720"/>
        <w:rPr/>
      </w:pPr>
      <w:r>
        <w:rPr/>
        <w:t>a.</w:t>
        <w:tab/>
        <w:t>A Pénz- és Tőkepiaci Tanácsadó Testület által megfogalmazott javaslatnak a testület vezetője köteles érvényt szerezni, ha legalább 2 fő ugyanazt a banki ajánlatot elfogadásra javasolja.</w:t>
      </w:r>
    </w:p>
    <w:p>
      <w:pPr>
        <w:pStyle w:val="TextBody"/>
        <w:ind w:left="1080" w:hanging="372"/>
        <w:rPr/>
      </w:pPr>
      <w:r>
        <w:rPr/>
        <w:t>b.</w:t>
        <w:tab/>
        <w:t>Szavazategyenlőség esetén a testület vezetője által is elfogadásra javasolt banki ajánlatot kell érvényesíteni.</w:t>
      </w:r>
    </w:p>
    <w:p>
      <w:pPr>
        <w:pStyle w:val="TextBody"/>
        <w:ind w:left="1020" w:hanging="340"/>
        <w:rPr/>
      </w:pPr>
      <w:r>
        <w:rPr/>
        <w:t>c.</w:t>
        <w:tab/>
        <w:t>Amennyiben a testület tagjai határidőre nem tesznek javaslatot, vagy az 1. d) a. pont szerint 2 fő javaslata nincs meg, akkor a testület vezetője (illetve helyettesítője) köteles dönten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delegáltak az 1.c.) f. pont értelmében írásbeli titoktartási nyilatkozatot kötelesek tenni (esedékességkor az 1. c.) c. pont alapján részt vett szakértők is.)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>
          <w:u w:val="single"/>
        </w:rPr>
        <w:t>Határidő</w:t>
      </w:r>
      <w:r>
        <w:rPr/>
        <w:t xml:space="preserve">: </w:t>
        <w:tab/>
        <w:t>1. pontra 2008. május 5-től folyamatos,</w:t>
      </w:r>
    </w:p>
    <w:p>
      <w:pPr>
        <w:pStyle w:val="TextBody"/>
        <w:ind w:left="1416" w:hanging="0"/>
        <w:rPr/>
      </w:pPr>
      <w:r>
        <w:rPr/>
        <w:t>2. pontra 2008. május 5.</w:t>
      </w:r>
    </w:p>
    <w:p>
      <w:pPr>
        <w:pStyle w:val="TextBody"/>
        <w:ind w:left="360" w:hanging="0"/>
        <w:rPr/>
      </w:pPr>
      <w:r>
        <w:rPr>
          <w:u w:val="single"/>
        </w:rPr>
        <w:t>Felelős</w:t>
      </w:r>
      <w:r>
        <w:rPr/>
        <w:t>:</w:t>
        <w:tab/>
        <w:t>Manninger Jenő, a közgyűlés elnöke</w:t>
      </w:r>
    </w:p>
    <w:sectPr>
      <w:type w:val="nextPage"/>
      <w:pgSz w:w="11906" w:h="16838"/>
      <w:pgMar w:left="1418" w:right="1021" w:gutter="0" w:header="0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49:00Z</dcterms:created>
  <dc:creator>madla</dc:creator>
  <dc:description/>
  <cp:keywords/>
  <dc:language>en-US</dc:language>
  <cp:lastModifiedBy>User</cp:lastModifiedBy>
  <cp:lastPrinted>2008-04-04T08:48:00Z</cp:lastPrinted>
  <dcterms:modified xsi:type="dcterms:W3CDTF">2008-04-17T07:21:00Z</dcterms:modified>
  <cp:revision>4</cp:revision>
  <dc:subject/>
  <dc:title>Tisztelt Közgyűlés</dc:title>
</cp:coreProperties>
</file>