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2" w:hanging="0"/>
        <w:jc w:val="right"/>
        <w:rPr/>
      </w:pPr>
      <w:r>
        <w:rPr/>
        <w:t>14.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right="851" w:hanging="1080"/>
        <w:jc w:val="both"/>
        <w:rPr/>
      </w:pPr>
      <w:r>
        <w:rPr>
          <w:b/>
          <w:sz w:val="26"/>
        </w:rPr>
        <w:t>Tárgy:</w:t>
      </w:r>
      <w:r>
        <w:rPr>
          <w:bCs/>
          <w:sz w:val="26"/>
        </w:rPr>
        <w:t xml:space="preserve">   Pályázat benyújtása sürgősségi betegellátó osztály létrehozására a Zala Megyei Kórházban </w:t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  <w:r>
        <w:rPr>
          <w:bCs/>
        </w:rPr>
        <w:t>Pénzügyi Bizottság</w:t>
        <w:br/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  <w:t>Törvényességi észrevétel:</w:t>
        <w:tab/>
        <w:t xml:space="preserve">    </w:t>
      </w:r>
      <w:r>
        <w:rPr/>
        <w:t>nincs  dr. Németh Gyöngyi</w:t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ind w:left="7020" w:right="72" w:hanging="7020"/>
        <w:jc w:val="both"/>
        <w:rPr/>
      </w:pPr>
      <w:r>
        <w:rPr>
          <w:b/>
        </w:rPr>
        <w:tab/>
        <w:t>Manninger Jenő</w:t>
      </w:r>
      <w:r>
        <w:rPr/>
        <w:t xml:space="preserve"> </w:t>
      </w:r>
    </w:p>
    <w:p>
      <w:pPr>
        <w:pStyle w:val="Normal"/>
        <w:ind w:left="7020" w:right="72" w:hanging="7020"/>
        <w:jc w:val="both"/>
        <w:rPr>
          <w:bCs/>
        </w:rPr>
      </w:pPr>
      <w:r>
        <w:rPr/>
        <w:tab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0"/>
        </w:rPr>
      </w:pPr>
      <w:r>
        <w:rPr>
          <w:sz w:val="20"/>
        </w:rPr>
        <w:tab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Társadalmi Infrastruktúra Operatív Program keretében pályázatot hirdettek a sürgősségi ellátás – SO1 és SO2 (és ezen belül gyermek sürgősségi ellátás) fejlesztésének támogatására. (TIOP-2.2.2.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pályázat alapvető célja a sürgősségi betegellátás korszerű, integrált, optimális feladatmegosztáson alapuló, szakmailag egységes rendszerének és központjának kialakítása új sürgősségi osztályok kialakításával, a meglévők korszerűsítésével vagy magasabb szintre emeléséve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szakmai koncepció szerint a pályázat elősegíti a jelenlegi szakmákra specializálódó sürgősségi ellátási modellből az egykapus, angol-amerikai modell irányába történő átalakítást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pályázat keretében rendelkezésre álló forrás 8,8 milliárd forint. A támogatási összeg új SO1 kialakítása esetén minimum 400 millió, maximum 820 millió Ft, amelyhez a projekt elszámolható összköltségének legalább 10%-t kell önerőként biztosítani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A pályázat kétfordulós, amely azt jelenti, hogy az előkészítés két szakaszban zajlik. Az első fordulóban választják ki azokat a projektjavaslatokat, amelyek kidolgozásra alkalmasak. A jogosultsági és formai elemeken kívül vizsgálják a támogatási célokhoz való illeszkedést, a projekt indokoltságát, alátámasztottságát. </w:t>
      </w:r>
    </w:p>
    <w:p>
      <w:pPr>
        <w:pStyle w:val="Normal"/>
        <w:ind w:right="567" w:hanging="0"/>
        <w:jc w:val="both"/>
        <w:rPr/>
      </w:pPr>
      <w:r>
        <w:rPr/>
        <w:t>Az első forduló beadási határideje 2008. május 15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A kiválasztott projekt javaslatok kidolgozására a második fordulóban maximum 6 hónap áll rendelkezésre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A projekt megvalósítására a végleges pozitív döntést követően 24 hónap áll rendelkezésre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rendelkezésre álló forrásból 20-25 pályázat támogatható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pályázatból támogatható tevékenységek: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Építés, épületfejlesztés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Eszközfejlesztés, amely magában foglalja az orvos technológián kívül az info-kommunikációs rendszer korszerűsítését, és integrált diszpécser rendszer kialakítását is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Pályázatot nyújthat be az intézmény vagy a fenntartója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Zala Megyei Kórház 2005. évben pályázatot nyújtott be az Egészségügyi Minisztériumhoz interdiszciplináris sürgősségi centrum létrehozására, de nem részesült támogatásban. Majd 2006-ban ismét kapott egy felhívást, amelyben az egészségügyi miniszter az NFT II. egyedi nagyprojektjeinek előkészítésére rendelkezésre álló keretből előkészítésre javasol 15.000 eFt-ot. A szükséges dokumentumokat a Zala Megyei Kórház a minisztériumhoz eljuttatta, de a támogatás nem valósult meg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Zala Megyei Kórház tehát már évek óta készül az egységes, interdiszciplináris sürgősségi betegellátó osztály (SO1) létrehozására.</w:t>
      </w:r>
    </w:p>
    <w:p>
      <w:pPr>
        <w:pStyle w:val="Normal"/>
        <w:ind w:right="567" w:hanging="0"/>
        <w:jc w:val="both"/>
        <w:rPr/>
      </w:pPr>
      <w:r>
        <w:rPr/>
        <w:t>A elmúlt 10 évben céltudatos struktúra átalakítás történt a két telephely vonatkozásában. Az átalakítás alapelveként fogalmazódott meg a diagnosztika és terápia igényes osztályok egymás mellett történő elhelyezése a központi telephelyen, valamint a nem aktív diagnosztikát és terápiát igénylő betegek ellátásának koncentrálása a külső kórház területén, felkészülve a rehabilitáció és krónikus betegellátás szakmai színvonalának fejlesztésére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A fentiek végrehajtása következtében jelenleg a belső kórház területén száz méteres körzetben megvalósult a sürgősségi betegellátás hátterét jelentő intenzív diagnosztikai és aktív betegellátást igénylő osztályok letelepítése. Az elmúlt években megtörtént a külső kórházban működő I. sz. Belgyógyászati Osztály (immunológia, hematológia, endokrinológia profil) beköltöztetése, és a volt II. sz. Belgyógyászattal egyesítve széles körű belgyógyászati aktív ellátás biztosítása, (nephrológia, diabetológia, gastroenterológia, immunológia, hematológia, endokrinológiai profillal), a jelenlegi Belgyógyászati Osztály és a Fertőző Osztály ügyeleti ellátási rendszerének racionalizálása. </w:t>
      </w:r>
    </w:p>
    <w:p>
      <w:pPr>
        <w:pStyle w:val="Normal"/>
        <w:ind w:right="567" w:hanging="0"/>
        <w:jc w:val="both"/>
        <w:rPr/>
      </w:pPr>
      <w:r>
        <w:rPr/>
        <w:t>A központi telephelyen helyezkedik el a traumatológiai folyamatos ellátást biztosító osztály, illetve járóbeteg ellátás; a kardiológiai ellátás hemodinamikai profillal, az utóbbi hátterét és a regionális ellátást biztosító szívsebészeti osztály; illetve a folyamatos ellátást nyújtó Csecsemő- és Gyermekgyógyászati Osztály (Perinatális Intenzív Centrummal és Gyermek Intenzív Osztállyal) és az azonos struktúrában működő szülészeti és nőgyógyászati ellátás. A 2007-ben címzett támogatással megvalósult beruházással a Neurológiai Osztály is a belső telephelyre került. A 10 éves fejlesztés eredményeképpen fenti osztályok közvetlen közelében helyezkedik el a diagnosztikai folyamatos ellátást biztosító Központi Laboratórium, és a komputer tomográfiával, mágneses rezonanciával, hagyományos röntgen és izotóp diagnosztikával rendelkező Radiológiai Osztály.</w:t>
      </w:r>
    </w:p>
    <w:p>
      <w:pPr>
        <w:pStyle w:val="Normal"/>
        <w:ind w:right="567" w:hanging="0"/>
        <w:jc w:val="both"/>
        <w:rPr/>
      </w:pPr>
      <w:r>
        <w:rPr/>
        <w:t>Ezzel a struktúra átalakítással megteremtődött a sürgősségi betegellátás háttérosztályainak egymás melletti elhelyezése, biztosítottak a sürgősségi betegellátó osztály kialakításának és működtetésének feltételei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Társadalmi Infrastruktúra Operatív Program keretében meghirdetett pályázat segítségével megvalósulhat a Zala Megyei Kórház Sürgősségi Centrum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új osztály a kórház főépületében nyerhet elhelyezést, és biztosítaná a traumatológiai, sebészeti, belgyógyászati, a kardiológiai, neurológiai és stroke sürgősségi esetek ellátását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pályázat keretében megvalósítandó tevékenységek: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A pályázati feltételként meghatározott építészeti-műszaki követelményeknek, és a szakmai minimum feltételeknek megfelelő építészeti kialakítás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A sürgősségi osztály műszerezettségének biztosítása, eszközfejlesztés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Info-kommunikációs rendszer korszerűsítése, diszpécser rendszer kialakítása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Projektmenedzsment biztosítása</w:t>
      </w:r>
    </w:p>
    <w:p>
      <w:pPr>
        <w:pStyle w:val="Normal"/>
        <w:ind w:left="360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előírt feltételek a korábbi pályázattól lényegesen magasabb színvonalon kerültek meghatározásra, ezért a kórház javasolja a maximális támogatás elnyerésére irányuló pályázati program elkészítését, amely hosszú távon biztosítja Zala megyében a legmagasabb szintű sürgősségi ellátást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A beruházás összköltsége ennek megfelelően eléri a 911.000 eFt-ot, amelynek 10%-t, 91.100 eFt-ot kell saját forrásként biztosítani. A Zala Megyei Kórház ebből 9.000 eFt-ot a saját költségvetésében biztosí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1/2008. (IV. 1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 xml:space="preserve">Pályázat benyújtása sürgősségi betegellátó osztály létrehozására a Zala Megyei Kórházban </w:t>
      </w:r>
      <w:r>
        <w:rPr>
          <w:i w:val="false"/>
        </w:rPr>
        <w:t>című előterjesztést a határozati javaslatnak megfelelően a közgyűlésnek egyhangúan elfogadásra javasolta.</w:t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20/2008. (IV. 16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Pályázat benyújtása sürgősségi betegellátó osztály létrehozására a Zala Megyei Kórházban” című előterjesztést a közgyűlésnek egyhangúan elfogadásra javasolja a következő kiegészítésekke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both"/>
        <w:rPr/>
      </w:pPr>
      <w:r>
        <w:rPr/>
        <w:t xml:space="preserve">1. pont második mondata: „Felkéri elnökét, hogy a pályázat elkészítéséről </w:t>
      </w:r>
      <w:r>
        <w:rPr>
          <w:b/>
        </w:rPr>
        <w:t xml:space="preserve">és a szükséges nyilatkozatok megtételéről </w:t>
      </w:r>
      <w:r>
        <w:rPr/>
        <w:t>gondoskod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Zala Megyei Közgyűlés, mint a Zalaegerszeg, Zrínyi út 1. III/1. hrsz-ú ingatlan tulajdonosa visszavonhatatlanul beleegyezik a TIOP 2.2.2. keretében megvalósuló sürgősségi centrum kialakításához és a projekt megvalósításához a Zala Megyei Kórházban.”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z előterjesztő az Egészségügyi és Szociális Bizottság kiegészítéseit befogadt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center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/>
      </w:pPr>
      <w:r>
        <w:rPr/>
        <w:t>A Zala Megyei Közgyűlés pályázatot nyújt be a Társadalmi Infrastruktúra Operatív Program keretében a sürgősségi ellátás – SO1 és SO2 (és ezen belül gyermek sürgősségi ellátás) fejlesztésének támogatására (TIOP-2.2.2.) meghirdetett pályázati felhívásra Sürgősségi Centrum (SO1) létrehozására a Zala Megyei Kórházban.</w:t>
      </w:r>
    </w:p>
    <w:p>
      <w:pPr>
        <w:pStyle w:val="Normal"/>
        <w:ind w:left="708" w:right="-108" w:hanging="0"/>
        <w:jc w:val="both"/>
        <w:rPr/>
      </w:pPr>
      <w:r>
        <w:rPr/>
        <w:t>Felkéri elnökét, hogy a pályázat elkészítéséről és a szükséges nyilatkozatok megtételéről gondoskodjon.</w:t>
      </w:r>
    </w:p>
    <w:p>
      <w:pPr>
        <w:pStyle w:val="Normal"/>
        <w:ind w:left="360" w:right="-108" w:hanging="0"/>
        <w:jc w:val="both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2008. május 15.</w:t>
      </w:r>
    </w:p>
    <w:p>
      <w:pPr>
        <w:pStyle w:val="Normal"/>
        <w:ind w:left="360" w:right="-108" w:hanging="0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36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/>
      </w:pPr>
      <w:r>
        <w:rPr/>
        <w:t>A Zala Megyei Közgyűlés a Sürgősségi Centum létrehozásához összesen 91.100e Ft saját forrást biztosít amelyből 82.100 e Ft-ot a költségvetésben az Európai Uniós pályázatok önrészére rendelkezésre álló előirányzatból, 9.000 eFt-ot a Zala Megyei Kórház 2009. évi költségvetéséből biztosít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ab/>
        <w:t xml:space="preserve">Felkéri elnökét, hogy gondoskodjon az átcsoportosítás költségvetési rendeletben </w:t>
        <w:tab/>
        <w:t xml:space="preserve">történő </w:t>
        <w:tab/>
        <w:t>átvezetéséről.</w:t>
      </w:r>
    </w:p>
    <w:p>
      <w:pPr>
        <w:pStyle w:val="Normal"/>
        <w:ind w:left="360" w:right="-108" w:hanging="0"/>
        <w:jc w:val="both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 xml:space="preserve">: a 82.100 eFt átvezetésére 2008. december 31, </w:t>
      </w:r>
    </w:p>
    <w:p>
      <w:pPr>
        <w:pStyle w:val="Normal"/>
        <w:ind w:left="360" w:right="-108" w:hanging="0"/>
        <w:jc w:val="both"/>
        <w:rPr/>
      </w:pPr>
      <w:r>
        <w:rPr/>
        <w:tab/>
        <w:tab/>
        <w:t xml:space="preserve">    a 9.000 eFt beépítésére a 2009. évi költségvetés elfogadása</w:t>
      </w:r>
    </w:p>
    <w:p>
      <w:pPr>
        <w:pStyle w:val="Normal"/>
        <w:ind w:left="360" w:right="-108" w:hanging="0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36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/>
      </w:pPr>
      <w:r>
        <w:rPr/>
        <w:t>A Zala Megyei Közgyűlés, mint a Zalaegerszeg, Zrínyi út 1. III/1. hrsz-ú ingatlan tulajdonosa visszavonhatatlanul beleegyezik a TIOP 2.2.2. keretében megvalósuló sürgősségi centrum kialakításához és a projekt megvalósításához a Zala Megyei Kórház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2008. május 15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27:00Z</dcterms:created>
  <dc:creator>halaszg</dc:creator>
  <dc:description/>
  <cp:keywords/>
  <dc:language>en-US</dc:language>
  <cp:lastModifiedBy>User</cp:lastModifiedBy>
  <cp:lastPrinted>2008-04-17T14:12:00Z</cp:lastPrinted>
  <dcterms:modified xsi:type="dcterms:W3CDTF">2008-04-17T12:30:00Z</dcterms:modified>
  <cp:revision>6</cp:revision>
  <dc:subject/>
  <dc:title>… sz</dc:title>
</cp:coreProperties>
</file>