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…</w:t>
      </w:r>
      <w:r>
        <w:rPr>
          <w:sz w:val="26"/>
        </w:rPr>
        <w:t>/2008. (……..) ÖR számú rendelet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a Zala Megyei Önkormányzat </w:t>
      </w:r>
    </w:p>
    <w:p>
      <w:pPr>
        <w:pStyle w:val="Normal"/>
        <w:jc w:val="center"/>
        <w:rPr/>
      </w:pPr>
      <w:r>
        <w:rPr>
          <w:sz w:val="26"/>
        </w:rPr>
        <w:t>2007. évi gazdálkodásának zárszámadásáról, a pénzmaradvány megállapításáról</w:t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RSZÁMADÁS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Közgyűlés (továbbiakban: Közgyűlés) a 2007. évi költségvetés végrehajtásáról szóló zárszámadását elfogadja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b w:val="false"/>
          <w:sz w:val="24"/>
        </w:rPr>
        <w:t xml:space="preserve">(2) Az önkormányzat  2007. évi költségvetési bevételei: </w:t>
        <w:tab/>
        <w:t>22.804.09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bevételek:</w:t>
        <w:tab/>
        <w:t>5.505.82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bevételek:</w:t>
        <w:tab/>
        <w:t>17.298.26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Az önkormányzat költségvetésének működési hitelfelvétele:</w:t>
        <w:tab/>
        <w:t>236.55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Az önkormányzat felhalmozási célú hitelfelvétele:</w:t>
        <w:tab/>
        <w:t>819.160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07. évi bevétele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23.859.809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Húszonhárommilliárd-nyolcszázötvenkilencmillió-nyolcszázkilen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 w:val="false"/>
          <w:sz w:val="24"/>
        </w:rPr>
        <w:t>(3) Az önkormányzat 2007. évi költségvetési kiadásai:</w:t>
        <w:tab/>
        <w:t>19.503.56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kiadások:</w:t>
        <w:tab/>
        <w:t>2.472.44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kiadások:</w:t>
        <w:tab/>
        <w:t>17.031.12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 w:val="false"/>
          <w:sz w:val="24"/>
        </w:rPr>
        <w:t xml:space="preserve">Finanszírozási célú kiadások: </w:t>
        <w:tab/>
        <w:t>80.337 e Ft</w:t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07. évi kiadása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19.583.906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Tizenkilencmilliárd-ötszáznyolcvanhárommillió-kilencszázhatezer fori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 6., 6/1., 6/2, 6/3, számú melléklet,  intézményi bontásban a 7., és 7/1-7/27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5) A kiadási főösszeget - kiemelt előirányzatonként - e rendelet részét képező 6., 6/1., 6/2, 6/3. számú melléklet, intézményenkénti bontásban kiadási nemenként a 7., 7/1-7/27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hivatal és az intézmények fejlesztés, felújítás, tárgyi eszköz beszerzés és egyéb fejlesztési célú kiadások előirányzatának felhasználása 2.448.143 e Ft, amelyet e rendelet 10., 11. számú mellékletei intézményenként és célonként tartalmazzá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Közgyűlés 2007. évi költségvetésben megállapított 3.965 e Ft elnöki keretből 3.557 e Ft felhasználást e rendelet 12. számú melléklete szerinti részletezésben tudomásul veszi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Önkormányzat vagyonleltár szerinti vagyona 2007. december 31-i állapot szerint 11.402.284 e Ft, melyet forgalomképtelen törzsvagyon, korlátozottan forgalomképes törzsvagyon és egyéb forgalomképes vagyon részletezésben e rendelet 13., 13/a. – 13/c, 13/e. – 13/i. számú melléklete sorol fe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2) Az önkormányzat nullára leírt, használatban lévő vagyonát 2007. december 31-i állapot szerint 3.470.791 e Ft-tal, valamint az önkormányzat tulajdonában lévő, a külön jogszabály alapján nyilvántartott (szakmai nyilvántartásokban szereplő) eszközök állományát e rendelet 13/d. számú melléklete tartalmazza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5. §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 2007. december 31-i hitel állomány 1.513.152 e Ft, amelyet e rendelet 14. számú melléklete részletesen tartalmaz. </w:t>
      </w:r>
    </w:p>
    <w:p>
      <w:pPr>
        <w:pStyle w:val="Normal"/>
        <w:jc w:val="center"/>
        <w:rPr/>
      </w:pPr>
      <w:r>
        <w:rPr>
          <w:sz w:val="24"/>
          <w:szCs w:val="24"/>
        </w:rPr>
        <w:t>6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Önkormányzat gazdasági társaságokban lévő befektetés állománya 2007. december 31-én 26.631 e Ft, melyet e rendelet 15.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befejezetlen beruházások értéke 728.889 e Ft, amelyet e rendelet 16. számú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többéves kihatással járó döntéseit célok szerint, évenkénti bontásban a 17. számú melléklet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2007. évben adott közvetett támogatása 1.684 e Ft, melyet e rendelet 18. számú melléklete tartalmaz. 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egyszerűsített beszámoló mérleg főösszege 17.504.340 e Ft. A Közgyűlés az egyszerűsített mérleget, pénzforgalmi jelentést, pénzmaradvány kimutatást és eredmény kimutatást a kiegészítő mellékletekkel együtt e rendelet 19., 19/a., 19/b., 19/c. számú melléklete szerint elfogadja, és elrendeli annak közzétételét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ÉNZMARADVÁNY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. §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Közgyűlés (továbbiakban: Közgyűlés) az előző évek pénzmaradványát 436.981 e Ft-ban, a 2007. évi költségvetés pénzmaradványát és eredményét 4.194.560 e Ft-ban állapítja meg.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bből </w:t>
        <w:tab/>
        <w:t>- a hivatal pénzmaradványa</w:t>
        <w:tab/>
        <w:t>3.781.142 e Ft</w:t>
      </w:r>
    </w:p>
    <w:p>
      <w:pPr>
        <w:pStyle w:val="Normal"/>
        <w:tabs>
          <w:tab w:val="clear" w:pos="708"/>
          <w:tab w:val="left" w:pos="1276" w:leader="none"/>
          <w:tab w:val="right" w:pos="737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(intézményi 32.518 e Ft pénzmaradvány elvonással együtt)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ab/>
        <w:t>- az intézmények pénzmaradványa (elvonás nélkül)</w:t>
        <w:tab/>
        <w:t>413.418 e Ft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hivatal és intézmények pénzmaradványát részletesen e rendelet 20., 21. számú melléklete tartalmazza. </w:t>
      </w:r>
    </w:p>
    <w:p>
      <w:pPr>
        <w:pStyle w:val="Normal"/>
        <w:jc w:val="center"/>
        <w:rPr/>
      </w:pPr>
      <w:r>
        <w:rPr>
          <w:sz w:val="24"/>
          <w:szCs w:val="24"/>
        </w:rPr>
        <w:t>12. §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(1) A 11. §-ban megállapított pénzmaradvány az e rendelet 22., 23. számú mellékletében részletezettek szerint használható fel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2) Gazdasági szükséghelyzet miatt a Közgyűlés elrendeli az intézmények- áthúzódó feladattal le nem kötött - pénzmaradványának elvonását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z elvonásra kerülő pénzmaradványt - intézményenként - e rendelet 21., 23. számú melléklete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(3) Az intézményeknek a pénzmaradvány elvonást 2008. május 31-ig kell teljesíteni a Zala Megyei Közgyűlés Hivatala elszámolási számlájár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rendelet mellékletei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2007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működési bevételeinek és kiadásainak alakulása 2007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felhalmozási bevételeinek és kiadásainak alakulása 2007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7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3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normatív, kötött felhasználású támogatások 2007. évi elszámolásáról, a feladatmutatók alaku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07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07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la Megyei Közgyűlés Hivatala, Zalaegerszeg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Települési Önkormányzatok Útkezelői Társul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Horvát Kisebb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Cigány Kisebb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 összes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/1-től 7/27-ig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8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intézményeinek és a Közgyűlés Hivatalának 2007. évi engedélyezett létszámkeret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0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beruház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felújít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2007. évi költségvetésben megállapított elnöki keret felhaszná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3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7. évi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07. évi mérleg szerinti befektetett eszköz vagyonáról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mmateriális javak és ingatlano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07. évi mérleg szerinti befektetett eszköz vagyonáról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Gépek, berendezések, járművek, egyéb vagyon nettó érték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7. évi mérleg szerinti forgóeszköz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d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7. december 31-i, mérlegen kívüli, 0-ra leírt, használatban lévő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e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rgalomképtelen törzsvagyont képező ingatlanvagyonának 2007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f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forgalomképes vagyont képező ingatlanvagyonának 2007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g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korlátozottan forgalomképes törzsvagyont képező ingatlanvagyonának 2007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h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üzemeltetésre és koncesszióba átadott ingatlanvagyonának 2007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i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 idegen tulajdonra aktivált értékeiről 2007. december 31-én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7. december 31-i hitelállom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5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folyamatban lévő beruházásai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7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8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7. évben adott közvetett támogatásairól az Államháztartásról szóló 1992. évi XXXVIII. tr. 118. §-a alapjá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7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7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7. évi egyszerűsített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avaslat a Zala Megyei Közgyűlés 2007. évi pénzmaradványának jóváhagyás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összes 2007. évi pénzmaradv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Javaslat a Zala Megyei Közgyűlés Hivatalának 2007. évről áthúzódó feladatokra kötött pénzmaradvány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intézményei 2007. évi pénzmaradványából visszaengedélyezésre javasolt kiadásokról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len rendelet kihirdetése napján lép hatályb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 w:val="false"/>
          <w:sz w:val="24"/>
          <w:szCs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5:00Z</dcterms:created>
  <dc:creator>PESTI JÁNOS</dc:creator>
  <dc:description/>
  <cp:keywords/>
  <dc:language>en-US</dc:language>
  <cp:lastModifiedBy>User</cp:lastModifiedBy>
  <cp:lastPrinted>2008-04-15T10:51:00Z</cp:lastPrinted>
  <dcterms:modified xsi:type="dcterms:W3CDTF">2008-04-18T05:35:00Z</dcterms:modified>
  <cp:revision>2</cp:revision>
  <dc:subject/>
  <dc:title>Eloterjesztés</dc:title>
</cp:coreProperties>
</file>