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2008. április 25-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>
          <w:b/>
          <w:sz w:val="26"/>
        </w:rPr>
        <w:t xml:space="preserve">Tárgy: </w:t>
        <w:tab/>
      </w:r>
      <w:r>
        <w:rPr/>
        <w:t xml:space="preserve">A Zala Megyei Közgyűlés előzetes véleményezése a Griff Bábszínház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Szervezeti és Működési Szabályzatáró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>
          <w:bCs/>
        </w:rPr>
      </w:pPr>
      <w:r>
        <w:rPr>
          <w:b/>
        </w:rPr>
        <w:t>Az előterjesztést készítette:</w:t>
      </w:r>
      <w:r>
        <w:rPr/>
        <w:tab/>
        <w:t>Bresztyenszky Beát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ab/>
      </w:r>
    </w:p>
    <w:p>
      <w:pPr>
        <w:pStyle w:val="Normal"/>
        <w:ind w:left="4253" w:hanging="713"/>
        <w:rPr/>
      </w:pPr>
      <w:r>
        <w:rPr/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Törvényességi észrevétel:</w:t>
        <w:tab/>
        <w:t xml:space="preserve"> </w:t>
      </w:r>
      <w:r>
        <w:rPr/>
        <w:t>nincs  dr. Sipos Erzsébet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Manninger Jenő </w:t>
      </w:r>
    </w:p>
    <w:p>
      <w:pPr>
        <w:pStyle w:val="Normal"/>
        <w:ind w:left="567" w:right="567" w:hanging="0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 xml:space="preserve">           a közgyűlés elnöke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Zalaegerszeg Megyei Jogú Város Önkormányzata és a Zala Megyei Önkormányzat között 2007. december 20-án létrejött megállapodás szabályozza a Griff Bábszínház működésének és fenntartásának önkormányzati támogatását, és a bábszínházzal kapcsolatos egyéb jogok gyakorlását. A megállapodást Zalaegerszeg Megyei Jogú Város Közgyűlése a 172/2007/5. számú és a 309/2007/2. számú határozatával, valamint a Zala Megyei Közgyűlés a 133/2007 (XII.7.) KH. számú határozatával hagyta jóv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ek megállapodtak abban, hogy a Megyei Önkormányzatot a következő jogok illetik meg (a megállapodás fennállásának időtartama alatt):</w:t>
      </w:r>
    </w:p>
    <w:p>
      <w:pPr>
        <w:pStyle w:val="Normal"/>
        <w:jc w:val="both"/>
        <w:rPr/>
      </w:pPr>
      <w:r>
        <w:rPr/>
        <w:t xml:space="preserve">- Egyetértési jog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a bábszínház alapító okiratának módosításához, továbbá az intézmény igazgatójának megbízásához, felmentéséhez</w:t>
      </w:r>
    </w:p>
    <w:p>
      <w:pPr>
        <w:pStyle w:val="Normal"/>
        <w:jc w:val="both"/>
        <w:rPr/>
      </w:pPr>
      <w:r>
        <w:rPr/>
        <w:t>- Véleményezési jog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a bábszínház szervezeti és működési szabályzatának módosításához; a bábszínház éves költségvetésének megállapításához; valamint a bábszínház éves műsortervének jóváhagyásához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alpolgármestere megküldte a Griff Bábszínház SZMSZ tervezetét véleményezésre 2008. március 21-én a Zala Megyei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SZMSZ a formai követelményeknek megfelel, szerkezetében követi az államháztartás működési rendjéről szóló 217/1998 (XII.30.) Kormányrendeletben foglalta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i Önkormányzatot egyetértési jog illeti meg a magasabb vezető megbízásakor, felmentésekor. </w:t>
      </w:r>
    </w:p>
    <w:p>
      <w:pPr>
        <w:pStyle w:val="Normal"/>
        <w:jc w:val="both"/>
        <w:rPr/>
      </w:pPr>
      <w:r>
        <w:rPr/>
        <w:t xml:space="preserve">Az intézmény vezetőjének kinevezési rendjét az SZMSZ 1.7 pontja, a megállapodási szerződés 8/A pontjában foglaltakkal összhangban szabályozz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MSZ 2.1 pontja tartalmazza, hogy Zala megye színjátszásra alkalmas helyiségeiben tart a bábszínház rendszeresen tájelőadásokat. A tevékenységével a bábszínház részt vesz a megye kulturális életében; közreműködik a Zala Megyei Önkormányzat által kezdeményezett kulturális programok megrendez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SZMSZ 2.4. pontja alapján a bábszínház hozzájárul Zala megye nemzetközi kapcsolatainak tartalmasabbá tételé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SZMSZ 2.6 pontja rendelkezik arról, hogy a Zala Megyei Közgyűlést véleményezési jog illeti meg a műsorterv jóváhagyásak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lapbehzott"/>
        <w:ind w:left="284" w:hanging="284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5/2008.(IV.15.) OK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Oktatási és Kulturális Bizottsága „A Zala Megyei Közgyűlés előzetes véleményezése a Griff Bábszínház Szervezeti és Működési Szabályzatáról” c. előterjesztést a határozati javaslatnak megfelelően 7 igen szavazattal, 1 tartózkodás mellett  a közgyűlésnek elfogadásra javasolta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 Megye Közgyűlése a Griff Bábszínház Szervezeti és Működési Szabályzatának tervezetét megismerte, és elfogadásra alkalmasnak tartja. </w:t>
      </w:r>
    </w:p>
    <w:p>
      <w:pPr>
        <w:pStyle w:val="Normal"/>
        <w:jc w:val="both"/>
        <w:rPr/>
      </w:pPr>
      <w:r>
        <w:rPr/>
        <w:t xml:space="preserve">Kéri Elnökét, hogy a Közgyűlés határozatát Zalaegerszeg Megyei Jogú Város Önkormányzatának küldje meg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Határidő</w:t>
      </w:r>
      <w:r>
        <w:rPr/>
        <w:t>: 2008. május 10.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ing1"/>
        <w:spacing w:lineRule="auto" w:line="360"/>
        <w:jc w:val="center"/>
        <w:rPr>
          <w:rFonts w:ascii="Georgia" w:hAnsi="Georgia" w:cs="Georgia"/>
          <w:b w:val="false"/>
          <w:b w:val="false"/>
          <w:bCs w:val="false"/>
          <w:sz w:val="36"/>
          <w:szCs w:val="36"/>
        </w:rPr>
      </w:pPr>
      <w:r>
        <w:rPr>
          <w:rFonts w:cs="Georgia" w:ascii="Georgia" w:hAnsi="Georgia"/>
          <w:b w:val="false"/>
          <w:bCs w:val="false"/>
          <w:sz w:val="36"/>
          <w:szCs w:val="36"/>
        </w:rPr>
        <w:t xml:space="preserve">A </w:t>
      </w:r>
    </w:p>
    <w:p>
      <w:pPr>
        <w:pStyle w:val="Heading1"/>
        <w:spacing w:lineRule="auto" w:line="360"/>
        <w:jc w:val="center"/>
        <w:rPr>
          <w:rFonts w:ascii="Georgia" w:hAnsi="Georgia" w:cs="Georgia"/>
          <w:b w:val="false"/>
          <w:b w:val="false"/>
          <w:bCs w:val="false"/>
          <w:i/>
          <w:i/>
          <w:sz w:val="52"/>
          <w:szCs w:val="52"/>
        </w:rPr>
      </w:pPr>
      <w:r>
        <w:rPr>
          <w:rFonts w:cs="Georgia" w:ascii="Georgia" w:hAnsi="Georgia"/>
          <w:b w:val="false"/>
          <w:bCs w:val="false"/>
          <w:i/>
          <w:sz w:val="52"/>
          <w:szCs w:val="52"/>
        </w:rPr>
        <w:t>Griff    Bábszínház</w:t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52"/>
          <w:szCs w:val="20"/>
        </w:rPr>
      </w:pPr>
      <w:r>
        <w:rPr>
          <w:rFonts w:cs="Georgia" w:ascii="Georgia" w:hAnsi="Georgia"/>
          <w:b/>
          <w:bCs/>
          <w:i/>
          <w:sz w:val="5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/>
      </w:pPr>
      <w:r>
        <w:rPr>
          <w:sz w:val="40"/>
          <w:szCs w:val="40"/>
        </w:rPr>
        <w:t>SZ</w:t>
      </w:r>
      <w:r>
        <w:rPr>
          <w:b/>
          <w:sz w:val="36"/>
          <w:szCs w:val="36"/>
        </w:rPr>
        <w:t xml:space="preserve">ERVEZETI ÉS </w:t>
      </w:r>
      <w:r>
        <w:rPr>
          <w:sz w:val="40"/>
          <w:szCs w:val="40"/>
        </w:rPr>
        <w:t>M</w:t>
      </w:r>
      <w:r>
        <w:rPr>
          <w:b/>
          <w:sz w:val="36"/>
          <w:szCs w:val="36"/>
        </w:rPr>
        <w:t xml:space="preserve">ŰKÖDÉSI </w:t>
      </w:r>
      <w:r>
        <w:rPr>
          <w:sz w:val="40"/>
          <w:szCs w:val="40"/>
        </w:rPr>
        <w:t>SZ</w:t>
      </w:r>
      <w:r>
        <w:rPr>
          <w:b/>
          <w:sz w:val="36"/>
          <w:szCs w:val="36"/>
        </w:rPr>
        <w:t>ABÁLYZATA</w:t>
      </w:r>
    </w:p>
    <w:p>
      <w:pPr>
        <w:pStyle w:val="Normal"/>
        <w:spacing w:lineRule="auto" w:line="360"/>
        <w:jc w:val="center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az államháztartás működési rendjéről szóló 217/1998. (XII. 30.) Korm. rendelet 10. § (5) bekezdésében, a 145/A - B §-ában foglaltak alapján, a 2007. július 5-i ülésén hozott 172/2007/2. sz. határozatával jóváhagyott alapító okiratban foglaltak részletezésére a Griff Bábszínház Szervezeti és Működési Szabályzatát (a továbbiakban: SZMSZ) az alábbiak szerint hagyja jóvá: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I. Az intézményre vonatkozó adatok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>
          <w:b/>
        </w:rPr>
        <w:t xml:space="preserve">Az intézmény neve:     </w:t>
        <w:tab/>
        <w:t>GRIFF BÁBSZÍNHÁZ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firstLine="426"/>
        <w:jc w:val="both"/>
        <w:rPr/>
      </w:pPr>
      <w:r>
        <w:rPr/>
        <w:t>Székhelye  :</w:t>
        <w:tab/>
        <w:t xml:space="preserve">     </w:t>
        <w:tab/>
        <w:t xml:space="preserve">Zalaegerszeg, Kosztolányi tér 3.     </w:t>
        <w:tab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firstLine="426"/>
        <w:jc w:val="both"/>
        <w:rPr/>
      </w:pPr>
      <w:r>
        <w:rPr/>
        <w:t>Szakágazat száma:                                92160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firstLine="426"/>
        <w:jc w:val="both"/>
        <w:rPr/>
      </w:pPr>
      <w:r>
        <w:rPr/>
        <w:t>Adószáma:</w:t>
        <w:tab/>
        <w:t xml:space="preserve">  15560232 – 2 – 20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firstLine="426"/>
        <w:jc w:val="both"/>
        <w:rPr>
          <w:szCs w:val="20"/>
        </w:rPr>
      </w:pPr>
      <w:r>
        <w:rPr/>
        <w:t xml:space="preserve">Számlaszáma:        OTP/11749008-15435068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firstLine="426"/>
        <w:jc w:val="both"/>
        <w:rPr/>
      </w:pPr>
      <w:r>
        <w:rPr/>
        <w:t>A Griff Bábszínház az általános forgalmi adó alanya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spacing w:lineRule="auto" w:line="360"/>
        <w:jc w:val="both"/>
        <w:rPr/>
      </w:pPr>
      <w:r>
        <w:rPr>
          <w:b/>
        </w:rPr>
        <w:t>1.2. Az intézmény alapítója: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  <w:tab/>
        <w:t xml:space="preserve">  Zalaegerszeg Megyei Jogú Város Önkormányzata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  <w:t xml:space="preserve">       </w:t>
      </w:r>
      <w:r>
        <w:rPr/>
        <w:t>8900 Zalaegerszeg, Kossuth u. 17-19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rPr>
          <w:b/>
          <w:b/>
        </w:rPr>
      </w:pPr>
      <w:r>
        <w:rPr>
          <w:b/>
        </w:rPr>
        <w:t>1.3. Az intézmény felügyeleti szerve: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jc w:val="both"/>
        <w:rPr/>
      </w:pPr>
      <w:r>
        <w:rPr/>
        <w:tab/>
        <w:t>Zalaegerszeg Megyei Jogú Város Közgyűlése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spacing w:lineRule="auto" w:line="360"/>
        <w:jc w:val="both"/>
        <w:rPr/>
      </w:pPr>
      <w:r>
        <w:rPr/>
        <w:tab/>
        <w:t>8900 Zalaegerszeg, Kossuth u. 17-19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overflowPunct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overflowPunct w:val="false"/>
        <w:autoSpaceDE w:val="false"/>
        <w:spacing w:lineRule="auto" w:line="360"/>
        <w:jc w:val="both"/>
        <w:rPr/>
      </w:pPr>
      <w:r>
        <w:rPr>
          <w:b/>
        </w:rPr>
        <w:t>1.4.</w:t>
      </w:r>
      <w:r>
        <w:rPr>
          <w:b/>
          <w:i/>
        </w:rPr>
        <w:t xml:space="preserve"> </w:t>
      </w:r>
      <w:r>
        <w:rPr>
          <w:b/>
        </w:rPr>
        <w:t>Az intézmény jogállása:</w:t>
      </w:r>
    </w:p>
    <w:p>
      <w:pPr>
        <w:pStyle w:val="Normal"/>
        <w:tabs>
          <w:tab w:val="clear" w:pos="708"/>
          <w:tab w:val="left" w:pos="360" w:leader="none"/>
          <w:tab w:val="left" w:pos="1701" w:leader="none"/>
          <w:tab w:val="left" w:pos="1985" w:leader="none"/>
        </w:tabs>
        <w:jc w:val="both"/>
        <w:rPr/>
      </w:pPr>
      <w:r>
        <w:rPr/>
        <w:tab/>
        <w:t>A bábszínház önálló jogi személy.</w:t>
      </w:r>
    </w:p>
    <w:p>
      <w:pPr>
        <w:pStyle w:val="Normal"/>
        <w:tabs>
          <w:tab w:val="clear" w:pos="708"/>
          <w:tab w:val="left" w:pos="360" w:leader="none"/>
          <w:tab w:val="left" w:pos="1701" w:leader="none"/>
          <w:tab w:val="left" w:pos="1985" w:leader="none"/>
        </w:tabs>
        <w:ind w:left="360" w:hanging="0"/>
        <w:jc w:val="both"/>
        <w:rPr/>
      </w:pPr>
      <w:r>
        <w:rPr/>
        <w:t>Részben önállóan gazdálkodó önkormányzati költségvetési szerv, amely valamennyi előirányzata felett rendelkezési jogosultsággal bír. Pénzügyi-gazdasági feladatainak lebonyolítását a Hevesi Sándor Színház gazdasági szervezete látja el.</w:t>
      </w:r>
    </w:p>
    <w:p>
      <w:pPr>
        <w:pStyle w:val="Normal"/>
        <w:tabs>
          <w:tab w:val="clear" w:pos="708"/>
          <w:tab w:val="left" w:pos="360" w:leader="none"/>
          <w:tab w:val="left" w:pos="1701" w:leader="none"/>
          <w:tab w:val="left" w:pos="198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rPr>
          <w:b/>
          <w:b/>
        </w:rPr>
      </w:pPr>
      <w:r>
        <w:rPr>
          <w:b/>
        </w:rPr>
        <w:t>1.5.Az intézmény alaptevékenysége, szakfeladatai: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jc w:val="both"/>
        <w:rPr/>
      </w:pPr>
      <w:r>
        <w:rPr>
          <w:bCs/>
        </w:rPr>
        <w:tab/>
        <w:tab/>
      </w:r>
      <w:r>
        <w:rPr>
          <w:b/>
          <w:bCs/>
        </w:rPr>
        <w:t xml:space="preserve">Színházi tevékenység                92161 – 7 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360" w:hanging="360"/>
        <w:jc w:val="both"/>
        <w:rPr/>
      </w:pPr>
      <w:r>
        <w:rPr>
          <w:bCs/>
        </w:rPr>
        <w:tab/>
        <w:t xml:space="preserve"> A színházak, szabadtéri színpadok, bábszínházak tevékenységével összefüggő bevételeket és kiadásokat kell ezen a szakfeladaton tervezni és elszámolni.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360" w:hanging="360"/>
        <w:jc w:val="both"/>
        <w:rPr>
          <w:bCs/>
        </w:rPr>
      </w:pPr>
      <w:r>
        <w:rPr>
          <w:bCs/>
        </w:rPr>
        <w:tab/>
        <w:t>Feladatmutató:</w:t>
        <w:tab/>
        <w:tab/>
        <w:tab/>
        <w:t>előadások száma (db)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360" w:hanging="360"/>
        <w:jc w:val="both"/>
        <w:rPr>
          <w:bCs/>
        </w:rPr>
      </w:pPr>
      <w:r>
        <w:rPr>
          <w:bCs/>
        </w:rPr>
        <w:tab/>
        <w:t>Teljesítménymutató:</w:t>
        <w:tab/>
        <w:t>látogatók száma (fő)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Önkormányzatok, valamint többcélú kistérségi társulások elszámolásai       75192-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ind w:left="284" w:hanging="0"/>
        <w:rPr/>
      </w:pPr>
      <w:r>
        <w:rPr>
          <w:szCs w:val="24"/>
        </w:rPr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 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jc w:val="both"/>
        <w:rPr>
          <w:bCs/>
        </w:rPr>
      </w:pPr>
      <w:r>
        <w:rPr>
          <w:bCs/>
        </w:rPr>
        <w:tab/>
        <w:t>Az intézmény vállalkozási tevékenységet nem végez.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jc w:val="both"/>
        <w:rPr>
          <w:bCs/>
        </w:rPr>
      </w:pPr>
      <w:r>
        <w:rPr>
          <w:bCs/>
        </w:rPr>
        <w:t>     </w:t>
      </w:r>
      <w:r>
        <w:rPr>
          <w:bCs/>
        </w:rPr>
        <w:t>A tevékenység forrása: saját bevételein felül, a központi költségvetés támogatása, valamint Zalaegerszeg Megyei Jogú Város Közgyűlése és a Zala Megyei Önkormányzat támogatása, a két önkormányzat által kötött, erre vonatkozó külön megállapodás szerint.</w:t>
      </w:r>
    </w:p>
    <w:p>
      <w:pPr>
        <w:pStyle w:val="Normal"/>
        <w:tabs>
          <w:tab w:val="clear" w:pos="708"/>
          <w:tab w:val="left" w:pos="360" w:leader="none"/>
          <w:tab w:val="left" w:pos="1701" w:leader="none"/>
          <w:tab w:val="left" w:pos="1985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overflowPunct w:val="false"/>
        <w:autoSpaceDE w:val="false"/>
        <w:jc w:val="both"/>
        <w:rPr/>
      </w:pPr>
      <w:r>
        <w:rPr>
          <w:b/>
        </w:rPr>
        <w:t>1.6. Az intézmény bélyegzője: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overflowPunct w:val="false"/>
        <w:autoSpaceDE w:val="false"/>
        <w:ind w:left="360" w:hanging="360"/>
        <w:jc w:val="both"/>
        <w:rPr/>
      </w:pPr>
      <w:r>
        <w:rPr/>
        <w:t xml:space="preserve">       </w:t>
      </w:r>
      <w:r>
        <w:rPr/>
        <w:t>Kör alakú, melynek közepén a Magyar Köztársaság címere  van, körirata: „Griff    Bábszínház Zalaegerszeg, Kosztolányi tér 3.”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rPr/>
      </w:pPr>
      <w:r>
        <w:rPr>
          <w:b/>
        </w:rPr>
        <w:t>1.7. Az intézmény vezetőjének kinevezési rendje: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Szvegtrzs2"/>
        <w:ind w:left="360" w:hanging="360"/>
        <w:rPr/>
      </w:pPr>
      <w:r>
        <w:rPr/>
        <w:t xml:space="preserve">      </w:t>
      </w:r>
      <w:r>
        <w:rPr/>
        <w:t>Zalaegerszeg Megyei Jogú Város Közgyűlése pályázat alapján nevezi ki a közalkalmazottak jogállásáról szóló 1992. évi XXXIII. törvény, valamint a végrehajtásáról a  művészeti, a közművelődési és a közgyűjteményi területen foglalkoztatott közalkalmazottak jogviszonyával összefüggő egyes kérdések rendezését meghatározó 150/1992. (XI.20.) Korm. rendelet rendelkezései alapján. Az intézmény vezetőjének megbízásakor, felmentésekor a Zala Megyei Közgyűlést egyetértési jog illeti meg mindaddig, amíg az alapító önkormányzattal erre vonatkozó megállapodás fennáll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spacing w:lineRule="auto" w:line="360"/>
        <w:ind w:left="284" w:hanging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spacing w:lineRule="auto" w:line="360"/>
        <w:ind w:left="284" w:hanging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 Az intézmény feladatai</w:t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ind w:left="360" w:hanging="360"/>
        <w:jc w:val="both"/>
        <w:rPr/>
      </w:pPr>
      <w:r>
        <w:rPr/>
        <w:t xml:space="preserve">2.1.Az intézmény feladata, hogy működési területén olyan báb- és gyermekszínházi előadásokat hozzon létre, amely a társadalom színházi igényét magas művészi színvonalon elégíti ki. Emberközpontú, humanista művészetet szolgál, és azt közvetít. Ennek keretében székhelyi előadásain kívül Zala megye színjátszásra alkalmas helyiségeiben tart rendszeres tájelőadásokat. Együttműködik a város kulturális intézményeivel. Tevékenyen közreműködik a két önkormányzat – Zala Megyei Önkormányzat és Zalaegerszeg Megyei Jogú Város Önkormányzata – által kezdeményezett kulturális programok megrendezésében. </w:t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ind w:left="360" w:hanging="360"/>
        <w:jc w:val="both"/>
        <w:rPr/>
      </w:pPr>
      <w:r>
        <w:rPr/>
      </w:r>
    </w:p>
    <w:p>
      <w:pPr>
        <w:pStyle w:val="TextBodyIndent"/>
        <w:ind w:left="360" w:hanging="426"/>
        <w:rPr/>
      </w:pPr>
      <w:r>
        <w:rPr/>
        <w:t>2.2.</w:t>
        <w:tab/>
        <w:t xml:space="preserve">Fontos feladata bábszínházi és szakmai találkozók, programok szervezése, amatőr és hivatásos szakemberek, társulatok közreműködésével. Ennek a törekvésnek fontos részeként lehetőség szerint fogad színházi és bábszínházi előadásokat, szélesítve a kulturális választékot. </w:t>
      </w:r>
    </w:p>
    <w:p>
      <w:pPr>
        <w:pStyle w:val="TextBodyIndent"/>
        <w:ind w:left="360" w:hanging="426"/>
        <w:rPr/>
      </w:pPr>
      <w:r>
        <w:rPr/>
      </w:r>
    </w:p>
    <w:p>
      <w:pPr>
        <w:pStyle w:val="TextBodyIndent"/>
        <w:ind w:left="360" w:hanging="426"/>
        <w:rPr/>
      </w:pPr>
      <w:r>
        <w:rPr/>
        <w:t xml:space="preserve">2.3.Darabválasztásaival elősegíti a magyar és a környező népek kultúrájának megismerését. Különös gondot fordít a határainkon túli magyarság és annak szervezeteivel való együttműködésre. </w:t>
      </w:r>
    </w:p>
    <w:p>
      <w:pPr>
        <w:pStyle w:val="TextBodyIndent"/>
        <w:ind w:left="360" w:hanging="426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/>
        <w:t>2.4.Tevékenyen hozzájárul Zala megye és Zalaegerszeg Megyei Jogú Város nemzetközi kulturális kapcsolatainak tartalmasabbá tételéhez.</w:t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  <w:t>2.5.Lehetőségei szerint Zala megyén kívül is tart előadásokat.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  <w:t>Az intézmény éves munkatervét és műsortervét évadonként az igazgató készíti el, amelyet Zalaegerszeg Megyei Jogú Város Közgyűlése hagy jóvá. A műsorterv jóváhagyásakor a Zala Megyei Közgyűlést véleményezési jog illeti meg mindaddig, amíg az alapító önkormányzattal az erre vonatkozó megállapodás fennáll.</w:t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 Az intézmény szervezete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both"/>
        <w:rPr/>
      </w:pPr>
      <w:r>
        <w:rPr/>
        <w:t>Az intézmény feladatait meghatározott keretek között, az igazgató, a műszaki vezető, a titkárság és a színpadi részleg közreműködésével látja el. Az intézmény létszáma 17 fő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  <w:t>3.1. Az intézmény szervezeti felépítését az 1. számú melléklet tartalmazza.</w:t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  <w:t>3.2. Az intézmény szervezeti egységei:</w:t>
      </w:r>
    </w:p>
    <w:p>
      <w:pPr>
        <w:pStyle w:val="Normal"/>
        <w:tabs>
          <w:tab w:val="clear" w:pos="708"/>
          <w:tab w:val="left" w:pos="1985" w:leader="none"/>
        </w:tabs>
        <w:ind w:left="851" w:hanging="142"/>
        <w:jc w:val="both"/>
        <w:rPr/>
      </w:pPr>
      <w:r>
        <w:rPr/>
        <w:t xml:space="preserve">- titkárság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</w:tabs>
        <w:ind w:left="709" w:hanging="709"/>
        <w:jc w:val="both"/>
        <w:rPr/>
      </w:pPr>
      <w:r>
        <w:rPr/>
        <w:tab/>
        <w:t xml:space="preserve">- színpadi részleg 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>3.3. Titkárság: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</w:t>
      </w:r>
      <w:r>
        <w:rPr/>
        <w:t xml:space="preserve">- színészek 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</w:t>
      </w:r>
      <w:r>
        <w:rPr/>
        <w:t>- ügyvivő szakértő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</w:t>
      </w:r>
      <w:r>
        <w:rPr/>
        <w:t>- gazdasági munkatárs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</w:t>
      </w:r>
      <w:r>
        <w:rPr/>
        <w:t>- asszisztens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</w:t>
      </w:r>
      <w:r>
        <w:rPr/>
        <w:t>- számítógépes grafikus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>3.4. Színpadi részleg: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 </w:t>
      </w:r>
      <w:r>
        <w:rPr/>
        <w:t>- színpadmester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 </w:t>
      </w:r>
      <w:r>
        <w:rPr/>
        <w:t>- vezető világosító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 </w:t>
      </w:r>
      <w:r>
        <w:rPr/>
        <w:t>- vezető hangosító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 </w:t>
      </w:r>
      <w:r>
        <w:rPr/>
        <w:t>- hangosító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 </w:t>
      </w:r>
      <w:r>
        <w:rPr/>
        <w:t>- bábkarbantartó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            </w:t>
      </w:r>
      <w:r>
        <w:rPr/>
        <w:t>- takarító-kézbesítő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284" w:hanging="284"/>
        <w:rPr/>
      </w:pPr>
      <w:r>
        <w:rPr/>
        <w:t>3.5. Az intézmény vezetése és irányítása: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ind w:left="284" w:hanging="284"/>
        <w:rPr/>
      </w:pPr>
      <w:r>
        <w:rPr/>
        <w:tab/>
        <w:tab/>
        <w:t>- igazgató,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ind w:left="284" w:hanging="284"/>
        <w:rPr/>
      </w:pPr>
      <w:r>
        <w:rPr/>
        <w:tab/>
        <w:tab/>
        <w:t>- műszaki vezető (szervezeti egység vezető)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</w:tabs>
        <w:ind w:left="284" w:hanging="284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ind w:left="540" w:hanging="540"/>
        <w:jc w:val="both"/>
        <w:rPr>
          <w:szCs w:val="20"/>
        </w:rPr>
      </w:pPr>
      <w:r>
        <w:rPr/>
        <w:t>3.6. Az igazgató:</w:t>
      </w:r>
    </w:p>
    <w:p>
      <w:pPr>
        <w:pStyle w:val="Szvegtrzsbehzssal2"/>
        <w:spacing w:lineRule="auto" w:line="240"/>
        <w:ind w:left="540" w:hanging="540"/>
        <w:rPr/>
      </w:pPr>
      <w:r>
        <w:rPr/>
        <w:t xml:space="preserve">      </w:t>
      </w:r>
      <w:r>
        <w:rPr/>
        <w:t xml:space="preserve">A bábszínház egyszemélyi felelős vezetője.  </w:t>
      </w:r>
    </w:p>
    <w:p>
      <w:pPr>
        <w:pStyle w:val="Szvegtrzsbehzssal2"/>
        <w:spacing w:lineRule="auto" w:line="240"/>
        <w:ind w:left="540" w:hanging="540"/>
        <w:rPr/>
      </w:pPr>
      <w:r>
        <w:rPr/>
        <w:t xml:space="preserve">      </w:t>
      </w:r>
      <w:r>
        <w:rPr/>
        <w:t>Gyakorolja a munkáltatói jogokat a bábszínházban foglalkoztatott közalkalmazottak felett.</w:t>
      </w:r>
    </w:p>
    <w:p>
      <w:pPr>
        <w:pStyle w:val="Szvegtrzsbehzssal2"/>
        <w:spacing w:lineRule="auto" w:line="240"/>
        <w:ind w:left="360" w:hanging="360"/>
        <w:rPr/>
      </w:pPr>
      <w:r>
        <w:rPr/>
        <w:t xml:space="preserve">      </w:t>
      </w:r>
      <w:r>
        <w:rPr/>
        <w:t xml:space="preserve">Távolléte- vagy egyéb akadályoztatása esetén helyettesítését az általa írásban felhatalmazott személy látja el. </w:t>
      </w:r>
    </w:p>
    <w:p>
      <w:pPr>
        <w:pStyle w:val="Normal"/>
        <w:tabs>
          <w:tab w:val="clear" w:pos="708"/>
          <w:tab w:val="left" w:pos="1985" w:leader="none"/>
        </w:tabs>
        <w:ind w:left="540" w:hanging="540"/>
        <w:jc w:val="both"/>
        <w:rPr/>
      </w:pPr>
      <w:r>
        <w:rPr/>
        <w:t xml:space="preserve">      </w:t>
      </w:r>
      <w:r>
        <w:rPr/>
        <w:t>Az igazgató feladata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985" w:leader="none"/>
        </w:tabs>
        <w:overflowPunct w:val="false"/>
        <w:autoSpaceDE w:val="false"/>
        <w:ind w:left="540" w:hanging="180"/>
        <w:jc w:val="both"/>
        <w:rPr/>
      </w:pPr>
      <w:r>
        <w:rPr/>
        <w:t>ellátja a bábszínház képviseleté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985" w:leader="none"/>
        </w:tabs>
        <w:overflowPunct w:val="false"/>
        <w:autoSpaceDE w:val="false"/>
        <w:ind w:left="720" w:hanging="360"/>
        <w:jc w:val="both"/>
        <w:rPr/>
      </w:pPr>
      <w:r>
        <w:rPr/>
        <w:t xml:space="preserve">gondoskodik az intézmény éves munkatervének, a költségvetés tervezetének előkészítéséről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985" w:leader="none"/>
        </w:tabs>
        <w:overflowPunct w:val="false"/>
        <w:autoSpaceDE w:val="false"/>
        <w:ind w:left="540" w:hanging="180"/>
        <w:jc w:val="both"/>
        <w:rPr/>
      </w:pPr>
      <w:r>
        <w:rPr/>
        <w:t>gondoskodik a színházban folyó szakmai tevékenység feltételeiről, biztosítja a zavartalan működés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985" w:leader="none"/>
        </w:tabs>
        <w:overflowPunct w:val="false"/>
        <w:autoSpaceDE w:val="false"/>
        <w:ind w:left="540" w:hanging="180"/>
        <w:jc w:val="both"/>
        <w:rPr/>
      </w:pPr>
      <w:r>
        <w:rPr/>
        <w:t>gondoskodik a személyzeti munka ellátásáról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985" w:leader="none"/>
        </w:tabs>
        <w:overflowPunct w:val="false"/>
        <w:autoSpaceDE w:val="false"/>
        <w:ind w:left="360" w:hanging="0"/>
        <w:jc w:val="both"/>
        <w:rPr/>
      </w:pPr>
      <w:r>
        <w:rPr/>
        <w:t>meghatározza a bábszínház üzemelési rendjé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gondoskodik a bábszínház gazdálkodásával összefüggő teendők ellátásáról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gondoskodik a jogszabályi előírások betartásáról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bábszínház működéséről a fenntartó igényei szerint beszámol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ind w:left="6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  <w:t xml:space="preserve">          </w:t>
      </w:r>
      <w:r>
        <w:rPr/>
        <w:t>Az igazgató hatás- és jogkör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láírási és kiadmányozási joggal rendelkezi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bábszínház nevében jogokat szerezhet és kötelezettséget vállalh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irányítja és ellenőrzi a bábszínház dolgozóinak munkájá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elkészíti az intézmény közalkalmazottainak munkaköri leírását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  <w:t xml:space="preserve">         </w:t>
      </w:r>
      <w:r>
        <w:rPr/>
        <w:t xml:space="preserve">Az igazgató felelős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1985" w:leader="none"/>
        </w:tabs>
        <w:overflowPunct w:val="false"/>
        <w:autoSpaceDE w:val="false"/>
        <w:ind w:left="823" w:hanging="256"/>
        <w:jc w:val="both"/>
        <w:rPr/>
      </w:pPr>
      <w:r>
        <w:rPr/>
        <w:t xml:space="preserve">a jóváhagyott munkaterv és költségvetés teljesítéséért, a bábszínház rendeltetésszerű működéséért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1985" w:leader="none"/>
        </w:tabs>
        <w:overflowPunct w:val="false"/>
        <w:autoSpaceDE w:val="false"/>
        <w:ind w:left="823" w:hanging="256"/>
        <w:jc w:val="both"/>
        <w:rPr/>
      </w:pPr>
      <w:r>
        <w:rPr/>
        <w:t>a bábszínház szabályszerű vagyonkezeléséér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1985" w:leader="none"/>
        </w:tabs>
        <w:overflowPunct w:val="false"/>
        <w:autoSpaceDE w:val="false"/>
        <w:ind w:left="823" w:hanging="256"/>
        <w:jc w:val="both"/>
        <w:rPr/>
      </w:pPr>
      <w:r>
        <w:rPr/>
        <w:t>az egészségügyi, munkavédelmi, tűzrendészeti előírások betartásáér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1985" w:leader="none"/>
        </w:tabs>
        <w:overflowPunct w:val="false"/>
        <w:autoSpaceDE w:val="false"/>
        <w:ind w:left="823" w:hanging="256"/>
        <w:jc w:val="both"/>
        <w:rPr/>
      </w:pPr>
      <w:r>
        <w:rPr/>
        <w:t>a folyamatba épített, előzetes és utólagos vezetői ellenőrzés, valamint a belső ellenőrzés megszervezéséért és hatékony működtetéséért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  <w:t xml:space="preserve">3.7  A műszaki vezető: 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426" w:hanging="0"/>
        <w:jc w:val="both"/>
        <w:rPr/>
      </w:pPr>
      <w:r>
        <w:rPr/>
        <w:t xml:space="preserve">A bábszínház műszaki munkájának irányítója, színpadi részlegének felelős vezetője. 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426" w:hanging="0"/>
        <w:jc w:val="both"/>
        <w:rPr/>
      </w:pPr>
      <w:r>
        <w:rPr/>
        <w:t>A munkáltatói jogokat felette az igazgató gyakorolja, munkáját az igazgató irányítása és ellenőrzése mellett végzi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 xml:space="preserve">      </w:t>
      </w:r>
      <w:r>
        <w:rPr/>
        <w:t xml:space="preserve">A műszaki vezető feladatai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bábszínház műszaki tevékenységének megszervezése és lebonyolítás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színpadi művészi munka műszaki feltételeinek biztosítás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munka- és egészségvédelmi, tűzrendészeti előírások végrehajtás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technológiai, üzemeltetési utasítások kiadása, végrehajtás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produkciók díszlet- és jelmezgyártása feltételeinek biztosítás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kapcsolattartás a vidéki polgármesterekkel és a játszóhelyek ellenőrzés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bábszínház berendezéseinek tervszerű karbantartása, szakszerű működtetése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  <w:t xml:space="preserve">       </w:t>
      </w:r>
      <w:r>
        <w:rPr/>
        <w:t>A műszaki vezető hatás- és jogkör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meghatározza az ellátandó műszaki feladatok technológiájá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teljes jogkörrel irányítja a műszaki dolgozók munkájá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véleményezési joga van az általa irányított dolgozók kinevezése, felmentése, javaslattételi joga van a jutalmazása és fegyelmi felelősségre vonása esetén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both"/>
        <w:rPr/>
      </w:pPr>
      <w:r>
        <w:rPr/>
        <w:t xml:space="preserve">      </w:t>
      </w:r>
      <w:r>
        <w:rPr/>
        <w:t>A műszaki vezető fele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bábszínház munka és tűzvédelmi helyzetéé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 tervszerű és gazdaságos működésé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z irányítása alá tartozó egység munkájáé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  <w:t>az önkormányzati tulajdon védelméért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IV. Az intézmény képviselete</w:t>
      </w:r>
    </w:p>
    <w:p>
      <w:pPr>
        <w:pStyle w:val="Normal"/>
        <w:tabs>
          <w:tab w:val="clear" w:pos="708"/>
          <w:tab w:val="left" w:pos="1985" w:leader="none"/>
        </w:tabs>
        <w:ind w:left="425" w:hanging="425"/>
        <w:jc w:val="both"/>
        <w:rPr/>
      </w:pPr>
      <w:r>
        <w:rPr/>
        <w:t xml:space="preserve">       </w:t>
      </w:r>
      <w:r>
        <w:rPr/>
        <w:t>A bábszínház képviseletét az igazgató látja el, aki jogosult a színház eseti képviseletére felhatalmazást adni az intézmény általa kijelölt közalkalmazottjának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overflowPunct w:val="false"/>
        <w:autoSpaceDE w:val="false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V. A színház működése</w:t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ind w:left="540" w:hanging="540"/>
        <w:jc w:val="both"/>
        <w:rPr/>
      </w:pPr>
      <w:r>
        <w:rPr/>
        <w:t xml:space="preserve">5.1. A bábszínház működésével kapcsolatos belső szabályzatokat (kollektív szerződés, közalkalmazotti szabályzat, munka- és egészségvédelmi, tűzrendészeti, munkaügyi, pénzkezelési, leltározási, selejtezési, iratkezelési szabályzat, stb.) az érdekelt szervezetekkel való egyeztetés után az igazgató adja ki. 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985" w:leader="none"/>
        </w:tabs>
        <w:overflowPunct w:val="false"/>
        <w:autoSpaceDE w:val="false"/>
        <w:ind w:left="540" w:hanging="540"/>
        <w:jc w:val="both"/>
        <w:rPr/>
      </w:pPr>
      <w:r>
        <w:rPr/>
        <w:t xml:space="preserve">Az igazgató az általa vezetett havi és heti munkarendi értekezleteken határozza meg a   következő időszak feladatait. </w:t>
      </w:r>
    </w:p>
    <w:p>
      <w:pPr>
        <w:pStyle w:val="Normal"/>
        <w:tabs>
          <w:tab w:val="clear" w:pos="708"/>
          <w:tab w:val="left" w:pos="1985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ind w:left="540" w:hanging="540"/>
        <w:jc w:val="both"/>
        <w:rPr/>
      </w:pPr>
      <w:r>
        <w:rPr/>
        <w:t>5.3.  Az igazgató az érdekelt rendezők (asszisztens) igényeit, valamint a heti munkarendben    meghatározottakat figyelembe véve naponta készíti el a következő nap munkarendjét, melyet a Próbatáblán tesz közzé.</w:t>
      </w:r>
    </w:p>
    <w:p>
      <w:pPr>
        <w:pStyle w:val="Normal"/>
        <w:tabs>
          <w:tab w:val="clear" w:pos="708"/>
          <w:tab w:val="left" w:pos="1985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540" w:hanging="54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center"/>
        <w:rPr>
          <w:sz w:val="28"/>
          <w:u w:val="single"/>
        </w:rPr>
      </w:pPr>
      <w:r>
        <w:rPr>
          <w:sz w:val="28"/>
          <w:u w:val="single"/>
        </w:rPr>
        <w:t>VI. A munkahelyi demokrácia fórumai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left="426" w:hanging="426"/>
        <w:jc w:val="both"/>
        <w:rPr/>
      </w:pPr>
      <w:r>
        <w:rPr/>
        <w:t>6.1. A munkahelyi demokrácia legmagasabb fóruma a Társulati Ülés, amelyet az igazgató évente legalább két alkalommal hív össze (az évad indításakor és az évad zárásakor), amelyen a társulat valamennyi tagjának részvétele kötelező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  <w:t xml:space="preserve">       </w:t>
      </w:r>
      <w:r>
        <w:rPr/>
        <w:t>Itt kell bejelenteni azokat a legfontosabb kérdéseket, amelyek az egész társulatot érintik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ind w:left="360" w:hanging="360"/>
        <w:jc w:val="both"/>
        <w:rPr/>
      </w:pPr>
      <w:r>
        <w:rPr/>
        <w:t>6.2.Az igazgató esetenként Színészértekezleten tájékoztatja a színház művészeit a felmerült problémákról és a soros feladatokról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  <w:t>6.3. A bábszínház közalkalmazottainak képviseletét a Közalkalmazotti Tanács látja el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center"/>
        <w:rPr>
          <w:sz w:val="28"/>
          <w:u w:val="single"/>
        </w:rPr>
      </w:pPr>
      <w:r>
        <w:rPr>
          <w:sz w:val="28"/>
          <w:u w:val="single"/>
        </w:rPr>
        <w:t>VII. Az színház gazdálkodása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284" w:hanging="284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  <w:t xml:space="preserve"> </w:t>
      </w:r>
      <w:r>
        <w:rPr/>
        <w:t xml:space="preserve">A bábszínház gazdálkodási tevékenységét az államháztartásról szóló 1992. évi XXXVIII. törvény és a végrehajtására kiadott, az államháztartás működési rendjéről szóló 217/1998. (XII.30.) Korm. rendeletben rögzítettek alapján folytatja. </w:t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ind w:left="360" w:hanging="360"/>
        <w:jc w:val="both"/>
        <w:rPr/>
      </w:pPr>
      <w:r>
        <w:rPr/>
        <w:t>7.2.A bábszínház részben önállóan gazdálkodó önkormányzati költségvetési szerv, pénzügyi- gazdasági feladatait a Hevesi  Sándor Színház gazdasági szervezete együttműködési megállapodás alapján végzi.</w:t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  <w:t xml:space="preserve">7.3. A bábszínház a készpénz kifizetések teljesítéséhez igénylés alapján készpénzelőleggel        rendelkezik, amely kezelését gazdasági munkatársi munkakörben foglalkoztatott        dolgozó látja el. A gazdasági ügyintéző - a Hevesi Sándor Színház gazdasági         igazgatójának megbízásával - ellenjegyzési jogkört is gyakorolhat. </w:t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jc w:val="both"/>
        <w:rPr/>
      </w:pPr>
      <w:r>
        <w:rPr/>
        <w:t>7.4. A bábszínház maradványérdekeltségű, önálló bérgazdálkodású költségvetési szerv, amely       kiadásait saját bevételeiből és költségvetési támogatásból fedezi.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overflowPunct w:val="false"/>
        <w:autoSpaceDE w:val="false"/>
        <w:ind w:left="360" w:hanging="360"/>
        <w:jc w:val="both"/>
        <w:rPr/>
      </w:pPr>
      <w:r>
        <w:rPr/>
        <w:t>7.5. A bábszínház nevében történő kötelezettségvállalás, utalványozás, ellenjegyzés, érvényesítés rendjét a Hevesi Sándor Színházzal kötött együttműködési megállapodás  tartalmazza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left="360" w:hanging="360"/>
        <w:jc w:val="both"/>
        <w:rPr/>
      </w:pPr>
      <w:r>
        <w:rPr/>
        <w:t>7.6. A bábszínház szellemi tevékenységet szolgáltatási szerződéssel, számla ellenében a  szakmai alapfeladata teljesítése során csak az itt felsorolt tevékenységi körökben  (rendező, díszlettervező, író-dramaturg, szervező), alapfeladatán kívüli tevékenysége  érdekében pedig szabadon vehet igénybe.</w:t>
      </w:r>
    </w:p>
    <w:p>
      <w:pPr>
        <w:pStyle w:val="Normal"/>
        <w:tabs>
          <w:tab w:val="clear" w:pos="708"/>
          <w:tab w:val="left" w:pos="1985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7.7. A bábszínház a belső ellenőrzés ellátásával külső vállalkozót bíz meg, aki egyben ellátja a        belső ellenőrzési vezetői feladatkört is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VIII. Záró rendelkezések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 szabályzat Zalaegerszeg Megyei Jogú Város Közgyűlése jóváhagyásával lép hatályba. A szervezeti és működési szabályzatot a Zalaegerszeg Megyei Jogú Város Közgyűlése jóváhagyását követő nap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let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sz. melléklet: a Griff Bábszínház szervezeti felépítése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sz. melléklet: FEUVE rendszer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laegerszeg, 2008………….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7"/>
        <w:gridCol w:w="3575"/>
      </w:tblGrid>
      <w:tr>
        <w:trPr/>
        <w:tc>
          <w:tcPr>
            <w:tcW w:w="5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váth Károl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gazgató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spacing w:before="240" w:after="0"/>
        <w:jc w:val="both"/>
        <w:rPr/>
      </w:pPr>
      <w:r>
        <w:rPr>
          <w:iCs/>
        </w:rPr>
        <w:t>A  Griff Bábszínház Szervezeti és Működési Szabályzatát Zalaegerszeg Megyei Jogú Város Közgyűlése 2008…………….-i ülésén …../2008.  számú határozatával jóváhagyta</w:t>
      </w:r>
      <w:r>
        <w:rPr>
          <w:i/>
        </w:rPr>
        <w:t>.</w:t>
      </w:r>
    </w:p>
    <w:p>
      <w:pPr>
        <w:pStyle w:val="Heading1"/>
        <w:spacing w:before="240" w:after="0"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r. Gyimesi Endre</w:t>
      </w:r>
    </w:p>
    <w:p>
      <w:pPr>
        <w:pStyle w:val="Normal"/>
        <w:ind w:left="4960" w:firstLine="704"/>
        <w:jc w:val="both"/>
        <w:rPr/>
      </w:pPr>
      <w:r>
        <w:rPr>
          <w:bCs/>
        </w:rPr>
        <w:t xml:space="preserve">    </w:t>
      </w:r>
      <w:r>
        <w:rPr>
          <w:bCs/>
        </w:rPr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iCs/>
        </w:rPr>
        <w:t>A  Griff Bábszínház Szervezeti és Működési Szabályzatát a Zala Megyei Közgyűlés 2008. …………. -i ülésén …../2008. KH. számú határozatával véleményezte</w:t>
      </w:r>
      <w:r>
        <w:rPr>
          <w:i/>
        </w:rPr>
        <w:t>.</w:t>
      </w:r>
    </w:p>
    <w:p>
      <w:pPr>
        <w:pStyle w:val="Heading1"/>
        <w:spacing w:before="240" w:after="0"/>
        <w:ind w:left="4956"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1"/>
        <w:spacing w:before="240" w:after="0"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anninger Jenő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60" w:firstLine="704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elnök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. sz. melléklet</w:t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Griff Bábszínház szervezeti felépítése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2832" w:hanging="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I G A Z G A T Ó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3937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1pt" to="198pt,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  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19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9461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45pt" to="27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9461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45pt" to="31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1485900" cy="317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314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firstLine="708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  </w:t>
      </w:r>
      <w:r>
        <w:rPr>
          <w:rFonts w:cs="Georgia" w:ascii="Georgia" w:hAnsi="Georgia"/>
          <w:b/>
        </w:rPr>
        <w:t>Színészek</w:t>
      </w:r>
    </w:p>
    <w:p>
      <w:pPr>
        <w:pStyle w:val="Normal"/>
        <w:ind w:left="2124" w:firstLine="708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TITKÁRSÁG</w:t>
        <w:tab/>
      </w:r>
      <w:r>
        <w:rPr>
          <w:rFonts w:cs="Georgia" w:ascii="Georgia" w:hAnsi="Georgia"/>
          <w:b/>
          <w:sz w:val="28"/>
          <w:szCs w:val="28"/>
        </w:rPr>
        <w:t xml:space="preserve">              </w:t>
        <w:tab/>
        <w:t xml:space="preserve">   </w:t>
      </w:r>
      <w:r>
        <w:rPr>
          <w:rFonts w:cs="Georgia" w:ascii="Georgia" w:hAnsi="Georgia"/>
          <w:b/>
        </w:rPr>
        <w:t xml:space="preserve">MŰSZAKI – ÉS EGYÉB ALKALMAZOTTAK </w:t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gazgatási ügyintéző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űszaki szakalkalmazott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műszaki vezet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azdasági ügyintéző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űszaki alkalmazottak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színpadmester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vezető világosító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vezető hangosító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hangosító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ssziszten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isegítő alkalmazott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takarító - kézbesít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üzemviteli alkalmazot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 bábkarbantartó / számítógépes grafiku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firstLine="36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firstLine="708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firstLine="708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eastAsia="Georgia" w:cs="Georgia" w:ascii="Georgia" w:hAnsi="Georgia"/>
          <w:b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</w:r>
      <w:r>
        <w:rPr>
          <w:rFonts w:cs="Georgia" w:ascii="Georgia" w:hAnsi="Georgia"/>
          <w:b/>
        </w:rPr>
        <w:t xml:space="preserve">   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firstLine="708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</w:r>
    </w:p>
    <w:p>
      <w:pPr>
        <w:pStyle w:val="Normal"/>
        <w:ind w:left="2124" w:firstLine="708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ab/>
        <w:t xml:space="preserve">      </w:t>
        <w:tab/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</w:t>
      </w:r>
      <w:r>
        <w:rPr>
          <w:rFonts w:cs="Georgia" w:ascii="Georgia" w:hAnsi="Georgia"/>
        </w:rPr>
        <w:tab/>
        <w:tab/>
        <w:tab/>
        <w:t xml:space="preserve">    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 xml:space="preserve">                 </w:t>
      </w:r>
    </w:p>
    <w:p>
      <w:pPr>
        <w:pStyle w:val="Normal"/>
        <w:ind w:left="2832" w:firstLine="708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Csakszve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számú melléklet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laegerszegi Griff Bábszínház  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Zalaegerszeg Kosztolányi tér 3.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FOLYAMATBA ÉPÍTETT ELŐZETES ÉS UTÓLAGOS VEZETŐI ELLENŐRZÉS RENDSZERE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Griff Bábszínház folyamatba épített, előzetes és utólagos vezetői ellenőrzés rendszerét 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továbbiakban FEUVE), az államháztartásról szóló 1992. évi XXXVIII. törvény, az államháztartás működési rendjéről szóló 217/1998. (XII.30. ) Korm. rendelet, illetve a költségvetési szervek belső ellenőrzéséről szóló 193/2003. (XI. 26. ) Korm. rendelet alapján a következők </w:t>
      </w:r>
      <w:r>
        <w:rPr>
          <w:rFonts w:cs="Times New Roman" w:ascii="Times New Roman" w:hAnsi="Times New Roman"/>
          <w:sz w:val="24"/>
          <w:szCs w:val="24"/>
        </w:rPr>
        <w:t>szeri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atározom meg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ÁLTALÁNOS RÉSZ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 államháztartásról szóló 1992. évi XXXVIII. törvény alapján a Griff Bábszínház igazgatója, Horváth Károly felelős: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a feladatai ellátásához a költségvetési szerv vagyonkezelésébe, használatába adott    vagyon  rendeltetésszerű igénybevételéért,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az alapító okiratban előírt tevékenységek jogszabályban meghatározott    követelményeknek megfelelő ellátásáért,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az intézmény gazdálkodásában a szakmai hatékonyság és a gazdaságosság    követelményeinek érvényesítéséért,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a tervezési, beszámolási, információszolgáltatási kötelezettség teljesítéséért, annak    teljességéért és hitelességéért,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a folyamatba épített, előzetes és utólagos vezetői ellenőrzés, valamint a belső     ellenőrzés megszervezéséért és hatékony működtetéséért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 államháztartási törvényben meghatározott kötelezettség, a Griff Bábszínház igazgatójának és a szervezeti struktúrában meghatározott szervezeti egység vezetőjének (műszaki vezető) hatáskörének, felelősségének és beszámoltathatóságának szabályozottságán, a Hevesi Sándor Színházzal kötött együttműködési megállapodásban foglaltak szerint, valamint jelen szabályzaton keresztül valósul meg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A Griff Bábszínház  FEUVE rendszerének célja, tartalma 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folyamatba épített, előzetes és utólagos vezetői ellenőrzés a bábszínházon belül a gazdálkodásért felelős intézményvezető és a Hevesi Sándor Színház gazdasági igazgatója által folytatott első szintű pénzügyi-irányítási és ellenőrzési rendszer, amelynek létrehozásáért, működtetéséért és fejlesztéséért a költségvetési szerv vezetője, a Griff Bábszínház igazgatója felelős, az államháztartásért felelős miniszter által közzétett irányelvek figyelembevételével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Griff Bábszínház igazgatója köteles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énzügyi irányítási és ellenőrzési feladatok magukban foglalják: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a pénzügyi döntések dokumentumainak elkészítését (ideértve a költségvetési      tervezés, a kötelezettségvállalások, a szerződések, a kifizetések, a szabálytalanság      miatti visszafizetések dokumentumait is ),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  az előzetes és utólagos pénzügyi ellenőrzést, a pénzügyi döntések szabályszerűségi      és szabályozottsági szempontból történő jóváhagyását, illetve ellenjegyzését,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a gazdasági események elszámolását (a hatályos jogszabályoknak megfelelő     könyvvezetés és beszámolás).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felsorolt tevékenységek feladatköri elkülönítését  a Hevesi Sándor Színházzal kötött együtt- működési megállapodás tartalmazza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Griff Bábszínház pénzügyi irányítási és ellenőrzési rendszerének biztosítania kell, hogy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a költségvetési szerv valamennyi, gazdálkodással kapcsolatos tevékenysége és célja    összhangban legyen a szabályszerű, szabályozott és megbízható gazdálkodás    elveivel,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az eszközökkel és forrásokkal való gazdálkodásban ne kerüljön sor pazarlásra,    visszaélésre, rendeltetésellenes felhasználásra,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megfelelő, pontos és naprakész információk álljanak rendelkezésre a költségvetési    szerv gazdálkodásával kapcsolatosan,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a folyamatba épített, előzetes és utólagos vezetői ellenőrzés összehangolására    vonatkozó irányelvek végrehajtásra kerüljenek,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a rendelkezésre álló eszközök és források a szabályszerű, szabályozott és     megbízható gazdálkodás elveivel összhangban kerüljenek felhasználásra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Griff Bábszínház igazgatójának az államháztartásról szóló többször módosított 1992. évi XXXVIII. törvény, ( a  továbbiakban Áht.) valamint az államháztartás működési rendjéről szóló többször módosított 217/1998. (XII. 30. ) Korm. rendelet (a továbbiakban: Ámr.) szabályozásának megfelelően kell megszerveznie és működtetnie a folyamatba épített előzetes, utólagos és vezetői ellenőrzést a költségvetési szerven belül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FEUVE rendszere az alábbi három fő területet szabályozza:</w:t>
      </w:r>
    </w:p>
    <w:p>
      <w:pPr>
        <w:pStyle w:val="Csakszve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a szabálytalanságokkal kapcsolatos eljárásrend kialakításának kötelezettségét, amely                az Ámr. 145/A. § (5) bekezdésének megfelelően az intézmény szervezeti és                 működési szabályzatának  mellékletét  képezi,  </w:t>
      </w:r>
    </w:p>
    <w:p>
      <w:pPr>
        <w:pStyle w:val="Csakszve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z ellenőrzési nyomvonal kialakításának kötelezettségét és a</w:t>
      </w:r>
    </w:p>
    <w:p>
      <w:pPr>
        <w:pStyle w:val="Csakszve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 kockázatkezelést, amelyek szabályozását illetően a gazdálkodási feladatokat ellátó                  Hevesi Sándor Színház által kialakított szabályok az irányadók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 Griff Bábszínház igazgatója az éves költségvetési beszámoló keretében beszámol a költségvetési szerv folyamatba épített, előzetes és utólagos vezetői ellenőrzésének, valamint belső ellenőrzésének működtetéséről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I.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 SZABÁLYTALANSÁGOK KEZELÉSÉNEK RENDJE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államháztartás működési rendjéről szóló 217/1998. (XII. 30.) Korm. rendelet 145/A § (5) bekezdésének megfelelően a költségvetési szerv vezetőjének kötelessége a szabálytalanságok kezelésének eljárásrendjét kialakítani. 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szabálytalanságok fogalomköre széles, a korrigálható mulasztások vagy hiányosságok, illetve a fegyelmi-, büntető-, szabálysértési-, illetve kártérítési eljárás megindítására okot adó cselekmények egyaránt beletartoznak.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szabálytalanság valamely létező szabálytól (törvény, rendelet, utasítás, szabályzat, stb.) való eltérést jelent, amely megjelenhet a költségvetési gazdálkodás bármely gazdasági eseményében, az állami feladatellátás bármely tevékenységében, az egyes műveletekben, stb. 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A szabálytalanságok alapesetei: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 szándékosan okozott szabálytalanságok (félrevezetés, csalás, sikkasztás, megvesztegetés, szándékosan okozott szabálytalan kifizetés, stb.)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 nem szándékosan okozott szabálytalanságok (figyelmetlenségből, hanyag magatartásból, helytelenül vezetett nyilvántartásból, stb. származó szabálytalanság)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A szabálytalanság megelőzése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szabálytalanságok megakadályozása elsődlegesen az igazgató felelőssége. A szabálytalanságok megelőzésével kapcsolatosan az igazgató felelőssége, hogy:</w:t>
      </w:r>
    </w:p>
    <w:p>
      <w:pPr>
        <w:pStyle w:val="Csakszve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 a jogszabályoknak megfelelő szabályzatok alapján működjön az intézmény,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 a szabályozottságot, illetve a szabályok betartását folyamatosan kísérje     figyelemmel, 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 szabálytalanság esetén hatékony intézkedés szülessék, a szabálytalanság     korrigálásra kerüljön annak a mértéknek megfelelően, amilyen mértéket képviselt a     szabálytalanság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szabálytalanságokkal kapcsolatos intézkedések általános célja, hogy: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megakadályozza a különböző jogszabályokban és szabályzatokban meghatározott    előírások megszegését, (megelőzés),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keretet biztosítson ahhoz, hogy azok sérülése, megsértése esetén a megfelelő állapot    helyreállításra kerüljön, a hibák, hiányosságok, tévedések korrigálása, a felelősség    megállapítása, az intézkedések foganatosítása megtörténjen. 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Griff Bábszínházban a szabálytalanságok kezelése - a kialakított munkaköri, hatásköri, felelősségi és elszámoltathatósági rendnek megfelelően - az igazgató feladata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A szabálytalanságok észlelése a FEUVE rendszerében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szabálytalanságok észlelése a folyamatba épített előzetes és utólagos vezetői ellenőrzés rendszerében történhet a munkavállaló és munkáltató részéről egyaránt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1. Az intézmény valamely munkatársa észlel szabálytalanságot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mennyiben a szabálytalanságot az intézmény valamely munkatársa észleli, köteles értesíteni a szervezeti egység vezetőjét (műszaki vezetőt), vagy az igazgatót.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mennyiben a szervezeti egység vezetője az adott ügyben érintett, a munkatársnak az intézmény igazgatóját, annak érintettsége esetén a felügyeleti szervet kell értesíteni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 a szervezeti egység vezetője megalapozottnak látja a szabálytalanságot, úgy arról értesíti az igazgatót.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Griff Bábszínház igazgatójának kötelessége gondoskodni a megfelelő intézkedések meghozataláról, illetve indokolt esetben a szükséges eljárások megindításáról.   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2. Az igazgató észleli a szabálytalanságot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 igazgató illetve  a szervezeti egység vezetőjének észlelése alapján - hatáskör és felelősségi rendnek megfelelően- kell intézkedést hozni a szabálytalanságok korrigálására, megszüntetésére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3. Az intézmény belső ellenőrzése észleli a szabálytalanságot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mennyiben a belső ellenőr ellenőrzési tevékenysége során szabálytalanságot tapasztal, a 193/2003. (XI. 26 ) Korm. rendelet rendelkezéseinek megfelelően jár el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öltségvetési szervnek intézkedési tervet kell kidolgoznia a belső ellenőrzés megállapításai alapján, az intézkedési tervet végre kell hajtani. Az intézkedési terv végrehajtásáról a tárgyévet követő év január 31.-ig a bábszínház belső ellenőrzési vezetőjét és a felügyeleti szerv jegyzőjét értesíteni kell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4. Külső ellenőrzési szerv észleli a szabálytalanságot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ülső ellenőrzési szerv szabálytalanságra vonatkozó megállapításait az ellenőrzési jelentés tartalmazza. A büntető-, szabálysértési-, kártérítési, illetve fegyelmi eljárás megindítására okot adó cselekmény, mulasztás vagy hiányosság gyanúja esetén az ellenőrző szervezet működését szabályozó törvény, rendelet alapján jár el. (Pl. ÁSZ, az EU ellenőrzést gyakorló szervei, stb. )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szabálytalanságra vonatkozó megállapítások alapján az intézmény igazgatójának intézkedési tervet kell kidolgozni, majd végrehajtani. Az intézkedési terv végrehajtásáról a tárgyévet követő év január 31.-ig a bábszínház belső ellenőrzési vezetőjét és a felügyeleti szerv jegyzőjét értesíteni kell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A szabálytalanság észlelését követő szükséges intézkedések, eljárások megindítás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Griff Bábszínház igazgatója felelős a szükséges intézkedések végrehajtásáért.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üntető- vagy szabálysértési ügyekben, a szükséges intézkedések meghozatala az arra illetékes szervek értesítését jelenti annak érdekében, hogy megalapozottság esetén az illetékes szerv a megfelelő eljárásokat megindítsa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gyelmi ügyekben az igazgató vizsgálatot rendel el a tényállás tisztázására. A vizsgálatban való részvételre munkatársakat (indokolt esetben külső szakértőt) kér fel a munkajogi szabályok tiszteletben tartásával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Intézkedések, eljárások nyomon követése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Griff Bábszínház igazgatója: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 nyomon követi az elrendelt vizsgálatokat, a meghozott döntéseket, illetve a     megindított eljárások helyzetét,</w:t>
      </w:r>
    </w:p>
    <w:p>
      <w:pPr>
        <w:pStyle w:val="Csakszve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 figyelemmel kíséri az általa és a vizsgálatok során készített javaslatok végrehajtását,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a feltárt szabálytalanságról információt szolgáltat a belső ellenőrzés számára,    elősegítve annak folyamatban lévő ellenőrzéseit, az ellenőrzési környezetre és a     vezetési folyamatokat érintő eseményekre való nagyobb rálátást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 A szabálytalanság / intézkedés nyilvántartás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Griff Bábszínház igazgatójának feladata: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a szabálytalanságokkal kapcsolatban keletkezett iratanyagok nyilvántartásának     naprakész és pontos vezetéséről gondoskodik;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 egy elkülönített, a szabálytalanságokkal kapcsolatos nyilvántartásban iktatni kell a     kapcsolódó írásos dokumentumokat;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  nyilván tartja a megtett intézkedéseket, az azokhoz kapcsolódó határidőke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Az intézkedést tevő szervezeti egység vezetője saját hatáskörében is köteles az általa megtett intézkedéseket nyomon követni:</w:t>
      </w:r>
    </w:p>
    <w:p>
      <w:pPr>
        <w:pStyle w:val="Heading1"/>
        <w:keepNext w:val="fals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közzétett pénzügyminisztériumi módszertani útmutató figyelembevételével - éves bontásban nyilvántartást kell vezetni, amellyel a belső és külső ellenőrzési jelentésekben tett megállapítások, javaslatok hasznosulását és végrehajtását nyomon követhetik.</w:t>
      </w:r>
    </w:p>
    <w:p>
      <w:pPr>
        <w:pStyle w:val="Heading1"/>
        <w:keepNext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nyilvántartás tartalmazza az intézkedési terv alapján az ellenőrzött bábszínház, illetve szervezeti egysége által végrehajtott intézkedések rövid leírását, és a végre nem hajtott intézkedések okát.</w:t>
      </w:r>
    </w:p>
    <w:p>
      <w:pPr>
        <w:pStyle w:val="Heading1"/>
        <w:keepNext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belső és külső ellenőrzési jelentés megállapításai, javaslatai alapján végrehajtott intézkedésekről, a végre nem hajtott intézkedésekről és azok indokáról a Griff Bábszínház  igazgatója beszámolót készít. A beszámolót a tárgyévet követő év január 31-ig megküldi a bábszínház belső ellenőrzési vezetője és a jegyző részére.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Z ELLENŐRZÉSI NYOMVONAL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Az ellenőrzési nyomvonal fogalm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Ámr. rendelkezései szerint az ellenőrzési nyomvonal a költségvetési szerv végrehajtási, pénzügyi lebonyolítási és ellenőrzési folyamatainak szöveges, vagy táblázatba foglalt, vagy folyamatábrákkal szemléltetett leírása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A költségvetési szerv vezetőjének kötelezettsége az ellenőrzési nyomvonal kialakítása során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Griff Bábszínház igazgatója köteles elkészíteni a bábszínház ellenőrzési nyomvonalát, amely a bábszínház pénzügyi lebonyolítási és ellenőrzési folyamatainak táblázatba foglalt leírása. Mivel a Griff Bábszínház teljes gazdálkodási folyamatának lebonyolítása és dokumentálása - a készpénz kezelést kivéve- az együttműködési megállapodás alapján a Hevesi Sándor Színház feladata, az ellenőrzési nyomvonal a kötelezettségvállalás felelősének megjelölése kivételével, azonos a Hevesi Sándor Színház FEUVE rendszerében meghatározottakkal. 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Az ellenőrzési nyomvonal jelentősége a felelősségi szintek területén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lenőrzési nyomvonal egy standardot jelent, eljárások együttesét, amelyek alapján meghatározhatók valamennyi folyamatban a felelősök, az ellenőrzési pontok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lenőrzési nyomvonal segítségével könnyen és gyorsan azonosítható a hibás működés, a hozzá tartozó felelős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lenőrzési nyomvonal megmutatja, hogy a teljes folyamat minősége az egyes résztevékenységekért felelős közreműködőkön is múlik.</w:t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Az ellenőrzési nyomvonal jelentősége a szervezeti működés területén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megbízható ellenőrzési nyomvonal kialakításának jelentősége abban áll, hogy segítségével feltérképezhető a szervezet összes folyamatában rejlő működési kockázat.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hibásan kialakított ellenőrzési nyomvonal gátolhatja a szervezet folyamatainak pontos ismeretét, így a működtetését. Az ellenőrzési pontok elégtelensége vagy az átfedések kialakulása működési zavarokhoz vezethet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Az ellenőrzési nyomvonal elkészítése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lenőrzési nyomvonal kialakítása a költségvetési szerv teljes tevékenységére vonatkozik, az intézmény szervezetét, struktúráját jellemző működési folyamatokkal, illetve a folyamatokat működtető folyamatgazdákkal együtt, vagyis azon személyekkel, akik a szervezeten belül elsődlegesen felelősek az adott folyamat végrehajtásáért.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működési folyamatok pontos és teljes körű meghatározása, a szabályzatokban való rögzítése az igazgató felelőssége és kötelezettsége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Az egyes gazdasági eseményekkel kapcsolatos ellenőrzési nyomvonal kialakításának gyakorlati megvalósítás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öltségvetési szerv gazdálkodásának, működési sajátosságainak figyelembe vételével szükséges az ellenőrzési nyomvonalat kialakítani. Rendszeres időközönként a már érvényben lévő ellenőrzési nyomvonalakat felül kell vizsgálni, folyamatosan aktualizálni kell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lenőrzési nyomvonal felülvizsgálatáért és folyamatos aktualizálásáért felelős: az intézmény igazgatója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lenőrzési nyomvonal kialakításának feladatát támogatják a költségvetési szerv rendelkezésére álló belső szabályzatok, dokumentációk, egyéb információk, a lezárt ellenőrzésekkel kapcsolatos jelentésekben tett megállapítások, javaslatok, illetve az elkészített intézkedési tervek felhasználása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lenőrzési nyomvonal kialakítása során különféle ellenőrzési pontokat kell beiktatni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lenőrzési pontok meghatározása és működtetése, annak minősége, a FEUVE erősségeit, illetve gyengeségeit mutatja meg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intézmény ellenőrzési nyomvonalának kialakításakor a gazdasági események sorrendiségének kiválasztásában a költségvetési szervre vonatkozó legjellemzőbb folyamat az elsődleges szempont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CKÁZATKEZELÉSI SZABÁLYZAT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államháztartás működési rendjéről szóló - többször módosított - 217/1998. (XII. 30.) Korm. rendelet alapján a költségvetési szerv vezetője köteles a kockázati tényezők figyelembevételével kockázatelemzést végezni, és kockázatkezelési rendszert működtetni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ockázatelemzés során fel kell mérni, és meg kell állapítani a költségvetési szerv tevékenységében, gazdálkodásában rejlő kockázatokat. A kockázatkezelés rendjének kialakítása során meg kell határozni azon intézkedéseket és megtételük módját, amelyek csökkentik, illetve megszüntetik a kockázatokat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kockázatkezelés, mint módszer a vezetés gyakorlati eszköze, a tervezés és döntéshozatal, a végrehajtás alapvető része. A vezetőknek külön figyelmet kell fordítani arra, hogy a kockázatkezelést minden folyamatba beépítsék, és a szervezet minden tagja megértse a kockázatkezelés lényegét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ntos figyelembe venni, hogy a kockázatkezelés elsősorban a szervezet feladatellátását támogató belső folyamat, és nem az adott költségvetési szerven kívüli szervezetek, hatóságok igényeit szolgálja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A kockázat fogalm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 államháztartás működési rendjéről szóló 217/1998. (XII. 30.) Korm. rendelet 2. § 63. pontja meghatározza a kockázat fogalmát: "kockázat a költségvetési szerv gazdálkodása tekintetében mindazon elemek és események bekövetkeztének a valószínűsége, amelyek hátrányosan érinthetik a szerv működését."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ockázat lehet egy esemény vagy következmény, amely lényegi befolyással van egy szervezet célkitűzéseire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ockázat lehet véletlenszerű esemény, hiányos ismeret vagy információ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redendő kockázat, amely szabálytalanságok vagy a megvalósítás során fellépő hibák előfordulásának kockázata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lenőrzési kockázat: az ezen hibákat vagy szabálytalanságokat meg nem előző illetve fel nem táró folyamatba be nem épített ellenőrzési eljárásokból fakadó kockázat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sakszveg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A kockázatkezelés, a kockázat kezelő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ockázatkezelésért felelős költségvetési szerv vezetőjének tevékenységében támaszkodnia kell a belső ellenőrzés ajánlásaira, javaslataira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ockázat azonosítással a megfelelő válaszlépések kialakíthatók, így a kockázatok mérsékelhetők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öltségvetési évre szóló munkaterv (célkitűzések) végrehajtását megakadályozó tényezők, a kockázatok azonosítását követően a kockázatok kiküszöbölésére vonatkozó válasz/intézkedés meghatározása szükséges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választott intézkedés, kockázatkezelés hatását is szükséges felmérni, a felmérés eredményét szükséges összevetni az adott művelettel, tevékenységgel kapcsolatos eredetileg tervezett végeredménnyel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iemelten nagy kockázatú tevékenységek esetében az igazgató intézkedik a legmagasabb kockázatú terület/tevékenység ellenőrzéséről (preventív ellenőrzés), folyamatos jelentést, beszámolót kér vagy helyszíni vizsgálatot tart, vagy felkéri a belső ellenőrzést vizsgálat elvégzésére.</w:t>
      </w:r>
    </w:p>
    <w:p>
      <w:pPr>
        <w:pStyle w:val="Csakszve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hatékony folyamatba épített ellenőrzés a legjobb eszköz a kockázatok kezelésére. A folyamatba épített ellenőrzés hatékonyságát támogatja az ellenőrzési nyomvonal kialakítása. Az ellenőrzési nyomvonal kiépítése alapján lehet a megfelelő kockázatelemzési tevékenységet ellátn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8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993" w:hanging="283"/>
      </w:pPr>
      <w:rPr>
        <w:sz w:val="24"/>
        <w:i w:val="false"/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993" w:hanging="283"/>
      </w:pPr>
      <w:rPr>
        <w:sz w:val="24"/>
        <w:i w:val="false"/>
        <w:b w:val="false"/>
      </w:r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283"/>
        </w:tabs>
        <w:ind w:left="895" w:hanging="283"/>
      </w:pPr>
      <w:rPr>
        <w:sz w:val="24"/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z w:val="28"/>
      <w:u w:val="single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8"/>
      <w:u w:val="singl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St41z0">
    <w:name w:val="WW8NumSt41z0"/>
    <w:qFormat/>
    <w:rPr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55:00Z</dcterms:created>
  <dc:creator>User</dc:creator>
  <dc:description/>
  <cp:keywords/>
  <dc:language>en-US</dc:language>
  <cp:lastModifiedBy>mesterl</cp:lastModifiedBy>
  <cp:lastPrinted>2008-04-17T07:54:00Z</cp:lastPrinted>
  <dcterms:modified xsi:type="dcterms:W3CDTF">2008-04-18T10:54:00Z</dcterms:modified>
  <cp:revision>51</cp:revision>
  <dc:subject/>
  <dc:title/>
</cp:coreProperties>
</file>