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hanging="900"/>
        <w:jc w:val="both"/>
        <w:rPr>
          <w:b/>
          <w:b/>
        </w:rPr>
      </w:pPr>
      <w:r>
        <w:rPr>
          <w:b/>
        </w:rPr>
        <w:t xml:space="preserve">Tárgy: </w:t>
      </w:r>
      <w:r>
        <w:rPr/>
        <w:t>Létszámleépítés elrendelése az Asbóth Sándor Térségi Középiskola, Szakiskola és Kollégiumban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lamár Gábo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 xml:space="preserve">Pénzügyi Bizottsá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b/>
          <w:b/>
        </w:rPr>
      </w:pPr>
      <w:r>
        <w:rPr>
          <w:b/>
        </w:rPr>
        <w:tab/>
        <w:t xml:space="preserve"> Manninger Jenő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ab/>
        <w:t>a közgyűlés elnök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81/2007.(VI.21.) KH. számú határozatának 1/b. pontjában döntött arról, hogy a 2007/2008 tanévtől engedélyezi az Asbóth Sándor Térségi Középiskola, Szakiskola és Kollégium  zalaszentgróti Béri Balogh Ádám Tagintézményében a 9. és 10. évfolyamon a szakiskola további működtetését, de a szakmai oktatás megszervezésének lehetőségét – a kereskedelmi szakmacsoportba sorolt szakmai elmélet kivételével – az Asbóth Székhelyiskolában engedélyezi. A kereskedelmi szakmacsoportba sorolt szakmák szakmai  gyakorlatát külső képzőhelyen szervezi meg az isk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i határozat alapján a Béri Balogh Ádám Tagintézményben a szakmai elméleti és gyakorlati képzés megszűnt a 2006/2007-es tanév végével.  Az intézmény hatályos SZMSZ-e értelmében a tagintézmény vezető helyettes feladata, a szakmai elmélet és gyakorlat irányítása 2007. szeptember 1-től feleslegessé vált.  A tagintézményvezető-helyettesi feladatot ellátó közalkalmazott munkaviszonya a közgyűlés döntését követően megszüntethető, és a munkavégzés alóli mentesítésének ideje augusztus 31-től indulna, s ezzel a 2007/2008-as tanév zavartalan befejezése is biztosítva le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gintézményben a szakmai képzés megszűnésével a gyakorlati képzésben ügyintézőként és gépkocsivezetőként közreműködő közalkalmazott foglalkoztatása sem indokolt. A továbbiakban státusza feleslegessé válik. Így 1 fő nem pedagógus munkakörbe tartozó álláshelyen foglalkoztatott dolgozó munkaviszonya is megszüntethető a Béri Balogh Ádám Tagintézményben. A felmentésének javasolt kezdő időpontja 2008. május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sbóth Sándor Térségi Középiskola, Szakiskola és Kollégiumban a gazdaságosabb működtetés lehetővé teszi, hogy a székhelyintézményben történjen a gazdasági feladatok átszervezése. A feladatok átcsoportosítása miatt a székhelyintézmény kollégium gondnoka – aki közel áll a nyugdíjazáshoz – 2008. május 1-től  a munkavégzés alól felmentésre kerülne. A Nagyváthy Tagintézményből egy fő gazdasági dolgozó átkerülne a székhelyintézménybe, aki ellátná a gondnoki feladatokat. A Nagyváthy Tagintézménynél a gazdasági adminisztratív feladatokat a továbbiakban 2 fő látná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támogassa az Asbóth Sándor Térségi Középiskola, Szakiskola és Kollégiumban a 3 fő leép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9/2008. (IV. 15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z </w:t>
      </w:r>
      <w:r>
        <w:rPr/>
        <w:t>Asbóth Sándor Térségi Középiskola, Szakiskola és Kollégiumban</w:t>
      </w:r>
      <w:r>
        <w:rPr>
          <w:i w:val="false"/>
        </w:rPr>
        <w:t xml:space="preserve"> </w:t>
      </w:r>
      <w:r>
        <w:rPr/>
        <w:t>létszámleépítés elrendelését</w:t>
      </w:r>
      <w:r>
        <w:rPr>
          <w:i w:val="false"/>
        </w:rPr>
        <w:t xml:space="preserve"> az előterjesztésben és annak határozati javaslatában foglaltaknak megfelelően a közgyűlésnek egyhangúan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4/2008.(IV.15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Zala Megyei Közgyűlés Oktatási és Kulturális Bizottsága a „Létszámleépítés elrendelése az Asbóth Sándor Térségi Középiskola, Szakiskola és Kollégiumban” c. előterjesztést egyhangú szavazással a közgyűlésnek elfogadásra javasolta azzal a kiegészítéssel, hogy az 1. pontban kerüljön megjelölésre Felelősként az intézmény vezetője i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A Zala Megyei Közgyűlés a Zala Megyei Önkormányzat fenntartásában működő Asbóth Sándor Térségi Középiskola, Szakiskola és Kollégiumban a feladatellátás racionálisabb, gazdaságosabb megszervezésével - 3 fő közalkalmazotti létszám csökkentésével - az alábbiak szerinti közalkalmazotti létszámleépítést rendeli el: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</w:p>
    <w:tbl>
      <w:tblPr>
        <w:tblW w:w="86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3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építésre kerülő létszám/fő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építésre kerülő munkakö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éri Balogh Ádám Tagintézmény Zalaszentgró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gintézményvezető-helyett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éri Balogh Ádám Tagintézmény Zalaszentgró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szaki ügyintéző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. Térségi Szakiskola és Kollégium Keszth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zdasági dolgoz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Felkéri az intézmény vezetőjét a szükséges intézkedés megtételé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Határidő</w:t>
      </w:r>
      <w:r>
        <w:rPr/>
        <w:t>: 2008. május 5.</w:t>
      </w:r>
    </w:p>
    <w:p>
      <w:pPr>
        <w:pStyle w:val="Normal"/>
        <w:ind w:left="360" w:hanging="0"/>
        <w:rPr/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) Felkéri a Hivatalát, hogy az intézményi dolgozói létszámcsökkentéssel kapcsolatos forrás</w:t>
        <w:tab/>
        <w:t xml:space="preserve">elnyeréséhez a pályázatot készítse elő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Határidő</w:t>
      </w:r>
      <w:r>
        <w:rPr/>
        <w:t>: 2008. október 1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   Dr. Sifter Rózsa, Zala Megye Főjegyzője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53:00Z</dcterms:created>
  <dc:creator>User</dc:creator>
  <dc:description/>
  <cp:keywords/>
  <dc:language>en-US</dc:language>
  <cp:lastModifiedBy>mesterl</cp:lastModifiedBy>
  <cp:lastPrinted>2008-04-17T07:56:00Z</cp:lastPrinted>
  <dcterms:modified xsi:type="dcterms:W3CDTF">2008-04-17T07:56:00Z</dcterms:modified>
  <cp:revision>7</cp:revision>
  <dc:subject/>
  <dc:title/>
</cp:coreProperties>
</file>