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72" w:hanging="851"/>
        <w:jc w:val="both"/>
        <w:outlineLvl w:val="0"/>
        <w:rPr/>
      </w:pPr>
      <w:r>
        <w:rPr>
          <w:b/>
        </w:rPr>
        <w:t xml:space="preserve">Tárgy: </w:t>
        <w:tab/>
      </w:r>
      <w:r>
        <w:rPr/>
        <w:t>A Zala Megyei Sportszövetségek Egyesülésével megkötött Feladatellátási Megállapodás módosítása és a Zala Megyei Diáksport Szövetséggel kötendő megállapodás megkötése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Kámán Ferenc sportszakma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Ifjúsági és Sport Munkacsopor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 xml:space="preserve">Előterjesztő: 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bCs/>
        </w:rPr>
      </w:pPr>
      <w:r>
        <w:rPr>
          <w:b/>
          <w:bCs/>
        </w:rPr>
        <w:tab/>
        <w:t>Manninger Jenő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Megye Sportkoncepcióját a 148/2007.(XII.7.)KH sz. határozattal fogadta el a Közgyűlés.  A megvalósítás folyamatában feladatul adta a Zala Megyei Diáksport Szövetség (továbbiakban ZMDSZ) és az önkormányzat közötti megállapodás elkészítését és a Zala Megyei Sportszövetségek Egyesülése (továbbiakban ZMSE) és az önkormányzat által kötött Feladatellátási Megállapodás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törvény 55. §-ában foglaltaknak megfelelően elkészült a ZMDSZ megállapodás (I.sz. melléklet) és a ZMSE  Feladatellátási  Megállapodás (II.sz.melléklet).</w:t>
      </w:r>
    </w:p>
    <w:p>
      <w:pPr>
        <w:pStyle w:val="Normal"/>
        <w:jc w:val="both"/>
        <w:rPr/>
      </w:pPr>
      <w:r>
        <w:rPr/>
        <w:t xml:space="preserve">A megállapodások az Ifjúsági és Sport Munkacsoport javaslatának figyelembe vételével készült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megállapodásokat az előterjesztett formába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z Ifjúsági és Sport Munkacsoport az előterjesztést megtárgyalta, és azt egyhangúan javasolta a közgyűlésnek elfogadás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felhatalmazza Elnökét, hogy a sportról szóló 2004. évi I. törvényben a megyei önkormányzatoknak címzett egyes sportfeladatok ellátásának átadásáról a Zala Megyei Diáksport Szövetség elnökével, illetve a Zala Megyei Sportszövetségek Egyesülése elnökével az előterjesztés melléklete szerinti tartalmú megállapodásokat kös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máj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I. 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mely létrejött egyrészről a </w:t>
      </w:r>
      <w:r>
        <w:rPr>
          <w:b/>
          <w:bCs/>
        </w:rPr>
        <w:t>Zala Megyei Önkormányzat</w:t>
      </w:r>
      <w:r>
        <w:rPr/>
        <w:t>, 8900 Zalaegerszeg, Kosztolányi út 10. (képviseli: Manninger Jenő, a megyei közgyűlés elnöke),</w:t>
      </w:r>
    </w:p>
    <w:p>
      <w:pPr>
        <w:pStyle w:val="TextBody"/>
        <w:rPr/>
      </w:pPr>
      <w:r>
        <w:rPr/>
        <w:t xml:space="preserve">másrészről a </w:t>
      </w:r>
      <w:r>
        <w:rPr>
          <w:b/>
        </w:rPr>
        <w:t>Zala Megyei Diáksport Szövetség</w:t>
      </w:r>
      <w:r>
        <w:rPr/>
        <w:t xml:space="preserve"> (8900 Zalaegerszeg, Kossuth u. 47-51., képviseli:  Sárközi István)</w:t>
      </w:r>
    </w:p>
    <w:p>
      <w:pPr>
        <w:pStyle w:val="TextBody"/>
        <w:rPr/>
      </w:pPr>
      <w:r>
        <w:rPr/>
        <w:t>között az alulírt napon az alábbi feltételekkel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1.) A Zala Megyei Önkormányzat ellátásra átadja a Zala Megyei Diáksport Szövetségnek a 2004. évi I. törvény (Sporttörvény) 55. § (3) bekezdésében a megyei önkormányzatnak címzett alábbi sportfeladatokat, amelyek ellátására a Szövetség kötelezettséget váll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íti az iskolai területi versenyrendszerek kialakítását, illetve az e körbe tartozó sportrendezvények lebonyolítását, különös tekintettel a családok, illetve a hátrányos helyzetű társadalmi csoportok sport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jelen megállapodásba foglalt feladatellátáshoz a Zala Megyei Önkormányzat 2008. évtől 3.600.000, azaz hárommillió-hatszázezer forint működési támogatást nyújt. A támogatás magába foglalja egy fő munkavégzésének díjazása és a kapcsolódó járulékok fedezetét, a fennmaradó része elsősorban az átadott feladatellátást biztosító dologi kiadásokra használható fel. A működési támogatás egyenlő összegű ütemezésben, havonta kerül átutalásra a Szövetség 117449008-20165572 számú bankszámláj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) A Zala Megye Önkormányzat a sportszakmai feladatok ellátását 2008. évtől 2.100.000 Ft, azaz kettőmillió-egyszázezer forint összegben biztosítja.  A sportszakmai feladatok ellátására nyújtandó támogatás félévenként kerül átutalásra a Szövetség 117449008-20165572  számú bankszámlájára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) A Zala Megyei Közgyűlés Hivatala Oktatási és Kulturális Osztálya folyamatosan </w:t>
      </w:r>
      <w:r>
        <w:rPr>
          <w:rFonts w:eastAsia="HiddenHorzOCR;MS Mincho"/>
        </w:rPr>
        <w:t xml:space="preserve">együttműködik </w:t>
      </w:r>
      <w:r>
        <w:rPr/>
        <w:t xml:space="preserve">az átadott feladatok ellátásában a Szövetséggel.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5.) </w:t>
      </w:r>
      <w:r>
        <w:rPr/>
        <w:t xml:space="preserve">A Zala Megyei Önkormányzat és a Zala Megyei Diáksport Szövetség évente együttesen értékeli a megállapodásban foglaltak teljesülését és meghatározza a feladatellátás </w:t>
      </w:r>
      <w:r>
        <w:rPr>
          <w:rFonts w:eastAsia="HiddenHorzOCR;MS Mincho"/>
        </w:rPr>
        <w:t xml:space="preserve">jövőbeli főbb </w:t>
      </w:r>
      <w:r>
        <w:rPr/>
        <w:t>irányai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HiddenHorzOCR;MS Mincho"/>
        </w:rPr>
      </w:pPr>
      <w:r>
        <w:rPr>
          <w:iCs/>
        </w:rPr>
        <w:t xml:space="preserve">6.)  </w:t>
      </w:r>
      <w:r>
        <w:rPr/>
        <w:t xml:space="preserve">A </w:t>
      </w:r>
      <w:r>
        <w:rPr>
          <w:rFonts w:eastAsia="HiddenHorzOCR;MS Mincho"/>
        </w:rPr>
        <w:t xml:space="preserve">megállapodást határozott időre </w:t>
      </w:r>
      <w:r>
        <w:rPr/>
        <w:t>2008. május 01-</w:t>
      </w:r>
      <w:r>
        <w:rPr>
          <w:rFonts w:eastAsia="HiddenHorzOCR;MS Mincho"/>
        </w:rPr>
        <w:t xml:space="preserve">től </w:t>
      </w:r>
      <w:r>
        <w:rPr/>
        <w:t>2010.február 28-ig kötik a Felek.</w:t>
      </w:r>
    </w:p>
    <w:p>
      <w:pPr>
        <w:pStyle w:val="Normal"/>
        <w:autoSpaceDE w:val="false"/>
        <w:jc w:val="both"/>
        <w:rPr>
          <w:rFonts w:eastAsia="HiddenHorzOCR;MS Mincho"/>
          <w:iCs/>
        </w:rPr>
      </w:pPr>
      <w:r>
        <w:rPr>
          <w:rFonts w:eastAsia="HiddenHorzOCR;MS Mincho"/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7.) </w:t>
      </w:r>
      <w:r>
        <w:rPr/>
        <w:t xml:space="preserve">A megállapodást Felek legkevesebb 30 napos felmondási </w:t>
      </w:r>
      <w:r>
        <w:rPr>
          <w:rFonts w:eastAsia="HiddenHorzOCR;MS Mincho"/>
        </w:rPr>
        <w:t xml:space="preserve">idővel </w:t>
      </w:r>
      <w:r>
        <w:rPr/>
        <w:t xml:space="preserve">mondhatják fel. A </w:t>
      </w:r>
      <w:r>
        <w:rPr>
          <w:rFonts w:eastAsia="HiddenHorzOCR;MS Mincho"/>
        </w:rPr>
        <w:t>szerződés megszűnés</w:t>
      </w:r>
      <w:r>
        <w:rPr/>
        <w:t xml:space="preserve">ekor a Szövetség köteles a feladatellátásra átadott pénzeszközök felhasználásáról elszámol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8.) </w:t>
      </w:r>
      <w:r>
        <w:rPr/>
        <w:t>A jelen megállapodásban nem szabályozott kérdésekben a Polgári Törvénykönyv, a sportról szóló 2004. évi I. törvény, valamint a Zala Megyei Önkormányzat költségvetési rendelete rendelkezései az irányadó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felek jelen megállapodást mint akaratukkal mindenben </w:t>
      </w:r>
      <w:r>
        <w:rPr>
          <w:rFonts w:eastAsia="HiddenHorzOCR;MS Mincho"/>
        </w:rPr>
        <w:t xml:space="preserve">megegyezőt, </w:t>
      </w:r>
      <w:r>
        <w:rPr/>
        <w:t>jóváhagyólag írták alá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,  2008. ……………………</w:t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……</w:t>
            </w:r>
            <w:r>
              <w:rPr>
                <w:b/>
              </w:rPr>
              <w:t>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……</w:t>
            </w:r>
            <w:r>
              <w:rPr>
                <w:b/>
              </w:rPr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 Megyei Önkormányzat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közi Istvá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 Megyei Diáksport Szövetsé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jegyzem:   ……………………………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Dr. Sifter Róz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Zala megye főjegyzője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HiddenHorzOCR;MS Mincho"/>
          <w:b/>
          <w:b/>
        </w:rPr>
      </w:pPr>
      <w:r>
        <w:rPr>
          <w:rFonts w:eastAsia="HiddenHorzOCR;MS Mincho"/>
          <w:b/>
        </w:rPr>
        <w:t>II. sz. mellékle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FELADATELLÁTÁSI </w:t>
      </w:r>
      <w:r>
        <w:rPr>
          <w:rFonts w:eastAsia="HiddenHorzOCR;MS Mincho"/>
          <w:b/>
        </w:rPr>
        <w:t xml:space="preserve"> MEGÁLLAPODÁS</w:t>
      </w:r>
    </w:p>
    <w:p>
      <w:pPr>
        <w:pStyle w:val="Normal"/>
        <w:autoSpaceDE w:val="false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ely létrejött </w:t>
      </w:r>
      <w:r>
        <w:rPr>
          <w:rFonts w:eastAsia="HiddenHorzOCR;MS Mincho"/>
        </w:rPr>
        <w:t xml:space="preserve">egyrészről </w:t>
      </w:r>
      <w:r>
        <w:rPr/>
        <w:t xml:space="preserve">a </w:t>
      </w:r>
      <w:r>
        <w:rPr>
          <w:b/>
          <w:bCs/>
          <w:iCs/>
        </w:rPr>
        <w:t>Zala Megyei Önkormányzat</w:t>
      </w:r>
      <w:r>
        <w:rPr>
          <w:bCs/>
          <w:iCs/>
        </w:rPr>
        <w:t xml:space="preserve"> </w:t>
      </w:r>
      <w:r>
        <w:rPr/>
        <w:t>(8900 Zalaegerszeg, Kosztolányi u.10.), képviseletében eljár Manninger Jenő</w:t>
      </w:r>
      <w:r>
        <w:rPr>
          <w:bCs/>
          <w:iCs/>
        </w:rPr>
        <w:t xml:space="preserve">, </w:t>
      </w:r>
      <w:r>
        <w:rPr/>
        <w:t xml:space="preserve">a </w:t>
      </w:r>
      <w:r>
        <w:rPr>
          <w:rFonts w:eastAsia="HiddenHorzOCR;MS Mincho"/>
        </w:rPr>
        <w:t xml:space="preserve">közgyűlése </w:t>
      </w:r>
      <w:r>
        <w:rPr/>
        <w:t>elnöke,</w:t>
      </w:r>
    </w:p>
    <w:p>
      <w:pPr>
        <w:pStyle w:val="Normal"/>
        <w:autoSpaceDE w:val="false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</w:rPr>
        <w:t xml:space="preserve">másrészről </w:t>
      </w:r>
      <w:r>
        <w:rPr/>
        <w:t xml:space="preserve">a </w:t>
      </w:r>
      <w:r>
        <w:rPr>
          <w:b/>
          <w:bCs/>
          <w:iCs/>
        </w:rPr>
        <w:t>Zala Megyei Sportszövetségek Egyesülése</w:t>
      </w:r>
      <w:r>
        <w:rPr>
          <w:bCs/>
          <w:iCs/>
        </w:rPr>
        <w:t xml:space="preserve"> </w:t>
      </w:r>
      <w:r>
        <w:rPr/>
        <w:t xml:space="preserve">(8900 Zalaegerszeg, Kossuth L. u. 47-51.), képviseletében eljár: </w:t>
      </w:r>
      <w:r>
        <w:rPr>
          <w:bCs/>
          <w:iCs/>
        </w:rPr>
        <w:t xml:space="preserve">Dr. Sárváry Péter, </w:t>
      </w:r>
      <w:r>
        <w:rPr/>
        <w:t>a megyei sportszövetségek egyesülésének elnöke között a 2004. évi I. törvényben (Sporttörvény) a megyei önkormányzatnak címzett egyes sportfeladatok ellátásának átadásáról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1./ </w:t>
      </w:r>
      <w:r>
        <w:rPr/>
        <w:t>A Zala Megyei Önkormányzat ellátásra átadja a Zala Megyei Sportszövetségek Egyesülésének a 2004. évi I törvény 55.§ (3) bekezdésében az önkormányzatnak címzett alábbi sportfeladatokat, melyek ellátására az Egyesülés kötelezettséget válla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./ segíti a területén </w:t>
      </w:r>
      <w:r>
        <w:rPr>
          <w:rFonts w:eastAsia="HiddenHorzOCR;MS Mincho"/>
        </w:rPr>
        <w:t xml:space="preserve">tevékenykedő </w:t>
      </w:r>
      <w:r>
        <w:rPr/>
        <w:t xml:space="preserve">sportszövetségek </w:t>
      </w:r>
      <w:r>
        <w:rPr>
          <w:rFonts w:eastAsia="HiddenHorzOCR;MS Mincho"/>
        </w:rPr>
        <w:t xml:space="preserve">működésének alapvető </w:t>
      </w:r>
      <w:r>
        <w:rPr/>
        <w:t>feltételeit,</w:t>
      </w:r>
    </w:p>
    <w:p>
      <w:pPr>
        <w:pStyle w:val="Normal"/>
        <w:autoSpaceDE w:val="false"/>
        <w:jc w:val="both"/>
        <w:rPr>
          <w:rFonts w:eastAsia="HiddenHorzOCR;MS Mincho"/>
        </w:rPr>
      </w:pPr>
      <w:r>
        <w:rPr/>
        <w:t>b./ k</w:t>
      </w:r>
      <w:r>
        <w:rPr>
          <w:rFonts w:eastAsia="HiddenHorzOCR;MS Mincho"/>
        </w:rPr>
        <w:t xml:space="preserve">özreműködik </w:t>
      </w:r>
      <w:r>
        <w:rPr/>
        <w:t>a sportszakemberek képzésében és továbbképzésében,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c./  </w:t>
      </w:r>
      <w:r>
        <w:rPr/>
        <w:t xml:space="preserve">segíti a sportági területi versenyrendszerek kialakítását, illetve az e körbe tartozó sportrendezvények lebonyolítását, különös tekintettel a családok sportjára, a hátrányos </w:t>
      </w:r>
      <w:r>
        <w:rPr>
          <w:rFonts w:eastAsia="HiddenHorzOCR;MS Mincho"/>
        </w:rPr>
        <w:t xml:space="preserve">helyzetű </w:t>
      </w:r>
      <w:r>
        <w:rPr/>
        <w:t>társadalmi csoportok, valamint a fogyatékosok sportjár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/ a./ Felek megállapítják, hogy a Zala Megyei Önkormányzat és Zalaegerszeg Megyei Jogú Város Önkormányzata által a zalaegerszegi 3065 helyrajzi számú ingatlanra vonatkozóan 2004. június 28-án aláírt megállapodás alapján a Zala Megyei Önkormányzatnak ingyenes használati joga van összesen 498,4 m2 </w:t>
      </w:r>
      <w:r>
        <w:rPr>
          <w:rFonts w:eastAsia="HiddenHorzOCR;MS Mincho"/>
        </w:rPr>
        <w:t xml:space="preserve">alapterületű </w:t>
      </w:r>
      <w:r>
        <w:rPr/>
        <w:t>ingatlanrészen, melyet az önkormányzat ingyenesen hasznosíth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/ b./ A Zala Megyei Önkormányzat jelen megállapodás aláírásával kötelezettséget vállal arra, hogy a Zalaegerszeg, Kossuth Lajos út 47-51. szám alatti, 3065 helyrajzi számú ingatlan II. emeletén 9 irodát és 1 irattárat (175 m2), az I. emeleten 1 </w:t>
      </w:r>
      <w:r>
        <w:rPr>
          <w:rFonts w:eastAsia="HiddenHorzOCR;MS Mincho"/>
        </w:rPr>
        <w:t xml:space="preserve">előadótermet </w:t>
      </w:r>
      <w:r>
        <w:rPr/>
        <w:t xml:space="preserve">(48,3 m2), 1 raktárt (19 m2), és 1 </w:t>
      </w:r>
      <w:r>
        <w:rPr>
          <w:rFonts w:eastAsia="HiddenHorzOCR;MS Mincho"/>
        </w:rPr>
        <w:t xml:space="preserve">közlekedőt </w:t>
      </w:r>
      <w:r>
        <w:rPr/>
        <w:t xml:space="preserve">(31 m2) az Egyesülés ingyenes használatába ad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/ c./ A Zala Megyei Sportszövetségek Egyesülése jogosult az épület közös használatú helyiségeit </w:t>
      </w:r>
      <w:r>
        <w:rPr>
          <w:rFonts w:eastAsia="HiddenHorzOCR;MS Mincho"/>
        </w:rPr>
        <w:t xml:space="preserve">(közlekedő, lépcsőház, </w:t>
      </w:r>
      <w:r>
        <w:rPr/>
        <w:t xml:space="preserve">vizesblokk) </w:t>
      </w:r>
      <w:r>
        <w:rPr>
          <w:rFonts w:eastAsia="HiddenHorzOCR;MS Mincho"/>
        </w:rPr>
        <w:t xml:space="preserve">rendeltetésszerűen, </w:t>
      </w:r>
      <w:r>
        <w:rPr/>
        <w:t>a feladatai ellátásához szükséges mértékben használni.</w:t>
      </w:r>
    </w:p>
    <w:p>
      <w:pPr>
        <w:pStyle w:val="Normal"/>
        <w:autoSpaceDE w:val="false"/>
        <w:jc w:val="both"/>
        <w:rPr/>
      </w:pPr>
      <w:r>
        <w:rPr/>
        <w:t xml:space="preserve">Egyesülés kötelezettséget vállal, hogy a közüzemi díjak rá </w:t>
      </w:r>
      <w:r>
        <w:rPr>
          <w:rFonts w:eastAsia="HiddenHorzOCR;MS Mincho"/>
        </w:rPr>
        <w:t xml:space="preserve">eső </w:t>
      </w:r>
      <w:r>
        <w:rPr/>
        <w:t xml:space="preserve">részét a tulajdonos Zalaegerszeg Megyei Jogú Város Önkormányzata felé kiegyenlítik, az épületházirendjét, </w:t>
      </w:r>
      <w:r>
        <w:rPr>
          <w:rFonts w:eastAsia="HiddenHorzOCR;MS Mincho"/>
        </w:rPr>
        <w:t xml:space="preserve">tűz-, </w:t>
      </w:r>
      <w:r>
        <w:rPr/>
        <w:t xml:space="preserve">munka-, baleset- és vagyonvédelmi </w:t>
      </w:r>
      <w:r>
        <w:rPr>
          <w:rFonts w:eastAsia="HiddenHorzOCR;MS Mincho"/>
        </w:rPr>
        <w:t xml:space="preserve">előírásokat </w:t>
      </w:r>
      <w:r>
        <w:rPr/>
        <w:t>betartja, a használatba átadott helyiségeket rendeltetés</w:t>
      </w:r>
      <w:r>
        <w:rPr>
          <w:rFonts w:eastAsia="HiddenHorzOCR;MS Mincho"/>
        </w:rPr>
        <w:t xml:space="preserve">szerűen </w:t>
      </w:r>
      <w:r>
        <w:rPr/>
        <w:t>használja.</w:t>
      </w:r>
    </w:p>
    <w:p>
      <w:pPr>
        <w:pStyle w:val="Normal"/>
        <w:autoSpaceDE w:val="false"/>
        <w:jc w:val="both"/>
        <w:rPr/>
      </w:pPr>
      <w:r>
        <w:rPr/>
        <w:t>E megállapodás bármelyik fél általi felmondása esetén a Zala Megyei Sportszövetségek Egyesülése köteles a helyiségeket rendeltetésszerű használatra alkalmas állapotban az Önkormányzat részére visszaadni.</w:t>
      </w:r>
    </w:p>
    <w:p>
      <w:pPr>
        <w:pStyle w:val="Normal"/>
        <w:autoSpaceDE w:val="false"/>
        <w:jc w:val="both"/>
        <w:rPr/>
      </w:pPr>
      <w:r>
        <w:rPr/>
        <w:t>A Zala Megyei Sportszövetségek Egyesülése nem jogosult a</w:t>
      </w:r>
      <w:r>
        <w:rPr>
          <w:rFonts w:eastAsia="HiddenHorzOCR;MS Mincho"/>
        </w:rPr>
        <w:t xml:space="preserve"> </w:t>
      </w:r>
      <w:r>
        <w:rPr/>
        <w:t>helyiségeket harmadik személy használatába a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3./ A jelen megállapodásban foglalt feladatellátáshoz a Zala Megyei Önkormányzat a 2.) ponton túl 2008. </w:t>
      </w:r>
      <w:r>
        <w:rPr>
          <w:rFonts w:eastAsia="HiddenHorzOCR;MS Mincho"/>
        </w:rPr>
        <w:t xml:space="preserve">évtől 6.355.000,-Ft összegű működési </w:t>
      </w:r>
      <w:r>
        <w:rPr>
          <w:iCs/>
        </w:rPr>
        <w:t xml:space="preserve">támogatást nyújt. A támogatás magába foglalja a feladatellátáshoz érdekében foglalkoztatott személyek </w:t>
      </w:r>
      <w:r>
        <w:rPr>
          <w:rFonts w:eastAsia="HiddenHorzOCR;MS Mincho"/>
        </w:rPr>
        <w:t xml:space="preserve"> </w:t>
      </w:r>
      <w:r>
        <w:rPr>
          <w:iCs/>
        </w:rPr>
        <w:t xml:space="preserve">munkavégzésének díjazása és a kapcsolódó járulékok fedezetét, a fennmaradó része </w:t>
      </w:r>
      <w:r>
        <w:rPr>
          <w:rFonts w:eastAsia="HiddenHorzOCR;MS Mincho"/>
        </w:rPr>
        <w:t xml:space="preserve">elsősorban </w:t>
      </w:r>
      <w:r>
        <w:rPr>
          <w:iCs/>
        </w:rPr>
        <w:t xml:space="preserve">az átadott feladatellátást biztosító dologi kiadásokra használható fel. A </w:t>
      </w:r>
      <w:r>
        <w:rPr>
          <w:rFonts w:eastAsia="HiddenHorzOCR;MS Mincho"/>
        </w:rPr>
        <w:t xml:space="preserve">működési </w:t>
      </w:r>
      <w:r>
        <w:rPr>
          <w:iCs/>
        </w:rPr>
        <w:t xml:space="preserve">támogatás </w:t>
      </w:r>
      <w:r>
        <w:rPr>
          <w:rFonts w:eastAsia="HiddenHorzOCR;MS Mincho"/>
        </w:rPr>
        <w:t>egyenlő</w:t>
      </w:r>
      <w:r>
        <w:rPr>
          <w:iCs/>
        </w:rPr>
        <w:t xml:space="preserve"> összegű</w:t>
      </w:r>
      <w:r>
        <w:rPr/>
        <w:t xml:space="preserve"> </w:t>
      </w:r>
      <w:r>
        <w:rPr>
          <w:iCs/>
        </w:rPr>
        <w:t>ütemezésben, havonta kerül átutalásra a sportszövetségek egyesülésének 11749008-20119980 számú bankszámlájára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>4./ A Zala Megyei Önkormányzat biztosítja a Zala Megyei Sportszövetségek Egyesülése, illetve annak tagszervezetei részére, hogy évente tíz alkalommal térítésmentesen használhassák a Megyeháza (8900 Zalaegerszeg, Kosztolányi u. 10.) tanácskozótermeit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5./ .A Zala Megye Önkormányzat a sportszakmai feladatok ellátását 2008. évtől 4.116.000,-Ft összegben biztosítja. A támogatás magába foglalja </w:t>
      </w:r>
      <w:r>
        <w:rPr>
          <w:rFonts w:eastAsia="HiddenHorzOCR;MS Mincho"/>
        </w:rPr>
        <w:t xml:space="preserve">a </w:t>
      </w:r>
      <w:r>
        <w:rPr>
          <w:iCs/>
        </w:rPr>
        <w:t>szakszövetségek sportprogramjainak támogatását. A sportszakmai feladatok ellátására nyújtandó támogatás félévenként kerü1áttutalásra a sportszövetségek egyesülésének 11749008-20119980 számú bankszámlájára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6./ </w:t>
      </w:r>
      <w:r>
        <w:rPr/>
        <w:t xml:space="preserve">A Zala Megyei </w:t>
      </w:r>
      <w:r>
        <w:rPr>
          <w:rFonts w:eastAsia="HiddenHorzOCR;MS Mincho"/>
        </w:rPr>
        <w:t xml:space="preserve">Közgyűlés </w:t>
      </w:r>
      <w:r>
        <w:rPr/>
        <w:t xml:space="preserve">Hivatala Oktatási és Kulturális Osztálya folyamatosan </w:t>
      </w:r>
      <w:r>
        <w:rPr>
          <w:rFonts w:eastAsia="HiddenHorzOCR;MS Mincho"/>
        </w:rPr>
        <w:t xml:space="preserve">együttműködik </w:t>
      </w:r>
      <w:r>
        <w:rPr/>
        <w:t xml:space="preserve">az átadott feladatok ellátásában a sportszövetségek egyesülésével. Az egyesülés biztosítja a hivatal </w:t>
      </w:r>
      <w:r>
        <w:rPr>
          <w:rFonts w:eastAsia="HiddenHorzOCR;MS Mincho"/>
        </w:rPr>
        <w:t xml:space="preserve">képviselőjének </w:t>
      </w:r>
      <w:r>
        <w:rPr/>
        <w:t>részvételét elnökségének munkájában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7./ </w:t>
      </w:r>
      <w:r>
        <w:rPr/>
        <w:t xml:space="preserve">A Zala Megyei Önkormányzat és a Zala Megyei Sportszövetségek Egyesülése évente együttesen értékeli a megállapodásban foglaltak teljesülését és meghatározza a feladatellátás </w:t>
      </w:r>
      <w:r>
        <w:rPr>
          <w:rFonts w:eastAsia="HiddenHorzOCR;MS Mincho"/>
        </w:rPr>
        <w:t xml:space="preserve">jövőbeli főbb </w:t>
      </w:r>
      <w:r>
        <w:rPr/>
        <w:t>irányait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8./ </w:t>
      </w:r>
      <w:r>
        <w:rPr/>
        <w:t xml:space="preserve">A </w:t>
      </w:r>
      <w:r>
        <w:rPr>
          <w:rFonts w:eastAsia="HiddenHorzOCR;MS Mincho"/>
        </w:rPr>
        <w:t xml:space="preserve">megállapodás </w:t>
      </w:r>
      <w:r>
        <w:rPr/>
        <w:t>hatálya a fentiekben leírt feltételekkel 2008. május 01</w:t>
      </w:r>
      <w:r>
        <w:rPr>
          <w:rFonts w:eastAsia="HiddenHorzOCR;MS Mincho"/>
        </w:rPr>
        <w:t xml:space="preserve">-től </w:t>
      </w:r>
      <w:r>
        <w:rPr/>
        <w:t xml:space="preserve">2010. február 28-ig </w:t>
      </w:r>
      <w:r>
        <w:rPr>
          <w:rFonts w:eastAsia="HiddenHorzOCR;MS Mincho"/>
        </w:rPr>
        <w:t>tart.</w:t>
      </w:r>
    </w:p>
    <w:p>
      <w:pPr>
        <w:pStyle w:val="Normal"/>
        <w:autoSpaceDE w:val="false"/>
        <w:jc w:val="both"/>
        <w:rPr>
          <w:rFonts w:eastAsia="HiddenHorzOCR;MS Mincho"/>
          <w:iCs/>
        </w:rPr>
      </w:pPr>
      <w:r>
        <w:rPr>
          <w:rFonts w:eastAsia="HiddenHorzOCR;MS Mincho"/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9./ </w:t>
      </w:r>
      <w:r>
        <w:rPr/>
        <w:t xml:space="preserve">A megállapodást Felek legkevesebb 30 napos felmondási </w:t>
      </w:r>
      <w:r>
        <w:rPr>
          <w:rFonts w:eastAsia="HiddenHorzOCR;MS Mincho"/>
        </w:rPr>
        <w:t xml:space="preserve">idővel </w:t>
      </w:r>
      <w:r>
        <w:rPr/>
        <w:t xml:space="preserve">mondhatják fel. A </w:t>
      </w:r>
      <w:r>
        <w:rPr>
          <w:rFonts w:eastAsia="HiddenHorzOCR;MS Mincho"/>
        </w:rPr>
        <w:t>szerződés megszűnés</w:t>
      </w:r>
      <w:r>
        <w:rPr/>
        <w:t xml:space="preserve">ekor a sportszövetségek egyesülése köteles a feladatellátásra átadott pénzeszközök felhasználásáról elszámolni. </w:t>
      </w:r>
    </w:p>
    <w:p>
      <w:pPr>
        <w:pStyle w:val="Normal"/>
        <w:autoSpaceDE w:val="false"/>
        <w:jc w:val="both"/>
        <w:rPr/>
      </w:pPr>
      <w:r>
        <w:rPr/>
        <w:t xml:space="preserve">Felek megállapodnak, hogy amennyiben a Zala Megyei Önkormányzat a 2./ b/ pontban meghatározott helyiségeket más módon kívánja hasznosítani, vagy birtokba kívánja venni, úgy Önkormányzat jogosult jelen megállapodás ingyenes használatba adásra vonatkozó részét a megállapodás egyéb részeinek hatályát nem érintve 30 napos felmondási </w:t>
      </w:r>
      <w:r>
        <w:rPr>
          <w:rFonts w:eastAsia="HiddenHorzOCR;MS Mincho"/>
        </w:rPr>
        <w:t xml:space="preserve">határidővel </w:t>
      </w:r>
      <w:r>
        <w:rPr/>
        <w:t xml:space="preserve">felmondani, ezesetben Önkormányzat köteles a sportszövetségek egyesülése részére cserehelyiséget biztosítani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10./ </w:t>
      </w:r>
      <w:r>
        <w:rPr/>
        <w:t>A jelen megállapodásban nem szabályozott kérdésekben a Polgári Törvénykönyv, a sportról szóló 2004. évi I. törvény, a Zala Megyei Önkormányzat költségvetési rendelete, valamint a lakások és helyiségek bérletére, valamint elidegenítésükre vonatkozó egyes szabályokról szóló 1993. évi LXXVIII. törvény rendelkezései az irányadó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1./ Jelen szerződés aláírásával egyidejűleg a felek között 2004. szeptember 01-jén létrejött Megállapodás, 2005. februárban létrejött Feladatellátási Megállapodás, valamint a 2007. március 01-jén létrejött Feladatellátási Megállapodás Módosítása hatályát vesz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felek jelen megállapodást mint akaratukkal mindenben </w:t>
      </w:r>
      <w:r>
        <w:rPr>
          <w:rFonts w:eastAsia="HiddenHorzOCR;MS Mincho"/>
        </w:rPr>
        <w:t xml:space="preserve">megegyezőt, </w:t>
      </w:r>
      <w:r>
        <w:rPr/>
        <w:t>jóváhagyólag írták alá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,  2008.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…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 Megyei Önkormányzat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árváry Pé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 Megyei Sportszövetségek Egyesül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jegyzem:   ……………………………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Dr. Sifter Róz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Zala megye főjegyzője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54:00Z</dcterms:created>
  <dc:creator>User</dc:creator>
  <dc:description/>
  <cp:keywords/>
  <dc:language>en-US</dc:language>
  <cp:lastModifiedBy>mesterl</cp:lastModifiedBy>
  <cp:lastPrinted>2008-04-17T08:02:00Z</cp:lastPrinted>
  <dcterms:modified xsi:type="dcterms:W3CDTF">2008-04-17T07:58:00Z</dcterms:modified>
  <cp:revision>7</cp:revision>
  <dc:subject/>
  <dc:title/>
</cp:coreProperties>
</file>