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8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/2008. (IV. 14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8. évi gazdálkodásának költségvetésének módosításáról</w:t>
      </w:r>
      <w:r>
        <w:rPr>
          <w:iCs/>
          <w:sz w:val="24"/>
          <w:szCs w:val="24"/>
        </w:rPr>
        <w:t xml:space="preserve"> szóló </w:t>
      </w:r>
      <w:r>
        <w:rPr>
          <w:sz w:val="24"/>
          <w:szCs w:val="24"/>
        </w:rPr>
        <w:t>rendelet-terveze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/2008. (IV. 14.) KN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Kisebbségi és Nemzetiségi Bizottsága a Zala Megyei Önkormányzat 2008. évi költségvetésének módosításáról szóló rendelet-tervezetet 3 igen, 1 tartózkodás mellett elfogadja, annak közgyűlés elé terjesztésével egyetér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284" w:hanging="284"/>
        <w:jc w:val="both"/>
        <w:rPr/>
      </w:pPr>
      <w:r>
        <w:rPr>
          <w:b/>
          <w:i w:val="false"/>
        </w:rPr>
        <w:t>36/2008. (IV. 15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Oktatási és Kulturális Bizottsága a „Rendelet-tervezet a Zala Megyei Önkormányzat 2008. évi költségvetésének módosítására” c. előterjesztést  7 igen és 1 nem szavazattal  a közgyűlésnek elfogadásra ajánlotta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24/2008. (IV. 1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Zala Megyei Önkormányzat 2008. évi költségvetésének módosításáról</w:t>
      </w:r>
      <w:r>
        <w:rPr>
          <w:i w:val="false"/>
        </w:rPr>
        <w:t xml:space="preserve"> szóló rendelet-tervezete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szCs w:val="24"/>
        </w:rPr>
        <w:t>17/2008. (IV. 15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2008. évi költségvetési rendelet módosítás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/2008. (IV. 16.) ESZB számú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Egészségügyi és Szociális Bizottság a „Rendelet-tervezet a Zala Megyei Önkormányzat 2008. évi költségvetésének módosítására” című előterjesztést a közgyűlésnek egyhangúan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bCs/>
          <w:sz w:val="24"/>
          <w:szCs w:val="24"/>
          <w:highlight w:val="yellow"/>
        </w:rPr>
      </w:pPr>
      <w:r>
        <w:rPr>
          <w:b w:val="false"/>
          <w:bCs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10/2008. (IV. 16.) 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/>
        <w:t>Zala Megyei Önkormányzat 2008. évi költségvetésének módosításáról</w:t>
      </w:r>
      <w:r>
        <w:rPr>
          <w:i w:val="false"/>
        </w:rPr>
        <w:t xml:space="preserve"> szóló rendelet-tervezetet a közgyűlésnek egyhangúan elfogadásra javasolta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2:00Z</dcterms:created>
  <dc:creator>.</dc:creator>
  <dc:description/>
  <cp:keywords/>
  <dc:language>en-US</dc:language>
  <cp:lastModifiedBy>mesterl</cp:lastModifiedBy>
  <cp:lastPrinted>2007-11-29T10:49:00Z</cp:lastPrinted>
  <dcterms:modified xsi:type="dcterms:W3CDTF">2008-04-17T08:34:00Z</dcterms:modified>
  <cp:revision>14</cp:revision>
  <dc:subject/>
  <dc:title>Tájékoztató a december 28-i közgyülést megelőző bizottsági</dc:title>
</cp:coreProperties>
</file>