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Zala Megyei Önkormányzat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2008. évi költségvetésének indoklása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.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BEVEZETŐ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>Az Országgyűlés a 2007. évi CLXIX. számú törvénnyel megalkotta a Magyar Köztársaság 2008. évi költségvetésé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A Közgyűlés a Zala Megyei Önkormányzat 2008. évi költségvetésének koncepcióját a 2007. december 7-i ülésén fogadta el. A jelen költségvetési rendelet-tervezet a költségvetési törvény által biztosított állami támogatások, saját források, valamint a vállalható hitel-igénybevétel lehetőségeinek figyelembevételével került kidolgozásr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I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HELYZETELEMZÉS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>1. A 2007. évi gazdálkodás zárása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A 2008. évi költségvetés tárgyalásánál célszerű röviden áttekinteni az előző év gazdálkodásá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A Zala Megyei Önkormányzat 2007. évi költségvetését a közgyűlés a 2/2007. (II. 20.) ÖR számú rendeletével 933.257 e Ft működési hiánnyal fogadta e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zgyűlés által 2007. évben elfogadott módosításokkal előirányzat szinten a működési hiány 766.667 e Ft-ra módosult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zt a hiányt év végéig tovább csökkentette, hogy az illetékbevétel a módosított előirányzathoz képest 132.868 e Ft-tal magasabb összeggel teljesül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hiányt tovább lehetett mérsékelni azzal, hogy a működési céltartalékból a tervezettel szemben egyes célokra illetve feladatokra kevesebb előirányzatra volt szükség.</w:t>
      </w:r>
      <w:r>
        <w:rPr>
          <w:b w:val="false"/>
          <w:i/>
        </w:rPr>
        <w:t xml:space="preserve"> </w:t>
      </w:r>
      <w:r>
        <w:rPr>
          <w:b w:val="false"/>
        </w:rPr>
        <w:t>(Pl.: energia kompenzációra 47.256 e Ft, az intézmények részére 2%-os keresetkiegészítésre 4.405 e Ft, intézmények finanszírozási előlegére 16.712 e Ft, szociális térítési díjak felülvizsgálata miatt bevételi kiesés kompenzálására 31.687 e Ft felhasználására nem került sor.) Így összesen hiánycsökkentésként 114.889 e Ft-ot lehetett figyelembe venni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</w:rPr>
        <w:t>A 2007. évi többletbevételek, átvett pénzeszközök (49.275 e Ft) és a kiadási megtakarítások (77.273 e Ft) rendeleten történő átvezetését követően a 2007. évi működési hiány módosított előirányzata 392.362</w:t>
      </w:r>
      <w:r>
        <w:rPr>
          <w:b w:val="false"/>
          <w:i/>
        </w:rPr>
        <w:t xml:space="preserve"> </w:t>
      </w:r>
      <w:r>
        <w:rPr>
          <w:b w:val="false"/>
        </w:rPr>
        <w:t>e Ft-ra változott.</w:t>
      </w:r>
    </w:p>
    <w:p>
      <w:pPr>
        <w:pStyle w:val="Heading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2007. évi költségvetésben tervezett beruházási kiadások közül érdemes kiemelni a legjelentősebbeket. Ezek az alábbiak:</w:t>
      </w:r>
    </w:p>
    <w:p>
      <w:pPr>
        <w:pStyle w:val="Heading"/>
        <w:numPr>
          <w:ilvl w:val="0"/>
          <w:numId w:val="6"/>
        </w:numPr>
        <w:jc w:val="both"/>
        <w:rPr/>
      </w:pPr>
      <w:r>
        <w:rPr>
          <w:b w:val="false"/>
        </w:rPr>
        <w:t>Címzett támogatással megvalósuló Zala Megyei Kórház rekonstrukció III. ütemére 1.253.000 e Ft került kifizetésre.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Zala Megyei Kórház részére 2006-2007. évi céltámogatással 44.598 e Ft értékű egészségügyi gép-műszer került beszerzésre. Ezen kívül a Zala Megyei Kórház részére hitel igénybevételével 1 db coronarographia végzésére alkalmas készüléket (207.426 e Ft) és 1 db sebészeti képerősítőt ( 40.751 e Ft) vásárolt az önkormányzat összesen 248.177 e Ft értékben.</w:t>
      </w:r>
    </w:p>
    <w:p>
      <w:pPr>
        <w:pStyle w:val="Heading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Idősek otthona fejlesztésre, rekonstrukcióra Zalabaksa, Szepetnek, Sármellék községekben (címzett támogatással) 650.852 e Ft-ot fordított az önkormányzat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 megyei önkormányzat a 2007. évet 335.252 e Ft folyószámla hitellel zárta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módosított előirányzatként kimutatott 392.362 e Ft hitelhez képest az év végi hitelállomány kisebb összegű. Ennek oka, hogy a feladatok egy része 2008. évre áthúzódó kiadásként jelenik meg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z előző évi helyzetelemzésnél megemlítendő még, hogy a Zala Megyei Önkormányzat 2007. december 21-én ZALA MEGYE I. elnevezéssel dematerizált kötvényt bocsátott ki, melynek össz névértéke 20.000.000,- CHF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>2. A 2008. évi állami szabályozás önkormányzatot érintő hatásai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Megyei Önkormányzat költségvetési bevételének nagy részét a központi költségvetési kapcsolatokból származó két forrás – az állami támogatások és hozzájárulások, valamint a személyi jövedelemadóból való részesedés – együttes alakulása határozza meg, de kiemelt jelentősége van még az illetékbevételeknek is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>A Magyar Köztársaság költségvetéséről szóló 2007. évi CLXIX. törvény helyi önkormányzatokra vonatkozó forrásszabályozása 2007. évhez viszonyítva alapvetően nem változott. A megyei önkormányzat feladatmutatóhoz kötött, de nem kötött felhasználású normatív állami hozzájárulása a 2007. évi tervezetthez képest 2,59 %-kal (72.567e Ft-tal) csökkent.</w:t>
      </w:r>
    </w:p>
    <w:p>
      <w:pPr>
        <w:pStyle w:val="Heading"/>
        <w:jc w:val="both"/>
        <w:rPr/>
      </w:pPr>
      <w:r>
        <w:rPr>
          <w:b w:val="false"/>
        </w:rPr>
        <w:t xml:space="preserve">Ennek a csökkenésnek az összetevői az alábbiak: 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A közoktatási ágazathoz kapcsolódó finanszírozást 2008. évben már teljes évre vonatkozóan felváltotta a teljesítménymutatós finanszírozás. Az új számítási módszer, illetve az ellátotti létszám változása miatt 6,78 %-kal (86.692 e Ft ) lett kevesebb a közoktatási állami hozzájárulás összege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A gyermekvédelmi szakellátás és a szociális ellátás vonatkozásában 1 %-kal (13.210 e Ft) nőtt az állami hozzájárulás. Ez abból adódott, hogy a mutatószám felmérésnél már számoltunk a 2008. évben induló új szociális otthonok várható ellátotti létszámával, ezen kívül a demens betegek bentlakásos intézményi ellátásánál megszűnt a differenciált fejkvóta (2007. évi 400 e Ft/fő/év helyett egységesen 800 e Ft/fő/év).</w:t>
      </w:r>
    </w:p>
    <w:p>
      <w:pPr>
        <w:pStyle w:val="Heading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A megyei, fővárosi, közművelődési és közgyűjteményi feladatok ellátásához 999 e Ft-tal többet, míg az igazgatási és sportfeladatokhoz pedig 84 e Ft-tal kevesebbet kap az önkormányza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Önkormányzatunkat megillető személyi jövedelemadó részesedés a 2007. évi 535.073 e Ft-tal szemben 537.311 e Ft lett, a növekedés 2.238 e Ft. Megjegyezendő, hogy mivel az SZJA részesedés szinte azonos nagyságrendű a 2007. évivel, ezért 2006. évhez képest változatlanul megmaradt a több mint 420 millió Ft-os bevételi kiesése az önkormányzatnak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normatív állami hozzájárulás és SZJA bevétel összegét együttesen számolva az önkormányzat 2008. évi támogatása az előző évhez képest 70.329 e Ft-tal csökken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Az állami normatívák és a személyi jövedelemadó részesedés továbbra sem fedezi: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minimálbér emelést (65.500,- Ft-ról 69.000,- Ft-ra, középiskolai végzettségűeknél 2 évnél kevesebb gyakorlati idő esetén 72.100,- Ft-ról 82.800,- Ft-ra, legalább 2 év gyakorlati idő esetén 75.400,- Ft-ról 86.300,- Ft-ra),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</w:rPr>
        <w:t>a közalkalmazotti (közoktatási intézmények kivételével) személyi juttatások előirányzatán belüli 2 %-os teljesítményösztönző kereset-kiegészítés fedezet képzést,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nyugdíj minimum 26.830,- Ft-ról 28.460,- Ft-ra történő emelését (ennek hatása a gyermekvédelmi ágazat területén jelentkezik a megyei önkormányzatnál, pl. a gyermekvédelmi gondoskodásban részesülő gyermekekhez kapcsolódó nevelési díj, zsebpénz ellátmány),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</w:rPr>
      </w:pPr>
      <w:r>
        <w:rPr>
          <w:b w:val="false"/>
        </w:rPr>
        <w:t>a pedagógusok szakkönyvvásárlásához kapcsolódó támogatás 2008. évi összege változatlanul 14.000,- Ft/fő, amit az érintett kör részére a Kormány által meghatározott feltételek szerint kell a fenntartóknak biztosítani (ilyen jogcímen a központi költségvetés 2008. évben sem biztosít forrást)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Az állami költségvetés a korábbi évekhez hasonlóan, most sem számolt az infláció ellentételezésére dologi automatizmussal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ltségvetési rendelet-tervezet összeállítása a fentiek figyelembevételével történ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>III.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BEVÉTELEK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Működési bevételek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>Az intézményi működési bevételek</w:t>
      </w:r>
      <w:r>
        <w:rPr>
          <w:b w:val="false"/>
        </w:rPr>
        <w:t xml:space="preserve"> 2008. évi előirányzata 1.457.660 e Ft. Ez az összeg tartalmazza az intézmények, és a hivatal működési bevételei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8"/>
        </w:numPr>
        <w:jc w:val="both"/>
        <w:rPr/>
      </w:pPr>
      <w:r>
        <w:rPr/>
        <w:t xml:space="preserve">Az intézmények </w:t>
      </w:r>
      <w:r>
        <w:rPr>
          <w:b w:val="false"/>
        </w:rPr>
        <w:t xml:space="preserve">2008. évre tervezett </w:t>
      </w:r>
      <w:r>
        <w:rPr/>
        <w:t>működési bevétele</w:t>
      </w:r>
      <w:r>
        <w:rPr>
          <w:b w:val="false"/>
        </w:rPr>
        <w:t xml:space="preserve"> 1.286.558 e Ft.</w:t>
      </w:r>
    </w:p>
    <w:p>
      <w:pPr>
        <w:pStyle w:val="Heading"/>
        <w:ind w:left="360" w:hanging="0"/>
        <w:jc w:val="both"/>
        <w:rPr/>
      </w:pPr>
      <w:r>
        <w:rPr>
          <w:b w:val="false"/>
        </w:rPr>
        <w:t>A 2007. évi módosított előirányzat 1.563.087 e Ft, a csökkenés 276.529 e Ft.</w:t>
      </w:r>
    </w:p>
    <w:p>
      <w:pPr>
        <w:pStyle w:val="Heading"/>
        <w:ind w:left="360" w:hanging="0"/>
        <w:jc w:val="both"/>
        <w:rPr/>
      </w:pPr>
      <w:r>
        <w:rPr>
          <w:b w:val="false"/>
        </w:rPr>
        <w:t xml:space="preserve">A Zala Megyei Múzeumok Igazgatósága 216.036 e Ft-tal kevesebb </w:t>
      </w:r>
      <w:r>
        <w:rPr/>
        <w:t>egyéb bevételt</w:t>
      </w:r>
      <w:r>
        <w:rPr>
          <w:b w:val="false"/>
        </w:rPr>
        <w:t xml:space="preserve"> tervezett, mivel az előző évek tapasztalata alapján az autópálya építéshez kapcsolódó régészeti feltárásokból várhatóan kevesebb bevétel realizálódik. A 2007. évben megszűnt MMIK 2007. évi, szintén az egyéb bevételi soron szereplő 61.385 e módosított előirányzatával szemben az intézményből kivált Pedagógiai Intézet csupán 7.025 e Ft bevételt tervezett.</w:t>
      </w:r>
    </w:p>
    <w:p>
      <w:pPr>
        <w:pStyle w:val="Heading"/>
        <w:ind w:left="360" w:hanging="0"/>
        <w:jc w:val="both"/>
        <w:rPr/>
      </w:pPr>
      <w:r>
        <w:rPr>
          <w:b w:val="false"/>
        </w:rPr>
        <w:t xml:space="preserve">Az </w:t>
      </w:r>
      <w:r>
        <w:rPr/>
        <w:t>ÁFA</w:t>
      </w:r>
      <w:r>
        <w:rPr>
          <w:b w:val="false"/>
        </w:rPr>
        <w:t xml:space="preserve"> </w:t>
      </w:r>
      <w:r>
        <w:rPr/>
        <w:t xml:space="preserve">bevételek, visszatérülések </w:t>
      </w:r>
      <w:r>
        <w:rPr>
          <w:b w:val="false"/>
        </w:rPr>
        <w:t>soron a 130.821 e Ft 2007. évi módosított előirányzattal szemben 85.666 e Ft került tervezésre. A különbség 45.155 e Ft.</w:t>
      </w:r>
    </w:p>
    <w:p>
      <w:pPr>
        <w:pStyle w:val="Heading"/>
        <w:ind w:left="360" w:hanging="0"/>
        <w:jc w:val="both"/>
        <w:rPr/>
      </w:pPr>
      <w:r>
        <w:rPr>
          <w:b w:val="false"/>
        </w:rPr>
        <w:t xml:space="preserve">Szintén kisebb összeggel (13.593 e Ft-tal) lehetett tervezni az </w:t>
      </w:r>
      <w:r>
        <w:rPr/>
        <w:t>alkalmazottak térítési díját</w:t>
      </w:r>
      <w:r>
        <w:rPr>
          <w:b w:val="false"/>
        </w:rPr>
        <w:t xml:space="preserve">, mivel a megemelkedett térítési díj miatt egyre kevesebb dolgozó veszi igénybe az intézményi étkeztetést. 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Több bevételt terveztek viszont a szociális ágazathoz tartozó intézmények az </w:t>
      </w:r>
      <w:r>
        <w:rPr/>
        <w:t>intézményi</w:t>
      </w:r>
      <w:r>
        <w:rPr>
          <w:b w:val="false"/>
        </w:rPr>
        <w:t xml:space="preserve"> </w:t>
      </w:r>
      <w:r>
        <w:rPr/>
        <w:t>ellátási díjak</w:t>
      </w:r>
      <w:r>
        <w:rPr>
          <w:b w:val="false"/>
        </w:rPr>
        <w:t>nál. 2007. július 1-től módosításra került a szociális törvény térítési díj megállapítására vonatkozó része, aminek hatása többlet bevételt eredményezett. A rendelet-tervezet összeállítása ez alapján történt. Megjegyezendő azonban, hogy ez a tétel rendkívül sok bizonytalan tényezőt takar, mivel az említett jogszabály ismét módosult. A szociális törvény és annak végrehajtására 2008. január 1-jét követően kiadott jogszabályok hatása még nem ismert. Az új térítési díjakat 2008. március 1-től kell megállapítani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>Az önkormányzat kincstári rendszerben történő finanszírozása miatt kamatbevétellel a Zala Megyei Kórház, a Múzeumok Igazgatósága és a középiskolák számoltak. Ez a bevétel intézményi szinten összesen 6.394 e Ft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8"/>
        </w:numPr>
        <w:jc w:val="both"/>
        <w:rPr/>
      </w:pPr>
      <w:r>
        <w:rPr/>
        <w:t xml:space="preserve">Hivatal működési bevétele: </w:t>
      </w:r>
      <w:r>
        <w:rPr>
          <w:b w:val="false"/>
        </w:rPr>
        <w:t>171.102 e Ft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A </w:t>
      </w:r>
      <w:r>
        <w:rPr/>
        <w:t xml:space="preserve">Hivatalnál </w:t>
      </w:r>
      <w:r>
        <w:rPr>
          <w:b w:val="false"/>
        </w:rPr>
        <w:t xml:space="preserve">26.725 e Ft a tervezett </w:t>
      </w:r>
      <w:r>
        <w:rPr/>
        <w:t>egyéb saját bevétel</w:t>
      </w:r>
      <w:r>
        <w:rPr>
          <w:b w:val="false"/>
        </w:rPr>
        <w:t>, ami</w:t>
      </w:r>
      <w:r>
        <w:rPr/>
        <w:t xml:space="preserve"> </w:t>
      </w:r>
      <w:r>
        <w:rPr>
          <w:b w:val="false"/>
        </w:rPr>
        <w:t>a Múzeumok Igazgatóságának</w:t>
      </w:r>
      <w:r>
        <w:rPr/>
        <w:t xml:space="preserve"> </w:t>
      </w:r>
      <w:r>
        <w:rPr>
          <w:b w:val="false"/>
        </w:rPr>
        <w:t>továbbszámlázott biztosítási díjaiból és a továbbszámlázott üzemeltetési díjakból tevődik össze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/>
      </w:pPr>
      <w:r>
        <w:rPr/>
        <w:t xml:space="preserve">ÁFA bevétel </w:t>
      </w:r>
      <w:r>
        <w:rPr>
          <w:b w:val="false"/>
        </w:rPr>
        <w:t>3.862 e Ft összegben került megállapításra az ÁFA köteles bevételekhez igazodóan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/>
      </w:pPr>
      <w:r>
        <w:rPr/>
        <w:t xml:space="preserve">Hozam és kamatbevétel </w:t>
      </w:r>
      <w:r>
        <w:rPr>
          <w:b w:val="false"/>
        </w:rPr>
        <w:t>előirányzata 140.515 e Ft. Ennek döntő része az önkormányzat által 2007. évben kibocsátott zártkörű dematerizált kötvény befektetéseiből várható bevétel, kisebb része ennek a bevételnek az előző évekhez hasonlóan, az átmenetileg szabad pénzeszközök lekötéséből származó kamatbevétel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8"/>
        </w:numPr>
        <w:jc w:val="both"/>
        <w:rPr/>
      </w:pPr>
      <w:r>
        <w:rPr/>
        <w:t xml:space="preserve">Önkormányzatok sajátos működési bevételei </w:t>
      </w:r>
      <w:r>
        <w:rPr>
          <w:b w:val="false"/>
        </w:rPr>
        <w:t>2.037.311 e Ft összeggel kerültek a költségvetési tervezetbe.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/>
        <w:t xml:space="preserve">2.1. Illetékbevétel: </w:t>
      </w:r>
      <w:r>
        <w:rPr>
          <w:b w:val="false"/>
        </w:rPr>
        <w:t>a költségvetési törvény szerint az illetékbevétel elosztása a korábbi rendszerhez hasonlóan történik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>A 2008. évi tervezett illeték bevételi előirányzat 1.500.000 e Ft, ami megegyezik 2007. évi eredeti előirányzattal. Ez a bevételi elem az előző évekhez hasonlóan, jelentős mértékű bizonytalanságot tartalmaz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/>
        <w:t>2.2 Átengedett központi adók SZJA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>E jogcímen a rendelet-tervezet az előző évi 1.354.924 e Ft-tal szemben 537.311e Ft-tal számol. (ld. 3/a számú melléklet). A különbség abból adódik, hogy jogszabályi változás miatt a feladatmutatóhoz kötött normatív állami hozzájárulás illetve támogatás forrását (SZJA részre illetve állami támogatásra) nem kell megosztani.</w:t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8"/>
        </w:numPr>
        <w:jc w:val="both"/>
        <w:outlineLvl w:val="0"/>
        <w:rPr/>
      </w:pPr>
      <w:r>
        <w:rPr/>
        <w:t>Önkormányzatok költségvetési támogatása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támogatások összege a 2007. évi eredeti 3.121.854 e Ft-ról 3.483.017 e Ft-ra (361.163 e Ft) emelkedett. A növekedés egyik oka az előző pontban már említett jogszabályi változás. Ez mintegy 820.000 e Ft-ot jelent, ami tulajdonképpen csak átcsoportosítás két bevételi elem között. Ezen kívül pluszként 140.867 e Ft központosított előirányzat, és a 2007. évi 997.802 e Ft fejlesztési célú támogatással szemben 494.459 e Ft került tervezésre.</w:t>
      </w:r>
    </w:p>
    <w:p>
      <w:pPr>
        <w:pStyle w:val="Heading"/>
        <w:jc w:val="both"/>
        <w:rPr/>
      </w:pPr>
      <w:r>
        <w:rPr>
          <w:b w:val="false"/>
        </w:rPr>
        <w:t>A fentieken túl mintegy 20.500 e Ft-tal lett kevesebb a kötött felhasználású normatív támogatás, aminek oka, hogy az állam csökkentette a megyei közalapítványok szakmai tevékenységének támogatásá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8"/>
        </w:numPr>
        <w:jc w:val="both"/>
        <w:outlineLvl w:val="0"/>
        <w:rPr/>
      </w:pPr>
      <w:r>
        <w:rPr/>
        <w:t>Felhalmozási és tőkejellegű bevételek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54" w:hanging="454"/>
        <w:jc w:val="both"/>
        <w:rPr>
          <w:b w:val="false"/>
          <w:b w:val="false"/>
        </w:rPr>
      </w:pPr>
      <w:r>
        <w:rPr/>
        <w:t>4.1. Tárgyi eszközök értékesítése</w:t>
      </w:r>
      <w:r>
        <w:rPr>
          <w:b w:val="false"/>
        </w:rPr>
        <w:t xml:space="preserve"> címen ingatlan értékesítés 85.000 e Ft, gépjármű értékesítés 1.557 e Ft értékben került tervezésre a hivatalnál, a Zala Megyei Kórháznál pedig egyéb gép és berendezés értékesítés 2.000 e Ft összegge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54" w:hanging="454"/>
        <w:jc w:val="both"/>
        <w:rPr/>
      </w:pPr>
      <w:r>
        <w:rPr/>
        <w:t>4.2. Önkormányzatok sajátos felhalmozási és tőkebevételeinek</w:t>
      </w:r>
      <w:r>
        <w:rPr>
          <w:b w:val="false"/>
        </w:rPr>
        <w:t xml:space="preserve"> tervezett összege 10.382 e Ft.</w:t>
      </w:r>
    </w:p>
    <w:p>
      <w:pPr>
        <w:pStyle w:val="Heading"/>
        <w:ind w:left="454" w:hanging="0"/>
        <w:jc w:val="both"/>
        <w:rPr/>
      </w:pPr>
      <w:r>
        <w:rPr>
          <w:b w:val="false"/>
        </w:rPr>
        <w:t>A bérleti díj bevétel tervezett előirányzata 6.683 e Ft. Az Aquazala Kft-től víziközmű használati díjbevétel 3.699 e Ft, amit a kiadási oldalon a községekkel történő elszámolás miatt azonos nagyságú kötelezettség terhel, felújítás címén.</w:t>
      </w:r>
    </w:p>
    <w:p>
      <w:pPr>
        <w:pStyle w:val="Heading"/>
        <w:ind w:left="48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54" w:hanging="454"/>
        <w:jc w:val="both"/>
        <w:rPr>
          <w:b w:val="false"/>
          <w:b w:val="false"/>
        </w:rPr>
      </w:pPr>
      <w:r>
        <w:rPr/>
        <w:t xml:space="preserve">4.3. Pénzügyi befektetések bevételei </w:t>
      </w:r>
      <w:r>
        <w:rPr>
          <w:b w:val="false"/>
        </w:rPr>
        <w:t>jogcímen az önkormányzat nem tervezett bevétel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360" w:hanging="360"/>
        <w:jc w:val="both"/>
        <w:rPr/>
      </w:pPr>
      <w:r>
        <w:rPr/>
        <w:t>5. Működési célú pénzeszköz átvételt államháztartáson kívülről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  <w:t>Ezen a jogcímen 33.000 e Ft-ot tervezett a Pedagógiai Intézet, ami pályázaton nyert pénzeszköz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6. Támogatás értékű bevételek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/>
        <w:t xml:space="preserve">6.1. Támogatás értékű működési bevételek </w:t>
      </w:r>
      <w:r>
        <w:rPr>
          <w:b w:val="false"/>
        </w:rPr>
        <w:t>tervezett összege 9.420.990 e F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0" w:hanging="0"/>
        <w:jc w:val="both"/>
        <w:rPr/>
      </w:pPr>
      <w:r>
        <w:rPr>
          <w:b w:val="false"/>
        </w:rPr>
        <w:t>A hivatal 34.690 e Ft, az intézmények (részben önálló intézményekkel együtt) pedig 63.300 e Ft működési célú pénzeszköz átvétellel számoltak.</w:t>
      </w:r>
    </w:p>
    <w:p>
      <w:pPr>
        <w:pStyle w:val="Heading"/>
        <w:numPr>
          <w:ilvl w:val="0"/>
          <w:numId w:val="0"/>
        </w:numPr>
        <w:ind w:left="420" w:hanging="0"/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420" w:hanging="0"/>
        <w:jc w:val="both"/>
        <w:outlineLvl w:val="0"/>
        <w:rPr/>
      </w:pPr>
      <w:r>
        <w:rPr/>
        <w:t>Országos Egészségbiztosítási Pénztár támogatása</w:t>
      </w:r>
    </w:p>
    <w:p>
      <w:pPr>
        <w:pStyle w:val="Heading"/>
        <w:ind w:left="420" w:hanging="0"/>
        <w:jc w:val="both"/>
        <w:rPr/>
      </w:pPr>
      <w:r>
        <w:rPr>
          <w:b w:val="false"/>
        </w:rPr>
        <w:t>A Zala Megyei Kórház működési kiadásainak finanszírozására az OEP 9.323.000 e Ft támogatást biztosít.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>6.2. Támogatásértékű felhalmozási bevételek</w:t>
      </w:r>
    </w:p>
    <w:p>
      <w:pPr>
        <w:pStyle w:val="Heading"/>
        <w:ind w:left="420" w:hanging="0"/>
        <w:jc w:val="both"/>
        <w:rPr/>
      </w:pPr>
      <w:r>
        <w:rPr/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  <w:t>Ezen a tételen a Zala Megyei Kórháztól átvett pénzeszköz 142.466 e Ft. Ebből 100.000 e Ft a címzett támogatással megvalósuló Zala Megyei Kórház rekonstrukció III. üteméhez az intézmény által vállalt önerő, a 2008. évi (egészségügyi gép-műszer beszerzés) céltámogatásos pályázattal megvalósuló beruházáshoz 2.260 eFt, és további 40.206 e Ft kamat és önerő az egészségügyi gép-műszer beszerzéshez felvett hitelhez kapcsolódóan.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  <w:t>Tervezésre került ezen a soron 25.000 e Ft Zalaegerszeg várostól átvett pénzeszköz a megyei kórház részére egészségügyi gép-műszer beszerzéshez, és itt szerepel még 7.000 e Ft felhalmozási célú pénzmaradvány elvonás a pózvai Integrált Szociális Intézménytől.</w:t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360" w:hanging="360"/>
        <w:jc w:val="both"/>
        <w:outlineLvl w:val="0"/>
        <w:rPr/>
      </w:pPr>
      <w:r>
        <w:rPr/>
        <w:t>7. Támogatási kölcsönök visszatérülés, értékpapírok értékesítésének, kibocsátásának bevétele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2008. évben a hivatalnál 2.700 e Ft a kölcsön visszatérülések tervezett összege. Ez nagyságrendjében megegyezik a dolgozók részére korábban kiadott lakásépítési kölcsönök visszatérülésével. A Zala Megyei Kórháznál ez a tétel 85 e Ft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8. Hitelek bevételei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2008. évi költségvetés 940.998 e Ft működési, és 900 e Ft felhalmozási hitellel számo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/>
        <w:t xml:space="preserve">9. Értékpapírok bevételei: </w:t>
      </w:r>
      <w:r>
        <w:rPr>
          <w:b w:val="false"/>
        </w:rPr>
        <w:t>ezen a tételen 75.130 e Ft bevételt terveztünk. (Az önkormányzat 2007. évben egy éves lejáratú felhalmozási célú értékpapírt vásárolt.)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10. Pénzforgalom nélküli bevételek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pénzforgalom nélküli bevételek tervezett összege az intézményeknél 279.152 e Ft. Ebből a Zala Megyei Múzeumok Igazgatósága 34.525 e Ft felhalmozási célú és 177.280 e Ft működési célú, a Zala Megyei Kórház 29.712 e Ft felhalmozási célú, előző évi működési célú pénzmaradvánnyal számol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hivatalnál a rendelet-tervezet 4.007.560 e Ft előző évi felhalmozási pénzmaradványt tartalmaz, mely a 2007. évi kötvény kibocsátás, illetve a Zalatour Kft. értékesítéséből befolyt vételár fel nem használt összege. Az Útkezelői Társulás által tervezett pénzmaradvány felhasználás     11.760 e Ft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IV.</w:t>
      </w:r>
    </w:p>
    <w:p>
      <w:pPr>
        <w:pStyle w:val="Heading"/>
        <w:rPr/>
      </w:pPr>
      <w:r>
        <w:rPr/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KIADÁSOK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1. Zala Megyei Közgyűlés Hivatala működési kiadásai feladatonként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1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Az </w:t>
      </w:r>
      <w:r>
        <w:rPr/>
        <w:t>önkormányzati</w:t>
      </w:r>
      <w:r>
        <w:rPr>
          <w:b w:val="false"/>
        </w:rPr>
        <w:t xml:space="preserve"> </w:t>
      </w:r>
      <w:r>
        <w:rPr/>
        <w:t xml:space="preserve">igazgatás </w:t>
      </w:r>
      <w:r>
        <w:rPr>
          <w:b w:val="false"/>
        </w:rPr>
        <w:t>2008. évi előirányzata 24.786 e Ft-tal emelkedett a koncepcióban jóváhagyott összeghez viszonyítva. Ebből a hivatal igazgatási kiadásai 19.691 e Ft-tal nőttek. A koncepció összeállításakor még nem volt ismert a 2008. január 1-i hatállyal életbe lépő központi béremelés, így annak kiadási vonzata szinte kiegyenlítette a hivatalnál 2007. évben végrehajtott létszámleépítés szintre hozásából származó költség megtakarítást. A közgyűlés és bizottságai működéséhez tervezett kiadásoknál 5.095 e Ft-tal többel számol a rendelet-tervezet a koncepcióhoz képest, mely szintén a 2008. január 1-i köztisztviselői illetmény alap emelkedéséhez kapcsolódik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/>
      </w:pPr>
      <w:r>
        <w:rPr>
          <w:b w:val="false"/>
        </w:rPr>
        <w:t>A hivatal részben önálló intézményével, a Zala Megyei Települési Önkormányzatok Útkezelői Társulásával koncepció szinten nem számoltunk. A társulás tervezett kiadása 30.262 e Ft. Ez nem befolyásolja a hiány alakulását, mivel az intézmény a kiadások fedezetét teljes egészében átvett pénzeszközökből, illetve saját működési bevételből biztosítja.</w:t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>A védelmi igazgatás kiadásaira 2.000 e Ft-ot kívánunk fordítani.</w:t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Zala Megyei Közgyűlés Bizottságai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>A rendelet-tervezet a bizottsági kereteknél a 2007. évivel közel azonos nagyságrenddel, 11.562 e Ft-tal számolt.</w:t>
      </w:r>
    </w:p>
    <w:p>
      <w:pPr>
        <w:pStyle w:val="Heading"/>
        <w:ind w:left="465" w:hanging="0"/>
        <w:jc w:val="both"/>
        <w:rPr/>
      </w:pPr>
      <w:r>
        <w:rPr>
          <w:b w:val="false"/>
        </w:rPr>
        <w:t>Az elnöki keret előirányzata 4.500 e Ft.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További feladatok kiadásai</w:t>
      </w:r>
      <w:r>
        <w:rPr>
          <w:b w:val="false"/>
        </w:rPr>
        <w:t>ra</w:t>
      </w:r>
      <w:r>
        <w:rPr/>
        <w:t xml:space="preserve"> </w:t>
      </w:r>
      <w:r>
        <w:rPr>
          <w:b w:val="false"/>
        </w:rPr>
        <w:t>tervezett előirányzat 606.613 e Ft. (ld. 9. számú melléklet 3-17 pontjai)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 xml:space="preserve">Az előirányzat tartalmazza a koncepció készítésekor még nem ismert, Közoktatási Alapítványnak átadandó, központi forrásból fedezett 29.310 e Ft-ot, Zalaegerszeg város részére 2007. évben átadott közművelődési feladatokra és 2008. január 1-ével átadott Griff Bábszínház működéséhez biztosítandó összesen 115.582 e Ft-ot (Griff Bábszínház állami és önkormányzati támogatása 55.968 e Ft, Keresztury ÁMK által ellátandó közművelődési feladatok 59.614 e Ft), valamint a fejlesztési hitelek kamatait (177.488 e Ft). A koncepcióban a Zalaegerszeg város részére átadandó pénzeszközt, és a fejlesztési kamatot nem a 9. számú mellékletnél vettük figyelembe, és nem számoltunk még a kibocsátott kötvény kamatával sem. </w:t>
      </w:r>
    </w:p>
    <w:p>
      <w:pPr>
        <w:pStyle w:val="Heading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A Zala Megyei önkormányzat intézményeinek kiadásai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65" w:hanging="0"/>
        <w:jc w:val="both"/>
        <w:rPr/>
      </w:pPr>
      <w:r>
        <w:rPr>
          <w:b w:val="false"/>
        </w:rPr>
        <w:t>Az intézményi költségvetések készítésénél a 2007. évi CLXIX. számú költségvetési törvény, a gazdálkodásra vonatkozó hatályos jogszabályok és a 2008. évi koncepcióban megfogalmazottak kerültek figyelembevételre.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/>
      </w:pPr>
      <w:r>
        <w:rPr>
          <w:b w:val="false"/>
        </w:rPr>
        <w:t>A közalkalmazottak soros előrelépése miatt 28.981 e Ft-ot, jubileumi jutalomra       39.941 e Ft-ot, nyugdíjba vonulók felmentési idejére 42.020 e Ft-ot kell biztosítani az intézményi költségvetésben.</w:t>
      </w:r>
    </w:p>
    <w:p>
      <w:pPr>
        <w:pStyle w:val="Heading"/>
        <w:ind w:left="465" w:hanging="0"/>
        <w:jc w:val="both"/>
        <w:rPr/>
      </w:pPr>
      <w:r>
        <w:rPr>
          <w:b w:val="false"/>
        </w:rPr>
        <w:t>Magasabb végzettséget megszerző közalkalmazottak átsorolása miatt 6.661 e Ft a személyi jellegű kiadások és járulékaihoz szükséges előirányzat.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/>
      </w:pPr>
      <w:r>
        <w:rPr>
          <w:b w:val="false"/>
        </w:rPr>
        <w:t>A nyugdíjminimum emelkedésével a gyermekvédelmi gondoskodásban részesülő gyermekek zsebpénzéhez, az ellátmányhoz és a nevelési díjhoz 6.304 e Ft többletforrást kellett biztosítani.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/>
      </w:pPr>
      <w:r>
        <w:rPr>
          <w:b w:val="false"/>
        </w:rPr>
        <w:t>A szociális ágazatban a jogszabály által előírt kötelező, hétévenkénti továbbképzéshez 5.161 e Ft fedezettel számol a rendelet-tervezet, forrását kötött felhasználású költségvetési normatíva biztosítja.</w:t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>Az élelmezési nyersanyagnorma emelésének kompenzációjára – ÁFÁ-val együtt – összesen 19.539 e Ft szerepel az intézmények költségvetésében.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/>
      </w:pPr>
      <w:r>
        <w:rPr>
          <w:b w:val="false"/>
        </w:rPr>
        <w:t xml:space="preserve">Az </w:t>
      </w:r>
      <w:r>
        <w:rPr/>
        <w:t>intézmények költségvetési támogatása</w:t>
      </w:r>
      <w:r>
        <w:rPr>
          <w:b w:val="false"/>
        </w:rPr>
        <w:t xml:space="preserve"> a koncepcióban jóváhagyott összegnél </w:t>
      </w:r>
      <w:r>
        <w:rPr/>
        <w:t>96.568</w:t>
      </w:r>
      <w:r>
        <w:rPr>
          <w:b w:val="false"/>
        </w:rPr>
        <w:t xml:space="preserve"> </w:t>
      </w:r>
      <w:r>
        <w:rPr/>
        <w:t>e Ft-tal lett kevesebb</w:t>
      </w:r>
      <w:r>
        <w:rPr>
          <w:b w:val="false"/>
        </w:rPr>
        <w:t>. Ennek az eltérésnek több összetevője van, amiből a leglényegesebbek az alábbiak: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 xml:space="preserve">A koncepcióban szereplő 4.370.152 e Ft tartalmazta a Griff Bábszínház támogatását (70.906 e Ft), ami most a rendelet tervezet 9. számú mellékletében szerepel mint pénzeszköz átadás. 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Az intézmények bevételi többletével az önkormányzat által adott költségvetési támogatás csökkentésre került. Ennek nagysága 85.534 e Ft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Levonásra került az intézmények által 2007. év végén igénybe vett finanszírozási előleg összege (23.288 eFt)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Több kisebb összegű korrekcióra volt még szükség (pl. jubileumi jutalom, soros előrelépés, stb. pontosítása), ami miatt mintegy 20.000 e Ft-tal lett kevesebb a támogatás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 w:val="false"/>
        </w:rPr>
        <w:t>Az energia ár kompenzációra tervezett összeg (32.630 e Ft) a 2007. évihez hasonlóan működési céltartalékba lett helyezve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 w:val="false"/>
          <w:b w:val="false"/>
        </w:rPr>
      </w:pPr>
      <w:r>
        <w:rPr>
          <w:b w:val="false"/>
        </w:rPr>
        <w:t>A fenti csökkentésekkel szemben a Zala Megyei Kórház részére 140.000 e Ft működési költségvetési támogatás került beállításra. Ez az összeg a 2008. január 1-i béremeléshez kapcsolódik, fedezetét az állam biztosítja központosított előirányzatként. (ld. 1. sz. melléklet)</w:t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>Az intézményeknél (kórház kivételével) a 2008. január 1-i béremelés és a 2008. január hónapban esedékes kettő heti 13. havi bér hatásával a rendelet-tervezet nem számolt, az a központi támogatás ismeretében év közben módosításként fog megjelenni.</w:t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 xml:space="preserve">Az intézmények költségvetési tervezetén átvezetésre került a 2007. évi </w:t>
      </w:r>
      <w:r>
        <w:rPr/>
        <w:t>létszámleépítés</w:t>
      </w:r>
      <w:r>
        <w:rPr>
          <w:b w:val="false"/>
        </w:rPr>
        <w:t xml:space="preserve"> (álláshely megszüntetés) hatása. Ez 2008. évben járulékkal együtt </w:t>
      </w:r>
      <w:r>
        <w:rPr/>
        <w:t xml:space="preserve">237.999 e Ft megtakarítást </w:t>
      </w:r>
      <w:r>
        <w:rPr>
          <w:b w:val="false"/>
        </w:rPr>
        <w:t>jelent</w:t>
      </w:r>
      <w:r>
        <w:rPr/>
        <w:t>.</w:t>
      </w:r>
      <w:r>
        <w:rPr>
          <w:b w:val="false"/>
        </w:rPr>
        <w:t xml:space="preserve"> </w:t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Zala Megyei Közgyűlés Hivatalának felhalmozási kiadásai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 xml:space="preserve">A Közgyűlés Hivatala által bonyolítandó beruházások </w:t>
      </w:r>
      <w:r>
        <w:rPr>
          <w:b w:val="false"/>
        </w:rPr>
        <w:t>2008. évi tervezett összege 725.393 e Ft. Ebből a legnagyobb tétel a címzett támogatással megvalósuló Idősek Otthona fejlesztés, rekonstrukció Zalabaksa, Szepetnek, Sármellék községekben, 697.373 e Ft-tal. (részletesen ld. 10. számú melléklet)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Intézmények által bonyolítandó beruházás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  <w:t>A Zala Megyei Kórház 85.028 e Ft beruházási kiadást tervezett saját forrásai terhére, a Zala Megyei Múzeumok Igazgatósága pedig előző évi pénzmaradványból 34.525 e Ft-ot.</w:t>
      </w:r>
    </w:p>
    <w:p>
      <w:pPr>
        <w:pStyle w:val="Heading"/>
        <w:ind w:left="46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65" w:hanging="0"/>
        <w:jc w:val="both"/>
        <w:rPr/>
      </w:pPr>
      <w:r>
        <w:rPr>
          <w:b w:val="false"/>
        </w:rPr>
        <w:t xml:space="preserve">Az intézmények beruházásaira, felújításaira, valamint pályázatok önrészére fejlesztési céltartalékban 70.000 e Ft szerepel, amit az intézményi beruházási, felújítási igények rangsorolását követően, illetve a pályázatok ismeretében lehet az év során nevesíteni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Felújítások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35" w:hanging="0"/>
        <w:jc w:val="both"/>
        <w:rPr>
          <w:b w:val="false"/>
          <w:b w:val="false"/>
        </w:rPr>
      </w:pPr>
      <w:r>
        <w:rPr>
          <w:b w:val="false"/>
        </w:rPr>
        <w:t>A Közgyűlés Hivatala által bonyolítandó felújításokra 26.717 e Ft lett előirányozva. Legjelentősebb a pózvai Integrált Szociális Intézmény nyílászáróinak cseréje 13.000 e Ft összeggel, melyhez 6.000 e Ft pályázati pénzeszközt kapott az önkormányzat.</w:t>
      </w:r>
    </w:p>
    <w:p>
      <w:pPr>
        <w:pStyle w:val="Heading"/>
        <w:ind w:left="435" w:hanging="0"/>
        <w:jc w:val="both"/>
        <w:rPr>
          <w:b w:val="false"/>
          <w:b w:val="false"/>
        </w:rPr>
      </w:pPr>
      <w:r>
        <w:rPr>
          <w:b w:val="false"/>
        </w:rPr>
        <w:t xml:space="preserve">A megyei intézmények közül ezen a soron a Zala Megyei Kórház a külsőkórház volt neurológiai épületének felújítását tervezte (16.745 e Ft)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Felhalmozási célú pénzeszköz átadás államháztartáson kívülre</w:t>
      </w:r>
    </w:p>
    <w:p>
      <w:pPr>
        <w:pStyle w:val="Heading"/>
        <w:jc w:val="both"/>
        <w:rPr/>
      </w:pPr>
      <w:r>
        <w:rPr/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 xml:space="preserve">Templomok és műemlékek felújítására tervezett pénzeszköz átadás 1.700 e Ft. Elsősorban a kistelepüléseken élő lakosság vallási, közösségi igényeinek kielégítését szolgáló létesítmények állagmegóvását, felújítását kívánja támogatni továbbra is a megyei önkormányzat. </w:t>
      </w:r>
    </w:p>
    <w:p>
      <w:pPr>
        <w:pStyle w:val="Heading"/>
        <w:numPr>
          <w:ilvl w:val="0"/>
          <w:numId w:val="3"/>
        </w:numPr>
        <w:jc w:val="both"/>
        <w:rPr/>
      </w:pPr>
      <w:r>
        <w:rPr>
          <w:b w:val="false"/>
        </w:rPr>
        <w:t>Zsidó hitközségek által végzett temető felújításra 1.000 e Ft-ot biztosít az önkormányzat.</w:t>
      </w:r>
    </w:p>
    <w:p>
      <w:pPr>
        <w:pStyle w:val="Heading"/>
        <w:numPr>
          <w:ilvl w:val="0"/>
          <w:numId w:val="3"/>
        </w:numPr>
        <w:jc w:val="both"/>
        <w:rPr>
          <w:b w:val="false"/>
          <w:b w:val="false"/>
        </w:rPr>
      </w:pPr>
      <w:r>
        <w:rPr>
          <w:b w:val="false"/>
        </w:rPr>
        <w:t>Fejlesztési Kht. Zala-völgye kerékpárút projektre 504 e Ft került beállításra.</w:t>
      </w:r>
    </w:p>
    <w:p>
      <w:pPr>
        <w:pStyle w:val="Heading"/>
        <w:ind w:left="3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Támogatás értékű felhalmozási kiadások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35" w:hanging="0"/>
        <w:jc w:val="both"/>
        <w:rPr>
          <w:b w:val="false"/>
          <w:b w:val="false"/>
        </w:rPr>
      </w:pPr>
      <w:r>
        <w:rPr>
          <w:b w:val="false"/>
        </w:rPr>
        <w:t>Az intézmények közül a Zala Megyei Kórház 142.466 e Ft-ot, a pózvai Integrált Szociális Intézmény 7.000 e Ft-ot (mindkettő önkormányzat részére átadott pénzeszköz) tervezett, a hivatal pedig 1.800 e Ft önkormányzatok részére történő pénzeszköz átadást irányzott elő templomok és műemlékek felújítására.</w:t>
      </w:r>
    </w:p>
    <w:p>
      <w:pPr>
        <w:pStyle w:val="Heading"/>
        <w:ind w:left="43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435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Hitelek kiadásai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>A Zala Megyei Önkormányzat a 2007. évet 335.252 e Ft folyószámla hitellel zárta, így ennek a hitelnek a 2008. évi visszafizetése szerepel a működési célú hitelek kiadásai jogcímen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z önkormányzat egészségügyi gép-műszer beszerzéssel együtt megvalósuló kórház rekonstrukcióra 2006. évben 1.500.000 e Ft-os hitelkeret szerződést kötött. A keretösszegből 2007. december 31-ig 1.177.900 e Ft került lehívásra. A hitel visszafizetésének kezdő időpontja 2009. szeptember 30., ezért a 2008. évi költségvetésben csak a kamat kiadások kerültek betervezésre 70.728 e Ft összegge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Tartalékok</w:t>
      </w:r>
    </w:p>
    <w:p>
      <w:pPr>
        <w:pStyle w:val="Heading"/>
        <w:rPr/>
      </w:pPr>
      <w:r>
        <w:rPr/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Általános tartalék</w:t>
      </w:r>
      <w:r>
        <w:rPr>
          <w:b w:val="false"/>
        </w:rPr>
        <w:t xml:space="preserve"> tervezett összege 3.326.521 eFt. Ebből 50.000 e Ft a működési célú, és 3.276.521 e Ft pedig felhalmozási tartalék, melyek az év közben jelentkező többletkiadások fedezetéül szolgál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1"/>
          <w:numId w:val="2"/>
        </w:numPr>
        <w:jc w:val="both"/>
        <w:rPr/>
      </w:pPr>
      <w:r>
        <w:rPr/>
        <w:t>Céltartalékok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5.2.1. Céltartalék működésre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20" w:hanging="0"/>
        <w:jc w:val="both"/>
        <w:rPr/>
      </w:pPr>
      <w:r>
        <w:rPr>
          <w:b w:val="false"/>
        </w:rPr>
        <w:t>Összege: 186.122 e Ft. Ebből: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2 %-os közalkalmazotti teljesítményösztönző kereset kiegészítésre 51.300 e Ft,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Vis maior esetekre 10.000 e Ft keretösszeg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>Feladatmutatóhoz kötött normatív állami hozzájárulás (ingyenes tankönyvellátás ) év közbeni leszervezésére 14.183 e Ft.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</w:rPr>
        <w:t>Az intézmények finanszírozási előlegére 50.000 e Ft, illetve energia kompenzációra (dologi többletkiadásra) 32.630 eFt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>Kistérségi otthonok ( Zalabaksa, Szepetnek) várható működési költségére 18.089 e Ft.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</w:rPr>
        <w:t>Működési pályázatok önrészére 10.000 e F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/>
        <w:t>5.2.2. Céltartalék fejlesztésre</w:t>
      </w:r>
    </w:p>
    <w:p>
      <w:pPr>
        <w:pStyle w:val="Heading"/>
        <w:jc w:val="both"/>
        <w:rPr/>
      </w:pPr>
      <w:r>
        <w:rPr/>
      </w:r>
    </w:p>
    <w:p>
      <w:pPr>
        <w:pStyle w:val="Heading"/>
        <w:ind w:left="420" w:hanging="0"/>
        <w:jc w:val="both"/>
        <w:rPr>
          <w:b w:val="false"/>
          <w:b w:val="false"/>
        </w:rPr>
      </w:pPr>
      <w:r>
        <w:rPr>
          <w:b w:val="false"/>
        </w:rPr>
        <w:t>A rendelet-tervezet szerinti összeg 736.621 e Ft.</w:t>
      </w:r>
    </w:p>
    <w:p>
      <w:pPr>
        <w:pStyle w:val="Heading"/>
        <w:ind w:left="420" w:hanging="0"/>
        <w:jc w:val="both"/>
        <w:rPr/>
      </w:pPr>
      <w:r>
        <w:rPr>
          <w:b w:val="false"/>
        </w:rPr>
        <w:t>Ebből: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120.000 e Ft került tervezésre turisztikai vonzerő és termékfejlesztési pályázati alapra.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</w:rPr>
        <w:t>A megyei intézmények részére a rendelet-tervezet feladattal és céllal meghatározott beruházásra és felújításra nem tartalmaz előirányzatot, ezért erre és fejlesztési pályázatok önrészére 70.000 e Ft fejlesztési tartalékot képeztünk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Európai Uniós pályázatokhoz tartalékalap 200.000 e Ft.</w:t>
      </w:r>
    </w:p>
    <w:p>
      <w:pPr>
        <w:pStyle w:val="Heading"/>
        <w:numPr>
          <w:ilvl w:val="0"/>
          <w:numId w:val="5"/>
        </w:numPr>
        <w:jc w:val="both"/>
        <w:rPr/>
      </w:pPr>
      <w:r>
        <w:rPr>
          <w:b w:val="false"/>
        </w:rPr>
        <w:t>Felsőoktatási tevékenység színvonal emeléséhez infrastrukturális és informatikai fejlesztéshez pályázati önrész 25.000 e Ft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Közoktatási infrastruktúra és szolgáltatások fejlesztésének pályázati önrésze 166.466 e Ft.</w:t>
      </w:r>
    </w:p>
    <w:p>
      <w:pPr>
        <w:pStyle w:val="Heading"/>
        <w:numPr>
          <w:ilvl w:val="0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Informatikai stratégia pályázati önrész pedig 155.155 e F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V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Többéves kihatással járó döntések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</w:rPr>
        <w:t>A közgyűlés által hozott, többéves kihatással járó döntéseket számszerűsítve és évenkénti bontásban a rendelet-tervezet 13. sz. melléklete tartalmazza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VI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Közvetett támogatások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</w:rPr>
      </w:pPr>
      <w:r>
        <w:rPr>
          <w:b w:val="false"/>
        </w:rPr>
        <w:t>A Zala Megyei Önkormányzat 2007. évben közvetett támogatást az ellátottak térítési díjainál adott. Ez méltányossági alapon részbeni illetve teljesen elengedett térítési díjakat jelent a szociális intézményeknél. Mivel az elengedések az új térítési díjak megállapításáig (2008. március 1-ig) szólnak, ezért a 16. számú mellékletben a 2008. évre vonatkozó kettő havi áthúzódó hatást mutattuk ki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VII.</w:t>
      </w:r>
    </w:p>
    <w:p>
      <w:pPr>
        <w:pStyle w:val="Heading"/>
        <w:numPr>
          <w:ilvl w:val="0"/>
          <w:numId w:val="0"/>
        </w:numPr>
        <w:ind w:left="420" w:hanging="0"/>
        <w:outlineLvl w:val="0"/>
        <w:rPr/>
      </w:pPr>
      <w:r>
        <w:rPr/>
        <w:t>A rendelet-tervezetben nem szereplő intézményi igények</w:t>
      </w:r>
    </w:p>
    <w:p>
      <w:pPr>
        <w:pStyle w:val="Heading"/>
        <w:ind w:left="420" w:hanging="0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>A költségvetési egyeztető tárgyalások során működési és fejlesztési igények merültek fel az intézmények részéről.</w:t>
      </w:r>
    </w:p>
    <w:p>
      <w:pPr>
        <w:pStyle w:val="Heading"/>
        <w:jc w:val="both"/>
        <w:rPr/>
      </w:pPr>
      <w:r>
        <w:rPr/>
        <w:t xml:space="preserve">A felmerült intézményi működési többletigények összege 105.000 e Ft. </w:t>
      </w:r>
      <w:r>
        <w:rPr>
          <w:b w:val="false"/>
        </w:rPr>
        <w:t>Az igények nagyobb hányada dologi jellegű kiadásokat érint, kisebb részük pedig létszámigénnyel kapcsolatos személyi kiadásokból és azok járulékaiból adódik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A fejlesztési és felújítási többletigények nagysága mintegy 110.000 millió Ft,</w:t>
      </w:r>
      <w:r>
        <w:rPr>
          <w:b w:val="false"/>
        </w:rPr>
        <w:t xml:space="preserve"> kórház nélkül.</w:t>
      </w:r>
    </w:p>
    <w:p>
      <w:pPr>
        <w:pStyle w:val="Heading"/>
        <w:jc w:val="both"/>
        <w:rPr/>
      </w:pPr>
      <w:r>
        <w:rPr>
          <w:b w:val="false"/>
        </w:rPr>
        <w:t>Tekintettel a költségvetési rendeletben jelentkező hiány nagyságára, ezeknek az igényeknek a kielégítésére nem volt lehetőség. Az 70.000 e Ft fejlesztési tartalék év közben, az igények felülvizsgálata illetve a fontossági sorrend mérlegelése alapján kerülhet nevesítésre, és leszervezésre az intézmények részére.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VIII.</w:t>
      </w:r>
    </w:p>
    <w:p>
      <w:pPr>
        <w:pStyle w:val="Heading"/>
        <w:rPr/>
      </w:pPr>
      <w:r>
        <w:rPr/>
        <w:t>2009-2010. évi prognosztizált költségvetés indoklása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>
          <w:b w:val="false"/>
        </w:rPr>
        <w:t>Az Államháztartási törvény előírja a három éves gördülő tervezést. A bevételek és kiadások a Kormány által tervezett 3 %-os inflációval, illetve egyes tételeknél a már előre ismert áthúzódó hatásokkal kerültek meghatározásra. Mivel hosszabb távra nem ismert a központi forrásszabályozás rendszere, ezért tervszámaink kialakításánál sem tudtuk figyelembe venni.</w:t>
      </w:r>
    </w:p>
    <w:p>
      <w:pPr>
        <w:pStyle w:val="Heading"/>
        <w:jc w:val="both"/>
        <w:rPr/>
      </w:pPr>
      <w:r>
        <w:rPr>
          <w:b w:val="false"/>
        </w:rPr>
        <w:t>A dologi kiadások növekedésének ellentételezésére központi forrással nem számoltunk.</w:t>
      </w:r>
    </w:p>
    <w:p>
      <w:pPr>
        <w:pStyle w:val="Heading"/>
        <w:jc w:val="both"/>
        <w:rPr/>
      </w:pPr>
      <w:r>
        <w:rPr>
          <w:b w:val="false"/>
        </w:rPr>
        <w:t>Az állami költségvetés az önkormányzat vagyonának amortizálódásának pótlására automatikusan külön forrást nem biztosít, ezért saját forrásaink, illetve pályázati pénzek elnyerése esetén tudunk erre forrást biztosítani.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Tisztelt Közgyűlés!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közgyűlés a megyei önkormányzat 2008. évi koncepcióját 2007. december 7-én 733.674 e Ft hiánnyal fogadta el. A 2007. évről áthúzódó prognosztizált hiány mintegy 500.000 -600.000 e Ft volt. Ezzel szemben a tényleges hiány kevesebb lett, előirányzat szinten 392.362 e Ft. Az önkormányzat a 2007. évet 335.252 e Ft folyószámla hitellel zárta.</w:t>
      </w:r>
    </w:p>
    <w:p>
      <w:pPr>
        <w:pStyle w:val="Heading"/>
        <w:jc w:val="both"/>
        <w:rPr/>
      </w:pPr>
      <w:r>
        <w:rPr>
          <w:b w:val="false"/>
        </w:rPr>
        <w:t>A közgyűlés határozatának megfelelően a költségvetés készítése során a bevételek és kiadások egyeztetésre, illetve pontosításra kerültek. Ennek eredményeként a jelenlegi rendelet-tervezetben szereplő előirányzatok szerint a működési hiány összege 2008-ban 940.998 e Ft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/>
      </w:pPr>
      <w:r>
        <w:rPr>
          <w:b w:val="false"/>
        </w:rPr>
        <w:t xml:space="preserve">A Cigány Kisebbségi Önkormányzat költségvetése nem került beépítésre a rendelet-tervezetbe, mivel azt még nem fogadta el a testület. </w:t>
      </w:r>
    </w:p>
    <w:p>
      <w:pPr>
        <w:pStyle w:val="Heading"/>
        <w:jc w:val="both"/>
        <w:rPr/>
      </w:pPr>
      <w:r>
        <w:rPr>
          <w:b w:val="false"/>
        </w:rPr>
        <w:t xml:space="preserve">A Horvát Kisebbségi Önkormányzat költségvetését a rendelet-tervezet tartalmazza. 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/>
        <w:t xml:space="preserve">A Zala Megyei Önkormányzat a költségvetési rendelet-tervezetben nem számolt a kisebbségi önkormányzatok részére önkormányzati támogatással. </w:t>
      </w:r>
    </w:p>
    <w:p>
      <w:pPr>
        <w:pStyle w:val="TextBody"/>
        <w:tabs>
          <w:tab w:val="clear" w:pos="708"/>
          <w:tab w:val="right" w:pos="8820" w:leader="none"/>
        </w:tabs>
        <w:rPr/>
      </w:pPr>
      <w:r>
        <w:rPr/>
        <w:t>A Zala Megyei Önkormányzat állami támogatása az előző évhez képest 2008. évben tovább csökken. A normatívák, illetve az ellátotti létszám csökkenése miatt 73 millió Ft-tal kevesebb állami támogatással számolhat önkormányzatunk, így továbbra sincs lehetőség a kisebbségi önkormányzatok állami támogatásának megyei önkormányzati kiegészítésére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A Zala Megyei Önkormányzat jelen rendelet-tervezete nemzetiségi kiadások előirányzatára 4.750 e Ft-ot tartalmaz, amiből 2.000 e Ft pályázati önrész kisebbségi pályázatok támogatására.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>Kérem a Tisztelt Közgyűlést a rendelet-tervezet elfogadására.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0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3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3:00Z</dcterms:created>
  <dc:creator>ZMKH</dc:creator>
  <dc:description/>
  <cp:keywords/>
  <dc:language>en-US</dc:language>
  <cp:lastModifiedBy>User</cp:lastModifiedBy>
  <cp:lastPrinted>2008-01-28T12:38:00Z</cp:lastPrinted>
  <dcterms:modified xsi:type="dcterms:W3CDTF">2008-02-11T07:03:00Z</dcterms:modified>
  <cp:revision>2</cp:revision>
  <dc:subject/>
  <dc:title>Zala Megyei Önkormányzat</dc:title>
</cp:coreProperties>
</file>