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A Zala Megyei Közgyűlés 2008. február 15-i ülésér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>
          <w:b/>
          <w:sz w:val="26"/>
        </w:rPr>
        <w:t xml:space="preserve">Tárgy:         </w:t>
      </w:r>
      <w:r>
        <w:rPr/>
        <w:t xml:space="preserve">Együttműködési megállapodás a Muravidéki Magyar </w:t>
      </w:r>
    </w:p>
    <w:p>
      <w:pPr>
        <w:pStyle w:val="Normal"/>
        <w:ind w:firstLine="708"/>
        <w:jc w:val="both"/>
        <w:rPr/>
      </w:pPr>
      <w:r>
        <w:rPr/>
        <w:t xml:space="preserve">                      </w:t>
      </w:r>
      <w:r>
        <w:rPr/>
        <w:t>Önkormányzati Nemzeti Közösség, valamint Vas és Zala megye</w:t>
      </w:r>
    </w:p>
    <w:p>
      <w:pPr>
        <w:pStyle w:val="Normal"/>
        <w:ind w:firstLine="708"/>
        <w:jc w:val="both"/>
        <w:rPr/>
      </w:pPr>
      <w:r>
        <w:rPr/>
        <w:t xml:space="preserve">                      </w:t>
      </w:r>
      <w:r>
        <w:rPr/>
        <w:t xml:space="preserve">Önkormányzatának közgyűlései között 2008. évre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0" w:hanging="2832"/>
        <w:rPr/>
      </w:pPr>
      <w:r>
        <w:rPr>
          <w:b/>
        </w:rPr>
        <w:t>Az előterjesztést készítette:</w:t>
      </w:r>
      <w:r>
        <w:rPr/>
        <w:tab/>
        <w:t xml:space="preserve"> </w:t>
      </w:r>
      <w:r>
        <w:rPr>
          <w:bCs/>
        </w:rPr>
        <w:t>Göncz László, Magyar Nemzetiségi Művelődési Intézet</w:t>
      </w:r>
    </w:p>
    <w:p>
      <w:pPr>
        <w:pStyle w:val="Normal"/>
        <w:ind w:left="3540" w:hanging="2832"/>
        <w:rPr>
          <w:bCs/>
        </w:rPr>
      </w:pPr>
      <w:r>
        <w:rPr>
          <w:b/>
        </w:rPr>
        <w:t xml:space="preserve">                                                 </w:t>
      </w:r>
      <w:r>
        <w:rPr/>
        <w:t>igazgatója</w:t>
      </w:r>
    </w:p>
    <w:p>
      <w:pPr>
        <w:pStyle w:val="Normal"/>
        <w:ind w:left="3540" w:hanging="2832"/>
        <w:rPr/>
      </w:pPr>
      <w:r>
        <w:rPr>
          <w:bCs/>
        </w:rPr>
        <w:tab/>
        <w:t xml:space="preserve"> Kutszegi István, Vas Megyei Közgyűlés Hivatala</w:t>
      </w:r>
    </w:p>
    <w:p>
      <w:pPr>
        <w:pStyle w:val="Normal"/>
        <w:ind w:left="3540" w:hanging="2832"/>
        <w:rPr>
          <w:bCs/>
        </w:rPr>
      </w:pPr>
      <w:r>
        <w:rPr/>
        <w:tab/>
        <w:t xml:space="preserve"> Bresztyenszky Beáta, Zala Megyei Közgyűlés Hivatal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/>
        </w:rPr>
        <w:t>Megtárgyalta:</w:t>
      </w:r>
      <w:r>
        <w:rPr/>
        <w:t xml:space="preserve"> </w:t>
        <w:tab/>
        <w:tab/>
        <w:t xml:space="preserve"> Oktatási és Kulturális Bizottság</w:t>
      </w:r>
    </w:p>
    <w:p>
      <w:pPr>
        <w:pStyle w:val="Normal"/>
        <w:ind w:firstLine="708"/>
        <w:rPr>
          <w:bCs/>
        </w:rPr>
      </w:pPr>
      <w:r>
        <w:rPr/>
        <w:t xml:space="preserve">                                                </w:t>
      </w:r>
      <w:r>
        <w:rPr/>
        <w:t>Pénzügyi Bizottság</w:t>
      </w:r>
    </w:p>
    <w:p>
      <w:pPr>
        <w:pStyle w:val="Normal"/>
        <w:rPr/>
      </w:pPr>
      <w:r>
        <w:rPr/>
        <w:tab/>
        <w:tab/>
        <w:tab/>
        <w:tab/>
        <w:tab/>
        <w:t xml:space="preserve"> Turisztikai  és Külkapcsolatok Bizottsága</w:t>
      </w:r>
    </w:p>
    <w:p>
      <w:pPr>
        <w:pStyle w:val="Normal"/>
        <w:ind w:left="4253" w:hanging="713"/>
        <w:rPr/>
      </w:pPr>
      <w:r>
        <w:rPr/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  <w:t xml:space="preserve">  </w:t>
      </w:r>
      <w:r>
        <w:rPr/>
        <w:t>nincs dr. Laki Tamás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Manninger Jenő </w:t>
      </w:r>
    </w:p>
    <w:p>
      <w:pPr>
        <w:pStyle w:val="Normal"/>
        <w:ind w:left="567" w:right="567" w:hanging="0"/>
        <w:jc w:val="both"/>
        <w:rPr/>
      </w:pPr>
      <w:r>
        <w:rPr/>
        <w:t xml:space="preserve">                 </w:t>
      </w:r>
      <w:r>
        <w:rPr/>
        <w:tab/>
        <w:tab/>
        <w:tab/>
        <w:tab/>
        <w:tab/>
        <w:t xml:space="preserve">           a közgyűlés elnöke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992-ben került aláírásra első ízben e háromoldalú együttműködési megállapodás. Az eltelt 16 év tapasztalata igazolta a megállapodásokban megfogalmazott célok helyességét:  hatékonyan segítette elsősorban a Muravidéken élő magyarság nemzeti kultúrájának,  hagyományának megőrzését, a kéttannyelvű oktatási intézményeinek működ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 oktatási, pedagógiai együttműködés magában foglalja különböző gyermeklapok, szakmai folyóiratok biztosítását, a különböző Zala megyei tanulmányi versenyeken, vetélkedőkön való  részvétel lehetőségét, a muravidéki magyar pedagógusok továbbkép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ulturális kapcsolatok terén a zalai szakemberek több mint 20 településen nyújtanak szakmai segítséget a helyben működő amatőr művészeti csoportoknak (néptánc, népdalkör, hímzés, stb.), emellett a muravidéki amatőr művészeti együttesek rendszeres meghívást kapnak a megyei felmenő rendszerű szakági bemutatókra. 2006-ban első ízben került be külön fejezetként az ifjúsági együttműköd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évre szóló megállapodás-tervezet is az előző évek tapasztalata alapján – többszöri szakmai egyeztetés után – készült el (1.sz. melléklet), aláírására mindhárom fél részéről történő elfogadását követően kerülhet sor, melynek házigazdája idén a Vas Megyei Önkormányzat lenne. Mivel a feleknek azonos tartalommal kell jóváhagyniuk a megállapodást, a Vas Megyei Közgyűlés 2008. február 15- i üléséig annak tartalma – a rájuk vonatkozó részek tekintetében – változhat.  Az esetleges módosulásokról a Tisztelt Közgyűlést tájékoztatju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Köztársaság és a Szlovén Köztársaság között megkötött tudományos, oktatási és kulturális munkatervnek - az országok közötti együttműködésben a közvetlen területi kapcsolatokat hangsúlyozó elveire és céljaira -, valamint az együttműködő két megyének a határmenti kapcsolatokban már jelentős hagyománnyal rendelkező voltára, javasolom Tisztelt Közgyűlésnek az együttműködési megállapodás megkö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12/2008.(II.5.) OKB határozat</w:t>
      </w:r>
    </w:p>
    <w:p>
      <w:pPr>
        <w:pStyle w:val="Normal"/>
        <w:jc w:val="both"/>
        <w:rPr/>
      </w:pPr>
      <w:r>
        <w:rPr/>
        <w:t xml:space="preserve">Az Oktatási és Kulturális Bizottság az „Együttműködési megállapodás a Muravidéki Magyar Önkormányzati Nemzeti Közösség, valamint Vas és Zala megye Önkormányzatának közgyűlései között 2008. évre” c. előterjesztést megtárgyalta, azt a határozati javaslattal együtt 7 igen szavazattal és 1 tartózkodással a közgyűlésnek elfogadásra aján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1/2008. (II. 5.) PB határozat</w:t>
      </w:r>
    </w:p>
    <w:p>
      <w:pPr>
        <w:pStyle w:val="Alapbehzott"/>
        <w:tabs>
          <w:tab w:val="clear" w:pos="708"/>
          <w:tab w:val="left" w:pos="3686" w:leader="none"/>
        </w:tabs>
        <w:ind w:left="0" w:hanging="0"/>
        <w:jc w:val="both"/>
        <w:rPr>
          <w:i w:val="false"/>
          <w:i w:val="false"/>
        </w:rPr>
      </w:pPr>
      <w:r>
        <w:rPr>
          <w:bCs/>
          <w:i w:val="false"/>
        </w:rPr>
        <w:t xml:space="preserve">A Zala Megyei Közgyűlés Pénzügyi Bizottsága az </w:t>
      </w:r>
      <w:r>
        <w:rPr>
          <w:i w:val="false"/>
        </w:rPr>
        <w:t>Együttműködési Megállapodás a Muravidéki Magyar Önkormányzati Nemzeti Közösség, valamint Vas és Zala Megye Önkormányzatának közgyűlései között 2008. évre című előterjesztést a határozati javaslatnak megfelelően a közgyűlésnek egyhangúan elfogadásra ajánlott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Turisztikai és Külkapcsolatok Bizottsága</w:t>
      </w:r>
      <w:r>
        <w:rPr/>
        <w:t xml:space="preserve"> az előterjesztést a testületi ülés napján tárgyal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Határozati javaslat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„Muravidéki Magyar Önkormányzati Nemzeti Közösség Tanácsa, valamint Vas Megye és Zala Megye Közgyűlései között, a 2008. évre szóló Együttműködési Megállapodást” az előterjesztés 1. sz. melléklete szerinti tartalommal jóváhagyja és felhatalmazza Elnökét annak aláírására azzal, hogy a megállapodásban foglaltak pénzügyi fedezetéről a Zala Megyei Önkormányzat 2008. évi költségvetésében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2008. április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  <w:t xml:space="preserve">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a 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Vas Megye Önkormányzatának Közgyűlése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és Zala Megye Önkormányzatának Közgyűlése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40"/>
        </w:rPr>
        <w:t>2008. évre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rPr>
          <w:rFonts w:ascii="Albertus Extra Bold" w:hAnsi="Albertus Extra Bold" w:cs="Albertus Extra Bold"/>
          <w:b/>
          <w:b/>
          <w:sz w:val="32"/>
        </w:rPr>
      </w:pPr>
      <w:r>
        <w:rPr>
          <w:rFonts w:cs="Albertus Extra Bold" w:ascii="Albertus Extra Bold" w:hAnsi="Albertus Extra Bold"/>
          <w:b/>
          <w:sz w:val="32"/>
        </w:rPr>
      </w:r>
    </w:p>
    <w:p>
      <w:pPr>
        <w:pStyle w:val="TextBody"/>
        <w:pBdr>
          <w:bottom w:val="single" w:sz="12" w:space="1" w:color="000000"/>
        </w:pBdr>
        <w:rPr>
          <w:rFonts w:ascii="Albertus Extra Bold" w:hAnsi="Albertus Extra Bold" w:cs="Albertus Extra Bold"/>
          <w:b/>
          <w:b/>
          <w:sz w:val="32"/>
        </w:rPr>
      </w:pPr>
      <w:r>
        <w:rPr>
          <w:rFonts w:cs="Albertus Extra Bold" w:ascii="Albertus Extra Bold" w:hAnsi="Albertus Extra Bold"/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Zalaegerszeg - Lendva – Szombathely  </w:t>
      </w:r>
    </w:p>
    <w:p>
      <w:pPr>
        <w:pStyle w:val="TextBody"/>
        <w:jc w:val="center"/>
        <w:rPr/>
      </w:pPr>
      <w:r>
        <w:rPr>
          <w:b/>
          <w:sz w:val="32"/>
        </w:rPr>
        <w:t>2008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PREAMBULUM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és a Vas Megyei Önkormányzat Közgyűlése,</w:t>
      </w:r>
    </w:p>
    <w:p>
      <w:pPr>
        <w:pStyle w:val="TextBody"/>
        <w:jc w:val="center"/>
        <w:rPr/>
      </w:pPr>
      <w:r>
        <w:rPr>
          <w:b/>
        </w:rPr>
        <w:t>valamint a Zala Megyei Önkormányzat Közgyűlése</w:t>
      </w:r>
      <w:r>
        <w:rPr/>
        <w:t>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mint együttműködő Fel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Magyar Köztársaság és a Szlovén Köztársaság között megkötött Alapszerződés, továbbá a két ország között érvényben lévő Kisebbségvédelmi Egyezmény és az Oktatási, Kulturális és Tudományos Együttműködési Program céljainak előmozdítása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szélesebb körű háromoldalú együttműködés megvalósítását szolgáló Szlovén – Magyar Regionális Tanács humánpolitikai munkacsoportja törekvéseinek elősegítés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z Európai Unió két tagállama az együttműködés keretében a magyar nemzeti és kulturális kapcsolatok regionális szerepének erősítése és bővítése; a Felek térségéhez kapcsolódóan közös EU pályázati programok kidolgozása, benyújtása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a muravidéki magyarság nemzeti tudata fennmaradásának és az anyanemzethez való kötődésének további megszilárdítás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 xml:space="preserve">az alsólendvai Magyar Nemzetiségi Művelődési Intézet és a Bánffy Központ működésének elősegítése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az év kiemelkedő kulturális eseményeinek - Reneszánsz éve és Zala György születésének 150. évfordulója – kölcsönös együttműködésen alapuló méltó megrendezésének elősegítés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érség kulturális együttműködésében a Felek térségében élő fiatalok közösségi tevékenységének fejlesztés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önkormányzati, intézményi, valamint a civil társadalmi szféra szervezetei együttműködésének további bővítés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mindenkori választott önkormányzati testületek együttműködését elősegítő erkölcsi és anyagi támogatás fenntartás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érdekében az alábbiakban állapodnak meg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z együttműködés munkaprogramj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Könyvtárak közötti kapcso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Deák Ferenc Megyei Könyvtár, a Berzsenyi Dániel Könyvtár, valamint a Lendvai Könyvtár és a Muraszombati Területi és Tanulmányi Könyvtár a 2008. esztendőben széleskörű szakmai együttműködést tervez. Kölcsönösen elősegítik, illetve vállalják a könyvtári és a helyi kiadványok cseréj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József Attila Szavalóversenyen – a Lendvai Könyvtár közreműködésével – a muravidéki  tanulók is részt veszn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Lendvai Könyvtár és a Muraszombati Területi és Tanulmányi Könyvtár – konkrét egyeztetés alapján – az év folyamán a megyei intézményekben több szakmai lehetőséget (továbbképzés, tapasztalatcsere, műsor stb.) kíván igénybe ven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</w:rPr>
      </w:pPr>
      <w:r>
        <w:rPr/>
        <w:t xml:space="preserve">Az együttműködő könyvtárak kölcsönösen, az adott együttműködési programokat közvetlenül az intézmények között egyeztetve valósítják meg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Múzeumi együttműkö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ind w:left="360" w:hanging="0"/>
        <w:rPr/>
      </w:pPr>
      <w:r>
        <w:rPr/>
        <w:t xml:space="preserve">A Zala Megyei Múzeumok Igazgatósága és a Vas Megyei Múzeumok Igazgatósága és a lendvai Múzeum – Galéria a közvetlen intézmények közötti egyeztetett megállapodás alapján szakmai segítséget nyújt a lendvai vár múzeumi tevékenységéhez. A két megyében tevékenykedő közgyűjtemények és szakemberek tapasztalataikkal és külön, közvetlen intézmények közötti egyeztetésben megállapított szakmai segítséggel hozzájárulnak a muravidéki magyar közösség múzeumi gyűjteményeinek szakmai gondozásához, a lendvai múzeum és a muravidéki magyar szakintézmények által igényelt programok megvalósításához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3.  Levéltári kapcsolatok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Szvegtrzs2"/>
        <w:ind w:left="360" w:hanging="0"/>
        <w:rPr/>
      </w:pPr>
      <w:r>
        <w:rPr/>
        <w:t>A Mura menti régióban tevékenykedő, a muravidéki magyar közösséggel is együttműködő Zala és Vas megyei, valamint a maribori Levéltárak a 2008. évben tovább ápolják a szakmai kapcsolatokat.</w:t>
      </w:r>
    </w:p>
    <w:p>
      <w:pPr>
        <w:pStyle w:val="Szvegtrzs2"/>
        <w:ind w:left="360" w:hanging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A szerződő Felek biztosítják a szakemberek és a középiskolás fiatalok részvételét a közösen szervezett 2008. évi Nemzetközi Ifjúsági Levéltári Kutatótáborban, amelynek ez évben Zala megye lesz a házigazdája, a Pákán és környékén megvalósuló tábor szervezését és irányítását pedig a Zala Megyei Levéltár végz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 „Muravidék történelmi olvasókönyve” megjelenő 1. és 2. köteteinek szakmai és közcélú bemutatását, az érdekelt használókhoz történő eljuttatását a Felek együttműködésük alapján biztosítják.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rPr>
          <w:b/>
          <w:b/>
        </w:rPr>
      </w:pPr>
      <w:r>
        <w:rPr>
          <w:b/>
        </w:rPr>
        <w:t>4.  Művészeti együttműködés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ind w:left="360" w:hanging="0"/>
        <w:rPr/>
      </w:pPr>
      <w:r>
        <w:rPr/>
        <w:t>Az együttműködő partnerek művészeti intézményei, közgyűjteményei, szervezetei és alkotó műhelyei a hagyományok alapján törekednek kapcsolataik további bővítésére, a Reneszánsz Év, a Zala György emlékév, valamint Szúnyogh Sándor muravidéki költő halálának évfordulója alkalmából – konkrét egyeztetés alapján –2008-ban közös programokat szerveznek.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zvegtrzs2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Vas megye és a Szombathelyi Képtár 2008. júniusában Szombathelyen, a Lendvai Galéria – Múzeummal közösen megrendezi Király Ferenc Munkácsy díjas lendvai szobrászművész kiállítását.  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 lendvai Galéria – Múzeum által szervezett művészeti programok, események megvalósítását Vas és Zala megye művészeti intézményei, szervezetei konkrét egyeztetés alapján, közvetlen kapcsolatok keretében segítik elő.   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Vas megye a Muratáj c. folyóirat egyik számához 200 ezer forinttal hozzájárul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Zala Megyei Múzeumok Igazgatósága megrendezi 2008 áprilisában Zalaegerszegen, a Göcseji Múzeumban Dubravko Baumgartner alsólendvai festőművész kiáll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lendvai Bánffy Központban az év folyamán megrendezik a Vas megyei Benkő Sándor foto és Kamper Lajos grafikai kiáll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Zala Megyei Múzeumok Igazgatósága és a Zala Megyei Népművészeti Egyesület megszervezi 2008 júniusában Zalaegerszegen, a Göcseji Falumúzeumban a szlovén népművészek kiáll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iCs/>
        </w:rPr>
        <w:t>A zalaegerszegi Hevesi Sándor Színház a muravidéki általános- és középiskolás tanulók részére egy-egy előadást tart. A tanulók utaztatását a muravidéki tanintézmények, a színházi belépőjegyeket ingyenesen a zalaegerszegi Hevesi Sándor Színház, a szervezést a Keresztury Dezső ÁMK megyei közművelődési intézményegysége biztosítja.</w:t>
      </w:r>
    </w:p>
    <w:p>
      <w:pPr>
        <w:pStyle w:val="Normal"/>
        <w:ind w:left="708" w:hanging="0"/>
        <w:jc w:val="both"/>
        <w:rPr>
          <w:iCs/>
        </w:rPr>
      </w:pPr>
      <w:r>
        <w:rPr>
          <w:iCs/>
        </w:rPr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1056" w:leader="none"/>
        </w:tabs>
        <w:ind w:left="1056" w:hanging="360"/>
        <w:rPr/>
      </w:pPr>
      <w:r>
        <w:rPr/>
        <w:t xml:space="preserve">A Vas Megyei Önkormányzat biztosítja szombathelyi Mesebolt Bábszínház 1 tavaszi és 1 őszi előadását a Muravidéken. A szervezés és a társulat fellépési díja a lendvai Magyar Nemzetiségi Művelődési Intézet, az utazási költség és a kapcsolódó egyéb dologi kiadások biztosítása a Vas Megyei Önkormányzat feladata. </w:t>
      </w:r>
    </w:p>
    <w:p>
      <w:pPr>
        <w:pStyle w:val="Szvegtrzs2"/>
        <w:ind w:left="696" w:hanging="0"/>
        <w:rPr/>
      </w:pPr>
      <w:r>
        <w:rPr/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1056" w:leader="none"/>
        </w:tabs>
        <w:ind w:left="1056" w:hanging="360"/>
        <w:rPr/>
      </w:pPr>
      <w:r>
        <w:rPr>
          <w:iCs/>
        </w:rPr>
        <w:t xml:space="preserve">A zalaegerszegi Griff Bábszínház egyeztetés alapján </w:t>
      </w:r>
      <w:r>
        <w:rPr>
          <w:iCs/>
          <w:szCs w:val="24"/>
        </w:rPr>
        <w:t>1</w:t>
      </w:r>
      <w:r>
        <w:rPr>
          <w:iCs/>
        </w:rPr>
        <w:t xml:space="preserve"> előadást tart a Muravidéken.</w:t>
      </w:r>
      <w:r>
        <w:rPr>
          <w:iCs/>
          <w:color w:val="FF6600"/>
        </w:rPr>
        <w:t xml:space="preserve"> </w:t>
      </w:r>
      <w:r>
        <w:rPr>
          <w:iCs/>
        </w:rPr>
        <w:t>A szervezést a Magyar Nemzetiségi Művelődési Intézet végzi. A</w:t>
      </w:r>
      <w:r>
        <w:rPr/>
        <w:t xml:space="preserve">z utazási költséget </w:t>
      </w:r>
      <w:r>
        <w:rPr>
          <w:szCs w:val="24"/>
        </w:rPr>
        <w:t>és a kapcsolódó egyéb dologi kiadásokat</w:t>
      </w:r>
      <w:r>
        <w:rPr/>
        <w:t xml:space="preserve"> a Zala Megyei Önkormányzat biztosítja. </w:t>
      </w:r>
    </w:p>
    <w:p>
      <w:pPr>
        <w:pStyle w:val="Szvegtrzs2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ülön egyeztetés alapján Vas és Zala megye négy-négy alkalommal ének-zenei, vagy néptánc együtteseket küld a Muravidékre szerepelni. Az utazási költségek a megyéket, az ellátás költségei a fogadó felet terheli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Vas megye a Savaria Nyári Egyetemen egy (1) fő, Zala megye a Pálóczi Horváth Ádám Népművészeti Nyári Egyetemen egy (1) fő ingyenes részvételét biztosítja a muravidékiek számár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Pannon Tükör, az Életünk irodalmi folyóiratok munkatársai és a Muravidéki Írók Társasága kölcsönösen tovább ápolják kapcsolataikat, szervezik együttműködésüket. Az év során kölcsönösen elősegítik a térségben tevékenykedő folyóiratok szerkesztőségeinek közös bemutató estjeit Lendván, Szombathelyen és Zalaegerszeg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Közművelődési, közösségi kapcsolatok, programcser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két megye tudományos ismeretterjesztő egyesületei folytatják együttműködésüket a muravidéki partnerekkel és magyarországi programjaikra meghívják az érdeklődőket, valamint szükség esetén ismeretterjesztő előadásokat tartanak a Muravidéken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A Vas Megyei Önkormányzat a TIT megyei egyesület részvételével lehetőségei szerint segíti a muraszombati Magyar Baráti Kör tevékeny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két megye intézményei a Muravidéken szervezett irodalmi vetélkedőket, tanulmányi versenyeket a konkrét igények egyeztetése alapján szakmailag segítik. A felmerülő útiköltséget a megyei önkormányzatok biztosítják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>
          <w:iCs/>
          <w:color w:val="FF6600"/>
        </w:rPr>
      </w:pPr>
      <w:r>
        <w:rPr>
          <w:iCs/>
        </w:rPr>
        <w:t>A Magyar Nemzetiségi Művelődési Intézet és a Keresztúry Dezső ÁMK megyei közművelődési intézményegysége, valamint a határmenti települések önkormányzatai és szervezetei közösen rendezik meg a X. Horváth Károly Népzenei Találkozót.</w:t>
      </w:r>
    </w:p>
    <w:p>
      <w:pPr>
        <w:pStyle w:val="Normal"/>
        <w:ind w:left="708" w:hanging="0"/>
        <w:jc w:val="both"/>
        <w:rPr>
          <w:iCs/>
          <w:color w:val="FF6600"/>
        </w:rPr>
      </w:pPr>
      <w:r>
        <w:rPr>
          <w:iCs/>
          <w:color w:val="FF660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Magyar Nemzetiségi Művelődési Intézet valamint Vas és Zala megye – a konkrét lehetőségeket mérlegelve és egyeztetés alapján – törekszik közös, kulturális, művészeti célú, EU-s pályázatok kidolgozására és együttes benyúj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Ifjúsági együttműköd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együttműködő partnerek a lendvai Magyar Nemzetiségi Művelődési Intézet szakmai táborainak eredményes megvalósításában – konkrét egyeztetés alapján – közreműködnek, szakembereket küldenek, illetve programot biztosítanak.</w:t>
      </w:r>
      <w:r>
        <w:rPr>
          <w:b/>
        </w:rPr>
        <w:t xml:space="preserve"> </w:t>
      </w:r>
      <w:r>
        <w:rPr/>
        <w:t xml:space="preserve">A megyei </w:t>
      </w:r>
      <w:r>
        <w:rPr>
          <w:color w:val="000000"/>
        </w:rPr>
        <w:t>önkormányzatok az útiköltség-térítést vállalják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as megye a balatonberényi Gyermek, Ifjúsági és Családi Üdülőközpontjában harminc muravidéki tanuló és két fő felnőtt kísérő részvételét biztosítja a nyári ifjúsági táborban 30 %-os térítési díj ellen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muravidéki magyar közösség igényt tart a Vas Megyei Művelődési és Ifjúsági Központ LOGO Szolgálata programjaira. Az erre vonatkozó ütemtervet az MNMI egyezteti a Vas megyei MMIK LOGO szolgálat vezetőjével, megállapodnak a konkrét programok költségviselésének arányaiba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iCs/>
        </w:rPr>
      </w:pPr>
      <w:r>
        <w:rPr/>
        <w:t xml:space="preserve">Az együttműködő ifjúsági partnerek – a kölcsönös szakmai előnyökre építve – egymás közötti konkrét megállapodás, egyeztetés szerint alkalmazzák az ifjúsági információs, tanácsadó és szolgáltató programok cseréjét, közös ifjúsági programok megvalósítását. </w:t>
      </w:r>
      <w:r>
        <w:rPr>
          <w:iCs/>
          <w:color w:val="000000"/>
        </w:rPr>
        <w:t>Zala megye kapcsolatot épít ki és tart fenn a Lendvai Ifjúsági Irodával (LIFE) a kölcsönös együttműködés érdekében.</w:t>
      </w:r>
    </w:p>
    <w:p>
      <w:pPr>
        <w:pStyle w:val="Normal"/>
        <w:ind w:left="70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További egyeztetés alapján, a lendvai gyermek és ifjúsági programokra évi két alkalommal kézműves foglalkozásokhoz Vas, valamint Zala megye közösen biztosít </w:t>
      </w:r>
      <w:r>
        <w:rPr>
          <w:color w:val="000000"/>
        </w:rPr>
        <w:t>szakembereket, akiknek utazási költségét a küldő fél,</w:t>
      </w:r>
      <w:r>
        <w:rPr/>
        <w:t xml:space="preserve"> tiszteletdíját a fogadó fél vállal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as megye a XI. Ifjúsági Megyenapra egy-egy fellépő csoportot hív meg a Muravidékről, valamint Zala megyéből, továbbá fogadja a Lendvai Ifjak Egyesületének (LIFE) küldöttségét és a rendezvénnyel összefüggésben elősegíti a LIFE, a Vasi Gyermek és Ifjúsági Fórum és a LOGO Szolgálat együtt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as megye lehetőséget kínál a muravidéki és a Zala megyei ifjúsági közösségeknek, hogy igényük és jelentkezésük alapján részt vegyenek júliusban a körmendi Ifjúsági Klub által szervezett Vas Megyei Ifjúsági nyári táborban. A részvétel feltételeit konkrét egyeztetés alapján határozzák meg a tábor szervezői és a partner résztvevő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Cs/>
          <w:color w:val="000000"/>
        </w:rPr>
        <w:t>Zala megye meghívja a Lendvai Ifjak Egyesületének küldöttét a „Zala Megye Ifjúságáért” tanácskozásra, valamint a Zala Megyei Ifjúsági Napra egy-egy fellépő csoportot hív meg a Muravidékről.</w:t>
      </w:r>
    </w:p>
    <w:p>
      <w:pPr>
        <w:pStyle w:val="Normal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A lendvai Diáxínpad számára a </w:t>
      </w:r>
      <w:r>
        <w:rPr>
          <w:color w:val="000000"/>
        </w:rPr>
        <w:t>két megye egy-egy alkalommal fellépési lehetőséget</w:t>
      </w:r>
      <w:r>
        <w:rPr/>
        <w:t xml:space="preserve"> biztosít csere program alapjá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Egyéb kapcsolatok, együttműködési fel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/>
        <w:t>Az Együttműködő Felek a szakmai kapcsolataik továbbfejlesztése és a művészeti műkedvelő csoportok közötti együttműködés elmélyítése érdekében kölcsönösségi alapon meghívják egymás közösségeit, együtteseit az egyeztetett programjaikra, rendezvényeikre:</w:t>
      </w:r>
    </w:p>
    <w:p>
      <w:pPr>
        <w:pStyle w:val="Heading7"/>
        <w:rPr>
          <w:b/>
          <w:b/>
        </w:rPr>
      </w:pPr>
      <w:r>
        <w:rPr>
          <w:b/>
        </w:rPr>
        <w:t>A/ Magyar Nemzetiségi Művelődési Intézet</w:t>
      </w:r>
    </w:p>
    <w:p>
      <w:pPr>
        <w:pStyle w:val="Normal"/>
        <w:ind w:left="360" w:hanging="0"/>
        <w:jc w:val="both"/>
        <w:rPr>
          <w:sz w:val="20"/>
        </w:rPr>
      </w:pPr>
      <w:r>
        <w:rP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nyár-végi néptánc fesztiválr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Kapornakon szervezett rendezvényre – Vas megyei előadókra, illetve részvevőkre számí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Bánffy Napok Találkozóra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Katalin napi népművészeti vásárra a vasi és zalai népi kézműveseket,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Heading7"/>
        <w:rPr>
          <w:b/>
          <w:b/>
        </w:rPr>
      </w:pPr>
      <w:r>
        <w:rPr>
          <w:b/>
        </w:rPr>
      </w:r>
    </w:p>
    <w:p>
      <w:pPr>
        <w:pStyle w:val="Heading7"/>
        <w:rPr>
          <w:b/>
          <w:b/>
        </w:rPr>
      </w:pPr>
      <w:r>
        <w:rPr>
          <w:b/>
        </w:rPr>
        <w:t>B/ Vas megye</w:t>
      </w:r>
    </w:p>
    <w:p>
      <w:pPr>
        <w:pStyle w:val="Normal"/>
        <w:ind w:left="1056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z MMIK szervezésében a Vas megyei Kistérségek Pódiuma műsorra egy résztvevő együttes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Csepregre, a Szüreti programra a Muravidéki Nótázókat (szeptemberben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Velembe, a nyári folklór programokra egy fellépő együttes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z Egyházashetyei Művészeti Napokra,</w:t>
      </w:r>
    </w:p>
    <w:p>
      <w:pPr>
        <w:pStyle w:val="Heading7"/>
        <w:rPr/>
      </w:pPr>
      <w:r>
        <w:rPr/>
      </w:r>
    </w:p>
    <w:p>
      <w:pPr>
        <w:pStyle w:val="Heading7"/>
        <w:rPr>
          <w:b/>
          <w:b/>
        </w:rPr>
      </w:pPr>
      <w:r>
        <w:rPr>
          <w:b/>
          <w:i/>
        </w:rPr>
        <w:t>C</w:t>
      </w:r>
      <w:r>
        <w:rPr>
          <w:b/>
        </w:rPr>
        <w:t>/ Zala megy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Zalai Művészeti Fesztiválr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ind w:left="1428" w:hanging="360"/>
        <w:jc w:val="both"/>
        <w:rPr/>
      </w:pPr>
      <w:r>
        <w:rPr/>
        <w:t>a Zalai Amatőr Művészeti Gálár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a megyei szakági bemutatókra 1-1 csoporto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a „reneszánsz év” megyei rendezvényeire.</w:t>
      </w:r>
    </w:p>
    <w:p>
      <w:pPr>
        <w:pStyle w:val="Normal"/>
        <w:ind w:left="3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felek a saját és intézményeik által megjelentetett tájékoztatókat, szakmai, művészeti és tudományos kiadványaikat, műsorfüzeteiket kölcsönösen megküldik egymásnak.</w:t>
      </w:r>
    </w:p>
    <w:p>
      <w:pPr>
        <w:pStyle w:val="Normal"/>
        <w:ind w:left="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z együttműködő önkormányzatok különös figyelemmel segítik és szorgalmazzák a hatókörükben működő civil szervezetek, egyesületek és közösségek kapcsolatainak bővítését, közvetlen és gyakorlati programokkal megvalósuló koordinált együttműködését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Vas megye és Zala megye a megállapodás „Mellékletében” foglaltak szerint vállalja a Muravidéken rendszeres feladatot ellátó szakemberek kiutazási költségeinek megtérítését.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Szvegtrzs2"/>
        <w:rPr/>
      </w:pPr>
      <w:r>
        <w:rPr/>
        <w:t>A Felek a megállapodást önkormányzati hivataluk és intézményeik közreműködésével valósítják meg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>
          <w:b/>
          <w:b/>
        </w:rPr>
      </w:pPr>
      <w:r>
        <w:rPr/>
        <w:t xml:space="preserve">A megállapodó Felek a jelen munkaprogramon kívüli igények teljesítéséről kölcsönös egyeztetés után döntenek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sz w:val="24"/>
        </w:rPr>
      </w:pPr>
      <w:r>
        <w:rPr>
          <w:sz w:val="24"/>
        </w:rPr>
        <w:t xml:space="preserve">Jelen együttműködési megállapodás öt (5) eredeti példányban, magyar nyelven készült, mely a „Melléklettel” együtt a Felek aláírásával a 2008. évre érvényes. 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Zalaegerszeg – Lendva - Szombathely, 2008. 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con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vács Feren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s Megyei Önkormányzat 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anninger Jenő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la Megyei Önkormányzat 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elnöke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LLÉKLET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a  2008. évi „Együttműködési megállapodás” -hoz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A Vas Megyei Önkormányzat és a Zala Megyei Önkormányzat a Muravidéken működő amatőr művészeti csoportok számára a 2008. évben az alábbiak szerint biztosít szakmai csoportvezetőket, és vállalja utazási költségeik térítését. A lendvai Magyar Nemzetiségi Művelődési Intézet a csoportvezetők tiszteletdíját fede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360" w:hanging="0"/>
        <w:jc w:val="both"/>
        <w:rPr/>
      </w:pPr>
      <w:r>
        <w:rPr/>
        <w:t>Vas Megy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Gerlecz László (Kőszeg)</w:t>
      </w:r>
    </w:p>
    <w:p>
      <w:pPr>
        <w:pStyle w:val="Normal"/>
        <w:ind w:left="360" w:hanging="0"/>
        <w:jc w:val="both"/>
        <w:rPr/>
      </w:pPr>
      <w:r>
        <w:rPr/>
        <w:tab/>
        <w:tab/>
        <w:t>Muravidék Néptánc Együttes</w:t>
        <w:tab/>
        <w:tab/>
        <w:tab/>
        <w:tab/>
        <w:tab/>
        <w:tab/>
        <w:t>40</w:t>
      </w:r>
      <w:r>
        <w:rPr>
          <w:b/>
        </w:rPr>
        <w:t xml:space="preserve"> </w:t>
      </w:r>
      <w:r>
        <w:rPr/>
        <w:t>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Horváth Zoltán (Szombathely)</w:t>
      </w:r>
    </w:p>
    <w:p>
      <w:pPr>
        <w:pStyle w:val="Normal"/>
        <w:ind w:left="360" w:hanging="0"/>
        <w:jc w:val="both"/>
        <w:rPr/>
      </w:pPr>
      <w:r>
        <w:rPr/>
        <w:tab/>
        <w:t xml:space="preserve"> </w:t>
        <w:tab/>
        <w:t>Pártosfalva – néptánc csoport</w:t>
        <w:tab/>
        <w:tab/>
        <w:tab/>
        <w:tab/>
        <w:tab/>
        <w:t>35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Cservék László (Őrimagyarósd)</w:t>
      </w:r>
    </w:p>
    <w:p>
      <w:pPr>
        <w:pStyle w:val="Normal"/>
        <w:ind w:left="360" w:hanging="0"/>
        <w:jc w:val="both"/>
        <w:rPr/>
      </w:pPr>
      <w:r>
        <w:rPr/>
        <w:tab/>
        <w:tab/>
        <w:t>Dobronak, Göntérháza – citerazenekarok</w:t>
        <w:tab/>
        <w:tab/>
        <w:tab/>
        <w:tab/>
        <w:t>50 alkalom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Anduska Jánosné (Bajánsenye)</w:t>
      </w:r>
    </w:p>
    <w:p>
      <w:pPr>
        <w:pStyle w:val="Normal"/>
        <w:ind w:left="360" w:hanging="0"/>
        <w:jc w:val="both"/>
        <w:rPr/>
      </w:pPr>
      <w:r>
        <w:rPr/>
        <w:tab/>
        <w:tab/>
        <w:t>Hodos – népdal kör</w:t>
        <w:tab/>
        <w:tab/>
        <w:tab/>
        <w:tab/>
        <w:tab/>
        <w:tab/>
        <w:tab/>
        <w:t>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Sebők Lívia (Szombathely)</w:t>
      </w:r>
    </w:p>
    <w:p>
      <w:pPr>
        <w:pStyle w:val="Normal"/>
        <w:ind w:left="360" w:hanging="0"/>
        <w:jc w:val="both"/>
        <w:rPr/>
      </w:pPr>
      <w:r>
        <w:rPr/>
        <w:tab/>
        <w:tab/>
        <w:t>Pártosfalva, Szerdahely – hangszeres együttes</w:t>
        <w:tab/>
        <w:tab/>
        <w:tab/>
        <w:t>35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Orbán Lajosné (Őriszentpéter)</w:t>
      </w:r>
    </w:p>
    <w:p>
      <w:pPr>
        <w:pStyle w:val="Normal"/>
        <w:ind w:left="360" w:firstLine="348"/>
        <w:jc w:val="both"/>
        <w:rPr/>
      </w:pPr>
      <w:r>
        <w:rPr>
          <w:b/>
        </w:rPr>
        <w:tab/>
      </w:r>
      <w:r>
        <w:rPr/>
        <w:t>Hodos, Domonkosfa – hímző szakkörök</w:t>
        <w:tab/>
        <w:tab/>
        <w:tab/>
        <w:tab/>
        <w:t>20 alkalom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540" w:hanging="0"/>
        <w:jc w:val="both"/>
        <w:rPr>
          <w:b/>
          <w:b/>
          <w:i/>
          <w:i/>
        </w:rPr>
      </w:pPr>
      <w:r>
        <w:rPr>
          <w:b/>
        </w:rPr>
        <w:t>Vas megye 2008-ban</w:t>
      </w:r>
      <w:r>
        <w:rPr/>
        <w:t xml:space="preserve"> </w:t>
      </w:r>
      <w:r>
        <w:rPr>
          <w:b/>
        </w:rPr>
        <w:t>összesen:</w:t>
        <w:tab/>
        <w:tab/>
        <w:t>200 alkalo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360" w:hanging="0"/>
        <w:jc w:val="both"/>
        <w:rPr/>
      </w:pPr>
      <w:r>
        <w:rPr/>
      </w:r>
    </w:p>
    <w:p>
      <w:pPr>
        <w:pStyle w:val="Heading2"/>
        <w:ind w:left="360" w:hanging="0"/>
        <w:jc w:val="both"/>
        <w:rPr/>
      </w:pPr>
      <w:r>
        <w:rPr/>
        <w:t>Zala Megye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  <w:t xml:space="preserve">            </w:t>
      </w:r>
      <w:r>
        <w:rPr>
          <w:b/>
          <w:i/>
        </w:rPr>
        <w:t>Kapcsolattartó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>Török Károlyné, a Keresztury Dezső ÁMK Megyei Intézményegységének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</w:t>
      </w:r>
      <w:r>
        <w:rPr>
          <w:b/>
          <w:i/>
        </w:rPr>
        <w:t xml:space="preserve">művészeti szakreferense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>
          <w:b/>
          <w:i/>
        </w:rPr>
        <w:t>Dr. Paragi János (Zalaegerszeg)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>Felsőlakos, Gyertyános– népdalkör</w:t>
        <w:tab/>
        <w:tab/>
        <w:tab/>
        <w:tab/>
        <w:tab/>
        <w:t>22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b/>
          <w:i/>
        </w:rPr>
        <w:t>Tóthné Piros Ilona (Lenti)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>Csente, Hosszúfalu – népdalkörök</w:t>
        <w:tab/>
        <w:tab/>
        <w:tab/>
        <w:tab/>
        <w:tab/>
        <w:t>22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Kottingerné Fridrich Zsuzsanna </w:t>
      </w:r>
    </w:p>
    <w:p>
      <w:pPr>
        <w:pStyle w:val="Normal"/>
        <w:ind w:left="708" w:firstLine="708"/>
        <w:jc w:val="both"/>
        <w:rPr>
          <w:b/>
          <w:b/>
          <w:i/>
          <w:i/>
        </w:rPr>
      </w:pPr>
      <w:r>
        <w:rPr>
          <w:i/>
        </w:rPr>
        <w:t>Zsitkóc, Völgyifalu – népdal kör</w:t>
        <w:tab/>
        <w:tab/>
        <w:tab/>
        <w:tab/>
        <w:t xml:space="preserve">           24 alkalom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firstLine="348"/>
        <w:jc w:val="both"/>
        <w:rPr>
          <w:b/>
          <w:b/>
          <w:i/>
          <w:i/>
        </w:rPr>
      </w:pPr>
      <w:r>
        <w:rPr>
          <w:b/>
          <w:i/>
        </w:rPr>
        <w:t>Kiss István (Zalaegerszeg)</w:t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ab/>
        <w:tab/>
      </w:r>
      <w:r>
        <w:rPr>
          <w:i/>
        </w:rPr>
        <w:t>Lendva, Göntérháza – néptánc csoportok</w:t>
        <w:tab/>
        <w:tab/>
        <w:tab/>
        <w:t xml:space="preserve">          24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>Cseke József (Nagykanizsa)</w:t>
      </w:r>
    </w:p>
    <w:p>
      <w:pPr>
        <w:pStyle w:val="Normal"/>
        <w:ind w:left="360" w:firstLine="348"/>
        <w:jc w:val="both"/>
        <w:rPr/>
      </w:pPr>
      <w:r>
        <w:rPr>
          <w:i/>
        </w:rPr>
        <w:tab/>
        <w:t>Petesháza –népdal kör, Muravidéki Nótázók</w:t>
        <w:tab/>
        <w:tab/>
        <w:t xml:space="preserve">         30 alkalo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>Török Eta (Zalaegerszeg)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>Csente, Pince, Göntérháza – hímző szakkörök</w:t>
        <w:tab/>
        <w:tab/>
        <w:t xml:space="preserve">          2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>Pulai Lászlóné (Nagykanizsa)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>Petesháza, Hosszúfalu – hímző szakkörök</w:t>
        <w:tab/>
        <w:tab/>
        <w:tab/>
        <w:t xml:space="preserve">          2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>Schmidt István (Nagykanizsa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ab/>
        <w:tab/>
        <w:t>Lendva és az iskolák – versmondó és színjátszó csoport</w:t>
        <w:tab/>
        <w:t xml:space="preserve">          28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>Konrád Lajos, Koszorús Anikó (Zalaegerszeg)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>Radamos, Dobronak – fafaragó és hímző körök</w:t>
        <w:tab/>
        <w:t xml:space="preserve">                      2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>Molnár Ferencné (Csesztreg)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>Hármasmalom, Kapca – népdalkörök</w:t>
        <w:tab/>
        <w:tab/>
        <w:tab/>
        <w:t xml:space="preserve">          24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ab/>
        <w:t>Kardos Endre (Zalaegerszeg)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>Dobronak – népdal kör</w:t>
        <w:tab/>
        <w:tab/>
        <w:tab/>
        <w:tab/>
        <w:tab/>
        <w:t xml:space="preserve">         3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b/>
          <w:bCs/>
          <w:i/>
        </w:rPr>
        <w:t>Cser György (Nagykanizsa)</w:t>
      </w:r>
    </w:p>
    <w:p>
      <w:pPr>
        <w:pStyle w:val="Normal"/>
        <w:ind w:left="360" w:hanging="0"/>
        <w:jc w:val="both"/>
        <w:rPr/>
      </w:pPr>
      <w:r>
        <w:rPr>
          <w:i/>
        </w:rPr>
        <w:tab/>
        <w:tab/>
        <w:t>Pártosfalva– gyermeknéptánc</w:t>
        <w:tab/>
        <w:t xml:space="preserve">                                            12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192" w:firstLine="348"/>
        <w:jc w:val="both"/>
        <w:rPr/>
      </w:pPr>
      <w:r>
        <w:rPr>
          <w:b/>
          <w:i/>
        </w:rPr>
        <w:t>Zala megye</w:t>
      </w:r>
      <w:r>
        <w:rPr>
          <w:i/>
        </w:rPr>
        <w:t xml:space="preserve"> </w:t>
      </w:r>
      <w:r>
        <w:rPr>
          <w:b/>
          <w:i/>
        </w:rPr>
        <w:t>2008-ban összesen:</w:t>
        <w:tab/>
        <w:t xml:space="preserve">     276 alkalom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 muravidéki magyar műkedvelő csoportok munkájának szakmai irányításában – a két megye anyagi támogatása nélkül – a következő szakemberek is közreműködnek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Horváth Károly (Lenti) – iskolák, óvodák</w:t>
        <w:tab/>
        <w:tab/>
        <w:tab/>
        <w:tab/>
        <w:tab/>
        <w:t>3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Nemes László (Zalaegerszeg) – iskolák</w:t>
        <w:tab/>
        <w:tab/>
        <w:tab/>
        <w:tab/>
        <w:tab/>
        <w:tab/>
        <w:t>15 alkalom</w:t>
      </w:r>
    </w:p>
    <w:p>
      <w:pPr>
        <w:pStyle w:val="Normal"/>
        <w:ind w:left="360" w:hanging="0"/>
        <w:jc w:val="both"/>
        <w:rPr/>
      </w:pPr>
      <w:r>
        <w:rPr>
          <w:i/>
        </w:rPr>
        <w:t>Dányi József (Lenti)</w:t>
      </w:r>
      <w:r>
        <w:rPr>
          <w:b/>
          <w:i/>
        </w:rPr>
        <w:t xml:space="preserve"> - </w:t>
      </w:r>
      <w:r>
        <w:rPr>
          <w:i/>
        </w:rPr>
        <w:t>Lendva KÁI népzenei csoport</w:t>
        <w:tab/>
        <w:tab/>
        <w:tab/>
        <w:tab/>
        <w:t>25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Horváth Csaba (Zalaegerszeg) – Dobronak</w:t>
        <w:tab/>
        <w:tab/>
        <w:tab/>
        <w:tab/>
        <w:tab/>
        <w:t>1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Hácskó Imréné (Lenti)</w:t>
        <w:tab/>
        <w:tab/>
        <w:tab/>
        <w:tab/>
        <w:tab/>
        <w:tab/>
        <w:tab/>
        <w:tab/>
        <w:t>10 alkalom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192" w:firstLine="348"/>
        <w:jc w:val="both"/>
        <w:rPr/>
      </w:pPr>
      <w:r>
        <w:rPr>
          <w:b/>
          <w:i/>
        </w:rPr>
        <w:t>2008-ban összesen:</w:t>
        <w:tab/>
        <w:tab/>
        <w:tab/>
        <w:tab/>
        <w:t xml:space="preserve"> 9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5"/>
        <w:jc w:val="center"/>
        <w:rPr/>
      </w:pPr>
      <w:r>
        <w:rPr/>
        <w:t>Zalaegerszeg - Lendva – Szombathely, 2008. …………….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(TERVEZET!)</w:t>
      </w:r>
    </w:p>
    <w:p>
      <w:pPr>
        <w:pStyle w:val="TextBody"/>
        <w:rPr>
          <w:b/>
          <w:b/>
          <w:sz w:val="44"/>
          <w:szCs w:val="24"/>
        </w:rPr>
      </w:pPr>
      <w:r>
        <w:rPr>
          <w:b/>
          <w:sz w:val="44"/>
          <w:szCs w:val="2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sz w:val="32"/>
        </w:rPr>
        <w:t>a 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Vas Megye Önkormányzatának Közgyűlése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és Zala Megye Önkormányzatának Közgyűlése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2008. évre</w:t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rPr>
          <w:rFonts w:ascii="Albertus Extra Bold" w:hAnsi="Albertus Extra Bold" w:cs="Albertus Extra Bold"/>
          <w:b/>
          <w:b/>
          <w:sz w:val="32"/>
        </w:rPr>
      </w:pPr>
      <w:r>
        <w:rPr>
          <w:rFonts w:cs="Albertus Extra Bold" w:ascii="Albertus Extra Bold" w:hAnsi="Albertus Extra Bold"/>
          <w:b/>
          <w:sz w:val="32"/>
        </w:rPr>
      </w:r>
    </w:p>
    <w:p>
      <w:pPr>
        <w:pStyle w:val="TextBody"/>
        <w:pBdr>
          <w:bottom w:val="single" w:sz="12" w:space="1" w:color="000000"/>
        </w:pBdr>
        <w:rPr>
          <w:rFonts w:ascii="Albertus Extra Bold" w:hAnsi="Albertus Extra Bold" w:cs="Albertus Extra Bold"/>
          <w:b/>
          <w:b/>
          <w:sz w:val="32"/>
        </w:rPr>
      </w:pPr>
      <w:r>
        <w:rPr>
          <w:rFonts w:cs="Albertus Extra Bold" w:ascii="Albertus Extra Bold" w:hAnsi="Albertus Extra Bold"/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12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Szombathely – Lendva - Zalaegerszeg 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2008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PREAMBULUM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és a Vas Megyei Önkormányzat Közgyűlése,</w:t>
      </w:r>
    </w:p>
    <w:p>
      <w:pPr>
        <w:pStyle w:val="TextBody"/>
        <w:jc w:val="center"/>
        <w:rPr/>
      </w:pPr>
      <w:r>
        <w:rPr>
          <w:b/>
        </w:rPr>
        <w:t>valamint a Zala Megyei Önkormányzat Közgyűlése</w:t>
      </w:r>
      <w:r>
        <w:rPr/>
        <w:t>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mint együttműködő Fel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Magyar Köztársaság és a Szlovén Köztársaság között megkötött Alapszerződés, továbbá a két ország között érvényben lévő Kisebbségvédelmi Egyezmény és az Oktatási, Kulturális és Tudományos Együttműködési Program céljainak előmozdítása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szélesebb körű háromoldalú együttműködés megvalósítását szolgáló Szlovén – Magyar Regionális Tanács humánpolitikai munkacsoportja törekvéseinek elősegítés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z Európai Unió két tagállama az együttműködés keretében a magyar nemzeti és kulturális kapcsolatok regionális szerepének erősítése és bővítése; a Felek térségéhez kapcsolódóan közös EU pályázati programok kidolgozása, benyújtása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a muravidéki magyarság nemzeti tudata fennmaradásának és az anyanemzethez való kötődésének további megszilárdítás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 xml:space="preserve">az alsólendvai Magyar Nemzetiségi Művelődési Intézet és a Bánffy Központ működésének elősegítése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20" w:hanging="360"/>
        <w:jc w:val="both"/>
        <w:rPr/>
      </w:pPr>
      <w:r>
        <w:rPr/>
        <w:t>az év kiemelkedő kulturális eseményeinek - Reneszánsz éve, Zala György születésének 150. évfordulója és Szúnyogh Sándor költő halálának 10. évfordulója – kölcsönös együttműködésen alapuló méltó megrendezésének elősegítése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térség kulturális együttműködésében a Felek térségében élő fiatalok közösségi tevékenységének fejlesztés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önkormányzati, intézményi, valamint a civil társadalmi szféra szervezetei együttműködésének további bővítés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mindenkori választott önkormányzati testületek együttműködését elősegítő erkölcsi és anyagi támogatás fenntartás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érdekében az alábbiakban állapodnak meg: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z együttműködés munkaprogramja</w:t>
      </w:r>
    </w:p>
    <w:p>
      <w:pPr>
        <w:pStyle w:val="Heading3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Könyvtárak közötti kapcsol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Deák Ferenc Megyei Könyvtár, a Berzsenyi Dániel Könyvtár, valamint a Lendvai Könyvtár és a Muraszombati Területi és Tanulmányi Könyvtár a 2008. esztendőben széleskörű szakmai együttműködést tervez. Kölcsönösen elősegítik, illetve vállalják a könyvtári és a helyi kiadványok cseréj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József Attila Megyei Versmondó Szavalóversenyen – a zalaegerszegi József Attila Városi Könyvtár és a lendvai Könyvtár közreműködése keretében – muravidéki  tanulók is részt veszn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Lendvai Könyvtár és a Muraszombati Területi és Tanulmányi Könyvtár – konkrét egyeztetés alapján – az év folyamán a megyei intézményekben több szakmai lehetőséget (továbbképzés, tapasztalatcsere, műsor stb.) kíván igénybe ven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</w:rPr>
      </w:pPr>
      <w:r>
        <w:rPr/>
        <w:t>Az együttműködő könyvtárak kölcsönösen, az adott együttműködési programokat közvetlenül az intézmények között egyeztetve valósítják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</w:rPr>
      </w:pPr>
      <w:r>
        <w:rPr/>
        <w:t xml:space="preserve">A lendvai Könyvtár keretében szervezett meseórákon a lenti Városi Könyvtár által küldött mesemondó működik közre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068" w:leader="none"/>
        </w:tabs>
        <w:ind w:left="1068" w:hanging="360"/>
        <w:jc w:val="both"/>
        <w:rPr>
          <w:b/>
          <w:b/>
        </w:rPr>
      </w:pPr>
      <w:r>
        <w:rPr/>
        <w:t xml:space="preserve">A lendvai Könyvtár és a megyékben működő könyvtárak rendszeresen megküldik egymásnak a vidékre vonatkozó honismereti irodalmat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</w:rPr>
      </w:pPr>
      <w:r>
        <w:rPr>
          <w:b/>
        </w:rPr>
        <w:t>Múzeumi együttműkö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ind w:left="360" w:hanging="0"/>
        <w:rPr/>
      </w:pPr>
      <w:r>
        <w:rPr/>
        <w:t xml:space="preserve">A Zala Megyei Múzeumok Igazgatósága és a Vas Megyei Múzeumok Igazgatósága és a lendvai Múzeum – Galéria a közvetlen intézmények közötti egyeztetett megállapodás alapján szakmai segítséget nyújt a lendvai vár múzeumi tevékenységéhez. A két megyében tevékenykedő közgyűjtemények és szakemberek tapasztalataikkal és külön, közvetlen intézmények közötti egyeztetésben megállapított szakmai segítséggel hozzájárulnak a muravidéki magyar közösség múzeumi gyűjteményeinek szakmai gondozásához, a lendvai múzeum és a muravidéki magyar szakintézmények által igényelt programok megvalósításához.  </w:t>
      </w:r>
    </w:p>
    <w:p>
      <w:pPr>
        <w:pStyle w:val="Szvegtrzs2"/>
        <w:rPr/>
      </w:pPr>
      <w:r>
        <w:rPr/>
      </w:r>
    </w:p>
    <w:p>
      <w:pPr>
        <w:pStyle w:val="Szvegtrzs2"/>
        <w:numPr>
          <w:ilvl w:val="0"/>
          <w:numId w:val="19"/>
        </w:numPr>
        <w:rPr/>
      </w:pPr>
      <w:r>
        <w:rPr/>
        <w:t>A Göcseji Múzeum által szervezett Finnugor népek c. történelmi-néprajzi kiállítás a lendvai Galéria-Múzeumban az év második felében bemutatásra kerül (a szállítás költségei a küldő felett terhelik).</w:t>
      </w:r>
    </w:p>
    <w:p>
      <w:pPr>
        <w:pStyle w:val="Szvegtrzs2"/>
        <w:numPr>
          <w:ilvl w:val="0"/>
          <w:numId w:val="19"/>
        </w:numPr>
        <w:rPr/>
      </w:pPr>
      <w:r>
        <w:rPr/>
        <w:t xml:space="preserve">A körmendi Kulturális Központ és a Galéria-Múzeum konkrétan egyeztetett szakmai program keretében tiszteleg a Reneszánsz-év alkalmá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3.  Levéltári kapcsolatok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Szvegtrzs2"/>
        <w:ind w:left="360" w:hanging="0"/>
        <w:rPr/>
      </w:pPr>
      <w:r>
        <w:rPr/>
        <w:t>A Mura menti régióban tevékenykedő, a muravidéki magyar közösséggel is együttműködő Zala és Vas megyei, valamint a maribori Levéltárak a 2008. évben tovább ápolják a szakmai kapcsolatokat.</w:t>
      </w:r>
    </w:p>
    <w:p>
      <w:pPr>
        <w:pStyle w:val="Szvegtrzs2"/>
        <w:ind w:left="360" w:hanging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/>
        <w:t xml:space="preserve">A szerződő Felek biztosítják a szakemberek és a középiskolás fiatalok részvételét a közösen szervezett </w:t>
      </w:r>
      <w:r>
        <w:rPr>
          <w:i/>
        </w:rPr>
        <w:t>2008. évi</w:t>
      </w:r>
      <w:r>
        <w:rPr/>
        <w:t xml:space="preserve"> Nemzetközi Ifjúsági Levéltári Kutatótáborban, melynek magyarországi házigazdája ebben az évben Zala megye lesz. A Pákán és környékén megvalósuló tábor szervezését és irányítását a Zala Megyei Levéltár végz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1068" w:leader="none"/>
        </w:tabs>
        <w:ind w:left="1068" w:hanging="360"/>
        <w:jc w:val="both"/>
        <w:rPr>
          <w:b/>
          <w:b/>
        </w:rPr>
      </w:pPr>
      <w:r>
        <w:rPr>
          <w:b/>
        </w:rPr>
        <w:t xml:space="preserve">A „Muravidék történelmi olvasókönyve” megjelenő 1. és 2. köteteinek szakmai és közcélú bemutatását, az érdekelt használókhoz történő eljuttatását a Felek együttműködésük alapján biztosítják.  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4.  Művészeti együttműködés</w:t>
      </w:r>
    </w:p>
    <w:p>
      <w:pPr>
        <w:pStyle w:val="Szvegtrzs2"/>
        <w:rPr>
          <w:b/>
          <w:b/>
        </w:rPr>
      </w:pPr>
      <w:r>
        <w:rPr>
          <w:b/>
        </w:rPr>
      </w:r>
    </w:p>
    <w:p>
      <w:pPr>
        <w:pStyle w:val="Szvegtrzs2"/>
        <w:ind w:left="360" w:hanging="0"/>
        <w:rPr/>
      </w:pPr>
      <w:r>
        <w:rPr/>
        <w:t>Az együttműködő partnerek művészeti intézményei, közgyűjteményei, szervezetei és alkotó műhelyei a hagyományok alapján törekednek kapcsolataik további bővítésére</w:t>
      </w:r>
      <w:r>
        <w:rPr>
          <w:i/>
        </w:rPr>
        <w:t xml:space="preserve">, </w:t>
      </w:r>
      <w:r>
        <w:rPr/>
        <w:t xml:space="preserve">a  Reneszánsz Év, a  Zala György emlékév valamint Szúnyogh Sándor muravidéki költő halálának évfordulója alkalmából konkrét egyeztetés alapján  2008-ban közös programokat szerveznek.           </w:t>
      </w:r>
    </w:p>
    <w:p>
      <w:pPr>
        <w:pStyle w:val="Szvegtrzs2"/>
        <w:ind w:left="360" w:hanging="0"/>
        <w:rPr/>
      </w:pPr>
      <w:r>
        <w:rPr/>
      </w:r>
    </w:p>
    <w:p>
      <w:pPr>
        <w:pStyle w:val="Szvegtrzs2"/>
        <w:numPr>
          <w:ilvl w:val="0"/>
          <w:numId w:val="17"/>
        </w:numPr>
        <w:tabs>
          <w:tab w:val="clear" w:pos="708"/>
        </w:tabs>
        <w:ind w:left="1080" w:hanging="360"/>
        <w:rPr/>
      </w:pPr>
      <w:r>
        <w:rPr/>
        <w:t xml:space="preserve">Vas megye és a Szombathelyi Képtár 2008. júniusában Szombathelyen, a Lendvai Galéria – Múzeummal közösen megrendezi Király Ferenc Munkácsy díjas lendvai szobrászművész kiállítását. </w:t>
      </w:r>
    </w:p>
    <w:p>
      <w:pPr>
        <w:pStyle w:val="Szvegtrzs2"/>
        <w:ind w:left="720" w:hanging="0"/>
        <w:rPr/>
      </w:pPr>
      <w:r>
        <w:rPr/>
      </w:r>
    </w:p>
    <w:p>
      <w:pPr>
        <w:pStyle w:val="Szvegtrzs2"/>
        <w:numPr>
          <w:ilvl w:val="0"/>
          <w:numId w:val="17"/>
        </w:numPr>
        <w:tabs>
          <w:tab w:val="clear" w:pos="708"/>
        </w:tabs>
        <w:ind w:left="1080" w:hanging="360"/>
        <w:rPr/>
      </w:pPr>
      <w:r>
        <w:rPr/>
        <w:t xml:space="preserve">Egy Vas megyei és egy Zala megyei szobrászművész meghívást kap a lendvai Galéria-Múzeum által szervezett 36. Nemzetközi Képzőművészeti Alkotótóborba. </w:t>
      </w:r>
    </w:p>
    <w:p>
      <w:pPr>
        <w:pStyle w:val="Szvegtrzs2"/>
        <w:rPr>
          <w:color w:val="FF0000"/>
        </w:rPr>
      </w:pPr>
      <w:r>
        <w:rPr>
          <w:color w:val="FF0000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Vas megye a Muratáj című folyóirat egy számához 200 ezer forinttal hozzájárul. 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Zala megye a Naptár évkönyv megjelenését 300 ezer forinttal támogatj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68" w:leader="none"/>
        </w:tabs>
        <w:ind w:left="1068" w:hanging="360"/>
        <w:jc w:val="both"/>
        <w:rPr/>
      </w:pPr>
      <w:r>
        <w:rPr/>
        <w:t xml:space="preserve">A Zala Megyei Múzeumok Igazgatósága megrendezi 2008 áprilisában Zalaegerszegen, a Göcseji Múzeumban Dubravko Baumgartner alsólendvai festőművész kiáll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1080" w:hanging="360"/>
        <w:jc w:val="both"/>
        <w:rPr/>
      </w:pPr>
      <w:r>
        <w:rPr/>
        <w:t>A lendvai Bánffy Központban az év folyamán megrendezik a Vas megyei Benkő Sándor foto- és Kamper Lajos grafikai kiállítását. A Bánffy Központban a folyó évben két zalai képzőművész is bemutatk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68" w:leader="none"/>
        </w:tabs>
        <w:ind w:left="1068" w:hanging="360"/>
        <w:jc w:val="both"/>
        <w:rPr/>
      </w:pPr>
      <w:r>
        <w:rPr/>
        <w:t>A Zala Megyei Múzeumok Igazgatósága és a Zala Megyei Népművészeti Egyesület megszervezi 2008 júniusában Zalaegerszegen, a Göcseji Falumúzeumban a szlovén népművészek kiállítását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jc w:val="both"/>
        <w:rPr>
          <w:iCs/>
        </w:rPr>
      </w:pPr>
      <w:r>
        <w:rPr>
          <w:iCs/>
        </w:rPr>
        <w:t>A zalaegerszegi Hevesi Sándor Színház a muravidéki általános- és középiskolás tanulók részére egy-egy előadást tart. A tanulók utaztatását a muravidéki tanintézmények, a színházi belépőjegyeket ingyenesen a zalaegerszegi Hevesi Sándor Színház, a szervezést a Keresztury Dezső ÁMK megyei közművelődési intézményegysége biztosítja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.</w:t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1056" w:leader="none"/>
        </w:tabs>
        <w:ind w:left="1056" w:hanging="360"/>
        <w:rPr/>
      </w:pPr>
      <w:r>
        <w:rPr/>
        <w:t xml:space="preserve">A Vas Megyei Önkormányzat biztosítja szombathelyi Mesebolt Bábszínház 1 tavaszi és 1 őszi előadását a Muravidéken. A szervezés és a társulat fellépési díja a lendvai Magyar Nemzetiségi Művelődési Intézet, az utazási költség és a kapcsolódó egyéb dologi kiadások biztosítása a Vas Megyei Önkormányzat feladata. </w:t>
      </w:r>
    </w:p>
    <w:p>
      <w:pPr>
        <w:pStyle w:val="Szvegtrzs2"/>
        <w:ind w:left="696" w:hanging="0"/>
        <w:rPr/>
      </w:pPr>
      <w:r>
        <w:rPr/>
      </w:r>
    </w:p>
    <w:p>
      <w:pPr>
        <w:pStyle w:val="Szvegtrzs2"/>
        <w:numPr>
          <w:ilvl w:val="0"/>
          <w:numId w:val="5"/>
        </w:numPr>
        <w:tabs>
          <w:tab w:val="clear" w:pos="708"/>
          <w:tab w:val="left" w:pos="1056" w:leader="none"/>
        </w:tabs>
        <w:ind w:left="1056" w:hanging="360"/>
        <w:rPr/>
      </w:pPr>
      <w:r>
        <w:rPr>
          <w:iCs/>
        </w:rPr>
        <w:t>A zalaegerszegi Griff Bábszínház egyeztetés alapján 1 előadást tart a Muravidéken. A szervezést a Magyar Nemzetiségi Művelődési Intézet végzi. A</w:t>
      </w:r>
      <w:r>
        <w:rPr/>
        <w:t xml:space="preserve">z utazási költséget és egyéb kapcsolódó dologi kiadásokat a Zala Megyei Önkormányzat biztosítja. </w:t>
      </w:r>
    </w:p>
    <w:p>
      <w:pPr>
        <w:pStyle w:val="Szvegtrzs2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ülön egyeztetés alapján Vas és Zala megye négy-négy alkalommal ének-zenei, vagy néptánc együtteseket küld a Muravidékre szerepelni. Az utazási költségek a megyéket, az ellátás költségei a fogadó felet terheli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Vas megye a Savaria Nyári Egyetemen egy (1) fő, Zala megye a Népművészeti Nyári Egyetemen egy (1) fő ingyenes részvételét biztosítja a muravidékiek számár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Pannon Tükör, az Életünk irodalmi folyóiratok munkatársai és a Muravidéki Írók Társasága kölcsönösen tovább ápolják kapcsolataikat, szervezik együttműködésüket. Az év során kölcsönösen elősegítik a térségben tevékenykedő folyóiratok szerkesztőségeinek közös bemutató estjeit Lendván, Szombathelyen és Zalaegerszeg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z év folyamán – a megyei intézményekkel együttműködve – az MNMI több zalai és vasi településen könyvbemutatót szerv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Közművelődési, közösségi kapcsolatok, programcser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két megye tudományos ismeretterjesztő egyesületei folytatják együttműködésüket a muravidéki partnerekkel és magyarországi programjaikra meghívják az érdeklődőket, valamint szükség esetén ismeretterjesztő előadásokat tartanak a Muravidéken.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  <w:t>A Vas Megyei Önkormányzat a TIT megyei egyesület részvételével lehetőségei szerint segíti a muraszombati Magyar Baráti Kör tevékeny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két megye intézményei a Muravidéken szervezett irodalmi vetélkedőket, tanulmányi versenyeket a konkrét igények egyeztetése alapján szakmailag segítik. A felmerülő útiköltséget a megyei önkormányzatok biztosítják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>
          <w:iCs/>
        </w:rPr>
        <w:t xml:space="preserve">A Magyar Nemzetiségi Művelődési Intézet és Keresztury Dezső ÁMK megyei közművelődési intézményegysége valamint a határ menti települések önkormányzatai és szervezetei közösen rendezik meg a X. Horváth Károly Népzenei Találkozót a lendvai Színház és Hangversenyteremben. 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A Magyar Nemzetiségi Művelődési Intézet valamint Vas és Zala megye – a konkrét lehetőségeket mérlegelve és egyeztetés alapján – törekszik közös, kulturális, művészeti célú, EU-s pályázatok kidolgozására és együttes benyújtásár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6. Ifjúsági együttműköd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z együttműködő partnerek a lendvai Magyar Nemzetiségi Művelődési Intézet szakmai táborainak eredményes megvalósításában – konkrét egyeztetés alapján – közreműködnek, szakembereket küldenek, illetve programot biztosítanak.</w:t>
      </w:r>
      <w:r>
        <w:rPr>
          <w:b/>
        </w:rPr>
        <w:t xml:space="preserve"> </w:t>
      </w:r>
      <w:r>
        <w:rPr/>
        <w:t xml:space="preserve">A megyei önkormányzatok az útiköltség-térítést vállal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Vas megye a balatonberényi Gyermek, Ifjúsági és Családi Üdülőközpontjában harminc muravidéki tanuló és két fő felnőtt kísérő részvételét biztosítja a nyári ifjúsági táborban 30 %-os  térítési díj ellen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Zala megye a Gébárti-tó mellett Hazádnak rendületlenül c. táborban 20 muravidéki diák és két kísérő kedvezményes részvételét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muravidéki magyar közösség igényt tart a Vas Megyei Művelődési és Ifjúsági Központ LOGO Szolgálata programjaira. Az erre vonatkozó ütemtervet az MNMI egyezteti a Vas megyei MMIK LOGO szolgálat vezetőjével, megállapodnak a konkrét programok költségviselésének arányaiba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z együttműködő ifjúsági partnerek – a kölcsönös szakmai előnyökre építve – egymás közötti konkrét megállapodás, egyeztetés szerint alkalmazzák az ifjúsági információs, tanácsadó és szolgáltató programok cseréjét, közös ifjúsági programok megvalósítását. </w:t>
      </w:r>
      <w:r>
        <w:rPr>
          <w:iCs/>
        </w:rPr>
        <w:t>Zala megye kapcsolatot épít ki és tart fenn a Lendvai Ifjúsági Irodával (LIFE) és a Kultúra Fejlődéséért Egyesülettel</w:t>
      </w:r>
      <w:r>
        <w:rPr>
          <w:iCs/>
          <w:color w:val="FF0000"/>
        </w:rPr>
        <w:t xml:space="preserve"> </w:t>
      </w:r>
      <w:r>
        <w:rPr>
          <w:iCs/>
        </w:rPr>
        <w:t>a kölcsönös együttműködés érdekében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További egyeztetés alapján, a lendvai gyermek és ifjúsági programokra évi két alkalommal kézműves foglalkozásokhoz Vas, valamint Zala megye közösen biztosít szakembereket, akiknek utazási költségét a küldő fél, tiszteletdíját a fogadó fél vállal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Vas megye a XI. Ifjúsági Megyenapra egy-egy résztvevő csoportot hív meg a Muravidékről, valamint Zala megyéből, továbbá fogadja a Lendvai Ifjak Egyesületének (LIFE) és a </w:t>
      </w:r>
      <w:r>
        <w:rPr>
          <w:iCs/>
        </w:rPr>
        <w:t xml:space="preserve">Kultúra Fejlődéséért Egyesület </w:t>
      </w:r>
      <w:r>
        <w:rPr/>
        <w:t>küldöttségét és a rendezvénnyel összefüggésben elősegíti a LIFE, a Vasi Gyermek és Ifjúsági Fórum és a LOGO Szolgálat együttműkö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Vas megye lehetőséget kínál a muravidéki és a Zala megyei ifjúsági közösségeknek, hogy igényük és jelentkezésük alapján részt vegyenek júliusban a körmendi Ifjúsági Klub által szervezett Vas Megyei Ifjúsági nyári táborban. A részvétel feltételeit konkrét egyeztetés alapján határozzák meg a tábor szervezői és a partner résztvevő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Cs/>
        </w:rPr>
        <w:t>Zala megye meghívja a Lendvai Ifjak Egyesületének és a Kultúra Fejlődéséért Egyesület küldötteit a „Zala Megye Ifjúságáért” tanácskozásra, valamint a Zala Megyei Ifjúsági Napra egy-egy fellépő csoportot hív meg a Muravidékről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 lendvai Diáxínpad számára a két megye egy-egy alkalommal fellépési lehetősége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z MNMI keretében működő Bánffy Társulat Olvadó jégcsapok című színművét – konkrét megállapodás szerint – a két megye több településén bemutatják, amihez a fogadó fél szervezési támogatást nyúj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Egyéb kapcsolatok, együttműködési fel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I. Zala megye a Muravidéki Magyar Rádió regionális és egyéb kulturális jellegű műsorainak készítését – konkrét szakmai egyeztetés alapján – 600 ezer forint összeggel támogat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u w:val="single"/>
        </w:rPr>
      </w:pPr>
      <w:r>
        <w:rPr/>
        <w:t>II. Az Együttműködő Felek a szakmai kapcsolataik továbbfejlesztése és a művészeti műkedvelő csoportok közötti együttműködés elmélyítése érdekében kölcsönösségi alapon meghívják egymás közösségeit, együtteseit az egyeztetett programjaikra, rendezvényeikre:</w:t>
      </w:r>
    </w:p>
    <w:p>
      <w:pPr>
        <w:pStyle w:val="Heading7"/>
        <w:ind w:left="357" w:hanging="0"/>
        <w:rPr/>
      </w:pPr>
      <w:r>
        <w:rPr/>
        <w:t>A/ Magyar Nemzetiségi Művelődési Intézet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spacing w:lineRule="auto" w:line="360"/>
        <w:ind w:left="1423" w:hanging="357"/>
        <w:jc w:val="both"/>
        <w:rPr/>
      </w:pPr>
      <w:r>
        <w:rPr/>
        <w:t xml:space="preserve">A Zala György Emlékév keretében rendezett lendvai programokra,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spacing w:lineRule="auto" w:line="360"/>
        <w:ind w:left="1423" w:hanging="357"/>
        <w:jc w:val="both"/>
        <w:rPr/>
      </w:pPr>
      <w:r>
        <w:rPr/>
        <w:t>a nyár-végi néptánc fesztiválr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spacing w:lineRule="auto" w:line="360"/>
        <w:ind w:left="1423" w:hanging="357"/>
        <w:jc w:val="both"/>
        <w:rPr/>
      </w:pPr>
      <w:r>
        <w:rPr/>
        <w:t>a Kapornakon szervezett rendezvényre – Vas megyei előadókra, illetve részvevőkre számí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spacing w:lineRule="auto" w:line="360"/>
        <w:ind w:left="1423" w:hanging="357"/>
        <w:jc w:val="both"/>
        <w:rPr/>
      </w:pPr>
      <w:r>
        <w:rPr/>
        <w:t>a Bánffy Napok Találkozór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spacing w:lineRule="auto" w:line="360"/>
        <w:ind w:left="1423" w:hanging="357"/>
        <w:jc w:val="both"/>
        <w:rPr/>
      </w:pPr>
      <w:r>
        <w:rPr/>
        <w:t>a Katalin napi népművészeti vásárra a vasi és zalai nép kézműveseket,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Heading7"/>
        <w:rPr/>
      </w:pPr>
      <w:r>
        <w:rPr/>
        <w:t>B/ Vas megye</w:t>
      </w:r>
    </w:p>
    <w:p>
      <w:pPr>
        <w:pStyle w:val="Normal"/>
        <w:ind w:left="105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az MMIK szervezésében a Vas megyei Kistérségek Pódiuma műsorra egy résztvevő együttes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Csepregre, a Szüreti programra a Muravidéki Nótázókat (szeptemberben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Velembe, a nyári folklór programokra egy fellépő együttest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az Egyházashetyei Művészeti Napokra</w:t>
      </w:r>
    </w:p>
    <w:p>
      <w:pPr>
        <w:pStyle w:val="Heading7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/>
      </w:pPr>
      <w:r>
        <w:rPr/>
        <w:t>C/ Zala megy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a Zalai Művészeti Fesztiválr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28" w:leader="none"/>
        </w:tabs>
        <w:spacing w:lineRule="auto" w:line="360"/>
        <w:ind w:left="1428" w:hanging="360"/>
        <w:jc w:val="both"/>
        <w:rPr/>
      </w:pPr>
      <w:r>
        <w:rPr/>
        <w:t>a Zalai Amatőr Művészeti Gálár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megyei szakági bemutatókra 1-1 csoportot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reneszánsz év megyei rendezvényeir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felek a  saját és intézményeik által megjelentetett tájékoztatókat, szakmai, művészeti és   tudományos kiadványaikat, műsorfüzeteiket kölcsönösen megküldik egymásnak.</w:t>
      </w:r>
    </w:p>
    <w:p>
      <w:pPr>
        <w:pStyle w:val="Normal"/>
        <w:ind w:left="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z együttműködő önkormányzatok különös figyelemmel segítik és szorgalmazzák a hatókörükben működő civil szervezetek, egyesületek és közösségek kapcsolatainak bővítését, közvetlen és gyakorlati programokkal megvalósuló koordinált együttműködését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Vas megye és Zala megye a megállapodás „Mellékletében” foglaltak szerint vállalja a Muravidéken rendszeres feladatot ellátó szakemberek kiutazási költségeinek megtérítését.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Szvegtrzs2"/>
        <w:rPr/>
      </w:pPr>
      <w:r>
        <w:rPr/>
        <w:t>A Felek a megállapodást önkormányzati hivataluk és intézményeik közreműködésével valósítják meg.</w:t>
      </w:r>
    </w:p>
    <w:p>
      <w:pPr>
        <w:pStyle w:val="Normal"/>
        <w:jc w:val="both"/>
        <w:rPr/>
      </w:pPr>
      <w:r>
        <w:rPr/>
      </w:r>
    </w:p>
    <w:p>
      <w:pPr>
        <w:pStyle w:val="Szvegtrzs2"/>
        <w:rPr/>
      </w:pPr>
      <w:r>
        <w:rPr/>
        <w:t>A megállapodó Felek a jelen munkaprogramon kívüli igények teljesítéséről kölcsönös egyeztetés után döntenek.</w:t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"/>
        <w:jc w:val="center"/>
        <w:rPr>
          <w:sz w:val="24"/>
        </w:rPr>
      </w:pPr>
      <w:r>
        <w:rPr>
          <w:sz w:val="24"/>
        </w:rPr>
        <w:t>Jelen együttműködési megállapodás öt (5) eredeti példányban, magyar nyelven készült, mely a „Melléklettel” együtt a Felek aláírásával a 2008. évre érvényes.</w:t>
      </w:r>
    </w:p>
    <w:p>
      <w:pPr>
        <w:pStyle w:val="Heading6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zombathely – Lendva - Zalaegerszeg, 2008. 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con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vács Feren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s Megyei Önkormányzat 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anninger Jenő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la Megyei Önkormányzat 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elnöke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LLÉKLET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>a  2008. évi „Együttműködési megállapodás” -hoz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A Vas Megyei Önkormányzat és a Zala Megyei Önkormányzat a Muravidéken működő amatőr művészeti csoportok számára a 2008. évben az alábbiak szerint biztosít szakmai csoportvezetőket, és vállalja utazási költségeik térítését. A lendvai Magyar Nemzetiségi Művelődési Intézet a csoportvezetők tiszteletdíját fede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ind w:left="360" w:hanging="0"/>
        <w:jc w:val="both"/>
        <w:rPr/>
      </w:pPr>
      <w:r>
        <w:rPr/>
        <w:t>Vas Megy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Gerlecz László (Kőszeg)</w:t>
      </w:r>
    </w:p>
    <w:p>
      <w:pPr>
        <w:pStyle w:val="Normal"/>
        <w:ind w:left="360" w:hanging="0"/>
        <w:jc w:val="both"/>
        <w:rPr/>
      </w:pPr>
      <w:r>
        <w:rPr/>
        <w:tab/>
        <w:tab/>
        <w:t>Muravidék Néptánc Együttes</w:t>
        <w:tab/>
        <w:tab/>
        <w:tab/>
        <w:tab/>
        <w:tab/>
        <w:tab/>
        <w:t>40</w:t>
      </w:r>
      <w:r>
        <w:rPr>
          <w:b/>
        </w:rPr>
        <w:t xml:space="preserve"> </w:t>
      </w:r>
      <w:r>
        <w:rPr/>
        <w:t>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Horváth Zoltán (Szombathely)</w:t>
      </w:r>
    </w:p>
    <w:p>
      <w:pPr>
        <w:pStyle w:val="Normal"/>
        <w:ind w:left="360" w:hanging="0"/>
        <w:jc w:val="both"/>
        <w:rPr/>
      </w:pPr>
      <w:r>
        <w:rPr/>
        <w:tab/>
        <w:t xml:space="preserve"> </w:t>
        <w:tab/>
        <w:t>Pártosfalva – néptánc csoport</w:t>
        <w:tab/>
        <w:tab/>
        <w:tab/>
        <w:tab/>
        <w:tab/>
        <w:t>35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</w:rPr>
        <w:t>Cservék László (Őrimagyarósd)</w:t>
      </w:r>
    </w:p>
    <w:p>
      <w:pPr>
        <w:pStyle w:val="Normal"/>
        <w:ind w:left="360" w:hanging="0"/>
        <w:jc w:val="both"/>
        <w:rPr/>
      </w:pPr>
      <w:r>
        <w:rPr/>
        <w:tab/>
        <w:tab/>
        <w:t>Dobronak, Göntérháza – citerazenekarok</w:t>
        <w:tab/>
        <w:tab/>
        <w:tab/>
        <w:tab/>
        <w:t>50 alkalom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Anduska Jánosné (Bajánsenye)</w:t>
      </w:r>
    </w:p>
    <w:p>
      <w:pPr>
        <w:pStyle w:val="Normal"/>
        <w:ind w:left="360" w:hanging="0"/>
        <w:jc w:val="both"/>
        <w:rPr/>
      </w:pPr>
      <w:r>
        <w:rPr/>
        <w:tab/>
        <w:tab/>
        <w:t>Hodos – népdal kör</w:t>
        <w:tab/>
        <w:tab/>
        <w:tab/>
        <w:tab/>
        <w:tab/>
        <w:tab/>
        <w:tab/>
        <w:t>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Sebők Lívia (Szombathely)</w:t>
      </w:r>
    </w:p>
    <w:p>
      <w:pPr>
        <w:pStyle w:val="Normal"/>
        <w:ind w:left="360" w:hanging="0"/>
        <w:jc w:val="both"/>
        <w:rPr/>
      </w:pPr>
      <w:r>
        <w:rPr/>
        <w:tab/>
        <w:tab/>
        <w:t>Pártosfalva, Szerdahely – hangszeres együttes</w:t>
        <w:tab/>
        <w:tab/>
        <w:tab/>
        <w:t>35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Orbán Lajosné (Őriszentpéter)</w:t>
      </w:r>
    </w:p>
    <w:p>
      <w:pPr>
        <w:pStyle w:val="Normal"/>
        <w:ind w:left="360" w:firstLine="348"/>
        <w:jc w:val="both"/>
        <w:rPr/>
      </w:pPr>
      <w:r>
        <w:rPr>
          <w:b/>
        </w:rPr>
        <w:tab/>
      </w:r>
      <w:r>
        <w:rPr/>
        <w:t>Hodos, Domonkosfa – hímző szakkörök</w:t>
        <w:tab/>
        <w:tab/>
        <w:tab/>
        <w:tab/>
        <w:t>20 alkalom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>
          <w:b/>
        </w:rPr>
        <w:t>Vas megye 2008-ban</w:t>
      </w:r>
      <w:r>
        <w:rPr/>
        <w:t xml:space="preserve"> </w:t>
      </w:r>
      <w:r>
        <w:rPr>
          <w:b/>
        </w:rPr>
        <w:t>összesen:</w:t>
        <w:tab/>
        <w:tab/>
        <w:t>200 alkalom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360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2"/>
        <w:ind w:left="360" w:hanging="0"/>
        <w:jc w:val="both"/>
        <w:rPr/>
      </w:pPr>
      <w:r>
        <w:rPr/>
        <w:t>Zala Megy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Kapcsolattartó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Török Károlyné, a Keresztury Dezső ÁMK Megyei Intézményegységének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művészeti szakreferense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Dr. Paragi János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Felsőlakos, Gyertyános– népdalkör</w:t>
        <w:tab/>
        <w:tab/>
        <w:tab/>
        <w:tab/>
        <w:tab/>
        <w:t>22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Tóthné Piros Ilona (Lenti)</w:t>
      </w:r>
    </w:p>
    <w:p>
      <w:pPr>
        <w:pStyle w:val="Normal"/>
        <w:ind w:left="360" w:hanging="0"/>
        <w:jc w:val="both"/>
        <w:rPr>
          <w:color w:val="FF0000"/>
        </w:rPr>
      </w:pPr>
      <w:r>
        <w:rPr/>
        <w:tab/>
        <w:tab/>
        <w:t>Csente, – népdalkörök</w:t>
        <w:tab/>
        <w:tab/>
        <w:tab/>
        <w:tab/>
        <w:tab/>
        <w:t xml:space="preserve">           12 alkalom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Kottingerné Fridrich Zsuzsanna </w:t>
      </w:r>
    </w:p>
    <w:p>
      <w:pPr>
        <w:pStyle w:val="Normal"/>
        <w:ind w:left="708" w:firstLine="708"/>
        <w:jc w:val="both"/>
        <w:rPr>
          <w:b/>
          <w:b/>
        </w:rPr>
      </w:pPr>
      <w:r>
        <w:rPr/>
        <w:t>Zsitkóc, Völgyifalu – népdal kör</w:t>
        <w:tab/>
        <w:tab/>
        <w:tab/>
        <w:tab/>
        <w:tab/>
        <w:t>22 alkal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Kiss István (Zalaegerszeg)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  <w:tab/>
      </w:r>
      <w:r>
        <w:rPr/>
        <w:t>Lendva, Göntérháza – néptánc csoportok</w:t>
        <w:tab/>
        <w:tab/>
        <w:tab/>
        <w:t xml:space="preserve">           24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Cseke József (Nagykanizsa)</w:t>
      </w:r>
    </w:p>
    <w:p>
      <w:pPr>
        <w:pStyle w:val="Normal"/>
        <w:ind w:left="360" w:firstLine="348"/>
        <w:jc w:val="both"/>
        <w:rPr/>
      </w:pPr>
      <w:r>
        <w:rPr/>
        <w:tab/>
        <w:t>Petesháza –népdal kör, Muravidéki Nótázók</w:t>
        <w:tab/>
        <w:tab/>
        <w:tab/>
        <w:t>30 alkal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Török Eta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Csente, Pince, Göntérháza – hímző szakkörök</w:t>
        <w:tab/>
        <w:tab/>
        <w:tab/>
        <w:t>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Pulai Lászlóné (Nagykanizsa)</w:t>
      </w:r>
    </w:p>
    <w:p>
      <w:pPr>
        <w:pStyle w:val="Normal"/>
        <w:ind w:left="360" w:hanging="0"/>
        <w:jc w:val="both"/>
        <w:rPr/>
      </w:pPr>
      <w:r>
        <w:rPr/>
        <w:tab/>
        <w:tab/>
        <w:t>Petesháza, Hosszúfalu – hímző szakkörök</w:t>
        <w:tab/>
        <w:tab/>
        <w:tab/>
        <w:tab/>
        <w:t>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Schmidt István (Nagykanizsa)</w:t>
      </w:r>
    </w:p>
    <w:p>
      <w:pPr>
        <w:pStyle w:val="Normal"/>
        <w:ind w:left="360" w:hanging="0"/>
        <w:jc w:val="both"/>
        <w:rPr/>
      </w:pPr>
      <w:r>
        <w:rPr/>
        <w:tab/>
        <w:tab/>
        <w:t>Lendva és az iskolák – versmondó és színjátszó csoport</w:t>
        <w:tab/>
        <w:tab/>
        <w:t>28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Konrád Lajos, Koszorús Anikó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Radamos, Dobronak – fafaragó és hímző körök</w:t>
        <w:tab/>
        <w:t xml:space="preserve">                       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Molnár Ferencné (Csesztreg)</w:t>
      </w:r>
    </w:p>
    <w:p>
      <w:pPr>
        <w:pStyle w:val="Normal"/>
        <w:ind w:left="360" w:hanging="0"/>
        <w:jc w:val="both"/>
        <w:rPr/>
      </w:pPr>
      <w:r>
        <w:rPr/>
        <w:tab/>
        <w:tab/>
        <w:t>Hármasmalom, Kapca, Hosszúfalu  – népdalkörök</w:t>
        <w:tab/>
        <w:tab/>
        <w:tab/>
        <w:t>36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Kardos Endre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Dobronak – népdal kör</w:t>
        <w:tab/>
        <w:tab/>
        <w:tab/>
        <w:tab/>
        <w:tab/>
        <w:tab/>
        <w:t>3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>Cser György (Nagykanizsa)</w:t>
      </w:r>
    </w:p>
    <w:p>
      <w:pPr>
        <w:pStyle w:val="Normal"/>
        <w:ind w:left="360" w:hanging="0"/>
        <w:jc w:val="both"/>
        <w:rPr/>
      </w:pPr>
      <w:r>
        <w:rPr/>
        <w:tab/>
        <w:tab/>
        <w:t>Pártosfalva, – gyermeknéptánc</w:t>
        <w:tab/>
        <w:t xml:space="preserve">                                               12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192" w:firstLine="348"/>
        <w:jc w:val="both"/>
        <w:rPr/>
      </w:pPr>
      <w:r>
        <w:rPr>
          <w:b/>
        </w:rPr>
        <w:t>Zala megye</w:t>
      </w:r>
      <w:r>
        <w:rPr/>
        <w:t xml:space="preserve"> </w:t>
      </w:r>
      <w:r>
        <w:rPr>
          <w:b/>
        </w:rPr>
        <w:t>2008-ban összesen:</w:t>
        <w:tab/>
        <w:tab/>
        <w:t>276 alkalom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 muravidéki magyar műkedvelő csoportok munkájának szakmai irányításában – a két megye anyagi támogatása nélkül – a következő szakemberek is közreműködnek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Horváth Károly (Lenti) – iskolák, óvodák</w:t>
        <w:tab/>
        <w:tab/>
        <w:tab/>
        <w:tab/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Nemes László (Zalaegerszeg) – iskolák</w:t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i/>
        </w:rPr>
        <w:t>Dányi József (Lenti)</w:t>
      </w:r>
      <w:r>
        <w:rPr>
          <w:b/>
          <w:i/>
        </w:rPr>
        <w:t xml:space="preserve"> - </w:t>
      </w:r>
      <w:r>
        <w:rPr>
          <w:i/>
        </w:rPr>
        <w:t>Lendva KÁI népzenei csoport</w:t>
        <w:tab/>
        <w:tab/>
        <w:tab/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Horváth Csaba (Zalaegerszeg) – Dobronak</w:t>
        <w:tab/>
        <w:tab/>
        <w:tab/>
        <w:tab/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Hácskó Imréné (Lenti)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Szabó Emőke (Zalaegerszeg) – KÁI Lendv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Heading5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Szombathely – Lendva – Zalaegerszeg, 2008. 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Javasla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Muravidéki Magyar Önkormányzati Nemzeti Közösség Tanácsa,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valamint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Zala Megye Önkormányzatának Közgyűlé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között a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megkötendő együttműködési megállapodás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a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Zala megyei közművelődési feladatellátás részéről felmerülő tevékenységről és annak költségeirő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laegerszeg – 2007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észítette:Török Károlyné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7. október 26-án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Zala Megyei Közgyűlés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eresztury Dezső ÁMK megyei közművelődési  feladatot  ellátó intézményegység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vetkező munkatervet javasol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8. évre megkötendő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üttműködési szerződés alapjáu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>Külön egyeztetés alapján Zala megye  négy-négy alkalommal ének – zenei, vagy néptánc együtteseket küld a Muravidékre szerepelni.Az utazási költségek a megyéket, az ellátás költségei a fogadó felet terheli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 alkalommal személygépkocsi és autóbusz utiköltség :                    300.000 Ft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A két megye  intézményei a Muravidéken szervezett irodalmi vetélkedőket, tanulmányi versenyeket a konkrét igények egyeztetése alapján szakmailag segítik. A felmerülő utiköltséget a megyei önkormányzat bizt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alkalommal személygépkocsi utiköltség                                           80.000 Ft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 </w:t>
      </w:r>
      <w:r>
        <w:rPr>
          <w:sz w:val="28"/>
          <w:szCs w:val="28"/>
        </w:rPr>
        <w:t>A Magyar Nemzetiségi Művelődési Intézet és a Keresztury Dezső ÁMK Megyei Közművelődési Intézményegysége, valamint a határmenti települések önkormányzatai közösen rendezik meg a X. Horváth Károly Népzenei Találkozót,  a Horváth Károly émlékév programjainak keretében, amely 2008-ban Lendván lesz a Makovecz Ház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rendezvény helyszínének bérleti díjára Zala megye tervez             1000. euró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tiköltségre és a program költségeire(tiszteletdíjak stb. )                  400.000 Ft,-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   A MNMI </w:t>
      </w:r>
      <w:r>
        <w:rPr>
          <w:sz w:val="28"/>
          <w:szCs w:val="28"/>
        </w:rPr>
        <w:t>valamint Zala megye – a konkrét lehetőségeket mérlegelve – törekszik közös , kulturális, művészeti célú, EU-s pályázatok kidolgozására és együttes benyújtására.Zala megye részéről az esetlegesen elnyert pályázat önrészének 1/3-át vállalj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   </w:t>
      </w:r>
      <w:r>
        <w:rPr>
          <w:sz w:val="28"/>
          <w:szCs w:val="28"/>
        </w:rPr>
        <w:t>Az együttműködő partnerek a lendvai Magyar Nemzetiségi Művelődési Intézet szakmai táborainak eredményes megvalósításában – konkrét egyeztetés alapján – közreműködnek, szakembereket küldenek, illetve programot biztosítanak.A megyei önkormányzatok az utiköltség-térítést vállaljá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50.0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Ft,-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6.  </w:t>
      </w:r>
      <w:r>
        <w:rPr>
          <w:sz w:val="28"/>
          <w:szCs w:val="28"/>
        </w:rPr>
        <w:t>Az együttműködő ifjúsági partnerek – a kölcsönös szakmai előnyökre építve – egymás közötti konkrét megállapodás, egyeztetés szerint alkalmazzák az ifjúsági információs, tanácsadó és szolgáltató programok cseréjét, közös ifjúsági programok megvalósítását.A 2008-as évben a feladat a kapcsolatok felújítása lesz. (PL. a Lendvai Ifjúsági Irodával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tiköltség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60 .000 Ft,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7.    </w:t>
      </w:r>
      <w:r>
        <w:rPr>
          <w:sz w:val="28"/>
          <w:szCs w:val="28"/>
        </w:rPr>
        <w:t>További egyeztetés alapján, a lendvai gyermek és ifjúsági programokra évi két alkalommal kézműves foglalkozásokhoz Zala megye szakembereket biztosít, akiknek utazási költségét a küldő fél, tiszteletdíját a fogadó fél vállal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tiköltség                                                                                 40.000 Ft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  </w:t>
      </w:r>
      <w:r>
        <w:rPr>
          <w:sz w:val="28"/>
          <w:szCs w:val="28"/>
        </w:rPr>
        <w:t>A lendvai Diáxínpad számára Zala megye egy-egy alkalommal  fellépési lehetőséget biztosít csere program alapjá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gyéb kapcsolatok, együttműködési feladatok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Az Együttműködő Felek a szakmai kapcsolataik továbbfejlesztése és a művészeti műkedvelő csoportok közötti együttműködés elmélyítése érdekében kölcsönösségi alapon meghívják egymás közösségeit, együtteseit az egyeztetett programjaikra, rendezvényeikr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Zala megy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A Zalai Művészeti Fesztiválra egy gyermek, egy ifjúsági és egy felnőtt együttes részvétele, vendéglátása.Az utiköltség a küldő felet terhel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120.000 Ft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A Zalai Amatőr Művészeti Gálára  egy művészeti csoport részvétele, vendéglá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50.000 Ft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   A megyei szakági bemutatókra három csoport részvétele, vendéglátás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120.000 Ft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„ Reneszánsz Év” megyei rendezvényein való részvétel biztosítása négy fő és egy fellépő csoport számára, vendéglátáss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60.000 Ft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    A „Hagyományok Napja” című rendezvényen egy hagyományőrző csoport  fogadása , aki a muravidéki népszokásokat dolgozza fel.Részvétel és vendéglátá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40.000 Ft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   Az „Etnomozi” programjai keretében egy  alkalommal bemutatkozási lehetőség a muravidék hagyományait bemutató etnofilm levetítéséhez , előadás megtartásához, két fő utiköltségtérítése, vendéglátá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35 000 Ft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A 2008. márciusában megrendezendő „Virággal ékes” című népi bútorfestő konferencián és kiállításon való részvétel biztosítása maximum tíz fő részére, lehetőség a bemutatkozásra a helyi tárgyi és szellemi gyűjtésekből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Tíz fő részvételi díjának támogatása                                       50.000 Ft,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A 2008-ban rendezendő  „III.Zalai Betlehemi Jászol” című pályázaton, valamint a pályaművekből rendezendő kiállításon való részvétel biztosítása alkotók részére.Utiköltségtérítés az alkotók  számár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30.000 Ft,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Kettő tiszteletpéldány biztosítása  az évente megjelenő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„</w:t>
      </w:r>
      <w:r>
        <w:rPr>
          <w:sz w:val="28"/>
          <w:szCs w:val="28"/>
        </w:rPr>
        <w:t>Jászolkönyv- Zalai Betlehemek” című könyvből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6.000Ft,-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A felek a saját és intézményeik által megjelentetett tájékoztatókat, szakmai  művészeti és tudományos kiadványaikat, műsorfüzeteiket kölcsönösen megküldik egymásnak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A Zala megyei önkormányzat különös figyelemmel segítik és szorgalmazzák a hatókörükben működő civil szervezetek, egyesületek kapcsolatainak bővítését, közvetlen és gyakorlati programokkal megvalósuló koordinált együttműködését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Összesen: 1.441.000 Ft-,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</w:rPr>
        <w:t>és 1000 Eur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Zala megye a megállapodás  „Mellékletében” foglaltak szerint vállalja a Muravidéken rendszeres feladatot ellátó szakemberek kiutazási költségeinek megtérítésé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Átlagosan számolva a tavalyiak alapján a csoportvezetők kiutazási költsé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(13 fő csoportvezetőről van szó, akik 300 alkalommal utaznak ki a határontúli csoportokhoz, a távolság átlagosan a szlovén falvakhoz 130 km oda-vissza út)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Összesen: 1.400.000 Ft-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Mindösszesen: 2.841.000 Ft-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és 1000 Eur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2007. október 5-én készült munkapéldány mostani kibővített példánya a 2007.október 25-én a határontúli csoportvezetőkkel való  munkaértekezlet egyeztetései alapján készült, mintegy kiegészítve a költségvetést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lbertus Extra Bold">
    <w:charset w:val="00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3">
    <w:name w:val="Szövegtörzs 3"/>
    <w:basedOn w:val="Normal"/>
    <w:qFormat/>
    <w:pPr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6:56:00Z</dcterms:created>
  <dc:creator>User</dc:creator>
  <dc:description/>
  <cp:keywords/>
  <dc:language>en-US</dc:language>
  <cp:lastModifiedBy>User</cp:lastModifiedBy>
  <cp:lastPrinted>2008-01-24T16:46:00Z</cp:lastPrinted>
  <dcterms:modified xsi:type="dcterms:W3CDTF">2008-02-07T09:20:00Z</dcterms:modified>
  <cp:revision>5</cp:revision>
  <dc:subject/>
  <dc:title>5</dc:title>
</cp:coreProperties>
</file>