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8. évi költségvetéséről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8. (II. 4.) TK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Turisztikai és Külkapcsolatok Bizottsága a Zala Megyei Önkormányzat 2008. évi költségvetéséről szóló rendelet-tervezetet egyhangúlag elfogadta, és a Közgyűlésnek elfogadásra javasolja a következő módosító javaslatokka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a működési hiány emeléséve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 Turisztikai és Külkapcsolatok Bizottsága 9. sz. mellékletben meghatározott keretösszegét 2,5 millió Ft-tal emelje meg 6.231.000 Ft-r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 Balaton Régió Európa Pont Közalapítvány Keszthely működését az aláírt keret-megállapodás szerint, valamint a Megyei Önkormányzat részére rendezvények szervezését 750.000 Ft-tal támogass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a 9. sz. melléklet egyéb feladatai közt szereplő Zala megye arculat építésére szánt előirányzatot növelje meg 10 millió Ft-r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/2008. (II. 4.) KN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Kisebbségi és Nemzetiségi Bizottsága a Zala Megyei Önkormányzat 2008. évi költségvetéséről szóló rendelet-tervezetet elfogadja az alábbi módosító javaslatokkal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4 igen és 2 tartózkodással a rendelet-tervezet 9. számú melléklet 9. pontban szereplő Nemzetiségi kiadások/Pályázati önrész kisebbségi pályázatok támogatására keretösszeget 3.800 e Ft-ra javasolja emelni a költségvetés működési hiánya növelése terhére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6 igen szavazattal a rendelet-tervezet 9. számú melléklet 9. pontban szereplő Nemzetiségi kiadások/Nemzetiségi nap 2008. évi rendezési költségére 400 e Ft-ot javasol biztosítani a költségvetés működési hiánya növelése terhére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13/2008. (II. 5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z Oktatási és Kulturális Bizottság a „ Rendelet-tervezet a Zala Megyei Önkormányzat 2008. évi költségvetéséről” c. előterjesztést megtárgyalta, azt az alábbi módosító javaslatokkal 6 igen, 1 nem és 1 tartózkodó szavazattal elfogadásra ajánlja a közgyűlésnek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Bizottság a költségvetés működési hiánya növelése terhére az alábbi módosításokat javasolja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Környezettudatos magatartás fejlesztésére pályázat kiírása 2.000.000 Ft javasol külön soron betervezni a 9. sz. mellékletben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Oktatási és Kulturális Bizottság költségvetését javasolja 4.000.000 Ft-ra emelni a 9. sz. mellékletben (2. pont Bizottsági és elnöki keretek címszó alatt)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Muravidéki Kulturális Együttműködés támogatását a tervezett előirányzaton felül javasolja a 9. sz. mellékletben (10. pont Kulturális kiadások címszó alatt) 1.500.000 Ft-tal megemelni,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Muravidéki Történelmi olvasókönyv megjelentetésére az előirányzatban tervezett összeget javasolja a 9. sz. melléklet (10. pont Kulturális kiadások címszó alatt) 1.500.000 Ft-tal megemelni,</w:t>
      </w:r>
    </w:p>
    <w:p>
      <w:pPr>
        <w:pStyle w:val="Normal"/>
        <w:ind w:left="1068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Kamara Táncfesztivál megrendezésére javasol a 9. sz. mellékletben 600.000 Ft-ot külön soron tervezni (a 10. pont Kulturális kiadások címszó alatt)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4/2008. (II. 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Zala Megyei Önkormányzat 2008. évi költségvetéséről szóló rendelet-tervezetet a közgyűlésnek 4 igen 2 tartózkodás szavazattal elfogadásra ajánlott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i/>
          <w:i/>
          <w:szCs w:val="24"/>
          <w:highlight w:val="yellow"/>
        </w:rPr>
      </w:pPr>
      <w:r>
        <w:rPr>
          <w:b w:val="false"/>
          <w:i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/2008. (II. 6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Egészségügyi és Szociális Bizottság </w:t>
      </w:r>
      <w:r>
        <w:rPr>
          <w:sz w:val="24"/>
          <w:szCs w:val="24"/>
        </w:rPr>
        <w:t xml:space="preserve">rendelet-tervezet a Zala Megyei Önkormányzat 2008. évi költségvetéséről c. előterjesztést a Közgyűlésnek 4 igen 3 nem szavazattal elfogadásra javasolja. 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2/2008. (II. 5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szCs w:val="24"/>
        </w:rPr>
      </w:pPr>
      <w:r>
        <w:rPr>
          <w:szCs w:val="24"/>
        </w:rPr>
        <w:t>Rendelet-tervezet a Zala Megyei Önkormányzat 2008. évi költségvetéséről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 xml:space="preserve">A Jogi és Ügyrendi Bizottság az alábbi módosításokkal egyhangúlag egyetértett a 2008. évi költségvetési rendelet-tervezet közgyűlés elé terjesztésével: </w:t>
      </w:r>
    </w:p>
    <w:p>
      <w:pPr>
        <w:pStyle w:val="Szvegtrzsbehzssal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9. számú melléklet 5. pontjában Sport kiadások/Alpok Adria Sport Projekt Csoport Ülés előirányzat elnevezése egészüljön ki „illetve az Alpok Adria nyári játékokon való részvétel” szövegrésszel, az előirányzat összege emelkedjen 500 e Ft-al a költségvetés működési hiánya növelése terhére;</w:t>
      </w:r>
    </w:p>
    <w:p>
      <w:pPr>
        <w:pStyle w:val="Szvegtrzsbehzssal3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a 9. számú melléklet 5. pontjában Sport kiadások/”Zala Megyei Diáksport Szövetség működéséhez támogatás” új előirányzat soron javasol biztosítani 2.000 e Ft-ot a költségvetés működési hiánya növelése terhére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  <w:highlight w:val="yellow"/>
        </w:rPr>
      </w:pPr>
      <w:r>
        <w:rPr>
          <w:b w:val="false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2/2008. (II. 6.) T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Térségfejlesztési Bizottság a Zala Megyei Önkormányzat 2008. évi költségvetési rendelet-tervezetét 8 igen, 1 nem szavazattal elfogadta, és közgyűlés elé terjesztésével egyetértet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A Zala Megyei Önkormányzat 2008. évi költségvetéséről szóló rendelet-tervezet véleményezése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08. (II. 7.) ZMHKÖ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sz w:val="24"/>
          <w:szCs w:val="24"/>
        </w:rPr>
      </w:pPr>
      <w:r>
        <w:rPr>
          <w:sz w:val="24"/>
          <w:szCs w:val="24"/>
        </w:rPr>
        <w:t>A Zala Megyei Horvát Kisebbségi Önkormányzat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 w:val="24"/>
          <w:szCs w:val="24"/>
        </w:rPr>
        <w:t>továbbra sem ért egyet a Zala Megyei Önkormányzat 2008. évi költségvetési rendelet-tervezetében foglaltakkal, miután abban nem szerepel a kisebbségi önkormányzat megyei támogatása;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>
          <w:sz w:val="24"/>
          <w:szCs w:val="24"/>
        </w:rPr>
        <w:t>kéri, hogy a horvát kisebbségi önkormányzat költségvetési koncepciójában szereplő előirányzat igények alapján nyújtson támogatást a Zala Megyei 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08. február 15.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>    Pénzes László elnök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</w:t>
      </w:r>
      <w:r>
        <w:rPr>
          <w:b/>
          <w:bCs/>
          <w:sz w:val="24"/>
          <w:szCs w:val="24"/>
        </w:rPr>
        <w:t xml:space="preserve"> Zala Megyei Cigány Kisebbségi Önkormányzat </w:t>
      </w:r>
      <w:r>
        <w:rPr>
          <w:bCs/>
          <w:sz w:val="24"/>
          <w:szCs w:val="24"/>
        </w:rPr>
        <w:t>2008. február 11-i testületi ülésén tárgyalja a 2008. évi költségvetése elfogadását. A határozat megérkezését követően a testületi ülésen kerül a rendeletbe beillesztésre a kisebbségi önkormányzat 2008. évi költségvetése</w:t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valamint ismertetésre véleménye a megyei önkormányzat 2008. évi költségvetéséről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A </w:t>
      </w:r>
      <w:r>
        <w:rPr>
          <w:b/>
        </w:rPr>
        <w:t>Megyei Érdekegyeztető Fórum</w:t>
      </w:r>
      <w:r>
        <w:rPr/>
        <w:t xml:space="preserve"> 2008. február 4-i ülésén megtárgyalta a Zala Megyei Önkormányzat 2008. évi költségvetéséről szóló rendelet-tervezetet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3:00Z</dcterms:created>
  <dc:creator>.</dc:creator>
  <dc:description/>
  <cp:keywords/>
  <dc:language>en-US</dc:language>
  <cp:lastModifiedBy>mesterl</cp:lastModifiedBy>
  <cp:lastPrinted>2007-11-29T10:49:00Z</cp:lastPrinted>
  <dcterms:modified xsi:type="dcterms:W3CDTF">2008-02-11T08:36:00Z</dcterms:modified>
  <cp:revision>3</cp:revision>
  <dc:subject/>
  <dc:title>Tájékoztató a december 28-i közgyülést megelőző bizottsági</dc:title>
</cp:coreProperties>
</file>