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08. évi költségvetéséről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142" w:right="567" w:hanging="0"/>
        <w:rPr/>
      </w:pPr>
      <w:r>
        <w:rPr>
          <w:b/>
        </w:rPr>
        <w:t>Az előterjesztést készítette:</w:t>
        <w:tab/>
      </w:r>
      <w:r>
        <w:rPr/>
        <w:t>Mádl Andrea pénzügyi osztályvezető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Busa Lászlóné pénzügyi munkatárs,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  <w:t>Kustán Lászlóné pénzügyi munkatárs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</w:rPr>
        <w:t>Megtárgyalta:</w:t>
      </w:r>
      <w:r>
        <w:rPr/>
        <w:t xml:space="preserve">                             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 xml:space="preserve">Törvényességi észrevétel:            </w:t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</w:rPr>
        <w:t>…</w:t>
      </w:r>
      <w:r>
        <w:rPr>
          <w:b/>
        </w:rPr>
        <w:t>./2008. (….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 Zala Megyei Önkormányzat 2008. évi költségvetésé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helyi önkormányzatokról szóló 1990. évi LXV. tv, a Magyar Köztársaság 2008. évi költségvetéséről szóló 2007. évi CLXIX. tv, és az államháztartás viteléről szóló - többször módosított - 1992. évi XXXVIII. tv. alapján a Zala Megyei Önkormányzat 2008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Heading1"/>
        <w:tabs>
          <w:tab w:val="clear" w:pos="5670"/>
        </w:tabs>
        <w:rPr/>
      </w:pPr>
      <w:r>
        <w:rPr/>
        <w:t>A rendelet hatály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endelet hatálya kiterjed a Zala Megyei Közgyűlésre (továbbiakban: közgyűlés), a közgyűlés bizottságaira (továbbiakban: bizottságok), a közgyűlés elnökére (továbbiakban: elnök), a közgyűlés hivatalára (továbbiakban: hivatal) és a megyei önkormányzat intézményeire (továbbiakban: intézmények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 költségvetés címrendje: A hivatal és minden önálló gazdálkodási jogkörrel felruházott intézmény külön-külön alkotnak egy-egy címet. Alcímet alkotnak a részben önálló gazdálkodási jogkörrel felruházott intézmények. </w:t>
      </w:r>
    </w:p>
    <w:p>
      <w:pPr>
        <w:pStyle w:val="Normal"/>
        <w:ind w:left="426" w:hanging="426"/>
        <w:jc w:val="both"/>
        <w:rPr/>
      </w:pPr>
      <w:r>
        <w:rPr/>
        <w:t>(2) A tételes címrendet e rendelet 6., 6/1-6/3, 7/1-7/23. számú mellékletei tartalmazz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 xml:space="preserve">(1) Az önkormányzat 2008. évi </w:t>
      </w:r>
      <w:r>
        <w:rPr>
          <w:b/>
        </w:rPr>
        <w:t xml:space="preserve">költségvetési bevételei: </w:t>
        <w:tab/>
        <w:t>20.995.10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/>
        <w:t>Ebből: felhalmozási célú bevételek:</w:t>
        <w:tab/>
        <w:t>4.945.03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/>
        <w:t>működési célú bevételek:</w:t>
        <w:tab/>
        <w:t>16.050.07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</w:rPr>
      </w:pPr>
      <w:r>
        <w:rPr>
          <w:b/>
        </w:rPr>
        <w:t>Finanszírozási célú bevételek</w:t>
      </w:r>
      <w:r>
        <w:rPr/>
        <w:t xml:space="preserve">: </w:t>
        <w:tab/>
      </w:r>
      <w:r>
        <w:rPr>
          <w:b/>
        </w:rPr>
        <w:t>1.017.02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/>
        <w:t>Ebből: Értékpapírok értékesítése:</w:t>
        <w:tab/>
        <w:t>75.130 e Ft</w:t>
      </w:r>
    </w:p>
    <w:p>
      <w:pPr>
        <w:pStyle w:val="Normal"/>
        <w:tabs>
          <w:tab w:val="clear" w:pos="708"/>
          <w:tab w:val="right" w:pos="9356" w:leader="none"/>
        </w:tabs>
        <w:ind w:left="993" w:hanging="0"/>
        <w:rPr>
          <w:b/>
          <w:b/>
        </w:rPr>
      </w:pPr>
      <w:r>
        <w:rPr/>
        <w:t>Az önkormányzat költségvetésének</w:t>
      </w:r>
      <w:r>
        <w:rPr>
          <w:b/>
        </w:rPr>
        <w:t xml:space="preserve"> működési hiánya:</w:t>
        <w:tab/>
      </w:r>
      <w:r>
        <w:rPr/>
        <w:t>940.998 e Ft</w:t>
      </w:r>
    </w:p>
    <w:p>
      <w:pPr>
        <w:pStyle w:val="Normal"/>
        <w:tabs>
          <w:tab w:val="clear" w:pos="708"/>
          <w:tab w:val="right" w:pos="9356" w:leader="none"/>
        </w:tabs>
        <w:ind w:left="993" w:hanging="0"/>
        <w:rPr>
          <w:b/>
          <w:b/>
        </w:rPr>
      </w:pPr>
      <w:r>
        <w:rPr/>
        <w:t xml:space="preserve">Az önkormányzat </w:t>
      </w:r>
      <w:r>
        <w:rPr>
          <w:b/>
        </w:rPr>
        <w:t>felhalmozási célú hitel felvétele:</w:t>
        <w:tab/>
      </w:r>
      <w:r>
        <w:rPr/>
        <w:t>900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</w:rPr>
        <w:t>Az önkormányzat 2008. évi bevételei összesen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22.012.134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azaz: Huszonkettőmilliárd-tizenkettőmillió-egyszázharminc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/>
        <w:t xml:space="preserve">(2) Az önkormányzat 2008. évi </w:t>
      </w:r>
      <w:r>
        <w:rPr>
          <w:b/>
        </w:rPr>
        <w:t>költségvetési kiadásai:</w:t>
        <w:tab/>
        <w:t>21.676.88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/>
        <w:t>Ebből: felhalmozási célú kiadások:</w:t>
        <w:tab/>
        <w:t>5.234.5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/>
        <w:t>működési célú kiadások:</w:t>
        <w:tab/>
        <w:t>16.442.37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</w:rPr>
      </w:pPr>
      <w:r>
        <w:rPr>
          <w:b/>
        </w:rPr>
        <w:t>Finanszírozási célú kiadások</w:t>
      </w:r>
      <w:r>
        <w:rPr/>
        <w:t xml:space="preserve">: </w:t>
        <w:tab/>
      </w:r>
      <w:r>
        <w:rPr>
          <w:b/>
        </w:rPr>
        <w:t>335.25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>
          <w:b/>
        </w:rPr>
        <w:t>Az önkormányzat 2008. évi kiadásai összesen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22.012.134 e F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azaz: Huszonkettőmilliárd-tizenkettőmillió-egyszázharmincnégyezer fo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3. számú melléklet tartalmazz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(4) A kiadási főösszeget - kiemelt előirányzatonként - e rendelet részét képező 6., 6/1., 6/2., 6/3. számú melléklet, intézményenkénti bontásban kiadási nemenként a 7., 7/1-7/23. számú melléklet tartalmazz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(6) A közgyűlés e rendelet  3. § (1) bekezdésben foglalt hiányt működési hitelből finanszírozza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>
          <w:b/>
          <w:b/>
        </w:rPr>
      </w:pPr>
      <w:r>
        <w:rPr/>
        <w:t xml:space="preserve">(7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>
          <w:b/>
          <w:b/>
        </w:rPr>
      </w:pPr>
      <w:r>
        <w:rPr/>
        <w:t xml:space="preserve">(8) Az európai uniós támogatással megvalósuló projekt bevételeit és kiadásait a 7/12/a. számú melléklet tartalmazza. </w:t>
      </w:r>
    </w:p>
    <w:p>
      <w:pPr>
        <w:pStyle w:val="Normal"/>
        <w:ind w:left="340" w:hanging="340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rPr/>
      </w:pPr>
      <w:r>
        <w:rPr/>
        <w:t>(9) A Zala Megyei Önkormányzat által adott 2008. évi közvetett támogatás 536.660 Ft, melyet e rendelet 16. számú melléklete tartalmaz.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  <w:t>(10) A 2009. év prognosztizált költségvetés bevételi és kiadási főösszege 21.441.584e Ft (1, 6, 6/1. 7, 7/1-7/23. számú melléklet).</w:t>
      </w:r>
    </w:p>
    <w:p>
      <w:pPr>
        <w:pStyle w:val="Normal"/>
        <w:ind w:left="340" w:hanging="340"/>
        <w:rPr/>
      </w:pPr>
      <w:r>
        <w:rPr/>
      </w:r>
    </w:p>
    <w:p>
      <w:pPr>
        <w:pStyle w:val="Normal"/>
        <w:ind w:left="340" w:hanging="340"/>
        <w:rPr/>
      </w:pPr>
      <w:r>
        <w:rPr/>
        <w:t>(11) A 2010. év prognosztizált költségvetés bevételi és kiadási főösszege 22.277.138 eFt (1, 6, 6/1. 7, 7/1-7/23. számú melléklet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dósságszolgálat, hitelfelvét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2"/>
        <w:rPr/>
      </w:pPr>
      <w:r>
        <w:rPr/>
        <w:t xml:space="preserve">(1) A közgyűlés adósságszolgálatra </w:t>
      </w:r>
      <w:r>
        <w:rPr>
          <w:b/>
        </w:rPr>
        <w:t>512.740 e Ft</w:t>
      </w:r>
      <w:r>
        <w:rPr/>
        <w:t>-ot biztosít.</w:t>
      </w:r>
    </w:p>
    <w:p>
      <w:pPr>
        <w:pStyle w:val="Szvegtrzs2"/>
        <w:tabs>
          <w:tab w:val="clear" w:pos="7380"/>
          <w:tab w:val="left" w:pos="426" w:leader="none"/>
          <w:tab w:val="right" w:pos="7371" w:leader="none"/>
        </w:tabs>
        <w:rPr/>
      </w:pPr>
      <w:r>
        <w:rPr/>
        <w:tab/>
        <w:t>Ebből: MFB fejlesztési hitel kamata</w:t>
        <w:tab/>
        <w:t>70.728 e Ft</w:t>
      </w:r>
    </w:p>
    <w:p>
      <w:pPr>
        <w:pStyle w:val="Szvegtrzs2"/>
        <w:tabs>
          <w:tab w:val="clear" w:pos="7380"/>
          <w:tab w:val="left" w:pos="1134" w:leader="none"/>
          <w:tab w:val="right" w:pos="7371" w:leader="none"/>
        </w:tabs>
        <w:ind w:left="1134" w:right="567" w:hanging="1134"/>
        <w:rPr/>
      </w:pPr>
      <w:r>
        <w:rPr/>
        <w:tab/>
        <w:t>Kötvénykibocsátás kamata</w:t>
        <w:tab/>
        <w:t>106.760 e Ft</w:t>
      </w:r>
    </w:p>
    <w:p>
      <w:pPr>
        <w:pStyle w:val="Szvegtrzs2"/>
        <w:tabs>
          <w:tab w:val="clear" w:pos="7380"/>
          <w:tab w:val="left" w:pos="1134" w:leader="none"/>
          <w:tab w:val="right" w:pos="7371" w:leader="none"/>
        </w:tabs>
        <w:ind w:left="1134" w:right="567" w:hanging="1134"/>
        <w:rPr/>
      </w:pPr>
      <w:r>
        <w:rPr/>
        <w:tab/>
        <w:t>Működési célú hitel visszafizetés</w:t>
        <w:tab/>
        <w:t>335.252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zvegtrzs2"/>
        <w:ind w:left="340" w:right="567" w:hanging="340"/>
        <w:rPr/>
      </w:pPr>
      <w:r>
        <w:rPr/>
        <w:t>(2) A közgyűlés megállapítja, hogy a működés finanszírozásához 940.998 e Ft hitel szükséges.</w:t>
      </w:r>
    </w:p>
    <w:p>
      <w:pPr>
        <w:pStyle w:val="Normal"/>
        <w:ind w:left="340" w:hanging="34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3) Az elmúlt évben a számlavezető bankkal megkötött folyószámlahitel szerződés összege 500.000 e Ft, a hitel lejáratának időpontja 2008. június 10. </w:t>
      </w:r>
    </w:p>
    <w:p>
      <w:pPr>
        <w:pStyle w:val="Normal"/>
        <w:ind w:left="426" w:hanging="426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4) A közgyűlés felhatalmazza elnökét, hogy a folyószámlahitel szerződés lejáratát követően a számlavezető bankhoz nyújtson be folyószámla hitelkérelmet az átmeneti likviditási hiányok kezelésére. A folyószámlahitel maximált összege 700.000 e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egyes rendelkezések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5. § </w:t>
      </w:r>
    </w:p>
    <w:p>
      <w:pPr>
        <w:pStyle w:val="BodyText2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öbb évre szóló kötelezettségvállalás 2008. évben esedékes összege 270.794 e Ft (13. számú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i ellátottak élelmezési normája a nyersanyagköltség összegével azonos. (14. számú melléklet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vagyon növekedés várható összege 888.408 e Ft. (15. számú melléklet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gedélyezett létszámkere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57" w:hanging="357"/>
        <w:jc w:val="both"/>
        <w:rPr/>
      </w:pPr>
      <w:r>
        <w:rPr/>
        <w:t>(1) Önkormányzati szinten összesített 2008. évi engedélyezett létszámkeret 3.198 fő teljes munkaidős álláshely, 55 fő részmunkaidős álláshely, és további 2 fő 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8. évi engedélyezett közalkalmazotti létszámkerete (álláshely) teljes munkaidős 3.113 fő, részmunkaidős 54 fő, együtt 3.167 f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 xml:space="preserve">(3) A hivatal engedélyezett létszámkerete 85 fő teljes munkaidőben foglalkoztatott dolgozó (ebből Zala Megyei Települési Önkormányzatok Útkezelői Társulása 5 fő), ezen felül 2 fő teljes munkaidőben, 1 fő részmunkaidőben foglalkoztatott tisztségviselő. 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284" w:hanging="284"/>
        <w:rPr/>
      </w:pPr>
      <w:r>
        <w:rPr/>
        <w:t>(4) Az intézményi és hivatali engedélyezett álláshelyek év közbeni változását 8. sz. melléklet tartalma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hivatal köztisztviselőinek illetményalapja 38.650,- Ft.</w:t>
      </w:r>
    </w:p>
    <w:p>
      <w:pPr>
        <w:pStyle w:val="Szvegtrzsbehzssal3"/>
        <w:ind w:left="340" w:hanging="3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2) A közgyűlés a KTV 49/F - 49/H bekezdéseiben előírtakra és a Zala Megyei Közgyűlés hivatala közszolgálati jogviszonyban álló munkavállalóit megillető juttatásokról és támogatásokról szóló 15/2003. (IX. 25.) KR számú rendelethez forrást biztosít.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 közgyűlés 8 órát meghaladó külföldi tartózkodás esetén 30 EURO négy óránál hosszabb, de 8 órát el nem érő külföldi tartózkodás esetén 15 EURO napidíjat állapít meg. </w:t>
      </w:r>
    </w:p>
    <w:p>
      <w:pPr>
        <w:pStyle w:val="Normal"/>
        <w:ind w:left="340" w:hanging="340"/>
        <w:jc w:val="both"/>
        <w:rPr/>
      </w:pPr>
      <w:r>
        <w:rPr/>
        <w:t>(2) A közgyűlés a képviselők, a bizottságok nem képviselő tagjai, a hivatal és az intézmények dolgozói, illetve a Védelmi Iroda munkatársai külföldi kiküldetése elrendelésének és napidíjaik elszámolási rendjének szabályozásával a Közgyűlés Elnökét hatalmazza fel. A Közgyűlés Elnökének kiküldetését a Turisztikai és Külkapcsolatok Bizottságának elnöke engedélyezi, minden egyéb kérdés tekintetében a Közgyűlés Elnökére is a kiadásra kerülő szabályzat rendelkezései az irányadó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1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(1)  A közgyűlés a nemzeti és etnikai kisebbségek jogairól szóló 1993. évi LXXVII. törvény (továbbiakban: Nek. tv.) 59.§ (3) bekezdése alapján a Zala Megyei Cigány Kisebbségi Önkormányzat részére a kisebbségi közügyek ellátásához szükséges működési feltételek folyamatos biztosításaként a Zalaegerszeg, Kisfaludy u. 7-11. szám alatti épület III. emeleti 3-as szoba, illetve annak felszerelési tárgyai – 6 db kárpitozott szék, 2 db íróasztal, 2 db 3 elemes vitrines szekrény, 1 db fém álló ruhafogas – továbbá alkalmanként a földszinti 3-as, vagy 4-es tanácskozó terem ingyenes használatát biztosítja mindaddig, amíg a megyei önkormányzat az épületben feladat-ellátást folytat. A közgyűlés a kisebbségi közügyek ellátásához biztosítja továbbá 1 db számítógép és annak szükséges felszerelései ingyenes használatát.</w:t>
      </w:r>
    </w:p>
    <w:p>
      <w:pPr>
        <w:pStyle w:val="Normal"/>
        <w:jc w:val="both"/>
        <w:rPr/>
      </w:pPr>
      <w:r>
        <w:rPr/>
      </w:r>
    </w:p>
    <w:p>
      <w:pPr>
        <w:pStyle w:val="BodyText2"/>
        <w:widowControl/>
        <w:overflowPunct w:val="true"/>
        <w:autoSpaceDE w:val="true"/>
        <w:ind w:left="426" w:hanging="426"/>
        <w:textAlignment w:val="auto"/>
        <w:rPr/>
      </w:pPr>
      <w:r>
        <w:rPr/>
        <w:t>(2)  A Nek. tv. 59.§ (3) bekezdése alapján a Zala Megyei Horvát Kisebbségi Önkormányzat helyiséghasználata a Nagykanizsa Megyei Jogú Város tulajdonában álló Nagykanizsa, Rozgonyi u. 1. I. emelet 6-os szobában biztosított. A közgyűlés a Zala Megyei Horvát Kisebbségi Önkormányzat részére 1 db számítógép és annak szükséges felszerelései ingyenes használatá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költségvetés végrehajtásának szabály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Gazdálkodás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3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ltségvetési gazdálkodás biztonságáért a közgyűlés, a gazdálkodás szabályszerűségéért az elnök felelős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költségvetés végrehajtásáról az elnök és a bizottságok meghatározott hatásköreik szerint gondoskodnak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öbbletbevétel terhére a közgyűlés újabb kötelezettséget nem vállal, azt a hiány csökkentésére kell fordítani az előirányzat maradványokkal együ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z önállóan gazdálkodó intézmények költségvetésének végrehajtásáért, a gazdálkodás jogszerűségéért, a takarékosság érvényesítéséért és a bevételek növeléséért - az alapfeladatok ellátásának biztosításával - az intézmény vezetője felelős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(2) Az intézmények felhatalmazást kapnak a költségvetésben előírt bevételek beszedésére és a jóváhagyott kiadások teljesítésére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(3) Az intézményi ellátásért járó térítési díj előirányzaton felüli többletbevételével (kivétel a kórház) az intézmény költségvetési támogatását csökkenteni kell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(4) Az intézmény vezetője a kiemelt kötött kiadási előirányzaton belül saját hatáskörben eltérhet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(5) Az intézmény a közgyűlés által megállapított finanszírozásból és saját bevételből köteles úgy megtervezni kiadásait, hogy abból biztosított legyen az alapító okiratban meghatározott feladatok ellátása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TextBody"/>
        <w:ind w:left="340" w:hanging="340"/>
        <w:rPr/>
      </w:pPr>
      <w:r>
        <w:rPr/>
        <w:t xml:space="preserve">(6) Kifizetést csak a költségvetési rendeletben jóváhagyott célokra és feladatokra lehet teljesíteni. Többletfeladat csak a források egyidejű biztosításával és az előirányzat emelésével vállalható. Amennyiben az intézmény olyan feladat ellátását vállalja fel, amit a fenntartó nem hagyott jóvá, akkor a finanszírozáshoz szükséges forrást saját többletbevételei terhére kell biztosítani. 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(7) Az intézmény - Zala Megyei Kórház és Zala Megyei Múzeumok Igazgatósága kivételével - saját működési többletbevételéből 2008. évben fejlesztési kiadást nem teljesíthet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(8) Az intézményekben étkező alkalmazottak a nyersanyagnorma 100 %-át + a rezsi költség 50%-át        + az ÁFÁ-t kötelesek fizetni térítési díj cím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özgyűlés felhatalmazza elnökét, hogy ha a hivatalnál, illetve az intézményeknél a tárgyi eszközök között kimutatott ingatlanokról, gépek, berendezések, felszerelésekről és járművekről és az azok állományában bekövetkezett változásokról folyamatosan mennyiségben és értékben részletező nyilvántartást vezetnek, és a tulajdon védelme megfelelően biztosítottnak és ellenőrzöttnek ítélhető, akkor a leltározást ebben a körben elegendő kétévenként végrehajtani. Erről az elnök kérelemre dö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Normatív állami hozzájárulással és kötött felhasználású támogatásokkal történő elszámolás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 normatív állami hozzájárulások 2007. évi elszámolásához kapcsolódó befizetési kötelezettség teljesítése érdekében az intézmények részére pénzmaradványukat terhelő befizetési kötelezettség írható elő. </w:t>
      </w:r>
    </w:p>
    <w:p>
      <w:pPr>
        <w:pStyle w:val="Normal"/>
        <w:ind w:left="340" w:hanging="340"/>
        <w:jc w:val="both"/>
        <w:rPr/>
      </w:pPr>
      <w:r>
        <w:rPr/>
        <w:t xml:space="preserve">(2) A normatív állami hozzájárulás, kötött felhasználású normatív támogatás igényléséhez szolgáltatott adatok 3 %-nál nagyobb mértékű eltéréséért az adatszolgáltató intézmény vezetője felelős. </w:t>
      </w:r>
    </w:p>
    <w:p>
      <w:pPr>
        <w:pStyle w:val="Normal"/>
        <w:ind w:left="340" w:hanging="340"/>
        <w:jc w:val="both"/>
        <w:rPr/>
      </w:pPr>
      <w:r>
        <w:rPr/>
        <w:t>(3) Normatív kötött és központosított támogatás visszafizetési kötelezettség esetén az érintett intézménynek a visszafizetést a fizetendő kamatokkal együtt pénzmaradványa terhére kell teljesíteni.</w:t>
      </w:r>
    </w:p>
    <w:p>
      <w:pPr>
        <w:pStyle w:val="Normal"/>
        <w:ind w:left="340" w:hanging="340"/>
        <w:jc w:val="both"/>
        <w:rPr/>
      </w:pPr>
      <w:r>
        <w:rPr/>
        <w:t>(4) A kötött felhasználású támogatásokról 2008. december 20-ig számlamásolatokkal kell elszámo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 xml:space="preserve">Önkormányzati kincstár működtetése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z önkormányzati kincstárt a hivatal és a számlavezető bank közösen működteti. </w:t>
      </w:r>
    </w:p>
    <w:p>
      <w:pPr>
        <w:pStyle w:val="Normal"/>
        <w:ind w:left="340" w:hanging="340"/>
        <w:jc w:val="both"/>
        <w:rPr/>
      </w:pPr>
      <w:r>
        <w:rPr/>
        <w:t>(2) Az intézményeknek - a kórház kivételével - likviditási tervet kell készíteni heti bontásban, amelyet a hivatal részére a tárgyhónapot 5 munkanappal megelőzően meg kell küldeni. A likviditási terv hiánya az intézmény finanszírozásának felfüggesztését vonja maga után.</w:t>
      </w:r>
    </w:p>
    <w:p>
      <w:pPr>
        <w:pStyle w:val="Normal"/>
        <w:ind w:left="340" w:hanging="340"/>
        <w:jc w:val="both"/>
        <w:rPr/>
      </w:pPr>
      <w:r>
        <w:rPr/>
        <w:t xml:space="preserve">(3) A likviditási terv összeállításának alapja a költségvetési rendeletben engedélyezett előirányzat. </w:t>
      </w:r>
    </w:p>
    <w:p>
      <w:pPr>
        <w:pStyle w:val="Normal"/>
        <w:ind w:left="340" w:hanging="340"/>
        <w:jc w:val="both"/>
        <w:rPr/>
      </w:pPr>
      <w:r>
        <w:rPr/>
        <w:t>(4) A likviditási tervnek tartalmaznia kell a várható kiadásokat és bevételeket kötött előirányzatonként, a tárgyhónapot megelőző havi megtakarítások felhasználásának igényét - amennyiben az intézmény azt a tárgyhónapban igénybe kívánja venni - a záró pénzkészlet és "K" betétkönyvben elhelyezett összeggel csökkentve.</w:t>
      </w:r>
    </w:p>
    <w:p>
      <w:pPr>
        <w:pStyle w:val="Normal"/>
        <w:ind w:left="340" w:hanging="340"/>
        <w:jc w:val="both"/>
        <w:rPr/>
      </w:pPr>
      <w:r>
        <w:rPr/>
        <w:t xml:space="preserve">(5) Az intézmények 100 e Ft-ot meghaladó napi saját bevételét – Zala Megyei Kórház kivételével –a kincstári rendszerbe be kell vonni, amely naponta a megyei önkormányzat számlájára jóváírásra kerül. </w:t>
      </w:r>
    </w:p>
    <w:p>
      <w:pPr>
        <w:pStyle w:val="BodyText2"/>
        <w:ind w:left="340" w:hanging="340"/>
        <w:rPr/>
      </w:pPr>
      <w:r>
        <w:rPr/>
        <w:t xml:space="preserve">(6) Az önállóan gazdálkodó intézmény működésének költségvetési támogatását az igényeknek megfelelően naponta utólag kell finanszírozni, maximum havi 1/13-ad részben. </w:t>
      </w:r>
    </w:p>
    <w:p>
      <w:pPr>
        <w:pStyle w:val="Normal"/>
        <w:ind w:left="340" w:hanging="340"/>
        <w:jc w:val="both"/>
        <w:rPr/>
      </w:pPr>
      <w:r>
        <w:rPr/>
        <w:t>(7) Ha az intézmény a (6) bekezdéstől eltérően a számára engedélyezett támogatás havi 1/13-ad részénél két hónapon keresztül legalább 1.000 e Ft-tal többet vesz igénybe, a kincstári finanszírozást a túlfinanszírozás visszavonásáig fel kell függeszteni. A következő kettő havi, ha ez nem lehetséges a következő hónapok finanszírozási összegéből a túlfinanszírozás összegét vissza kell vonni.</w:t>
      </w:r>
    </w:p>
    <w:p>
      <w:pPr>
        <w:pStyle w:val="Normal"/>
        <w:ind w:left="340" w:hanging="340"/>
        <w:jc w:val="both"/>
        <w:rPr/>
      </w:pPr>
      <w:r>
        <w:rPr/>
        <w:t>(8) Az intézmények – a kórház kivételével - 2008. év során kiegészítő pénzforrást csak likvidítási terv benyújtását követően kaphatnak a bizottságok javaslata és a közgyűlés döntése szerint.</w:t>
      </w:r>
    </w:p>
    <w:p>
      <w:pPr>
        <w:pStyle w:val="Normal"/>
        <w:ind w:left="340" w:hanging="340"/>
        <w:jc w:val="both"/>
        <w:rPr/>
      </w:pPr>
      <w:r>
        <w:rPr/>
        <w:t>(9) Az intézmények a működőképesség biztosítása érdekében a következő évi intézményfinanszírozás terhére finanszírozási előleget kérhetnek.</w:t>
      </w:r>
    </w:p>
    <w:p>
      <w:pPr>
        <w:pStyle w:val="Normal"/>
        <w:ind w:left="340" w:hanging="340"/>
        <w:jc w:val="both"/>
        <w:rPr/>
      </w:pPr>
      <w:r>
        <w:rPr/>
        <w:t xml:space="preserve">(10)Az intézményeknek a hivatal részére biztosítani kell bevételeik és kiadásaik teljesítésének megfigyelését a számlavezető bank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8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/>
        <w:t>Az év végi zárási feladatok miatt a kincstári rendszer működtetésének utolsó napja 2008. évben</w:t>
      </w:r>
      <w:r>
        <w:rPr>
          <w:b/>
        </w:rPr>
        <w:t xml:space="preserve"> </w:t>
      </w:r>
      <w:r>
        <w:rPr/>
        <w:t>december 17</w:t>
      </w:r>
      <w:r>
        <w:rPr>
          <w:b/>
        </w:rPr>
        <w:t>.</w:t>
      </w:r>
      <w:r>
        <w:rPr/>
        <w:t xml:space="preserve"> Ezt követően az intézmények külön igénylés esetén kapnak finanszírozást a rendelkezésükre álló előirányzat terhére. </w:t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/>
        <w:t xml:space="preserve">Az év utolsó banki szolgáltatási napján az intézmények részére a kiutalatlan költségvetési támogatást és az intézményi saját bevételeket a hivatal teljesíti az intézmény számlájára. </w:t>
      </w:r>
    </w:p>
    <w:p>
      <w:pPr>
        <w:pStyle w:val="Normal"/>
        <w:numPr>
          <w:ilvl w:val="0"/>
          <w:numId w:val="9"/>
        </w:numPr>
        <w:ind w:left="380" w:hanging="340"/>
        <w:jc w:val="both"/>
        <w:rPr/>
      </w:pPr>
      <w:r>
        <w:rPr/>
        <w:t xml:space="preserve">Az intézmény az utolsó banki napon az igénybe vett túlfinanszírozást köteles az önkormányzat számlájára visszautal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Finanszírozás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 xml:space="preserve">(1) A kórház finanszírozása az Egészségbiztosítási Alap kezelőjével kötött szerződés alapján történik. </w:t>
      </w:r>
    </w:p>
    <w:p>
      <w:pPr>
        <w:pStyle w:val="Normal"/>
        <w:ind w:left="340" w:hanging="340"/>
        <w:jc w:val="both"/>
        <w:rPr/>
      </w:pPr>
      <w:r>
        <w:rPr/>
        <w:t xml:space="preserve">(2) A társadalombiztosítási támogatásokat az Egészségbiztosítási Alap közvetlenül a kórház részére folyósítja. 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0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9. számú mellékletben kimutatott feladatokra előirányzott támogatások utalványozásának időrendje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sportszövetségek működéséhez hozzájárulás támogatása havonta egyenlő részletben minden hónap 10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egyei sportszakmai feladatok ellátásának támogatása külön megállapodás alapján, 50-50 %-ban június 30. illetve december 20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Országos Diákolimpiai döntők, Zala Megye Sportnapja, Zala Megye Parasportnapja támogatása a rendezvények előtt 30 nappal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yei ösztöndíjakat a hivatal személyre szólóan havonta teljesíti, a Bursa finanszírozás országos ösztöndíj rendszeren keresztül történik,</w:t>
      </w:r>
    </w:p>
    <w:p>
      <w:pPr>
        <w:pStyle w:val="Normal"/>
        <w:jc w:val="both"/>
        <w:rPr/>
      </w:pPr>
      <w:r>
        <w:rPr/>
      </w:r>
    </w:p>
    <w:p>
      <w:pPr>
        <w:pStyle w:val="BodyText2"/>
        <w:numPr>
          <w:ilvl w:val="0"/>
          <w:numId w:val="13"/>
        </w:numPr>
        <w:rPr>
          <w:b/>
          <w:b/>
        </w:rPr>
      </w:pPr>
      <w:r>
        <w:rPr/>
        <w:t>a civil szervezetek és ifjúsági irodák esetenként külön megállapodás alapján,</w:t>
      </w:r>
    </w:p>
    <w:p>
      <w:pPr>
        <w:pStyle w:val="BodyText2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Text2"/>
        <w:numPr>
          <w:ilvl w:val="0"/>
          <w:numId w:val="13"/>
        </w:numPr>
        <w:rPr/>
      </w:pPr>
      <w:r>
        <w:rPr/>
        <w:t>a Megyeháza Nyugdíjas Szakszervezet 50-50 %-ban május 31., illetve szeptember 30.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sajtónyilvánosság a szerződésben meghatározott időpontokban,</w:t>
      </w:r>
    </w:p>
    <w:p>
      <w:pPr>
        <w:pStyle w:val="BodyText2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gyei Idősügyi Tanács társelnökének kerete az igény felmerülésekor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lgárőr Egyesületek működési támogatása igény szerint, külön megállapodás alapjá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Magyar Politikai Foglyok Szövetsége Zalaegerszeg, 56-os Hagyományőrző Egyesület Zalaegerszeg, egy összegben június 30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Hevesi Sándor Színház, a Griff Bábszínház működési támogatása megállapodás szerin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annon Tükör kulturális folyóirat 50 % február 28, 50 % július 3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öjtöri Deák Emlékház működési támogatásának 50%-a május 5-ig, 50%-a október 5-ig igénynek megfelelőe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MA programra megállapodás szerin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ályázati önrész kisebbségi pályázatok támogatására igény szerint, külön megállapodás alapján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uravidék Kulturális Együttműködésre megállapodás szerin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esztiválok, Gyermek Művészeti Fesztivál támogatása rendezvények előtt 30 nappa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Muravidéki Magyar Rádió támogatása megállapodás szerin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Zala Megyei Területfejlesztési Tanács működési támogatása negyedévente, a negyedév középső hónapjának 25-éig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1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apítványi támogatások utalványozásának időrendje:</w:t>
      </w:r>
    </w:p>
    <w:p>
      <w:pPr>
        <w:pStyle w:val="TextBodyIndent"/>
        <w:numPr>
          <w:ilvl w:val="0"/>
          <w:numId w:val="16"/>
        </w:numPr>
        <w:autoSpaceDE w:val="true"/>
        <w:rPr/>
      </w:pPr>
      <w:r>
        <w:rPr/>
        <w:t>Zala Megyei Közoktatási Közalapítvány a működéshez jóváhagyott előirányzatot 50-50 % arányban május 31., illetve szeptember 30.,</w:t>
      </w:r>
    </w:p>
    <w:p>
      <w:pPr>
        <w:pStyle w:val="BodyText2"/>
        <w:numPr>
          <w:ilvl w:val="0"/>
          <w:numId w:val="16"/>
        </w:numPr>
        <w:rPr/>
      </w:pPr>
      <w:r>
        <w:rPr/>
        <w:t>a Zala Megyei Közoktatási Közalapítvány részére a 29.310 e Ft támogatást a központi költségvetésből történő utalást követő 10 napon belül.</w:t>
      </w:r>
    </w:p>
    <w:p>
      <w:pPr>
        <w:pStyle w:val="BodyText2"/>
        <w:numPr>
          <w:ilvl w:val="0"/>
          <w:numId w:val="16"/>
        </w:numPr>
        <w:rPr/>
      </w:pPr>
      <w:r>
        <w:rPr/>
        <w:t>Helikon Alapítvány támogatása a rendezvény előtt 30 nappal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i hatáskörben (kórház nélkül) tervezett és átadott fejlesztések és felújítások megkezdését és ütemezését a hivatallal egyeztetni kell. A megvalósításról a hivatal részére kollaudált számlamásolatot kell küld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3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ek költségvetésében engedélyezett normatív kötött felhasználású támogatások felhasználásának rendje: a pedagógus szakvizsga és továbbképzés, emelt színtű érettségi vizsgáztatásra való felkészülés, a szociális továbbképzés és szakvizsga feladatok valamint a pedagógiai szakszolgálat támogatására biztosított forrás 1/12 része havo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eruházási jogkör biztosítása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4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BodyText2"/>
        <w:widowControl/>
        <w:tabs>
          <w:tab w:val="clear" w:pos="708"/>
          <w:tab w:val="left" w:pos="720" w:leader="none"/>
        </w:tabs>
        <w:overflowPunct w:val="true"/>
        <w:autoSpaceDE w:val="true"/>
        <w:ind w:left="340" w:hanging="340"/>
        <w:textAlignment w:val="auto"/>
        <w:rPr/>
      </w:pPr>
      <w:r>
        <w:rPr/>
        <w:t>(1) Az önkormányzat döntésével beruházási jogkört biztosíthat intézményei számára.</w:t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/>
        <w:t>(2) A beruházási jogkörrel felruházott intézmények a jogszabályi előírásokat és a helyi rendeleteket kötelesek betartani.</w:t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25. § 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közgyűlés elnöke a költségvetés szükséges módosítására negyedévente, valamint a költségvetési beszámoló leadásának határidejéig, december 31-i hatállyal tesz javaslatot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2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ind w:left="340" w:hanging="340"/>
        <w:jc w:val="both"/>
        <w:rPr/>
      </w:pPr>
      <w:r>
        <w:rPr/>
        <w:t xml:space="preserve">(1) A dologi kiadásokon belül meghatározott energia, víz, csatorna előirányzatok együttesen alkotnak kötött előirányzatot. Ezek között az intézmény vezetője átcsoportosítást hajthat végre. </w:t>
      </w:r>
    </w:p>
    <w:p>
      <w:pPr>
        <w:pStyle w:val="BodyText2"/>
        <w:widowControl/>
        <w:numPr>
          <w:ilvl w:val="0"/>
          <w:numId w:val="0"/>
        </w:numPr>
        <w:tabs>
          <w:tab w:val="clear" w:pos="708"/>
          <w:tab w:val="left" w:pos="284" w:leader="none"/>
        </w:tabs>
        <w:overflowPunct w:val="true"/>
        <w:autoSpaceDE w:val="true"/>
        <w:ind w:left="340" w:hanging="340"/>
        <w:textAlignment w:val="auto"/>
        <w:rPr/>
      </w:pPr>
      <w:r>
        <w:rPr/>
        <w:t xml:space="preserve">(2) Az intézmények az (1) bekezdés szerint végrehajtott előirányzat átcsoportosításról a végrehajtást követő 30 napon belül tájékoztatják a hivatalt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/>
        <w:t>Költségvetési előirányzatok felhasználása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27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40" w:hanging="340"/>
        <w:jc w:val="both"/>
        <w:rPr/>
      </w:pPr>
      <w:r>
        <w:rPr/>
        <w:t xml:space="preserve">(1) Az intézmények költségvetési támogatási előirányzata csak alaptevékenységre és ezzel összefüggő egyéb kiadásokra használható fel. </w:t>
      </w:r>
    </w:p>
    <w:p>
      <w:pPr>
        <w:pStyle w:val="BodyText2"/>
        <w:widowControl/>
        <w:overflowPunct w:val="true"/>
        <w:autoSpaceDE w:val="true"/>
        <w:ind w:left="340" w:hanging="340"/>
        <w:textAlignment w:val="auto"/>
        <w:rPr/>
      </w:pPr>
      <w:r>
        <w:rPr/>
        <w:t xml:space="preserve">(2) A személyi juttatások előirányzatának átmeneti megtakarítása terhére tartós kötelezettség nem vállal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8. §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z elnök:</w:t>
      </w:r>
    </w:p>
    <w:p>
      <w:pPr>
        <w:pStyle w:val="BodyTextIndent2"/>
        <w:numPr>
          <w:ilvl w:val="0"/>
          <w:numId w:val="7"/>
        </w:numPr>
        <w:rPr/>
      </w:pPr>
      <w:r>
        <w:rPr/>
        <w:t xml:space="preserve">fejlesztési tartalékból az intézmények részére alapfeladat ellátást veszélyeztető berendezés soron kívüli pótlására, javítására forrást biztosíthat, 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9639" w:leader="none"/>
        </w:tabs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Turisztikai vonzerő és termékfejlesztés pályázati alapra</w:t>
        <w:tab/>
        <w:t>120.000 e Ft-ot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9639" w:leader="none"/>
        </w:tabs>
        <w:overflowPunct w:val="false"/>
        <w:autoSpaceDE w:val="false"/>
        <w:textAlignment w:val="baseline"/>
        <w:rPr/>
      </w:pPr>
      <w:r>
        <w:rPr>
          <w:rFonts w:cs="Arial"/>
        </w:rPr>
        <w:t>Intézményi fejlesztési kiadások és fejlesztési pályázatok önrészére</w:t>
        <w:tab/>
        <w:t>70.000 e Ft-ot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9639" w:leader="none"/>
        </w:tabs>
        <w:overflowPunct w:val="false"/>
        <w:autoSpaceDE w:val="false"/>
        <w:textAlignment w:val="baseline"/>
        <w:rPr/>
      </w:pPr>
      <w:r>
        <w:rPr/>
        <w:t xml:space="preserve">Felsőoktatási tevékenység színv. emeléséhez infrastrukturális és </w:t>
        <w:tab/>
      </w:r>
    </w:p>
    <w:p>
      <w:pPr>
        <w:pStyle w:val="TextBody"/>
        <w:tabs>
          <w:tab w:val="clear" w:pos="708"/>
          <w:tab w:val="right" w:pos="9639" w:leader="none"/>
        </w:tabs>
        <w:ind w:left="708" w:hanging="0"/>
        <w:rPr/>
      </w:pPr>
      <w:r>
        <w:rPr/>
        <w:t>inform. fejlesztéshez pályázati önrész</w:t>
        <w:tab/>
        <w:t>25.000 eFt-ot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9639" w:leader="none"/>
        </w:tabs>
        <w:overflowPunct w:val="false"/>
        <w:autoSpaceDE w:val="false"/>
        <w:textAlignment w:val="baseline"/>
        <w:rPr>
          <w:rFonts w:cs="Arial"/>
        </w:rPr>
      </w:pPr>
      <w:r>
        <w:rPr>
          <w:rFonts w:cs="Arial"/>
        </w:rPr>
        <w:t>Közoktatási infrastruktúra és szolgáltatások fejlesztése pályázati önrészre</w:t>
        <w:tab/>
        <w:t>166.466 e Ft-ot,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708"/>
          <w:tab w:val="right" w:pos="9639" w:leader="none"/>
        </w:tabs>
        <w:overflowPunct w:val="false"/>
        <w:autoSpaceDE w:val="false"/>
        <w:textAlignment w:val="baseline"/>
        <w:rPr/>
      </w:pPr>
      <w:r>
        <w:rPr>
          <w:rFonts w:cs="Arial"/>
        </w:rPr>
        <w:t>Európai Unios pályázatok önrészére</w:t>
        <w:tab/>
        <w:t xml:space="preserve">200.000 e Ft-ot, </w:t>
      </w:r>
    </w:p>
    <w:p>
      <w:pPr>
        <w:pStyle w:val="TextBody"/>
        <w:ind w:left="708" w:hanging="0"/>
        <w:rPr/>
      </w:pPr>
      <w:r>
        <w:rPr/>
        <w:t>összesen 581.466 e Ft-ot biztosíthat fejlesztési céltartalékból,</w:t>
      </w:r>
    </w:p>
    <w:p>
      <w:pPr>
        <w:pStyle w:val="BodyTextIndent2"/>
        <w:numPr>
          <w:ilvl w:val="0"/>
          <w:numId w:val="7"/>
        </w:numPr>
        <w:rPr/>
      </w:pPr>
      <w:r>
        <w:rPr/>
        <w:t>működési céltartalékból a jóváhagyott keretösszegek erejéig forrást biztosíthat (2 %-os kereset kiegészítés, vis maior, intézmények finanszírozási előlege, energia áremelések, illetve kistérségi otthonok működési kiadásai, működési pályázatok önrésze)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port és ifjúsági feladatok előirányzatának (9. számú melléklet 5. pont) felhasználásáról az ifjúsági és sportügyekkel foglalkozó tanácsnok javaslatára dön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gyűlés két ülése közötti időszakban a központi költségvetéstől kapott támogatásokat a költségvetésen átvezettetheti, illetve az intézményeknek átadhatja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űködési céltartalékból átadhatja az intézményeknek a normatív állami hozzájárulás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özgyűlés két ülése közötti időszakban az átvett pénzeszközöket és támogatás értékű többletbevételeket az intézményeknek átadhatja, illetve e bevételek terhére kötelezettséget vállalhat,</w:t>
      </w:r>
    </w:p>
    <w:p>
      <w:pPr>
        <w:pStyle w:val="BodyTextIndent2"/>
        <w:numPr>
          <w:ilvl w:val="0"/>
          <w:numId w:val="12"/>
        </w:numPr>
        <w:rPr/>
      </w:pPr>
      <w:r>
        <w:rPr/>
        <w:t xml:space="preserve">Az elnök az (1) bekezdés szerinti intézkedéseiről a soron következő közgyűlésen tájékoztatást ad. </w:t>
      </w:r>
    </w:p>
    <w:p>
      <w:pPr>
        <w:pStyle w:val="BodyTextIndent2"/>
        <w:numPr>
          <w:ilvl w:val="0"/>
          <w:numId w:val="12"/>
        </w:numPr>
        <w:rPr/>
      </w:pPr>
      <w:r>
        <w:rPr/>
        <w:t>Az elnöki keret előirányzata szabad felhasználású.</w:t>
      </w:r>
    </w:p>
    <w:p>
      <w:pPr>
        <w:pStyle w:val="BodyTextIndent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29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340" w:hanging="340"/>
        <w:jc w:val="both"/>
        <w:rPr/>
      </w:pPr>
      <w:r>
        <w:rPr/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4"/>
        </w:numPr>
        <w:ind w:left="340" w:hanging="340"/>
        <w:jc w:val="both"/>
        <w:rPr/>
      </w:pPr>
      <w:r>
        <w:rPr/>
        <w:t>Az intézmény használatában lévő önkormányzati vagyonban bekövetkezett változásokat nyolc napon belül a hivatalhoz be kell jelenteni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30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/>
        <w:t>A hivatal, az intézmények és a kisebbségi önkormányzatok bevételeiket és kiadásaikat a megyei önkormányzat által választott hitelintézetnél (fiókjainál) vezetett költségvetési számlájukon teljesíthetik.</w:t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/>
        <w:t>A kórház átmenetileg szabad pénzeszközei felhasználásáról az intézményvezető gondoskodik, kiemelt szempont a biztonság és az elérhető hozam nagysága legyen.</w:t>
      </w:r>
    </w:p>
    <w:p>
      <w:pPr>
        <w:pStyle w:val="Normal"/>
        <w:numPr>
          <w:ilvl w:val="0"/>
          <w:numId w:val="15"/>
        </w:numPr>
        <w:ind w:left="340" w:hanging="340"/>
        <w:jc w:val="both"/>
        <w:rPr/>
      </w:pPr>
      <w:r>
        <w:rPr/>
        <w:t xml:space="preserve">E költségvetésbe nem tartozó letéti pénzeszközök kezelésére letéti számlát kell nyitni. Letéti számla nyitására az elnök adhat engedélyt.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31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 xml:space="preserve">A gazdálkodás során keletkezett átmenetileg szabad pénzeszközök lekötéséről a közgyűlés elnöke gondoskodik.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Kiemelt szempont a biztonság és az elérhető hozam nagysága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>32. §</w:t>
      </w:r>
    </w:p>
    <w:p>
      <w:pPr>
        <w:pStyle w:val="BodyText2"/>
        <w:widowControl/>
        <w:numPr>
          <w:ilvl w:val="0"/>
          <w:numId w:val="0"/>
        </w:numPr>
        <w:overflowPunct w:val="true"/>
        <w:autoSpaceDE w:val="true"/>
        <w:ind w:left="0" w:hanging="0"/>
        <w:textAlignment w:val="au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A megyei intézmények kötelesek fokozottan figyelemmel kísérni a kintlevőségeiket. A lejárt követelésállományról és azok megszüntetésére tett intézkedéseikről az intézmények vezetői félévente kötelesek jelentést tenni az elnök részére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  <w:t xml:space="preserve">3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426" w:hanging="426"/>
        <w:rPr/>
      </w:pPr>
      <w:r>
        <w:rPr/>
        <w:t>(1) A Zala Megyei Közgyűlés Hivatala, és az intézmények esetében a közgyűlés elnöke illetve az intézményvezető saját hatáskörben engedélyezheti a behajthatatlan követelés leírásá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(2) Behajthatatlan követelés: az a követelés,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42" w:leader="none"/>
          <w:tab w:val="left" w:pos="1164" w:leader="none"/>
        </w:tabs>
        <w:autoSpaceDE w:val="true"/>
        <w:ind w:left="1168" w:hanging="482"/>
        <w:rPr/>
      </w:pPr>
      <w:r>
        <w:rPr/>
        <w:t>amelyre az adós ellen vezetett végrehajtás során nincs fedezet, vagy a talált fedezet a követelést csak részben fedez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4" w:leader="none"/>
        </w:tabs>
        <w:autoSpaceDE w:val="false"/>
        <w:ind w:left="1168" w:hanging="482"/>
        <w:jc w:val="both"/>
        <w:rPr/>
      </w:pPr>
      <w:r>
        <w:rPr/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4" w:leader="none"/>
        </w:tabs>
        <w:autoSpaceDE w:val="false"/>
        <w:ind w:left="1168" w:hanging="482"/>
        <w:jc w:val="both"/>
        <w:rPr/>
      </w:pPr>
      <w:r>
        <w:rPr/>
        <w:t>a mindenkori költségvetési törvényben meghatározott kis összegű követelések tekintetében, amelyet eredményesen nem lehet érvényesíteni, amelynél a végrehajtással kapcsolatos költségek nincsenek arányban a követelés várhatóan behajtható összegével (a végrehajtás veszteséget eredményez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4" w:leader="none"/>
        </w:tabs>
        <w:autoSpaceDE w:val="false"/>
        <w:ind w:left="1168" w:hanging="482"/>
        <w:jc w:val="both"/>
        <w:rPr/>
      </w:pPr>
      <w:r>
        <w:rPr/>
        <w:t>amelyet bíróság előtt érvényesíteni nem lehet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64" w:leader="none"/>
        </w:tabs>
        <w:autoSpaceDE w:val="false"/>
        <w:ind w:left="1168" w:hanging="482"/>
        <w:jc w:val="both"/>
        <w:rPr/>
      </w:pPr>
      <w:r>
        <w:rPr/>
        <w:t>amely a hatályos jogszabályok alapján elévült.</w:t>
      </w:r>
    </w:p>
    <w:p>
      <w:pPr>
        <w:pStyle w:val="TextBody"/>
        <w:ind w:left="426" w:hanging="426"/>
        <w:rPr/>
      </w:pPr>
      <w:r>
        <w:rPr/>
        <w:t>A behajthatatlanság tényét és mértékét bizonyítani kell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widowControl w:val="false"/>
        <w:numPr>
          <w:ilvl w:val="0"/>
          <w:numId w:val="4"/>
        </w:numPr>
        <w:overflowPunct w:val="false"/>
        <w:autoSpaceDE w:val="false"/>
        <w:textAlignment w:val="baseline"/>
        <w:rPr/>
      </w:pPr>
      <w:r>
        <w:rPr/>
        <w:t>A Zala Megyei Önkormányzat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 az adós anyagi helyzete bizonyítottan oly mértékben romlik, hogy a tartozás megfizetése a megélhetését veszélyeztet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ődegyezség eset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/>
      </w:pPr>
      <w:r>
        <w:rPr/>
      </w:r>
    </w:p>
    <w:p>
      <w:pPr>
        <w:pStyle w:val="TextBody"/>
        <w:ind w:left="426" w:hanging="426"/>
        <w:rPr/>
      </w:pPr>
      <w:r>
        <w:rPr/>
        <w:t>(5) Az elnök a követelések lemondásáról az éves beszámolóban köteles tájékoztatni a közgyűl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Adatszolgáltatás az intézmény tartozásállományá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intézmény - amennyiben az általa elismert esedékességet követő 30 napon túli tartozásállományát nem képes 30 nap alá szorítani és tartozásának mértéke eléri éves szintű előirányzatának 10 %-át, vagy a 100 millió forintot - köteles a tárgyhónapot követő 10-ig a hivatal részére a módosított 217/1998. (XII. 30.) Korm. rendelet szerint adatszolgáltatást teljesí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I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Vegyes és záró rendelkezések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5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(1) A közalkalmazotti jogviszony keretében a közalkalmazotti törvény szerinti garantált illetmény, szorzók és pótlék alkalmazhatók, munkáltatói döntésen alapuló kiegészítés, illetve a kiegészítés emelése csak indokolt esetben elnöki engedéllyel adható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(2) A 2008. január 1-től aktuális béremeléseknél a béremelést finanszírozó állami támogatás összegéig vállalható kötelezettség, ennek megfelelően kell csökkenteni, vagy megszűntetni a munkáltatói döntésen alapuló össze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6. § 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BodyText21"/>
        <w:rPr/>
      </w:pPr>
      <w:r>
        <w:rPr/>
        <w:t xml:space="preserve">Az intézmények az előző évi pénzmaradványuk terhére annak jóváhagyásáig kötelezettséget nem vállalhatnak. </w:t>
      </w:r>
    </w:p>
    <w:p>
      <w:pPr>
        <w:pStyle w:val="BodyText21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7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/>
        <w:t xml:space="preserve">Az intézmények a meghatározott célra kapott támogatások felhasználásáról a megvalósulást követő 30 napon belül számlákkal kötelesek elszámolni a hivatalná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/>
        <w:t>Az intézmények működési és fejlesztési célú pályázataik benyújtása előtt a közgyűlés elnökét kötelesek tájékoztatni az esetlegesen szükséges önerő megjelöl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340" w:hanging="340"/>
        <w:jc w:val="both"/>
        <w:rPr/>
      </w:pPr>
      <w:r>
        <w:rPr/>
        <w:t>A pályázathoz biztosított önkormányzati forrást az intézménynek a hivatalos pályázati értesítés alapján kell kérni a közgyűlés elnökétől.</w:t>
      </w:r>
    </w:p>
    <w:p>
      <w:pPr>
        <w:pStyle w:val="Normal"/>
        <w:jc w:val="both"/>
        <w:rPr/>
      </w:pPr>
      <w:r>
        <w:rPr/>
      </w:r>
    </w:p>
    <w:p>
      <w:pPr>
        <w:pStyle w:val="Szvegtrzsbehzssal3"/>
        <w:numPr>
          <w:ilvl w:val="0"/>
          <w:numId w:val="5"/>
        </w:numPr>
        <w:spacing w:before="0" w:after="0"/>
        <w:ind w:left="340" w:hanging="340"/>
        <w:jc w:val="both"/>
        <w:rPr/>
      </w:pPr>
      <w:r>
        <w:rPr/>
        <w:t>Az intézmény által benyújtott pályázat elutasítása esetén – amennyiben arra önkormányzati kötelezettségvállalás történt - a közgyűlés elnökét 8 napon belül írásban értesíte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8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 bizottságok részére e rendelet 9. sz. mellékletében meghatározott forrásoka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9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lnöki rendelkezésű keret felhasználásáról az elnök köteles az éves költségvetési beszámolóban tájékoztatást adn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0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ivatal és az intézmények gazdálkodására, költségvetésük végrehajtására, a beszámolás rendjére - a jelen rendeletben nem szabályozott kérdésekben a 2008. évi költségvetésről szóló 2007. évi CLXIX. tv, az államháztartásról szóló módosított 1992. évi XXXVIII. tv., az államháztartás működési rendjéről szóló módosított 217/1998. (XII. 30.) Kormányrendelet és a Szervezeti és Működési Szabályzatban előírtak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behzssal3"/>
        <w:numPr>
          <w:ilvl w:val="0"/>
          <w:numId w:val="10"/>
        </w:numPr>
        <w:spacing w:before="0" w:after="0"/>
        <w:ind w:left="395" w:hanging="340"/>
        <w:jc w:val="both"/>
        <w:rPr/>
      </w:pPr>
      <w:r>
        <w:rPr/>
        <w:t xml:space="preserve">A közgyűlés tudomásul veszi elnökének 2008. február 15-ig a 2007. évi költségvetési rendeletnek megfelelően a bevételek és kiadások teljesítése érdekében tett intézkedéseit. </w:t>
      </w:r>
    </w:p>
    <w:p>
      <w:pPr>
        <w:pStyle w:val="BodyText2"/>
        <w:widowControl/>
        <w:numPr>
          <w:ilvl w:val="0"/>
          <w:numId w:val="10"/>
        </w:numPr>
        <w:overflowPunct w:val="true"/>
        <w:autoSpaceDE w:val="true"/>
        <w:ind w:left="395" w:hanging="340"/>
        <w:textAlignment w:val="auto"/>
        <w:rPr/>
      </w:pPr>
      <w:r>
        <w:rPr/>
        <w:t>Az átmeneti időszakban beszedett bevételek, teljesített kiadások ezen költségvetési rendeletbe beépültek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/>
        <w:t>1.  A Zala Megyei Önkormányzat 2008. évi költségvetésének pénzügyi mérlege</w:t>
      </w:r>
    </w:p>
    <w:p>
      <w:pPr>
        <w:pStyle w:val="Normal"/>
        <w:ind w:left="993" w:hanging="653"/>
        <w:jc w:val="both"/>
        <w:rPr/>
      </w:pPr>
      <w:r>
        <w:rPr/>
        <w:t>2., 2/a. Zala Megyei Önkormányzat működési és fejlesztési célú bevételei és kiadásai 2008. évi alakulásának bemutató mérlege.</w:t>
      </w:r>
    </w:p>
    <w:p>
      <w:pPr>
        <w:pStyle w:val="Normal"/>
        <w:ind w:left="567" w:hanging="227"/>
        <w:jc w:val="both"/>
        <w:rPr/>
      </w:pPr>
      <w:r>
        <w:rPr/>
        <w:t>3.  Kimutatás a Zala Megyei Önkormányzat 2008. évi SZJA és költségvetési támogatás összegeiről</w:t>
      </w:r>
    </w:p>
    <w:p>
      <w:pPr>
        <w:pStyle w:val="Szvegtrzsbehzssal2"/>
        <w:ind w:left="765" w:hanging="0"/>
        <w:rPr/>
      </w:pPr>
      <w:r>
        <w:rPr/>
        <w:t>3/a. Kimutatás a Zala Megyei Önkormányzat 2008. évi normatív állami hozzájárulásáról</w:t>
      </w:r>
    </w:p>
    <w:p>
      <w:pPr>
        <w:pStyle w:val="Normal"/>
        <w:ind w:left="765" w:hanging="425"/>
        <w:jc w:val="both"/>
        <w:rPr/>
      </w:pPr>
      <w:r>
        <w:rPr/>
        <w:t>3/b. A 2008. évi normatív állami hozzájárulás és működési költségvetési támogatás intézményenként (normatív, kötött felhasználású támogatás nélkül)</w:t>
      </w:r>
    </w:p>
    <w:p>
      <w:pPr>
        <w:pStyle w:val="Normal"/>
        <w:ind w:left="765" w:hanging="425"/>
        <w:jc w:val="both"/>
        <w:rPr/>
      </w:pPr>
      <w:r>
        <w:rPr/>
        <w:t>4.   Az önkormányzat 2008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/>
        <w:t>5.   Az önkormányzat 2008. évi tartalékának részletezése</w:t>
      </w:r>
    </w:p>
    <w:p>
      <w:pPr>
        <w:pStyle w:val="Normal"/>
        <w:ind w:left="765" w:hanging="425"/>
        <w:jc w:val="both"/>
        <w:rPr/>
      </w:pPr>
      <w:r>
        <w:rPr/>
        <w:t>6.   Zala Megyei Közgyűlés Hivatala</w:t>
      </w:r>
    </w:p>
    <w:p>
      <w:pPr>
        <w:pStyle w:val="Normal"/>
        <w:ind w:left="765" w:hanging="425"/>
        <w:jc w:val="both"/>
        <w:rPr/>
      </w:pPr>
      <w:r>
        <w:rPr/>
        <w:t>6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/>
        <w:t>6/2. Zala Megyei Horvát Kisebbségi Önkormányzat</w:t>
      </w:r>
    </w:p>
    <w:p>
      <w:pPr>
        <w:pStyle w:val="Normal"/>
        <w:ind w:left="765" w:hanging="425"/>
        <w:jc w:val="both"/>
        <w:rPr/>
      </w:pPr>
      <w:r>
        <w:rPr/>
        <w:t>6/3. Zala Megyei Cigány Kisebbségi Önkormányzat</w:t>
      </w:r>
    </w:p>
    <w:p>
      <w:pPr>
        <w:pStyle w:val="Normal"/>
        <w:ind w:left="765" w:hanging="425"/>
        <w:jc w:val="both"/>
        <w:rPr/>
      </w:pPr>
      <w:r>
        <w:rPr/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/>
        <w:t>7/1-től 7/23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8.  Kimutatás a Zala Megyei Önkormányzat intézményeinek és a Zala Megyei Közgyűlés Hivatalának 2008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9.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0.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1.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2. Zala Megyei Önkormányzat 200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3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4. Zala Megyei Önkormányzat intézményeiben ellátottak és alkalmazottak élelmezési nyersanyagnormája, illetve költség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5. Zala Megyei Önkormányzat 2008. évi várható vagyona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6. Kimutatás a Zala Megyei Önkormányzat 2008. évi közvetett támogatásairó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/>
        <w:t>17. Adatszolgáltatás az elismert tartozásállományról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7. számú mellékleteivel - kihirdetése napján lép hatályba és rendelkezéseit a 2008. évi költségvetési rendelet végrehajtása során kell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/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/>
        <w:tab/>
        <w:t>megyei főjegyző</w:t>
        <w:tab/>
        <w:t>a közgyűlés elnök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84"/>
        </w:tabs>
        <w:ind w:left="684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284"/>
        </w:tabs>
        <w:ind w:left="1284" w:hanging="360"/>
      </w:pPr>
    </w:lvl>
    <w:lvl w:ilvl="2">
      <w:start w:val="1"/>
      <w:numFmt w:val="lowerRoman"/>
      <w:lvlText w:val="%3."/>
      <w:lvlJc w:val="right"/>
      <w:pPr>
        <w:tabs>
          <w:tab w:val="num" w:pos="2004"/>
        </w:tabs>
        <w:ind w:left="2004" w:hanging="180"/>
      </w:pPr>
    </w:lvl>
    <w:lvl w:ilvl="3">
      <w:start w:val="1"/>
      <w:numFmt w:val="decimal"/>
      <w:lvlText w:val="%4."/>
      <w:lvlJc w:val="left"/>
      <w:pPr>
        <w:tabs>
          <w:tab w:val="num" w:pos="2724"/>
        </w:tabs>
        <w:ind w:left="2724" w:hanging="360"/>
      </w:pPr>
    </w:lvl>
    <w:lvl w:ilvl="4">
      <w:start w:val="1"/>
      <w:numFmt w:val="lowerLetter"/>
      <w:lvlText w:val="%5."/>
      <w:lvlJc w:val="left"/>
      <w:pPr>
        <w:tabs>
          <w:tab w:val="num" w:pos="3444"/>
        </w:tabs>
        <w:ind w:left="3444" w:hanging="360"/>
      </w:pPr>
    </w:lvl>
    <w:lvl w:ilvl="5">
      <w:start w:val="1"/>
      <w:numFmt w:val="lowerRoman"/>
      <w:lvlText w:val="%6."/>
      <w:lvlJc w:val="right"/>
      <w:pPr>
        <w:tabs>
          <w:tab w:val="num" w:pos="4164"/>
        </w:tabs>
        <w:ind w:left="4164" w:hanging="180"/>
      </w:pPr>
    </w:lvl>
    <w:lvl w:ilvl="6">
      <w:start w:val="1"/>
      <w:numFmt w:val="decimal"/>
      <w:lvlText w:val="%7."/>
      <w:lvlJc w:val="left"/>
      <w:pPr>
        <w:tabs>
          <w:tab w:val="num" w:pos="4884"/>
        </w:tabs>
        <w:ind w:left="4884" w:hanging="360"/>
      </w:pPr>
    </w:lvl>
    <w:lvl w:ilvl="7">
      <w:start w:val="1"/>
      <w:numFmt w:val="lowerLetter"/>
      <w:lvlText w:val="%8."/>
      <w:lvlJc w:val="left"/>
      <w:pPr>
        <w:tabs>
          <w:tab w:val="num" w:pos="5604"/>
        </w:tabs>
        <w:ind w:left="5604" w:hanging="360"/>
      </w:pPr>
    </w:lvl>
    <w:lvl w:ilvl="8">
      <w:start w:val="1"/>
      <w:numFmt w:val="lowerRoman"/>
      <w:lvlText w:val="%9."/>
      <w:lvlJc w:val="right"/>
      <w:pPr>
        <w:tabs>
          <w:tab w:val="num" w:pos="6324"/>
        </w:tabs>
        <w:ind w:left="6324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8"/>
        </w:tabs>
        <w:ind w:left="38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autoSpaceDE w:val="false"/>
      <w:ind w:firstLine="204"/>
      <w:jc w:val="both"/>
    </w:pPr>
    <w:rPr/>
  </w:style>
  <w:style w:type="paragraph" w:styleId="Szvegtrzs2">
    <w:name w:val="Szövegtörzs 2"/>
    <w:basedOn w:val="Normal"/>
    <w:qFormat/>
    <w:pPr>
      <w:tabs>
        <w:tab w:val="clear" w:pos="708"/>
        <w:tab w:val="center" w:pos="7380" w:leader="none"/>
      </w:tabs>
      <w:ind w:right="567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2:00Z</dcterms:created>
  <dc:creator>Balatoni Péter</dc:creator>
  <dc:description/>
  <cp:keywords/>
  <dc:language>en-US</dc:language>
  <cp:lastModifiedBy>User</cp:lastModifiedBy>
  <cp:lastPrinted>2008-01-24T17:35:00Z</cp:lastPrinted>
  <dcterms:modified xsi:type="dcterms:W3CDTF">2008-02-11T07:20:00Z</dcterms:modified>
  <cp:revision>4</cp:revision>
  <dc:subject/>
  <dc:title/>
</cp:coreProperties>
</file>