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Közgyűlés 2007. évi közalkalmazotti és köztisztviselői álláshely megszüntetésekre vonatkozó határozatait az intézmények néhány kivétellel végrehajtották. Az Önkormányzat összesen 153 fő közalkalmazotti, 4 fő köztisztviselői jogviszony felmentéssel, 1 fő közalkalmazotti jogviszony korengedményes nyugdíjazással történő megszüntetéséből keletkező többletkiadás fedezetére a pályázati kiírás II, és III. ütemében nyújtott be pályázato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intézményeinél az elrendelt létszámleépítések közül 2007. évben az alábbi esetekben a  közalkalmazotti jogviszonyt táppénzes állomány miatt nem lehetett megszűntetni, illetve az abból keletkező többletkifizetésekre munkaügyi bírósági eljárás miatt nem lehetett pályázni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Nem lehetett a Közgyűlés </w:t>
      </w:r>
      <w:r>
        <w:rPr>
          <w:b/>
        </w:rPr>
        <w:t>11/2007.(II.16.) KH határozatával</w:t>
      </w:r>
      <w:r>
        <w:rPr/>
        <w:t xml:space="preserve"> előírt közalkalmazotti jogviszony megszűntetéseket végrehajtani a felmentési védelem miatt az MMIK-nál 2 fő GYES-en lévő esetében. A két dolgozó álláshelye jelenleg a ZM Pedagógiai Intézet álláshelyei között került engedélyezésre a GYES lejártái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Továbbra sem lehetett végrehajtani a felmentési védelem miatt a Közgyűlés </w:t>
      </w:r>
      <w:r>
        <w:rPr>
          <w:b/>
        </w:rPr>
        <w:t>13/2007.(II. 16.) KH határozatával</w:t>
      </w:r>
      <w:r>
        <w:rPr/>
        <w:t xml:space="preserve"> előírt közalkalmazotti jogviszony megszűntetést a zalaegerszegi Gyermekotthonnál 1 fő táppénzes állományban lévő teljes munkaidős közalkalmazott esetében, mivel a táppénzes állományt követően jelenleg GYED-en van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Megtörtént a közalkalmazotti álláshelyek megszűntetése az alábbi esetekben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1 fő táppénzes állományban lévő teljes munkaidős közalkalmazott jogviszonyának megszüntetése a táppénzes állományból való visszatérés után a Közgyűlés </w:t>
      </w:r>
      <w:r>
        <w:rPr>
          <w:b/>
        </w:rPr>
        <w:t xml:space="preserve">11/2007.(II.16.) KH határozat alapján </w:t>
      </w:r>
      <w:r>
        <w:rPr/>
        <w:t xml:space="preserve">megtörtént, de mivel munkaügyi bírósági eljárás volt folyamatban, 2007. évben a többletkifizetés támogatására pályázatott beadni nem lehetett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bírósági eljárás a dolgozó kérelmére 2007. december 5-én megszűnt, így a többlet kiadásra 2008. évben az I. ütemben pályázat beadására van lehetőség, a végkielégítésre igényelhető összeg járulékkal együtt 757.933 F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Közgyűlés </w:t>
      </w:r>
      <w:r>
        <w:rPr>
          <w:b/>
        </w:rPr>
        <w:t>13/2007.(II. 16.) KH határozatával</w:t>
      </w:r>
      <w:r>
        <w:rPr/>
        <w:t xml:space="preserve"> előírt 1 fő közalkalmazotti jogviszonyát a zalakomári Szociális Otthon a dolgozó táppénzes állományát követően 2007. október 1-től kezdődő felmentési idővel megszűntette. A felmentési illetmény és a végkielégítés miatti többletkifizetés járulékkal együtt 428.184 Ft, amelyre a pályázatot szintén 2008. évben az I. ütemben lehet benyújta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a </w:t>
      </w:r>
      <w:r>
        <w:rPr>
          <w:b/>
        </w:rPr>
        <w:t xml:space="preserve">120/2007.(XI.16.) KH </w:t>
      </w:r>
      <w:r>
        <w:rPr/>
        <w:t>határozatával a Zala Megyei Önkormányzat Pedagógiai Intézeténél 1 fő pedagógiai előadó közalkalmazotti jogviszonyának megszüntetését rendelte e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t az intézmény 2007. december 13-án kezdődő felmentési idővel végrehajtotta, a pályázat benyújtására a felmentési idő lejártát követően, a II. ütemben lesz lehetősé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szintén a </w:t>
      </w:r>
      <w:r>
        <w:rPr>
          <w:b/>
        </w:rPr>
        <w:t xml:space="preserve">120/2007.(XI.16.) KH </w:t>
      </w:r>
      <w:r>
        <w:rPr/>
        <w:t>határozatával a Griff Bábszínháznál 4 fő közalkalmazotti jogviszonyának megszüntetését rendelte e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2 fő esetében a dolgozók kinevezése határozott idejű volt, így a többletkifizetésre pályázatot benyújtani nem lehet. A munkaviszony megszüntetését a dolgozók táppénzes állománya miatt nem lehetett végrehajta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ovábbi 1 fő határozatlan időre kinevezett dolgozó esetében szintén táppénzes állomány miatt nem lehetett az előírt létszámleépítést végrehajtani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1 fő határozatlan idejű közalkalmazott felmentésére 2007. december 21-én kezdődő felmentési idővel került sor, pályázatot benyújtani 2008. évben csak a II. ütemben lehet, mivel a felmentési idő vége 2008. augusztus 21. 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- A Zala Megyei Közgyűlés </w:t>
      </w:r>
      <w:r>
        <w:rPr>
          <w:b/>
        </w:rPr>
        <w:t xml:space="preserve">120/2007.(XI. 16.) KH </w:t>
      </w:r>
      <w:r>
        <w:rPr/>
        <w:t>határozatával a Zala Megyei Kórháznál 13 fő közalkalmazotti jogviszonyának megszüntetését rendelte el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t az intézmény végrehajtotta, a dolgozók 2008. január 1-től a prémium évek programot vették igénybe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re vonatkozó fenti közgyűlési határozatok és a Zala Megyei Önkormányzat 2007. évi költségvetésének módosításáról szóló 18/2007.(XII.12.) ÖR számú közgyűlési rendelet alapján a Zala Megyei Önkormányzatnál az engedélyezett álláshelyek száma 3206 fő teljes munkaidős, és 57 fő részmunkaidős álláshely (18/2007.(XII.12.) ÖR számú közgyűlési rendelet 8. sz. melléklete )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Összesítve: a fenti határozatok alapján felmentéssel további 4 fő közalkalmazotti álláshely megszüntetése történt meg, melyből a 2008. évi I. ütemben pályázható 2 fő közalkalmazott leépítése miatt felmerült többletkifizetés összege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Továbbra sem lehetett megszüntetni 3 fő közalkalmazotti jogviszonyát GYES miat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felmentéssel megszüntetett közalkalmazotti álláshelyeket az 1. számú melléklet, a leigényelhető támogatás összegét a 2. számú melléklet tartalmazza.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az önkormányzati és területfejlesztési miniszter a 4/2007. (II. 20.) ÖTM rendeletben szabályoz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08. évi költségvetéséről szóló 2007. évi CLXIX. tv. 5. számú mellékletének 9. pontjában foglalt előirányzat szolgál a helyi önkormányzatok és a többcélú kistérségi társulások létszámcsökkentési döntéseivel kapcsolatos költségvetési támogatás fedezetéül, valamint a prémiumévek programról és a különleges foglalkoztatási állományról szóló 2004. évi CXXII. tv. szerinti munkáltatói kifizetések forrásáu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ponti támogatás a pályázót a feladatellátás racionálisabb megszervezéséből adódó - pályázó általi álláshely- megszüntetéssel együtt járó létszámcsökkentési döntéseihez kapcsolódó jogszabályi kötelezettségei teljesítéséhez illeti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>
          <w:b/>
        </w:rPr>
        <w:t>A rendelet alapján a Zala Megyei Önkormányzat támogatást igényelhet az I. ütemben 2008. április 15.-ig az alábbiak szerin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>
          <w:b/>
        </w:rPr>
        <w:t>Az intézményeinél foglalkoztatott 2 fő közalkalmazott jogviszonyának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>
          <w:b/>
          <w:b/>
        </w:rPr>
      </w:pPr>
      <w:r>
        <w:rPr>
          <w:b/>
        </w:rPr>
        <w:t xml:space="preserve">A pályázat keretében igényelhető támogatás – a jogszabályban előírt kötelező mérték szerint megállapított és kifizetendő felmentési időre járó illetmény fele, valamint a végkielégítés jogszabály szerinti teljes összege – 1.186.117 Ft  - járulékokkal együt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közalkalmaz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2/2008. (II. 5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>
          <w:b/>
        </w:rPr>
        <w:t>létszámleépítéssel kapcsolatos pályázat</w:t>
      </w:r>
      <w:r>
        <w:rPr>
          <w:i w:val="false"/>
        </w:rPr>
        <w:t xml:space="preserve"> benyújtását az előterjesztés és a határozati javaslat alapján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11/2007.(II. 16.) KH számú, a 13/2007.(II. 16.) KH számú, és a 120/2007.(XI. 16.) KH számú határozatok alapján elrendelt létszámleépítések végrehajtását tudomásul veszi. Megállapítja, hogy a Zala Megyei Önkormányzatnál a létszámleépítések előtt engedélyezett álláshelyek száma a 2/2007. (II. 20.) ÖR számú rendelet alapján 3514 fő teljes munkaidős és 79 fő részmunkaidős álláshely volt. A létszámleépítések végrehajtása után a 18/2007. (XII. 12.) ÖR számú rendelet alapján a Zala Megyei Önkormányzatnál engedélyezett álláshelyek számát 3206 fő teljes munkaidős és 57 fő részmunkaidős álláshelyben határozza meg. A Közgyűlés a 2007. évben már megvalósult, de 2007. évben nem pályázható 2 fő közalkalmazott közalkalmazotti jogviszonyának felmentéssel történő megszüntetéséből eredő egyszeri többlet kifizetések központosított támogatására 2008. évben a pályázati kiírás 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Hivatalánál a meglévő üres álláshelyeken, az előreláthatólag megüresedő álláshelyeken vagy a tervezett új álláshelyeken, illetve szervezeti változás, feladatátadás következtében az önkormányzat fenntartói körén kívüli munkáltatónál a létszámcsökkentéssel érintett álláshelyeken foglalkoztatottak munka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önkormányzati rendeleten kívüli jogszabályváltozásból adódó és kötelezően ellátandó többletfeladatok ezt indokolttá teszik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 a pályázat benyújtására 2008. április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Manninger Jenő, a közgyűlés elnöke</w:t>
      </w:r>
    </w:p>
    <w:p>
      <w:pPr>
        <w:pStyle w:val="Normal"/>
        <w:jc w:val="both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0:47:00Z</dcterms:created>
  <dc:creator>Balatoni Péter</dc:creator>
  <dc:description/>
  <cp:keywords/>
  <dc:language>en-US</dc:language>
  <cp:lastModifiedBy>User</cp:lastModifiedBy>
  <cp:lastPrinted>2008-01-23T15:11:00Z</cp:lastPrinted>
  <dcterms:modified xsi:type="dcterms:W3CDTF">2008-02-07T10:50:00Z</dcterms:modified>
  <cp:revision>4</cp:revision>
  <dc:subject/>
  <dc:title/>
</cp:coreProperties>
</file>