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  Zala Megyei Közgyűlés  2008. február 15-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 xml:space="preserve">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 xml:space="preserve">Tárgy: </w:t>
      </w:r>
      <w:r>
        <w:rPr>
          <w:sz w:val="26"/>
        </w:rPr>
        <w:t>A 2008-as Zala György emlékév méltó megünneplé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>
          <w:bCs/>
        </w:rPr>
      </w:pPr>
      <w:r>
        <w:rPr>
          <w:b/>
        </w:rPr>
        <w:t>Az előterjesztést készítette:</w:t>
      </w:r>
      <w:r>
        <w:rPr/>
        <w:tab/>
        <w:t>Bresztyenszky Beát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>Megtárgyalta:</w:t>
      </w:r>
      <w:r>
        <w:rPr/>
        <w:t xml:space="preserve"> Oktatási és Kulturális Bizottság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Pénzügyi Bizottság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Turisztikai és Külkapcsolatok Bizottsága</w:t>
        <w:tab/>
        <w:tab/>
      </w:r>
    </w:p>
    <w:p>
      <w:pPr>
        <w:pStyle w:val="Normal"/>
        <w:ind w:left="4253" w:hanging="713"/>
        <w:rPr/>
      </w:pPr>
      <w:r>
        <w:rPr/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/>
      </w:pPr>
      <w:r>
        <w:rPr>
          <w:b/>
        </w:rPr>
        <w:tab/>
        <w:t xml:space="preserve">Törvényességi észrevétel: </w:t>
      </w:r>
      <w:r>
        <w:rPr/>
        <w:t>nincs dr. Laki Tamás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Manninger Jenő </w:t>
      </w:r>
    </w:p>
    <w:p>
      <w:pPr>
        <w:pStyle w:val="Normal"/>
        <w:ind w:left="567" w:right="567" w:hanging="0"/>
        <w:jc w:val="both"/>
        <w:rPr/>
      </w:pPr>
      <w:r>
        <w:rPr/>
        <w:t xml:space="preserve">                 </w:t>
      </w:r>
      <w:r>
        <w:rPr/>
        <w:tab/>
        <w:tab/>
        <w:tab/>
        <w:tab/>
        <w:tab/>
        <w:t xml:space="preserve">           a közgyűlés elnöke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 xml:space="preserve">150 évvel ezelőtt, az akkor Zala megyéhez tartozó Alsólendván (ma Lendava, Szlovénia) született Zala (eredeti nevén Mayer) György (1858-1937) szobrászművész, az Aradi vértanúk emlékművének, a budapesti Millenniumi Emlékműnek, az Andrássy-lovasszobornak és számos egyéb nagy jelentőségű köztéri szobornak mestere, a 19-20. század fordulójának és az évszázad első harmadának kiemelkedő képességű, méltán nagyra tartott és keresett alkotója. </w:t>
      </w:r>
    </w:p>
    <w:p>
      <w:pPr>
        <w:pStyle w:val="Normal"/>
        <w:jc w:val="both"/>
        <w:rPr/>
      </w:pPr>
      <w:r>
        <w:rPr/>
        <w:t xml:space="preserve">Német családnevét huszonnégy éves korában szeretett szülőmegyéjének nevére változtatta, öntudatosan hirdetve gyökereit és elkötelezettségé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Klasszikus szobrászati képzettségét a bécsi, majd a müncheni képzőművészeti akadémián szerezte, hazatérésekor már ismert és befutott alkotó volt. Számos jelentős megbízása közül is kiemelkedik a magyar államalapítás ezeréves évfordulójának emlékére, Schikedanz Albert szobrászati tervei alapján készült monumentális emlékmű a Hősök terén, melyen két évtizeden keresztül dolgozott, s amely fővárosunk emblematikus pontjaként ma is büszkén tanúskodik a magyarság törhetetlen életerejéről és évez</w:t>
        <w:softHyphen/>
        <w:t>redes európaiságáró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Zala György a századfordulón divatos, klasszikus, akadémista stílusban dolgozott, hasonlóan Huszár Adolfhoz, Fadrusz Jánoshoz, Róna Józsefhez, Ligeti Miklóshoz, Telcs Edéhez vagy Stróbl Alajoshoz. Fölényes magabiztossággal oldotta meg a bonyolult plasztikai feladatokat is, műveinek reprezentatív megjelenése és virtuóz könnyedsége számos hivatalos és magánmegrendelést eredményezet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Személyében megyénk első olyan képzőművészére emlékezünk, aki országos, sőt, nemzetközi elismertségre is jutott, ugyanakkor szülőföldjéhez haláláig hű maradt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Úgy gondolom, hogy Zala megyének erkölcsi kötelessége méltó módon megemlékezni és megünnepelni a megye nagy szülöttjének emlékét, és a Közgyűlésnek is szerepet kell vállalnia az ünnepségek előkészítésében, szervezésében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atrozatszm"/>
        <w:rPr/>
      </w:pPr>
      <w:r>
        <w:rPr/>
        <w:t>4/2008. (II. 4.) TKB számú határozat</w:t>
      </w:r>
    </w:p>
    <w:p>
      <w:pPr>
        <w:pStyle w:val="Normal"/>
        <w:jc w:val="both"/>
        <w:rPr/>
      </w:pPr>
      <w:r>
        <w:rPr>
          <w:iCs/>
        </w:rPr>
        <w:t xml:space="preserve">A Turisztikai és Külkapcsolatok Bizottsága a </w:t>
      </w:r>
      <w:r>
        <w:rPr>
          <w:bCs/>
        </w:rPr>
        <w:t xml:space="preserve">2008-as Zala György emlékév méltó megünnepléséről szóló előterjesztést </w:t>
      </w:r>
      <w:r>
        <w:rPr/>
        <w:t>egyhangúlag elfogadta és a Közgyűlésnek elfogadásra javasolja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2/2008. (II. 5.) PB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bCs/>
          <w:i w:val="false"/>
        </w:rPr>
        <w:t xml:space="preserve">A Zala Megyei Közgyűlés Pénzügyi Bizottsága a </w:t>
      </w:r>
      <w:r>
        <w:rPr>
          <w:i w:val="false"/>
        </w:rPr>
        <w:t>2008-as Zala György emlékév méltó</w:t>
      </w:r>
      <w:r>
        <w:rPr>
          <w:b/>
        </w:rPr>
        <w:t xml:space="preserve"> </w:t>
      </w:r>
      <w:r>
        <w:rPr>
          <w:i w:val="false"/>
        </w:rPr>
        <w:t>megünneplése című előterjesztést a határozati javaslatnak megfelelően a közgyűlésnek egyhangúan elfogadásra ajánlotta azzal, hogy a határozati javaslat 2. pontja végrehajtási határideje 2008. április 25-re módosuljon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9/2008.(II.5.) OKB határozat</w:t>
      </w:r>
    </w:p>
    <w:p>
      <w:pPr>
        <w:pStyle w:val="Normal"/>
        <w:jc w:val="both"/>
        <w:rPr/>
      </w:pPr>
      <w:r>
        <w:rPr/>
        <w:t>Az Oktatási és Kulturális Bizottság „A 2008-as Zala György emlékév méltó megünneplése” c. előterjesztést megtárgyalta, és azt a közgyűlésnek egyhangúlag elfogadásra ajánlja a határozati javaslat  alábbi módosításával:</w:t>
      </w:r>
    </w:p>
    <w:p>
      <w:pPr>
        <w:pStyle w:val="Normal"/>
        <w:ind w:left="360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1800" w:hanging="1800"/>
        <w:jc w:val="both"/>
        <w:rPr/>
      </w:pPr>
      <w:r>
        <w:rPr/>
        <w:t>1.) pontban:   „…… és a térség képviseletében dr. Pál Attilát</w:t>
      </w:r>
      <w:r>
        <w:rPr>
          <w:i/>
        </w:rPr>
        <w:t xml:space="preserve">,  Lenti Város    alpolgármesterét  </w:t>
      </w:r>
      <w:r>
        <w:rPr/>
        <w:t>választja   meg.”</w:t>
      </w:r>
      <w:r>
        <w:rPr>
          <w:i/>
        </w:rPr>
        <w:t xml:space="preserve"> </w:t>
      </w:r>
      <w:r>
        <w:rPr/>
        <w:t xml:space="preserve"> </w:t>
      </w:r>
    </w:p>
    <w:p>
      <w:pPr>
        <w:pStyle w:val="Normal"/>
        <w:jc w:val="both"/>
        <w:rPr>
          <w:i/>
          <w:i/>
        </w:rPr>
      </w:pPr>
      <w:r>
        <w:rPr/>
        <w:t>2.) pontban:</w:t>
      </w:r>
      <w:r>
        <w:rPr>
          <w:i/>
        </w:rPr>
        <w:tab/>
      </w:r>
      <w:r>
        <w:rPr/>
        <w:t>Határidő:</w:t>
      </w:r>
      <w:r>
        <w:rPr>
          <w:i/>
        </w:rPr>
        <w:t xml:space="preserve"> </w:t>
      </w:r>
      <w:r>
        <w:rPr/>
        <w:t>2008.</w:t>
      </w:r>
      <w:r>
        <w:rPr>
          <w:i/>
        </w:rPr>
        <w:t xml:space="preserve"> április 25</w:t>
      </w:r>
      <w:r>
        <w:rPr/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Pénzügyi, valamint Oktatási és Kulturális Bizottság módosító javaslatát az előterjesztő befogadta.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Határozati javaslat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/>
      </w:pPr>
      <w:r>
        <w:rPr/>
        <w:t>A Zala Megye Közgyűlés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gyénk szülötte, Zala György születésének 150. évfordulója méltó megünneplése alkalmából az emlékév megyei eseményeit előkészítő és koordináló emlékbizottságot hoz létre, mely 1 elnökből, 2 tagból és 6 fő meghívott szakértőből áll.</w:t>
      </w:r>
    </w:p>
    <w:p>
      <w:pPr>
        <w:pStyle w:val="Normal"/>
        <w:ind w:left="720" w:hanging="0"/>
        <w:jc w:val="both"/>
        <w:rPr/>
      </w:pPr>
      <w:r>
        <w:rPr/>
        <w:t>Az emlékbizottság elnökének Pintér László alelnököt, tagjainak Pácsonyi Imrét, az Oktatási és Kulturális Bizottság elnökét és a térség képviseletében dr. Pál Attilát Lenti</w:t>
      </w:r>
      <w:r>
        <w:rPr>
          <w:i/>
        </w:rPr>
        <w:t xml:space="preserve"> </w:t>
      </w:r>
      <w:r>
        <w:rPr/>
        <w:t>Város alpolgármesterét választja meg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Határidő</w:t>
      </w:r>
      <w:r>
        <w:rPr/>
        <w:t>: 2008. február 29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kéri a Megyei Emlékbizottságot, hogy 6 fő szakértőt kérjen fel munkája segítésére és dolgozza ki az emlékév részletes terveit és programjait, melynek tartalmaznia kell a megvalósításhoz szükséges forrásigényt, és azt terjessze a közgyűlés elé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Határidő</w:t>
      </w:r>
      <w:r>
        <w:rPr/>
        <w:t>:   2008. április 25.</w:t>
      </w:r>
    </w:p>
    <w:p>
      <w:pPr>
        <w:pStyle w:val="Normal"/>
        <w:ind w:left="720" w:hanging="0"/>
        <w:jc w:val="both"/>
        <w:rPr/>
      </w:pPr>
      <w:r>
        <w:rPr>
          <w:u w:val="single"/>
        </w:rPr>
        <w:t>Felelősök</w:t>
      </w:r>
      <w:r>
        <w:rPr/>
        <w:t>: Manninger Jenő, a közgyűlés elnöke</w:t>
      </w:r>
    </w:p>
    <w:p>
      <w:pPr>
        <w:pStyle w:val="Normal"/>
        <w:ind w:left="720" w:hanging="0"/>
        <w:jc w:val="both"/>
        <w:rPr/>
      </w:pPr>
      <w:r>
        <w:rPr/>
        <w:t xml:space="preserve">                 </w:t>
      </w:r>
      <w:r>
        <w:rPr/>
        <w:t>Pácsonyi Imre, az Oktatási és Kulturális Bizottság elnöke</w:t>
      </w:r>
    </w:p>
    <w:p>
      <w:pPr>
        <w:pStyle w:val="Normal"/>
        <w:ind w:left="720" w:hanging="0"/>
        <w:jc w:val="both"/>
        <w:rPr/>
      </w:pPr>
      <w:r>
        <w:rPr/>
        <w:t xml:space="preserve">                 </w:t>
      </w:r>
      <w:r>
        <w:rPr/>
        <w:t>Góra Balázs, a Pénzügyi Bizottság elnöke</w:t>
      </w:r>
    </w:p>
    <w:p>
      <w:pPr>
        <w:pStyle w:val="Normal"/>
        <w:ind w:left="720" w:hanging="0"/>
        <w:jc w:val="both"/>
        <w:rPr/>
      </w:pPr>
      <w:r>
        <w:rPr/>
        <w:t xml:space="preserve">                 </w:t>
      </w:r>
      <w:r>
        <w:rPr/>
        <w:t>Szalóki Jenő, a Turisztikai és Külkapcsolatok Bizottsága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4:31:00Z</dcterms:created>
  <dc:creator>User</dc:creator>
  <dc:description/>
  <cp:keywords/>
  <dc:language>en-US</dc:language>
  <cp:lastModifiedBy>User</cp:lastModifiedBy>
  <cp:lastPrinted>2008-01-25T08:50:00Z</cp:lastPrinted>
  <dcterms:modified xsi:type="dcterms:W3CDTF">2008-02-06T14:38:00Z</dcterms:modified>
  <cp:revision>9</cp:revision>
  <dc:subject/>
  <dc:title>22</dc:title>
</cp:coreProperties>
</file>