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februá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8"/>
        </w:rPr>
        <w:t xml:space="preserve">Tárgy: </w:t>
      </w:r>
      <w:r>
        <w:rPr/>
        <w:t>A Zala Megyei Közgyűlés Hivatala köztisztviselői teljesítmény     követelményeinek alapját képező kiemelt célok meghatározása</w:t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Simonné Nagy Margi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 köztisztviselők jogállásáról szóló többször módosított 1992. évi XXIII. törvény (továbbiakban:Ktv.) </w:t>
      </w:r>
      <w:r>
        <w:rPr>
          <w:bCs/>
        </w:rPr>
        <w:t>34.</w:t>
      </w:r>
      <w:r>
        <w:rPr>
          <w:b/>
          <w:bCs/>
        </w:rPr>
        <w:t xml:space="preserve"> </w:t>
      </w:r>
      <w:r>
        <w:rPr>
          <w:bCs/>
        </w:rPr>
        <w:t>§</w:t>
      </w:r>
      <w:r>
        <w:rPr/>
        <w:t xml:space="preserve"> (1) bekezdése szerint „ A köztisztviselő munkateljesítményét munkakörének és a közigazgatási szerv kiemelt céljainak figyelembevételével meghatározott teljesítménykövetelmények alapján a munkáltatói jogkör gyakorlója évente mérlegelési jogkörében eljárva írásban értékeli.”</w:t>
      </w:r>
    </w:p>
    <w:p>
      <w:pPr>
        <w:pStyle w:val="TextBody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A Ktv. 34. § (3) bekezdése szerint „A helyi önkormányzat esetében a teljesítménykövetelmények alapját képező célokról a képviselő-testület dönt.”</w:t>
      </w:r>
    </w:p>
    <w:p>
      <w:pPr>
        <w:pStyle w:val="NormlWeb"/>
        <w:spacing w:before="0" w:after="0"/>
        <w:ind w:right="150" w:hanging="0"/>
        <w:jc w:val="both"/>
        <w:rPr/>
      </w:pPr>
      <w:r>
        <w:rPr/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>Ugyanezen szakasz (6) bekezdése értelmében a főjegyző esetében a közgyűlés elnöke állapítja meg a teljesítménykövetelményeket, értékeli a teljesítményét és az értékelésről tájékoztatja a közgyű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iemelt célok elfogadását követően a megyei főjegyző köteles gondoskodni valamennyi köztisztviselőre vonatkozóan a 2008. évi teljesítménykövetelmények kitűzéséről, mely az ellátandó feladatokra és teljesítendő elvárásokra koncentrálva fogalmazza meg a köztisztviselővel szemben a munkáltató elvárásait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 xml:space="preserve">A fentiek alapján kitűzött teljesítménykövetelmények szolgálnak alapul az év végéig megtörténő teljesítményértékelés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 évre kiemelt célok összeállítása a hivatallal szemben megfogalmazódó legfontosabb átfogó feladatok, követelmények figyelembe vételével 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>
          <w:u w:val="single"/>
        </w:rPr>
        <w:t>10/2008. (II.5.) JÜB. sz. határozat: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Szvegtrzsbehzssal3"/>
        <w:ind w:left="0" w:hanging="0"/>
        <w:rPr/>
      </w:pPr>
      <w:r>
        <w:rPr/>
        <w:t>A Jogi és Ügyrendi Bizottság egyhangúlag egyetértett az előterjesztés közgyűlés elé terjesz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left"/>
        <w:rPr/>
      </w:pPr>
      <w:r>
        <w:rPr/>
        <w:t>a./ A köztisztviselők jogállásáról szóló többször módosított 1992. évi XXIII. törvény 34. § (3)  bekezdésében biztosított jogkörében eljárva a  köztisztviselői teljesítménykövetelmények alapját képező 2008. évi  célokat az alábbiak szerint állapítja meg:</w:t>
      </w:r>
    </w:p>
    <w:p>
      <w:pPr>
        <w:pStyle w:val="TextBodyIndent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I./ Átfogó elvárások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özgyűlés és bizottságai működése során a törvényesség, eredményesség és hatékonyság biztosít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özgyűlés rendeleteinek és határozataink pontos és határidőben történő végrehajt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Zala Megyei Önkormányzat 2008. évi költségvetésének teljesítése és végrehajtása, melynek során törekedni kell a takarékos, ésszerű és hiánycsökkentő gazdálkodásr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ntézményi integrációk tapasztalatainak figyelemmel kísérése, esetleges korrekcióra vonatkozó javaslatok megtárgyal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ntézmények gazdálkodásához hatékony szervezeti keret megteremtése, átalakítás koordinálása, működtetés költségeinek felülvizsgálata, további költségmegtakarítási formák feltár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ntézményi feladatellátás racionalizálása érdekében a kistérségi, regionális feladatellátás, az önkormányzatokkal való együttműködés vizsgálat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özigazgatási hatósági eljárás és szolgáltatás általános szabályairól szóló 2004. évi CXL. törvény szellemének megfelelő törvényességi és szolgáltatásorientált ügyintézé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pályázatokon elnyerhető központi és Európai Uniós támogatások nagyobb mértékű kihasználás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kötelezően ellátandó feladatokon túl - lehetőség szerint – továbbra is szerepet kell vállalni a megyei szintű szolgáltatások szervezésében, elő kell segíteni a megye, illetve a települések fejlődését, fejlesztését szolgáló programok, koncepciók, projektek kidolgozását, azok végrehajtását, igény esetén több települést érintő fejlesztésekhez szakmai koordinációt kell biztosítani. </w:t>
      </w:r>
    </w:p>
    <w:p>
      <w:pPr>
        <w:pStyle w:val="BodyTextIndent2"/>
        <w:numPr>
          <w:ilvl w:val="0"/>
          <w:numId w:val="6"/>
        </w:numPr>
        <w:spacing w:lineRule="auto" w:line="240"/>
        <w:rPr/>
      </w:pPr>
      <w:r>
        <w:rPr>
          <w:i w:val="false"/>
        </w:rPr>
        <w:t xml:space="preserve">Kiemelten fontos feladat, hogy az önkormányzati vagyontárgyak kezelése és hasznosítása továbbra is a leggazdaságosabb módon, a vonatkozó jogszabályi és önkormányzati szabályok alapján történjen. Biztosítani kell a beruházások és felújítások teljes körű szabályos lebonyolítását, amelynek során kiemelt fontosságú a tervezési és előkészítési feladatok határidőben történő végrehajtása, a költségek helyes meghatározása, a gazdaságossági szempontok érvényesítése, a közbeszerzési eljárásról szóló törvényben foglaltak betartás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lektronikus ügyintézés folyamatának megtervezése és előkészítése a SharePoint portál rendszer segítségével.</w:t>
      </w:r>
    </w:p>
    <w:p>
      <w:pPr>
        <w:pStyle w:val="Normal"/>
        <w:tabs>
          <w:tab w:val="clear" w:pos="708"/>
          <w:tab w:val="left" w:pos="3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II./ Funkcionális célok: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>
          <w:b/>
          <w:u w:val="single"/>
        </w:rPr>
        <w:t>Vagyongazdálkodási és beruházási feladatok:</w:t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80" w:leader="none"/>
        </w:tabs>
        <w:ind w:left="600" w:hanging="600"/>
        <w:jc w:val="both"/>
        <w:rPr/>
      </w:pPr>
      <w:r>
        <w:rPr/>
        <w:t>a Zala Megyei Önkormányzat vállalkozói vagyona körébe tartozó vagyonelemek hasznosítási lehetőségeinek vizsgálata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ind w:left="600" w:hanging="600"/>
        <w:jc w:val="both"/>
        <w:rPr/>
      </w:pPr>
      <w:r>
        <w:rPr/>
        <w:t>-</w:t>
        <w:tab/>
        <w:t>a vagyongazdálkodás témakörét érintő előterjesztések elkészítése, a közgyűlési határozatok végrehajtása,</w:t>
      </w:r>
    </w:p>
    <w:p>
      <w:pPr>
        <w:pStyle w:val="Normal"/>
        <w:tabs>
          <w:tab w:val="clear" w:pos="708"/>
          <w:tab w:val="left" w:pos="480" w:leader="none"/>
        </w:tabs>
        <w:ind w:left="600" w:hanging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ind w:left="600" w:hanging="600"/>
        <w:jc w:val="both"/>
        <w:rPr>
          <w:b/>
          <w:b/>
        </w:rPr>
      </w:pPr>
      <w:r>
        <w:rPr/>
        <w:t>-</w:t>
        <w:tab/>
        <w:tab/>
        <w:t>az értékesítésre és hasznosításra kijelölt ingatlanok ügyeinek intézése,  versenytárgyalások   lebonyolítása,</w:t>
      </w:r>
    </w:p>
    <w:p>
      <w:pPr>
        <w:pStyle w:val="Normal"/>
        <w:tabs>
          <w:tab w:val="clear" w:pos="708"/>
          <w:tab w:val="left" w:pos="480" w:leader="none"/>
        </w:tabs>
        <w:ind w:left="600" w:hanging="6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80" w:leader="none"/>
        </w:tabs>
        <w:ind w:left="600" w:hanging="600"/>
        <w:jc w:val="both"/>
        <w:rPr/>
      </w:pPr>
      <w:r>
        <w:rPr/>
        <w:t>a vagyonkataszteri nyilvántartás folyamatos aktualizálása, a változások földhivatali átvezetése, a szükségessé váló intézményi alapító okiratok módosítása,</w:t>
      </w:r>
    </w:p>
    <w:p>
      <w:pPr>
        <w:pStyle w:val="Normal"/>
        <w:tabs>
          <w:tab w:val="clear" w:pos="708"/>
          <w:tab w:val="left" w:pos="480" w:leader="none"/>
        </w:tabs>
        <w:ind w:left="600" w:hanging="60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600" w:hanging="600"/>
        <w:jc w:val="both"/>
        <w:rPr/>
      </w:pPr>
      <w:r>
        <w:rPr/>
        <w:t>a vagyonhasznosításra megkötött szerződések felülvizsgálata, a szükséges módosítások elvégzése, az előző évi tényadatok ismeretében az üzemeltetési költségek elszámolás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600" w:hanging="600"/>
        <w:jc w:val="both"/>
        <w:rPr/>
      </w:pPr>
      <w:r>
        <w:rPr/>
        <w:t>a Zala Megyei Közgyűlés Hivatala, valamint a Zala Megyei Önkormányzat beszerzéseivel, közbeszerzéseivel járó feladatok ellátása,</w:t>
      </w:r>
    </w:p>
    <w:p>
      <w:pPr>
        <w:pStyle w:val="Normal"/>
        <w:tabs>
          <w:tab w:val="clear" w:pos="708"/>
          <w:tab w:val="left" w:pos="480" w:leader="none"/>
        </w:tabs>
        <w:ind w:left="600" w:hanging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ind w:left="600" w:hanging="600"/>
        <w:jc w:val="both"/>
        <w:rPr/>
      </w:pPr>
      <w:r>
        <w:rPr/>
        <w:t>-</w:t>
        <w:tab/>
        <w:tab/>
        <w:t>a kistérségi idősellátó modell keretében felépítendő idősotthonok (Sármellék, Szepetnek, Zalabaksa községekben történő) kivitelezési és bonyolítási munkáinak koordinálása,</w:t>
      </w:r>
    </w:p>
    <w:p>
      <w:pPr>
        <w:pStyle w:val="Normal"/>
        <w:tabs>
          <w:tab w:val="clear" w:pos="708"/>
          <w:tab w:val="left" w:pos="480" w:leader="none"/>
        </w:tabs>
        <w:ind w:left="600" w:hanging="600"/>
        <w:jc w:val="both"/>
        <w:rPr/>
      </w:pPr>
      <w:r>
        <w:rPr/>
      </w:r>
    </w:p>
    <w:p>
      <w:pPr>
        <w:pStyle w:val="Normal"/>
        <w:tabs>
          <w:tab w:val="clear" w:pos="708"/>
          <w:tab w:val="left" w:pos="480" w:leader="none"/>
        </w:tabs>
        <w:ind w:left="600" w:hanging="600"/>
        <w:jc w:val="both"/>
        <w:rPr/>
      </w:pPr>
      <w:r>
        <w:rPr/>
        <w:t>-</w:t>
        <w:tab/>
        <w:tab/>
        <w:t>a Zala Megyei Kórházban a neurológia és a gyermekgyógyászat elhelyezésére létrehozott épület felülvizsgálati eljárásában való részvétel,</w:t>
      </w:r>
    </w:p>
    <w:p>
      <w:pPr>
        <w:pStyle w:val="Normal"/>
        <w:tabs>
          <w:tab w:val="clear" w:pos="708"/>
          <w:tab w:val="left" w:pos="480" w:leader="none"/>
        </w:tabs>
        <w:ind w:left="600" w:hanging="60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0" w:leader="none"/>
        </w:tabs>
        <w:ind w:left="600" w:hanging="600"/>
        <w:jc w:val="both"/>
        <w:rPr/>
      </w:pPr>
      <w:r>
        <w:rPr/>
        <w:t>a Megyeháza épületében és az intézményekben szükségessé váló felújítási munkák bonyolítása.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lenőrzési feladatok:</w:t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>-</w:t>
        <w:tab/>
        <w:t>Az önkormányzat fenntartásában működő intézmények ellenőrzéséhez a jóváhagyott ütemterv alapján el kell készíteni az ellenőrzési programokat.  A vizsgálatokat a helyszínen, az ellenőrzési programban foglaltaknak megfelelően kell lebonyolítani. Az ellenőrzések megállapításait ellenőrzési jelentésben kell rögzíteni, a javaslatok alapján realizáló levelet kell készíteni. A következő évre vonatkozó ellenőrzési munkatervet össze kell állítani.</w:t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Pénzügyi gazdálkodással összefüggő célok</w:t>
      </w:r>
    </w:p>
    <w:p>
      <w:pPr>
        <w:pStyle w:val="BodyTextIndent2"/>
        <w:spacing w:lineRule="auto" w:line="240"/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BodyTextIndent2"/>
        <w:spacing w:lineRule="auto" w:line="24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/>
        <w:t>-</w:t>
        <w:tab/>
        <w:t>A közgyűlés elé kerülő pénzügyi tárgyú előterjesztések területén érvényesülnie kell a megalapozott előkészítő munkának. Elengedhetetlenül fontos a tervezési szakaszban felmérni mindazon körülményeket és tényezőket, melyek a valóságot tükröző, megalapozott pénzügyi előterjesztések garanciáját jelen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Hangsúlyos és kiemelten fontos a költségvetési rendelet előírásainak megvalósítása, a tervezett bevételek teljesítése, lehetőség szerinti túlteljesítése, a kiadások előirányzatai betartása, a hatékony és takarékos gazdálkod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pályázatok útján megszerezhető állami támogatások igénylési feltételeit folyamatosan figyelemmel kell kísérni. A pályázatok elkészítésénél törekedni kell a színvonalas szakmai előkészí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z intézményekkel szoros együttműködéssel az intézmények működési feltételeinek biztosítása, a szolgáltatások színvonalának meg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pénzügyi gazdálkodás során kiemelt figyelmet kell fordítani a jogszabályokban, a közgyűlési rendeletekben és belső utasításokban meghatározott előírások és határidők maradéktalan betartására. Ha szükséges javaslatot kell tenni a belső szabályzatok módo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Jogi, személyügyi feladatok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-</w:t>
        <w:tab/>
        <w:t>A közgyűlés elé kerülő előterjesztések határidőben történő szakmai előkészítése, törvényességi szempontból való felülvizsgálata.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-</w:t>
        <w:tab/>
        <w:t>A közgyűlés rendeleteinek, határozatainak, szabályzatainak törvényességi véleményezése, a jogszabályok változásainak figyelemmel kisérése, a szükséges módosítások kezdemény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megyei önkormányzatot, illetve hivatalát érintő jogügyletek, szerződés- és  megállapodás-tervezetek véleményezése és előkészítése, a beruházási és közbeszerzési eljárások folyamatában a jogi részvétel bizt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köztisztviselőkre illetve az önkormányzat fenntartásában működő intézmények vezetőire vonatkozó nyilvántartások naprakész vezetése, a továbbképzéseken való részvétel koordi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Köztisztviselők vagyonnyilatkozat-tételi kötelezettségével kapcsolatos feladatok ellátása, a Zala Megyei Közgyűlés tagjainak és a bizottságok nem képviselő tagjainak vagyonnyilatkozat-tételével kapcsolatos feladatok előkész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Köztisztviselők, munkavállalók és intézményvezetők - jogszabályi változásokból is következő - illetményének megállapításával, annak változásával kapcsolatos feladatok végrehajt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Szervezési feladatok: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/>
      </w:pPr>
      <w:r>
        <w:rPr/>
        <w:t>-</w:t>
        <w:tab/>
        <w:t>A közgyűlés üléseinek megtartásával kapcsolatos szervezési, ügyviteli és adminisztratív feladatok ellátása. A közgyűlés döntései végrehajtásáról, valamint a bizottságok átruházott hatáskörben hozott döntéseiről szóló jelentések elkészítés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A közgyűlés elé kerülő testületi anyagok szervezeti egységet érintő szakmai előkészítése, illetve további előterjesztések törvényességi véleményezés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</w:r>
      <w:r>
        <w:rPr>
          <w:color w:val="000080"/>
        </w:rPr>
        <w:t>Az időközi választásokkal és a népszavazással kapcsolatos teendők, valamint a Területi Választási Bizottság üléseivel összefüggő előkészítő és végrehajtási feladatok ellátás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</w:t>
        <w:tab/>
        <w:t>A megyei kitüntető cím és díjak adományozásával összefüggő döntések előkészítése, a végrehajtás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-</w:t>
        <w:tab/>
        <w:t>A Hivatal működését érintő ügyviteli jellegű feladatok ellátása (iktatás, postázás, nyomdai feladato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-</w:t>
        <w:tab/>
        <w:t xml:space="preserve"> </w:t>
      </w:r>
      <w:r>
        <w:rPr>
          <w:color w:val="000080"/>
        </w:rPr>
        <w:t>A Zala Megyei Cigány és Horvát Kisebbségi Önkormányzat testületi üléseivel kapcsolatos feladatok ellátás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Elnöki iroda feladatai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-          A közgyűlés elnökének önkormányzati hatáskörei és feladatai ellátásával összefüggő előkészítő munka elvégzése, így különösen: a döntések szakmai és adminisztratív előkészítése, a hatáskörébe tartozó munkáltatói döntések, valamint az önkormányzati rendeletekben szereplő intézkedések, döntések előkészítése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-          A közgyűlés elnöke, alelnökei és a megyei főjegyző programjainak koordinálása. Kapcsolattartás a megye országgyűlési képviselőivel, megyegyűlési tagokkal, valamint az elnöki fogadóórák megszervezés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          Hatékony együttműködés a Szervezési valamint az Oktatási és Kulturális Osztállyal, a megyei programok előkészítésében, szervezésé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-          A Megye Arculatának fejlesztése az írott és az elektronikus sajtóban. A sajtó folyamatos, tárgyilagos és népszerűsítő tájékoztatása a közgyűlés, a bizottságok és a hivatal  munkájáról, a közgyűlés által fenntartott intézmények tevékenységéről, a fejlesztési, felújítási és szakmai programok megvalósulásának folyamatairól, az együttműködő partnerekkel kialakított kapcsolatokról. A megyei önkormányzat által támogatott sajtómegjelenések előkészítése és ellenőrzése, sajtóközlemények és tájékoztató anyagok 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          A hivatal internetes oldalai arculatának és tartalmának kialakítása együttműködve a Térségfejlesztési és Informatikai Osztállyal.  Különös tekintettel a </w:t>
      </w:r>
      <w:hyperlink r:id="rId5">
        <w:r>
          <w:rPr>
            <w:rStyle w:val="InternetLink"/>
          </w:rPr>
          <w:t>www.zala.hu</w:t>
        </w:r>
      </w:hyperlink>
      <w:r>
        <w:rPr/>
        <w:t xml:space="preserve"> oldalr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-          A megye idegenforgalmi adottságainak feltárása, bemutatása, propagálása érdekében folyamatosan együttműködés a megyében lévő tourinform irodákkal, települési önkormányzatokkal, azok társulásaival.</w:t>
      </w:r>
    </w:p>
    <w:p>
      <w:pPr>
        <w:pStyle w:val="TextBody"/>
        <w:rPr/>
      </w:pPr>
      <w:r>
        <w:rPr/>
        <w:t>A megyei idegenforgalmi marketing fejlesztése érdekében javítani kell az idegenforgalmi vásárokon való megjelenés színvonalát, közre kell működni a megyét bemutató idegenforgalmi kiadványok létrehozásában, az idegenforgalmi vonzerőket nyomtatott és elektronikus kiadványokban meg kell jelentetni és minél szélesebb körben propa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          A megyei önkormányzat nemzetközi kapcsolataival összefüggő alapos előkészítő, szervező és adminisztratív teendők, továbbá a különféle regionális szervezetek tagságából eredő titkársági teendők ellá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          A Nyugat-dunántúli Regionális Fejlesztés Tanács, az Euregio West/Nyugat-Pannonia,  és a Magyar-Szlovén Határmenti Regionális Tanács munkájában aktív részvétel.</w: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>Oktatás, kultúra, sport és az ifjúságot érintő feladatok:</w:t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özépfokú oktatási intézményekben a képzés feltételeinek továbbfejlesztés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pedagógiai szakszolgálatok és szakmai szolgáltatások területén a megyei igényekhez igazodó szolgáltatások és a gyógypedagógiai intézményekben folyó fejlesztő tevékenység színvonalának további em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nem önkormányzati fenntartású oktatási intézmények ellenőrzése, törvényességi helyzetének rend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z Észak-Zalai TISZK működésének figyelemmel kísérése, pályázati lehetőségek kihasznál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megyei közgyűjteményi intézmények munkájának figyelemmel kísérése, a múzeumok közönség fogadó feltételeinek javítása, a muzeális anyagok, illetve a Levéltár iratanyagai elhelyezését szolgáló megoldási lehetőségek felkut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Zala Megyei Közgyűlés Önkormányzati Közoktatási Minőségirányítási Programja felülvizsgálatának elkész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verseny- és szabadidősport szervezésével foglalkozó szakszövetségek és egyesületek munkájának szakmai segítése, a megyei diáksport versenyrendszer eredményes működte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emelt országos és nemzetközi rendezvények szervezésében való közreműködé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egyei sportinformációs rendszer működte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z ifjúsági és sport ügyekkel foglalkozó tanácsnok és munkacsoport munkájának segí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Megyei ifjúsági koncepció és cselekvési terv végrehajtásának megkezdése, a megyei Ifjúsági Nap szervezése és lebonyolítása, a megyei ifjúsági szervezetekkel való együttműködés, kapcsolattartás színvonalának további emel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Gyermekvédelmi, szociális és egészségügyi feladatok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A szociális szolgáltatástervezési és gyermekvédelmi szakellátási koncepció felülvizsgálat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Az egészségügyi és szociális ágazatot érintő pályázatok figyelése, közreműködés a szakmai programok elkész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Egyes szociális és gyermekvédelmi szolgáltatások 2007. évi kiegészítő támogatás támogatására elnyert pályázat lebonyol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Zalabaksán, Szepetneken és Sármelléken a kistérségi idősgondozási modell beindítása.</w:t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ind w:left="0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Térségfejlesztési, főépítészi, informatikai feladato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Elő kell segíteni a megye, a kistérségek, illetve a települések fejlődését, fejlesztését szolgáló programok, koncepciók, projektek kidolgozását, azok végrehaj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-</w:t>
        <w:tab/>
        <w:t>A 2007-2013-as EU-s tervezési időszak 15 operatív programja ebben az évben elfogadásra kerül (május-november) Brüsszelben a Bizottság által.   A Megyei Önkormányzat a pályázatok kiírásában célterület lesz, a források elérése érdekében újra kell gondolni a fejlesztési koncepciókat. Meg kell határozni és rangsorolni kell a projekt ötleteket, fel kell készülni a pályázatok eredményes benyújtására, nyertesség esetén a végrehaj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pacing w:val="1"/>
        </w:rPr>
      </w:pPr>
      <w:r>
        <w:rPr>
          <w:spacing w:val="3"/>
        </w:rPr>
        <w:t xml:space="preserve">A területfejlesztésről és területrendezésről szóló 1996. évi XXI. törvény 11. § (1) </w:t>
      </w:r>
      <w:r>
        <w:rPr>
          <w:spacing w:val="4"/>
        </w:rPr>
        <w:t xml:space="preserve">bekezdés h) pontja szerint biztosítani kell a településrendezési tervek megyei tervvel </w:t>
      </w:r>
      <w:r>
        <w:rPr/>
        <w:t xml:space="preserve">való összhangját. A településrendezési tervek készítésének és felülvizsgálatának szakmai </w:t>
      </w:r>
      <w:r>
        <w:rPr>
          <w:spacing w:val="8"/>
        </w:rPr>
        <w:t xml:space="preserve">koordinálásával és segítésével kell szorgalmazni, hogy a megyében minden </w:t>
      </w:r>
      <w:r>
        <w:rPr/>
        <w:t xml:space="preserve">települési önkormányzat a megyei területrendezési tervvel összhangban lévő és </w:t>
      </w:r>
      <w:r>
        <w:rPr>
          <w:spacing w:val="4"/>
        </w:rPr>
        <w:t xml:space="preserve">az OTÉK szerinti szabályozásra épülő, korszerű településrendezési tervvel </w:t>
      </w:r>
      <w:r>
        <w:rPr>
          <w:spacing w:val="1"/>
        </w:rPr>
        <w:t>rendelkezzen.</w:t>
      </w:r>
    </w:p>
    <w:p>
      <w:pPr>
        <w:pStyle w:val="Normal"/>
        <w:ind w:left="360" w:hanging="0"/>
        <w:jc w:val="both"/>
        <w:rPr>
          <w:spacing w:val="1"/>
        </w:rPr>
      </w:pPr>
      <w:r>
        <w:rPr>
          <w:spacing w:val="1"/>
        </w:rPr>
      </w:r>
    </w:p>
    <w:p>
      <w:pPr>
        <w:pStyle w:val="TextBody"/>
        <w:ind w:firstLine="360"/>
        <w:rPr/>
      </w:pPr>
      <w:r>
        <w:rPr/>
        <w:t>-</w:t>
        <w:tab/>
        <w:t>Az Országos Területrendezési Terv soron lévő módosítását követően, a megyei területrendezési terv teljes körű felülvizsgálatának előkészítése.</w:t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i/>
          <w:i/>
          <w:iCs/>
        </w:rPr>
      </w:pPr>
      <w:r>
        <w:rPr/>
        <w:t xml:space="preserve">Közreműködés a megyehatáron átnyúló területrendezési feladat-koordináció feltételeinek kialakításában, </w:t>
      </w:r>
      <w:r>
        <w:rPr>
          <w:iCs/>
        </w:rPr>
        <w:t>Vas, Veszprém és Somogy megyék Önkormányzataival együttműködve.</w:t>
      </w:r>
      <w:r>
        <w:rPr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/>
      </w:pPr>
      <w:r>
        <w:rPr/>
        <w:t>-</w:t>
        <w:tab/>
        <w:t>A benyújtott norvég informatikai pályázat sikeressége esetén az egész évet meghatározó projekt elindítása, mely érinti az Önkormányzat összes Intézményét. A sikeres megvalósítás érdekében az előkészítő folyamatok mielőbbi beindít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Informatikai Oktatóterem kialakítása a Pedagógiai Intézettel közösen, felkészülve a felhasználók oktatására. A felhasználók kötelező informatikai képzésének Hivatalon belüli elindítása az ECDL START követelményeinek alkalmazásával a bevezetésre kerülő még korszerűbb ügyviteli rendszerek megfelelő használatának elsajátítása érdekében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Zala Megyei Közgyűlés Hivatalában az Informatikai Rendszer Biztonsági Rendszerének megújítása. Biztonsági szoftverek verzió követése, egyéni biztonsági szintek megalko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A korábban megkezdett szoftverfejlesztések (Microsoft Office alkalmazások automatizmusainak fejlesztései, Intranet fejlesztések SharePoint portál szerver platformon) tesztelése a felhasználók segítségével,</w:t>
      </w:r>
      <w:r>
        <w:rPr>
          <w:color w:val="008000"/>
        </w:rPr>
        <w:t xml:space="preserve"> </w:t>
      </w:r>
      <w:r>
        <w:rPr/>
        <w:t xml:space="preserve">majd bevezetése a Zala Megyei Közgyűlés Hivatala teljes rendszeréb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b./ felkéri a megyei főjegyzőt, hogy gondoskodjon az elfogadott célok alapján a feladatok végrehajtásáról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>
          <w:u w:val="single"/>
        </w:rPr>
        <w:t>Határidő</w:t>
      </w:r>
      <w:r>
        <w:rPr/>
        <w:t>: Az egyéni teljesítménykövetelmények megállapítására 2008. március 31.</w:t>
      </w:r>
    </w:p>
    <w:p>
      <w:pPr>
        <w:pStyle w:val="TextBodyIndent"/>
        <w:rPr/>
      </w:pPr>
      <w:r>
        <w:rPr>
          <w:u w:val="single"/>
        </w:rPr>
        <w:t>Felelős</w:t>
      </w:r>
      <w:r>
        <w:rPr/>
        <w:t>:    Dr. Sifter Rózsa Zala Megye Főjegyzője, a köztisztviselők vonatkozásában.</w:t>
      </w:r>
    </w:p>
    <w:p>
      <w:pPr>
        <w:pStyle w:val="TextBodyIndent"/>
        <w:rPr/>
      </w:pPr>
      <w:r>
        <w:rPr/>
        <w:t xml:space="preserve">                 </w:t>
      </w:r>
      <w:r>
        <w:rPr/>
        <w:t xml:space="preserve">Manninger Jenő, a közgyűlés elnöke, a főjegyző vonatkozásában.    </w:t>
      </w:r>
    </w:p>
    <w:p>
      <w:pPr>
        <w:pStyle w:val="Normal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7" w:right="1417" w:gutter="0" w:header="0" w:top="1079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284" w:hanging="284"/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left="993" w:hanging="567"/>
      <w:jc w:val="both"/>
    </w:pPr>
    <w:rPr>
      <w:szCs w:val="20"/>
    </w:rPr>
  </w:style>
  <w:style w:type="paragraph" w:styleId="Szvegtrzsbehzssal3">
    <w:name w:val="Szövegtörzs behúzással 3"/>
    <w:basedOn w:val="Normal"/>
    <w:qFormat/>
    <w:pPr>
      <w:ind w:left="993" w:hanging="993"/>
      <w:jc w:val="both"/>
    </w:pPr>
    <w:rPr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284" w:hanging="284"/>
      <w:jc w:val="both"/>
      <w:textAlignment w:val="baseline"/>
    </w:pPr>
    <w:rPr>
      <w:i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Alapbehzott">
    <w:name w:val="alapbehzott"/>
    <w:basedOn w:val="Normal"/>
    <w:qFormat/>
    <w:pPr>
      <w:ind w:left="567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1">
    <w:name w:val="Alap behúzott"/>
    <w:basedOn w:val="Normal"/>
    <w:qFormat/>
    <w:pPr>
      <w:ind w:left="567" w:hanging="0"/>
    </w:pPr>
    <w:rPr>
      <w:i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zala.h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23:00Z</dcterms:created>
  <dc:creator>mesterl</dc:creator>
  <dc:description/>
  <cp:keywords/>
  <dc:language>en-US</dc:language>
  <cp:lastModifiedBy>User</cp:lastModifiedBy>
  <cp:lastPrinted>2008-01-22T14:23:00Z</cp:lastPrinted>
  <dcterms:modified xsi:type="dcterms:W3CDTF">2008-02-07T09:34:00Z</dcterms:modified>
  <cp:revision>3</cp:revision>
  <dc:subject/>
  <dc:title>Tisztelt Közgyűlés</dc:title>
</cp:coreProperties>
</file>