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 xml:space="preserve">Tájékoztató a 2007. évi nemzetközi kapcsolatokról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közi kapcsolatok munkatárs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b/>
        </w:rPr>
        <w:t>Szalóki Jenő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Turisztikai és Külkapcsolatok Bizottság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b/>
        </w:rPr>
        <w:tab/>
        <w:t>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 megye nemzetközi kapcsolatrendszere a korábbiakhoz hasonlóan 2007-ben is kétféle együttműködési forma keretében működött, egyrészt nemzetközi regionális szervekben tagként vett részt, másrészt pedig kétoldalú kapcsolatokat ápolt külföldi megyékkel, régiókk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közi kapcsolatokra a 2007. évben az év végi áthúzódó tételekkel együtt mintegy 9.717,- eFt került felhasználásra.</w:t>
      </w:r>
    </w:p>
    <w:p>
      <w:pPr>
        <w:pStyle w:val="Normal"/>
        <w:jc w:val="both"/>
        <w:rPr/>
      </w:pPr>
      <w:r>
        <w:rPr/>
        <w:t xml:space="preserve">Az interregionális kapcsolatokra biztosított 5.782,- eFt-os költségvetési keretből rendkívül takarékos gazdálkodással az áthúzódó tételekkel együtt kalkulálva hozzávetőlegesen mindössze 4.250 eFt-ot használtunk fel, míg a kétoldalú kapcsolatok ápolására rendelkezésre álló 7.500,- eFt-os keretből 5.467,- eFt volt a tényleges felhasznál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Nemzetközi regionális szervezetekben tagként való részvéte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pok-Adria Munkaközös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leg 13 tagot – Burgenland, Stájerország, Felső-Ausztria, Karintia osztrák tartományok, Veneto, Friuli-Venezia Giulia és Lombardia régiók Olaszországból, valamint Szlovénia és Horvátország, illetve Magyarországról Vas, Somogy, Baranya és Zala megyék - számláló szervezet munkájában Zala megye 1990 óta vesz részt. A lakosságszám arányos éves tagdíj befizetésekből álló közös költségvetés 2007-ben 108.000 EUR volt, s ebből a keretből jól megalapozott pénzügyi kérelmek alapján nyerhettek támogatást az arra érdemes közösségi projektek és programok. </w:t>
      </w:r>
    </w:p>
    <w:p>
      <w:pPr>
        <w:pStyle w:val="Normal"/>
        <w:jc w:val="both"/>
        <w:rPr/>
      </w:pPr>
      <w:r>
        <w:rPr/>
        <w:t xml:space="preserve">A 2006. évben elindított struktúraváltást követően 2007-ben – már Burgenland soros elnöki ciklusa idején - alakultak meg a projektcsoportok és indult el a tényleges munka az előzetesen meghatározott programok mentén. Zala megye a sport, a turisztikai, a kulturális, a kisebbségi ügyek, az EU kapcsolatok és a női esélyegyenlőség projektcsoportok tevékenységébe kapcsolódott be, de Karintia kezdeményezésére elkezdődött egy területfejlesztéssel foglalkozó csoport szervezése is. A konkrét programokat illetően részt vettünk többek között az ausztriai Hinterstoderban januárban megrendezett Alpok-Adria Téli Ifjúsági Játékokon leány és fiú asztalitenisz csapattal, a Turisztikai projektcsoport gondozásában kiadott Alpok-Adria kerékpárút térkép szerkesztési munkálataiban, a Stájer tartomány által lebonyolított EX TEMPORE Nemzetközi Festőversenyen,  az Ausztriában rendezett női esélyegyenlőségi workshopon és konferenci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lpok-Adria térség tartományai és megyéi közösen vettek részt az EU által is támogatott un. MATRIOSCA projektben. Ennek keretében hat nagyszabású projektjavaslatot dolgoztak ki a megújuló energiák, a klaszterek, hálózatok létrehozása a közép- és kisvállalatok számára, a fenntartható, környezetbarát regionális fejlesztés és a biotermékek termesztése és piacra vitele témakörökben, amelyek EU felé történő benyújtására a következő években kerülhe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Euregio West/Nyugat Panno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la megye 1999. júniusában csatlakozott a Burgenland, Győr-Moson-Sopron megye és Vas megye által alapított szervezethez, melynek fő célkitűzése és feladata a határon átnyúló projektek és programok kidolgozásának támogatása, koordinálása és fejlesztése, szervezése a területfejlesztés, területrendezés, gazdaság és idegenforgalom, kultúra, természet-, környezet- és vízvédelem, közbiztonság és katasztrófa elhárítás, szociális ügyek és képzés területén. </w:t>
      </w:r>
    </w:p>
    <w:p>
      <w:pPr>
        <w:pStyle w:val="Normal"/>
        <w:jc w:val="both"/>
        <w:rPr/>
      </w:pPr>
      <w:r>
        <w:rPr/>
        <w:t xml:space="preserve">A tagok közötti megállapodás alapján Zala megye a Közbiztonsági és Katasztrófavédelem munkacsoport, valamint a Természet-, Víz- és Környezetvédelem munkacsoport tevékenységét koordinálja, amelyek hagyományosan a legaktívabbak a szervezeten belül. A 2007. évben összesen öt ülést szerveztünk, amelyek keretében a szakemberek foglalkoztak a Rába szennyezés ügyével, a határmenti pályázati lehetőségekkel, a környezet- és génkészlet védelem kérdéseivel, valamint csapataink részt vettek közös polgári védelmi versenyeken és a már hagyományos gyermekbiztonsági olimpi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ntén Zala megye koordinálta a képzőművészek számára meghirdetett EURÉGIÓ MŰVÉSZETI DÍJ 2007-es kiírását és a pályázat lebonyolítását. A szakmai zsűri által legjobbnak ítélt alkotásokat vándorkiállítás formájában mind a négy tagrégióban, megyében bemutatták ill. bemutatják a 2008. márciusáig terjedő időszakban. Elsőként a zalaegerszegi Göcseji Múzeumban nyílt meg a tárlat szeptember 21-én, s ekkor került sor az eredményhirdetésre és a díjak átadására is. A kiállítás anyagáról kétnyelvű katalógus készü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007-ben Vas megye látta el az Eurégió soros elnöki tisztét, amelyet Zala megye vesz át tőle egy évre, várhatóan 2008. februárj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zlovén-Magyar Határmenti Regionális Tanác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öbb, mint 10 éve létező Szlovén-Magyar Határmenti Regionális Tanács – melynek tagjai a szlovéniai Pomurje vidék, valamint a magyarországi Vas és Zala megyék - az akkori soros elnök  Zala megye kezdeményezésére 2004 őszén újította meg szervezetét. </w:t>
      </w:r>
    </w:p>
    <w:p>
      <w:pPr>
        <w:pStyle w:val="Normal"/>
        <w:jc w:val="both"/>
        <w:rPr/>
      </w:pPr>
      <w:r>
        <w:rPr/>
        <w:t xml:space="preserve">A Tanács elnöki teendőit jelenleg Pomurje vidék látja el, de különböző belső kompetencia problémák miatt a 2007. évben nem folyt intenzív munka a szervezetben. Az elnöklő régió mindössze az októberben tartott szlovén-magyar közös kormányülésre készített elő egy anyagot, bevonva az egyeztetésbe a magyar partnereket és a két ország nagykövetei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rábbi évekhez hasonlóan 2007-ben is aláírásra került egy együttműködési megállapodás Zala és Vas megye önkormányzatai, valamint a Muravidéki Magyar Önkormányzati Nemzeti Közösség között, amely főként kulturális és oktatási témákat érint. Mindhárom szervezet tagja a Szlovén-Magyar Határmenti Regionális Tanács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Mura-Dráva Euregi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04. októberében Muraköz megye, valamint Somogy és Zala megyék által alapított Eurégió működése a zalai elnökségi időszakot követően (2006. májusától) szinte teljesen leállt. </w:t>
      </w:r>
    </w:p>
    <w:p>
      <w:pPr>
        <w:pStyle w:val="Normal"/>
        <w:jc w:val="both"/>
        <w:rPr/>
      </w:pPr>
      <w:r>
        <w:rPr/>
        <w:t xml:space="preserve">Egy tágabb körben a Magyarország-Horvátország Határon Átnyúló Együttműködésekre vonatkozó, az EU felé benyújtandó programdokumentum kidolgozása kapcsán dolgoztunk együtt a 2007. év folyamán, s várhatóan ezen a területen lesz élénkebb az együttműködés a jövőben is, különösen a pályázati kiírások megjelenését követően. </w:t>
      </w:r>
    </w:p>
    <w:p>
      <w:pPr>
        <w:pStyle w:val="Normal"/>
        <w:jc w:val="both"/>
        <w:rPr/>
      </w:pPr>
      <w:r>
        <w:rPr/>
        <w:t xml:space="preserve">A korábban kialakult kapcsolatok nyomán Zala megye ezúttal is képviseltette magát a hagyományos Csáktornyai Nemzetközi Karácsonyi Kézműves Kiállításon és Vásáron a Zala Megyei Népművészeti Egyesület kézművesei álta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étoldalú kapcsolatok külföldi megyékkel, régiókka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lsó-Ausztria (Ausztr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fjúsági kapcsolatok működtetése 2007-ben is a Zalai Gyermek és Ifjúsági Közalapítvány közreműködésével zajlott. Az együttműködés hagyományos elemeként zalai fiatalok egy csoportja egy hetet töltött a kremsi nemzetközi ifjúsági táborban, ahol más európai nemzetek képviselőivel együtt a tolerancia és esélyegyenlőség témája köré szervezett programokon vettek részt. </w:t>
      </w:r>
    </w:p>
    <w:p>
      <w:pPr>
        <w:pStyle w:val="Normal"/>
        <w:jc w:val="both"/>
        <w:rPr/>
      </w:pPr>
      <w:r>
        <w:rPr/>
        <w:t xml:space="preserve">Az Alsó-Ausztriai Tartományi Kormány Ifjúsági Referatúrájával való novemberi egyeztetés alapján a következő évben a zalai alapítvány lát vendégül osztrák fiatalokat egy hasonló tematikus táborban Balatongyörökö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Hargita megye (Romá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őző év őszén lezajlott önkormányzati választásokat követően 2007. tavaszán a megyei közgyűlés elnöke által vezetett delegáció tett bemutatkozó látogatást erdélyi partnereinknél, s egyúttal részt vettek a Hargita Megyei Napok keretében rendezett „Térségi innováció: a helyzetképtől a stratégiáig” című konferencián Csíkszeredá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ovászna megye (Romá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2003. őszén indult testvérmegyei kapcsolat hagyományos kulturális elemei mellett Zala megye képviselői ezúttal is részt vettek a májusban megrendezett Háromszéki Turisztikai Napok rendezvényein - melyek közül kiemelkedett a „Gasztronómia a turizmusban” című konferencia -, valamint a Fábián Ernő Egyesület néhány programján előadással is. </w:t>
      </w:r>
    </w:p>
    <w:p>
      <w:pPr>
        <w:pStyle w:val="Normal"/>
        <w:jc w:val="both"/>
        <w:rPr/>
      </w:pPr>
      <w:r>
        <w:rPr/>
        <w:t xml:space="preserve">Májusban 4 napos zalai tanulmányutat szerveztünk a Kovászna Megyei Közrendészeti Hivatal munkatársai részére a rendőrség, polgárőrség, vízi mentőszolgálat  működésének megismertetése és tapasztalat átadás céljából, ám a potenciális résztvevők a román belpolitikai helyzet miatt (referendum) végül nem tudtak Magyarországra utazni. Így ennek a programnak a megvalósítását el kellett halasztani, de várhatóan 2008-ban sor kerül rá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Maros megye (Románi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007. áprilisában vendégül láttuk az „Itthon-Otthon” című vetélkedő zalaegerszegi döntőjén résztvevő Maros megyei csapatot és kísérőit. </w:t>
      </w:r>
    </w:p>
    <w:p>
      <w:pPr>
        <w:pStyle w:val="Normal"/>
        <w:jc w:val="both"/>
        <w:rPr/>
      </w:pPr>
      <w:r>
        <w:rPr/>
        <w:t xml:space="preserve">Májusi erdélyi látogatása során a közgyűlés elnöke Marosvásárhelyen találkozott a Maros Megyei Tanács elnökével és megbeszélést folytattak a jövőbeli együttműködés kereteiről és lehetőségeiről, tekintettel Románia 2007. január 1-i EU csatlakoz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ptemberben megrendezett hagyományos Göcsej Kupa Nemzetközi Kosárlabda Tornán ezúttal részt vett Marosvásárhely csapata is, melynek vezetőit Zala megye látta vendég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oire-vidék Régió (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árom balatoni megye – Somogy, Veszprém, Zala – és a francia Loire-vidék Régió     1996-ban kötött együttműködési megállapodást. </w:t>
      </w:r>
    </w:p>
    <w:p>
      <w:pPr>
        <w:pStyle w:val="Normal"/>
        <w:jc w:val="both"/>
        <w:rPr/>
      </w:pPr>
      <w:r>
        <w:rPr/>
        <w:t xml:space="preserve">2007. januárjában francia partnereinkkel együtt részt vettünk a Francia és Magyar Önkormányzatok Fórumán a Parlamentben. A nagyszabású rendezvényen a magyar és francia megyék és régiók képviselői áttekintették az eddigi kapcsolatok eredményeit és megvitatták a további kapcsolatépítés lehetőségeit. </w:t>
      </w:r>
    </w:p>
    <w:p>
      <w:pPr>
        <w:pStyle w:val="Normal"/>
        <w:jc w:val="both"/>
        <w:rPr/>
      </w:pPr>
      <w:r>
        <w:rPr/>
        <w:t xml:space="preserve">Júliusban Zala megye is részt vett a francia nemzeti ünnep alkalmából Budapesten rendezett kirakodóvásáron, ahol két zalai kézműves mutatta be termékeit, valamint megyei idegenforgalmi anyagokkal jelentünk meg a bérelt standon. </w:t>
      </w:r>
    </w:p>
    <w:p>
      <w:pPr>
        <w:pStyle w:val="Normal"/>
        <w:jc w:val="both"/>
        <w:rPr/>
      </w:pPr>
      <w:r>
        <w:rPr/>
        <w:t>A 2006-ban indított turisztikai projekt folytatásaként, amikor a balatoni megyék turisztikai szakemberei látogattak a Loire-vidék Régióba, 2007. októberében tanulmányutat szerveztünk francia utazásszervezők részére a balatoni térségben. Turisztikai kínálatunk elnyerte a vendégek tetszését, s az utólagos visszajelzések szerint a 2008. évben várhatóan már a Balaton térségét is beveszik programajánlataikba, holott eddig csak Budapestre szerveztek utakat.</w:t>
      </w:r>
    </w:p>
    <w:p>
      <w:pPr>
        <w:pStyle w:val="Normal"/>
        <w:jc w:val="both"/>
        <w:rPr/>
      </w:pPr>
      <w:r>
        <w:rPr/>
        <w:t xml:space="preserve">Október végén – november elején néhány napra mindhárom Balaton melletti megyébe ellátogatott Bernard Renoux francia fotóművész, aki a francia régió felkérésére egy fotókiállítás anyagát készítette el, amelynek célja a magyar életforma bemutatása emberi portrékon keresztül. Az anyag bemutatására elsőként Nantes-ban került sor, ahol decemberben nyílt meg a kiállítás, de a tervek szerint több városban is látható lesz majd a tárl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arthe megye (Francia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Loire-vidék Régióban található megyével a francia partner kezdeményezésére alakultak ki a közvetlen kapcsolatok, s 2004-től kezdve folyamatosan szervezünk közös programokat. </w:t>
      </w:r>
    </w:p>
    <w:p>
      <w:pPr>
        <w:pStyle w:val="Normal"/>
        <w:jc w:val="both"/>
        <w:rPr/>
      </w:pPr>
      <w:r>
        <w:rPr/>
        <w:t xml:space="preserve">2007-ben az „Ifjúsági önkormányzatok keletről-nyugatra” című projekt keretében 1 hetet töltöttek Balatongyörökön Sarthe Megye Ifjúsági Önkormányzatának tagjai, ahol együtt táboroztak a Zalaegerszegi Városi Diákönkormányzat tagjaival. A program célja a két országban folyó diákönkormányzati munka összevetése volt, egymás jó és rossz tapasztalatainak megismerése. A szakmai programok során a csoport látogatást tett a Megyeházán is, ahol a közgyűlés elnöke és a megyei főjegyző fogadta őket. </w:t>
      </w:r>
    </w:p>
    <w:p>
      <w:pPr>
        <w:pStyle w:val="Normal"/>
        <w:jc w:val="both"/>
        <w:rPr/>
      </w:pPr>
      <w:r>
        <w:rPr/>
        <w:t xml:space="preserve">2006-ban egy Sarthe megyei erdészeti és faipari szakemberekből álló delegáció látogatott Zalába, s az itt szerzett tapasztalatok alapján konkrét projekt-tervezeteket dolgoztak ki a szakmai együttműködésre vonatkozóan, számításba véve a két térség, illetve ország kutatóintézeteinek esetleges bevonását is. Most folyik a 2007. őszén kézhez kapott tervezetek áttekintése, a lehetséges partnerek programba történő bevonása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nti-Manysi Autonóm Terület – Ugria (Orosz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jelentős költségek miatt 2007-ben Zalából nem volt kiutazás a partner régióba. </w:t>
      </w:r>
    </w:p>
    <w:p>
      <w:pPr>
        <w:pStyle w:val="Normal"/>
        <w:jc w:val="both"/>
        <w:rPr/>
      </w:pPr>
      <w:r>
        <w:rPr/>
        <w:t>A két terület múzeumai közötti együttműködés keretében áprilisban tíz napos szakmai tanulmányutat szerveztünk a Hanti-Manysi Autonóm Terület egyik vezető régészeti szakembere részére Zalában. A program célja a 2006. évben Hanti-Manszijszkban tartott Nemzetközi Archeológiai Konferencián ismertetett Zala megyei régészeti és kulturális örökségvédelmi munka megismertetése volt, különös tekintettel az autópálya építéshez kapcsolódó feltárásokra.</w:t>
      </w:r>
    </w:p>
    <w:p>
      <w:pPr>
        <w:pStyle w:val="Normal"/>
        <w:jc w:val="both"/>
        <w:rPr/>
      </w:pPr>
      <w:r>
        <w:rPr/>
        <w:t xml:space="preserve">A hagyományoknak megfelelően 2007-ben is fogadtunk két festőművészt az Autonóm Területről, akik a Zalai Nyári Nemzetközi Festőtelepek programjain vettek rész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hein-Hunsrück Járás (Németország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apcsolatok 1998-as indulását követően a főbb együttműködési területeket a kultúra, a gazdasági partnerközvetítés, gasztronómiai programokon való részvétel jelentette. </w:t>
      </w:r>
    </w:p>
    <w:p>
      <w:pPr>
        <w:pStyle w:val="Normal"/>
        <w:jc w:val="both"/>
        <w:rPr/>
      </w:pPr>
      <w:r>
        <w:rPr/>
        <w:t xml:space="preserve">A sármelléki FlyBalaton és a Frankfurt-Hahn-i repülőtér közötti közvetlen repülőjárat beindítását követően pedig tárgyalásokat folytattunk partnereinkkel egy zalai képviseleti iroda felállításáról a Frankfurt-Hahn-i repülőtéren létesítendő Közép-Kelet Európa Centrumban, melyhez a helyiséget Rajna-Pfalz Tartomány Gazdasági, Közlekedési Minisztériuma ajánlotta fel részünkre. Az egyeztetéseket és szerződéskötést követően 2007. februárjában nyílt meg az iroda, melynek feladata a két térség közötti gazdasági kapcsolatépítés segítése. </w:t>
      </w:r>
    </w:p>
    <w:p>
      <w:pPr>
        <w:pStyle w:val="Normal"/>
        <w:jc w:val="both"/>
        <w:rPr/>
      </w:pPr>
      <w:r>
        <w:rPr/>
        <w:t xml:space="preserve">Partnerünk meghívására májusban bemutatkozó látogatást tett a járásban a 2006-os önkormányzati választásokat követően megválasztott új zalai elnök egy küldöttség élén, s tárgyalásokat folytattak a további együttműködésről. </w:t>
      </w:r>
    </w:p>
    <w:p>
      <w:pPr>
        <w:pStyle w:val="Normal"/>
        <w:jc w:val="both"/>
        <w:rPr/>
      </w:pPr>
      <w:r>
        <w:rPr/>
        <w:t xml:space="preserve">Kulturális téren zenekarok közötti kapcsolatfelvételre került sor az év folyamán, s folyamatban van a Leader programban résztvevő települések közötti kapcsolatok kiépítése is. </w:t>
      </w:r>
    </w:p>
    <w:p>
      <w:pPr>
        <w:pStyle w:val="Normal"/>
        <w:jc w:val="both"/>
        <w:rPr/>
      </w:pPr>
      <w:r>
        <w:rPr/>
        <w:t xml:space="preserve">A repülőtéri képviseleti iroda munkáját döntően a Zala Megyei Kereskedelmi és Iparkamara seg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emzetközi kapcsolatokra biztosított költségkeret takarékos, de lehető leghatékonyabb felhasználása révén a megye kihasznált minden lehetőséget arra, hogy ápolja és lehetőség szerint további tartalommal bővítse a meglévő partnerekkel való együttműködést a kultúra, sport, gazdaság és idegenforgalom terén. </w:t>
      </w:r>
    </w:p>
    <w:p>
      <w:pPr>
        <w:pStyle w:val="Normal"/>
        <w:jc w:val="both"/>
        <w:rPr/>
      </w:pPr>
      <w:r>
        <w:rPr/>
      </w:r>
    </w:p>
    <w:p>
      <w:pPr>
        <w:pStyle w:val="Hatrozatszm"/>
        <w:rPr/>
      </w:pPr>
      <w:r>
        <w:rPr/>
        <w:t>3/2008. (II. 4.) TKB számú határozat</w:t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>
          <w:bCs/>
        </w:rPr>
        <w:t>2007. évi nemzetközi kapcsolatokról</w:t>
      </w:r>
      <w:r>
        <w:rPr>
          <w:iCs/>
        </w:rPr>
        <w:t xml:space="preserve"> szóló </w:t>
      </w:r>
      <w:r>
        <w:rPr/>
        <w:t>tájékoztatót 6 igen szavazattal 1 tartózkodás mellett elfogadta és a Közgyűlésnek elfogadásra javasolj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elfogadja a 2007. évi nemzetközi kapcsolatokról szóló tájékoztatót. Felkéri a Turisztikai és Külkapcsolatok Bizottságát, hogy a 2008. évi nemzetközi kapcsolatokról számoljon be a közgyűlésnek. </w:t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09. március 1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Szalóki Jenő, a Turisztikai és Külkapcsolatok Bizottsága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07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45:00Z</dcterms:created>
  <dc:creator>User</dc:creator>
  <dc:description/>
  <cp:keywords/>
  <dc:language>en-US</dc:language>
  <cp:lastModifiedBy>User</cp:lastModifiedBy>
  <cp:lastPrinted>2008-01-24T12:41:00Z</cp:lastPrinted>
  <dcterms:modified xsi:type="dcterms:W3CDTF">2008-02-06T13:47:00Z</dcterms:modified>
  <cp:revision>4</cp:revision>
  <dc:subject/>
  <dc:title/>
</cp:coreProperties>
</file>