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 w:val="24"/>
          <w:szCs w:val="24"/>
        </w:rPr>
        <w:t>4. sz. napirend</w:t>
      </w:r>
    </w:p>
    <w:p>
      <w:pPr>
        <w:pStyle w:val="Normal"/>
        <w:ind w:left="567"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08. február 15-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701" w:right="567" w:hanging="992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A Zala Megyei Közgyűlés tisztségviselői illetményének és költségtérítésének megállapítása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</w:rPr>
      </w:pPr>
      <w:r>
        <w:rPr>
          <w:b/>
          <w:sz w:val="24"/>
        </w:rPr>
        <w:t>Az előterjesztést készítette:</w:t>
      </w:r>
      <w:r>
        <w:rPr>
          <w:sz w:val="24"/>
        </w:rPr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4"/>
        </w:rPr>
        <w:t>Megtárgyalta:</w:t>
      </w:r>
      <w:r>
        <w:rPr>
          <w:sz w:val="24"/>
        </w:rPr>
        <w:t xml:space="preserve"> </w:t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  <w:sz w:val="24"/>
        </w:rPr>
      </w:pPr>
      <w:r>
        <w:rPr>
          <w:b/>
          <w:sz w:val="24"/>
        </w:rPr>
        <w:t xml:space="preserve">                                               </w:t>
      </w:r>
      <w:r>
        <w:rPr>
          <w:sz w:val="24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</w:rPr>
      </w:pPr>
      <w:r>
        <w:rPr>
          <w:b/>
          <w:sz w:val="24"/>
        </w:rPr>
        <w:t>Törvényességi észrevétel:</w:t>
        <w:tab/>
      </w:r>
      <w:r>
        <w:rPr>
          <w:sz w:val="24"/>
        </w:rPr>
        <w:t>nincsen Dr. Györke Gyöngyi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/>
        <w:tab/>
      </w:r>
      <w:r>
        <w:rPr>
          <w:sz w:val="24"/>
        </w:rPr>
        <w:t>Baracskai József s.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ab/>
        <w:t>Jogi és Ügyrendi Bizottság elnöke</w:t>
        <w:tab/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polgármesteri tisztség ellátásának egyes kérdéseiről és az önkormányzati képviselők tiszteletdíjáról szóló 1994. évi LXIV. törvény (továbbiakban: Ptv.) rendelkezéseinek megfelelően a Közgyűlés 114/2006.(XI.13.), 115/2006.(XI.13.), valamint 132/2006.(XII.15.) KH számú határozataival állapította meg tisztségviselői illetményét és költségtérítését azzal, hogy a közgyűlés elnöke nem kérte költségtérítés megállapításá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Ptv. 3.§ (2) bekezdése értelmében a közgyűlés elnökének illetményét a köztisztviselők jogállásáról szóló 1992. évi XXIII. törvény 43.§-nak (1) bekezdése szerint megállapított illetményalap és a törvény által meghatározott szorzószám szorzataként kell megállapítani. A szorzószám a törvényi rendelkezések alapján 14-15-ös lehet. A jogszabályi rendelkezésnek megfelelően a közgyűlés elnökének illetményét a testület a köztisztviselői illetményalap 14,5-szeres szorzatában állapította meg. A Közgyűlés alelnökeinek illetményét – szintén jogszabályi keretek között – a testület az elnöki illetmény meghatározott százalékában állapította meg (teljes munkaidős foglalkoztatási jogviszony esetében 95%-ban, részmunkaidős foglalkoztatási jogviszony esetében 75%-ban). A Ptv. 18.§ (2) bekezdése alapján a költségátalány megállapítására az alelnökök esetében illetményük 20%-ban került sor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Magyar Köztársaság 2008. évi költségvetéséről szóló 2007. évi CLXIX. törvény 56.§-a 2008. január 1-től a köztisztviselői illetményalap összegét 38.650,- Ft-ban állapította meg, ezért a tisztségviselők esetében szükséges határozni illetményükről, valamint a két alelnök esetében ezzel összefüggésben költségtérítésükről, miután Elnök Úr saját költségtérítésére vonatkozó álláspontja változatla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4/2008. (II. 5.) P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bCs/>
          <w:i w:val="false"/>
        </w:rPr>
        <w:t xml:space="preserve">A Zala Megyei Közgyűlés Pénzügyi Bizottsága a </w:t>
      </w:r>
      <w:r>
        <w:rPr>
          <w:i w:val="false"/>
        </w:rPr>
        <w:t>Zala Megyei Közgyűlés tisztségviselői illetményének és költségtérítésének megállapítása</w:t>
      </w:r>
      <w:r>
        <w:rPr>
          <w:b/>
        </w:rPr>
        <w:t xml:space="preserve"> </w:t>
      </w:r>
      <w:r>
        <w:rPr>
          <w:i w:val="false"/>
        </w:rPr>
        <w:t>című előterjesztést a határozati javaslatnak megfelelően a közgyűlésnek egyhangúan elfogadásra ajánlotta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6/2008. (II.5.) JÜB. sz. határozat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z előterjesztés közgyűlés elé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a./ Manninger Jenő, a közgyűlés elnökének illetményét 2008. január 1-i hatállyal a mindenkori köztisztviselői illetményalap 14,5-szeres szorzatában állapítja meg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./ az a./ pont alapján a közgyűlés elnökének havi bruttó illetménye 560.425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./ Pintér László, a közgyűlés alelnökének illetményét 2008. január 1-i hatállyal a határozat 1./a./ pontja alapján megállapított elnöki illetmény 95%-ban, költségtérítését az így meghatározott illetmény 20%-ban állapítja meg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./ a 2./a./pont alapján a közgyűlés alelnökének havi bruttó illetménye 532.404,- Ft, költségátalánya 106.481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./ Nagy Kálmán, a közgyűlés alelnökének illetményét 2008. január 1-i hatállyal a határozat 1./a./ pontja alapján megállapított elnöki illetmény 75%-ban, költségtérítését az így meghatározott illetménye 20%-ban állapítja meg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./ a 3./a./ pont alapján a közgyűlés alelnökének havi bruttó illetménye 420.319,- Ft, költségátalánya 84.064,-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8. február 29.</w:t>
      </w:r>
    </w:p>
    <w:p>
      <w:pPr>
        <w:pStyle w:val="Normal"/>
        <w:ind w:left="1276" w:hanging="1276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- a közgyűlés elnökének illetményével kapcsolatban a közgyűlés alelnöke</w:t>
      </w:r>
    </w:p>
    <w:p>
      <w:pPr>
        <w:pStyle w:val="Normal"/>
        <w:ind w:left="1276" w:hanging="1276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az alelnökök illetményével kapcsolatban a közgyűlés elnöke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54:00Z</dcterms:created>
  <dc:creator>Jogi iroda</dc:creator>
  <dc:description/>
  <cp:keywords/>
  <dc:language>en-US</dc:language>
  <cp:lastModifiedBy>User</cp:lastModifiedBy>
  <cp:lastPrinted>2004-09-06T10:31:00Z</cp:lastPrinted>
  <dcterms:modified xsi:type="dcterms:W3CDTF">2008-02-08T07:49:00Z</dcterms:modified>
  <cp:revision>8</cp:revision>
  <dc:subject/>
  <dc:title>Tisztelt Közgyűlés</dc:title>
</cp:coreProperties>
</file>