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februá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620" w:right="567" w:hanging="911"/>
        <w:jc w:val="both"/>
        <w:rPr/>
      </w:pPr>
      <w:r>
        <w:rPr>
          <w:b/>
          <w:sz w:val="26"/>
        </w:rPr>
        <w:t xml:space="preserve">Tárgy: </w:t>
      </w:r>
      <w:r>
        <w:rPr/>
        <w:t>Zala</w:t>
      </w:r>
      <w:r>
        <w:rPr>
          <w:b/>
        </w:rPr>
        <w:t xml:space="preserve"> </w:t>
      </w:r>
      <w:r>
        <w:rPr/>
        <w:t>megye közlekedésbiztonsága javítása érdekében szakértői testület felállít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</w:t>
        <w:tab/>
        <w:t>Fekete István térségfejleszt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 xml:space="preserve">Törvényességi észrevétel:                </w:t>
      </w:r>
      <w:r>
        <w:rPr/>
        <w:t>nincs  dr.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Előterjesztő:                      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</w:t>
      </w:r>
      <w:r>
        <w:rPr/>
        <w:t>a közgyűlés elnök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2007.december 07-én megtartott ülésén a 86-os számú  főközlekedési út zalai szakaszán kialakult tragikus helyzet kapcsán  szakértői bizottság felállításáról döntött. Zala megye közlekedésbiztonsága a megépült autópálya szakaszok kivételével folyamatosan romlik. A veszélyeztetés mértéke azokon a tranzitszakaszokon a legnagyobb, ahol a forgalom az EU-s csatlakozás után többszörösére emelkedett és folyamatosan emelkedik szinte évente. </w:t>
      </w:r>
    </w:p>
    <w:p>
      <w:pPr>
        <w:pStyle w:val="Normal"/>
        <w:jc w:val="both"/>
        <w:rPr/>
      </w:pPr>
      <w:r>
        <w:rPr/>
        <w:t xml:space="preserve">Javasolom a Közgyűlésnek, hogy olyan szakértői testületet hozzon létre, amelyik a forgalombiztonsági szempontból kiemelt, különböző szintű útvonalakon tényfeltárást végez, szakmailag megalapozott jelzéseket, tájékoztatásokat készít a Közgyűlés számára, a helyzetkép rendszeres hiteltérdemlő nyomonkövetése, ismerete érdekében. </w:t>
      </w:r>
    </w:p>
    <w:p>
      <w:pPr>
        <w:pStyle w:val="Normal"/>
        <w:jc w:val="both"/>
        <w:rPr/>
      </w:pPr>
      <w:r>
        <w:rPr/>
        <w:t>Kérem a Tisztelt Közgyűlést, hogy a határozati javaslat elfogadásával hozza létre a 6 fős szakértői testület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u w:val="single"/>
        </w:rPr>
        <w:t>4/2008. (II.6.) TB határoza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iCs/>
        </w:rPr>
        <w:t xml:space="preserve">A Térségfejlesztési Bizottság a Zala megye közlekedésbiztonsága javítása érdekében szakértői testület felállításával kapcsolatban a következő határozati javaslatot fogadta el:  </w:t>
      </w:r>
      <w:r>
        <w:rPr/>
        <w:t xml:space="preserve">Felkéri a szakértői testületet, hogy </w:t>
      </w:r>
      <w:r>
        <w:rPr>
          <w:b/>
        </w:rPr>
        <w:t>első körben</w:t>
      </w:r>
      <w:r>
        <w:rPr/>
        <w:t xml:space="preserve"> a Közgyűlés számára a 86-os számú főközlekedési út forgalomáteresztő képességére vonatkozóan rendszeresen kövesse nyomon a helyzetképet, illetve annak változásáról számoljon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Zala Megye Közgyűlése a forgalombiztonsági szempontból kiemelt különböző szintű útvonalakon tényfeltárást végző, szakmailag megalapozott jelzéseket, tájékoztatásokat készítő 6 fős szakmai testületet hoz létre, amelynek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ezetője:</w:t>
        <w:tab/>
        <w:tab/>
        <w:t>Vincze Júlia</w:t>
        <w:tab/>
        <w:tab/>
        <w:t>Zala Megyei Közgyűlés tagj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ezető-helyettes: </w:t>
        <w:tab/>
        <w:t>Borbíró Frigyes</w:t>
        <w:tab/>
        <w:t>Zala Megyei Közgyűlés tagj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Tagjai:</w:t>
        <w:tab/>
        <w:tab/>
        <w:tab/>
        <w:t>Csalló János</w:t>
        <w:tab/>
        <w:tab/>
        <w:t>Állami Autópályakezelő Üzemmérnökség</w:t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0"/>
        <w:rPr/>
      </w:pPr>
      <w:r>
        <w:rPr/>
        <w:t>Benke István</w:t>
        <w:tab/>
        <w:tab/>
        <w:t>Közúti Tervező Intézet</w:t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0"/>
        <w:rPr/>
      </w:pPr>
      <w:r>
        <w:rPr/>
        <w:t>Husz Péter</w:t>
        <w:tab/>
        <w:tab/>
        <w:t>Zala Megyei Közgyűlés tagja</w:t>
      </w:r>
    </w:p>
    <w:p>
      <w:pPr>
        <w:pStyle w:val="Normal"/>
        <w:numPr>
          <w:ilvl w:val="0"/>
          <w:numId w:val="0"/>
        </w:numPr>
        <w:ind w:left="2124" w:hanging="0"/>
        <w:jc w:val="both"/>
        <w:outlineLvl w:val="0"/>
        <w:rPr/>
      </w:pPr>
      <w:r>
        <w:rPr/>
        <w:t>Kalló Zoltán</w:t>
        <w:tab/>
        <w:tab/>
        <w:t>Zala Megyei Közgyűlés tagj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Felkéri a szakértői testületet, hogy a Közgyűlés számára a 86-os számú főközlekedési út forgalomáteresztő képességére vonatkozóan rendszeresen kövesse nyomon a helyzetképet, illetve annak változásáról számoljon b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Határidő</w:t>
      </w:r>
      <w:r>
        <w:rPr/>
        <w:t>: Folyamatos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37:00Z</dcterms:created>
  <dc:creator>Balatoni Péter</dc:creator>
  <dc:description/>
  <cp:keywords/>
  <dc:language>en-US</dc:language>
  <cp:lastModifiedBy>User</cp:lastModifiedBy>
  <cp:lastPrinted>2008-02-06T12:11:00Z</cp:lastPrinted>
  <dcterms:modified xsi:type="dcterms:W3CDTF">2008-02-06T13:40:00Z</dcterms:modified>
  <cp:revision>5</cp:revision>
  <dc:subject/>
  <dc:title/>
</cp:coreProperties>
</file>