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08. (……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7. évi költségvetéséről szóló 2/2007. (II. 20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7. évi költségvetéséről szóló 2006. évi CXXVII. tv, és az államháztartás viteléről szóló - többször módosított - 1992. évi XXXVIII. tv. alapján a Zala Megyei Önkormányzat 2007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7. (II. 20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7. évi </w:t>
      </w:r>
      <w:r>
        <w:rPr>
          <w:b/>
          <w:sz w:val="24"/>
        </w:rPr>
        <w:t xml:space="preserve">költségvetési bevételei: </w:t>
        <w:tab/>
        <w:t>20.471.36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954.75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516.61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392.362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820.067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683.79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atszáznyolcvanhárommillió-hétszázkilencvenha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7. évi </w:t>
      </w:r>
      <w:r>
        <w:rPr>
          <w:b/>
          <w:sz w:val="24"/>
        </w:rPr>
        <w:t>költségvetési kiadásai:</w:t>
        <w:tab/>
        <w:t>21.504.75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3.862.602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642.15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179.0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683.796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hatszáznyolcvanhárommillió-hétszázkilencve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7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Szvegtrzs2"/>
        <w:ind w:left="340" w:hanging="340"/>
        <w:rPr/>
      </w:pPr>
      <w:r>
        <w:rPr/>
        <w:t>(2) A közgyűlés megállapítja, hogy a működés biztosításához 392.362 e Ft hitel szükséges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7. évi vagyon növekedés várható összege 2.870.460 e Ft. (16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7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7. évi alakulását bemutató mérlege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>3.   Kimutatás a Zala Megyei Önkormányzat 2007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7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7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7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7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rPr/>
      </w:pPr>
      <w:r>
        <w:rPr>
          <w:sz w:val="24"/>
        </w:rPr>
        <w:t>(2) A 2/2007. (II. 20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6-ig számú melléklete e rendelet 7/1-től 7/27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3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6. számú melléklete e rendelet 12. számú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 és rendelkezéseit a 2007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1:00Z</dcterms:created>
  <dc:creator>Erőssné Erika</dc:creator>
  <dc:description/>
  <cp:keywords/>
  <dc:language>en-US</dc:language>
  <cp:lastModifiedBy>User</cp:lastModifiedBy>
  <cp:lastPrinted>2008-01-25T09:15:00Z</cp:lastPrinted>
  <dcterms:modified xsi:type="dcterms:W3CDTF">2008-02-08T11:31:00Z</dcterms:modified>
  <cp:revision>2</cp:revision>
  <dc:subject/>
  <dc:title>A Zala Megyei Közgyűlés</dc:title>
</cp:coreProperties>
</file>