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567" w:right="567" w:hanging="0"/>
        <w:jc w:val="right"/>
        <w:rPr/>
      </w:pPr>
      <w:r>
        <w:rPr/>
        <w:t>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februá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</w:r>
      <w:r>
        <w:rPr>
          <w:bCs/>
          <w:sz w:val="26"/>
        </w:rPr>
        <w:t>A Zala Megyei Közgyűlés 4/2004. (II.20.) KR. sz. rendeletének módosítása a személyes gondoskodást nyújtó gyermekvédelmi intézmények</w:t>
      </w:r>
      <w:r>
        <w:rPr>
          <w:b/>
          <w:sz w:val="26"/>
        </w:rPr>
        <w:t xml:space="preserve"> </w:t>
      </w:r>
      <w:r>
        <w:rPr>
          <w:bCs/>
          <w:sz w:val="26"/>
        </w:rPr>
        <w:t xml:space="preserve">által biztosított ellátások formáiról, igénybevételének módjáról és a térítési díjról. </w:t>
      </w:r>
    </w:p>
    <w:p>
      <w:pPr>
        <w:pStyle w:val="Normal"/>
        <w:ind w:left="851" w:right="850" w:hanging="0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Heller Józsefné c. vezető főtanácso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 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                      </w:t>
      </w:r>
      <w:r>
        <w:rPr>
          <w:bCs/>
        </w:rPr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 </w:t>
      </w:r>
      <w:r>
        <w:rPr/>
        <w:t>Pénzügyi Bizottság</w:t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Törvényességi észrevétel:</w:t>
        <w:tab/>
        <w:t xml:space="preserve"> </w:t>
      </w:r>
      <w:r>
        <w:rPr/>
        <w:t>nincs  dr. Rákos Eszter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  <w:bCs/>
        </w:rPr>
      </w:pPr>
      <w:r>
        <w:rPr/>
        <w:t xml:space="preserve">                                                                   </w:t>
      </w:r>
      <w:r>
        <w:rPr>
          <w:b/>
        </w:rPr>
        <w:t>Manninger Jenő</w:t>
      </w:r>
    </w:p>
    <w:p>
      <w:pPr>
        <w:pStyle w:val="Normal"/>
        <w:ind w:left="567" w:right="567" w:hanging="0"/>
        <w:jc w:val="center"/>
        <w:rPr/>
      </w:pP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>a közgyűlés elnöke</w:t>
      </w:r>
    </w:p>
    <w:p>
      <w:pPr>
        <w:pStyle w:val="Normal"/>
        <w:ind w:left="567" w:right="56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özgyűlés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zalaszentgróti Koncz Dezső Általános Iskola, Diákotthon, Gyermekotthon és Készségfejlesztő Speciális Szakiskola Alapító Okiratát a Zala Megyei Közgyűlés 154/2007. (XII.7.) KGY.   számú határozatával 2007. december 7-i hatállyal módosította azzal, hogy  a továbbiakban gyermekek átmeneti gondozását az intézmény gyermekotthona nem biztosítja. Így a  a 4/2004. (II.20.) KR. sz. rendelet  3. § 1. b) pontjában foglalt ellátási forma, valamint 4.§ (3) bekezdésében az igénybevétel feltételeinek szabályozása a továbbiakban nem szükség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gyermekek védelméről és a gyámügyi igazgatásról szóló 1997.évi XXXI. törvény 146.§ (1) bekezdésének szabályozása alapján a gyermekjóléti alapellátás keretében a gyermekek napközbeni ellátásáért térítési díját kell fizetni. A 147. § (1) bekezdés értelmében a térítési díjat az intézményt fenntartó évente kétszer állapíthatja meg.</w:t>
      </w:r>
    </w:p>
    <w:p>
      <w:pPr>
        <w:pStyle w:val="TextBody"/>
        <w:rPr/>
      </w:pPr>
      <w:r>
        <w:rPr/>
        <w:t xml:space="preserve">Oktatási, valamint többcélú oktatási-nevelési intézményeinkben a törvény 148. § (1) bekezdése szerint - a személyes gondoskodást nyújtó alapellátás keretében biztosított gyermekek napközbeni ellátása személyi térítési díjának megfizetésére a szülői felügyeleti joggal rendelkező szülő vagy más törvényes képviselő köteles. </w:t>
      </w:r>
    </w:p>
    <w:p>
      <w:pPr>
        <w:pStyle w:val="TextBody"/>
        <w:rPr/>
      </w:pPr>
      <w:r>
        <w:rPr/>
        <w:t xml:space="preserve">A 148. § (3) bekezdés alapján a gyermekek napközbeni ellátása intézményi térítési díjának alapja az élelmezés nyersanyagköltségének egy ellátottra jutó napi összege. A 148.§ </w:t>
      </w:r>
      <w:r>
        <w:rPr>
          <w:bCs/>
        </w:rPr>
        <w:t>(4) bekezdés szabályozására figyelemmel a fizetendő személyi térítési díjat az intézményvezető az intézményi térítési díj általános forgalmi adóval növelt összegének és az igénybe vett étkezések számának, valamint a törvény 148.§ (5) bekezdésben megjelölt normatív kedvezményeknek a figyelembevételével állapítja meg.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/>
        <w:t>A 2008.évi költségvetési előkészítése során az intézmények vezetői javaslatot tettek a saját előállítású élelmezés ÁFA nélküli napi összegére, melynek összege azonos a nyersanyagnormával. Az elmúlt évhez viszonyított emelkedés mértéke 6,7 %-tól 7,7 %-ig terjed.</w:t>
      </w:r>
    </w:p>
    <w:p>
      <w:pPr>
        <w:pStyle w:val="Normal"/>
        <w:jc w:val="both"/>
        <w:rPr/>
      </w:pPr>
      <w:r>
        <w:rPr/>
        <w:t>A vásárolt élelmezés összege a szolgáltató által meghatározott összeg.</w:t>
      </w:r>
    </w:p>
    <w:p>
      <w:pPr>
        <w:pStyle w:val="Normal"/>
        <w:jc w:val="both"/>
        <w:rPr/>
      </w:pPr>
      <w:r>
        <w:rPr/>
        <w:t>A javasolt intézményi térítési díjakat a rendelet-tervezet 1.sz.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indokolt a 4/2004. (II.20.) KR.sz. rendelet módos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Kérem a Tisztelt Közgyűlést a mellékelt rendelet-tervezet elfogadására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3/2008. (II. 6.) ESZB számú határozat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Az Egészségügyi és Szociális Bizottság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540" w:leader="none"/>
        </w:tabs>
        <w:ind w:left="0" w:hanging="0"/>
        <w:rPr>
          <w:b w:val="false"/>
          <w:b w:val="false"/>
          <w:bCs/>
          <w:sz w:val="23"/>
          <w:szCs w:val="23"/>
        </w:rPr>
      </w:pPr>
      <w:r>
        <w:rPr>
          <w:b w:val="false"/>
          <w:bCs/>
          <w:sz w:val="23"/>
          <w:szCs w:val="23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540" w:leader="none"/>
        </w:tabs>
        <w:ind w:left="0" w:hanging="0"/>
        <w:rPr/>
      </w:pPr>
      <w:r>
        <w:rPr>
          <w:b w:val="false"/>
        </w:rPr>
        <w:t xml:space="preserve">a Zala Megyei Közgyűlés 4/2004. (II.20.) KR. sz. rendeletének módosítása a személyes gondoskodást nyújtó gyermekvédelmi intézmények által biztosított ellátások formáiról, igénybevételének módjáról és a térítési díjról c. előterjesztést  a Közgyűlésnek egyhangúlag elfogadásra javasolja. 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54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54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54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54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540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5/2008. (II. 5.) PB határozat</w:t>
      </w:r>
    </w:p>
    <w:p>
      <w:pPr>
        <w:pStyle w:val="Alapbehzott"/>
        <w:ind w:left="0" w:hanging="0"/>
        <w:jc w:val="both"/>
        <w:rPr/>
      </w:pPr>
      <w:r>
        <w:rPr>
          <w:bCs/>
          <w:i w:val="false"/>
        </w:rPr>
        <w:t xml:space="preserve">A Zala Megyei Közgyűlés Pénzügyi Bizottsága a </w:t>
      </w:r>
      <w:r>
        <w:rPr>
          <w:b/>
        </w:rPr>
        <w:t xml:space="preserve">Zala Megyei Közgyűlés személyes gondoskodást nyújtó gyermekvédelmi intézmények által biztosított ellátások formáiról, igénybevételének módjáról és a térítési díjról szól 4/2004. (II. 20.) KR. sz. rendeletének módosítását </w:t>
      </w:r>
      <w:r>
        <w:rPr>
          <w:i w:val="false"/>
        </w:rPr>
        <w:t>az előterjesztés és annak mellékletei szerint a közgyűlésnek egyhangúan elfogadásra ajánlott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540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  <w:t>3/2008. (II.5.) JÜB. sz. határozat: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b w:val="false"/>
        </w:rPr>
        <w:t>A Jogi és Ügyrendi Bizottság egyhangúlag egyetértett a  rendelet módosítás közgyűlés elé terjesztésével</w:t>
      </w:r>
      <w:r>
        <w:rPr/>
        <w:t>.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Zala Megyei Közgyűlés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…</w:t>
      </w:r>
      <w:r>
        <w:rPr>
          <w:b/>
          <w:bCs/>
          <w:sz w:val="28"/>
        </w:rPr>
        <w:t>/2008. (…) ÖR számú rendelet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Szvegtrzs2"/>
        <w:jc w:val="center"/>
        <w:rPr/>
      </w:pPr>
      <w:r>
        <w:rPr/>
        <w:t>A személyes gondoskodást nyújtó gyermekvédelmi intézmények által biztosított ellátások formáiról, igénybevételének módjáról és a térítési díjról szóló 4/2004. (II.20.) KR. sz. rendeletének módosí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gyermekek védelméről és a gyámügyi igazgatásról szóló 1997. évi XXXI. törvény (továbbiakban Gyvt.) 29. § (1) bekezdésében kapott felhatalmazás alapján – figyelemmel a 147. § (1) bekezdésében foglaltakra – a személyes gondoskodást nyújtó gyermekvédelmi intézmények által biztosított ellátások formáiról, igénybevételének módjáról és a térítési díjról szóló 4/2004. (II.20.) KR. sz. rendeletét (továbbiakban Gyr.) az alábbiak szerint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§  A Gyr. 3. § 1. b pontja hatályát veszti és ezzel egyidejűleg a szakasz jelenlegi 1. c) pontja 1. b) pontra vál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§ A Gyr. 4.§ (3) bekezdése hatályát veszti és ezzel egyidejűleg a szakasz jelenlegi (4) bekezdése (3) bekezdésre vál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§  A Gyr. 3. számú melléklete helyébe jelen rendelet 1. számú melléklete lé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§  Jelen rendelet 2008. március  1.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laegerszeg, 2008.február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r. Sifter Rózsa sk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nninger Jenő sk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yei főjegyz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közgyűlés elnöke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sz. melléklet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1"/>
        <w:rPr/>
      </w:pPr>
      <w:r>
        <w:rPr/>
        <w:t>A gyermekek napközbeni ellátásának intézményi térítési díja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6480" w:type="dxa"/>
        <w:jc w:val="left"/>
        <w:tblInd w:w="1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3"/>
        <w:gridCol w:w="2637"/>
      </w:tblGrid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before="240" w:after="60"/>
              <w:rPr>
                <w:sz w:val="22"/>
              </w:rPr>
            </w:pPr>
            <w:r>
              <w:rPr>
                <w:sz w:val="22"/>
              </w:rPr>
              <w:t>Intézmény megnevezése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érítési díj 2008.március 1-től ÁFA nélkül ( Ft/fő/nap)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egrált Szociális Intézmény, Zalaegerszeg V.sz. telephely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1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</w:t>
            </w:r>
            <w:r>
              <w:rPr>
                <w:rFonts w:cs="Arial" w:ascii="Arial" w:hAnsi="Arial"/>
                <w:sz w:val="22"/>
              </w:rPr>
              <w:t xml:space="preserve">Ebből: 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</w:rPr>
              <w:t>tízóra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9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</w:rPr>
              <w:t>uzsonn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óricz Zsigmond Általános Iskola, Diákotthon, Speciális Szakiskola és Gyermekotthon, Lent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7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</w:t>
            </w:r>
            <w:r>
              <w:rPr>
                <w:rFonts w:cs="Arial" w:ascii="Arial" w:hAnsi="Arial"/>
                <w:sz w:val="22"/>
              </w:rPr>
              <w:t>ebből: 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tízóra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0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uzsonn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2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cz Dezső Általános Iskola, Diákotthon,Gyermekotthon és Készségfejlesztő Speciális Szakiskola Zalaszentgrót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8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ebből: 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tízóra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2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uzsonn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1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yitott Ház – Egységes Gyógypedagógiai  Módszertani Intézet  Zalaegerszeg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8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</w:t>
            </w:r>
            <w:r>
              <w:rPr>
                <w:rFonts w:cs="Arial" w:ascii="Arial" w:hAnsi="Arial"/>
                <w:sz w:val="22"/>
              </w:rPr>
              <w:t>ebből: tízóra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4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uzsonn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gyváthy János Szakközépiskola és Kollégium, Keszthely, vásárolt élelmezéssel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7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  <w:r>
              <w:rPr>
                <w:rFonts w:cs="Arial" w:ascii="Arial" w:hAnsi="Arial"/>
                <w:sz w:val="22"/>
              </w:rPr>
              <w:t>ebből:  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bóth Sándor Szakiskola és Kollégium, Keszthely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7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</w:t>
            </w:r>
            <w:r>
              <w:rPr>
                <w:rFonts w:cs="Arial" w:ascii="Arial" w:hAnsi="Arial"/>
                <w:sz w:val="22"/>
              </w:rPr>
              <w:t>ebből: 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0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éri Balogh Ádám Gimnázium, Szakközépiskola és Szakmunkásképző Intézet, Zalaszentgrót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8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reggel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8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</w:rPr>
              <w:t>265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5</w:t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önczi Ferenc Gimnázium és Szakközépiskola, Lenti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9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özgazdasági Szakközépiskola, Keszthely         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0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öldmező utcai Általános Iskola, Keszthely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3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</w:t>
            </w:r>
            <w:r>
              <w:rPr>
                <w:rFonts w:cs="Arial" w:ascii="Arial" w:hAnsi="Arial"/>
                <w:sz w:val="22"/>
              </w:rPr>
              <w:t>kollégium: reggeli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tízórai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5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uzsonna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vacsora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1</w:t>
            </w:r>
          </w:p>
        </w:tc>
      </w:tr>
      <w:tr>
        <w:trPr/>
        <w:tc>
          <w:tcPr>
            <w:tcW w:w="3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jda János Gimnázium, Keszthely</w:t>
            </w:r>
          </w:p>
        </w:tc>
        <w:tc>
          <w:tcPr>
            <w:tcW w:w="26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8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            </w:t>
            </w:r>
            <w:r>
              <w:rPr>
                <w:rFonts w:cs="Arial" w:ascii="Arial" w:hAnsi="Arial"/>
                <w:sz w:val="22"/>
              </w:rPr>
              <w:t>ebéd</w:t>
            </w:r>
          </w:p>
        </w:tc>
        <w:tc>
          <w:tcPr>
            <w:tcW w:w="26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DOKOL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zvegtrzs3"/>
        <w:rPr/>
      </w:pPr>
      <w:r>
        <w:rPr/>
        <w:t>A Zala Megyei Közgyűlésnek a  személyes gondoskodást nyújtó gyermekvédelmi intézmények által biztosított ellátások formáiról, igénybevételének módjáról és a térítési díjról szóló 4/2004. (II.20.) KR. sz. rendeletének (továbbiakban: Gyr.) módos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gyermekek átmeneti gondozásának  megszüntetéséről rendelke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gyermekek átmeneti otthonában biztosítható szolgáltatás igénybevételi lehetőségének megszüntetéséről rendelkezi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rendelet e melléklete tartalmazza a 2008. március 1-től javasolt gyermekek napközbeni ellátásának intézményi térítési díjait.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§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Hatályba léptető rendelkezést tartalmaz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jc w:val="center"/>
      <w:outlineLvl w:val="0"/>
    </w:pPr>
    <w:rPr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9:02:00Z</dcterms:created>
  <dc:creator>User</dc:creator>
  <dc:description/>
  <cp:keywords/>
  <dc:language>en-US</dc:language>
  <cp:lastModifiedBy>mesterl</cp:lastModifiedBy>
  <cp:lastPrinted>2008-01-22T09:33:00Z</cp:lastPrinted>
  <dcterms:modified xsi:type="dcterms:W3CDTF">2008-02-08T12:27:00Z</dcterms:modified>
  <cp:revision>10</cp:revision>
  <dc:subject/>
  <dc:title/>
</cp:coreProperties>
</file>