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 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color w:val="000080"/>
        </w:rPr>
      </w:pPr>
      <w:r>
        <w:rPr>
          <w:b/>
        </w:rPr>
        <w:t xml:space="preserve">Tárgy: </w:t>
      </w:r>
      <w:r>
        <w:rPr/>
        <w:t>Nagykanizsa, Bajza u. 2. szám alatti ingatlan értékesítése</w:t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ind w:left="1560" w:right="567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armath Judit vagyongazdálkodási munkatárs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</w:t>
        <w:tab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 xml:space="preserve">Törvényességi észrevétel:    </w:t>
      </w:r>
      <w:r>
        <w:rPr/>
        <w:t>nincs   dr. Sipos Erzsébet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20" w:right="567" w:hanging="0"/>
        <w:rPr/>
      </w:pPr>
      <w:r>
        <w:rPr>
          <w:b/>
        </w:rPr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 xml:space="preserve">  Manninger Jenő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tulajdonát képezi a nagykanizsai 2395 hrsz, természetben a Nagykanizsa, Bajza utca 2. szám alatti 4134 m</w:t>
      </w:r>
      <w:r>
        <w:rPr>
          <w:vertAlign w:val="superscript"/>
        </w:rPr>
        <w:t>2</w:t>
      </w:r>
      <w:r>
        <w:rPr/>
        <w:t xml:space="preserve"> nagyságú kivett gyermekotthon megnevezésű ingatlan. A Zala Megyei Területi Gyermekvédelmi Szakszolgálat 36 munkatársa jelenleg itt, többnyire zsúfoltan, összesen 260 m2-en, udvari átjárással, 3 épületben végzi munkáj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anizsa Megyei Jogú Város polgármestere 2008. január 2-án kelt levelében 35.000.000 Ft + Áfa vételáron ajánlatot tett az ingatlan tulajdonjogának megszerzésére. A vételárat a nagykanizsai önkormányzat tulajdonát képező ingatlanban felajánlott kedvezményes bérleti díjjal javasolta kiegészíteni. A Nagykanizsa, Petőfi út 5. szám alatti épületben lévő I. emeleti irodahelyiségek (340 m</w:t>
      </w:r>
      <w:r>
        <w:rPr>
          <w:vertAlign w:val="superscript"/>
        </w:rPr>
        <w:t>2</w:t>
      </w:r>
      <w:r>
        <w:rPr/>
        <w:t>) a feladat ellátására alkalmasnak bizonyul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két önkormányzat között 2008. január 30-án lefolytatott megbeszélés során a következő megegyezés született. A Zala Megyei Önkormányzat 35.000.000 Ft + Áfa összegért 2008. április 1. napjával eladja Nagykanizsa Megyei Jogú Város részére a Bajza utcai ingatlant, a vételár 50 %-ának megfizetése az átadást követ 30 napon belül, a másik 50 % 2008. szeptember 30-ig esedékes. Az értékesítés napjával a TEGYESZ a Petőfi utcai ingatlanban kerül elhelyezésre, kedvezményes bérleti díj ellenében. A nagykanizsai Ingatlankezelő Intézmény a bérleti jogviszony megkezdése előtt a szükséges tisztasági festést elvégzi, az irodákat költözésre alkalmas állapotban adja át. A kedvezményes bérleti díj összege 2010. december 31-ig 700 Ft/m</w:t>
      </w:r>
      <w:r>
        <w:rPr>
          <w:vertAlign w:val="superscript"/>
        </w:rPr>
        <w:t>2</w:t>
      </w:r>
      <w:r>
        <w:rPr/>
        <w:t>, amelyből 650 Ft/m</w:t>
      </w:r>
      <w:r>
        <w:rPr>
          <w:vertAlign w:val="superscript"/>
        </w:rPr>
        <w:t>2</w:t>
      </w:r>
      <w:r>
        <w:rPr/>
        <w:t xml:space="preserve"> a telefonon kívüli rezsiköltség, és 50 Ft/m</w:t>
      </w:r>
      <w:r>
        <w:rPr>
          <w:vertAlign w:val="superscript"/>
        </w:rPr>
        <w:t>2</w:t>
      </w:r>
      <w:r>
        <w:rPr/>
        <w:t xml:space="preserve"> a bérleti díj. Amennyiben igény mutatkozik arra, hogy a TEGYESZ néhány szobát (maximum bruttó 300.000 Ft értékben) laminált parkettával lásson el, a költség 50 %-a bruttó 150.000 Ft-ig a bérleti díjból 2 éven belül levonásra kerül. A nagykanizsai önkormányzat 2010. december 31-e után a bérletre vonatkozóan opciót biztosít a megyei önkormányza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üzemeltetési díj tekintetében ezekkel a feltételekkel jelentős költségmegtakarítás érhető el. Míg a Bajza u. 2. szám alatti TEGYESZ irodák (260 m</w:t>
      </w:r>
      <w:r>
        <w:rPr>
          <w:vertAlign w:val="superscript"/>
        </w:rPr>
        <w:t>2</w:t>
      </w:r>
      <w:r>
        <w:rPr/>
        <w:t>) 2007. évi üzemeltetési díja bruttó 6.749.589 Ft volt, a bérelt helyiségekben (340 m2) ez mindösszesen 2.652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Bajza utca 2. szám alatti ingatlant a Zala Megyei Közgyűlés több alkalommal, 54/2005. (IV.22.) KH számú és 112/2005. (IX. 23.) KH számú határozatával is kijelölte értékesítésre, a meghirdetett nyílt versenytárgyalások azonban érdeklődés hiányában meghiúsultak, az értékesítési lehetőségeket nagy mértékben korlátozza az a tény, hogy helyi védettség alatt áll.  Az ingatlan jelenleg korlátozottan forgalomképes, mivel épületeiben önkormányzati feladatellátás folyik, a TEGYESZ elköltözésével automatikusan forgalomképessé válik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Közgyűlés az önkormányzat vagyonáról és a vagyongazdálkodás szabályairól szóló 14/2004. (VI.30.) ÖR számú rendeletének 11. § (1) bekezdése kimondja, hogy a 20.000.000 Ft forgalmi érték feletti ingatlanok értékesítése, illetve más módon történő hasznosítása csak nyilvános versenytárgyalás útján, a legjobb ajánlattevő részére történhet, ugyanakkor a fentiekben ismertetett körülmények miatt kérem a Tisztelt Közgyűlést, hogy a vagyonrendelet 11. § (4) bekezdésének felhatalmazása alapján adjon felmentést a versenytárgyalás lefolytatásának kötelezettsége al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/2008. (II. 5.) PB határozat</w:t>
      </w:r>
    </w:p>
    <w:p>
      <w:pPr>
        <w:pStyle w:val="Alapbehzott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a </w:t>
      </w:r>
      <w:r>
        <w:rPr>
          <w:i w:val="false"/>
        </w:rPr>
        <w:t>Nagykanizsa, Bajza u. 2. szám alatti ingatlan értékesítése című előterjesztést a határozati javaslatnak megfelelően a közgyűlésnek egyhangúan elfogadásra ajánlott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720" w:hanging="153"/>
        <w:rPr/>
      </w:pPr>
      <w:r>
        <w:rPr>
          <w:b/>
          <w:bCs/>
          <w:iCs/>
          <w:u w:val="single"/>
        </w:rPr>
        <w:t>5/2008. (II.6.) TB határozat</w:t>
      </w:r>
    </w:p>
    <w:p>
      <w:pPr>
        <w:pStyle w:val="Alapbehzott"/>
        <w:tabs>
          <w:tab w:val="clear" w:pos="708"/>
          <w:tab w:val="left" w:pos="3686" w:leader="none"/>
        </w:tabs>
        <w:ind w:left="720" w:hanging="0"/>
        <w:jc w:val="both"/>
        <w:rPr>
          <w:i w:val="false"/>
          <w:i w:val="false"/>
        </w:rPr>
      </w:pPr>
      <w:r>
        <w:rPr>
          <w:i w:val="false"/>
        </w:rPr>
        <w:t>A Térségfejlesztési Bizottság a határozati javaslatban foglaltak közgyűlés elé terjesztésével egyhangúlag egyetértett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Zala Megyei Közgyűlés felmentést ad a versenytárgyalás lefolytatásának kötelezettsége alól, és a Nagykanizsa, Bajza u. 2. szám alatti ingatlant 35.000.000 Ft + Áfa összegért értékesíti Nagykanizsa Megyei Jogú Város  részére. Felhatalmazza elnökét, hogy a határozati javaslat 2. pontjában nevesített bérleti szerződés megkötését követően aláírja az adásvételi szerződés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, hogy a Nagykanizsa, Petőfi u. 5. szám alatti ingatlanban 340 m</w:t>
      </w:r>
      <w:r>
        <w:rPr>
          <w:vertAlign w:val="superscript"/>
        </w:rPr>
        <w:t xml:space="preserve">2 </w:t>
      </w:r>
      <w:r>
        <w:rPr/>
        <w:t xml:space="preserve"> -re vonatkozóan a TEGYESZ elhelyezése érdekében Nagykanizsa Megyei Jogú Várossal kedvezményes bérleti szerződést kössö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Felhatalmazza elnökét, hogy a TEGYESZ rendelkezésére bocsátott, az 1. pontban megjelölt ingatlan értékesítését követően módosítsa az alapító okiratban a székhely és telephely megnevezését a 2. pontban szereplő elhelyezés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08. június 30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7885" cy="8053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418" w:right="1134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4:46:00Z</dcterms:created>
  <dc:creator>User</dc:creator>
  <dc:description/>
  <cp:keywords/>
  <dc:language>en-US</dc:language>
  <cp:lastModifiedBy>User</cp:lastModifiedBy>
  <cp:lastPrinted>2008-02-07T08:48:00Z</cp:lastPrinted>
  <dcterms:modified xsi:type="dcterms:W3CDTF">2008-02-07T14:48:00Z</dcterms:modified>
  <cp:revision>5</cp:revision>
  <dc:subject/>
  <dc:title>Intézményi alapító okiratok módosítása</dc:title>
</cp:coreProperties>
</file>