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/>
        <w:t>A Zala Megyei Közgyűlés Hivatala Alapító Okiratának módosítás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Törvényességi észrevétel:</w:t>
      </w:r>
      <w:r>
        <w:rPr/>
        <w:t xml:space="preserve">       nincs  Sinka Ferencné                  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  <w:r>
        <w:rPr>
          <w:b/>
        </w:rPr>
        <w:t>Manninger Jenő</w:t>
      </w:r>
      <w:r>
        <w:rPr/>
        <w:t>.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gazdasági tevékenységek egységes ágazati osztályozási rendszerének módosítása miatt változtak a TEÁR számok, valamint az egyes gazdasági tevékenységek új osztályozási rendszerbe kerültek besorolásra. A változás érinti a Zala Megyei Közgyűlés Hivatala alapító okiratát is, melynek módosítására a felügyeleti szerv, vagyis a Zala Megyei Közgyűlés jogosult. A határozati javaslatban foglaltak szerint az alapító okirat 7. pontja változik, mely így a KSH által kiadott szakágazati számokat tartalmazza, az alapító okirat egyéb rendelkezései változatlanul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z alapító okirat módosítását elfogad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9/2008. (II.5.) JÜB. sz. határozat:</w:t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alapító okirat módosítás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) a Zala Megyei Közgyűlés Hivatala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7. A költségvetési szerv alaptevékenysége:</w:t>
      </w:r>
    </w:p>
    <w:p>
      <w:pPr>
        <w:pStyle w:val="Normal"/>
        <w:ind w:left="709" w:hanging="709"/>
        <w:jc w:val="both"/>
        <w:rPr/>
      </w:pPr>
      <w:r>
        <w:rPr/>
        <w:tab/>
      </w:r>
      <w:r>
        <w:rPr>
          <w:b/>
        </w:rPr>
        <w:t>841105</w:t>
        <w:tab/>
        <w:t>Általános közigazg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41200</w:t>
        <w:tab/>
        <w:t>Egészségügy, oktatás, kultúra, egyéb szociális szolgáltatás (kivéve: társadalombiztosítás) igazgatása</w:t>
      </w:r>
    </w:p>
    <w:p>
      <w:pPr>
        <w:pStyle w:val="Normal"/>
        <w:ind w:left="2124" w:hanging="1416"/>
        <w:jc w:val="both"/>
        <w:rPr/>
      </w:pPr>
      <w:r>
        <w:rPr>
          <w:b/>
        </w:rPr>
        <w:t>811000</w:t>
        <w:tab/>
        <w:t>Építményüzemel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181200</w:t>
        <w:tab/>
        <w:t>Nyomás (kivéve: napilap)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181400</w:t>
        <w:tab/>
        <w:t>Könyvkötés, kapcsolódó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3900</w:t>
        <w:tab/>
        <w:t>Egyéb szárazföldi személy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4100</w:t>
        <w:tab/>
        <w:t>Közúti áru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4200</w:t>
        <w:tab/>
        <w:t>Költöz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522100</w:t>
        <w:tab/>
        <w:t>A szárazföldi szállítást kiegészítő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552000</w:t>
        <w:tab/>
        <w:t>Üdülési és egyéb átmeneti szálláshely-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82000</w:t>
        <w:tab/>
        <w:t>Saját tulajdonú, bérelt ingatlan bérbeadása, üzemeltet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92000</w:t>
        <w:tab/>
        <w:t>Számviteli, könyvvizsgálói, adószakértői tevékenység</w:t>
      </w:r>
    </w:p>
    <w:p>
      <w:pPr>
        <w:pStyle w:val="Normal"/>
        <w:ind w:left="2124" w:hanging="1416"/>
        <w:jc w:val="both"/>
        <w:rPr/>
      </w:pPr>
      <w:r>
        <w:rPr>
          <w:b/>
        </w:rPr>
        <w:t>812100</w:t>
        <w:tab/>
        <w:t>Általános épület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200</w:t>
        <w:tab/>
        <w:t>Egyéb épület-, ipari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900</w:t>
        <w:tab/>
        <w:t>Egyéb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910100</w:t>
        <w:tab/>
        <w:t>Könyvtári, levéltár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421"/>
        <w:jc w:val="both"/>
        <w:rPr/>
      </w:pPr>
      <w:r>
        <w:rPr/>
        <w:t>Az ellátható vállalkozási tevékenység köre és mértéke:</w:t>
      </w:r>
    </w:p>
    <w:p>
      <w:pPr>
        <w:pStyle w:val="Normal"/>
        <w:ind w:left="705" w:hanging="421"/>
        <w:jc w:val="both"/>
        <w:rPr/>
      </w:pPr>
      <w:r>
        <w:rPr/>
        <w:tab/>
      </w:r>
      <w:r>
        <w:rPr>
          <w:b/>
        </w:rPr>
        <w:t>181200</w:t>
        <w:tab/>
        <w:t>Nyomás (kivéve: napilap)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181400</w:t>
        <w:tab/>
        <w:t>Könyvkötés, kapcsolódó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3900</w:t>
        <w:tab/>
        <w:t>Egyéb szárazföldi személy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4100</w:t>
        <w:tab/>
        <w:t>Közúti áru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4200</w:t>
        <w:tab/>
        <w:t>Költöz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522100</w:t>
        <w:tab/>
        <w:t>A szárazföldi szállításhoz kapcsolódó szolgáltatások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552000</w:t>
        <w:tab/>
        <w:t>Üdülési és egyéb átmeneti szálláshely-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20300</w:t>
        <w:tab/>
        <w:t>Számítógép-üzemeltetés</w:t>
      </w:r>
    </w:p>
    <w:p>
      <w:pPr>
        <w:pStyle w:val="Normal"/>
        <w:ind w:left="2124" w:hanging="1416"/>
        <w:jc w:val="both"/>
        <w:rPr/>
      </w:pPr>
      <w:r>
        <w:rPr>
          <w:b/>
        </w:rPr>
        <w:t>620900</w:t>
        <w:tab/>
        <w:t>Egyéb információtechnológiai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82000</w:t>
        <w:tab/>
        <w:t>Saját tulajdonú, bérelt ingatlan bérbeadása, üzemeltet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92000</w:t>
        <w:tab/>
        <w:t>Számviteli, könyvvizsgálói, adószakértői tevékenység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771100</w:t>
        <w:tab/>
        <w:t>Személygépjármű kölcsönz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773300</w:t>
        <w:tab/>
        <w:t>Irodagép kölcsönzése (beleértve: számítógép)</w:t>
      </w:r>
    </w:p>
    <w:p>
      <w:pPr>
        <w:pStyle w:val="Normal"/>
        <w:ind w:left="2124" w:hanging="1416"/>
        <w:jc w:val="both"/>
        <w:rPr/>
      </w:pPr>
      <w:r>
        <w:rPr>
          <w:b/>
        </w:rPr>
        <w:t>812100</w:t>
        <w:tab/>
        <w:t>Általános épület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200</w:t>
        <w:tab/>
        <w:t>Egyéb épület-, ipari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900</w:t>
        <w:tab/>
        <w:t>Egyéb takarítás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Záradék: Jelen Alapító Okirat módosítását a Közgyűlés a …./2008. (II.15) KH számú határozatával fogadta el, rendelkezéseit 2008. január 1-től kell alkalmazni.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.) felhatalmazza Elnökét a módosításokkal egységes szerkezetbe foglalt, az előterjesztés 1. számú mellékletét képező alapító okirat aláírására és felkéri a további szükséges intézkedések megtételére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</w:t>
      </w:r>
      <w:r>
        <w:rPr>
          <w:b/>
          <w:u w:val="single"/>
        </w:rPr>
        <w:t>:</w:t>
      </w:r>
      <w:r>
        <w:rPr/>
        <w:t xml:space="preserve">  2008. február 29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u w:val="single"/>
        </w:rPr>
        <w:t>Felelős</w:t>
      </w:r>
      <w:r>
        <w:rPr>
          <w:b/>
          <w:u w:val="single"/>
        </w:rPr>
        <w:t>:</w:t>
      </w:r>
      <w:r>
        <w:rPr/>
        <w:t xml:space="preserve"> 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i w:val="false"/>
          <w:i w:val="false"/>
        </w:rPr>
      </w:pPr>
      <w:r>
        <w:rPr>
          <w:i w:val="false"/>
        </w:rPr>
        <w:t>1. számú melléklet</w:t>
      </w:r>
    </w:p>
    <w:p>
      <w:pPr>
        <w:pStyle w:val="Heading1"/>
        <w:rPr>
          <w:i w:val="false"/>
          <w:i w:val="false"/>
        </w:rPr>
      </w:pPr>
      <w:r>
        <w:rPr>
          <w:i w:val="false"/>
        </w:rPr>
      </w:r>
    </w:p>
    <w:p>
      <w:pPr>
        <w:pStyle w:val="Heading1"/>
        <w:rPr/>
      </w:pPr>
      <w:r>
        <w:rPr/>
        <w:t>Zala Megyei Közgyűlés Hivatal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Alapító Okirat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A költségvetési szerv neve: </w:t>
      </w:r>
      <w:r>
        <w:rPr>
          <w:b/>
        </w:rPr>
        <w:t>Zala Megyei Közgyűlés Hivatala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A költségvetési szerv székhelye:</w:t>
      </w:r>
      <w:r>
        <w:rPr>
          <w:b/>
        </w:rPr>
        <w:t xml:space="preserve"> 8900 Zalaegerszeg, Kosztolányi u. 10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3. A költségvetési szerv alapítója: </w:t>
      </w:r>
      <w:r>
        <w:rPr>
          <w:b/>
        </w:rPr>
        <w:t>Zala Megyei Önkormányzat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4. A költségvetési szerv felügyeleti szerve: </w:t>
      </w:r>
      <w:r>
        <w:rPr>
          <w:b/>
        </w:rPr>
        <w:t>Zala Megyei 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>
          <w:b/>
        </w:rPr>
        <w:t xml:space="preserve">     </w:t>
      </w:r>
      <w:r>
        <w:rPr/>
        <w:t>5. A költségvetési szerv gazdálkodási jogköre:</w:t>
      </w:r>
      <w:r>
        <w:rPr>
          <w:b/>
        </w:rPr>
        <w:t xml:space="preserve"> Önállóan gazdálkodó költségvetési szerv, amely a saját előirányzatai felett teljes jogkörrel, valamint a hozzárendelt részjogkörrel rendelkező, részben önállóan gazdálkodó költségvetési szerv felügyeleti szerv által meghatározott előirányzatai felett rendelkezni jogosult.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</w:p>
    <w:p>
      <w:pPr>
        <w:pStyle w:val="Normal"/>
        <w:ind w:left="709" w:hanging="425"/>
        <w:jc w:val="both"/>
        <w:rPr/>
      </w:pPr>
      <w:r>
        <w:rPr/>
        <w:t xml:space="preserve">6. A költségvetési szerv vezetőjének kinevezési rendje: </w:t>
      </w:r>
      <w:r>
        <w:rPr>
          <w:b/>
        </w:rPr>
        <w:t>a Hivatal élén álló megyei főjegyzőt a köztisztviselők jogállásáról szóló törvényben szereplő pályázati feltételek alapján pályázat útján nevezi ki határozatlan időre a Zala Megyei Közgyűlés.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</w:p>
    <w:p>
      <w:pPr>
        <w:pStyle w:val="Normal"/>
        <w:ind w:left="709" w:hanging="425"/>
        <w:jc w:val="both"/>
        <w:rPr/>
      </w:pPr>
      <w:r>
        <w:rPr/>
        <w:t>7.</w:t>
      </w:r>
      <w:r>
        <w:rPr>
          <w:b/>
        </w:rPr>
        <w:t xml:space="preserve"> </w:t>
      </w:r>
      <w:r>
        <w:rPr/>
        <w:t>A költségvetési szerv alaptevékenysége:</w:t>
      </w:r>
    </w:p>
    <w:p>
      <w:pPr>
        <w:pStyle w:val="Normal"/>
        <w:ind w:left="709" w:hanging="709"/>
        <w:jc w:val="both"/>
        <w:rPr/>
      </w:pPr>
      <w:r>
        <w:rPr/>
        <w:tab/>
      </w:r>
      <w:r>
        <w:rPr>
          <w:b/>
        </w:rPr>
        <w:t>841105</w:t>
        <w:tab/>
        <w:t>Általános közigazg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41200</w:t>
        <w:tab/>
        <w:t>Egészségügy, oktatás, kultúra, egyéb szociális szolgáltatás (kivéve: társadalombiztosítás) igazgatása</w:t>
      </w:r>
    </w:p>
    <w:p>
      <w:pPr>
        <w:pStyle w:val="Normal"/>
        <w:ind w:left="2124" w:hanging="1416"/>
        <w:jc w:val="both"/>
        <w:rPr/>
      </w:pPr>
      <w:r>
        <w:rPr>
          <w:b/>
        </w:rPr>
        <w:t>811000</w:t>
        <w:tab/>
        <w:t>Építményüzemel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181200</w:t>
        <w:tab/>
        <w:t>Nyomás (kivéve: napilap)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181400</w:t>
        <w:tab/>
        <w:t>Könyvkötés, kapcsolódó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3900</w:t>
        <w:tab/>
        <w:t>Egyéb szárazföldi személy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4100</w:t>
        <w:tab/>
        <w:t>Közúti áru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4200</w:t>
        <w:tab/>
        <w:t>Költöz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522100</w:t>
        <w:tab/>
        <w:t>A szárazföldi szállítást kiegészítő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552000</w:t>
        <w:tab/>
        <w:t>Üdülési és egyéb átmeneti szálláshely-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82000</w:t>
        <w:tab/>
        <w:t>Saját tulajdonú, bérelt ingatlan bérbeadása, üzemeltet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92000</w:t>
        <w:tab/>
        <w:t>Számviteli, könyvvizsgálói, adószakértői tevékenység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100</w:t>
        <w:tab/>
        <w:t>Általános épület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200</w:t>
        <w:tab/>
        <w:t>Egyéb épület-, ipari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900</w:t>
        <w:tab/>
        <w:t>Egyéb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910100</w:t>
        <w:tab/>
        <w:t>Könyvtári, levéltár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421"/>
        <w:jc w:val="both"/>
        <w:rPr/>
      </w:pPr>
      <w:r>
        <w:rPr/>
        <w:t>Az ellátható vállalkozási tevékenység köre és mértéke:</w:t>
      </w:r>
    </w:p>
    <w:p>
      <w:pPr>
        <w:pStyle w:val="Normal"/>
        <w:ind w:left="705" w:hanging="421"/>
        <w:jc w:val="both"/>
        <w:rPr/>
      </w:pPr>
      <w:r>
        <w:rPr/>
        <w:tab/>
      </w:r>
      <w:r>
        <w:rPr>
          <w:b/>
        </w:rPr>
        <w:t>181200</w:t>
        <w:tab/>
        <w:t>Nyomás (kivéve: napilap)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181400</w:t>
        <w:tab/>
        <w:t>Könyvkötés, kapcsolódó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3900</w:t>
        <w:tab/>
        <w:t>Egyéb szárazföldi személy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4100</w:t>
        <w:tab/>
        <w:t>Közúti áruszáll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494200</w:t>
        <w:tab/>
        <w:t>Költöz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522100</w:t>
        <w:tab/>
        <w:t>A szárazföldi szállításhoz kapcsolódó szolgáltatások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552000</w:t>
        <w:tab/>
        <w:t>Üdülési és egyéb átmeneti szálláshely-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20300</w:t>
        <w:tab/>
        <w:t>Számítógép-üzemelteté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20900</w:t>
        <w:tab/>
        <w:t>Egyéb információtechnológiai szolgálta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82000</w:t>
        <w:tab/>
        <w:t>Saját tulajdonú, bérelt ingatlan bérbeadása, üzemeltet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692000</w:t>
        <w:tab/>
        <w:t>Számviteli, könyvvizsgálói, adószakértői tevékenység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771100</w:t>
        <w:tab/>
        <w:t>Személygépjármű kölcsönzése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773300</w:t>
        <w:tab/>
        <w:t>Irodagép kölcsönzése (beleértve: számítógép)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100</w:t>
        <w:tab/>
        <w:t>Általános épület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200</w:t>
        <w:tab/>
        <w:t>Egyéb épület-, ipari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  <w:t>812900</w:t>
        <w:tab/>
        <w:t>Egyéb takarítás</w:t>
      </w:r>
    </w:p>
    <w:p>
      <w:pPr>
        <w:pStyle w:val="Normal"/>
        <w:ind w:left="2124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A vállalkozási tevékenységből származó bevétel nem haladhatja meg a költségvetési szerv összes bevételének 20 %-át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Záradék: Jelen Alapító Okirat módosítását a Közgyűlés a …./2008. (II.15) KH számú határozatával fogadta el, rendelkezéseit 2008. január 1-től kell alkalmazni.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  <w:t>Zalaegerszeg, 2008. február 15.</w:t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284" w:hanging="0"/>
        <w:rPr/>
      </w:pP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Manninger Jenő</w:t>
      </w:r>
    </w:p>
    <w:p>
      <w:pPr>
        <w:pStyle w:val="TextBodyIndent"/>
        <w:ind w:left="284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</w:t>
      </w:r>
      <w:r>
        <w:rPr>
          <w:b/>
          <w:sz w:val="24"/>
        </w:rPr>
        <w:t>Zala Megyei Közgyűlés Elnök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sectPr>
      <w:type w:val="nextPage"/>
      <w:pgSz w:w="11906" w:h="16838"/>
      <w:pgMar w:left="1417" w:right="991" w:gutter="0" w:header="0" w:top="143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2z0">
    <w:name w:val="WW8Num2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52:00Z</dcterms:created>
  <dc:creator>Balatoni Péter</dc:creator>
  <dc:description/>
  <cp:keywords/>
  <dc:language>en-US</dc:language>
  <cp:lastModifiedBy>mesterl</cp:lastModifiedBy>
  <cp:lastPrinted>2008-02-06T14:51:00Z</cp:lastPrinted>
  <dcterms:modified xsi:type="dcterms:W3CDTF">2008-02-06T13:55:00Z</dcterms:modified>
  <cp:revision>3</cp:revision>
  <dc:subject/>
  <dc:title/>
</cp:coreProperties>
</file>