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7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februá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>Tárgy:</w:t>
        <w:tab/>
      </w:r>
      <w:r>
        <w:rPr>
          <w:sz w:val="26"/>
        </w:rPr>
        <w:t xml:space="preserve">A Zala Megyei Önkormányzat számlavezetésére pályázat kiírása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Németh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.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 Zala Megyei Közgyűlés Hivatala 2004. december 22-én kötött határozatlan idejű bankszámlaszerződést az OTP Bank Rt. Zalaegerszegi Igazgatóságával (Zalaegerszeg, Kisfaludy u. 15-17.). E szerződés alapján az OTP Bank Rt. vezeti az önkormányzat költségvetési elszámolási számla elnevezésű bankszámláját. Az eredeti szerződés 22. pontja azt tartalmazza, hogy a szerződő felek írásbeli nyilatkozattal, a naptári év első napjával mondhatják fel a szerződést úgy, hogy előtte 30 nappal kötelesek egymást írásban értesíteni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z önkormányzat számára a jelenleg hatályos szerződésnél előnyösebb feltételekkel történő szerződéskötés érdekében javasolt a számlavezetésre pályázatot kiírni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z államháztartás működési rendjéről szóló 217/1998. (XII. 30.) Kormányrendelet (továbbiakban: Ámr.) 103. § (1) bekezdés alapján a helyi önkormányzat képviselő-testülete dönt a számlavezető hitelintézete megválasztásáról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 xml:space="preserve">Fent meghatározott szerződést felek 2008. január 16-án módosították az Ámr. 103.§ (3) bekezdésével összhangban, annak érdekében, hogy ha a pályáztatás során a jelenlegi számlavezető bank helyett más pénzintézet kínálna kedvezőbb konstrukciókat, úgy - az Ámr. és a szerződés-módosítás alapján - az önkormányzat a számlavezető pénzintézettel 30 napos felmondási idővel bármely hónap első napjával a bankszámlaszerződést megszüntetheti. 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Kérem a tisztelt közgyűlést, hogy a határozati javaslatot elfogadni szíveskedjen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10/2008. (II. 5.) PB határozat</w:t>
      </w:r>
    </w:p>
    <w:p>
      <w:pPr>
        <w:pStyle w:val="Alapbehzott"/>
        <w:ind w:left="0" w:hanging="0"/>
        <w:jc w:val="both"/>
        <w:rPr/>
      </w:pPr>
      <w:r>
        <w:rPr>
          <w:bCs/>
          <w:i w:val="false"/>
        </w:rPr>
        <w:t xml:space="preserve">A Zala Megyei Közgyűlés Pénzügyi Bizottsága a </w:t>
      </w:r>
      <w:r>
        <w:rPr>
          <w:b/>
        </w:rPr>
        <w:t>Zala Megyei Önkormányzat számlavezetésére pályázat kiírását</w:t>
      </w:r>
      <w:r>
        <w:rPr>
          <w:i w:val="false"/>
        </w:rPr>
        <w:t xml:space="preserve"> az előterjesztés és határozati javaslata alapján a közgyűlésnek egyhangúan elfogadásra ajánlotta.</w:t>
      </w:r>
    </w:p>
    <w:p>
      <w:pPr>
        <w:pStyle w:val="Normal"/>
        <w:ind w:right="7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ind w:right="7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>1.) A Zala Megyei Közgyűlés felhatalmazza elnökét, hogy a megyei önkormányzat számlavezetésére a hatályos jogszabályok alapján pályázatot írjon k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 xml:space="preserve">2.) A Közgyűlés felkéri elnökét, hogy a beérkezett ajánlatokról készített értékelést elbírálásra a közgyűlés elé terjessz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  1. pontra: 2008. március 31.</w:t>
      </w:r>
    </w:p>
    <w:p>
      <w:pPr>
        <w:pStyle w:val="Normal"/>
        <w:jc w:val="both"/>
        <w:rPr/>
      </w:pPr>
      <w:r>
        <w:rPr/>
        <w:tab/>
        <w:t xml:space="preserve">      2. pontra: a vonatkozó eljárási szabályoknak megfelelően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  Manninger Jenő, a közgyűlés elnöke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9:58:00Z</dcterms:created>
  <dc:creator>Balatoni Péter</dc:creator>
  <dc:description/>
  <cp:keywords/>
  <dc:language>en-US</dc:language>
  <cp:lastModifiedBy>User</cp:lastModifiedBy>
  <cp:lastPrinted>2004-03-18T10:15:00Z</cp:lastPrinted>
  <dcterms:modified xsi:type="dcterms:W3CDTF">2008-02-07T09:59:00Z</dcterms:modified>
  <cp:revision>3</cp:revision>
  <dc:subject/>
  <dc:title/>
</cp:coreProperties>
</file>