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>Tárgy:</w:t>
        <w:tab/>
      </w:r>
      <w:r>
        <w:rPr>
          <w:sz w:val="26"/>
        </w:rPr>
        <w:t>A Zala Megyei Fejlesztési Kht-ban lévő önkormányzati üzletrész értékesítése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Németh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Sifter Rózs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Kasza Sándor, a Zala Megyei Fejlesztési Kht. (továbbiakban: Kht.) ügyvezetője vételi ajánlattal élt a Zala Megyei Önkormányzat Kht-ban lévő 95%-os üzletrészére vonatkozóan. Az ügyvezető ajánlata szerint az önkormányzati üzletrészt 3.000.000,- Ft vételáron vásárolná meg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üzletrész forgalmi értékének meghatározására könyvvizsgálói véleményt kértünk. A könyvvizsgáló nyilatkozata szerint az üzletrész jelenlegi forgalmi értéke 2,5 – 3,5 millió Ft között van. Ismereteink szerint a Kht. tulajdonában van a Zalalövő-Bagod között megépült kerékpárút, melynek értéke 239.473.000,- Ft. A könyvvizsgáló kérdésünkre az alábbiakat fogalmazta meg: „A Zalalövő-Bagod közötti kerékpárút mint közterület, nem mobilizálható, nem értékesíthető. A pályázati előírás szerint összesen 5 évig a Kht. kezelésében kell maradnia, majd utána kerül sor a térítésmentes átadásra. Emiatt a Kht. üzletrész értékesítése szempontjából a kerékpárút forgalmi értéket nem képvisel.”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könyvvizsgálói értékbecslés az előterjesztés mellékletét képezi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épített környezet alakításáról és védelméről szóló 1997. évi LXXVIII. törvény 2.§ 13. pontja szerint a kerékpárút nem minősül közterületnek. A kerékpárút jogi helyzete nem rendezett, tekintettel arra is, hogy ismereteink szerint a hatáskörrel rendelkező hatóság használatba vételi engedélyt még nem adott rá, így az ingatlan-nyilvántartásban sincs feltüntetve az út. A rendelkezésre álló információk szerint a kerékpárút a MÁV Rt. tulajdonában lévő Zalalövő-Bagod vasútvonal nyomvonalán épült. A Kht. 10 évre szóló bérleti szerződést kötött a MÁV Rt-vel a projekt megvalósítása érdekében. Az idegen tulajdonon megépült kerékpárút tehát a Kht. tulajdonában van, a megvalósulástól számított 5 évig pedig viselni köteles az üzemeltetési költségeket is. Egyetértünk azzal, hogy a kerékpárút gyakorlatilag nem képvisel forgalmi értéket, mivel közcélt szolgál, a közlekedésbiztonság mellett javítja a környező települések idegenforgalmát. Megvételére érdekelt személyre nincs kilátás (beleértve a területileg érintett önkormányzatokat is), hiszen a tulajdonjoga bevételt nem, csak kiadást eredményez. A támogatásból megvalósult kerékpárút hasznosításának célja nem lehet a nyereség - és vagyonszerzés. Fentiekre tekintettel egyetértünk azzal, hogy a kerékpárút értékét az üzletrész forgalmi értékének meghatározásánál figyelmen kívül kell hagyni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önkormányzat vagyonáról és a vagyongazdálkodás szabályairól szóló 14/2004. (VI. 30.) ÖR számú rendelet 4.§ (4) bekezdése alapján az előterjesztést pénzügyi-gazdaságossági szempontból történő véleményezésre az önkormányzat könyvvizsgálója részére megküldtük. Az anyagküldés időpontjáig a könyvvizsgáló véleménye nem állt rendelkezésünkre, arról tájékoztatást a közgyűlés ülésén tudunk adni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előterjesztés anyagát a Kht. könyvvizsgálója részére is rendelkezésre bocsátottuk véleményezés céljából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Kht. társasági szerződésében szerepel egy olyan kitétel, miszerint a Kht. fennállása alatt mindvégig biztosítani kell az önkormányzat 50%-os tulajdonosi hányadát és ehhez kapcsolódó szavazati jogát. Az önkormányzat Kht-ban lévő üzletrésze csak abban az esetben értékesíthető, ha a társaság taggyűlése – az alapító szerződés VI. 1.10. pont szerint egyhangú szavazással - ezt a rendelkezést törli a társasági szerződésből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gazdasági társaságokról szóló – 2007. szeptember 1-től alkalmazandó - 2006. évi IV. törvény (továbbiakban: Gt.) 141. § (2) bekezdés r.) pontja alapján a társasági szerződés módosítása a taggyűlés kizárólagos hatáskörébe tartozik. Ezen kívül a Gt. 141.§ (2) bekezdés d) és f) pontjai alapján a taggyűlésnek kell döntenie az elővásárlási jog gyakorlásáról a társaság által, illetve a taggyűlés adhat beleegyezést az üzletrész kívülálló személy részére történő átruházásához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társasági szerződés rendelkezései szerint a tagot, a társaságot vagy a taggyűlés által kijelölt személyt – ebben a sorrendben – az adásvételi szerződés útján átruházni kívánt üzletrészre elővásárlási jog illeti meg. Ha a tag az átruházási szándék bejelentésétől számított 15 napon belül nem nyilatkozik, úgy kell tekinteni, hogy az elővásárlási jogával nem kívánt élni. A társaság az üzletrészek legfeljebb egyharmadát – a taggyűlés legalább háromnegyedes szótöbbségével hozott határozatával - a törzstőkén felüli vagyonából szerezheti meg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társasági szerződés VI. 1.) 1.1 pontja alapján a taggyűlés ülésén a határozat meghozatalánál nem szavazhat az a tag, akit a javasolt határozat kötelezettség vagy felelősség alól mentesít, a társaság rovására másfajta előnyben részesít, akivel szerződést kell kötni vagy aki ellen pert kell indítani. Tekintettel az önkormányzat 95 %-os szavazati jogára, a társaság az elővásárlási jogát, elővásárlásra jogosult személy kijelölését az önkormányzat mint tag nélkül nem gyakorolhatja, illetve az üzletrész egyharmadát a törzstőkén felüli vagyonából nem szerezheti meg. Mégis szükséges a taggyűlésnek ezekben kérdésekben határozatot hozni a Gt. alapjá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társasági szerződés szerint a Kht. Felügyelő Bizottságának előzetesen meg kell tárgyalnia minden olyan témát, javaslatot, indítványt, amelyben a döntés a taggyűlés kizárólagos hatáskörébe tartozik. A Kht. Felügyelő Bizottságának összehívásáról gondoskodtunk, határozatait ugyancsak a közgyűlés ülésén áll módunkban bemutatni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z előterjesztést a Pénzügyi Bizottság, illetve Térségfejlesztési Bizottság rendkívüli ülésen tárgyalja meg, határozataikat a közgyűlés ülésén mutatjuk be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Fentiekre tekintettel kérem a Tisztelt Közgyűlést, hogy a határozati javaslatot elfogadni szíveskedj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1.) </w:t>
        <w:tab/>
        <w:t>A Zala Megyei Közgyűlés  a Zala Megyei Fejlesztési Kht. társasági szerződését az alábbiak szerint javasolja a taggyűlésnek módosítani.</w:t>
      </w:r>
    </w:p>
    <w:p>
      <w:pPr>
        <w:pStyle w:val="Normal"/>
        <w:ind w:left="360" w:hanging="0"/>
        <w:jc w:val="both"/>
        <w:rPr/>
      </w:pPr>
      <w:r>
        <w:rPr/>
        <w:t>A társasági szerződés „IV. A társaság törzstőkéje és a törzsbetétek” cím 3. pontjából az alábbi szövegrész maradjon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„</w:t>
      </w:r>
      <w:r>
        <w:rPr/>
        <w:t>Tagok elfogadják és a Kht. fennállása alatt mindvégig irányadónak tekintik azt, hogy a társaság tagjainak személyében vagy a törzstőke mértékében bekövetkezett változás csak olyan módon, illetőleg formában történhet meg, melynek következményeként a Zala Megyei Önkormányzat Kht-tag tulajdoni hányada és ehhez kapcsolódó szavazati jogának mértéke minden körülmények között meg kell, hogy haladja az 50%-os arány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zel összefüggésben a társasági szerződés VII.1. pont utolsó mondata is elhagy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Határidő</w:t>
      </w:r>
      <w:r>
        <w:rPr/>
        <w:t xml:space="preserve">: </w:t>
        <w:tab/>
        <w:tab/>
        <w:t>a taggyűlés döntését követően a társasági szerződés változásokkal egységes szerkezetbe foglalt szövegének Cégbírósághoz történő benyújtására: 2008. február 22.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>Kasza Sándor ügyvezető</w:t>
      </w:r>
    </w:p>
    <w:p>
      <w:pPr>
        <w:pStyle w:val="Normal"/>
        <w:ind w:left="720" w:hanging="705"/>
        <w:jc w:val="both"/>
        <w:rPr/>
      </w:pPr>
      <w:r>
        <w:rPr/>
        <w:t>2.) a.) A Zala Megyei Közgyűlés értékesíti a Zala Megyei Fejlesztési Kht-ban lévő önkormányzati üzletrészt 3.000.000,- Ft áron, az 1. pont szerinti társasági szerződés-módosítás után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20" w:hanging="360"/>
        <w:jc w:val="both"/>
        <w:rPr/>
      </w:pPr>
      <w:r>
        <w:rPr/>
        <w:t xml:space="preserve">b.) Felkéri elnökét, hogy ajánlja fel az üzletrész megvásárlását az elővásárlási joggal rendelkező tulajdonostárs, a Zala-menti Polgármesterek és Polgárok Egyesülete, illetve ezt követően az üzletrész legfeljebb 1/3-adát a társaság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Határidő</w:t>
      </w:r>
      <w:r>
        <w:rPr/>
        <w:t xml:space="preserve">: </w:t>
        <w:tab/>
        <w:t>az 1. pont szerinti változásbejegyzési végzés kézhezvételét követő 15 nap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 xml:space="preserve">Manninger Jenő, a közgyűlés elnöke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3.) </w:t>
        <w:tab/>
        <w:t>Amennyiben egyik elővásárlásra jogosult sem kíván élni elővásárlási jogával, úgy a közgyűlés értékesíti az üzletrészét Kasza Sándor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A közgyűlés felhatalmazza elnökét az üzletrész-átruházási szerződés aláírására az 1. pont szerinti változásbejegyzési végzés jogerőre emelkedését köv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Határidő:</w:t>
      </w:r>
      <w:r>
        <w:rPr/>
        <w:tab/>
        <w:t>az 1. pont szerinti változásbejegyzési végzés kézhezvételét követő 30 nap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</w:t>
        <w:tab/>
        <w:t xml:space="preserve">Manninger Jenő, a közgyűlés elnöke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0:23:00Z</dcterms:created>
  <dc:creator>Balatoni Péter</dc:creator>
  <dc:description/>
  <cp:keywords/>
  <dc:language>en-US</dc:language>
  <cp:lastModifiedBy>mesterl</cp:lastModifiedBy>
  <cp:lastPrinted>2008-02-11T10:26:00Z</cp:lastPrinted>
  <dcterms:modified xsi:type="dcterms:W3CDTF">2008-02-11T10:23:00Z</dcterms:modified>
  <cp:revision>3</cp:revision>
  <dc:subject/>
  <dc:title>13</dc:title>
</cp:coreProperties>
</file>