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  <w:t>„AZ ÚJ KANIZSAI KÓRHÁZÉRT” Alapítvány alapító okiratának módosítása</w:t>
      </w:r>
      <w:r>
        <w:rPr>
          <w:sz w:val="26"/>
        </w:rPr>
        <w:t xml:space="preserve">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ipos Erzsébet jog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center" w:pos="4536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A Zala Megyei Önkormányzat, a ROTARY Fúrási Zrt., a DKG-EAST Zrt. és a KORTEX Mérnöki Iroda Kft. 1993. november 30-án alapította „AZ ÚJ KANIZSAI KÓRHÁZÉRT” Alapítványt a Nagykanizsa város és vonzáskörzetéhez tartozó betegellátás színvonalának emelése céljával. </w:t>
      </w:r>
    </w:p>
    <w:p>
      <w:pPr>
        <w:pStyle w:val="Normal"/>
        <w:ind w:right="72" w:hanging="0"/>
        <w:jc w:val="both"/>
        <w:rPr/>
      </w:pPr>
      <w:r>
        <w:rPr/>
        <w:t xml:space="preserve">Az alapítók 450.000,-Ft induló vagyont bocsátottak az Alapítvány rendelkezésére az alábbiak szerint: </w:t>
        <w:tab/>
        <w:t>Zala Megyei Önkormányzat</w:t>
        <w:tab/>
        <w:tab/>
        <w:t>200.000,-Ft</w:t>
      </w:r>
    </w:p>
    <w:p>
      <w:pPr>
        <w:pStyle w:val="Normal"/>
        <w:ind w:right="72" w:hanging="0"/>
        <w:jc w:val="both"/>
        <w:rPr/>
      </w:pPr>
      <w:r>
        <w:rPr/>
        <w:tab/>
        <w:tab/>
        <w:t>ROTARY Fúrási Zrt.</w:t>
        <w:tab/>
        <w:tab/>
        <w:tab/>
        <w:t>100.000,-Ft</w:t>
      </w:r>
    </w:p>
    <w:p>
      <w:pPr>
        <w:pStyle w:val="Normal"/>
        <w:ind w:left="708" w:right="72" w:firstLine="708"/>
        <w:jc w:val="both"/>
        <w:rPr/>
      </w:pPr>
      <w:r>
        <w:rPr/>
        <w:t>DKG-EAST Zrt.</w:t>
        <w:tab/>
        <w:tab/>
        <w:tab/>
        <w:t xml:space="preserve">  50.000,-Ft </w:t>
      </w:r>
    </w:p>
    <w:p>
      <w:pPr>
        <w:pStyle w:val="Normal"/>
        <w:ind w:left="708" w:right="72" w:firstLine="708"/>
        <w:jc w:val="both"/>
        <w:rPr/>
      </w:pPr>
      <w:r>
        <w:rPr/>
        <w:t>KORTEX Mérnöki Iroda Kft.</w:t>
        <w:tab/>
        <w:t>100.000,-Ft.</w:t>
      </w:r>
    </w:p>
    <w:p>
      <w:pPr>
        <w:pStyle w:val="Normal"/>
        <w:ind w:right="72" w:hanging="0"/>
        <w:jc w:val="both"/>
        <w:rPr/>
      </w:pPr>
      <w:r>
        <w:rPr/>
        <w:t>Az alapító okirat értelmében a vagyon felhasználási módjai a következők:</w:t>
      </w:r>
    </w:p>
    <w:p>
      <w:pPr>
        <w:pStyle w:val="Normal"/>
        <w:numPr>
          <w:ilvl w:val="0"/>
          <w:numId w:val="1"/>
        </w:numPr>
        <w:ind w:left="907" w:right="72" w:hanging="397"/>
        <w:jc w:val="both"/>
        <w:rPr/>
      </w:pPr>
      <w:r>
        <w:rPr/>
        <w:t>a kórházrekonstrukció, a beruházás segítése,</w:t>
      </w:r>
    </w:p>
    <w:p>
      <w:pPr>
        <w:pStyle w:val="Normal"/>
        <w:numPr>
          <w:ilvl w:val="0"/>
          <w:numId w:val="1"/>
        </w:numPr>
        <w:ind w:left="907" w:right="72" w:hanging="397"/>
        <w:jc w:val="both"/>
        <w:rPr/>
      </w:pPr>
      <w:r>
        <w:rPr/>
        <w:t>a kórház műszerezettségének, eszköztárának, ápolási eszközeinek korszerűsítése, fejlesztése,</w:t>
      </w:r>
    </w:p>
    <w:p>
      <w:pPr>
        <w:pStyle w:val="Normal"/>
        <w:numPr>
          <w:ilvl w:val="0"/>
          <w:numId w:val="1"/>
        </w:numPr>
        <w:ind w:left="907" w:right="72" w:hanging="397"/>
        <w:jc w:val="both"/>
        <w:rPr/>
      </w:pPr>
      <w:r>
        <w:rPr/>
        <w:t>az intézmény dolgozói tanulmányainak – oktatásának, továbbképzésének – biztosítása, támogatása.</w:t>
      </w:r>
    </w:p>
    <w:p>
      <w:pPr>
        <w:pStyle w:val="Normal"/>
        <w:ind w:right="72" w:hanging="0"/>
        <w:jc w:val="both"/>
        <w:rPr/>
      </w:pPr>
      <w:r>
        <w:rPr/>
        <w:t>Az Alapítvány 1998-ban közhasznúsági besorolást kapott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Dr. Dúll Gábor, a nagykanizsai kórház korábbi orvos-igazgatója jelezte a Zala Megyei Önkormányzat, mint alapító felé a kuratóriumi elnöki megbízatásáról való lemondását. Ezt követően Papp Péter, korábbi gazdasági igazgató, valamint Matyola Péter, korábbi műszaki osztályvezető is bejelentette kuratóriumi tagságról történő lemondását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Az új kuratóriumi tagok megválasztása tárgyában felvettük a kapcsolatot a társalapítókkal, az egyeztetés eredményeként az alábbi személyi javaslatot teszem:</w:t>
      </w:r>
    </w:p>
    <w:p>
      <w:pPr>
        <w:pStyle w:val="Normal"/>
        <w:ind w:right="72" w:hanging="0"/>
        <w:jc w:val="both"/>
        <w:rPr/>
      </w:pPr>
      <w:r>
        <w:rPr/>
        <w:t>Az Alapítvány Kuratóriuma elnökének javasolom megválasztani dr. Kovács Józsefet, a nagykanizsai kórház főigazgatóját, kuratóriumi tagnak pedig Tóthné Csillag Gyöngyit, a kórház gazdasági igazgatóját és Marton Ferencnét, a kórház ápolási igazgatóját.</w:t>
      </w:r>
    </w:p>
    <w:p>
      <w:pPr>
        <w:pStyle w:val="Normal"/>
        <w:ind w:right="72" w:hanging="0"/>
        <w:jc w:val="both"/>
        <w:rPr/>
      </w:pPr>
      <w:r>
        <w:rPr/>
        <w:t>Nevezettek a jelölés elfogadásáról nyilatkoztak, hozzájárultak az előterjesztés nyilvános ülés keretében történő tárgyalásához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A személyi döntések mellett javasolom az alapító okirat módosítását is, a jelentősebb változások az alábbiak:</w:t>
      </w:r>
    </w:p>
    <w:p>
      <w:pPr>
        <w:pStyle w:val="Normal"/>
        <w:numPr>
          <w:ilvl w:val="0"/>
          <w:numId w:val="2"/>
        </w:numPr>
        <w:ind w:left="907" w:right="72" w:hanging="397"/>
        <w:jc w:val="both"/>
        <w:rPr/>
      </w:pPr>
      <w:r>
        <w:rPr/>
        <w:t>a kuratóriumi és a felügyelő bizottsági tagság a korábbi határozatlan időtartam helyett 4 évre szól;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uratórium tevékenységéről szükség szerint, de évente legalább 1 alkalommal, a tárgyévet követő év május 15-ig köteles tájékoztatni az alapítóka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a Felügyelő Bizottság az alapítvány működését érintő tapasztalatairól szükség szerint, de legalább évente egyszer – a Kuratórium beszámolójával egyidejűleg - beszámol az alapítóknak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a bankszámla feletti rendelkezésről való jogosultság szabályozása a 3/2005. Közigazgatási jogegységi határozatnak megfelelően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jc w:val="both"/>
        <w:rPr/>
      </w:pPr>
      <w:r>
        <w:rPr/>
        <w:t>a ROTARY Fúrási Zrt. és a DKG-EAST Zrt. társalapítók cégformájában történt változásból következő cégnévváltozás átvezetése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Kérem a Közgyűlést a határozati javaslat elfogadásár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/>
        <w:t>8/2008. (II.5.) JÜB.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</w:r>
    </w:p>
    <w:p>
      <w:pPr>
        <w:pStyle w:val="Szvegtrzsbehzssal3"/>
        <w:ind w:left="0" w:hanging="0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alapító okirat módosítás közgyűlés elé terjesztésével.</w:t>
      </w:r>
    </w:p>
    <w:p>
      <w:pPr>
        <w:pStyle w:val="Normal"/>
        <w:ind w:right="7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6/2008. (II. 6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z Egészségügyi és Szociális Bizottság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Az Új Kanizsai Kórházért” Alapítvány alapító okiratának módosítása c. előterjesztést a Közgyűlésnek 4 igen és 3 tartózkodással elfogadásra javaso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900" w:right="72" w:hanging="333"/>
        <w:jc w:val="both"/>
        <w:rPr/>
      </w:pPr>
      <w:r>
        <w:rPr/>
        <w:t>1.) a.) tudomásul veszi dr. Dúll Gábor kuratóriumi elnöki tisztségéről, valamint Papp Péter és Matyola Péter kuratóriumi tagságról való lemondását.</w:t>
      </w:r>
    </w:p>
    <w:p>
      <w:pPr>
        <w:pStyle w:val="Normal"/>
        <w:ind w:left="192" w:right="72" w:firstLine="708"/>
        <w:jc w:val="both"/>
        <w:rPr/>
      </w:pPr>
      <w:r>
        <w:rPr/>
        <w:t>Megköszöni eddig végzett munkájukat.</w:t>
      </w:r>
    </w:p>
    <w:p>
      <w:pPr>
        <w:pStyle w:val="Normal"/>
        <w:tabs>
          <w:tab w:val="clear" w:pos="708"/>
          <w:tab w:val="center" w:pos="6804" w:leader="none"/>
        </w:tabs>
        <w:ind w:left="567" w:right="72" w:hanging="0"/>
        <w:jc w:val="both"/>
        <w:rPr/>
      </w:pPr>
      <w:r>
        <w:rPr/>
      </w:r>
    </w:p>
    <w:p>
      <w:pPr>
        <w:pStyle w:val="Normal"/>
        <w:ind w:left="900" w:right="72" w:hanging="0"/>
        <w:jc w:val="both"/>
        <w:rPr/>
      </w:pPr>
      <w:r>
        <w:rPr/>
        <w:t>b.) jelöli a kuratórium</w:t>
      </w:r>
    </w:p>
    <w:p>
      <w:pPr>
        <w:pStyle w:val="Normal"/>
        <w:ind w:left="900" w:right="72" w:hanging="0"/>
        <w:jc w:val="both"/>
        <w:rPr/>
      </w:pPr>
      <w:r>
        <w:rPr/>
      </w:r>
    </w:p>
    <w:p>
      <w:pPr>
        <w:pStyle w:val="Normal"/>
        <w:ind w:left="708" w:right="72" w:firstLine="708"/>
        <w:jc w:val="both"/>
        <w:rPr/>
      </w:pPr>
      <w:r>
        <w:rPr/>
        <w:t xml:space="preserve">elnökének: </w:t>
        <w:tab/>
        <w:t>dr. Kovács József</w:t>
        <w:tab/>
        <w:t xml:space="preserve">         2145 Kerepes, Sas u. 33.</w:t>
      </w:r>
    </w:p>
    <w:p>
      <w:pPr>
        <w:pStyle w:val="Normal"/>
        <w:ind w:left="708" w:right="72" w:firstLine="708"/>
        <w:jc w:val="both"/>
        <w:rPr/>
      </w:pPr>
      <w:r>
        <w:rPr/>
      </w:r>
    </w:p>
    <w:p>
      <w:pPr>
        <w:pStyle w:val="Normal"/>
        <w:ind w:left="1056" w:right="72" w:firstLine="360"/>
        <w:jc w:val="both"/>
        <w:rPr/>
      </w:pPr>
      <w:r>
        <w:rPr/>
        <w:t xml:space="preserve">tagjainak: </w:t>
        <w:tab/>
        <w:t>Tóthné Csillag Gyöngyi      8800 Nagykanizsa, Péterfai út 37/B.</w:t>
      </w:r>
    </w:p>
    <w:p>
      <w:pPr>
        <w:pStyle w:val="Normal"/>
        <w:ind w:left="2124" w:right="72" w:firstLine="708"/>
        <w:jc w:val="both"/>
        <w:rPr/>
      </w:pPr>
      <w:r>
        <w:rPr/>
        <w:t>Marton Ferencné</w:t>
        <w:tab/>
        <w:t xml:space="preserve">         8866 Becsehely, Móricz u. 13/A.</w:t>
      </w:r>
    </w:p>
    <w:p>
      <w:pPr>
        <w:pStyle w:val="Normal"/>
        <w:ind w:left="192" w:firstLine="708"/>
        <w:jc w:val="both"/>
        <w:rPr/>
      </w:pPr>
      <w:r>
        <w:rPr/>
      </w:r>
    </w:p>
    <w:p>
      <w:pPr>
        <w:pStyle w:val="Normal"/>
        <w:ind w:left="708" w:firstLine="219"/>
        <w:jc w:val="both"/>
        <w:rPr/>
      </w:pPr>
      <w:r>
        <w:rPr/>
        <w:t xml:space="preserve">     </w:t>
      </w:r>
      <w:r>
        <w:rPr/>
        <w:t>szám alatti lakosokat.</w:t>
      </w:r>
    </w:p>
    <w:p>
      <w:pPr>
        <w:pStyle w:val="Normal"/>
        <w:ind w:left="192"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927" w:right="567" w:hanging="27"/>
        <w:jc w:val="both"/>
        <w:rPr/>
      </w:pPr>
      <w:r>
        <w:rPr/>
        <w:t>„</w:t>
      </w:r>
      <w:r>
        <w:rPr/>
        <w:t xml:space="preserve">AZ ÚJ KANIZSAI KÓRHÁZÉRT” Alapítvány alapító okiratának módosítását az alábbi tartalommal elfogadja: </w:t>
      </w:r>
    </w:p>
    <w:p>
      <w:pPr>
        <w:pStyle w:val="Normal"/>
        <w:ind w:left="900" w:right="567" w:hanging="0"/>
        <w:jc w:val="both"/>
        <w:rPr/>
      </w:pPr>
      <w:r>
        <w:rPr/>
      </w:r>
    </w:p>
    <w:p>
      <w:pPr>
        <w:pStyle w:val="Normal"/>
        <w:ind w:left="900" w:right="567" w:hanging="0"/>
        <w:jc w:val="both"/>
        <w:rPr/>
      </w:pPr>
      <w:r>
        <w:rPr/>
        <w:t xml:space="preserve">- A jelenleg hatályos alapító okirat 2. pontjában a ROTARY Fúrási Kft. megnevezés </w:t>
      </w:r>
      <w:r>
        <w:rPr>
          <w:i/>
        </w:rPr>
        <w:t>ROTARY Fúrási Zrt.</w:t>
      </w:r>
      <w:r>
        <w:rPr/>
        <w:t xml:space="preserve"> megnevezésre, a DKG-EAST Rt. megnevezés </w:t>
      </w:r>
      <w:r>
        <w:rPr>
          <w:i/>
        </w:rPr>
        <w:t>DKG-EAST Zrt.</w:t>
      </w:r>
      <w:r>
        <w:rPr/>
        <w:t xml:space="preserve"> megnevezésre változik.</w:t>
      </w:r>
    </w:p>
    <w:p>
      <w:pPr>
        <w:pStyle w:val="Normal"/>
        <w:ind w:left="900" w:right="567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iCs/>
        </w:rPr>
        <w:t>- A jelenleg hatályos alapító okirat 10. pontjának helyébe az alábbi új 10. pont lép:</w:t>
      </w:r>
    </w:p>
    <w:p>
      <w:pPr>
        <w:pStyle w:val="Normal"/>
        <w:ind w:left="900" w:hanging="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900" w:hanging="0"/>
        <w:jc w:val="both"/>
        <w:rPr/>
      </w:pPr>
      <w:r>
        <w:rPr>
          <w:i/>
          <w:iCs/>
        </w:rPr>
        <w:t>„</w:t>
      </w:r>
      <w:r>
        <w:rPr>
          <w:i/>
          <w:iCs/>
        </w:rPr>
        <w:t>10.)  Az alapítvány kezelője</w:t>
      </w:r>
      <w:r>
        <w:rPr>
          <w:i/>
        </w:rPr>
        <w:t>: Az 5 tagú Kuratórium.</w:t>
      </w:r>
    </w:p>
    <w:p>
      <w:pPr>
        <w:pStyle w:val="Szvegtrzsbehzssal2"/>
        <w:spacing w:lineRule="auto" w:line="240"/>
        <w:ind w:left="900" w:hanging="0"/>
        <w:jc w:val="both"/>
        <w:rPr/>
      </w:pPr>
      <w:r>
        <w:rPr>
          <w:i/>
        </w:rPr>
        <w:t xml:space="preserve">Az alapítvány Kuratóriumának elnökét és tagjait az alapítók választják meg. A kuratóriumi tagság 4 évre szól. Ha a Kuratórium, vagy annak bármely tagja tevékenységével a közalapítvány célját veszélyezteti, az alapítók jogosultak a kuratóriumot, vagy az érintett tagot visszahívni. </w:t>
      </w:r>
    </w:p>
    <w:p>
      <w:pPr>
        <w:pStyle w:val="Szvegtrzsbehzssal2"/>
        <w:spacing w:lineRule="auto" w:line="240"/>
        <w:ind w:left="900" w:hanging="0"/>
        <w:jc w:val="both"/>
        <w:rPr>
          <w:i/>
          <w:i/>
        </w:rPr>
      </w:pPr>
      <w:r>
        <w:rPr>
          <w:i/>
        </w:rPr>
        <w:t>Az alapítók az alapító okirat módosításával a kuratóriumi tagságot és a felügyelő bizottsági tagságot megszűntethetik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 xml:space="preserve">A Kuratórium elnöke: Dr. Kovács József </w:t>
        <w:tab/>
        <w:t xml:space="preserve">         </w:t>
        <w:tab/>
        <w:t>2145 Kerepes, Sas u. 33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  <w:t>A Kuratórium tagjai: Tóthné Csillag Gyöngyi</w:t>
        <w:tab/>
        <w:t>8800Nagykanizsa,Péterfai út 37/B.</w:t>
      </w:r>
    </w:p>
    <w:p>
      <w:pPr>
        <w:pStyle w:val="Normal"/>
        <w:ind w:left="2832" w:hanging="0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Marton Ferencné</w:t>
        <w:tab/>
        <w:tab/>
        <w:t>8866 Becsehely, Móricz u. 13/A.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Gerencsér Tibor</w:t>
        <w:tab/>
        <w:tab/>
        <w:t>8800 Nagykanizsa, Árpád utca 21.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Dr. Hámori Zsolt</w:t>
        <w:tab/>
        <w:tab/>
        <w:t>8800Nagykanizsa,Muraköziu.14/b.</w:t>
      </w:r>
    </w:p>
    <w:p>
      <w:pPr>
        <w:pStyle w:val="Normal"/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uratórium tevékenységéről szükség szerint, de évente legalább 1 alkalommal, a tárgyévet követő év május 15-ig köteles tájékoztatni az alapítókat.</w:t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uratórium az alapítvány gazdálkodása során elért eredményt nem osztja fel, azt céljai megvalósítására fordítja.</w:t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uratórium felelős az alapítvány céljára rendelt vagyon hatékony működéséért, gyarapításáért és felhasználásáért.</w:t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eladata megtenni mindent az alapítvány vagyonának jogszabályszerű kezeléséért és növeléséért.</w:t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Kuratórium a kívánt cél érdekében az alapítvány tőkéjét és kamatait, valamint anyagi támogatás 100%-át használhatja fel mindaddig, amíg az alapítvány tőkéje 10.000,-Ft alá nem csökken.</w:t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z alapítvány bankszámlája felett a kuratórium elnöke, Tóthné Csillag Gyöngyi kuratóriumi tag és Márton Ferencné kuratóriumi tag jogosult rendelkezni. A bankszámla feletti rendelkezéshez minden esetben kettő rendelkezésre jogosult személy aláírása szükséges.”</w:t>
      </w:r>
    </w:p>
    <w:p>
      <w:pPr>
        <w:pStyle w:val="TextBody"/>
        <w:ind w:left="90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900" w:hanging="0"/>
        <w:jc w:val="both"/>
        <w:rPr/>
      </w:pPr>
      <w:r>
        <w:rPr>
          <w:iCs/>
        </w:rPr>
        <w:t>- A jelenleg hatályos alapító okirat 14. pontjának helyébe az alábbi új 14. pont lép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14.)  Az alapítvány Kuratóriumának ellenőrzése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Az alapítók az alapítvány kezelő szervének ellenőrzésére 3 tagú Felügyelő Bizottságot hoznak létre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A Bizottság tagjait az alapítók 4 évre kérik fel. A Bizottság elnökét – első ülésén - saját tagjai közül választja meg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 xml:space="preserve">A Felügyelő Bizottság tagjai: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Gerócs László (1953.05.17. an.: Csordás Rozália) Nagykanizsa, Bajza u. 7/A. sz. alatti lako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Cseke Zoltán (1944.01.17. an.: Doma Anna) Nagykanizsa, Teleki u. 1. sz. alatti lakos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Rikli Ferenc (1957.07.27. an.: Kutfej Ilona) Nagykanizsa, Rózsa u. 10/6. sz. alatti lakos.</w:t>
      </w:r>
    </w:p>
    <w:p>
      <w:pPr>
        <w:pStyle w:val="Normal"/>
        <w:ind w:left="90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A Felügyelő Bizottság tagjaira a közhasznú szervezetekről szóló 1997. évi CLVI. törvény 8.§ (2) és 9.§ (1) bekezdéseiben meghatározott összeférhetetlenségi szabályok vonatkoznak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 xml:space="preserve">A Felügyelő Bizottság üléseit szükség szerint, de évente legalább egyszer tartja. Ügyrendjét maga állapítja meg. A Felügyelő Bizottság akkor határozatképes, ha az ülésen az elnök és egy tag jelen van. Döntéseit egyszerű szótöbbséggel hozza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A Felügyelő Bizottság elnöke a Kuratórium ülésein tanácskozási joggal részt vehet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A Felügyelő Bizottság feladata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- Az alapítvány Alapító Okiratának, pénzügyi tervének betartása érdekében az alapítvány gazdálkodásának, számvitelének, ügyvitelének, kötelezettségvállalásainak ellenőrzése átfogó vizsgálat keretében évente egy alkalommal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>- Célvizsgálat lefolytatása, ha az alapítvány céljainak megvalósítását veszélyeztetve látja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900" w:hanging="0"/>
        <w:jc w:val="both"/>
        <w:rPr>
          <w:i/>
          <w:i/>
        </w:rPr>
      </w:pPr>
      <w:r>
        <w:rPr>
          <w:i/>
        </w:rPr>
        <w:t xml:space="preserve">A Felügyelő Bizottság az alapítvány működését érintő tapasztalatairól szükség szerint, de legalább évente egyszer – a Kuratórium beszámolójával egyidejűleg - beszámol az alapítóknak.” </w:t>
      </w:r>
    </w:p>
    <w:p>
      <w:pPr>
        <w:pStyle w:val="Normal"/>
        <w:ind w:left="900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40" w:right="567" w:hanging="0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/>
      </w:pPr>
      <w:r>
        <w:rPr/>
      </w:r>
    </w:p>
    <w:p>
      <w:pPr>
        <w:pStyle w:val="Normal"/>
        <w:ind w:left="900" w:right="567" w:hanging="0"/>
        <w:jc w:val="both"/>
        <w:rPr/>
      </w:pPr>
      <w:r>
        <w:rPr/>
        <w:t>2.) felhatalmazza Elnökét az egységes szerkezetbe foglalt alapító okirat aláírására és egyben felkéri, hogy tegye meg a szükséges intézkedéseket az elfogadott tartalommal módosított egységes szerkezetbe foglalt alapító okirat többi társalapító által történő aláírása, valamint az alapító okirat bírósági nyilvántartásba vétele érdekében.</w:t>
      </w:r>
    </w:p>
    <w:p>
      <w:pPr>
        <w:pStyle w:val="Normal"/>
        <w:tabs>
          <w:tab w:val="clear" w:pos="708"/>
          <w:tab w:val="center" w:pos="6804" w:leader="none"/>
        </w:tabs>
        <w:ind w:left="900" w:right="567" w:hanging="333"/>
        <w:jc w:val="both"/>
        <w:rPr/>
      </w:pPr>
      <w:r>
        <w:rPr/>
      </w:r>
    </w:p>
    <w:p>
      <w:pPr>
        <w:pStyle w:val="Normal"/>
        <w:ind w:left="540" w:right="567" w:hanging="0"/>
        <w:jc w:val="both"/>
        <w:rPr/>
      </w:pPr>
      <w:r>
        <w:rPr>
          <w:u w:val="single"/>
        </w:rPr>
        <w:t>Határidő</w:t>
      </w:r>
      <w:r>
        <w:rPr/>
        <w:t>: 2008. március 15.</w:t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ind w:left="540" w:right="567" w:hanging="0"/>
        <w:jc w:val="both"/>
        <w:rPr/>
      </w:pPr>
      <w:r>
        <w:rPr/>
      </w:r>
    </w:p>
    <w:p>
      <w:pPr>
        <w:pStyle w:val="Normal"/>
        <w:ind w:left="540"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lowerLetter"/>
      <w:lvlText w:val="%1.)"/>
      <w:lvlJc w:val="left"/>
      <w:pPr>
        <w:tabs>
          <w:tab w:val="num" w:pos="708"/>
        </w:tabs>
        <w:ind w:left="92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1:06:00Z</dcterms:created>
  <dc:creator>Balatoni Péter</dc:creator>
  <dc:description/>
  <cp:keywords/>
  <dc:language>en-US</dc:language>
  <cp:lastModifiedBy>User</cp:lastModifiedBy>
  <cp:lastPrinted>2008-02-07T11:57:00Z</cp:lastPrinted>
  <dcterms:modified xsi:type="dcterms:W3CDTF">2008-02-07T11:08:00Z</dcterms:modified>
  <cp:revision>4</cp:revision>
  <dc:subject/>
  <dc:title/>
</cp:coreProperties>
</file>