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3686" w:leader="none"/>
        </w:tabs>
        <w:ind w:left="1620" w:hanging="900"/>
        <w:jc w:val="both"/>
        <w:rPr>
          <w:i w:val="false"/>
          <w:i w:val="false"/>
        </w:rPr>
      </w:pP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 Megyei Közgyűlés Hivatala közszolgálati jogviszonyban álló munkavállalóit megillető juttatásokról és támogatásokról szóló 15/2003.(IX.25.) KR. számú rendelet módosítása.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ztisztviselők jogállásáról szóló 1992. évi XXIII. törvény (továbbiakban: Ktv.) 4.§-a alapján a képviselő-testület a jogszabályban megállapított juttatások és támogatások vonatkozásában rendeletalkotási jogkörrel rendelkezik, mely alapján 2003. szeptember 19-i ülésén megalkotta a Hivatal közszolgálati jogviszonyban álló munkavállalóit megillető juttatásokról és támogatásokról szóló 15/2003.(IX.25.) KR. számú rendeletét (továbbiakban: Rendelet). A Ktv. 45.§ (10) bekezdés c.) pontja szerint megyei önkormányzatnál osztályvezetői és főosztályvezető-helyettesi szintnek megfelelő vezetői megbízás adható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elet 2.§ (4) és (5) bekezdése határozza meg a vezetői megbízással rendelkező köztisztviselők besorolására és a vezetői pótlék megállapítására vonatkozó szabályokat. A Rendelet 2.§ (4) bekezdés és 2.§ (5) bekezdés első francia bekezdései az osztályvezető főosztályvezető-helyettesi besorolását mondja ki. A jelenleg hatályos Rendelet a munkáltató számára szűk mozgásteret enged a vezetői szintek meghatározására irányuló javaslat megfogalmazásánál, hiszen osztályvezető-helyettesi vezetői megbízás esetén a besorolásra és a vezetői pótlék meghatározására nem tartalmaz rendelkezéseket. A szervezeti egységek vezetői vonatkozásában ugyanakkor indokolt az arányos feladat-ellátásról, és a helyettesítésről is gondoskodni, mely a kapcsolódó felelősségi viszonyok és munkáltatói elvárások miatt vezetői megbízás keretében történő munkavégzést igény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ntiek alapján javaslom a rendelet hivatkozott szakaszainak módosítását, összhangban a Ktv. 45.§ (10) bekezdés c.) pontja és a 46.§ (5) bekezdés b.) pontja rendelkezéseivel. Kérem a Tisztelt Közgyűlést, a rendelet-tervezetet elfogad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5/2008. (II.5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 rendelet módosítá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  <w:br/>
        <w:t>…./……. (….. ….) ÖR számú rendelete</w:t>
        <w:br/>
        <w:br/>
        <w:t>a Zala Megyei Közgyűlés Hivatala közszolgálati jogviszonyban álló munkavállalóit megillető juttatásokról és támogatásokról szóló 15/2003. (IX.25.) KR. számú rendelet módosításáról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/>
        <w:t>A Zala Megyei Közgyűlés a köztisztviselők jogállásáról szóló 1992. évi XXIII. törvény 4.§-ában kapott felhatalmazás alapján az alábbi rendeletet alkotj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§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1) A Zala Megyei Közgyűlés Hivatala közszolgálati jogviszonyban álló munkavállalóit megillető juttatásokról és támogatásokról szóló 15/2003.(IX.25.) KR. számú rendelet (továbbiakban: Rendelet) 2.§ (4) bekezdése az alábbi második francia bekezdéssel egészül ki:</w:t>
      </w:r>
    </w:p>
    <w:p>
      <w:pPr>
        <w:pStyle w:val="Normal"/>
        <w:jc w:val="both"/>
        <w:rPr/>
      </w:pPr>
      <w:r>
        <w:rPr/>
      </w:r>
    </w:p>
    <w:p>
      <w:pPr>
        <w:pStyle w:val="Bekszmozott"/>
        <w:rPr/>
      </w:pPr>
      <w:r>
        <w:rPr>
          <w:i/>
        </w:rPr>
        <w:t xml:space="preserve">(A munkamegosztás tekintetében elkülönített szervezeti egységek vezetésére adott vezetői megbízásnál) </w:t>
      </w:r>
    </w:p>
    <w:p>
      <w:pPr>
        <w:pStyle w:val="Bekalszmozott"/>
        <w:spacing w:before="0" w:after="0"/>
        <w:rPr>
          <w:i/>
          <w:i/>
        </w:rPr>
      </w:pPr>
      <w:r>
        <w:rPr>
          <w:i/>
        </w:rPr>
        <w:t>„</w:t>
      </w:r>
      <w:r>
        <w:rPr>
          <w:i/>
        </w:rPr>
        <w:t>-</w:t>
        <w:tab/>
        <w:t>osztályvezetői szintnek az osztályvezető-helyettesnek adott vezetői megbízás”</w:t>
      </w:r>
    </w:p>
    <w:p>
      <w:pPr>
        <w:pStyle w:val="Bekalszmozott"/>
        <w:rPr>
          <w:i/>
          <w:i/>
        </w:rPr>
      </w:pPr>
      <w:r>
        <w:rPr>
          <w:i/>
        </w:rPr>
      </w:r>
    </w:p>
    <w:p>
      <w:pPr>
        <w:pStyle w:val="Bekalszmozott"/>
        <w:rPr/>
      </w:pPr>
      <w:r>
        <w:rPr/>
        <w:t>(2) A Rendelet 2.§ (5) bekezdése az alábbi második francia bekezdéssel egészül ki:</w:t>
      </w:r>
    </w:p>
    <w:p>
      <w:pPr>
        <w:pStyle w:val="Bekalszmozott"/>
        <w:rPr/>
      </w:pPr>
      <w:r>
        <w:rPr/>
      </w:r>
    </w:p>
    <w:p>
      <w:pPr>
        <w:pStyle w:val="Bekszmozott"/>
        <w:rPr>
          <w:i/>
          <w:i/>
        </w:rPr>
      </w:pPr>
      <w:r>
        <w:rPr>
          <w:i/>
        </w:rPr>
        <w:t>(A közgyűlés vezetői megbízással rendelkező köztisztviselői részére vezetői pótlékot állapít meg)</w:t>
      </w:r>
    </w:p>
    <w:p>
      <w:pPr>
        <w:pStyle w:val="Bekalszmozott"/>
        <w:spacing w:before="0" w:after="0"/>
        <w:rPr>
          <w:i/>
          <w:i/>
        </w:rPr>
      </w:pPr>
      <w:r>
        <w:rPr>
          <w:i/>
        </w:rPr>
        <w:t>„</w:t>
      </w:r>
      <w:r>
        <w:rPr>
          <w:i/>
        </w:rPr>
        <w:t>-</w:t>
        <w:tab/>
        <w:t xml:space="preserve">az osztályvezetői szintnek megfelelő vezetői megbízás esetén alapilletménye 10%-ának”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rendelet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spacing w:before="0" w:after="0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Alrs"/>
        <w:spacing w:before="0" w:after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Rendelet 2.§ (4) és (5) bekezdéseinek kiegészítésével az osztályvezető-helyettesi vezetői megbízás esetében is tartalmazza a besorolásra és a vezetői pótlék megállapítására vonatkozó szabályokat a normaszöv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Hatályba léptető rendelkezé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5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entury Schoolbook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ekszmozottChar">
    <w:name w:val="bek számozott Char"/>
    <w:basedOn w:val="Bek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600" w:after="360"/>
    </w:pPr>
    <w:rPr>
      <w:b/>
      <w:bCs/>
    </w:rPr>
  </w:style>
  <w:style w:type="paragraph" w:styleId="Bekszmozott">
    <w:name w:val="bek számozott"/>
    <w:basedOn w:val="Bek"/>
    <w:qFormat/>
    <w:pPr>
      <w:jc w:val="both"/>
    </w:pPr>
    <w:rPr>
      <w:b w:val="false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41:00Z</dcterms:created>
  <dc:creator>User</dc:creator>
  <dc:description/>
  <cp:keywords/>
  <dc:language>en-US</dc:language>
  <cp:lastModifiedBy>mesterl</cp:lastModifiedBy>
  <cp:lastPrinted>2008-01-29T13:03:00Z</cp:lastPrinted>
  <dcterms:modified xsi:type="dcterms:W3CDTF">2008-02-07T12:41:00Z</dcterms:modified>
  <cp:revision>2</cp:revision>
  <dc:subject/>
  <dc:title>A Zala Megyei Közgyűlés</dc:title>
</cp:coreProperties>
</file>