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 Griff Bábszínház alapító okiratának módosí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>
          <w:sz w:val="26"/>
        </w:rPr>
        <w:t xml:space="preserve">  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  <w:sz w:val="26"/>
          <w:szCs w:val="26"/>
        </w:rPr>
        <w:t>Az előterjesztést készítette:</w:t>
      </w:r>
      <w:r>
        <w:rPr>
          <w:sz w:val="26"/>
          <w:szCs w:val="26"/>
        </w:rPr>
        <w:tab/>
        <w:t xml:space="preserve"> Kalamár Gábor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6"/>
          <w:szCs w:val="26"/>
        </w:rPr>
        <w:t>Megtárgyalta:</w:t>
      </w:r>
      <w:r>
        <w:rPr>
          <w:sz w:val="26"/>
          <w:szCs w:val="26"/>
        </w:rPr>
        <w:t xml:space="preserve"> </w:t>
        <w:tab/>
        <w:tab/>
        <w:t xml:space="preserve"> 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örvényességi észrevétel:</w:t>
        <w:tab/>
        <w:t xml:space="preserve">             </w:t>
      </w:r>
      <w:r>
        <w:rPr>
          <w:sz w:val="26"/>
          <w:szCs w:val="26"/>
        </w:rPr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  <w:t xml:space="preserve"> </w:t>
      </w:r>
      <w:r>
        <w:rPr>
          <w:b/>
        </w:rPr>
        <w:t xml:space="preserve">Manninger Jenő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 Zala Megyei Közgyűlés 2007. februári közgyűlésén vizsgálta a közoktatási közművelődési intézmények működését, működtetését.  A Közgyűlés megfogalmazta, hogy szükségesnek tartja a Griff Bábszínház működésének finanszírozására, továbbműködtetésének felülvizsgálatát, mivel az önkormányzatnak költségvetési megszorításokat kell tenni a központi források csökkentése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riff Bábszínházat a Zala Megyei Önkormányzat és Zalaegerszeg Megyei Jogú Város Önkormányzata alapította 2004-ben, azzal a céllal, hogy lehetőséget biztosítson a gyermekeknek a színházművészet világának gyermekkorban való megismerésére. A Bábszínház közös fenntartású, a fenntartói feladatokat a Griff Bábszínházat Fenntartó Társulási Tanács látja el. Az intézmény költségvetésének egyik része állami támogatásból biztosítható, a másik része a két fenntartó önkormányzat azonos mértékű támogatásával biztosí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döntött arról, hogy a bábszínházat költségtakarékosabban, de szakmai önállóságának megtartásával szándékozik működtetni. Szükségesnek tartotta annak vizsgálatát is, hogy  - az eddigiektől eltérő formában  - a Hevesi Sándor Színház és a Griff Bábszínház közös gazdasági szervezetben működve, de önálló jogi személyként folytatnák tevékenységüket. A gazdasági összevonás mellett a két intézmény egy épületben – Hevesi Sándor Színházban – történő elhelyezését is javasolta megvizsgálni. A vizsgálattól arra a kérdésre kívánt a fenntartó választ kapni, hogy a feladatellátás összehangoltabb lesz-e az új intézményben, és eredményez-e költségtakarékosabb működte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 és Kulturális Minisztérium nem emel kifogást az ellen, hogy a Griff Bábszínház részben önállóan gazdálkodó költségvetési szervként, szakmai önállóságát megtartva folytassa tevékenységét. </w:t>
      </w:r>
    </w:p>
    <w:p>
      <w:pPr>
        <w:pStyle w:val="Normal"/>
        <w:jc w:val="both"/>
        <w:rPr/>
      </w:pPr>
      <w:r>
        <w:rPr/>
        <w:t xml:space="preserve">A jogi szabályozók biztosítják az alapítóknak azt a lehetőséget, hogy intézményt alapítson, megszüntessen, vagy az eddigi működésétől eltérően más formában működtes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riff Bábszínház részben önállóan gazdálkodó költségvetési szervként való működtetése szükségessé teszi az alapító okiratának módosítását. A Hevesi Sándor Színház, amely ellátja a bábszínház gazdálkodásával kapcsolatos feladatokat, ez ok miatt szükséges szintén az alapító okiratának a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riff Bábszínházat Fenntartó Társulási Tanács létrehozásáról szóló megállapodás alapján a Társulási Tanács kezdeményezi, illetve véleményezi az intézmény alapító okiratának módosítását. A megállapodás II. rész 8. pontja értelmében a Társulási Tanács véleményt nyilváníthat az intézmény átszervezéséről, más szervezettel, intézménnyel való összevonásról, az intézmény megszüntetéséről. A Griff Bábszínházat Fenntartó Társulási Tanács az intézmény átszervezésével, alapító okiratának módosításával kapcsolatosan az alábbi véleményt foglalta határozatb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  <w:t>„</w:t>
      </w:r>
      <w:r>
        <w:rPr>
          <w:i/>
          <w:u w:val="single"/>
        </w:rPr>
        <w:t>9/2007.sz. BFTT határozat</w:t>
      </w:r>
    </w:p>
    <w:p>
      <w:pPr>
        <w:pStyle w:val="Normal"/>
        <w:ind w:left="540" w:hanging="0"/>
        <w:jc w:val="both"/>
        <w:rPr/>
      </w:pPr>
      <w:r>
        <w:rPr>
          <w:i/>
        </w:rPr>
        <w:t>A Griff Bábszínházat Fenntartó Társulási Tanács úgy határoz, hogy támogatja a Griff Bábszínház önálló jogi személyként, részben önállóan gazdálkodó költségvetési szervként való működtetését és a Hevesi Sándor Színházban történő elhelyezését.”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Zalaegerszeg Megyei Jogú Város Közgyűlése a Griff Bábszínház átszervezését a 2007. július 5-i ülésén megtárgyalta. Zalaegerszeg MJV Közgyűlése az intézmény átszervezést 2008. január 1-i hatállyal, a költségvetési év indulásával egyidejűleg a Zala Megyei Közgyűléssel közös megegyezéssel fogadja el. A szakmai bizottságok a bábszínház gazdasági átszervezését a Hevesi Sándor Színházba való elhelyezését támogatták.</w:t>
      </w:r>
    </w:p>
    <w:p>
      <w:pPr>
        <w:pStyle w:val="Normal"/>
        <w:jc w:val="both"/>
        <w:rPr/>
      </w:pPr>
      <w:r>
        <w:rPr/>
        <w:t xml:space="preserve">A városi bizottsági határozatok alapján Zalaegerszeg MJV Közgyűlése felkérte a Hevesi Sándor Színház és a Griff Bábszínház igazgatóit, hogy a bábszínház elhelyezésével kapcsolatos átalakítási költségeket becsüljék meg. </w:t>
      </w:r>
    </w:p>
    <w:p>
      <w:pPr>
        <w:pStyle w:val="Normal"/>
        <w:jc w:val="both"/>
        <w:rPr/>
      </w:pPr>
      <w:r>
        <w:rPr/>
        <w:t xml:space="preserve">Az intézményvezetők a bizottsági kérésnek eleget téve a költségbecslést elkészítet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MJV Közgyűlése a ZMJVK 172/2007. sz. határozatával meghozta a döntését a Griff Bábszínház önálló jogi személyként, részben önállóan gazdálkodó költségvetési szervként való működéséről. (1.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 Hevesi Sándor Színház 2001. márciusától Zalaegerszeg Megyei Jogú Város Önkormányzatának fenntartásában működik, ezért célszerűnek látszik a Griff Bábszínházat is – hasonlóan a Hevesi Sándor Színház fenntartásához – a városi önkormányzat fenntartásában működtetni. Ebben az esetben szükségtelenné válik a Griff Bábszínházat Fenntartó Társulás működtetése. A társulási megállapodás alapján a társulás tagjainak közös megegyezésével a fenntartói társulás megszüntethető. A társulásban résztvevő képviselő- testületek mindegyikének minősített többséggel hozott döntése szükséges a megállapodás megszüntetés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összevonás mellett a két intézmény egy épületben – a Hevesi Sándor Színházban – történő elhelyezése a színházművészeti feladatok összehangoltabb ellátása mellett költségmegtakarítást is eredményezhet az alábbi területeken:</w:t>
      </w:r>
    </w:p>
    <w:p>
      <w:pPr>
        <w:pStyle w:val="Normal"/>
        <w:ind w:firstLine="360"/>
        <w:jc w:val="both"/>
        <w:rPr/>
      </w:pPr>
      <w:r>
        <w:rPr/>
        <w:t>- közönségszervezés,</w:t>
      </w:r>
    </w:p>
    <w:p>
      <w:pPr>
        <w:pStyle w:val="Normal"/>
        <w:ind w:firstLine="360"/>
        <w:jc w:val="both"/>
        <w:rPr/>
      </w:pPr>
      <w:r>
        <w:rPr/>
        <w:t>- díszlet, jelmezgyártó műhely,</w:t>
      </w:r>
    </w:p>
    <w:p>
      <w:pPr>
        <w:pStyle w:val="Normal"/>
        <w:ind w:firstLine="360"/>
        <w:jc w:val="both"/>
        <w:rPr/>
      </w:pPr>
      <w:r>
        <w:rPr/>
        <w:t>- raktározás,</w:t>
      </w:r>
    </w:p>
    <w:p>
      <w:pPr>
        <w:pStyle w:val="Normal"/>
        <w:ind w:firstLine="360"/>
        <w:jc w:val="both"/>
        <w:rPr/>
      </w:pPr>
      <w:r>
        <w:rPr/>
        <w:t>- titkárság,</w:t>
      </w:r>
    </w:p>
    <w:p>
      <w:pPr>
        <w:pStyle w:val="Normal"/>
        <w:ind w:firstLine="360"/>
        <w:jc w:val="both"/>
        <w:rPr/>
      </w:pPr>
      <w:r>
        <w:rPr/>
        <w:t>- gazdasági, pénzügyi, számviteli feladatok ellátás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 Zalaegerszeg MJV számításai szerint a közös üzemeltetésből adódóan a működés során hosszú távon várhatóan mintegy  évi 13 millió Ft-os megtakarítás érhető el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ot a Hevesi Sándor Színház alapító okiratának módosításakor a Zalaegerszeg Megyei Jogú Várossal kötött 2001. március 13-án kelt megállapodás 17 .) A pontja szerint egyetértési jog illeti meg, ezért az érvényes módosítás feltétele Közgyűlésünk erre vonatkozó döntése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Griff Bábszínház működésére és támogatására készített ZMJVK 172/2007.sz. határozatának 3. sz. melléklete szerinti megállapodás tervezet  a megyei egyeztető tárgyaláson elhangzottak szerint módosítand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 a határozati javaslat  elfogadásár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7/2007.(XI.26.) OKB határozat</w:t>
      </w:r>
    </w:p>
    <w:p>
      <w:pPr>
        <w:pStyle w:val="Normal"/>
        <w:jc w:val="both"/>
        <w:rPr/>
      </w:pPr>
      <w:r>
        <w:rPr/>
        <w:t xml:space="preserve">Az Oktatási és Kulturális Bizottság „A Griff Bábszínház alapító okiratának módosítása” c. előterjesztést megtárgyalta, azt a határozati javaslattal együtt  egyhangúlag elfogadásra ajánlja a Közgyűlésnek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ind w:left="360" w:hanging="360"/>
        <w:jc w:val="both"/>
        <w:rPr/>
      </w:pPr>
      <w:r>
        <w:rPr>
          <w:bCs/>
        </w:rPr>
        <w:t>1.) 2007. december 31-i hatállyal, közös megegyezéssel a Zalaegerszeg Megyei Jogú Város Közgyűléssel megszünteti a Griff Bábszínház fenntartására létrehozott intézményfenntartó társulást. A közgyűlés felkéri  Elnökét a szükséges intézkedések megtételére.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Szvegtrzs2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bCs/>
          <w:u w:val="single"/>
        </w:rPr>
        <w:t>Határidő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</w:t>
      </w:r>
      <w:r>
        <w:rPr>
          <w:bCs/>
        </w:rPr>
        <w:t>2007. december 31.</w:t>
      </w:r>
    </w:p>
    <w:p>
      <w:pPr>
        <w:pStyle w:val="Szvegtrzs2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bCs/>
        </w:rPr>
      </w:pPr>
      <w:r>
        <w:rPr>
          <w:bCs/>
          <w:u w:val="single"/>
        </w:rPr>
        <w:t>Felelős</w:t>
      </w:r>
      <w:r>
        <w:rPr>
          <w:b/>
          <w:bCs/>
          <w:u w:val="single"/>
        </w:rPr>
        <w:t>:</w:t>
      </w:r>
      <w:r>
        <w:rPr>
          <w:b/>
          <w:bCs/>
        </w:rPr>
        <w:t xml:space="preserve">     </w:t>
      </w:r>
      <w:r>
        <w:rPr>
          <w:bCs/>
        </w:rPr>
        <w:t>Manninger Jenő, a Közgyűlés elnöke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  <w:t>2.) 2008. január 1-jei hatállyal, közös megegyezéssel a  Griff Bábszínház alapító okiratát az alábbiak szerint módosítja: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Szvegtrzs2"/>
        <w:numPr>
          <w:ilvl w:val="0"/>
          <w:numId w:val="0"/>
        </w:numPr>
        <w:spacing w:lineRule="auto" w:line="240" w:before="0" w:after="0"/>
        <w:ind w:left="360" w:hanging="360"/>
        <w:jc w:val="both"/>
        <w:outlineLvl w:val="0"/>
        <w:rPr>
          <w:bCs/>
        </w:rPr>
      </w:pPr>
      <w:r>
        <w:rPr>
          <w:bCs/>
        </w:rPr>
        <w:tab/>
        <w:t xml:space="preserve">Az alapító okirat preambulumába foglalt  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/>
        <w:tab/>
        <w:t xml:space="preserve">„Zalaegerszeg Megyei Jogú Város Közgyűlése és Zala Megye Közgyűlése az államháztartásról szóló 1992. évi XXXVIII. tv. 88. § (1), (3) bekezdése,  valamint az államháztartás működési rendjéről szóló 217/1998. (XII.30.) Korm. rendelet 10. § (7) bekezdése alapján az alábbi intézményt alapítja:”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szövegrész </w:t>
      </w:r>
    </w:p>
    <w:p>
      <w:pPr>
        <w:pStyle w:val="Szvegtrzs2"/>
        <w:spacing w:lineRule="auto" w:line="240" w:before="0" w:after="0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ab/>
      </w:r>
      <w:r>
        <w:rPr>
          <w:b/>
        </w:rPr>
        <w:t xml:space="preserve">„Zalaegerszeg Megyei Jogú Város Közgyűlése és a Zala Megyei Közgyűlés a rendelkezésre álló dokumentumok alapján a Griff Bábszínház számára az államháztartásról szóló 1992. évi XXXVIII. tv. 88. § (3) bekezdése,  valamint az államháztartás működési rendjéről szóló 217/1998. (XII.30.) Korm. rendelet 10. §-a szerinti tartalmi követelményeknek megfelelően az alábbi  alapító okiratot adja ki 2008. január 1-i hatállyal.”  </w:t>
      </w:r>
      <w:r>
        <w:rPr/>
        <w:t>szövegrészre módosul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ab/>
        <w:t>Az alapító okirat</w:t>
      </w:r>
    </w:p>
    <w:p>
      <w:pPr>
        <w:pStyle w:val="Normal"/>
        <w:ind w:left="360" w:hanging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ab/>
        <w:t>„Alapítója:</w:t>
      </w:r>
      <w:r>
        <w:rPr>
          <w:b/>
          <w:bCs/>
        </w:rPr>
        <w:t xml:space="preserve">                        </w:t>
      </w:r>
      <w:r>
        <w:rPr>
          <w:b/>
        </w:rPr>
        <w:t xml:space="preserve"> </w:t>
        <w:tab/>
        <w:tab/>
      </w:r>
      <w:r>
        <w:rPr/>
        <w:t>Zala Megyei Közgyűlés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 xml:space="preserve">Zalaegerszeg Megyei Jogú Város Közgyűlése </w:t>
      </w:r>
    </w:p>
    <w:p>
      <w:pPr>
        <w:pStyle w:val="Normal"/>
        <w:ind w:left="360" w:hanging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jc w:val="both"/>
        <w:rPr/>
      </w:pPr>
      <w:r>
        <w:rPr/>
        <w:tab/>
        <w:t xml:space="preserve"> Székhelye:                                              8900 Zalaegerszeg, Landorhegyi u. 21.</w:t>
      </w:r>
    </w:p>
    <w:p>
      <w:pPr>
        <w:pStyle w:val="Normal"/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360"/>
        <w:jc w:val="both"/>
        <w:rPr/>
      </w:pPr>
      <w:r>
        <w:rPr/>
        <w:tab/>
        <w:t xml:space="preserve"> Felügyeleti szerve:                                  a Griff Bábszínházat Fenntartó Társulás Tanácsa</w:t>
      </w:r>
    </w:p>
    <w:p>
      <w:pPr>
        <w:pStyle w:val="Normal"/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360"/>
        <w:jc w:val="both"/>
        <w:rPr/>
      </w:pPr>
      <w:r>
        <w:rPr/>
        <w:tab/>
        <w:t xml:space="preserve"> Jogállása:                                                 Önálló jogi személy</w:t>
      </w:r>
    </w:p>
    <w:p>
      <w:pPr>
        <w:pStyle w:val="Normal"/>
        <w:ind w:left="360" w:hanging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hanging="360"/>
        <w:jc w:val="both"/>
        <w:rPr/>
      </w:pPr>
      <w:r>
        <w:rPr/>
        <w:tab/>
        <w:t xml:space="preserve"> Költségvetési gazdálkodás formája:        Önállóan gazdálkodó önkormányzati </w:t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</w:t>
      </w:r>
      <w:r>
        <w:rPr/>
        <w:t>költségvetési szerv</w:t>
      </w:r>
    </w:p>
    <w:p>
      <w:pPr>
        <w:pStyle w:val="Szvegtrzs2"/>
        <w:rPr>
          <w:sz w:val="10"/>
          <w:szCs w:val="10"/>
        </w:rPr>
      </w:pPr>
      <w:r>
        <w:rPr>
          <w:b/>
        </w:rPr>
        <w:t xml:space="preserve">      </w:t>
      </w:r>
      <w:r>
        <w:rPr/>
        <w:t xml:space="preserve"> </w:t>
      </w:r>
    </w:p>
    <w:p>
      <w:pPr>
        <w:pStyle w:val="Szvegtrzs2"/>
        <w:rPr/>
      </w:pPr>
      <w:r>
        <w:rPr/>
        <w:t xml:space="preserve">       </w:t>
      </w:r>
      <w:r>
        <w:rPr/>
        <w:t xml:space="preserve">Költségvetési törzsszáma: </w:t>
      </w:r>
      <w:r>
        <w:rPr>
          <w:b/>
        </w:rPr>
        <w:t xml:space="preserve">                      </w:t>
      </w:r>
      <w:r>
        <w:rPr/>
        <w:t>560234-000”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szövegrésze</w:t>
      </w:r>
    </w:p>
    <w:p>
      <w:pPr>
        <w:pStyle w:val="Normal"/>
        <w:jc w:val="both"/>
        <w:rPr/>
      </w:pPr>
      <w:r>
        <w:rPr/>
        <w:tab/>
        <w:tab/>
        <w:tab/>
        <w:t xml:space="preserve">          </w:t>
        <w:tab/>
        <w:tab/>
        <w:tab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/>
          <w:bCs/>
        </w:rPr>
        <w:tab/>
        <w:t>„Alapítójának neve és székhelye:</w:t>
      </w:r>
      <w:r>
        <w:rPr>
          <w:b/>
        </w:rPr>
        <w:t xml:space="preserve"> </w:t>
        <w:tab/>
        <w:t>Zalaegerszeg Megyei Jogú Város Közgyű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   </w:t>
        <w:tab/>
        <w:tab/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Székhelye:</w:t>
        <w:tab/>
        <w:tab/>
        <w:tab/>
        <w:tab/>
        <w:t>8900 Zalaegerszeg, Kosztolányi tér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45" w:hanging="4245"/>
        <w:jc w:val="both"/>
        <w:outlineLvl w:val="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Az intézmény felügyeleti szerve: 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b/>
          <w:b/>
        </w:rPr>
      </w:pPr>
      <w:r>
        <w:rPr>
          <w:b/>
        </w:rPr>
        <w:t>Zalaegerszeg Megyei Jogú Város Közgyűlé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ab/>
        <w:tab/>
        <w:tab/>
        <w:t xml:space="preserve">          </w:t>
        <w:tab/>
        <w:t>Zalaegerszeg, Kossuth Lajos u. 17-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      </w:t>
      </w:r>
      <w:r>
        <w:rPr>
          <w:b/>
        </w:rPr>
        <w:t>Az intézmény jogállása, gazdálkodási jogköre:</w:t>
      </w:r>
      <w:r>
        <w:rPr/>
        <w:t xml:space="preserve"> </w:t>
      </w:r>
      <w:r>
        <w:rPr>
          <w:b/>
        </w:rPr>
        <w:t>önálló jogi személy, részben önállóan gazdálkodó önkormányzati költségvetési szerv, amely valamennyi előirányzata felett rendelkezési jogosultsággal bír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énzügyi-gazdasági feladatainak lebonyolítását a Hevesi Sándor Színház gazdasági szervezete látja el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0"/>
        </w:numPr>
        <w:outlineLvl w:val="0"/>
        <w:rPr/>
      </w:pPr>
      <w:r>
        <w:rPr>
          <w:b/>
        </w:rPr>
        <w:t xml:space="preserve">      </w:t>
      </w:r>
      <w:r>
        <w:rPr>
          <w:b/>
        </w:rPr>
        <w:t>Költségvetési törzsszáma:   …………….”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szövegrészre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>Az alapító okirat</w:t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  <w:t xml:space="preserve">      „</w:t>
      </w:r>
      <w:r>
        <w:rPr>
          <w:bCs/>
        </w:rPr>
        <w:t>Pénzeszközeinek kezelése:                         a Griff Bábszínházat Fenntartó Társulás    Tanácsa által meghatározott belföldi banknál nyitott bankszámlán kezeli pénzeszközeit, más banknál bankszámlát nem nyithat”</w:t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szövegrésze hatályát veszti.</w:t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numPr>
          <w:ilvl w:val="0"/>
          <w:numId w:val="0"/>
        </w:numPr>
        <w:spacing w:lineRule="auto" w:line="240" w:before="0" w:after="0"/>
        <w:ind w:left="5220" w:hanging="5220"/>
        <w:jc w:val="both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Az alapító okirat</w:t>
      </w:r>
    </w:p>
    <w:p>
      <w:pPr>
        <w:pStyle w:val="Szvegtrzs2"/>
        <w:numPr>
          <w:ilvl w:val="0"/>
          <w:numId w:val="0"/>
        </w:numPr>
        <w:spacing w:lineRule="auto" w:line="240" w:before="0" w:after="0"/>
        <w:ind w:left="5220" w:hanging="5220"/>
        <w:jc w:val="both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Szvegtrzs2"/>
        <w:spacing w:lineRule="auto" w:line="240" w:before="0" w:after="0"/>
        <w:ind w:left="5220" w:hanging="5220"/>
        <w:jc w:val="both"/>
        <w:rPr/>
      </w:pPr>
      <w:r>
        <w:rPr>
          <w:bCs/>
        </w:rPr>
        <w:t xml:space="preserve">       „</w:t>
      </w:r>
      <w:r>
        <w:rPr>
          <w:bCs/>
        </w:rPr>
        <w:t>Az intézmény vezetőjének kinevezési rendje:      a Griff Bábszínházat Fenntartó Társulás Tanácsa az alapítók által átruházott hatáskörben pályázat útján nevezi ki”</w:t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szövegrésze helyébe</w:t>
      </w:r>
    </w:p>
    <w:p>
      <w:pPr>
        <w:pStyle w:val="Szvegtrzs2"/>
        <w:spacing w:lineRule="auto" w:line="240" w:before="0" w:after="0"/>
        <w:ind w:left="5220" w:hanging="5220"/>
        <w:jc w:val="both"/>
        <w:rPr>
          <w:bCs/>
        </w:rPr>
      </w:pPr>
      <w:r>
        <w:rPr>
          <w:bCs/>
        </w:rPr>
      </w:r>
    </w:p>
    <w:p>
      <w:pPr>
        <w:pStyle w:val="Szvegtrzs2"/>
        <w:numPr>
          <w:ilvl w:val="0"/>
          <w:numId w:val="0"/>
        </w:numPr>
        <w:spacing w:lineRule="auto" w:line="240" w:before="0" w:after="0"/>
        <w:ind w:left="5220" w:hanging="5220"/>
        <w:jc w:val="both"/>
        <w:outlineLvl w:val="0"/>
        <w:rPr/>
      </w:pPr>
      <w:r>
        <w:rPr>
          <w:bCs/>
        </w:rPr>
        <w:t xml:space="preserve">      </w:t>
      </w:r>
      <w:r>
        <w:rPr>
          <w:b/>
          <w:bCs/>
        </w:rPr>
        <w:t xml:space="preserve"> „</w:t>
      </w:r>
      <w:r>
        <w:rPr>
          <w:b/>
          <w:bCs/>
        </w:rPr>
        <w:t xml:space="preserve">Az intézmény vezetőjének kinevezési rendje:     </w:t>
      </w:r>
    </w:p>
    <w:p>
      <w:pPr>
        <w:pStyle w:val="Szvegtrzs2"/>
        <w:spacing w:lineRule="auto" w:line="240" w:before="0" w:after="0"/>
        <w:ind w:left="540" w:hanging="19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 w:before="0" w:after="0"/>
        <w:ind w:left="540" w:hanging="1957"/>
        <w:jc w:val="both"/>
        <w:rPr/>
      </w:pPr>
      <w:r>
        <w:rPr>
          <w:b/>
          <w:bCs/>
        </w:rPr>
        <w:tab/>
        <w:t xml:space="preserve">Zalaegerszeg Megyei jogú Város Közgyűlése pályázat alapján nevezi ki a közalkalmazottak jogállásáról szóló 1992. évi XXXIII. törvény, valamint a végrehajtásáról a művészeti, a közművelődési és a közgyűjteményi területen foglalkoztatott közalkalmazottak jogviszonyával összefüggő egyes kérdések rendezését meghatározó 150/1992. (XI.20.) Korm. rendelet rendelkezései alapján. </w:t>
      </w:r>
    </w:p>
    <w:p>
      <w:pPr>
        <w:pStyle w:val="Szvegtrzs2"/>
        <w:spacing w:lineRule="auto" w:line="240" w:before="0" w:after="0"/>
        <w:ind w:left="540" w:hanging="1957"/>
        <w:jc w:val="both"/>
        <w:rPr/>
      </w:pPr>
      <w:r>
        <w:rPr>
          <w:b/>
          <w:bCs/>
        </w:rPr>
        <w:t xml:space="preserve">                                 </w:t>
      </w:r>
      <w:r>
        <w:rPr>
          <w:b/>
        </w:rPr>
        <w:t>Az intézmény vezetőjének megbízásakor, felmentésekor a Zala Megyei Közgyűlést egyetértési jog illeti meg mindaddig, amíg az alapító önkormányzattal erre vonatkozó megállapodás fennáll.”</w:t>
      </w:r>
    </w:p>
    <w:p>
      <w:pPr>
        <w:pStyle w:val="Szvegtrzs2"/>
        <w:spacing w:lineRule="auto" w:line="240" w:before="0" w:after="0"/>
        <w:ind w:left="540" w:hanging="1957"/>
        <w:jc w:val="both"/>
        <w:rPr>
          <w:b/>
          <w:b/>
          <w:sz w:val="12"/>
          <w:szCs w:val="12"/>
        </w:rPr>
      </w:pPr>
      <w:r>
        <w:rPr>
          <w:b/>
        </w:rPr>
        <w:t xml:space="preserve">        </w:t>
      </w:r>
    </w:p>
    <w:p>
      <w:pPr>
        <w:pStyle w:val="Szvegtrzs2"/>
        <w:spacing w:lineRule="auto" w:line="240" w:before="0" w:after="0"/>
        <w:ind w:left="540" w:hanging="1957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s</w:t>
      </w:r>
      <w:r>
        <w:rPr/>
        <w:t>zövegrész lép.</w:t>
      </w:r>
    </w:p>
    <w:p>
      <w:pPr>
        <w:pStyle w:val="Szvegtrzs2"/>
        <w:spacing w:lineRule="auto" w:line="240" w:before="0" w:after="0"/>
        <w:ind w:left="540" w:hanging="1957"/>
        <w:jc w:val="both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0"/>
        </w:numPr>
        <w:spacing w:lineRule="auto" w:line="240" w:before="0" w:after="0"/>
        <w:ind w:left="540" w:hanging="540"/>
        <w:jc w:val="both"/>
        <w:outlineLvl w:val="0"/>
        <w:rPr/>
      </w:pPr>
      <w:r>
        <w:rPr>
          <w:b/>
        </w:rPr>
        <w:t xml:space="preserve">         </w:t>
      </w:r>
      <w:r>
        <w:rPr/>
        <w:t>Az alapító okirat</w:t>
      </w:r>
    </w:p>
    <w:p>
      <w:pPr>
        <w:pStyle w:val="Szvegtrzs2"/>
        <w:spacing w:lineRule="auto" w:line="240" w:before="0" w:after="0"/>
        <w:ind w:left="540" w:hanging="540"/>
        <w:jc w:val="both"/>
        <w:rPr>
          <w:b/>
          <w:b/>
        </w:rPr>
      </w:pPr>
      <w:r>
        <w:rPr>
          <w:b/>
        </w:rPr>
        <w:t xml:space="preserve">          „</w:t>
      </w:r>
      <w:r>
        <w:rPr>
          <w:b/>
        </w:rPr>
        <w:t>Alaptevékenysége, szakfeladatai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92161-7 „Színházi tevékenység”</w:t>
      </w:r>
    </w:p>
    <w:p>
      <w:pPr>
        <w:pStyle w:val="Normal"/>
        <w:ind w:left="54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jc w:val="both"/>
        <w:rPr/>
      </w:pPr>
      <w:r>
        <w:rPr/>
        <w:t>Báb- és gyermekszínházi előadások létrehozás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jc w:val="both"/>
        <w:rPr/>
      </w:pPr>
      <w:r>
        <w:rPr/>
        <w:t>Rendszeresen fogad színházi és bábszínházi előadásokat, törekedve a szélesebb kulturális választékr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80"/>
        <w:jc w:val="both"/>
        <w:rPr/>
      </w:pPr>
      <w:r>
        <w:rPr/>
        <w:t>Együttműködik a város kulturális intézményeivel.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/>
        <w:t>Lehetőséget teremt városi, megyei bábcsoportok, alternatív színházi formák fellépésére.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/>
        <w:t>Törekszik a társulat szellemi és művészi kapacitásának teljes kiaknázására és a városban élő alkotók (képzőművészek, írók) bevonására.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/>
        <w:t>Darabválasztásaival elősegíti a magyar és a környező népek kultúrájának megismerését.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/>
        <w:t>Bábszínházi és szakmai találkozók, programok szervezése amatőr és hivatásos szakemberek, társulatok közreműködésével.</w:t>
      </w:r>
    </w:p>
    <w:p>
      <w:pPr>
        <w:pStyle w:val="Normal"/>
        <w:numPr>
          <w:ilvl w:val="0"/>
          <w:numId w:val="4"/>
        </w:numPr>
        <w:ind w:left="720" w:hanging="180"/>
        <w:jc w:val="both"/>
        <w:rPr/>
      </w:pPr>
      <w:r>
        <w:rPr/>
        <w:t>A megye amatőr bábmozgalmában tevékenykedők szakmai képzésének, továbbképzésének segítése.</w:t>
      </w:r>
    </w:p>
    <w:p>
      <w:pPr>
        <w:pStyle w:val="Normal"/>
        <w:numPr>
          <w:ilvl w:val="0"/>
          <w:numId w:val="3"/>
        </w:numPr>
        <w:ind w:left="720" w:hanging="180"/>
        <w:jc w:val="both"/>
        <w:rPr/>
      </w:pPr>
      <w:r>
        <w:rPr/>
        <w:t>Tevékeny közreműködés az önkormányzatok által kezdeményezett kulturális programok megrendezésében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Zalaegerszeg város tárgyi kultúrájának és szellemi örökségének ápolása és terjesztése.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/>
        <w:t>A kulturális hátrányok csökkentésére irányuló szakmai programok rend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egyével szomszédos határon túli magyarság és annak szervezeteivel     együttműködve a magyar bábművészet megismertetése és előadáso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la megye és Zalaegerszeg megyei jogú város nemzetközi kulturális kapcsolataiban való kezdeményező részvétel, a nemzetközi művészeti együttműködés elősegítése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5192-2 „Önkormányzatok elszámolásai”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360" w:hanging="0"/>
        <w:jc w:val="both"/>
        <w:rPr/>
      </w:pPr>
      <w:r>
        <w:rPr/>
        <w:t>Ezen a szakfeladaton kell elszámolni az önkormányzat által a felügyelete alá tartozó költségvetési szervek részére kiutalt, illetve az intézmény által kapott intézményfinanszírozást. Itt kell kimutatni továbbá a pénzmaradvány elszámolását, valamint az önkormányzaton belüli pénzeszköz átadást és átvételt. Minden más pénzeszköz átvételt és pénzeszköz átadást azon a szakfeladaton kell szerepeltetni, amilyen célra azt átvették, illetve átadták. A szakfeladaton működési kiadások nem mutathatók ki.”</w:t>
      </w:r>
    </w:p>
    <w:p>
      <w:pPr>
        <w:pStyle w:val="TextBodyIndent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360" w:hanging="0"/>
        <w:jc w:val="both"/>
        <w:rPr/>
      </w:pPr>
      <w:r>
        <w:rPr/>
        <w:t xml:space="preserve">szövegrész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„</w:t>
      </w:r>
      <w:r>
        <w:rPr>
          <w:b/>
        </w:rPr>
        <w:t>Az intézmény tevékenységi kö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z alaptevékenységi körében meghatározott feladatot teljesítési kötelezettséggel látja el az alapító szakmai és gazdasági felügyelete mellett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Alaptevékenysége, szakfeladatai:</w:t>
      </w:r>
    </w:p>
    <w:p>
      <w:pPr>
        <w:pStyle w:val="Normal"/>
        <w:ind w:left="36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92161-7 „Színházi tevékenység”</w:t>
      </w:r>
    </w:p>
    <w:p>
      <w:pPr>
        <w:pStyle w:val="Normal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A színházak, szabadtéri színpadok, bábszínházak tevékenységével összefüggő bevételeket és kiadásokat kell ezen a szakfeladaton tervezni és elszámolni. Feladatmutató: előadások száma (db)</w:t>
      </w:r>
    </w:p>
    <w:p>
      <w:pPr>
        <w:pStyle w:val="TextBodyIndent"/>
        <w:numPr>
          <w:ilvl w:val="0"/>
          <w:numId w:val="0"/>
        </w:numPr>
        <w:spacing w:before="0" w:after="0"/>
        <w:ind w:left="360" w:hanging="0"/>
        <w:outlineLvl w:val="0"/>
        <w:rPr>
          <w:b/>
          <w:b/>
        </w:rPr>
      </w:pPr>
      <w:r>
        <w:rPr>
          <w:b/>
        </w:rPr>
        <w:t>Teljesítménymutató: látogatók száma (fő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5192-2 „Önkormányzatok, valamint többcélú kistérségi társulások elszámolásai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 xml:space="preserve">Ezen a szakfeladaton kell elszámolni az önkormányzat, illetve a többcélú kistérségi társulás által a felügyelete alá tartozó költségvetési szervek részére kiutalt, illetve az intézmény által kapott intézményfinanszírozást. Itt kell kimutatni továbbá a pénzmaradvány elszámolását, valamint az önkormányzaton, illetve a többcélú kistérségi társuláson belüli pénzeszköz átadást és átvételt. Minden más pénzeszköz átvételt és pénzeszköz átadást azon a szakfeladaton kell szerepeltetni, amilyen célra azt átvették, illetve átadták. A szakfeladaton működési kiadások nem mutathatók ki.” </w:t>
      </w:r>
    </w:p>
    <w:p>
      <w:pPr>
        <w:pStyle w:val="TextBodyIndent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360" w:hanging="0"/>
        <w:rPr/>
      </w:pPr>
      <w:r>
        <w:rPr/>
        <w:t>szövegrészre módosul.</w:t>
      </w:r>
    </w:p>
    <w:p>
      <w:pPr>
        <w:pStyle w:val="TextBodyIndent"/>
        <w:spacing w:before="0" w:after="0"/>
        <w:ind w:left="360" w:hanging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/>
        <w:t>Az alapító okirat</w:t>
      </w:r>
    </w:p>
    <w:p>
      <w:pPr>
        <w:pStyle w:val="TextBodyIndent"/>
        <w:spacing w:before="0" w:after="0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Az intézmény működésének részletes szabályait a Szervezeti és Működési Szabályzat tartalmazza, amit az intézményt fenntartó társulás tanácsa hagy jóvá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mény feladatellátását szolgáló vagyonra és a vagyon feletti rendelkezési jogra vonatkozó részletes szabályokat az intézményfenntartó társulás létrehozásáról szóló megállapodás tartalmazza.”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övegrésze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</w:rPr>
        <w:t>„</w:t>
      </w:r>
      <w:r>
        <w:rPr>
          <w:b/>
        </w:rPr>
        <w:t>A feladat ellátását szolgáló vagyon adatai:</w:t>
      </w:r>
    </w:p>
    <w:p>
      <w:pPr>
        <w:pStyle w:val="TextBody"/>
        <w:ind w:left="3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  <w:t>Az intézmény leltár szerinti ingó vagyonával az alapító az önkormányzati rendeletben foglaltak szerint rendelkezik.</w:t>
      </w:r>
    </w:p>
    <w:p>
      <w:pPr>
        <w:pStyle w:val="Normal"/>
        <w:ind w:left="360" w:hanging="0"/>
        <w:jc w:val="both"/>
        <w:rPr/>
      </w:pPr>
      <w:r>
        <w:rPr>
          <w:b/>
        </w:rPr>
        <w:t>Az intézmény működésének részletes szabályait a Szervezeti és Működési Szabályzat tartalmazza, amelynek módosításához a Zala Megyei Önkormányzatot véleményezési jog illeti meg mindaddig, amíg az alapító önkormányzat erre vonatkozó külön megállapodás fennáll.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szövegrészre módosul.      </w:t>
      </w:r>
    </w:p>
    <w:p>
      <w:pPr>
        <w:pStyle w:val="Szvegtrzs2"/>
        <w:spacing w:lineRule="auto" w:line="240" w:before="0" w:after="0"/>
        <w:ind w:left="540" w:hanging="1957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 </w:t>
      </w:r>
    </w:p>
    <w:p>
      <w:pPr>
        <w:pStyle w:val="Szvegtrzs2"/>
        <w:spacing w:lineRule="auto" w:line="240" w:before="0" w:after="0"/>
        <w:ind w:left="540" w:hanging="1957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>Az alapító okirat „Záradék” című fejezete az alábbiakkal egészül ki: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z alapító okirat módosításához a Zala Megyei Önkormányzat egyetértése szükséges mindaddig, amíg az alapító önkormányzattal az erre vonatkozó külön megállapodás fennáll.”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alapító okirat egyéb részei változatlanul hatályban maradnak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>A Közgyűlés felhatalmazza Elnökét a módosításokkal egységes szerkezetbe foglalt alapító okirat aláírására és felkéri a további szükséges intézkedések megtételére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/>
        </w:rPr>
        <w:tab/>
      </w: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 2007. december 31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ab/>
      </w:r>
      <w:r>
        <w:rPr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) A Közgyűlés egyetért a Hevesi Sándor Színház Alapító Okiratának Zalaegerszeg Megyei Jogú Város Közgyűlése 172/2007. számú határozatának 3. pontja szerinti módosí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december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 Manninger Jenő, a Közgyűlés elnöke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 Felhatalmazza Elnökét a Griff Bábszínház 2008. január 1-től való működtetésére és fenntartására vonatkozó Zalaegerszeg Megyei Jogú Várossal kötendő megállapodás tervezet felülvizsgálatára, és a megyei egyeztető tárgyaláson elhangzottak figyelembe vételével a 60-40 %-os városi-megyei támogatási arány érvényesí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 megállapodás aláírására:  2007. december  3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851" w:hanging="0"/>
      <w:jc w:val="both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53:00Z</dcterms:created>
  <dc:creator>User</dc:creator>
  <dc:description/>
  <cp:keywords/>
  <dc:language>en-US</dc:language>
  <cp:lastModifiedBy>porkolabj</cp:lastModifiedBy>
  <cp:lastPrinted>2007-11-20T13:49:00Z</cp:lastPrinted>
  <dcterms:modified xsi:type="dcterms:W3CDTF">2007-11-29T07:59:00Z</dcterms:modified>
  <cp:revision>4</cp:revision>
  <dc:subject/>
  <dc:title/>
</cp:coreProperties>
</file>