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>Pályázat benyújtása a felsőoktatási tevékenységek színvonalának emeléséhez szükséges infrastrukturális és informatikai fejlesztések támoga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4248" w:right="567" w:hanging="3539"/>
        <w:rPr/>
      </w:pPr>
      <w:r>
        <w:rPr>
          <w:b/>
        </w:rPr>
        <w:t>Az előterjesztést készítette:</w:t>
      </w:r>
      <w:r>
        <w:rPr/>
        <w:tab/>
        <w:t>Balaicz Zoltán, Zalaegerszeg Felsőfokú Oktatásáért Közalapítvány igazgatój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ab/>
        <w:t>Dr. Laki Tamás osztályvezető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ab/>
        <w:tab/>
        <w:t>Pénzügyi Bizottság</w:t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           nincs  dr. Németh Gyöngyi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567" w:right="567" w:firstLine="141"/>
        <w:rPr/>
      </w:pPr>
      <w:r>
        <w:rPr>
          <w:b/>
        </w:rPr>
        <w:t>Előterjesztő:</w:t>
        <w:tab/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color w:val="000000"/>
        </w:rPr>
        <w:t>Az Oktatási és Kulturális Minisztérium Támogatáskezelő Igazgatósága</w:t>
      </w:r>
      <w:r>
        <w:rPr/>
        <w:t xml:space="preserve"> kiírta „</w:t>
      </w:r>
      <w:r>
        <w:rPr>
          <w:i/>
          <w:color w:val="000000"/>
        </w:rPr>
        <w:t>A felsőoktatási tevékenységek színvonalának emeléséhez szükséges infrastrukturális és informatikai fejlesztések támogatása</w:t>
      </w:r>
      <w:r>
        <w:rPr>
          <w:color w:val="000000"/>
        </w:rPr>
        <w:t xml:space="preserve">” című pályázatot (TIOP-1.3.1/07/1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konstrukció általános célja a felsőoktatási intézmények oktatással, kutatással, vállalkozással kapcsolatos infrastruktúrájának fejlesztése annak érdekében, hogy a tudásalapú társadalom és gazdaság követelményeinek megfelelő, európai és globális értelemben véve is versenyképes szolgáltatásokat legyenek képesek nyújtani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A konstrukció olyan szakterületi és regionális kapacitások bővítését támogatja, amelyek kiemelkedő kutatás-fejlesztési és innovációs tevékenységet folytatnak, intenzíven együttműködnek az iparral, s amelyek ösztönzőleg hatnak a régiók technológiai és gazdasági fejlődésére, ezzel is javítva a műszaki-természettudományi felsőoktatás és az ország versenyképességét. A matematikai, természettudományi, műszaki és informatikai szakokon tanuló hallgatók számának emeléséhez szükséges infrastrukturális és technológiai fejlesztéseket célzó tevékenységek egyben hozzájárulnak a "Pólus" zászlóshajó céljainak megvalósításához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konstrukció az alábbi két pályázati komponensből áll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) Komponens: Épített infrastruktúra fejlesztése; az oktatást, kutatást, innovációt és a tanulást közvetlenül szolgáló épületek, laboratóriumok, komplex hallgatói-oktatói-kutatói terek kialakítása, továbbfejlesztése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B) Komponens: Info-kommunikációs technológiai fejlesztések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Jelen pályázati kiírás keretében támogatásra kerülő pályázatok kétfordulós eljárás keretében kerülnek támogatásra. Az első fordulót követően a támogatott pályázók a közreműködő szervezet részéről tanácsadásban részesülnek. Az első fordulót követően kerül sor a végleges pályázatok kidolgozására, amelyre a pályázónak az első fordulóban született támogatási döntés időpontjától fél év áll rendelkezésére. A pályázatról végérvényes támogatási döntés az eljárás második fordulójában születik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br/>
        <w:t xml:space="preserve">A pályázat meghirdetésekor a támogatásra rendelkezésre álló tervezett keretösszeg 49.700.000.000 forint. A teljes keretösszeg legalább 70 százaléka (34,8 Mrd Ft) a matematikai, természettudományi, műszaki és informatikai tudományterületet (MTMI) érintő infrastrukturális fejlesztésre fordítandó. A nem MTMI tudományterületet érintő fejlesztésekre a keretösszeg 30%-át meghaladóan akkor sem ítélhető meg támogatás, ha a kapott összpontszám alapján meghaladja a támogatási küszöböt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Matematikai, természettudományi, műszaki és informatikai tudományterületet érintő infrastrukturális fejlesztésnek minősül az a projekt, amely költségvetésének legkevesebb 85%-át az említett képzési- és/vagy tudományterületekkel kapcsolatos fejlesztésekre allokálja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br/>
        <w:t xml:space="preserve">Jelen pályázati kiírás keretében az alábbi szervezetek pályázhatnak (KSH besorolással):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- A komponens keretében: A felsőoktatásról szóló 2005. évi CXXXIX. Törvény 1. számú mellékletében felsorolt felsőoktatási intézmény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- B komponens keretében: A felsőoktatásról szóló 2005. évi CXXXIX. Törvény 1. számú mellékletében felsorolt felsőoktatási intézmény és a felsőoktatás K+F+I tevékenységét alapító okirata szerint közvetlenül támogató nonprofit intézmények, nonprofit szervezetek konzorciumai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br/>
        <w:t>Támogatható tevékenységek köre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) Komponens: Épített infrastruktúra fejlesztése; az oktatást, kutatást, innovációt és a tanulást közvetlenül szolgáló épületek, laboratóriumok, komplex hallgatói-oktatói-kutatói terek kialakítása, továbbfejlesztése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Hallgatói-, oktatói-, kutatói célú infrastruktúra fejlesztése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Hallgatói célú szolgáltatásokhoz kapcsolódó infrastruktúra fejlesztése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A kutatási kapacitások növelése, a kutatóhelyek és a régió gazdálkodó szervei közötti együttműködésére alkalmas innovációs környezet megteremtése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Tanácsadási és képzési jellegű tevékenységek 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Pedagógusképzés korszerűsítését szolgáló hálózatok infrastruktúrájának fejlesztése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B) Komponens: Info-kommunikációs technológiai fejlesztések: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Alap infrastruktúra fejlesztése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Kutatást és oktatást támogató infrastruktúra fejlesztése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Intézmény-irányítást támogató infrastruktúra fejlesztése 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Szolgáltatási infrastruktúra fejlesztése </w:t>
        <w:br/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A pályázó székhelye Magyarország területe, a támogatott projekteknek Magyarország területén, a Közép-Magyarországi Régión (Budapest és Pest megye) kívül kell megvalósulniuk! A támogatás formája vissza nem térítendő támogatás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támogatás mértéke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) komponens esetében: A projekt elszámolható összes költségének legfeljebb 95%-a. </w:t>
        <w:br/>
        <w:t>B) komponens esetében: A projekt elszámolható összes költségének 100%-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</w:rPr>
        <w:t>A pályázattal kapcsolatban egyeztetések kezdődtek több felsőoktatási intézmény, az érintett önkormányzatok és a támogató cégek, vállalatok között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A megbeszéléseken az rajzolódott ki, hogy a BME pályázatot nyújtana be 1 milliárd Ft értékben a régóta tervezett Regionális Mechatronikai Technológiai Centrum zalaegerszegi megvalósítására az „A” komponens keretében, melyet egy további „B” komponenssel erősítene meg, amely a kiírás szerint 30 százalékban a PSZF-nek is kedvezne. Emellett a ZFOK is beadna egy „B” komponens pályázatot, melynek célja a felsőoktatási intézmények és az anyaintézmények nagy sebességű informatikai (hálózati) összekapcsolása lenne, valamint a már működő és 100 millió Ft értékben a sikeres ZFOK-s pályázat eredménye képpen kialakított biomechanikai és terhelés-élettani, valamint ultrahangos kutatólaboratóriumok, illetve a Karrier Iroda és Diákcentrum továbbfejlesztése lenn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Mivel a két tervezett „B” komponens támogatottsága 100 százalék, így csak az „A” komponens esetében merül fel az önrész, amely 5 százalék. Az egyeztetések alapján 1 milliárd Ft értékű fejlesztésre kerülne sor, amelynek önrésze így 50 millió Ft. Ezt  a jelenlegi nehéz körülmények, illetve egyéb irányú PPP-s konstrukciós elkötelezettségek miatt a BME nem tudja felvállalni. A megye számára mindenképpen hasznos lenne, ha sikerülne egy 1 milliárd Ft értékű nagy fejlesztést megvalósítani a helyi felsőoktatásban, ráadásul a tervezett Regionális Mechatronikai Technológiai Centrum a munkaerőpiaccal és a támogató cégekkel, vállalatokkal való kapcsolattartást is jelentősen erősí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egjegyzendő, hogy a pályázatban nem vehet részt a Közép-magyarországi Régió, azaz Budapest és Pest megye. Ez azt jelenti, hogy sem a BME, sem a BGF nem pályázhat budapesti telephelyeinek fejlesztésére, amely egy soha vissza nem térő alkalom lehet – ismerve az anyaintézmények fejlesztési elképzelései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rojektet </w:t>
      </w:r>
      <w:r>
        <w:rPr>
          <w:bCs/>
          <w:i/>
        </w:rPr>
        <w:t>Dr. Németh Árpád</w:t>
      </w:r>
      <w:r>
        <w:rPr>
          <w:bCs/>
        </w:rPr>
        <w:t xml:space="preserve"> egyetemi adjunktus, a BME Gépészmérnöki Kar Zalaegerszegi Képzésének igazgatója és </w:t>
      </w:r>
      <w:r>
        <w:rPr>
          <w:bCs/>
          <w:i/>
        </w:rPr>
        <w:t>Dr. Németh T. Zsolt</w:t>
      </w:r>
      <w:r>
        <w:rPr>
          <w:bCs/>
        </w:rPr>
        <w:t xml:space="preserve"> egyetemi adjunktus, a ZFOK Ultrahangos Kutatólaboratóriumának vezetője koordiná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81/2007. (XI. 27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Cs/>
          <w:i w:val="false"/>
        </w:rPr>
        <w:t xml:space="preserve">A Zala Megyei Közgyűlés Pénzügyi Bizottsága a </w:t>
      </w:r>
      <w:r>
        <w:rPr/>
        <w:t xml:space="preserve">Pályázat benyújtása a felsőoktatási tevékenységek színvonalának emeléséhez szükséges infrastruktúrális és informatikai fejlesztések támogatására </w:t>
      </w:r>
      <w:r>
        <w:rPr>
          <w:i w:val="false"/>
        </w:rPr>
        <w:t>című előterjesztést a határozati javaslatnak megfelelően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0/2007.(XI.26.) OKB határozat</w:t>
      </w:r>
    </w:p>
    <w:p>
      <w:pPr>
        <w:pStyle w:val="Normal"/>
        <w:jc w:val="both"/>
        <w:rPr/>
      </w:pPr>
      <w:r>
        <w:rPr/>
        <w:t xml:space="preserve">Az Oktatási és Kulturális Bizottság a „Pályázat benyújtása a felsőoktatási tevékenységek színvonalának emeléséhez szükséges infrastrukturális és informatikai fejlesztések támogatására” c. előterjesztést megtárgyalta,  azt a határozati javaslattal együtt egyhangúlag elfogadásra ajánlja a Közgyűlésne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>
          <w:color w:val="000000"/>
        </w:rPr>
      </w:pPr>
      <w:r>
        <w:rPr/>
        <w:t xml:space="preserve">A Zala Megyei Közgyűlés támogatja, hogy a </w:t>
      </w:r>
      <w:r>
        <w:rPr>
          <w:color w:val="000000"/>
        </w:rPr>
        <w:t xml:space="preserve">TIOP-1.3.1/07/1 pályázati kiírásban megjelent, „A felsőoktatási tevékenységek színvonalának emeléséhez szükséges infrastrukturális és informatikai fejlesztések támogatása” című projektben a </w:t>
      </w:r>
      <w:r>
        <w:rPr>
          <w:bCs/>
          <w:color w:val="000000"/>
        </w:rPr>
        <w:t xml:space="preserve">Regionális Mechatronikai Technológiai Centrum </w:t>
      </w:r>
      <w:r>
        <w:rPr>
          <w:color w:val="000000"/>
        </w:rPr>
        <w:t>megvalósítására pályázat kerüljön benyújtás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 2007. december 31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Zala Megyei Közgyűlés felhatalmazza az Elnököt, hogy a szükséges 50 millió Ft-os önrész biztosításáról egyeztetést folytasson Zalaegerszeg Megyei Jogú Város polgármesterével, valamint a projektet támogató cégekkel, vállalatokkal. Továbbá kérje fel Zalaegerszeg Megyei Jogú Város polgármesterét, hogy Zalaegerszeg Megyei Jogú Város 2008. évi költségvetés tervezésekor gondoskodjon a megyei támogatásnak megfelelő, legfeljebb 25 millió Ft-os tétel beépítéséről a Zala Megyei Kórház gép- és műszerbeszerzése, illetve egyéb fejlesztése támogatására, a megyei támogatás ellentételezéseké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 2007. december 31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</w:r>
    </w:p>
    <w:p>
      <w:pPr>
        <w:pStyle w:val="Normal"/>
        <w:jc w:val="both"/>
        <w:rPr/>
      </w:pPr>
      <w:r>
        <w:rPr>
          <w:color w:val="000000"/>
        </w:rPr>
        <w:t xml:space="preserve">A Zala Megyei Közgyűlés a felsőoktatás-fejlesztési pályázat benyújtásához szükséges 50 millió Ft-os önrészből magára vállalja </w:t>
      </w:r>
      <w:r>
        <w:rPr>
          <w:bCs/>
          <w:color w:val="000000"/>
        </w:rPr>
        <w:t>legfeljebb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25 millió Ft biztosítását a 2008-as gazdasági évben. A Közgyűlés felkéri az Elnököt, hogy a 2008. évi költségvetés tervezésekor gondoskodjon ezen 25 millió Ft-os tétel beépítésérő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 2008. évi költségvetési rendelet megalkotása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jc w:val="both"/>
      <w:outlineLvl w:val="0"/>
    </w:pPr>
    <w:rPr>
      <w:rFonts w:ascii="Bookman Old Style" w:hAnsi="Bookman Old Style" w:cs="Bookman Old Style"/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erif;Times New Roman" w:hAnsi="Serif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Tartalom">
    <w:name w:val="tartalom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8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22:00Z</dcterms:created>
  <dc:creator>PTE Zalaegerszeg</dc:creator>
  <dc:description/>
  <cp:keywords/>
  <dc:language>en-US</dc:language>
  <cp:lastModifiedBy>porkolabj</cp:lastModifiedBy>
  <cp:lastPrinted>2007-11-29T11:06:00Z</cp:lastPrinted>
  <dcterms:modified xsi:type="dcterms:W3CDTF">2007-11-29T10:24:00Z</dcterms:modified>
  <cp:revision>5</cp:revision>
  <dc:subject/>
  <dc:title>___________________________________________________________________________</dc:title>
</cp:coreProperties>
</file>