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5"/>
          <w:szCs w:val="25"/>
        </w:rPr>
        <w:t>a Zala Megyei Közgyűlés 2007. december 7-i ülésére</w:t>
      </w:r>
    </w:p>
    <w:p>
      <w:pPr>
        <w:pStyle w:val="Normal"/>
        <w:ind w:left="567" w:right="567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" w:right="567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" w:right="567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" w:right="567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ind w:left="851" w:right="85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851" w:right="85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</w:t>
      </w:r>
    </w:p>
    <w:p>
      <w:pPr>
        <w:pStyle w:val="Normal"/>
        <w:ind w:left="2124" w:right="567" w:hanging="1416"/>
        <w:jc w:val="both"/>
        <w:rPr/>
      </w:pPr>
      <w:r>
        <w:rPr>
          <w:b/>
          <w:sz w:val="25"/>
          <w:szCs w:val="25"/>
        </w:rPr>
        <w:t xml:space="preserve">Tárgy: </w:t>
        <w:tab/>
      </w:r>
      <w:r>
        <w:rPr>
          <w:sz w:val="25"/>
          <w:szCs w:val="25"/>
        </w:rPr>
        <w:t xml:space="preserve">A megyei fenntartású nevelési-oktatási intézmények </w:t>
      </w:r>
    </w:p>
    <w:p>
      <w:pPr>
        <w:pStyle w:val="Normal"/>
        <w:ind w:left="2124" w:right="567" w:hanging="1416"/>
        <w:jc w:val="both"/>
        <w:rPr/>
      </w:pPr>
      <w:r>
        <w:rPr>
          <w:sz w:val="25"/>
          <w:szCs w:val="25"/>
        </w:rPr>
        <w:tab/>
        <w:t>teljesítmény-értékelési rendszere</w:t>
      </w:r>
    </w:p>
    <w:p>
      <w:pPr>
        <w:pStyle w:val="Normal"/>
        <w:ind w:left="851" w:right="85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851" w:right="85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851" w:right="85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540" w:hanging="2832"/>
        <w:rPr>
          <w:bCs/>
          <w:sz w:val="25"/>
          <w:szCs w:val="25"/>
        </w:rPr>
      </w:pPr>
      <w:r>
        <w:rPr>
          <w:b/>
          <w:sz w:val="25"/>
          <w:szCs w:val="25"/>
        </w:rPr>
        <w:t>Az előterjesztést készítette:</w:t>
      </w:r>
      <w:r>
        <w:rPr>
          <w:sz w:val="25"/>
          <w:szCs w:val="25"/>
        </w:rPr>
        <w:tab/>
        <w:t>Dériné F. Mária c.vez. főtanácsos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8"/>
        <w:rPr>
          <w:bCs/>
          <w:sz w:val="25"/>
          <w:szCs w:val="25"/>
        </w:rPr>
      </w:pPr>
      <w:r>
        <w:rPr>
          <w:b/>
          <w:sz w:val="25"/>
          <w:szCs w:val="25"/>
        </w:rPr>
        <w:t>Megtárgyalta:</w:t>
      </w:r>
      <w:r>
        <w:rPr>
          <w:sz w:val="25"/>
          <w:szCs w:val="25"/>
        </w:rPr>
        <w:t xml:space="preserve"> </w:t>
        <w:tab/>
        <w:tab/>
        <w:tab/>
        <w:t>Oktatási és Kulturális Bizottság</w:t>
      </w:r>
    </w:p>
    <w:p>
      <w:pPr>
        <w:pStyle w:val="Normal"/>
        <w:ind w:left="4253" w:hanging="713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4253" w:hanging="713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480"/>
        <w:ind w:right="567" w:hanging="0"/>
        <w:rPr>
          <w:sz w:val="25"/>
          <w:szCs w:val="25"/>
        </w:rPr>
      </w:pPr>
      <w:r>
        <w:rPr>
          <w:b/>
          <w:sz w:val="25"/>
          <w:szCs w:val="25"/>
        </w:rPr>
        <w:tab/>
        <w:t>Törvényességi észrevétel:</w:t>
        <w:tab/>
        <w:t xml:space="preserve"> </w:t>
        <w:tab/>
      </w:r>
      <w:r>
        <w:rPr>
          <w:sz w:val="25"/>
          <w:szCs w:val="25"/>
        </w:rPr>
        <w:t>nincsen dr. Mester László</w:t>
      </w:r>
    </w:p>
    <w:p>
      <w:pPr>
        <w:pStyle w:val="Normal"/>
        <w:spacing w:lineRule="auto" w:line="480"/>
        <w:ind w:right="56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2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 xml:space="preserve">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 xml:space="preserve">                 a Közgyűlés elnöke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7" w:right="567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Tisztelt Közgyűlés!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közgyűlés „A Zala Megyei  Közgyűlés Önkormányzati Közoktatási Minőségirányítási Programját (2004-2009)” (továbbiakban: ÖKMIP) 2004-ben fogadta el a  11/2004.(II.13.) KH.sz. határozatával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 önkormányzati minőségirányítási program  az önkormányzati közoktatási rendszer  egészére határozza meg a fenntartó elvárásait, az egyes intézményeknek a fenntartói elvárásokkal kapcsolatos feladatait, a  közoktatás rendszerének és a közoktatást érintő más ágazatoknak – gyermek- és ifjúságvédelem, szociálpolitika, munkaerő-gazdálkodás, közművelődés, egészségügy – kapcsolatait, a fenntartói irányítás  keretében tervezett szakmai, törvényességi, pénzügyi ellenőrzések rendjét. Az intézményi minőségirányítási programoknak összhangban kell állniuk az önkormányzati minőségirányítási programmal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2006. évi LXXI. törvény 18. §-a szerint, amely  az 1993. évi LXXIX. közoktatási törvényt módosította, első ízben a 2008/2009. évet kell értékelnie a közoktatási intézményeknek. Az értékelések előkészítése érdekében az iskolák 2007. III. 31-ig megküldték  a fenntartónak  módosított minőségirányítási programjaikat. A közgyűlés 2007-ben a  103/2007.(IX.14.) KH.sz. határozatával jóváhagyta azt.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fenntartói és iskolai programok  összhangja miatt indokolt az ÖKMIP kiegészítése, a  fenntartói  ellenőrzés és értékelés szempontjainak módosítása.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Ma, a verseny- és teljesítményorientált világban még fontosabb, mint korábban, hogy a fenntartónak jó közoktatási intézményei legyenek, azok élén a lehetséges mértékig a legkiválóbb vezetők álljanak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A korszerű irányítási elveket valló fenntartónak érdeke, hogy közoktatási intézményeiben a munka hatékonyságáról, eredményességéről reális képet alkothasson. Fontos, hogy a fenntartónak az intézmény működéséről elsősorban a kitűzött célok megvalósításának, a feladatok végrehajtásának módszeres vizsgálata után, számszerű eredmények tükrében legyen lehetősége értékelésre, döntésekre. Továbbá ugyancsak a fenntartó fontos érdeke és értékelésének célja, hogy  hiteles képet kapjon az intézményvezetők tevékenységéről is. </w:t>
      </w:r>
    </w:p>
    <w:p>
      <w:pPr>
        <w:pStyle w:val="Normal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Az előterjesztés mellékleteként csatolt kiegészítés az ÖKMIP III/3. pontjába épül be, a Minőségfejlesztési Rendszer elnevezésű fejezetbe, „Fenntartói-szakmai, törvényességi, pénzügyi – ellenőrzések rendje; Ellenőrzési, értékelési rendszerek” pontba. Az ÖKMIP továbbá új 18, és 19. számú mellékletekkel egészül k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143/2007.(XI.26.) OKB határozat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Oktatási és Kulturális Bizottság „A megyei fenntartású nevelési-oktatási intézmények teljesítmény-értékelési rendszere” c. előterjesztést megtárgyalta, azt a határozati javaslattal együtt egyhangúlag  elfogadásra ajánlja a Közgyűlésnek.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atározati javaslat</w:t>
      </w:r>
    </w:p>
    <w:p>
      <w:pPr>
        <w:pStyle w:val="Normal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1.  A Zala Megyei Közgyűlés  az előterjesztés mellékletében foglaltak alapján módosítja  a  „Zala Megyei Közgyűlés Önkormányzati Közoktatási Minőségirányítási Programját (2004-2009)”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Felkéri Elnökét, hogy a módosításról tájékoztassa az érintett megyei fenntartású intézmények vezetőit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</w:rPr>
        <w:t>Határidő</w:t>
      </w:r>
      <w:r>
        <w:rPr>
          <w:sz w:val="25"/>
          <w:szCs w:val="25"/>
        </w:rPr>
        <w:t>: 2007. december 31.</w:t>
      </w:r>
    </w:p>
    <w:p>
      <w:pPr>
        <w:pStyle w:val="Normal"/>
        <w:jc w:val="both"/>
        <w:rPr/>
      </w:pPr>
      <w:r>
        <w:rPr>
          <w:sz w:val="25"/>
          <w:szCs w:val="25"/>
          <w:u w:val="single"/>
        </w:rPr>
        <w:t>Felelős</w:t>
      </w:r>
      <w:r>
        <w:rPr>
          <w:sz w:val="25"/>
          <w:szCs w:val="25"/>
        </w:rPr>
        <w:t>:   Manninger Jenő, a Közgyűlés elnöke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A Zala Megyei Közgyűlés felkéri Elnökét, hogy a „Zala Megyei Közgyűlés Önkormányzati Közoktatási Minőségirányítási Programja (2004-2009)” felülvizsgálatára irányuló javaslatát terjessze a testület elé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  <w:u w:val="single"/>
        </w:rPr>
        <w:t>Határidő</w:t>
      </w:r>
      <w:r>
        <w:rPr>
          <w:sz w:val="25"/>
          <w:szCs w:val="25"/>
        </w:rPr>
        <w:t>: 2008. április 30.</w:t>
      </w:r>
    </w:p>
    <w:p>
      <w:pPr>
        <w:pStyle w:val="Normal"/>
        <w:jc w:val="both"/>
        <w:rPr/>
      </w:pPr>
      <w:r>
        <w:rPr>
          <w:sz w:val="25"/>
          <w:szCs w:val="25"/>
          <w:u w:val="single"/>
        </w:rPr>
        <w:t>Felelős</w:t>
      </w:r>
      <w:r>
        <w:rPr>
          <w:sz w:val="25"/>
          <w:szCs w:val="25"/>
        </w:rPr>
        <w:t>: Manninger Jenő, a Közgyűlés elnöke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Melléklet</w:t>
      </w:r>
    </w:p>
    <w:p>
      <w:pPr>
        <w:pStyle w:val="Normal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A Zala Megyei Közgyűlés Önkormányzati Közoktatási Minőségirányítási Programja (2004-2009 ) III/3. pont kiegészítése, illetve új mellékletek elfogadása</w:t>
      </w:r>
    </w:p>
    <w:p>
      <w:pPr>
        <w:pStyle w:val="Normal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 xml:space="preserve">I. ÖKMIP alapú ellenőrzési és értékelési rendszer céljai </w:t>
      </w:r>
    </w:p>
    <w:p>
      <w:pPr>
        <w:pStyle w:val="Normal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u w:val="single"/>
        </w:rPr>
        <w:t>Az értékelések kiemelt céljai: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fenntartó a közoktatási intézményeket és vezetőiket egységes szempontrendszer szerint tudja  fejlesztő célzattal értékelni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követelményeknek való megfelelés vizsgálata, teljesítmény-visszajelzé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A közgyűlés fenntartói-, munkáltatói döntéseinek előkészítése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u w:val="single"/>
        </w:rPr>
        <w:t>Az  értékelés további céljai a vezetők tekintetébe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>Adatok és közvetlen információk birtokába jutni a vezetői tevékenység minőségének megítéléséhez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Átláthatóvá tenni, hogy az intézményvezető irányítása mellett milyen hatékonysággal működik a szervezet, hogyan valósul meg a nevelő-oktató munka szakmai és módszertani irányítása, ellenőrzése és értékelése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A KÖZOKTATÁSI INTÉZMÉNYBEN FOLYÓ MUNKA ÉRTÉKELÉSE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sz w:val="25"/>
          <w:szCs w:val="25"/>
          <w:u w:val="single"/>
        </w:rPr>
        <w:t>II/A. Intézményértékelés</w:t>
      </w:r>
    </w:p>
    <w:p>
      <w:pPr>
        <w:pStyle w:val="Normal"/>
        <w:ind w:left="360" w:hanging="36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5"/>
          <w:szCs w:val="25"/>
          <w:u w:val="single"/>
        </w:rPr>
        <w:t>Főbb értékelési szempontok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1.) Az intézmény Pedagógiai Programjában, az adott tanév munkatervében meghatározott intézményi feladatok ellátásának szintje a Zala Megyei Közgyűlés Önkormányzati Közoktatási Minőségirányítási Programjában (2004-2009) /Módosítás a 65/2006.(VI.16.) KH és 103/2007.(IX.14.) KH határozatokkal/ megfogalmazottak alapján.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2.) Országos mérés-értékelések eredményei.</w:t>
      </w:r>
    </w:p>
    <w:p>
      <w:pPr>
        <w:pStyle w:val="Normal"/>
        <w:ind w:left="360" w:hanging="360"/>
        <w:rPr>
          <w:sz w:val="25"/>
          <w:szCs w:val="25"/>
        </w:rPr>
      </w:pPr>
      <w:r>
        <w:rPr>
          <w:sz w:val="25"/>
          <w:szCs w:val="25"/>
        </w:rPr>
        <w:t>3.)  Fenntartói törvényességi-, pénzügyi és szakmai ellenőrzések tapasztalatai és eredményei.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4.) Közgyűlési (és bizottsági) beszámolók során kialakult fenntartói minősítések. Alapja ÖKMIP, az intézmények 4 évenként tervezett beszámoltatásának szempontjai szerint.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5.) Intézményi önértékelés  (mérési - értékelési rendszer) tapasztalatai.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6.) A helyi társadalom elégedettség mutatói.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Az intézmény értékelési rendszerének működtetéséhez az intézmények összesített adataival dolgozhatunk. Ehhez a korábban elfogadott és módosított ÖKMIP „Adatlap a közoktatási intézmény tanév végi beszámolójához” alkalmazható.  (Ezen adatlap  a 2004-ben elfogadott ÖKMIP 12. sz. melléklete, kiegészítve a 65/2006.(VI.16.) KH. sz. határozat szerint a 7. pont alattiakkal, illetve a …/2007.(XII.7.) KH sz. határozatban foglaltakkal). </w:t>
      </w:r>
    </w:p>
    <w:p>
      <w:pPr>
        <w:pStyle w:val="Normal"/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u w:val="single"/>
        </w:rPr>
        <w:t>II/B. A közoktatási intézményben vezetői feladatokat ellátók teljesítményének értékelése</w:t>
      </w:r>
    </w:p>
    <w:p>
      <w:pPr>
        <w:pStyle w:val="Normal"/>
        <w:ind w:left="360" w:hanging="360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ind w:left="360" w:hanging="360"/>
        <w:jc w:val="both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left="360" w:hanging="360"/>
        <w:jc w:val="both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A vezetői munka értékelése</w:t>
      </w:r>
    </w:p>
    <w:p>
      <w:pPr>
        <w:pStyle w:val="Normal"/>
        <w:ind w:left="360" w:hanging="360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ind w:left="360" w:hanging="360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Az értékelés alapelvei: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személyre szóló,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ösztönző hatású,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folyamatos és 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tárgyszerű legye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értékelésre megfelelő légkörben kerüljön so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u w:val="single"/>
        </w:rPr>
        <w:t>Az értékelés egységes követelmény alapján történjen</w:t>
      </w:r>
      <w:r>
        <w:rPr>
          <w:sz w:val="25"/>
          <w:szCs w:val="25"/>
        </w:rPr>
        <w:t xml:space="preserve">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következők szerint: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vezető, mint pedagógus jogai és kötelességei az 1993. évi LXXIX. közoktatási törvény 19. §-a  alapján értelemszerűen.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vezető, mint a közoktatási intézmény vezetője az 1993. évi LXXIX közoktatási törvény 54 §-a alapjá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A vezetői feladatok teljesülését a fenntartó az ÖKMIP-ben elfogadott eljárásrend szerint értékeli a mindenkori vezetői kinevezéssel egy időben átadott munkaköri leírásban foglaltak figyelembe vételével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A vezetők értékelésének főbb szempontja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A munkaköri leírásban szereplő vezetői feladatok ellátásának szint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Intézményvezetői beszámolók szakmai színvonal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A Pedagógiai Programban és az adott tanév munkatervében kitűzött célok és feladatok teljesülésének vezetői ellátási szint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A fenntartó által megszabott feladatok ellátásának szintj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5"/>
          <w:szCs w:val="25"/>
        </w:rPr>
        <w:t>A vezetőre bízott nevelőtestület formálás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A vezetői munka demokratizmus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Az iskola menedzselése, a vezető külső kapcsolata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5"/>
          <w:szCs w:val="25"/>
        </w:rPr>
      </w:pPr>
      <w:r>
        <w:rPr>
          <w:sz w:val="25"/>
          <w:szCs w:val="25"/>
        </w:rPr>
        <w:t>A partnerek, helyi társadalom elégedettség mutató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5"/>
          <w:szCs w:val="25"/>
        </w:rPr>
        <w:t>A vezetői feladatok ellátásának szintenkénti színvonala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 tervezés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feladatszervezés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döntéshozói mechanizmus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a végrehajtás irányítása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ellenőrzés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értékelés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0. Felkészültség, szakértelem.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u w:val="single"/>
        </w:rPr>
        <w:t>III.  Az intézmények és vezetőik értékelésének  várható eredményei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Intézmények vonatkozásába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A fenntartó  rendelkezésére álló információk, számszerű adatok alkalmasak lehetnek a helyi döntések objektivitásának növelésére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Ismételt mérések elvégzésével a fenntartó és közoktatási intézményei számára  rendelkezésre állnak kiinduló adatok későbbi trendvizsgálatokhoz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rendelkezésre álló adatbázis lehetővé teszi a más, hasonló típusú intézményekkel, fenntartói mutatókkal történő összehasonlítást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Vezetők tekintetében: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>A vezetői teljesítmény megítéléséhez, megerősítéséhez számszerű adatok állnak rendelkezésre mind a fenntartó, mind az intézményvezető  számára (önértékel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Hozzájárul a vezetők készségeinek, motivációjának fejlesztéséhez. </w:t>
      </w:r>
    </w:p>
    <w:p>
      <w:pPr>
        <w:pStyle w:val="Normal"/>
        <w:numPr>
          <w:ilvl w:val="0"/>
          <w:numId w:val="2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A kapott értékelési eredmények a vezetők elismerési rendszerének alapjául szolgálhatnak.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A vezetők értékelése során a következő minősítő fokozatokat állapítja meg:</w:t>
      </w:r>
    </w:p>
    <w:p>
      <w:pPr>
        <w:pStyle w:val="Normal"/>
        <w:jc w:val="both"/>
        <w:rPr/>
      </w:pPr>
      <w:r>
        <w:rPr>
          <w:sz w:val="25"/>
          <w:szCs w:val="25"/>
        </w:rPr>
        <w:t>1.  Kiváló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 Jó</w:t>
      </w:r>
    </w:p>
    <w:p>
      <w:pPr>
        <w:pStyle w:val="Normal"/>
        <w:jc w:val="both"/>
        <w:rPr/>
      </w:pPr>
      <w:r>
        <w:rPr>
          <w:sz w:val="25"/>
          <w:szCs w:val="25"/>
        </w:rPr>
        <w:t>3.  Megfelelő</w:t>
      </w:r>
    </w:p>
    <w:p>
      <w:pPr>
        <w:pStyle w:val="Normal"/>
        <w:jc w:val="both"/>
        <w:rPr/>
      </w:pPr>
      <w:r>
        <w:rPr>
          <w:sz w:val="25"/>
          <w:szCs w:val="25"/>
        </w:rPr>
        <w:t>4.  Fejlesztésre szoruló</w:t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A: Átlag alatti, fejlesztésre szoruló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B: Nem kielégítő, fejlesztésre szoruló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fenntartó a vezetői értékelés során kapott eredményeket ismerteti a vezetőkkel. A továbbiakban az összefoglaló értékelést, javaslatokat és intézkedéseket a mellékletben szereplő Értékelő lapokon tartja nyilván. (ÖKMIP 18. és 19. számú mellékletei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ÖKMIP 12.sz. mellékle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ATLAP A KÖZOKTATÁSI INTÉZMÉNY TANÉV VÉGI BESZÁMOLÓJ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 A személyi feltételek alakulása a tanév során (október 1-én és június 30-án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ngedélyezett pedagógus álláshely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gyéb álláshelyek száma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Üres álláshelyek száma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Közalkalmazotti jogviszonyban állók (teljes és részfoglalkozásúak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Megbízási szerződéssel foglalkoztatottak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munkakörhöz előírt végzettséggel nem rendelkezők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Megjegyzés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Továbbképzésen részt vett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Oklevelet adó képzésben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Tanfolyami jellegű képzésben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bből a tanév folyamán végzett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Megjegyzés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Tárgyi feltételek alakulása, értékelése az intézményvezető szerint (lehetséges válaszok: kiváló, jó, megfelelő, nem kielégítő, balesetveszélyes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Épület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Mellékhelyiségek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Bútorzat a tantermekben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Bútorzat a kiszolgáló helyiségekben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Bútorzat az irodákban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szertárak felszereltsége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testnevelés feltételei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Infrastrukturális ellátottság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Számítógépes ellátottság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 A gyermekek, tanulók létszáma október 1-én és június 30-án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Gyermeklétszám, tanulólétszám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bből más településen lakik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bből tanév közben kimaradt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kimaradtak közül tanköteles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bből tanév közben más iskolába ment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bből osztályozott tanuló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bből magántanuló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bből szociálisan hátrányos helyzetű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Hiányzási adatok (igazolt, igazolatlan órák (óvodába napok) ezek átlagai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 Tanulmányi helyzet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Tantárgyi átlagok a tanév végén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Elismerések száma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Bukottak száma (összesen, évismétlésre, javítóra, utolsó évfolyamon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Magatartás, szorgalmi átlag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Tanulmányi és sportverseny-eredmények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Tanulói fegyelmi ügyek száma és fokozata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Egyeb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Tanuló és gyermekbalesetek száma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iskola által szervezett egészségügyi vizsgálaton részt vett a tanév folyamán (fogászat, szemészet, belgyógyászat, egyéb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Nevelési tanácsadásra javasolt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7. Tanulócsoportok száma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adott tanévben az intézményben működő szakmai képzések megnevezése, száma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Tehetséggondozó csoportok száma; ebből tantárgyi, nem tantárgyi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Felzárkóztató foglakozások száma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Versenyeredmények; tanulmányi, sport, művészeti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pedagógus létszám változása (fluktuációs); oka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Munkatársakkal szembeni felelősségre vonás (oka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iskolavezetés által látogatott tanórák száma, tapasztalatai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Innovációs tevékenység; bemutató órák tartása, mentorálás, továbbképzéseken részt vevők, továbbképzéseket tartók, szakvizsga megszervezése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 partneri igény és elégedettség mérés alapján az iskola erősségei (elégedettség), fejlesztendő területek (elégedetlenség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intézmény szereplése pályázatokon; eredményessége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ÖKMIP 18. sz.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ÖSSZESÍTETT VEZETŐI TELJESÍTMÉNYÉRTÉKELŐ LA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>Tanév: ……………………………………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értékelt vezető neve: ………………………………………………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értékelt vezető beosztása: ………………………………………….</w:t>
      </w:r>
    </w:p>
    <w:p>
      <w:pPr>
        <w:pStyle w:val="Normal"/>
        <w:jc w:val="both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vezető teljesítményének értékelése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IVÁLÓ</w:t>
        <w:tab/>
      </w:r>
      <w:r>
        <w:rPr>
          <w:b/>
          <w:szCs w:val="24"/>
        </w:rPr>
        <w:tab/>
        <w:t>5 pont</w:t>
        <w:tab/>
        <w:tab/>
        <w:t xml:space="preserve">JÓ </w:t>
        <w:tab/>
        <w:tab/>
        <w:tab/>
        <w:tab/>
        <w:tab/>
        <w:tab/>
        <w:t>4 pon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EGFELELŐ</w:t>
      </w:r>
      <w:r>
        <w:rPr>
          <w:b/>
          <w:szCs w:val="24"/>
        </w:rPr>
        <w:tab/>
        <w:t>3 pont</w:t>
        <w:tab/>
        <w:tab/>
        <w:t>Fejlesztésre szoruló</w:t>
        <w:tab/>
        <w:tab/>
        <w:tab/>
        <w:t xml:space="preserve">   </w:t>
        <w:tab/>
        <w:tab/>
      </w:r>
    </w:p>
    <w:p>
      <w:pPr>
        <w:pStyle w:val="Normal"/>
        <w:jc w:val="both"/>
        <w:rPr/>
      </w:pPr>
      <w:r>
        <w:rPr>
          <w:b/>
          <w:szCs w:val="24"/>
        </w:rPr>
        <w:tab/>
        <w:tab/>
        <w:tab/>
        <w:tab/>
        <w:tab/>
        <w:t xml:space="preserve">  A/ Átlag alatti fejlesztésre szoruló   </w:t>
        <w:tab/>
        <w:t>2 pon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 xml:space="preserve">  B/ Nem kielégítő, fejlesztésre szoruló  </w:t>
        <w:tab/>
        <w:t>0 pon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érhető összes pontszám:</w:t>
        <w:tab/>
        <w:t>100 pont</w:t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4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A munkaköri leírásban szereplő vezetői feladatok ellátásának szint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Intézményvezetői beszámolók szakmai színvona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A Pedagógiai Program  és az adott tanév céljai és feladatai teljesülésének vezetői ellátási szint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A fenntartó által megszabott feladatok ellátásának szint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Az intézmény típusából adódó specialitások érvény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Az intézményi fórumok működtetésének vizsgá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A vezetőre bízott nevelőtestület formá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A vezetői munka demokratizm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A vezető munkatársaival szembeni elfogadottsá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Az iskola menedzselése, a vezető külső kapcsolat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A partnerek, a helyi társadalom elégedettség mutató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Az intézményvezető személyéhez kapcsolható vezetői tényezők (az ÖKMIP alapján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Ter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3. Feladatszervez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  Döntéshozói mechanizm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 Ellenőr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 Érték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 Felkészültség, szakértel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 Vezetői készségek, képes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 Továbbképzés, önkép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                                                          </w:t>
            </w:r>
            <w:r>
              <w:rPr>
                <w:b/>
                <w:i/>
                <w:szCs w:val="24"/>
              </w:rPr>
              <w:t>Elért pontszá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ÖKMIP 19. sz. melléklet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ÖSSZEFOGLALÓ ÉRTÉKELÉS, JAVASLATOK, INTÉZKEDÉS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  ………………………………………… vezető a(z)  …………../…………  tanévben:</w:t>
      </w:r>
    </w:p>
    <w:p>
      <w:pPr>
        <w:pStyle w:val="Normal"/>
        <w:jc w:val="both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ab/>
        <w:t>KIVÁLÓ TELJESÍTMÉNYT NYÚJTOTT</w:t>
        <w:tab/>
        <w:tab/>
        <w:tab/>
        <w:tab/>
        <w:tab/>
        <w:tab/>
        <w:t xml:space="preserve">81-100 </w:t>
        <w:tab/>
        <w:t>pon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ab/>
        <w:t>JÓ TELJESÍTMÉNYT NYÚJTOTT</w:t>
        <w:tab/>
        <w:tab/>
        <w:tab/>
        <w:tab/>
        <w:tab/>
        <w:tab/>
        <w:t>61-80     pon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ab/>
        <w:t>MEGFELELŐ TELJESÍTMÉNYT NYÚJTOTT</w:t>
        <w:tab/>
        <w:tab/>
        <w:tab/>
        <w:tab/>
        <w:tab/>
        <w:t xml:space="preserve">41-60 </w:t>
        <w:tab/>
        <w:t>pon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ab/>
        <w:t xml:space="preserve">ÁTLAG ALATTI, FEJLESZTÉSRE SZORULÓ TELJESÍTMÉNYT NYÚJTOTT </w:t>
        <w:tab/>
        <w:t xml:space="preserve">21-40 </w:t>
        <w:tab/>
        <w:t>pon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ab/>
        <w:t>NEM KIELÉGÍTŐ, FEJLESZTÉSRE SZORULÓ TELJESÍTMÉNYT NYÚJTOTT</w:t>
        <w:tab/>
        <w:t xml:space="preserve">  0-20 </w:t>
        <w:tab/>
        <w:t>pont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Javaslatok, intézkedések a vezető teljesítményének minőségi javításához:</w:t>
      </w:r>
    </w:p>
    <w:p>
      <w:pPr>
        <w:pStyle w:val="Normal"/>
        <w:jc w:val="both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……………………………………………………………………………………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…………………………………………………………………………………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Kelt:</w:t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>aláírás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z összesített vezetői teljesítményértékelő lap megállapításait elfogadom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Kelt: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>igazgató aláírása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Az összesített vezetői teljesítményértékelő lap megállapításaihoz a következő kiegészítéseket, észrevételeket fűzöm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………………………………………………………………………………………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………………………………………………………………………………………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Kelt:</w:t>
      </w:r>
    </w:p>
    <w:p>
      <w:pPr>
        <w:pStyle w:val="Normal"/>
        <w:jc w:val="both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sz w:val="25"/>
          <w:szCs w:val="25"/>
        </w:rPr>
        <w:t>igazgató aláírása</w:t>
      </w:r>
    </w:p>
    <w:sectPr>
      <w:type w:val="nextPage"/>
      <w:pgSz w:w="11906" w:h="16838"/>
      <w:pgMar w:left="1417" w:right="1417" w:gutter="0" w:header="0" w:top="141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49:00Z</dcterms:created>
  <dc:creator>User</dc:creator>
  <dc:description/>
  <cp:keywords/>
  <dc:language>en-US</dc:language>
  <cp:lastModifiedBy>porkolabj</cp:lastModifiedBy>
  <cp:lastPrinted>2007-11-27T17:08:00Z</cp:lastPrinted>
  <dcterms:modified xsi:type="dcterms:W3CDTF">2007-11-29T07:49:00Z</dcterms:modified>
  <cp:revision>3</cp:revision>
  <dc:subject/>
  <dc:title>21</dc:title>
</cp:coreProperties>
</file>