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6939" w:right="567" w:firstLine="141"/>
        <w:rPr/>
      </w:pPr>
      <w:r>
        <w:rPr/>
        <w:t>2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4536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 december 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  <w:tab/>
      </w:r>
      <w:r>
        <w:rPr/>
        <w:t xml:space="preserve">Beszámoló a bizottságok átruházott hatáskörben hozott döntéseirő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4536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 xml:space="preserve"> </w:t>
        <w:tab/>
        <w:t>Simonné Nagy Margit szervezési munkatárs</w:t>
      </w:r>
    </w:p>
    <w:p>
      <w:pPr>
        <w:pStyle w:val="Normal"/>
        <w:tabs>
          <w:tab w:val="clear" w:pos="4536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  <w:t xml:space="preserve">             </w:t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  <w:t xml:space="preserve">a közgyűlés elnöke </w:t>
        <w:tab/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Szvegblokk"/>
        <w:ind w:left="0" w:right="567" w:hanging="0"/>
        <w:rPr/>
      </w:pPr>
      <w:r>
        <w:rPr/>
        <w:t>A Közgyűlés Szervezeti és Működési Szabályzatáról szóló 3/2004. (II.20.) ÖR számú rendelet 47. § (1) bekezdése értelmében a közgyűlés döntéseinek előkészítésére, a döntések végrehajtásának szervezésére, valamint ellenőrzésére és meghatározott önkormányzati feladatok ellátására állandó bizottságokat, valamint ideiglenes bizottságokat hozhat létre.</w:t>
      </w:r>
    </w:p>
    <w:p>
      <w:pPr>
        <w:pStyle w:val="Normal"/>
        <w:ind w:right="567" w:hanging="0"/>
        <w:jc w:val="both"/>
        <w:rPr/>
      </w:pPr>
      <w:r>
        <w:rPr/>
        <w:t>A rendelet 48. § (4) bekezdése rendelkezik arról, hogy a közgyűlés a bizottságokra átruházott hatáskör gyakorlásához utasítást adhat, e hatáskört visszavonhatja. A bizottságok az átruházott hatáskörben hozott döntésükről a közgyűlésnek írásban beszámolnak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Az SZMSZ 19. § (5) bekezdésének d, pontja alapján a tájékoztatók keretében az elnök írásban számol be a közgyűlésnek a bizottságok átruházott hatáskörben hozott döntéseiről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Az SZMSZ ismertetett szabályaira tekintettel kérem a közgyűlést, hogy a bizottságok átruházott hatáskörben hozott döntéseit megtárgyalni és elfogadni szíveskedjék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Heading7"/>
        <w:ind w:left="567" w:right="498" w:hanging="0"/>
        <w:rPr/>
      </w:pPr>
      <w:r>
        <w:rPr/>
        <w:t>Oktatási és Kulturális Bizott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536"/>
          <w:tab w:val="left" w:pos="5460" w:leader="none"/>
        </w:tabs>
        <w:rPr>
          <w:b/>
          <w:b/>
          <w:u w:val="single"/>
        </w:rPr>
      </w:pPr>
      <w:r>
        <w:rPr>
          <w:b/>
          <w:u w:val="single"/>
        </w:rPr>
        <w:t>120/2007.(IX.14.) OKB határozat</w:t>
      </w:r>
    </w:p>
    <w:p>
      <w:pPr>
        <w:pStyle w:val="Normal"/>
        <w:tabs>
          <w:tab w:val="clear" w:pos="4536"/>
          <w:tab w:val="left" w:pos="54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/>
        <w:t>Az Oktatási és Kulturális Bizottság a „Fejlesztési tervre épített szakvélemény kiadása” c. anyagot megtárgyalta,  7 igen szavazattal és  1 tartózkodással  az alábbi határozatot hozta:</w:t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Bázakerettye, Lasztonya, Lispeszentadorján Kiscsehi, Maróc települések önkormányzatai</w:t>
      </w:r>
      <w:r>
        <w:rPr/>
        <w:t xml:space="preserve"> kérelmének helyt adott, a Bizottság nem emel kifogást a bázakerettyei és a lispeszentadorjáni közoktatási intézmények  tervezett átszervezésével szemben  -, mely szerint  a bázakerettyei óvoda az intézmény telephelyeként, a lispeszentadorjáni óvoda az intézmény tagintézményeként működjön, továbbá a bázakerettyei  iskola  tevékenységi köre bővüljön a középsúlyos értelmi fogyatékos gyermekek nevelésének és oktatásának ellátás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tabs>
          <w:tab w:val="clear" w:pos="4536"/>
          <w:tab w:val="left" w:pos="5460" w:leader="none"/>
        </w:tabs>
        <w:rPr>
          <w:b/>
          <w:b/>
          <w:u w:val="single"/>
        </w:rPr>
      </w:pPr>
      <w:r>
        <w:rPr>
          <w:b/>
          <w:u w:val="single"/>
        </w:rPr>
        <w:t>121/2007.(IX.14.) OKB határozat</w:t>
      </w:r>
    </w:p>
    <w:p>
      <w:pPr>
        <w:pStyle w:val="Normal"/>
        <w:tabs>
          <w:tab w:val="clear" w:pos="4536"/>
          <w:tab w:val="left" w:pos="54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/>
        <w:t>Az Oktatási és Kulturális Bizottság „A keszthelyi Asbóth Sándor Térségi Középiskola, Szakiskola és Kollégium Pedagógiai Programjának módosítása” c. anyagot megtárgyalta,  és 7 igen és  1 nem  szavazattal az alábbi határozatot hozta:</w:t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z Oktatási és Kulturális Bizottság egyetért a  keszthelyi Asbóth Sándor Térségi Középiskola, Szakiskola és Kollégium Pedagógiai Programjának kiegészítésével, 2007. október 1-i  határidővel történő módosításával;  a Közgyűlés Elnökének ajánlja a módosított Pedagógiai Program aláírását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122/2007.(X.26.) OKB  határozat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Oktatási és Kulturális Bizottság a 14/2003.(IX.25.) KR számú rendelet alapján a „Zala Megye Visszavár” ösztöndíjat 4.026.406 forint összegben, 503 fő számára - egyhangú szavazással - a mellékelt táblázat szerint állapít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javasolja, hogy a Közgyűlés a 2008. évi költségvetésének tervezésekor tekintse át  - az anyagi lehetőségeihez mérten -  az ösztöndíj emelésének lehetőségét. </w:t>
      </w:r>
    </w:p>
    <w:p>
      <w:pPr>
        <w:pStyle w:val="Normal"/>
        <w:rPr/>
      </w:pPr>
      <w:r>
        <w:rPr/>
        <w:t xml:space="preserve">  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"/>
        <w:gridCol w:w="2469"/>
        <w:gridCol w:w="4028"/>
        <w:gridCol w:w="110"/>
        <w:gridCol w:w="2088"/>
      </w:tblGrid>
      <w:tr>
        <w:trPr/>
        <w:tc>
          <w:tcPr>
            <w:tcW w:w="943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ám</w:t>
            </w:r>
          </w:p>
        </w:tc>
        <w:tc>
          <w:tcPr>
            <w:tcW w:w="2469" w:type="dxa"/>
            <w:tcBorders>
              <w:top w:val="thinThickSmallGap" w:sz="12" w:space="0" w:color="000000"/>
              <w:left w:val="single" w:sz="8" w:space="0" w:color="000000"/>
              <w:bottom w:val="thickThinSmallGap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4138" w:type="dxa"/>
            <w:gridSpan w:val="2"/>
            <w:tcBorders>
              <w:top w:val="thinThickSmallGap" w:sz="12" w:space="0" w:color="000000"/>
              <w:left w:val="single" w:sz="8" w:space="0" w:color="000000"/>
              <w:bottom w:val="thickThinSmallGap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khely</w:t>
            </w:r>
          </w:p>
        </w:tc>
        <w:tc>
          <w:tcPr>
            <w:tcW w:w="2088" w:type="dxa"/>
            <w:tcBorders>
              <w:top w:val="thinThickSmallGap" w:sz="12" w:space="0" w:color="000000"/>
              <w:left w:val="single" w:sz="8" w:space="0" w:color="000000"/>
              <w:bottom w:val="thickThinSmallGap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ing1"/>
              <w:ind w:left="567" w:right="567" w:hanging="0"/>
              <w:rPr>
                <w:b w:val="false"/>
                <w:b w:val="false"/>
                <w:bCs/>
              </w:rPr>
            </w:pPr>
            <w:r>
              <w:rPr/>
              <w:t>Javasolt támogatás összeg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Ft)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Abonyi Veronik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835 Fityeház, Rákóczi u. 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75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Ábrahám Angél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51 Gutorfölde, Verseny u. 1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07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Ács István 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360 Keszthely, Tompa M. u. 2/A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Ádám Anetta 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8877 Tornyiszentmiklós, Petőfi S. u. 1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864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Ágotai Edin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 xml:space="preserve">8868 Letenye, Béke u. 2. 1/3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482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Ambrus Zoltán 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13 Gősfa, Mező Imre u. 1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921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Andor Bernadett 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380 Hévíz, Honvéd u. 2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75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ntal Péter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57 Csömödér, Rákóczi u.  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653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Babics Gábor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380 Hévíz, Semmelweis u. 18. I/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75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abics Marianna Ágnes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380 Hévíz, Semmelweis u. 18. I/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482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Baján Enikő 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60 Lenti,  Mihályfai u. 9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469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Bajna Ildikó 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761 Pacsa, Deák F. u. 1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aki Barnabás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995 Salomvár, Vass János u. 1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342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aki Lotte Mariett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95 Salomvár, Vass János u. 1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681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Balázsy Benign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8928 Nemeshetés, Kis u. 3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07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Bálint Adrienn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15 Nemesrádó, Petőfi u. 3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14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Bálint Gábor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743 Zalaszabar, Deák F. u. 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104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alla Gyula István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380 Hévíz, Dózsa Gy. u. 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alogh Bettina 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45 Bak, Rákóczi u. 10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Baracskai Zsolt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360 Keszthely, Fodor u. 4. 3/1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Baranyák Eszter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936 Zalaszentmihály, Szabadság u. 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907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Beck Viktóri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873 Csörnyeföld, Fő u. 2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244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cze Petr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956 Páka, Sugár u. 4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87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écsi Bernadett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14 Vasboldogasszony, Kossuth u. 8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454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Bécsi Veronik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14 Vasboldogasszony, Kossuth u. 8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78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edő Eszter 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761 Pacsa, Kossuth L. u. 4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611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edő Katalin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99 Zalalövő, Városvég u. 2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34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Bedőcs Attila 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868 Letenye, József A. u. 4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553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Bedők Zoltán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56 Páka, Rózsa u. 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457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kk Judit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956 Páka, Sugár u. 3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527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eke Szabin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395 Felsőpáhok,  Cédrus köz 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811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Belák Edit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788 Zalaszentlászló, Kossuth L. u. 3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Belák Máté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788 Zalaszentlászló, Kossuth u. 3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elover Viktóri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71 Zalabaksa, Dankó u. 1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26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Belső Zsolt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51 Gutorfölde, Ady u. 3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018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éres Árpád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896 Pusztaszentlászló, Haladás u. 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14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éres Zsolt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896 Pusztaszentlászló, Haladás u. 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822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erki Veronik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71 Kerkabarabás, Petőfi u. 3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524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Bóa Renát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57 Csömödér, Petőfi u. 2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767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ocföldi Renát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42 Csatár, Széchenyi I. u. 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101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oczkó Év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896 Pusztaszentlászló, Kossuth u. 4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146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ocskai Adrienn Eszter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51 Gutorfölde, Kossuth u. 3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013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ognár Alex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856 Surd, Kanizsai u.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34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ognár András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395 Felsőpáhok,  Ady E. u. 1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187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ognár Katalin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395 Felsőpáhok, Ady E. u. 1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187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ognár Zsófi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790 Zalaszentgrót, Katalin ltp.5.I.em. 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329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Bontó Beatrix 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353 Zalaszántó, Petőfi u. 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187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Bontó Katalin 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353 Zalaszántó, Petőfi u. 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328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Bonnyai András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741 Bókaháza, Kossuth L. u. 4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or Krisztin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315 Gyenesdiás, Pici u. 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orbély Eszter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372 Cserszegtomaj, Ifjúság u. 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orbély Gergely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360 Keszthely, Pál u. 28./B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75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oros Gábor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43 Csatár, Táncsics u. 1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07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oros Id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43 Csatár, Táncsics u. 1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75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Borsos Barnabás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60 Lenti, Iskola u. 5./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26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Bődi Eszter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790 Zalaszentgrót, Móricz Zs. u. 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69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Bödör Emese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81 Gellénháza, Erdei u. 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093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Bödör Tamás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12 Nagypáli, Petőfi S. u. 4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54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örczi Nikolett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372 Cserszegtomaj,  Iskola u. 1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65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öröndi Edin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778 Újudvar, Morgánypuszta u. 6/B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07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Böröndi Győző 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778 Újudvar, Morgánypuszta u. 6/B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02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Brazsil Márt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360 Keszthely, Széchenyi u. 1-3. II/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709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Bujtor Katalin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8315 Gyenesdiás, Faludi u. 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undics Kornél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81 Gellénháza, Olajmunkás u. 1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07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Burucs Marcell Péter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360 Keszthely, Sági János u. 4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Burucs Szabolcs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360 Keszthely, Sági János u. 4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uzsáky Szandr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53 Szentpéterfölde, Kossuth u. 6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244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Büki Bernadett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16 Babosdöbréte, Sénig F. u. 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07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Büki Krisztin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16 Babosdöbréte, Rákóczi u. 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159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zigány Benita Anikó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394 Alsópáhok, Kölcsey F. u. 2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ziráki Georgin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60 Lenti, Kossuth u. 4. 4/7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259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zuczai Attil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790 Zalaszentgrót,  Kisfaludy S. u. 2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26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zuppon Ferenc Péter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883 Rigyác, Magyar u 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187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sanádi  Melind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896 Pusztaszentlászló, Söjtöri u. 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907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sarmasz  Emese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790 Zalaszentgrót, Városmajor u. 2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329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Császár Bernadett 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91 Böde, Lenin u. 1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sécsei Dorotty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360 Keszthely, Goldmark K. u. 5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seh Diána Klár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314 Vonyarcvashegy, Széchenyi u. 7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seh Marcell 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360 Keszthely,  Pipacs u. 57/D. III/1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seh Veronik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741 Zalaapáti, Sportpálya u. 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678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seke László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878 Lovászi, Lakótelep u. 90. fsz. 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159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Cseke Péter 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8960 Lenti, Gyöngyvirág u. 11.  fsz. 3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64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ser Nikolett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761 Pacsa, Petőfi u. 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018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sikfalvi Attil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868 Letenye, Petőfi S. u. 4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724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sondor Balázs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46 Tófej, Rákóczi u. 6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231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sondor Ildikó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60 Lenti, Zrínyi u. 10/A. 1. 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12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sontár Év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360 Keszthely, Schwarz D. u. 30. II/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12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allos Tibor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868 Letenye, Petőfi u. 4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07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arabos Róbert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91 Teskánd, Rákóczi u. 2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64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aru László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48 Nova, Kossuth u. 2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69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emeter Gábor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360 Keszthely, Ifjúság u. 3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75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ezse Adrienn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45 Bak, Ady E. u. 5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454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óber Edin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380 Hévíz, Semmelweis u. 20. 1/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482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ókus Endre Levente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360 Keszthely, Csány L. u. 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159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oma Ákos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75 Szentgyörgyvölgy, Kossuth L. u. 9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805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oma Dián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879 Kerkateskánd, Béke u. 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49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öme Zsolt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35 Nagykapornak, Deák F. u. 2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45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ömök Balázs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99 Zalalövő, Széchenyi u. 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14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Draskovics Ervin 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85 Becsvölgye, Zrínyi u. 10/A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005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rávecz Eszter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896 Pusztaszentlászló, Kossuth u. 6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822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Egerszegi Lind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8360 Keszthely, Lóczy u. 1. D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482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3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Egyed Csab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741 Zalaapáti, Jókai M. u. 3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228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Erdélyi Fruzsina Katalin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8960 Lenti, Vörösmarty u. 24/E   1. em. 4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382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Ertsey Csill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315 Gyenesdiás, Harmat u. 4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12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arkas Gábor Imre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81 Gellénháza, Kossuth u. 4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07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arkas Nikolett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13 Gősfa, Dózsa u. 6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189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Farkas Tekla Dór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380 Hévíz, Dr. Korányi F. u. 3/A. 3/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40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arkas Zoltán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81 Gellénháza, Olajbányász u. 4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187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Fehér Iboly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761 Pacsa, Gagarin u. 2/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97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ehér Iván Ádám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54 Kissziget, Fő u. 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569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ekete Lill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752 Zalakomár, Ifjúság u. 18/a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12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endrik Krisztin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60 Lenti,  Béke u. 3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02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oga Lill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8925 Búcsúszentlászló, Széchenyi I.u. </w:t>
            </w:r>
            <w:r>
              <w:rPr>
                <w:iCs/>
                <w:sz w:val="22"/>
                <w:szCs w:val="22"/>
              </w:rPr>
              <w:t>32/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304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Fülöp Brigitt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57 Zebecke, Petőfi S. u. 1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749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Gaál Richárd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32 Pókaszepetk, Zala u. 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482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Gál András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772 Zalaszentbalázs, Kossuth u. 226/A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078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Gál Bernadett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96 Zalacséb, Kossuth u. 1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542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Gáncs Eszter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790 Zalaszentgrót, Kinizsi  tér 7/A. 2/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281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anzer Alexandr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936 Zalaszentmihály,  Rákóczi u. 1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907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Gáspár Adrienn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45 Bak, Rákóczi u. 3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78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Gáspár Krisztin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60 Lenti, Szombathelyi u. 4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26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Gécsek Gergő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789 Zalaszentgrót,  Hévízi u. 9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45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Gedeon Erik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788 Zalaszentlászló, Toldi u. 2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595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Gelencsér Milán 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790 Zalaszentgrót, Zrínyi u. 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45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Gerencsér  Ágnes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56 Páka, Rákóczi u. 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289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Gerencsér Tamás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866 Becsehely, Kossuth u. 32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328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Gerencsér Zsolt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51 Gutorfölde, Dózsa Gy. u. 4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018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Gergály Dián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896 Pusztaszentlászló, Felsőtelep u. 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40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Gergály Zsolt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8896 Pusztaszentlászló, Petőfi u. 5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822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Gerócs Attil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881 Sormás, Kossuth L. u. 145/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047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Giber Katalin 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372 Cserszegtomaj, Kőhát u. 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Glogovecz Év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863 Molnári, Petőfi u. 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07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Gombos Tamás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868 Letenye, Építők u. 1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553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Gombos Andre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761 Pacsa, Ady E. u. 3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344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Góré Botond Róbert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360 Keszthely, Vaszary K. u. 28. fsz. 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382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Grudics Anett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863 Molnári, Petőfi S. u. 1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955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Gyarmathy András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8380 Hévíz, Móricz Zs. u. 48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483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Gyenese Gábor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18 Csonkahegyhát, Petőfi u. 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69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Gyenese Péter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18 Csonkahegyhát, Petőfi u. 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69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Györe András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94 Kávás, Kossuth u. 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.939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Györe Noémi 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94 Kávás, Kossuth u. 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54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Gyulasi Péter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799 Pakod, Csány L. u. 1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69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Gyüre Ádám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360 Keszthely, Cholnaky u. 2/c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Hada Eszter 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360 Keszthely, Korona u. 17/A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382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Hada Rék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360 Keszthely, Korona u. 17/A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Háder Veronika 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60 Lenti-Mumor, Damjanich u. 2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382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ajmási Kitti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773 Kacorlak, Zrínyi u. 1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553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Hancz Anett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60 Lenti, Kossuth u. 4. 4/7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453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Handrik Adél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32 Pókaszepetk, Batsányi u. 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68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argitai Ágnes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360 Keszthely, Fodor u. 1. 3/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382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Hargitai Anikó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360 Keszthely, Fodor u. 1. III/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Hári Júlia 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73 Kerkafalva, Petőfi u. 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92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ársfalvi Év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315 Gyenesdiás, Csillag u. 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éder Mihály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360 Keszthely,  Sági J. u. 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enczi Ágot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761 Pacsa, Kisfaludy u. 87/A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07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enczi Eszter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761 Pacsa, Kisfaludy u. 87/A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07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erceg Csill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360 Keszthely, Tompa M. u. 3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805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erceg Judit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765 Egeraracsa, Fő u.  6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442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ermán Orsoly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60 Lenti, Béke u. 5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992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etényi Gábor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360 Keszthely, Esze Tamás u. 1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Hetesi Renáta Gyöngyi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314 Vonyarcvashegy, Fő u. 7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Hóbár Petr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315 Gyenesdiás, Széchenyi u. 4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709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Hódos Tamás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864 Tótszerdahely, Ifjúság u. 4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45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olczbauer Dián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877 Tornyiszentmiklós, Kossuth u. 6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14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Horváth Adrienn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57 Csömödér, Rákóczi u. 5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02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Horváth Ádám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790 Zalaszentgrót, Alsóhegy u. 1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14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orváth Ádám László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360 Keszthely, Lóczy L. u. 11/B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382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orváth Ágnes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25 Búcsúszentlászló,  Széchenyi I. u. 3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228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Horváth Ágoston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881 Sormás, Arany J. u. 7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482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Horváth Anit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355 Vindornyaszőlős, Dózsa Gy. u. 2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328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Horváth Edin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355 Vindornyaszőlős, Dózsa Gy. u. 2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328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orváth Erzsébet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8948 Barlahida, Jókai u.1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607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orváth Erzsébet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8372 Cserszegtomaj, Barlang u. 1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94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sz w:val="24"/>
              </w:rPr>
              <w:t>Horváth Eszter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91 Teskánd, Felszabadulás u. 1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75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Horváth Gabriell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868 Letenye, Zalka M. u. 2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07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orváth Gergely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360 Keszthely, Pammer István u. 10. 1/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orváth Géz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762 Szentpéterúr, József  A. u. 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07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orváth Norbert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999 Zalalövő, Háshágyi u. 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764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orváth Péter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99 Zalalövő,  Damjanich u. 1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907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Horváth Renát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36 Zalaszentmihály, Ady E. u. 1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877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orváth Szabin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873 Csörnyeföld, Fő u. 4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697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orváth Tamás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957 Csömödér, Rákóczi u. 5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99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orváth Zoltán Attil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21 Zalaszentlőrinc, Kossuth u. 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723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Horváth Zsolt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896 Pusztaszentlászló, Haladás u. 2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553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osgyara Enikő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92 Hagyárosbörönd, Fő u. 6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681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Hosszú Ervin 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90 Pálfiszeg, Kossuth u. 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14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Hosszú Éva 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832 Liszó, Petőfi u. 14/A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313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Hosszú Orsoly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360 Keszthely,  Stromfeld u. 1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uzián Csab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78 Belsősárd, Petőfi u. 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26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Ifi Judit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8360 Keszthely, Vaszary u. 7. 1/ 2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llés Márton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360 Keszthely, Fodor u. 36.I. em. 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75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Illés Mónik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8868 Letenye, Ady E. u. 13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527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Jäger Nikolett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394 Alsópáhok, Fő u. 4/b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482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Jakab Róbert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761 Pacsa, Árpád u. 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409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Jakopánecz Ágot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865 Tótszentmárton, Rákóczi u. 8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7.553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Jakopánecz Eszter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865 Tótszentmárton, Rákóczi u. 8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8.09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Jánosi Péter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878 Lovászi, Lakótelep u. 64.  fsz.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017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Jenes Bence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314 Vonyarcvashegy,  Virág B. u. 1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989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Jóna Margarét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92 Bagod, Kossuth u. 3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313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Juhász András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48 Barlahida, Rákóczi u. 1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104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abai Gergely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360 Keszthely, Vaszary K. u. 14. 1/ 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aj Mónik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772 Zalaszentbalázs, Kossuth u.  4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482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aj Róbert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8772 Zalaszentbalázs,  Kossuth u. 48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25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álóczi Zoltán Ferenc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360 Keszthely, Egry J. u. 1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482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ámán  Petr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43 Bocfölde, Ady E. u. 1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40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ámán Andrea Judit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971 Zalabaksa, Deák F. u. 1/A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187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Kámán Anett 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71 Zalabaksa, Deák F. u. 1/A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187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ámán Katalin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380 Hévíz, Dr. Babócsay u. 33/A. 3/1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749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Kancsal  Ákos 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360 Keszthely, Stromfeld A. u. 18/B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ántor Nór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8360 Keszthely, Széchenyi u. 3. II/2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75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ántor Tíme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360 Keszthely, Széchenyi u. 3. II/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75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arácsony Dániel István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8918 Csonkahegyhát, Petőfi u. 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697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arácsony Ildikó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18 Csonkahegyhát, Petőfi u. 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697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ardos Nikolett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380 Hévíz, Vörösmarty u. 1/A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4"/>
              <w:ind w:right="808" w:hanging="0"/>
              <w:jc w:val="left"/>
              <w:rPr/>
            </w:pPr>
            <w:r>
              <w:rPr>
                <w:b w:val="false"/>
                <w:bCs/>
                <w:i w:val="false"/>
                <w:iCs/>
              </w:rPr>
              <w:t>Karmacsi Eszter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981 Gellénháza, Táncsics u. 25/A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07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armacsi Zsófi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8981 Gellénháza, Táncsics u. 25/A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07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ároly King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43 Bocfölde, Deák F. u. 1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598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arvalics Dór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8773 Pölöskefő, Ady u. 94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64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aszás Melind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394 Alsópáhok, Kölcsey u. 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227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atona Edit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8999 Zalalövő, Nagyfernekág u. 18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26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ecskés Ádám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790 Zalaszentgrót, Szabadság u. 9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45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enessey King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774 Gelse, Kossuth L. u. 10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45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eresztes Év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741 Zalaapáti, Vörösmarty u. 2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328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éri András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21 Zalaszentiván, Csány L. u. 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07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ertész Dalm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790 Zalaszentgrót, Virág u. 1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458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iglics Tíme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35 Misefa, Béke u.2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365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irály Katalin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868 Letenye, Baross G. u. 2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527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iss Attil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312 Nagypáli, Petőfi s. u. 2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715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iss Gábor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8360 Keszthely, Nagy Lajos Kir. u. 47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382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536"/>
                <w:tab w:val="center" w:pos="1533" w:leader="none"/>
                <w:tab w:val="right" w:pos="3066" w:leader="none"/>
              </w:tabs>
              <w:rPr>
                <w:iCs/>
              </w:rPr>
            </w:pPr>
            <w:r>
              <w:rPr>
                <w:iCs/>
              </w:rPr>
              <w:t>Kiss Krisztián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313 Balatongyörök, Zsöllehát u. 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75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óbor Péter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790 Zalaszentgrót, Gyár u. 1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45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olonics Ádám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13 Lakhegy, Petőfi u. 18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921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olonics Balázs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8913 Lakhegy, Petőfi u. 185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921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olosits Anit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8772 Zalaszentbalázs, Kossuth L. u. 265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57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omjáti Viktóri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360 Keszthely, Lehel u. 3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ondákor Ádám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8960 Lenti, Kossuth L. u. 6/A. IV/74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823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ondor Nór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13 Egervár, Dénesfai u. 2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482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ónya Adrienn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360 Keszthely,  Ruszek J. u. 5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orbuly Ágnes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13 Egervár, Széchenyi u. 8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07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orbuly Tamás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13 Egervár, Széchenyi u. 8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07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ósa Balázs 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315 Gyenesdiás, Bem J. u. 2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482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ósa Eszter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46 Baktüttős, Rákóczi u. 11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328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ósa Petr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315 Gyenesdiás, Bem J. u. 2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482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ósa Ver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75 Szentgyörgyvölgy, Kossuth u. 1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823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ovács Adrienn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71 Zalabaksa, Rákóczi u. 15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38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ovács Ágnes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868 Letenye, Kárpáti u. 2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14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ovács Balázs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878 Lovászi, Ifjúság u. 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40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ovács Barbar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868 Letenye, Kárpáti u. 2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822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sz w:val="24"/>
              </w:rPr>
              <w:t>Kovács Eszter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960 Lenti, Akácfa u.5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45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sz w:val="24"/>
              </w:rPr>
              <w:t>Kovács Fruzsin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72 Zalaszentbalázs, Kossuth L. u. 15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482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ovács Krisztin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8772 Zalaszentbalázs, Dózsa Gy. u. 15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063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ovács Nikolett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868 Letenye, Petőfi S. u. 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527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ovács Szabolcs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60 Lenti, Kinizsi u. 3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26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öllő Máté Károly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790 Zalaszentgrót, Ady E. u. 1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45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öpör Év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25 Búcsúszentlászló, Dózsa Gy. u. 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ramarics Zoltán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12 Kispáli, József A. u. 5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54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ramarics Zsuzsann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12 Kispáli, Kossuth L. u. 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78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rasnyánszky Zsuzsann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360 Keszthely,  Damjanich u. 8/B. 1/ 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75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riesch Tamás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360 Keszthely, Petőfi S. u.1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159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iglics Tíme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35 Misefa, Béke u.2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301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uzma Klaudi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884 Petrivente, Kossuth u. 1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077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áng Erik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881 Sormás, Kossuth L. u. 120/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948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Lázár Nikolett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394 Alsópáhok, Balassi B. u. 1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482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ejer Krisztin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868 Letenye, Farkas J. u. 6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35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ndvai Károly 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360 Keszthely,  Erkel F. u. 16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Lenk László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99 Zalalövő, Petőfi u. 1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289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Lenner Gergely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746 Nagyrada, Hunyadi u. 1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287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Lipóci Ferenc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360 Keszthely, Fodor u. 6. 4/1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Lóth Benedek 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360 Keszthely, Városház u. 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ugosi Edin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761 Zalaigrice, Fő u. 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45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ugosi Zsolt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315 Gyenesdiás, Faludi u. 3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482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ukács Dániel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51 Gutorfölde, Arany J. u.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482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ukács Dián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60 Lenti, Gyöngyvirág u. 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823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ukács Edin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866 Becsehely, Jókai M. u. 2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653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Lukács Gabriell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60 Lenti, Átkötő u. 54. II/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26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Lukács Veronik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60 Lenti, Átkötő u. 5. II./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26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4"/>
              <w:ind w:right="808" w:hanging="0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Magyar László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86 Szilvágy, Ady E. u. 5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019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ajor Szilárd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60 Lenti, Kossuth u. 6/b. 4./7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26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álics Bettin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56 Páka, Dömeföldi u. 3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693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álovics Bálint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897 Söjtör, Deák F. u. 6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907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arczin Edin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776 Magyarszerdahely, Fő u. 2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482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arkovics Judit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8360 Keszthely, Schwarz D. u. 51/b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Máté Enikő 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380 Hévíz, Szabó Lőrinc u. 3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átesz Katalin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878 Lovászi, Kútfej u. 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017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átyás Veronik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897 Söjtör, Deák F. u. 2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921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Melles Zoltán 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81 Gellénháza, Új út 1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948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entes Eszter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56 Páka, Öveges u. 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entes Gábor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56 Páka, Öveges u. 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667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enyhárt Gábor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21 Zalaszentiván, Hámán Kató u. 6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07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Mihovics Zoltán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834 Murakeresztúr, József A. u. 9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482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ikolás Péter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8799 Pakod, Fő u. 60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45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Mikusicza Edin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863 Molnári, Zrínyi u. 1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328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ilávecz Edin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8831 Liszó, Kanizsai u. 19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693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ilei Enikő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888 Kiscsehi, Baross G. u. 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259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Mileji Klaudi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17 Milejszeg, Petőfi S. u. 5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805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Mileji Péter Zsolt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17 Milejszeg, Petőfi S. u. 5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07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84" w:hanging="360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ilics Gábor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96 Zalacséb, Rákóczi u. 4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328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 xml:space="preserve">Mohos Kinga Mária 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42 Csatár, Széchenyi u. 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313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olnár  Ildikó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60 Lenti, Rákóczi u. 3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989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olnár Ádám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57 Csömödér, Petőfi u. 3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992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olnár Ferenc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8960 Lenti, Rákóczi u. 30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989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olnár Gábor Ferenc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56 Páka, Dömeföldi u. 57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54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olnár Gergely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360 Keszthely, Martinovics u. 5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90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Molnár Szabin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776 Magyarszerdahely, Petőfi u. 2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104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ónok  Krisztin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46 Tófej, Petőfi S. u. 1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14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Mozsár Gergő 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48 Nova, Kossuth u. 2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69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4"/>
              <w:tabs>
                <w:tab w:val="clear" w:pos="4536"/>
                <w:tab w:val="center" w:pos="1533" w:leader="none"/>
                <w:tab w:val="right" w:pos="3066" w:leader="none"/>
              </w:tabs>
              <w:ind w:right="808" w:hanging="0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Nagy Andre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25 Búcsúszentlászló, Béke u. 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agy Katalin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353 Zalaszántó, Zrínyi u. 4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328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agy Lajos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8989 Dobronhegy, Petőfi u. 5/A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78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agy László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353 Zalaszántó, Zrínyi u. 4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449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agy Tamás István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360 Keszthely, György Bíró u. 9. 2/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agy Zsófi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360 Keszthely, Vaszary  K. u. 20/A. III/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482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emes András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13 Egervár, József A. u. 6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78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émeth Alíz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380 Hévíz, Attila u. 7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émeth Andor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81 Gellénháza, Olajmunkás u 1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54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émeth Anit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46 Tófej, Ady E. u.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07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émeth Anit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43 Bocfölde, Deák F. u. 2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07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émeth Gabriell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75 Szentgyörgyvölgy, Kossuth u. 6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26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émeth István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313 Balatongyörök, Kisfaludy S. u. 1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482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émeth Judit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8960 Lenti, Átkötő u. 5/D. I/ 2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453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émeth Katalin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313 Balatongyörök, Kisfaludy u. 1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948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émeth László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315 Gyenesdiás, Kossuth L. u 6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Németh Dóra Orsoly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315 Gyenesdiás, Kossuth u. 6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104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Németh  László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8796 Türje, Dózsa u. 4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84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émeth Lill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92 Bagod, Faluház u. 1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568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émeth Mariett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360 Keszthely, Zámor u. 6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382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émeth Nikolett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44 Sárhida, Pacsirta u. 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313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émeth Szilvi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75 Szentgyörgyvölgy, Kossuth u. 8/A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75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émeth Zsófi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360 Keszthely, Balogh F. u. 1. 1/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émeth Zsolt László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60 Lenti, Kállai Éva u. 8/1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26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érel Adél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8918 Csonkahegyhát, Hármas határ u. 1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482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Noé Renát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360 Keszthely, Kossuth L. u. 40. II/1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482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Orsós Brigitta Katalin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887 Bázakerettye, Sport u. 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427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acsai Endre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897 Söjtör, Béke u. 1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342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acsai Tünde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897 Söjtör, Béke u. 1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14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ál András 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14 Vasboldogasszony, Kossuth u. 8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78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ál Anett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360 Keszthely,  Déryné u. 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75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ál Gabriell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873 Csörnyeföld, Fő u. 6/A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07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ataki Noémi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991 Teskánd, Május 1. u. 1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64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atton Zsolt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393 Szentgyörgyvár, Kossuth u. 1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482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atty Judit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380 Hévíz, Kodály u. 1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éntek Mariann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893 Szentliszló, Petőfi u. 2/A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329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éntek Szilvi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893 Szentliszló, Petőfi u. 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569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énzes Petr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8864 Tótszerdahely,  Béke u. 1/C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834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ete Petr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43 Bocfölde, Arany J. u. 2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40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éter Veronik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372 Cserszegtomaj, Zalán u. 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ető Szabolcs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12 Nagypáli, Arany J. u. 2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54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etrin Nikolett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45 Bak, József A. u. 1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intér Anna Fruzsin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773 Kacorlak, Széchenyi u. 3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45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liskó József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360 Keszthely, Schwarz D. u. 2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lótár Noémi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380 Hévíz, Szabó Lőrinc u. 8. 3/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482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óczak Bél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761 Pacsa, Csány L. u. 3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959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óka Andre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884 Petrivente, Kossuth L. u. 4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45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óka Zsolt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884 Petrivente, Kossuth L. u. 4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16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ai Zsolt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372 Cserszegtomaj,  Kápolna sor 1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185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dauf Mariann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380 Hévíz, Zrínyi u. 6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75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olgár Bernadett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876, Tormafölde, Petőfi u. 12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pper Dániel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790 Zalaszentgrót, Kisszentgróti u. 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695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örzse Balázs 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60 Lenti, Kápolnai u. 3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752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örzse Péter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60 Lenti, Kápolnai u. 3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752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örzse Péter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60 Lenti,  Fűz u. 1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612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ágay Szabó Balázs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360 Keszthely, Schwarz D. u. 26. 2/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ágay Szabó Orsoly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360 Keszthely, Schwarz D.u. 26. 2/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relogh Tamás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878 Lovászi, Lakótelep u. 88. 2/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372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ajkai András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373 Rezi, Bem J. u. 1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54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ege Attila Dániel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360 Keszthely, Fodor u. 2. 3. em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482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óka Zsolt Barnabás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56 Páka, Ady E. u. 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26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ozner Angél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395 Felsőpáhok, Zrínyi u. 1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6.832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ózsa Andre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798 Zalabér, Marx  K. u. 4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537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ózsa Katalin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798 Zalabér, Marx K. u. 4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45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ózsa Szabin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772 Zalaszentbalázs, Kossuth u. 11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301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ózsás Ágnes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81 Gellénháza, Új u. 8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78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öszler Ákos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960 Lenti, Csörgő u.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26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abján Bernadett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42 Csatár, Szabadság u. 1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722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abján Kristóf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58 Iklódbördőce, Fő u. 10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989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alamon Edin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16 Babosdöbréte, Széchenyi u. 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64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árkány King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315 Gyenesdiás, Bem J. u. 2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cheiber Csill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741 Zalaapáti, Deák F. u. 4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453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ebestyén Lívia 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868 Letenye, Építők út. 4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301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ebestyén Péter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60 Lenti, Mihályfai u. 10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ebők János 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868 Letenye, Zalka M. u. 11/A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553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enkó Gergely 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46 Tófej, Rákóczi u.  29/A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527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ey Rit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360 Keszthely,  Georgikon u. 1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382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imon Balázs 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60 Lenti, Vörösmarty u. 24/E. 4/1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26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imon Csilla 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18 Csonkahegyhát, Fő u. 2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69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imon Gábor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60 Lenti,Csörgő u.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26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imon József 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744 Orosztony, Temesvári u. 1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804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imon László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88 Kálócfa, Kossuth L. u. 9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26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inka Péter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8992 Bagod, Kossuth u. 106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07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iroki Gabriella 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60 Lenti, Mihályfai u. 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019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ohár Edin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71 Zalabaksa, Rákóczi u. 2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26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omlay Rita Ágnes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360 Keszthely,  Deák F. u. 2/A. 2/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oós András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78 Rédics,  Sugár u. 3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26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tokker Bernadett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78 Rédics, Sziklai u. 3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tirvaki Andre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395 Felsőpáhok, Széchenyi u.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45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ulyok Vand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8960 Lenti, Átkötő u. 2/B. 1/2.  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244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ümeghy Borbál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92 Bagod, Faluház u. 2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07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ümeghy Tamás Pál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92 Bagod, Faluház u. 2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07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vélecz Gábor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8865 Tótszentmárton,  Alkotmány u. 14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527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zabó Adrienn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360 Keszthely, Balogh F. u. 1/c. 1/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218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zabó Dávid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315 Gyenesdiás, Madách u. 1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159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zabó Judit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91 Hottó, Dózsa Gy. u. 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45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zabó Károly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315 Gyenesdiás, Csokonai u. 1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zabó Lill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360 Keszthely, Balogh F. u. 1/A.  3 /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zabó Pál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21 Alibánfa, Ady u. 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07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zabó Rit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8772 Börzönce, Kossuth L. u. 1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159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zabó Tamás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772 Börzönce, Kossuth L. u. 1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482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zabó Tíme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8994 Kávás, Petőfi u. 6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78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zabó Veronik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85 Becsvölgye, Arany J. u. 2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.82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zabó Veronika 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896 Pusztaszentlászló, Kossuth u. 9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607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zakonyi Zsanett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353 Zalaszántó, Faképi u. 1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zakonyi Péter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788 Zalaszentlászló,  Rákóczi u. 3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919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zalai Dorotty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882 Eszteregnye, Petőfi s. u. 8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989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zalai Zsuzsann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773 Pölöskefő, Széchenyi u. 2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382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zántó Zsuzsann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360 Keszthely, Vaszary K.u 28/D. III/1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zegedi Nór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856 Surd, Kanizsai u. 4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78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zeghy Anna Ágnes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798 Zalabér, Hunyadi u. 1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45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zeghy Katalin Borbál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798 Zalabér, Hunyadi u. 1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018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zeles Brigitt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372 Cserszegtomaj, Barát u.  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805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zép Júli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75 Szentgyörgyvölgy,  Kossuth L. u. 2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345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zilágyi Attila Péter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99 Zalalövő, Margaréta u. 2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921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zilágyi Tamás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99 Zalalövő, Margaréta u. 2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372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zilasi Andre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21 Zalaszentiván, Hámán Kató u. 1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75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zipőcs Tíme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8868 Letenye, Ságvári u. 62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948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ziva Gábor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56 Páka, Ifjúság u. 14/A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26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zombathelyi Tamás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8918 Csonkahegyhát, Temető út 9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69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zőke András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394 Alsópáhok, Balassi B. u. 1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482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zrsa Ferenc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8776 Magyarszerdahely, Fő u. 76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131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zunyogh László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48 Nova, Petőfi u. 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26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zunyogh Péter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48 Barlahida, Rákóczi  F. u. 4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14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zunyogh Szabolcs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48 Barlahida, Rákóczi F. u. 4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344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zunyogh Tíme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8360 Keszthely, Schwarcz D. u. 38.  fsz. 1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482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akács Dániel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360 Keszthely, Deák F. u.69. I/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akács Gergely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360 Keszthely, Deák F. u 69. I/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75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Takács King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776 Magyarszerdahely, Fő u. 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087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Takács Tibor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8790 Zalaszentgrót, Városmajor u. 50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45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akács Tíme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8960 Lenti, Lehel u. 13. 1. em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02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Tamándl Attil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73 Csesztreg, Rákóczi u. 3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274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amás Andre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866 Becsehely, Szabadság u. 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834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amás Dorotty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8790 Zalaszentgrót, Hegyalja, u. 2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07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arr Anit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741 Zalaapáti, Arany J. u. 2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eubl András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81 Lickóvadamos, Petőfi u. 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78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Tikk Anikó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60 Lenti, Átkötő u. 2/B. I/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26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oplak Ildikó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8943 Bocfölde, Ady E. u. 6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07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oplak Tamás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24 Alsónemesapáti, Rákóczi u. 4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64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Tóth Ádám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360 Keszthely,  Szent József u. 15/A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Tóth Adél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8999 Zalalövő, Deák F. u. 1.  fsz. 6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69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óth András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896 Pusztaszentlászló,  Kossuth u. 14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75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Tóth Anikó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60 Lenti, Átkötő u. 5/B. 1/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26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Tóth Attil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8866 Becsehely,  Ifjúsági u. 1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595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óth Balázs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897 Söjtör, Béke u. 3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822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Tóth Dór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761 Pacsa, Szent István u. 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87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Tóth Ervin Nándor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380 Hévíz, Széchenyi u. 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Tóth Eszter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60 Lenti, Lehel u. 3. 4/1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26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Tóth Gergő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8868Letenye, Béke u. 14.  I/1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078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Tóth Ildikó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17 Milejszeg, Kossuth L. u. 5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45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Tóth Júlia 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315 Gyenesdiás, Csokonai u. 2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482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Tóth Lívi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883 Rigyác, Magyar u. 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653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óth Melind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73 Csesztreg, Teleki u. 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45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óth Péter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92 Zalaboldogfa, Rákóczi u.  1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454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Tóth Szilárd 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73 Csesztreg, Teleki u. 2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681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Tóth Tamás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315 Gyenesdiás, Csokonai u. 1/B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Tóth Viktóri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360 Keszthely, Mátyás Király u. 6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óth Virág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8960 Lenti, Átkötő u. 5/D. 1/3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26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óth-Mózer Szilvi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8981 Gellénháza, Új u. 2/A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78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ótiván Bernadett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60 Lenti,  Dózsa Gy. u. 1/B. 1/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26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Törgyekes Tamás 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56 Páka, Sugár u. 3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187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örök Zsanett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53 Szentpéterfölde, Kossuth u. 2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344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Újvári Adrienn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8944 Sárhida, Béke u. 52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64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Vajdics Tíme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897 Söjtör, Deák F. u. 17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907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Váradi Renáta 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790 Zalaszentgrót, Báthory I. u.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40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Varga Alíz 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92 Bagod, Szent Erzsébet u. 2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919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Varga Dávid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868 Letenye, Ságvári u. 7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527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Varga Dór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380 Hévíz, Zrínyi u. 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047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Varga Esztell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60 Lenti, Kossuth u. 6. II/3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667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Varga Éva 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32  Pókaszepetk,  Petőfi S. u. 14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681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Varga Orsoly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380 Hévíz, Zrínyi u. 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047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Varga Renát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  <w:t>8881 Sormás, Kossuth L. u. 5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552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Varga Roland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883 Rigyác, Szabadság u. 1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543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Varga Szabina Veronik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46 Baktüttős, Rákóczi u. 15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328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Varga Szabolcs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13 Lakhegy, Petőfi u. 5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907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Varga Zoltán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868 Letenye, Béke u. 12. II/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07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Vári Barbar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862 Semjénháza, Ady E. u. 4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187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Várnai Alíz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8380 Hévíz, Sugár u. 10/D. III/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805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Vasas Tibor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380 Hévíz,  Zrínyi u. 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805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Vatali Gábor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60 Lenti, Szombathelyi u. 3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159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Végh Mária 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878 Lovászi, Ifjúság u. 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453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Verasztó Gábor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772 Zalaszentbalázs, Kossuth u. 11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03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Verasztó Viktória 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8772 Zalaszentbalázs, Kossuth u. 114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03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Vertetics Ádám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99 Zalalövő,  Damjanich u. 2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26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Viczértes Eszter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879 Szécsisziget, Deák F. u. 3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553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Vincze Ferenc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95 Salomvár, Rózsa u. 1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07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Vincze Veronik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13 Gősfa, Dózsa u. 2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921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Vincze Zoltán 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13 Lakhegy, Petőfi u. 21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Viola Zsófia Francisk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372 Cserszegtomaj, Iskola u. 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Vipler Attil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8353 Zalaszántó, Fő u. 1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51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Vízvári Viktóri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43 Bocfölde, Bartók B. u. 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07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Vizy Tíme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995  Salomvár, Kossuth L. u. 1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69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Vizsi Dián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45 Bak, József A. u. 1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78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Völgyi Edin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8960 Lenti,  Hársfa u. 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020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Wágner Zsófi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8360 Keszthely, Festetics u. 22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36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Zuggó Ádám 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741  Zalaapáti, Sportpálya u. 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231.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536"/>
                <w:tab w:val="center" w:pos="1533" w:leader="none"/>
                <w:tab w:val="right" w:pos="3066" w:leader="none"/>
              </w:tabs>
              <w:rPr>
                <w:iCs/>
              </w:rPr>
            </w:pPr>
            <w:r>
              <w:rPr>
                <w:iCs/>
              </w:rPr>
              <w:t>Zsin Juliann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868 Letenye, Szent Imre u. 3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427.-</w:t>
            </w:r>
          </w:p>
        </w:tc>
      </w:tr>
      <w:tr>
        <w:trPr>
          <w:cantSplit w:val="true"/>
        </w:trPr>
        <w:tc>
          <w:tcPr>
            <w:tcW w:w="7440" w:type="dxa"/>
            <w:gridSpan w:val="3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Összesen: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8" w:space="0" w:color="000000"/>
              <w:bottom w:val="thickThinSmallGap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.026.406.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536"/>
          <w:tab w:val="left" w:pos="5460" w:leader="none"/>
        </w:tabs>
        <w:rPr>
          <w:b/>
          <w:b/>
          <w:u w:val="single"/>
        </w:rPr>
      </w:pPr>
      <w:r>
        <w:rPr>
          <w:b/>
          <w:u w:val="single"/>
        </w:rPr>
        <w:t>123/2007.(X. 26.)  OKB határozat</w:t>
      </w:r>
    </w:p>
    <w:p>
      <w:pPr>
        <w:pStyle w:val="Normal"/>
        <w:tabs>
          <w:tab w:val="clear" w:pos="4536"/>
          <w:tab w:val="left" w:pos="54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/>
        <w:t xml:space="preserve">A Zala Megyei Közgyűlés Oktatási és Kulturális Bizottsága a Zala Megyei Közgyűlés 3/2004.(II.20.)ÖR. 2. sz. melléklete alapján átruházott hatáskörben eljárva, a Zala Megyei Fejlesztési tervre alapozott támogató szakvéleményét megadja a </w:t>
      </w:r>
      <w:r>
        <w:rPr>
          <w:b/>
        </w:rPr>
        <w:t>Borsfa- Oltárc- Várfölde</w:t>
      </w:r>
      <w:r>
        <w:rPr/>
        <w:t xml:space="preserve"> települések önkormányzatai közös fenntartású borsfai Fekete István Általános Iskola Alapfokú Művészetoktatási Intézmény és Óvodában horvát nemzetiségi oktatási és zeneművészeti ág bevezetéséhez.</w:t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4536"/>
          <w:tab w:val="left" w:pos="5460" w:leader="none"/>
        </w:tabs>
        <w:ind w:left="900" w:hanging="0"/>
        <w:jc w:val="both"/>
        <w:rPr/>
      </w:pPr>
      <w:r>
        <w:rPr/>
        <w:t xml:space="preserve">  </w:t>
      </w:r>
    </w:p>
    <w:p>
      <w:pPr>
        <w:pStyle w:val="Normal"/>
        <w:tabs>
          <w:tab w:val="clear" w:pos="4536"/>
          <w:tab w:val="left" w:pos="5460" w:leader="none"/>
        </w:tabs>
        <w:rPr>
          <w:b/>
          <w:b/>
          <w:u w:val="single"/>
        </w:rPr>
      </w:pPr>
      <w:r>
        <w:rPr>
          <w:b/>
          <w:u w:val="single"/>
        </w:rPr>
        <w:t>124/2007. (X. 26.) OKB határozat</w:t>
      </w:r>
    </w:p>
    <w:p>
      <w:pPr>
        <w:pStyle w:val="Normal"/>
        <w:tabs>
          <w:tab w:val="clear" w:pos="4536"/>
          <w:tab w:val="left" w:pos="54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/>
        <w:t xml:space="preserve">A Zala Megyei Közgyűlés Oktatási és Kulturális Bizottsága a Zala Megyei Közgyűlés 3/2004.(II.20.)ÖR. 2. sz. melléklete alapján átruházott hatáskörben eljárva, a Zala Megyei Fejlesztési tervre alapozott támogató szakvéleményét megadja a </w:t>
      </w:r>
      <w:r>
        <w:rPr>
          <w:b/>
        </w:rPr>
        <w:t>Kehidakustány-Kallósd-Zalaszentlászló</w:t>
      </w:r>
      <w:r>
        <w:rPr/>
        <w:t xml:space="preserve"> települések az óvodai nevelés feladatellátásának társulásban történő ellátásához.</w:t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4536"/>
          <w:tab w:val="left" w:pos="54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536"/>
          <w:tab w:val="left" w:pos="5460" w:leader="none"/>
        </w:tabs>
        <w:rPr>
          <w:b/>
          <w:b/>
          <w:u w:val="single"/>
        </w:rPr>
      </w:pPr>
      <w:r>
        <w:rPr>
          <w:b/>
          <w:u w:val="single"/>
        </w:rPr>
        <w:t>125/2007. (X. 26.) OKB határozat</w:t>
      </w:r>
    </w:p>
    <w:p>
      <w:pPr>
        <w:pStyle w:val="Normal"/>
        <w:tabs>
          <w:tab w:val="clear" w:pos="4536"/>
          <w:tab w:val="left" w:pos="54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/>
        <w:t>A Zala Megyei Közgyűlés Oktatási és Kulturális Bizottsága a Zala Megyei Közgyűlés 3/2004.(II.20.)ÖR. 2. sz. melléklete alapján átruházott hatáskörben eljárva, a Zala Megyei Fejlesztési tervre alapozott támogató szakvéleményét megadja a</w:t>
      </w:r>
      <w:r>
        <w:rPr>
          <w:b/>
        </w:rPr>
        <w:t xml:space="preserve"> bánokszentgyörgyi</w:t>
      </w:r>
      <w:r>
        <w:rPr/>
        <w:t xml:space="preserve"> Arany János Általános Iskola és Napköziotthonos Óvoda etnikumi (cigány kisebbségi) oktatásának feladatbővítéséhez.</w:t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4536"/>
          <w:tab w:val="left" w:pos="54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536"/>
          <w:tab w:val="left" w:pos="5460" w:leader="none"/>
        </w:tabs>
        <w:rPr>
          <w:b/>
          <w:b/>
          <w:u w:val="single"/>
        </w:rPr>
      </w:pPr>
      <w:r>
        <w:rPr>
          <w:b/>
          <w:u w:val="single"/>
        </w:rPr>
        <w:t>126/2007. (X.26.) OKB határozat</w:t>
      </w:r>
    </w:p>
    <w:p>
      <w:pPr>
        <w:pStyle w:val="Normal"/>
        <w:tabs>
          <w:tab w:val="clear" w:pos="4536"/>
          <w:tab w:val="left" w:pos="54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/>
        <w:t xml:space="preserve">A Zala Megyei Közgyűlés Oktatási és Kulturális Bizottsága a Zala Megyei Közgyűlés 3/2004.(II.20.)ÖR. 2. sz. melléklete alapján átruházott hatáskörben eljárva, a Zala Megyei Fejlesztési tervre alapozott támogató szakvéleményét megadja a </w:t>
      </w:r>
      <w:r>
        <w:rPr>
          <w:b/>
        </w:rPr>
        <w:t>Várvölgy-Gyenesdiás</w:t>
      </w:r>
      <w:r>
        <w:rPr/>
        <w:t xml:space="preserve"> települések óvodai és alapfokú iskolai feladatellátásának társulásban történő ellátásához.</w:t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9/2007.(XI.16). OKB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Zala Megyei Közgyűlés Oktatási és Kulturális Bizottsága a Zalaegerszeg Megyei Jogú Város Közgyűlésének tervezett intézményi átszervezését - a Zrínyi Miklós Gimnázium  alapító okiratának módosítását  – támogatja, mivel a tervezett intézkedés, átszervezés a kötelező önkormányzati feladatellátást nem veszélyezteti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30/2007.(XI.16). OKB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Zala Megyei Közgyűlés Oktatási és Kulturális Bizottsága a Zalaegerszeg Megyei Jogú Város Közgyűlésének tervezett intézményi átszervezését - a Ganz Ábrahám és Munkácsy Mihály Szakközépiskola és Szakiskola alapító okiratának módosítását  – támogatja, mivel a tervezett intézkedés, átszervezés a kötelező önkormányzati feladatellátást nem veszélyezteti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31/2007.(XI.16). OKB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Zala Megyei Közgyűlés Oktatási és Kulturális Bizottsága a Zalaegerszeg Megyei Jogú Város Közgyűlésének tervezett intézményi átszervezését - a Páterdombi Szakképző Iskola  alapító okiratának módosítását  – támogatja, mivel a tervezett intézkedés, átszervezés a kötelező önkormányzati feladatellátást nem veszélyezte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47/2007.(XI.26.) OKB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/>
        <w:t>A Zala Megyei Közgyűlés Oktatási és Kulturális Bizottsága a Zala Megyei Közgyűlés 3/2004.(II.20.)ÖR. 2. sz. melléklete alapján átruházott hatáskörben eljárva, jóváhagyja a Zala Megyei Önkormányzat Pedagógiai Intézete 2008. évi munkatervét.</w:t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48/2007.(XI.26.) OKB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/>
        <w:t>A Zala Megyei Közgyűlés Oktatási és Kulturális Bizottsága a Zala Megyei Közgyűlés 3/2004.(II.20.)ÖR. 2. sz. melléklete alapján átruházott hatáskörben eljárva, a Zala Megyei Fejlesztési tervre alapozott támogató szakvéleményét megadja a Muraszemenyei Napköziotthonos Óvoda és a Muraszemenyei Általános és Alapfokú Művészeti Iskola átszervezéséhez, összevonásához.</w:t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49/2007.(XI.26.) OKB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Oktatási és Kulturális Bizottság  a Zala Megyei Közgyűlés 2/2007.(II.20) ÖR számú  rendelete  9.sz. mellékletében rendelkezésre álló pénzügyi forrás terhére az alábbi kérelmeket  támogatja: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900"/>
        <w:gridCol w:w="2520"/>
        <w:gridCol w:w="185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ámogatást igénylő neve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gvalósuló cél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ámogatás összege/F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József Attila  Városi Könyvtár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Zalaegerszeg, Landorhegyi u. 2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„</w:t>
            </w:r>
            <w:r>
              <w:rPr>
                <w:i/>
                <w:sz w:val="23"/>
                <w:szCs w:val="23"/>
              </w:rPr>
              <w:t>Tollaskígyó  fiai” Mesemondó Verseny pályázat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.000.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Fejér Gy. Városi  Gyermekkönyvtár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8360 Keszthely, Kossuth u. 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Gyermekkönyvhetek megrendezése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.700.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Vitrin Egyesület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8900 Zalaegerszeg, Ady E.u.14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Történész konferencia és kiállítás rendezése Ljubljanában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.000.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Ördög Ferenc</w:t>
            </w:r>
          </w:p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Nagykanizsa, Csengery u. 3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Válogatott tanulmányok kiadása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.000.-</w:t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m támogatja: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Zalai Civil Életért Közhasznú Egyesület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  <w:r>
              <w:rPr/>
              <w:t>(8900 Zalaegerszeg, Tüttőssy u. 7. )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Pályázati önrészhez támogatás </w:t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0/2007.(XI.26.) OKB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z Oktatási és Kulturális Bizottság </w:t>
      </w:r>
      <w:r>
        <w:rPr>
          <w:b/>
        </w:rPr>
        <w:t>50.000</w:t>
      </w:r>
      <w:r>
        <w:rPr/>
        <w:t xml:space="preserve"> Ft-tal támogatja a megyei fenntartású intézmények tanulói részére  az őszi javító, pótló, valamint az előrehozott, emeltszintű érettségi vizsgák (mely a Kölcsey F. Gimnáziumban kerül megszervezésre)  költsége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isebbségi és Nemzetiségi Bizottsá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1/2007. (XI.26.) KNB számú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4536"/>
          <w:tab w:val="center" w:pos="6804" w:leader="none"/>
        </w:tabs>
        <w:ind w:right="72" w:hanging="0"/>
        <w:jc w:val="both"/>
        <w:outlineLvl w:val="0"/>
        <w:rPr/>
      </w:pPr>
      <w:r>
        <w:rPr/>
        <w:t>A Zala Megyei Közgyűlés Kisebbségi és Nemzetiségi Bizottsága a 2007. szeptember 21-i kisebbségi konferencia megrendezéséről készített tájékoztatót elfogadja és költségei utólagos fedezeteként elnöke részére a 2/2007.(II.20.) ÖR számú költségvetési rendelet 9. számú melléklet 2. pontjában elfogadott keretösszege terhére 42.870 ,- Ft-ot biztosí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2/2007. (XI.26.) KNB számú határoz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4536"/>
          <w:tab w:val="center" w:pos="6804" w:leader="none"/>
        </w:tabs>
        <w:ind w:right="72" w:hanging="0"/>
        <w:jc w:val="both"/>
        <w:outlineLvl w:val="0"/>
        <w:rPr/>
      </w:pPr>
      <w:r>
        <w:rPr/>
        <w:t xml:space="preserve">A Zala Megyei Közgyűlés Kisebbségi és Nemzetiségi Bizottsága a 2007. évi Megyei Nemzetiségi Nap előkészületeiről szóló tájékoztatót elfogadja és a rendezési költségekre a 2/2007.(II.20.) ÖR számú költségvetési rendelet 9. számú melléklet 2. pontjában elfogadott keretösszege terhére 350.000,- Ft-ot biztosít.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urisztikai és Külkapcsolatok Bizottság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apirend"/>
        <w:numPr>
          <w:ilvl w:val="0"/>
          <w:numId w:val="0"/>
        </w:numPr>
        <w:ind w:left="0" w:hanging="0"/>
        <w:rPr>
          <w:iCs/>
          <w:u w:val="single"/>
        </w:rPr>
      </w:pPr>
      <w:r>
        <w:rPr>
          <w:iCs/>
          <w:u w:val="single"/>
        </w:rPr>
        <w:t>36/2007. (XI. 26.) TKB számú határozat</w:t>
      </w:r>
    </w:p>
    <w:p>
      <w:pPr>
        <w:pStyle w:val="Napirend"/>
        <w:numPr>
          <w:ilvl w:val="0"/>
          <w:numId w:val="0"/>
        </w:numPr>
        <w:ind w:left="0" w:hanging="0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iCs/>
        </w:rPr>
        <w:t>A Turisztikai és Külkapcsolatok Bizottsága a költségvetési rendeletben meghatározott keretösszege terhére e</w:t>
      </w:r>
      <w:r>
        <w:rPr/>
        <w:t xml:space="preserve">gyhangúlag 600.000 Ft-ot biztosít az Utazás 2008. Kiállításon történő megjelenésre. Amennyiben </w:t>
      </w:r>
      <w:r>
        <w:rPr>
          <w:iCs/>
        </w:rPr>
        <w:t>a költségvetési rendeletben meghatározott keretösszegéhez a Közgyűlés 1,5 millió Ft átcsoportosítását jóváhagyja, akkor e keretösszeg terhére</w:t>
      </w:r>
      <w:r>
        <w:rPr/>
        <w:t xml:space="preserve"> a 2008. évben a belföldi idegenforgalmi vásárokon Zala turisztikai kínálatának megjelenítésére, a standdíj és a standfelszerelés költségeire egyhangúlag 2.131.000 Ft-ot biztosít. A feladatok végrehajtásával megbízza a Zalaegerszegi és Zala Megyei Tourinform és Marketing Irodát, akinek a forrásokat megállapodás alapján átadja. </w:t>
      </w:r>
      <w:r>
        <w:rPr>
          <w:iCs/>
        </w:rPr>
        <w:t>A 2008. évi megyei rendezv</w:t>
      </w:r>
      <w:r>
        <w:rPr/>
        <w:t>énynaptár elkészítésére a Bizottság 2008. évi keretösszegéből biztosít forrás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érségfejlesztési Bizottsá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72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44/2007. (XI.28.) TB határozat</w:t>
      </w:r>
    </w:p>
    <w:p>
      <w:pPr>
        <w:pStyle w:val="Normal"/>
        <w:ind w:left="720" w:hanging="72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jc w:val="both"/>
        <w:rPr/>
      </w:pPr>
      <w:r>
        <w:rPr>
          <w:bCs/>
          <w:iCs/>
        </w:rPr>
        <w:t>A Térségfejlesztési Bizottság a</w:t>
      </w:r>
      <w:r>
        <w:rPr/>
        <w:t xml:space="preserve"> Zala Megyei Közgyűlés 2/2007.(II.20) ÖR számú  rendelete  9.sz. mellékletében rendelkezésre álló pénzügyi forrás terhére</w:t>
      </w:r>
      <w:r>
        <w:rPr>
          <w:bCs/>
          <w:iCs/>
        </w:rPr>
        <w:t xml:space="preserve"> a Zalai Gyermek és Ifjúsági Közalapítvány Balatonedericsen található Ifjúsági Tábor idei év végi fűnyírása költségének finanszírozását 66.000,- Ft-tal egyhangúlag támogatta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gészségügyi és Szociális Bizottsá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86/2007. (XI. 28.) ESZB számú határoza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rPr/>
      </w:pPr>
      <w:r>
        <w:rPr/>
        <w:t>A Zala Megyei Közgyűlés Egészségügyi és Szociális Bizottsága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4536"/>
          <w:tab w:val="left" w:pos="360" w:leader="none"/>
          <w:tab w:val="right" w:pos="9072" w:leader="none"/>
        </w:tabs>
        <w:ind w:left="360" w:hanging="360"/>
        <w:jc w:val="both"/>
        <w:rPr/>
      </w:pPr>
      <w:r>
        <w:rPr/>
        <w:t>A Zala Megyei Önkormányzat Pszichiátriai Betegek Otthona és Rehabilitációs Intézete, Pszichiátriai Betegek Országos Módszertani Intézete szakmai programját 2008. január 1-i hatállyal jóváhagyja.</w:t>
      </w:r>
    </w:p>
    <w:p>
      <w:pPr>
        <w:pStyle w:val="Heading"/>
        <w:ind w:left="360" w:right="-108" w:hanging="0"/>
        <w:jc w:val="both"/>
        <w:rPr>
          <w:b w:val="false"/>
          <w:b w:val="false"/>
        </w:rPr>
      </w:pPr>
      <w:r>
        <w:rPr>
          <w:b w:val="false"/>
        </w:rPr>
        <w:t>A szakmai program hatályba lépésével egyidejűleg a 47/2004.(VI.16.) ESZB. számú határozattal elfogadott szakmai program hatályát veszti.</w:t>
      </w:r>
    </w:p>
    <w:p>
      <w:pPr>
        <w:pStyle w:val="Normal"/>
        <w:tabs>
          <w:tab w:val="clear" w:pos="4536"/>
          <w:tab w:val="righ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5"/>
        </w:numPr>
        <w:tabs>
          <w:tab w:val="left" w:pos="360" w:leader="none"/>
          <w:tab w:val="left" w:pos="4536" w:leader="none"/>
          <w:tab w:val="right" w:pos="9072" w:leader="none"/>
        </w:tabs>
        <w:ind w:left="360" w:right="-108" w:hanging="360"/>
        <w:jc w:val="both"/>
        <w:rPr>
          <w:b w:val="false"/>
          <w:b w:val="false"/>
        </w:rPr>
      </w:pPr>
      <w:r>
        <w:rPr>
          <w:b w:val="false"/>
        </w:rPr>
        <w:t>Felkéri a Zala Megyei Közgyűlés Egészségügyi és Szociális Bizottságának elnökét a szakmai program aláírására.</w:t>
      </w:r>
    </w:p>
    <w:p>
      <w:pPr>
        <w:pStyle w:val="Heading"/>
        <w:tabs>
          <w:tab w:val="left" w:pos="4536" w:leader="none"/>
          <w:tab w:val="right" w:pos="9072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5"/>
        </w:numPr>
        <w:tabs>
          <w:tab w:val="clear" w:pos="4536"/>
          <w:tab w:val="left" w:pos="360" w:leader="none"/>
          <w:tab w:val="right" w:pos="9072" w:leader="none"/>
        </w:tabs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lkéri az intézmény igazgatóját, a szakmai program jóváhagyásával kapcsolatos intézkedések megtételére.</w:t>
      </w:r>
    </w:p>
    <w:p>
      <w:pPr>
        <w:pStyle w:val="TextBody"/>
        <w:tabs>
          <w:tab w:val="clear" w:pos="4536"/>
          <w:tab w:val="right" w:pos="907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4536"/>
          <w:tab w:val="right" w:pos="907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jc w:val="both"/>
        <w:rPr>
          <w:bCs/>
        </w:rPr>
      </w:pPr>
      <w:r>
        <w:rPr>
          <w:b/>
          <w:bCs/>
          <w:u w:val="single"/>
        </w:rPr>
        <w:t>88/2007. (XI. 28.) ESZB számú határozat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Egészségügyi és Szociális Bizottság a módszertani feladatok átszervezésének kezdeti tapasztalatairól szóló tájékoztatót elfogadja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lkéri a bizottság elnökét, hogy erről az érintetteket tájékoztassa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6"/>
        <w:ind w:right="808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6"/>
        <w:ind w:right="808" w:hanging="0"/>
        <w:rPr/>
      </w:pPr>
      <w:r>
        <w:rPr/>
      </w:r>
    </w:p>
    <w:p>
      <w:pPr>
        <w:pStyle w:val="Heading6"/>
        <w:ind w:right="808" w:hanging="0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a bizottságok átruházott hatáskörében hozott döntéseiről szóló beszámolót elfogadja azzal, hogy Térségfejlesztési Bizottság által </w:t>
      </w:r>
      <w:r>
        <w:rPr>
          <w:bCs/>
          <w:iCs/>
        </w:rPr>
        <w:t xml:space="preserve">Zalai Gyermek és Ifjúsági Közalapítvány </w:t>
      </w:r>
      <w:r>
        <w:rPr/>
        <w:t>részére feltételesen biztosított 66.000 Ft összegű támogatást  a Zala Megyei Közgyűlés 2/2007. (II.20.) ÖR számú rendelete 9. számú mellékletében a bizottság részére biztosított keretösszeg terhére jóváhagy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 azonnal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 Manninger Jenő, a közgyűlés elnöke</w:t>
      </w:r>
    </w:p>
    <w:p>
      <w:pPr>
        <w:pStyle w:val="Normal"/>
        <w:ind w:right="808" w:hanging="0"/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7" w:right="991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53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567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08" w:hanging="0"/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567" w:hanging="0"/>
      <w:jc w:val="center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ind w:left="567" w:right="567" w:hanging="0"/>
      <w:jc w:val="both"/>
    </w:pPr>
    <w:rPr/>
  </w:style>
  <w:style w:type="paragraph" w:styleId="Szvegtrzs3">
    <w:name w:val="Szövegtörzs 3"/>
    <w:basedOn w:val="Normal"/>
    <w:qFormat/>
    <w:pPr/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53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705" w:hanging="705"/>
      <w:jc w:val="both"/>
    </w:pPr>
    <w:rPr/>
  </w:style>
  <w:style w:type="paragraph" w:styleId="Napirend">
    <w:name w:val="Napirend"/>
    <w:basedOn w:val="Szvegtrzs3"/>
    <w:qFormat/>
    <w:pPr>
      <w:numPr>
        <w:ilvl w:val="0"/>
        <w:numId w:val="4"/>
      </w:numPr>
      <w:tabs>
        <w:tab w:val="clear" w:pos="4536"/>
        <w:tab w:val="left" w:pos="567" w:leader="none"/>
      </w:tabs>
      <w:jc w:val="both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Header">
    <w:name w:val="Header"/>
    <w:basedOn w:val="Normal"/>
    <w:pPr>
      <w:tabs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0" w:hanging="0"/>
      <w:jc w:val="center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2:22:00Z</dcterms:created>
  <dc:creator>Balatoni Péter</dc:creator>
  <dc:description/>
  <cp:keywords/>
  <dc:language>en-US</dc:language>
  <cp:lastModifiedBy>User</cp:lastModifiedBy>
  <cp:lastPrinted>2007-11-29T13:18:00Z</cp:lastPrinted>
  <dcterms:modified xsi:type="dcterms:W3CDTF">2007-11-29T12:23:00Z</dcterms:modified>
  <cp:revision>3</cp:revision>
  <dc:subject/>
  <dc:title>2</dc:title>
</cp:coreProperties>
</file>