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2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december 7 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Cs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Szociális és gyermekvédelmi intézmény Alapító Okiratának módosítása.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Török Veronika szociális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/>
        <w:t>Heller Józsefné gyermekvédelmi szakreferen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Szabó Angé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Integrált Szociális és Módszertani Intézmény, valamint a  Koncz Dezső Általános Iskola, Diákotthon, Gyermekotthon és Készségfejlesztő Szakiskola feladatai, illetve az ellátási szükséglet változtak, ezért indokolt az alapító okiratok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Idősek Otthona, Módszertani Otthon a Zala Megyei Közgyűlés 45/2007. (IV.27) KH számú határozatával 2007. június 30-ai hatállyal megszüntetésre került, módszertani feladatait az </w:t>
      </w:r>
      <w:r>
        <w:rPr>
          <w:b/>
        </w:rPr>
        <w:t xml:space="preserve">Integrált Szociális és Módszertani Intézmény </w:t>
      </w:r>
      <w:r>
        <w:rPr/>
        <w:t>(Kehidakustány, Kúria u. 7.) vette át. Az intézmény a feladatátvétel miatt a Nyugat-dunántúli Regionális Munkaügyi Központtól OKÉV nyilvántartásba vételének módosítását k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ügyi Központ visszajelzése alapján az adatmódosítás egyszerűsített eljárás keretében nem lehetséges, mivel a kehidakustányi intézmény az átalakult zalaegerszegi Idősek Otthona és Módszertani Otthonnak (2007. július 1-től Integrált Szociális Intézmény)- a módszertani feladatellátásban nem jogutódja. A kehidakustányi intézménynek felnőttképzést folytató intézményként történő nyilvántartásba vételét kell kérni, melyhez szükséges, hogy az alapító okiratban az alaptevékenységek között kerüljön rögzítésre az „Egyéb máshova nem sorolt oktatá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egrált Szociális és Módszertani Intézményben a működési engedély alapján 2007. július 1-től továbbra is engedélyezésre került az ellátást igénybevevők szociális foglalkoztatása </w:t>
      </w:r>
    </w:p>
    <w:p>
      <w:pPr>
        <w:pStyle w:val="Normal"/>
        <w:numPr>
          <w:ilvl w:val="0"/>
          <w:numId w:val="6"/>
        </w:numPr>
        <w:rPr/>
      </w:pPr>
      <w:r>
        <w:rPr/>
        <w:t>fejlesztő-felkészítő foglalkoztatás és</w:t>
      </w:r>
    </w:p>
    <w:p>
      <w:pPr>
        <w:pStyle w:val="Normal"/>
        <w:numPr>
          <w:ilvl w:val="0"/>
          <w:numId w:val="6"/>
        </w:numPr>
        <w:rPr/>
      </w:pPr>
      <w:r>
        <w:rPr/>
        <w:t>munka-rehabilitációs foglalkoztatás keretében.</w:t>
      </w:r>
    </w:p>
    <w:p>
      <w:pPr>
        <w:pStyle w:val="Normal"/>
        <w:jc w:val="both"/>
        <w:rPr/>
      </w:pPr>
      <w:r>
        <w:rPr/>
        <w:t>A jelenleg érvényes alapító okirat tartalmazza a szociális foglakoztatást, de szükséges lenne rögzíteni a szociális foglalkoztatási engedélyben szereplő fő tevékenységek TEÁOR kódjait, mely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112</w:t>
        <w:tab/>
        <w:tab/>
        <w:t>zöldség, virág, kertészeti termékek termel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0125</w:t>
        <w:tab/>
        <w:tab/>
        <w:t>egyéb állatok tenyészt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1725</w:t>
        <w:tab/>
        <w:tab/>
        <w:t>egyéb textilszövés</w:t>
      </w:r>
    </w:p>
    <w:p>
      <w:pPr>
        <w:pStyle w:val="Normal"/>
        <w:jc w:val="both"/>
        <w:rPr/>
      </w:pPr>
      <w:r>
        <w:rPr/>
        <w:t xml:space="preserve"> </w:t>
      </w:r>
      <w:r>
        <w:rPr/>
        <w:t>1754</w:t>
        <w:tab/>
        <w:tab/>
        <w:t xml:space="preserve">máshova nem sorolt textiltermékek gyártása </w:t>
      </w:r>
    </w:p>
    <w:p>
      <w:pPr>
        <w:pStyle w:val="Normal"/>
        <w:jc w:val="both"/>
        <w:rPr/>
      </w:pPr>
      <w:r>
        <w:rPr/>
        <w:t xml:space="preserve"> </w:t>
      </w:r>
      <w:r>
        <w:rPr/>
        <w:t>2621</w:t>
        <w:tab/>
        <w:tab/>
        <w:t>háztartási kerámia gyár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építési gipsz termékek gyár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b beton-, gipsz-, cementtermék gyár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éb máshova nem sorolt feldolgozóip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xtil szőrme mosás, tisztítás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A személyes gondoskodást nyújtó szociális intézmény és a falugondnoki szolgálat működésének engedélyezéséről, továbbá a szociális vállalkozás engedélyezéséről szóló 188/1999. (XII.16) Korm. rendelet 3. §-ában foglaltak alapján a működési engedély kiadásához az intézmény -és fenntartójának adószáma is szükséges, ezért az alapító okiratban ezeket az adatokat indokolt a továbbiakban megjele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oncz Dezső Általános Iskola, Diákotthon, Gyermekotthon és Készségfejlesztő Szakiskola</w:t>
      </w:r>
      <w:r>
        <w:rPr/>
        <w:t xml:space="preserve"> (Zalaszentgrót, Zala u.1.) gyermekvédelmi szakellátásra vonatkozó ideiglenes működési engedélye 2007. december 31-én lejár. A működési engedélyben az intézmény érvényes Alapító Okirata szerinti, a gyermekotthonra engedélyezett 32 férőhellyel szemben az ellátási szükségletet a továbbiakban 20 férőhely fenntartása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érőhelycsökkentéssel a zsúfolt elhelyezési körülmények javulnak, továbbá az ellátási szükségletekre alapozott engedélyezett férőhelyekhez viszonyítva kell biztosítani a személyi feltételeket.  Javaslom az intézmény gyermekotthonában az engedélyezett férőhelyek számát 20 főben megállapítani.</w:t>
      </w:r>
    </w:p>
    <w:p>
      <w:pPr>
        <w:pStyle w:val="Normal"/>
        <w:jc w:val="both"/>
        <w:rPr/>
      </w:pPr>
      <w:r>
        <w:rPr/>
        <w:t>Az intézmény 1997 óta jogosult volt gyermekek átmeneti gondozására. Az eltelt időszakban erre vonatkozóan ellátási szükséglet nem merült fel, ezért nem indokolt ezen ellátási forma fenntartása, valamint a működtetéshez a szakmai előírások szerinti tárgyi és személyi feltételeket sem tudja a megyei önkormányzat – mint fenntartó - a továbbiakban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lom a gyermekotthon férőhelyeinek csökkentését és a továbbiakban a gyermekek átmeneti gondozására vonatkozó felhatalmazás megszü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Zala Megyei Önkormányzat Integrált Szociális és Módszertani Intézménye és a zalaszentgróti Koncz Dezső Általános Iskola, Diákotthon, Gyermekotthon és Készségfejlesztő Szakiskola Alapító Okiratának módosítására 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82/2007. (XI. 2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Szociális és gyermekvédelmi intézmény alapító okiratának módosítása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1/a</w:t>
      </w:r>
      <w:r>
        <w:rPr/>
        <w:t xml:space="preserve">. a Zala Megyei Önkormányzat Integrált Szociális és Módszertani Intézménye,            (8784 Kehidakustány, Kúria u. 7.) alapító okiratát 2007. december 7-i hatállyal az alábbi kiegészítésekkel módosítja, és felkéri elnökét a jelen módosításokkal egységes szerkezetbe foglalt alapító okirat aláír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dószáma:                                15559342-2-2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>
          <w:b w:val="false"/>
          <w:b w:val="false"/>
        </w:rPr>
      </w:pPr>
      <w:r>
        <w:rPr>
          <w:b w:val="false"/>
        </w:rPr>
        <w:t>Fenntartó adószáma:</w:t>
      </w:r>
      <w:r>
        <w:rPr/>
        <w:t xml:space="preserve">                                       </w:t>
      </w:r>
      <w:r>
        <w:rPr>
          <w:b w:val="false"/>
        </w:rPr>
        <w:t>15423003-2-20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/>
      </w:pPr>
      <w:r>
        <w:rPr/>
        <w:t>Az intézmény ágazati, szakmai besorolása kiegészül: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  <w:t xml:space="preserve">                                                                </w:t>
      </w:r>
      <w:r>
        <w:rPr>
          <w:b w:val="false"/>
        </w:rPr>
        <w:t xml:space="preserve">Szociális foglalkoztatás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fejlesztő-felkészítő foglalkoztatás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  <w:t>Állami feladatként ellátandó alaptevékenység kiegészül:</w:t>
      </w:r>
    </w:p>
    <w:p>
      <w:pPr>
        <w:pStyle w:val="Heading"/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  <w:t>80.42.20.9                                                          Egyéb máshova nem sorolt oktatás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  <w:t>Az alaptevékenység keretén belül végzett kisegítő jellegű tevékenysége kiegészül: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/>
        <w:t>TEÁOR</w:t>
      </w:r>
      <w:r>
        <w:rPr>
          <w:b w:val="false"/>
        </w:rPr>
        <w:tab/>
      </w:r>
      <w:r>
        <w:rPr/>
        <w:t>Megnevezés</w:t>
      </w:r>
    </w:p>
    <w:p>
      <w:pPr>
        <w:pStyle w:val="Normal"/>
        <w:jc w:val="both"/>
        <w:rPr/>
      </w:pPr>
      <w:r>
        <w:rPr/>
        <w:t xml:space="preserve"> </w:t>
      </w:r>
      <w:r>
        <w:rPr/>
        <w:t>0112</w:t>
        <w:tab/>
        <w:tab/>
        <w:t>zöldség, virág, kertészeti termékek termel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0125</w:t>
        <w:tab/>
        <w:tab/>
        <w:t>egyéb állatok tenyészt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>1725</w:t>
        <w:tab/>
        <w:tab/>
        <w:t>egyéb textilszövés</w:t>
      </w:r>
    </w:p>
    <w:p>
      <w:pPr>
        <w:pStyle w:val="Normal"/>
        <w:jc w:val="both"/>
        <w:rPr/>
      </w:pPr>
      <w:r>
        <w:rPr/>
        <w:t xml:space="preserve"> </w:t>
      </w:r>
      <w:r>
        <w:rPr/>
        <w:t>1754</w:t>
        <w:tab/>
        <w:tab/>
        <w:t xml:space="preserve">máshova nem sorolt textiltermékek gyártása </w:t>
      </w:r>
    </w:p>
    <w:p>
      <w:pPr>
        <w:pStyle w:val="Normal"/>
        <w:jc w:val="both"/>
        <w:rPr/>
      </w:pPr>
      <w:r>
        <w:rPr/>
        <w:t xml:space="preserve"> </w:t>
      </w:r>
      <w:r>
        <w:rPr/>
        <w:t>2621</w:t>
        <w:tab/>
        <w:tab/>
        <w:t>háztartási kerámia gyár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építési gipsz termékek gyárt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éb beton-, gipsz-, cementtermék gyártá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éb máshova nem sorolt feldolgozóip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xtil szőrme mosás, tisztítás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u w:val="single"/>
        </w:rPr>
        <w:t>Határidő:</w:t>
      </w:r>
      <w:r>
        <w:rPr/>
        <w:tab/>
        <w:t>2007. december 15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left="360" w:right="-1134" w:hanging="360"/>
        <w:jc w:val="left"/>
        <w:rPr/>
      </w:pPr>
      <w:r>
        <w:rPr/>
        <w:t>1/b.</w:t>
      </w:r>
      <w:r>
        <w:rPr>
          <w:b w:val="false"/>
        </w:rPr>
        <w:t xml:space="preserve"> Felhívja az intézmény vezetőjét, hogy gondoskodjon az alapító okiratban  bekövetkezett változással kapcsolatos feladatok végrehajtásáról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ab/>
        <w:t>2007. december 3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</w:t>
      </w:r>
      <w:r>
        <w:rPr/>
        <w:tab/>
        <w:t>Simon Anikó intézményvezető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360"/>
        <w:rPr/>
      </w:pPr>
      <w:r>
        <w:rPr>
          <w:b/>
        </w:rPr>
        <w:t xml:space="preserve">2/a. </w:t>
      </w:r>
      <w:r>
        <w:rPr/>
        <w:t>A Koncz Dezső Általános Iskola, Diákotthon, Gyermekotthon és Készségfejlesztő</w:t>
      </w:r>
    </w:p>
    <w:p>
      <w:pPr>
        <w:pStyle w:val="Normal"/>
        <w:ind w:left="360" w:hanging="0"/>
        <w:jc w:val="both"/>
        <w:rPr/>
      </w:pPr>
      <w:r>
        <w:rPr/>
        <w:t xml:space="preserve">Szakiskola (Zalaszentgrót, Zala u.1.) alapító okiratát 2007. december 7-i hatállyal az alábbiak szerint módosítja, és felkéri elnökét a jelen módosításokkal egységes szerkezetbe foglalt alapító okirat aláírására. </w:t>
      </w:r>
    </w:p>
    <w:p>
      <w:pPr>
        <w:pStyle w:val="Normal"/>
        <w:ind w:left="36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gedélyezett férőhelyek száma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/>
              <w:t>Különleges gyermekotthon:               20 fő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szentgrót, Zala u. 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/>
          </w:tcPr>
          <w:p>
            <w:pPr>
              <w:pStyle w:val="Szvegtrzs2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Szvegtrzs2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z intézmény tevékenységi kör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aptevékenység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Heading1"/>
              <w:rPr/>
            </w:pPr>
            <w:r>
              <w:rPr/>
              <w:t>SZJ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Megnevezés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42"/>
      </w:tblGrid>
      <w:tr>
        <w:trPr/>
        <w:tc>
          <w:tcPr>
            <w:tcW w:w="45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5.31.13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thont nyújtó ellátás biztosítása az ideiglenes hatállyal beutalt gyermekek számára.</w:t>
            </w:r>
          </w:p>
          <w:p>
            <w:pPr>
              <w:pStyle w:val="Normal"/>
              <w:jc w:val="both"/>
              <w:rPr/>
            </w:pPr>
            <w:r>
              <w:rPr/>
              <w:t>Otthont nyújtó ellátás biztosítása átmeneti és tartós nevelésbe vett gyermekek számára, szükség szerint ezek gyermekeinek, valamint utógondozói ellátás.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u w:val="single"/>
        </w:rPr>
        <w:t>Határidő:</w:t>
      </w:r>
      <w:r>
        <w:rPr/>
        <w:tab/>
        <w:t>2007. december 15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left="360" w:right="72" w:hanging="360"/>
        <w:jc w:val="left"/>
        <w:rPr/>
      </w:pPr>
      <w:r>
        <w:rPr/>
        <w:t>2/b.</w:t>
      </w:r>
      <w:r>
        <w:rPr>
          <w:b w:val="false"/>
        </w:rPr>
        <w:t xml:space="preserve"> Felhívja az intézmény vezetőjét, hogy gondoskodjon az alapító okiratban bekövetkezett változással kapcsolatos feladatok végrehajtásáról.</w:t>
      </w:r>
    </w:p>
    <w:p>
      <w:pPr>
        <w:pStyle w:val="Normal"/>
        <w:ind w:left="60" w:right="72" w:hanging="0"/>
        <w:jc w:val="both"/>
        <w:rPr/>
      </w:pPr>
      <w:r>
        <w:rPr>
          <w:u w:val="single"/>
        </w:rPr>
        <w:t>Határidő:</w:t>
      </w:r>
      <w:r>
        <w:rPr/>
        <w:tab/>
        <w:t>2007. december 31.</w:t>
      </w:r>
    </w:p>
    <w:p>
      <w:pPr>
        <w:pStyle w:val="Normal"/>
        <w:ind w:left="60" w:right="72" w:hanging="0"/>
        <w:jc w:val="both"/>
        <w:rPr/>
      </w:pPr>
      <w:r>
        <w:rPr>
          <w:u w:val="single"/>
        </w:rPr>
        <w:t>Felelős:</w:t>
      </w:r>
      <w:r>
        <w:rPr/>
        <w:tab/>
        <w:t>Szabó Ildikó igazgató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01"/>
      <w:numFmt w:val="decimal"/>
      <w:lvlText w:val="%1"/>
      <w:lvlJc w:val="left"/>
      <w:pPr>
        <w:tabs>
          <w:tab w:val="num" w:pos="1410"/>
        </w:tabs>
        <w:ind w:left="1410" w:hanging="1350"/>
      </w:pPr>
      <w:rPr/>
    </w:lvl>
  </w:abstractNum>
  <w:abstractNum w:abstractNumId="3">
    <w:lvl w:ilvl="0">
      <w:start w:val="2666"/>
      <w:numFmt w:val="decimal"/>
      <w:lvlText w:val="%1"/>
      <w:lvlJc w:val="left"/>
      <w:pPr>
        <w:tabs>
          <w:tab w:val="num" w:pos="1410"/>
        </w:tabs>
        <w:ind w:left="1410" w:hanging="1350"/>
      </w:pPr>
      <w:rPr/>
    </w:lvl>
  </w:abstractNum>
  <w:abstractNum w:abstractNumId="4">
    <w:lvl w:ilvl="0">
      <w:start w:val="3663"/>
      <w:numFmt w:val="decimal"/>
      <w:lvlText w:val="%1"/>
      <w:lvlJc w:val="left"/>
      <w:pPr>
        <w:tabs>
          <w:tab w:val="num" w:pos="1410"/>
        </w:tabs>
        <w:ind w:left="1410" w:hanging="1350"/>
      </w:pPr>
      <w:rPr/>
    </w:lvl>
  </w:abstractNum>
  <w:abstractNum w:abstractNumId="5">
    <w:lvl w:ilvl="0">
      <w:start w:val="2662"/>
      <w:numFmt w:val="decimal"/>
      <w:lvlText w:val="%1"/>
      <w:lvlJc w:val="left"/>
      <w:pPr>
        <w:tabs>
          <w:tab w:val="num" w:pos="1410"/>
        </w:tabs>
        <w:ind w:left="1410" w:hanging="1350"/>
      </w:pPr>
      <w:rPr/>
    </w:lvl>
  </w:abstractNum>
  <w:abstractNum w:abstractNumId="6">
    <w:lvl w:ilvl="0">
      <w:start w:val="8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2">
    <w:name w:val="Szövegtörzs 2"/>
    <w:basedOn w:val="Normal"/>
    <w:qFormat/>
    <w:pPr/>
    <w:rPr>
      <w:b/>
      <w:sz w:val="22"/>
    </w:rPr>
  </w:style>
  <w:style w:type="paragraph" w:styleId="Szvegtrzs3">
    <w:name w:val="Szövegtörzs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20:00Z</dcterms:created>
  <dc:creator>User</dc:creator>
  <dc:description/>
  <cp:keywords/>
  <dc:language>en-US</dc:language>
  <cp:lastModifiedBy>porkolabj</cp:lastModifiedBy>
  <cp:lastPrinted>2007-11-12T14:26:00Z</cp:lastPrinted>
  <dcterms:modified xsi:type="dcterms:W3CDTF">2007-11-29T10:20:00Z</dcterms:modified>
  <cp:revision>3</cp:revision>
  <dc:subject/>
  <dc:title/>
</cp:coreProperties>
</file>