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1"/>
        <w:jc w:val="both"/>
        <w:rPr/>
      </w:pPr>
      <w:r>
        <w:rPr>
          <w:b/>
          <w:sz w:val="26"/>
        </w:rPr>
        <w:t xml:space="preserve">Tárgy: </w:t>
      </w:r>
      <w:r>
        <w:rPr/>
        <w:t>„Fejlesztési Kht pályázati önrész céltartalék” felhasználás a Zala Megyei Fejlesztési Kht. saját jogon benyújtott pályázatához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sza Sándor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Előterjesztő:                     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Borbíró Frigyes s.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a Térségfejlesztési Bizottság elnök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Fejlesztési Kht. az alábbi nyertes, saját jogon benyújtott pályázatához kéri a Zala Megyei Közgyűlés hozzájáru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ismertetése, a projekt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Pályázat cím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la-völgye kerékpárút ausztriai csatlakozás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Program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terreg IIIA Közösségi Kezdeményezés</w:t>
      </w:r>
    </w:p>
    <w:p>
      <w:pPr>
        <w:pStyle w:val="Normal"/>
        <w:rPr/>
      </w:pPr>
      <w:r>
        <w:rPr/>
        <w:t>Ausztria-Magyarország</w:t>
      </w:r>
    </w:p>
    <w:p>
      <w:pPr>
        <w:pStyle w:val="Normal"/>
        <w:rPr/>
      </w:pPr>
      <w:r>
        <w:rPr/>
        <w:t>Szomszédsági Program 2004-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gram időtartama 12 hónap: 2007. január 01.-2007. december 3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A projekt nagyság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Pályázati támogatás: </w:t>
        <w:tab/>
        <w:tab/>
        <w:t>9 974 430 Ft</w:t>
      </w:r>
    </w:p>
    <w:p>
      <w:pPr>
        <w:pStyle w:val="Normal"/>
        <w:ind w:left="708" w:firstLine="708"/>
        <w:rPr/>
      </w:pPr>
      <w:r>
        <w:rPr/>
        <w:t xml:space="preserve">Saját forrás: </w:t>
        <w:tab/>
        <w:tab/>
        <w:tab/>
        <w:t xml:space="preserve">   524 970 Ft</w:t>
      </w:r>
    </w:p>
    <w:p>
      <w:pPr>
        <w:pStyle w:val="Normal"/>
        <w:ind w:left="708" w:firstLine="708"/>
        <w:rPr/>
      </w:pPr>
      <w:r>
        <w:rPr/>
        <w:t xml:space="preserve">Összesen: </w:t>
        <w:tab/>
        <w:tab/>
        <w:t xml:space="preserve">          10 499 400 Ft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gényelt céltartalék:</w:t>
      </w:r>
      <w:r>
        <w:rPr>
          <w:color w:val="000000"/>
        </w:rPr>
        <w:t xml:space="preserve"> 524 970 F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>A céltartalék javasolt jogcímei az önrész forrásösszetétele alapján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5" w:leader="none"/>
          <w:tab w:val="left" w:pos="4008" w:leader="none"/>
        </w:tabs>
        <w:rPr>
          <w:bCs/>
          <w:u w:val="single"/>
        </w:rPr>
      </w:pPr>
      <w:r>
        <w:rPr/>
        <w:tab/>
        <w:t xml:space="preserve">           </w:t>
      </w:r>
      <w:r>
        <w:rPr>
          <w:bCs/>
          <w:u w:val="single"/>
        </w:rPr>
        <w:t>Saját forrás (adatok Ft-ban)</w:t>
        <w:tab/>
      </w:r>
      <w:r>
        <w:rPr>
          <w:iCs/>
          <w:u w:val="single"/>
        </w:rPr>
        <w:t>524 970,- Ft</w:t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757" w:leader="none"/>
          <w:tab w:val="left" w:pos="1040" w:leader="none"/>
          <w:tab w:val="left" w:pos="2328" w:leader="none"/>
          <w:tab w:val="left" w:pos="2923" w:leader="none"/>
          <w:tab w:val="left" w:pos="3518" w:leader="none"/>
          <w:tab w:val="left" w:pos="4008" w:leader="none"/>
          <w:tab w:val="left" w:pos="4459" w:leader="none"/>
        </w:tabs>
        <w:ind w:left="720" w:hanging="0"/>
        <w:rPr/>
      </w:pPr>
      <w:r>
        <w:rPr/>
        <w:tab/>
        <w:tab/>
      </w:r>
      <w:r>
        <w:rPr>
          <w:bCs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/>
      </w:pPr>
      <w:r>
        <w:rPr>
          <w:iCs/>
          <w:u w:val="single"/>
        </w:rPr>
        <w:t>Működési célú támogatás</w:t>
      </w:r>
      <w:r>
        <w:rPr>
          <w:iCs/>
        </w:rPr>
        <w:tab/>
        <w:t xml:space="preserve">  </w:t>
      </w:r>
      <w:r>
        <w:rPr/>
        <w:t>20 970,- F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" w:leader="none"/>
          <w:tab w:val="left" w:pos="195" w:leader="none"/>
          <w:tab w:val="left" w:pos="4008" w:leader="none"/>
        </w:tabs>
        <w:ind w:left="720" w:hanging="0"/>
        <w:outlineLvl w:val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>
          <w:u w:val="single"/>
        </w:rPr>
      </w:pPr>
      <w:r>
        <w:rPr>
          <w:u w:val="single"/>
        </w:rPr>
        <w:t>Fejlesztési célú támogatás,</w:t>
      </w:r>
      <w:r>
        <w:rPr/>
        <w:tab/>
        <w:t>504 000,- Ft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/>
        <w:t>A projekt során a Pankasz-Zalalövő szakaszra vonatkozó építési engedélyes tervek elkészítésére, Zalalövő városára és az Őriszentpéter-Mogersdorf szakaszra vonatkozó tanulmánytervek elkészítésére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ávlati célja Zala megye turisztikai kínálatának bővítése, a terület természeti és kulturális értékekhez való hozzáférés biztosítása a megyénkbe kerékpáron érkező turisták számára. Emellett fokozott jelentősége van a három szomszédos ország, Ausztria, Szlovénia és Magyarország közötti határmenti együttműködés szorosabbá tételének.</w:t>
      </w:r>
    </w:p>
    <w:p>
      <w:pPr>
        <w:pStyle w:val="Normal"/>
        <w:jc w:val="both"/>
        <w:rPr/>
      </w:pPr>
      <w:r>
        <w:rPr/>
        <w:t>A projekt konkrét célja az Oberwart- Kis-Balaton kerékpárútvonal részeként a Zalalövő- Őriszentpéter kerékpárút (9570 m) építési engedély szintű tervdokumentációjának elkészítése. A projekt vonatkozik Zalalövő belvárosában húzódó szakasz és Csöde község irányában megvalósuló leágazás terveinek kidolgozására is.</w:t>
      </w:r>
    </w:p>
    <w:p>
      <w:pPr>
        <w:pStyle w:val="Normal"/>
        <w:jc w:val="both"/>
        <w:rPr/>
      </w:pPr>
      <w:r>
        <w:rPr/>
        <w:t>A tervdokumentáció elkészítésére vonatkozó projekt egy másik, a kerékpárút kivitelezésére vonatkozó - 2007-2013 közötti időszakban benyújtandó - pályázatot készít el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66/2007. (VI.21.) Közgyűlési határozat 5. pontjában felkérte elnökét, gondoskodjon arról, hogy a Zala Megyei Fejlesztési Kht. ügyvezető igazgatója „Zala-völgye kerékpárút ausztriai csatlakozása” elnevezésű pályázattal érintett önkormányzatok polgármesterivel folytasson tárgyalásokat és kössön üzemeltetési szerződést az elkészült kerékpárút településeken áthaladó szakaszá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Bizottság korábban az alábbi 42/2007. (VI.12.) PB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Zala-völgye kerékpárút ausztriai csatlakozása című projekt megvalósítását nem támogatta. Javasolta, hogy a Kht. a települési önkormányzatokkal folytasson tárgyalásokat, kössön szerződést, és utána kerüljön közgyűlés elé, amennyiben írásos garanciát vállalnak az üzemeltetésre vonatkozóa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Fejlesztési Kht. a fenti határozatoknak eleget tett, az érintett 9 települési önkormányzattal megkötötte a megállapodások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Cs/>
          <w:u w:val="single"/>
        </w:rPr>
        <w:t>41/2007. (XI.28.) TB határozat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Térségfejlesztési Bizottság egyhangúlag egyetértett a határozati javaslatban foglaltakkal és közgyűlés elé terjesztésével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7/2007. (XI. 27.) PB határozat</w:t>
      </w:r>
    </w:p>
    <w:p>
      <w:pPr>
        <w:pStyle w:val="TextBody"/>
        <w:rPr/>
      </w:pPr>
      <w:r>
        <w:rPr>
          <w:bCs/>
        </w:rPr>
        <w:t xml:space="preserve">A Zala Megyei Közgyűlés Pénzügyi Bizottsága a </w:t>
      </w:r>
      <w:r>
        <w:rPr>
          <w:i/>
        </w:rPr>
        <w:t>„Fejlesztési Kht. pályázati önrész céltartalék” felhasználás a Zala Megyei Fejlesztési Kht. saját jogon benyújtandó pályázatához</w:t>
      </w:r>
      <w:r>
        <w:rPr>
          <w:bCs/>
        </w:rPr>
        <w:t xml:space="preserve"> című előterjesztést a határozati javaslatnak megfelelően a közgyűlésnek egyhangúan elfogadásra ajánlot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A Zala Megyei Közgyűlés támogatja a Zala-völgye kerékpárút ausztriai csatlakozása című projekt megvalósítását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Hozzájárul, hogy a Zala Megyei Fejlesztési Kht. részére 20.970,- Ft működési célú támogatásként, 504.000,- Ft fejlesztési célú támogatásként, azaz összesen 524.970,- Ft a Zala Megyei Önkormányzat 2007. évi költségvetése „Fejlesztési Kht pályázati önrész céltartalék” sora terhére átutalásra kerüljön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u w:val="single"/>
        </w:rPr>
        <w:t>Határidő</w:t>
      </w:r>
      <w:r>
        <w:rPr/>
        <w:t>: 2007. december 10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31:00Z</dcterms:created>
  <dc:creator>Balatoni Péter</dc:creator>
  <dc:description/>
  <cp:keywords/>
  <dc:language>en-US</dc:language>
  <cp:lastModifiedBy>porkolabj</cp:lastModifiedBy>
  <cp:lastPrinted>2007-11-07T12:33:00Z</cp:lastPrinted>
  <dcterms:modified xsi:type="dcterms:W3CDTF">2007-11-29T08:40:00Z</dcterms:modified>
  <cp:revision>4</cp:revision>
  <dc:subject/>
  <dc:title/>
</cp:coreProperties>
</file>