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64" w:right="567" w:firstLine="708"/>
        <w:rPr/>
      </w:pPr>
      <w:r>
        <w:rPr/>
        <w:t xml:space="preserve">     </w:t>
      </w:r>
      <w:r>
        <w:rPr/>
        <w:t>1. sz. napirend</w:t>
      </w:r>
    </w:p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7. december 7-i 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Elnöki beszámoló.</w:t>
      </w:r>
    </w:p>
    <w:p>
      <w:pPr>
        <w:pStyle w:val="Normal"/>
        <w:ind w:left="1560" w:right="567" w:hanging="0"/>
        <w:jc w:val="both"/>
        <w:rPr/>
      </w:pPr>
      <w:r>
        <w:rPr/>
        <w:t xml:space="preserve">Jelentés a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Simonné Nagy Margit szervezési 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Szabó Angél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  <w:tab/>
        <w:t xml:space="preserve">a közgyűlés elnöke </w:t>
        <w:tab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1418" w:gutter="0" w:header="0" w:top="719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0147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600065" cy="46418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065" cy="464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5280" cy="371475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97" r="-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528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5pt;height:36.55pt;mso-wrap-distance-left:9.05pt;mso-wrap-distance-right:9.05pt;mso-wrap-distance-top:0pt;mso-wrap-distance-bottom:0pt;margin-top:762.95pt;mso-position-vertical-relative:page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15280" cy="371475"/>
                            <wp:effectExtent l="0" t="0" r="0" b="0"/>
                            <wp:docPr id="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97" r="-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528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zeptember 7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„Kertbarát körök kiállítása” rendezvényen mondtam köszöntő beszéde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Szeptember 8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laszentgróton megnyitottam Zala megye Sportnapja rendezvény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zeptember 11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gyeztetésre hívtam Szalay Zoltánnét a Pedagógiai Intézet vezetőjé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Szeptember 12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öszöntő beszédet mondtam a „Módszertan 2007” című Regionális Módszertani Konferencián Kehidakustány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zeptember 14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Zala Megyei Közgyűlés soros ülését vezettem l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Szeptember 15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laszentgróton II. János Pál pápa szobrának avatási ünnepségén vettem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Szeptember 20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arga Domonkos György író-olvasó találkozóján vettem részt a Balatonmagyaródi Pajtaszínházb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zeptember 21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Megyeházán köszöntöttem Dr. Kállai Ernő urat , a kisebbségi jogok országgyűlési biztosá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Göcseji Múzeumban megnyitottam az EURÉGIÓ Művészeti Díj 2007 című rendezvény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zeptember</w:t>
      </w:r>
      <w:r>
        <w:rPr/>
        <w:t xml:space="preserve"> 23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gadtam a Corvinus osztrák-magyar baráti társaság küldöttségé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zeptember 27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öszöntő beszédet mondtam a Hotel Arany Bárányban az Ipari Parkok találkozó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zeptember 29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eszthelyen a Szüreti Felvonulás harmonika gála díjátadó ünnepségén vettem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któber 3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emutatkozó látogatáson fogadtam Wéber Antal urat, a Zala Megyei Katasztrófavédelmi Igazgatóság igazgatójá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Pedagógiai Intézetben megbeszélést folytattam a kistérségek elnökei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Október 4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Térségfejlesztési Bizottság kihelyezett rendkívüli ülésén vettem részt Kálócf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któber 5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öszöntő beszédet mondtam a Zalaegerszegi Különleges Mentők Egyesülete szakmai záró konferenciáján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gyeztetésre hívtam Dr Csidei Irént, a Zala Megyei Kórház főigazgatóját és Dr Kvarda Attilát, az imtézmény stratégiai igazgatójá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Október 6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öszöntő beszédet mondtam a Megyei Önkormányzat és a HM Hadtörténeti Intézet és Múzeum közös Aradi megemlékezésén Pórszombato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Október 7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észt vettem a Zalaszántói Szüreti Napok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Október 13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öszöntő beszédet mondtam a Falumúzeumban megrendezett Szüreti Vigadalom rendezvényen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vatóbeszédet mondtam a cserszegtomaji óvoda avatásá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Október 14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észt vettem a Kárpátaljai Magyar Főiskola javára rendezett jótékonysági esten Keszthelye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Október 17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észt vettem a Védelem 2007 Zala elnevezésű polgári védelmi gyakorlaton Zalaegerszegen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Október 20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öszöntő beszédet mondtam a Hevesi Sándor Színház 25 éves ünnepi rendezvényén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Október 21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öszöntő beszédet tartottam a „Diós” nevű települések I. Országos találkozóján, Gyenesdiáson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egnyitó beszédet mondtam a Zalaegerszegi Őszi Vásár és Natura Kiállításon és átadtam a megyei elnöki díjat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Október 23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mlékbeszédet mondtam a Letenyén megrendezett október 23-i rendezvényen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Október 24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Nyugat-dunántúli Regionális Fejlesztési Tanács soros ülésén vettem részt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November 6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egbeszélést folytattam Dr. Vándor Lászlóval, a ZM Múzeumok Igazgatósága igazgatójával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öszöntőt mondtam az Egerváron megrendezett régészeti kiállítás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November 7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ajtótájékoztatót tartottam a Kvártélyház utazó c. megyei rendezvénysorozatról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gészségügyi vezetői egyeztetésen vettem részt a Zala Megyei Kórházban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November 13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öszöntőt mondtam a keszthelyi Balaton Színházban tartott pályázati információs napon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ogadtam dr. Nemes Zoltán volt, és Tiborc János új zalai rendőrkapitányt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November 14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Dél-Dunántúli Reg. Vízmű Ztr megbeszélésén vettem részt Siófokon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November 15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észt vettem a KÖZOP Monitoring bizottság alakuló ülésén Budapesten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November</w:t>
      </w:r>
      <w:r>
        <w:rPr/>
        <w:t xml:space="preserve"> 16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Megyei Területfejlesztési Tanács soros ülését vezettem l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Zala Megyei Önkormányzat rendkívüli ülését vezettem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vatóbeszédet mondtam a zalacsányi új közösségi ház avatásán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észt vettem a Zala Megyei Kereskedelmi és Iparkamara kihelyezett elnökségi ülésén Kehidakustányban.</w:t>
      </w:r>
    </w:p>
    <w:p>
      <w:pPr>
        <w:pStyle w:val="Heading1"/>
        <w:ind w:left="0" w:right="567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1"/>
        <w:ind w:left="0" w:right="567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1"/>
        <w:ind w:left="0" w:right="567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Tisztelt Közgyűlést! </w:t>
      </w:r>
    </w:p>
    <w:p>
      <w:pPr>
        <w:pStyle w:val="Heading1"/>
        <w:ind w:left="0" w:right="567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1"/>
        <w:tabs>
          <w:tab w:val="clear" w:pos="708"/>
          <w:tab w:val="left" w:pos="9000" w:leader="none"/>
        </w:tabs>
        <w:ind w:left="0" w:right="7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007. október 18-án az Év Zalai Idősbarát Önkormányzata díj került átadásra Zalaegerszeg és Nagykanizsa megyei jogú városok önkormányzata részére. A díjakat Pintér László alelnök adta át. A díjra a rendeletünknek megfelelően a Zala Megyei Idősügyi Tanács tett javaslatot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Zala Megyei Cigány és Horvát Kisebbségi Onkormányzat nem kezdeményezte a megyei önkormányzattal kötött együttmüködési megállapodás módosításá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a Zala Megyei Közgyűlés elnöki keretéből a  budapesti Kisebbségekért Pro Minoritate Alapítvány részére rendezvény szervezésre feltételesen biztosított 100.000 Ft. összegű támogatást szíveskedjen jóváhagyni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>Az Oktatási és Kulturális Bizottság 2007. november 26-i ülésén elfogadta az alábbi határozatát, melyben javaslatot tett a közgyűlésnek, hogy a 2007. augusztus 24-én létrejött feladatellátási megállapodás 2. pontjának utolsó bekezdése végrehajtásához a Keresztury  ÁMK-val egyeztetett rendezvények lebonyolítására vonatkozó pénzügyi megállapodás 2007. december 31-ig történő megkötésére, amit a 2008. évi költségvetési rendelet-tervezetben jelenítsen meg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46/2007.(XI.26.) OKB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>A Zala Megyei Közgyűlés Oktatási és Kulturális Bizottsága megvizsgálta a Keresztury Dezső Általános Művelődési Központ megyei közművelődési intézményegységének 2008. évi munkatervét és felkéri az ÁMK igazgatóját, hogy a feladatok végrehajtásához szükséges forrást mutassa ki a 2007. augusztus 24-én létrejött feladatellátási megállapodás 2. pontjának utolsó bekezdése végrehajtásához. Javasolja a Közgyűlésnek, hogy hatalmazza fel az Elnökét az igényelt, és az ÁMK-val egyeztetett rendezvények lebonyolítására vonatkozó pénzügyi megállapodás 2007. december 31-ig történő megkötésére, amit a 2008. évi költségvetési rendelet-tervezetben jelenítsen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zért Kérem a Tisztelt Közgyűlést hatalmazzon fel a pénzügyi megállapodás megkötésé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Zala Megyei Közgyűlés 162/2005. (XII.2) KH számú határozatában foglalt felhatalmazás alapján a zalaszentgróti kistérség területén a ZalA-KAR Térségi Innovációs Társulás kérelmének megfelelően 2007. július 1-től gyógypedagógiai tanácsadás, korai fejlesztés és gondozás, fejlesztő felkészítés pedagógiai szakszolgálati feladatok ellátására megállapodás jött létre.</w:t>
      </w:r>
    </w:p>
    <w:p>
      <w:pPr>
        <w:pStyle w:val="Normal"/>
        <w:jc w:val="both"/>
        <w:rPr/>
      </w:pPr>
      <w:r>
        <w:rPr/>
        <w:t>A közoktatásról szóló 1993. évi LXXIX. törvény 89/A § (4) bekezdése kimondja, hogy          „ a többcélú kistérségi társulási megállapodást, illetve annak módosítását a társulási tanács elnöke megküldi az érintett önkormányzatnak és szükség szerint kezdeményezi az átvett feladatokkal kapcsolatos megállapodás megkötését. A megyei önkormányzat a következő ülésén, de legkésőbb hatvan napon belül köteles a kezdeményezésről dönteni.”</w:t>
      </w:r>
    </w:p>
    <w:p>
      <w:pPr>
        <w:pStyle w:val="Normal"/>
        <w:jc w:val="both"/>
        <w:rPr/>
      </w:pPr>
      <w:r>
        <w:rPr/>
        <w:t>Az átvett feladatokkal kapcsolatos megállapodás határidőre történő megkötése érdekében indokolt, hogy a Közgyűlés felhatalmazza elnökét a jövőbeni megkeresések esetén a megállapodás aláírására, és erről a Közgyűlést tájékoztas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Zala Megyei Önkormányzat és Nagykanizsa Megyei Jogú Város Önkormányzata által létrehozott Ablak Zalára Közalapítvánnyal kapcsolatban a Nagykanizsai Városi Ügyészség tájékoztatott arról, hogy 2007. júniusában törvényességi utóvizsgálatot folytatott le, melynek eredményeként megállapításra került, hogy a közalapítvány működése nem felel meg a jogszabályi és alapszabályi elvárásoknak, valamint közhasznú, cél szerinti tevékenységet több éve nem folytat. Az Ügyészség megállapította, hogy a közalapítvány megszüntetésének törvényes feltételei fennállnak. Kérésének megfelelően tájékoztattam az Ügyészséget, hogy a közalapítvány megszüntetésére irányuló eljárást az alapítók eddig nem kezdeményeztek, és kértem a további megfelelő ügyészi intézkedések megtételé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/>
        <w:drawing>
          <wp:inline distT="0" distB="0" distL="0" distR="0">
            <wp:extent cx="5486400" cy="1020445"/>
            <wp:effectExtent l="0" t="0" r="0" b="0"/>
            <wp:docPr id="10" name="alelnok_fe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lelnok_fej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6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007. szeptember 17.</w:t>
        <w:tab/>
      </w:r>
      <w:r>
        <w:rPr/>
        <w:t>Zalaegerszeg, Hevesi Színház Társulati ülésén vettem részt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b/>
        </w:rPr>
        <w:t>szeptember 19.</w:t>
        <w:tab/>
        <w:tab/>
      </w:r>
      <w:r>
        <w:rPr/>
        <w:t>Zalaegerszeg,</w:t>
      </w:r>
      <w:r>
        <w:rPr>
          <w:b/>
        </w:rPr>
        <w:t xml:space="preserve"> </w:t>
      </w:r>
      <w:r>
        <w:rPr/>
        <w:t>Hevesi Színházzal tárgyaltam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  <w:tab/>
        <w:tab/>
        <w:tab/>
        <w:tab/>
        <w:t>Zalaegerszeg, Mázsa Ferenccel tárgyaltam.</w:t>
        <w:tab/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szeptember 20.</w:t>
        <w:tab/>
      </w:r>
      <w:r>
        <w:rPr/>
        <w:t xml:space="preserve">Lendva, Szlovén magyar kormány együttes ülés előkészítésén vettem részt  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</w:rPr>
      </w:pPr>
      <w:r>
        <w:rPr/>
        <w:t xml:space="preserve">                                    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b/>
        </w:rPr>
        <w:t>szeptember 21.</w:t>
        <w:tab/>
        <w:tab/>
      </w:r>
      <w:r>
        <w:rPr/>
        <w:t>Csesztreg, a felújított Művelődés Ház átadásán vettem részt.</w:t>
      </w:r>
    </w:p>
    <w:p>
      <w:pPr>
        <w:pStyle w:val="Normal"/>
        <w:tabs>
          <w:tab w:val="clear" w:pos="708"/>
          <w:tab w:val="left" w:pos="-720" w:leader="none"/>
        </w:tabs>
        <w:ind w:left="2832" w:hanging="0"/>
        <w:jc w:val="both"/>
        <w:rPr/>
      </w:pPr>
      <w:r>
        <w:rPr/>
        <w:t>Lenti, Részt vettem a XIII. Muramenti Regionális Kiállítás és Vásáron</w:t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  <w:tab/>
        <w:tab/>
        <w:t>Lenti, Volsbank ünnepélyes átadásán vettem részt.</w:t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>
          <w:b/>
        </w:rPr>
        <w:t>szeptember 24.</w:t>
        <w:tab/>
        <w:tab/>
      </w:r>
      <w:r>
        <w:rPr/>
        <w:t>ÁNTSz  zalaegerszegi vezetőjével tárgyaltam</w:t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>
          <w:b/>
        </w:rPr>
        <w:tab/>
        <w:tab/>
      </w:r>
      <w:r>
        <w:rPr/>
        <w:t>Kórház III. ütem építkezését tekintettem meg</w:t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>
          <w:b/>
        </w:rPr>
        <w:t>szeptember 25.</w:t>
        <w:tab/>
        <w:tab/>
      </w:r>
      <w:r>
        <w:rPr/>
        <w:t xml:space="preserve">Németh János </w:t>
      </w:r>
      <w:r>
        <w:rPr>
          <w:b/>
        </w:rPr>
        <w:tab/>
      </w:r>
      <w:r>
        <w:rPr/>
        <w:t>keramikus művésszel tárgyaltam (Ópusztaszeri</w:t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>
          <w:b/>
        </w:rPr>
        <w:tab/>
        <w:tab/>
      </w:r>
      <w:r>
        <w:rPr/>
        <w:t>kiállítás)</w:t>
        <w:tab/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  <w:tab/>
        <w:tab/>
        <w:t>Bécsnével tárgyaltam TISZK-kel kapcsolatban</w:t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>
          <w:b/>
        </w:rPr>
        <w:t>szeptember 26.</w:t>
        <w:tab/>
        <w:tab/>
      </w:r>
      <w:r>
        <w:rPr/>
        <w:t>Zalaegerszeg, Vezetői kooperáción (Kórház) vettem részt.</w:t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szeptember 27.</w:t>
        <w:tab/>
      </w:r>
      <w:r>
        <w:rPr/>
        <w:t>Zala Megyei Kórház Szakmai Vezetői Testületi ülésén vettem részt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szeptember 29.</w:t>
        <w:tab/>
      </w:r>
      <w:r>
        <w:rPr/>
        <w:t>Ópusztaszeren a Megyék V. Országos találkozóján vettem részt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október 1.</w:t>
        <w:tab/>
      </w:r>
      <w:r>
        <w:rPr/>
        <w:t>Kostyál Lászlóval a Göcseji Múzeum igazgató helyettesével tárgyaltam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október 2.</w:t>
        <w:tab/>
      </w:r>
      <w:r>
        <w:rPr/>
        <w:t>Sportoktatói okleveleket adtam át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right="-110" w:hanging="2832"/>
        <w:jc w:val="both"/>
        <w:rPr/>
      </w:pPr>
      <w:r>
        <w:rPr>
          <w:b/>
        </w:rPr>
        <w:t>október 3.</w:t>
        <w:tab/>
      </w:r>
      <w:r>
        <w:rPr/>
        <w:t>A Zala Megyei Pedagógiai Intézet</w:t>
      </w:r>
      <w:r>
        <w:rPr>
          <w:b/>
        </w:rPr>
        <w:tab/>
      </w:r>
      <w:r>
        <w:rPr/>
        <w:t>ltal szervezett konferencián vettem részt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október 4.</w:t>
        <w:tab/>
      </w:r>
      <w:r>
        <w:rPr/>
        <w:t>A Kölcsey Gimnáziumban rendezett Zala György kiállítást nyitottam meg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ab/>
      </w:r>
      <w:r>
        <w:rPr/>
        <w:t>Részt vettem a Térségfejlesztési Bizottság Kálócfán megtartott bizottsági ülésén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  <w:t>október 5.</w:t>
        <w:tab/>
      </w:r>
      <w:r>
        <w:rPr/>
        <w:t>Zalaszentgróton tárgyaltam a kistérségi logopédiai feladatellátásról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  <w:tab/>
      </w:r>
      <w:r>
        <w:rPr/>
        <w:t>Zalaegerszeg, Idősek Világnapja alkalmából rendezett ünnepségen vettem részt</w:t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124"/>
        <w:jc w:val="both"/>
        <w:rPr/>
      </w:pPr>
      <w:r>
        <w:rPr/>
        <w:tab/>
        <w:t>Lentiben az önkormányzatoknak megrendezett  Sportnapon vettem részt.</w:t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>
          <w:b/>
          <w:b/>
        </w:rPr>
      </w:pPr>
      <w:r>
        <w:rPr>
          <w:b/>
        </w:rPr>
        <w:t>október 8-12.</w:t>
        <w:tab/>
        <w:tab/>
      </w:r>
      <w:r>
        <w:rPr/>
        <w:t>Évi rendes szabadságomat töltöttem</w:t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>
          <w:b/>
        </w:rPr>
        <w:t>október 17.</w:t>
        <w:tab/>
        <w:tab/>
      </w:r>
      <w:r>
        <w:rPr/>
        <w:t>Részt vettem a Védelem 2007 – Zala nevű védelmi gyakorlaton</w:t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>
          <w:b/>
        </w:rPr>
        <w:t>október 18.</w:t>
        <w:tab/>
        <w:tab/>
      </w:r>
      <w:r>
        <w:rPr/>
        <w:t>Átadtam az Év Zalai Idősbarát Önkormányzata díjakat</w:t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>
          <w:b/>
        </w:rPr>
        <w:t>október 19.</w:t>
        <w:tab/>
        <w:tab/>
      </w:r>
      <w:r>
        <w:rPr/>
        <w:t>Letenyén Zsupán József festőművész kiállítását nyitottam meg</w:t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október 20.</w:t>
        <w:tab/>
      </w:r>
      <w:r>
        <w:rPr/>
        <w:t>Kerkakutason ünnepi beszédet mondtam a község zászló és címer avatásán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ab/>
      </w:r>
      <w:r>
        <w:rPr/>
        <w:t>A Zalaegerszegi Hevesi Sándor színház 25 éves születésnapjára rendezett ünnepségen vettem részt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október 23.</w:t>
        <w:tab/>
      </w:r>
      <w:r>
        <w:rPr/>
        <w:t>Az 56-os forradalom Zalaegerszegi ünnepségén koszorúztam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október 25.</w:t>
        <w:tab/>
      </w:r>
      <w:r>
        <w:rPr/>
        <w:t>Részt vettem a Zalaegerszeg város és Zala megye egyeztető bizottságának ülésén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október 29.</w:t>
        <w:tab/>
      </w:r>
      <w:r>
        <w:rPr/>
        <w:t>A Griff Bábszínház  társulati tanács ülésén vettem részt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október 30.</w:t>
        <w:tab/>
      </w:r>
      <w:r>
        <w:rPr/>
        <w:t>A Megyei Kórház Radiológia műszaki bejárásán vettem részt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október 31.</w:t>
        <w:tab/>
      </w:r>
      <w:r>
        <w:rPr/>
        <w:t>SZÁMÍT kft. vezetői kooperációján vettem részt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/>
        <w:tab/>
        <w:t>A roma holokauszt megemlékezésen ünnepi beszédet mondtam, majd koszorúztam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november 4.</w:t>
        <w:tab/>
      </w:r>
      <w:r>
        <w:rPr/>
        <w:t>Nagykutasi falujáráson vettem részt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november 6.</w:t>
        <w:tab/>
      </w:r>
      <w:r>
        <w:rPr/>
        <w:t>Pákán a Magyar Maginot déli védelmi rendszer 1951-55. című konferencián vettem részt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november 7.</w:t>
        <w:tab/>
      </w:r>
      <w:r>
        <w:rPr/>
        <w:t>Sajtótájékoztatón vettem részt Az utazó Kvártélyház rendezvénysorozattal kapcsolatban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ab/>
      </w:r>
      <w:r>
        <w:rPr/>
        <w:t>Marketti Judit intézményvezetővel tárgyaltam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November 7.</w:t>
        <w:tab/>
      </w:r>
      <w:r>
        <w:rPr/>
        <w:t>A megye fenntartói és egészségügyi intézményei részvételével az egészségügyi szakellátásban javasolt együttműködés elindítása tárgyú megbeszélésen vettem részt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november 9-12.</w:t>
        <w:tab/>
      </w:r>
      <w:r>
        <w:rPr/>
        <w:t>Évi rendes szabadságomat töltöttem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november 13.</w:t>
        <w:tab/>
      </w:r>
      <w:r>
        <w:rPr/>
        <w:t>A Zsidó Hitközség vezetőivel tárgyaltam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november 14.</w:t>
        <w:tab/>
      </w:r>
      <w:r>
        <w:rPr/>
        <w:t>Az egészségügyi dolgozók szervezeti vezetőivel egyeztettem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november 15.</w:t>
        <w:tab/>
      </w:r>
      <w:r>
        <w:rPr/>
        <w:t>A Nyitott Szív Egyesület titkárával tárgyaltam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/>
        <w:tab/>
        <w:t>A Szociális munka napja alkalmából megrendezett ünnepséget megnyitottam, s átadtam az odaítélt díjakat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  <w:t>november 16.</w:t>
        <w:tab/>
      </w:r>
      <w:r>
        <w:rPr/>
        <w:t>Közgyűlés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ab/>
      </w:r>
      <w:r>
        <w:rPr/>
        <w:t>A Nyitott Szív  Egyesület ünnepségén ünnepi köszöntőt mondtam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november 20.</w:t>
        <w:tab/>
      </w:r>
      <w:r>
        <w:rPr/>
        <w:t>Bázakerettyei intézményünk 25. évfordulójára rendezett ünnepségen mondtam ünnepi beszédet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november 21.</w:t>
        <w:tab/>
      </w:r>
      <w:r>
        <w:rPr/>
        <w:t>„Európa Zaláért és Zala Európáért’ konferencián vettem részt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november 22.</w:t>
        <w:tab/>
      </w:r>
      <w:r>
        <w:rPr/>
        <w:t>Kehidakustány – Közoktatási Alapítványok országos konferenciáját nyitottam meg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  <w:t>november 26.</w:t>
        <w:tab/>
      </w:r>
      <w:r>
        <w:rPr/>
        <w:t>Keszthelyen az Esélyek Háza rendezvényét nyitottam meg</w:t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>
          <w:b/>
          <w:b/>
        </w:rPr>
      </w:pPr>
      <w:r>
        <w:rPr>
          <w:b/>
        </w:rPr>
        <w:t>november 27.</w:t>
        <w:tab/>
        <w:tab/>
      </w:r>
      <w:r>
        <w:rPr/>
        <w:t>Az Idősügyi Tanács ülésén köszöntőt mondtam</w:t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>
          <w:b/>
        </w:rPr>
        <w:t>november 28.</w:t>
        <w:tab/>
        <w:tab/>
      </w:r>
      <w:r>
        <w:rPr/>
        <w:t>A Védelmi Bizottság ülésén vettem részt</w:t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november 29.</w:t>
        <w:tab/>
      </w:r>
      <w:r>
        <w:rPr/>
        <w:t>Sármelléken az épülő Idősek Otthonában helyszíni bejáráson vettem részt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/>
        <w:tab/>
        <w:tab/>
        <w:tab/>
        <w:tab/>
        <w:t xml:space="preserve">  </w:t>
        <w:tab/>
        <w:tab/>
        <w:t>Pintér Lászl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02044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598795" cy="46291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462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420360" cy="370205"/>
                                  <wp:effectExtent l="0" t="0" r="0" b="0"/>
                                  <wp:docPr id="13" name="nagyk_tisztseg_lab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nagyk_tisztseg_lab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97" r="-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0360" cy="370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5pt;height:36.45pt;mso-wrap-distance-left:9.05pt;mso-wrap-distance-right:9.05pt;mso-wrap-distance-top:0pt;mso-wrap-distance-bottom:0pt;margin-top:762.95pt;mso-position-vertical-relative:page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420360" cy="370205"/>
                            <wp:effectExtent l="0" t="0" r="0" b="0"/>
                            <wp:docPr id="14" name="nagyk_tisztseg_lab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nagyk_tisztseg_lab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97" r="-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0360" cy="370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Szeptember 1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Nagykapornakon, a Közép Zalai Művészeti Fesztivál és Vásár zsűrijében vettem részt, és díjakat adtam á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Zalaszentgróton Császár József polgármester úr meghívására II. János Pál pápa szobrát megszentelő ünnepségen vettem részt.</w:t>
      </w:r>
    </w:p>
    <w:p>
      <w:pPr>
        <w:pStyle w:val="Normal"/>
        <w:tabs>
          <w:tab w:val="clear" w:pos="708"/>
          <w:tab w:val="left" w:pos="54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ind w:left="180" w:hanging="180"/>
        <w:jc w:val="both"/>
        <w:rPr>
          <w:b/>
          <w:b/>
          <w:bCs/>
        </w:rPr>
      </w:pPr>
      <w:r>
        <w:rPr>
          <w:b/>
          <w:bCs/>
        </w:rPr>
        <w:t>Szeptember 1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Keszthelyen a Vajda János Gimnázium és az Asbóth SZKI pályázati lehetőségeiről tárgyaltam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Szeptember 1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Részt vettem az Idősügyi Tanács ülésén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Szeptember 2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Kispáliban falunapi rendezvényen, „Szent Gellért misebor” borversenyén vettem részt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Szeptember 2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A ZALAISPA Zalaegerszeg- Buslakpusztai telepének átadásán voltam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Szeptember 2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A Nyitott Ház Módszertani Intézmény pályázati lehetőségéről tárgyaltam az intézményben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Szeptember 2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A magyarországi megyék V. Országos Találkozóján vettem részt Ópusztaszeren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Október 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Lentiben az intézmények igazgatóival egyeztettük a pályázati lehetőségeket.</w:t>
      </w:r>
    </w:p>
    <w:p>
      <w:pPr>
        <w:pStyle w:val="Normal"/>
        <w:tabs>
          <w:tab w:val="clear" w:pos="708"/>
          <w:tab w:val="left" w:pos="54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Október 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A kiírásra kerülő TIOP iskolai informatikai infrastruktúra fejlesztési pályázatról tárgyaltam szakemberekkel.</w:t>
      </w:r>
    </w:p>
    <w:p>
      <w:pPr>
        <w:pStyle w:val="Normal"/>
        <w:tabs>
          <w:tab w:val="clear" w:pos="708"/>
          <w:tab w:val="left" w:pos="54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Október 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Budapesten a Polgárok Házában egészségügyi egyeztető fórumon vettem részt.</w:t>
      </w:r>
    </w:p>
    <w:p>
      <w:pPr>
        <w:pStyle w:val="Normal"/>
        <w:tabs>
          <w:tab w:val="clear" w:pos="708"/>
          <w:tab w:val="left" w:pos="54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Október 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A Térségfejlesztési Bizottság kihelyezett ülésén voltam Kálócfán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Október 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 xml:space="preserve">Pórszombaton az Aradi Vértanúk Emléknapi rendezvényén voltam. 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Október 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Ingatlanforgalmi szakértőkkel folytattam tárgyalást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b/>
          <w:bCs/>
        </w:rPr>
        <w:t>Október 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A Közoktatási Közalapítvány országos rendezvényének rendezési feltételeiről tárgyaltam Kehidakustányban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Október 1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A Zala Megyei Kórház pózvai telephelyén kialakított Ápolási Osztály átadásán mondtam köszöntőt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Október 1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Idősek Világnapja alkalmából a TESZ által szervezett rendezvényen mondtam ünnepi beszédet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Október 1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Felsőrajkon a Principális csatorna karbantartásának ügyében szervezett egyeztető fórumon vettem rész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Deák Ferenc emlékünnepségen koszorúztam Zalaegerszegen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Október 1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A Nyugat-Pannon Kulturális Bizottság ülésén vettem részt Szombathelyen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Október 19.</w:t>
      </w:r>
    </w:p>
    <w:p>
      <w:pPr>
        <w:pStyle w:val="Normal"/>
        <w:tabs>
          <w:tab w:val="clear" w:pos="708"/>
          <w:tab w:val="left" w:pos="5460" w:leader="none"/>
        </w:tabs>
        <w:ind w:firstLine="360"/>
        <w:jc w:val="both"/>
        <w:rPr/>
      </w:pPr>
      <w:r>
        <w:rPr/>
        <w:t>-Ingatlanok felújításáról, karbantartásáról folytattam tárgyalást szakértővel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Október 2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A Göcseji Múzeum felújításáról, pályázati lehetőségeiről tárgyaltam az intézményvezetővel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Október 2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A Zala Megyei Közgyűlés valamint Zalaegerszeg Megyei Jogú Város Közgyűlésének Egyeztető Bizottsági ülésén vettem részt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Október 2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Nagykanizsán a Bajza utcai ingatlan értékesítési lehetőségeit vizsgáltam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Október 3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Sopronban, INTERREG pályázatokkal kapcsolatos VÁTI tanácskozáson voltam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Október 31.</w:t>
      </w:r>
    </w:p>
    <w:p>
      <w:pPr>
        <w:pStyle w:val="Normal"/>
        <w:tabs>
          <w:tab w:val="clear" w:pos="708"/>
          <w:tab w:val="left" w:pos="5460" w:leader="none"/>
        </w:tabs>
        <w:ind w:firstLine="360"/>
        <w:jc w:val="both"/>
        <w:rPr/>
      </w:pPr>
      <w:r>
        <w:rPr/>
        <w:t>-A Közigazgatási Hivatal vezetőivel a társasház okiratainak módosításáról tárgyaltam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November 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Önkormányzati Tagozat ülésen vettem részt Budapesten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November 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Keszthelyen a Polgármesteri Hivatalban, és a megye fenntartásában működő intézményekben folytattam tárgyalást pályázat beadásával kapcsolatosan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November 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A Megyeházán egyeztettem Lenti városában lévő intézmények igazgatóival pályázat beadásáról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November 1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Püspök úr meghívására Szombathelyen Szent Márton emlékére tartott ünnepi szentmisén vettem rész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„</w:t>
      </w:r>
      <w:r>
        <w:rPr/>
        <w:t>Szép Zalában születtem” gálaműsoron mondtam köszöntőt, részt vettem a zsűriben és díjakat adtam át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November 1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Nagykanizsán az Ifjúsági Ökölvívó Magyar Bajnokságon díjat adtam át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November 1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A Magyar Önkormányzati Szövetség által szervezett, a 2008. évi költségvetéssel kapcsolatos tanácskozáson vettem részt Gödöllőn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November 1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A Zalai Gyermek és Ifjúsági Közalapítvánnyal kapcsolatos aktuális feladatokról tárgyaltam a Kuratórium elnökével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Balaton Pantheon kialakításáról folytattam tárgyalást a Codex-Kronológia Szerkesztő Iroda munkatársával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November 1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Bizottsági üléseken, majd azt követően a közgyűlésen vettem részt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November 1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jc w:val="both"/>
        <w:rPr/>
      </w:pPr>
      <w:r>
        <w:rPr/>
        <w:t>A pacsai és a toponári  Polgárőr Egyesület közös rendezvényén vettem részt Pacsán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b/>
          <w:bCs/>
        </w:rPr>
        <w:t>November 21.</w:t>
      </w:r>
    </w:p>
    <w:p>
      <w:pPr>
        <w:pStyle w:val="TextBodyIndent"/>
        <w:ind w:left="540" w:hanging="180"/>
        <w:rPr/>
      </w:pPr>
      <w:r>
        <w:rPr/>
        <w:t>- A Magyar Önkormányzati Szövetség „Önkormányzatok az energiapiacon”című     konferenciáján voltam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</w:rPr>
      </w:pPr>
      <w:r>
        <w:rPr>
          <w:b/>
        </w:rPr>
        <w:tab/>
        <w:tab/>
        <w:t>Nagy Kálmán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ab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67" w:right="567" w:hanging="0"/>
        <w:rPr/>
      </w:pPr>
      <w:r>
        <w:rPr/>
        <w:t>Jelentés a lejárt határidejű határozatokró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Alapbehzott"/>
        <w:tabs>
          <w:tab w:val="clear" w:pos="708"/>
          <w:tab w:val="left" w:pos="0" w:leader="none"/>
        </w:tabs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Megállapodás Zalaegerszeg Megyei Jogú Város Önkormányzata és a Zala Megyei Önkormányzat között a súlyos és halmozottan fogyatékos gyermekek iskolarendszerű oktatásának ellátására.</w:t>
      </w:r>
    </w:p>
    <w:p>
      <w:pPr>
        <w:pStyle w:val="Alapbehzott"/>
        <w:tabs>
          <w:tab w:val="clear" w:pos="708"/>
          <w:tab w:val="left" w:pos="0" w:leader="none"/>
        </w:tabs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Alapbehzott"/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92/2006. (IX.15.) KH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A Zala Megyei Közgyűlés  és Zalaegerszeg Megyei Jogú Város Közgyűlése Egyeztető Bizottságának ülésén (2007. október 25-én) megállapodás született arról, hogy  Zalaegerszeg Megyei Jogú Város  a Nyitott ház Egységes Módszertani Intézetben ellátott városi gyermekek után az állami normatíván felül, gyermekenként 850.000 Ft/fő/év támogatást biztosít  a Zala Megyei Önkormányzatnak a  feladatellátásához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tézkedések a szociális és gyermekvédelmi intézményekbe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3/2007. (II.16.) KH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f.) A zalaegerszegi Idősek Otthonában (jelenlegi Integrált Szociális Intézményben) 1 fő takarítói álláshely megszüntetésére 2007. október 19-e helyett október 31-vel került sor, mivel a közalkalmazott felmentési ideje ezen a napon járt 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jékoztató az Észak-zalai Térségi Integrált Szakképző Központ megvalósításának helyzetérő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7/2007.(II.16.)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) A Térségi Integrált Szakképző Központ 3 éves szakképzési koncepciójának és a felnőttképzési tagozat kialakításának határidejét 2008. február 15-re szükséges módosítani, mivel  a közoktatásról szóló 1993. évi LXXIX törvény módosítását az Országgyűlés  2007. június 25-i ülésén elfogadta. A törvény kiegészült a 89/B. §-al, mely rendelkezik a szakképzés  feladatainak regionális megszervezéséről.  Módosultak a szakképzésre, valamint a szakképzés fejlesztését szolgáló támogatásokhoz való hozzájutásra vonatkozó jogszabályok is.  Mindezek alapján indokolt a határidő módosítása.</w:t>
      </w:r>
    </w:p>
    <w:p>
      <w:pPr>
        <w:pStyle w:val="Normal"/>
        <w:jc w:val="both"/>
        <w:rPr/>
      </w:pPr>
      <w:r>
        <w:rPr/>
        <w:t>2.) A Zala Megyei Közgyűlés  a határozatban foglaltaknak megfelelően biztosította az Észak-zalai Térségi Integrált Szakképző Központ Kht-nak a felvett rulírozó jellegű forgóeszköz  hitel kamatterhe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jékoztató a Zala Megyei Kórház helyzetéről a 2007. április 1-én életbe lépett változások tükréb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31/2007. (IV. 12.) KH. </w:t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jc w:val="both"/>
        <w:rPr/>
      </w:pPr>
      <w:r>
        <w:rPr>
          <w:bCs/>
        </w:rPr>
        <w:t>3.) A Zala Megyei Kórház a megtett intézkedésekről, az intézmény szakmai és pénzügyi helyzetéről határidőben benyújtotta beszámolóját a Zala Megyei Közgyűlés elnökének.</w:t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zociális intézmények átszervezésének végrehajtása</w:t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45/2007. (IV. 27.) KH.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4.) A zalaegerszegi Integrált Szociális Intézmény igazgatója az integrált intézmény végleges intézményi struktúrája kialakításának személyi és tárgyi feltételeire vonatkozó programját elkészítette és az erről szóló tájékoztatót Zala Megyei Közgyűlés 2007. december 7-i ülésére előterjesztette.</w:t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Beszámoló a Zala Megyei Kórház pénzügyi helyzetéről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68/2007. (VI. 21.) KH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A Zala Megyei Kórház a megtett intézkedésekről, az intézmény szakmai és pénzügyi helyzetéről határidőben benyújtotta beszámolóját a Zala Megyei Közgyűlés elnökének. A kórház helyzetéről és a változásokról folyamatos a lakosság tájékoztatás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lai Gyermek és Ifjúsági Közalapítvány alapító okiratának módosít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77/2007. (VI.21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h.) Az alapító okirat módosítás a Zala Megyei Önkormányzat Közlönye 2007. szeptember 19-i számában közzétételre került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Alapbehzott"/>
        <w:ind w:left="0" w:hanging="0"/>
        <w:jc w:val="both"/>
        <w:rPr>
          <w:b/>
          <w:b/>
          <w:bCs/>
          <w:i w:val="false"/>
          <w:i w:val="false"/>
          <w:u w:val="single"/>
        </w:rPr>
      </w:pPr>
      <w:r>
        <w:rPr>
          <w:b/>
          <w:bCs/>
          <w:i w:val="false"/>
          <w:u w:val="single"/>
        </w:rPr>
        <w:t>Javaslat a Sármelléken, Szepetneken és Zalabaksán épülő idősek otthonainak működtetésére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80/2007. (VI. 21.) KH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1.) A zalakomári Idősek Otthona alapító okiratának módosítása és a sármelléki telephely működtetésének személyi feltételeinek kidolgozása határidőben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) A sármelléki telephely konyhájának működtetésére vonatkozó javaslat elkészítése és közgyűlés elé terjesztése határidőben megtörtént.</w:t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A határon átnyúló foglalkoztatási paktum jóváhagyása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84/2007. (VI.21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z EuRegio West/Nyugat Pannónia Foglalkoztatási Paktumának aláírása 2007. június 27-én, Szombathelyen megtörtént.</w:t>
      </w:r>
    </w:p>
    <w:p>
      <w:pPr>
        <w:pStyle w:val="Normal"/>
        <w:jc w:val="both"/>
        <w:rPr/>
      </w:pPr>
      <w:r>
        <w:rPr/>
        <w:t>A Zala Megyei Közgyűlés Elnöke a Foglalkoztatási Paktum Irányító Testületébe Pintér Lászlót a Zala Megyei Közgyűlés alelnökét, az Irányító Csoportba pedig Nagy Tibort a területfejlesztési ügyek koordinátorát delegált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08"/>
          <w:tab w:val="left" w:pos="567" w:leader="none"/>
        </w:tabs>
        <w:ind w:left="567" w:hanging="567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eszámoló a bizottságok átruházott hatáskörben hozott döntéseiről</w:t>
      </w:r>
    </w:p>
    <w:p>
      <w:pPr>
        <w:pStyle w:val="TextBody"/>
        <w:ind w:left="426" w:hanging="426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94/2007. (IX.14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A határozatban szereplő Muraszemenyei Értelmi és Halmozottan Sérültekért Alapítvány részére jóváhagyott támogatás folyósítása határidőre megtörtént. A „Bocföldéért” Közalapítvánnyal a támogatási szerződés aláírásra került, az utalás megtörtén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iCs/>
          <w:szCs w:val="26"/>
          <w:u w:val="single"/>
        </w:rPr>
        <w:t>Javaslat az Oktatási és Kulturális Bizottság tagjának visszahívására, új bizottsági tag megválaszt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95/2007. (IX.14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z érintettek értesítése 2007. szeptember 18-án megtörtént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Önkormányzat által fenntartott intézményeknél létszámleépítés elrendelés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96/2007.(IX.14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) Az Asbóth S. Térségi Középiskola, Szakiskola és Kollégium, a Gönczi Ferenc Gimnázium és Szakközépiskola, és a Zala Megyei Önkormányzat Pedagógiai Intézete a Közgyűlés által elrendelt létszámleépítéseket tudomásul vette, az intézmények vezetői a szükséges intézkedéseket megtetté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2.) </w:t>
      </w:r>
      <w:r>
        <w:rPr>
          <w:bCs/>
        </w:rPr>
        <w:t>A határozatokban szereplő dolgozói létszámcsökkentésekhez kapcsolódó egyszeri kifizetések központosított támogatására a pályázat benyújtása határidőre megtörtén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jékoztató a ZALAISPA hulladék-beruházás jelenlegi állapotáról és a várható üzemelésről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98/2007. (IX.14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ISPA Hulladékgazdálkodási Társulás részére a határozat megküldésr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jékoztató a keszthelyi Nevelési Tanácsadó által ellátott megyei és kistérségi feladatokró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99/2007.(IX.14.) KH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özgyűlési határozat a keszthelyi Nevelési Tanácsadó részére megküldésre került.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b/>
          <w:u w:val="single"/>
        </w:rPr>
        <w:t>Zalaszentgrót 187/4 hrsz-ú ingatlan részbeni értékesítése.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00/2007. (IX. 14.) KH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 xml:space="preserve">A határozat határideje 2007. november 30-án jár le. Az adásvételi szerződés megkötésére még nem került sor, mivel az Aquazala Kft-nek minden résztulajdonos önkormányzattal meg kell állapodnia. A fentiek miatt kérem a határidő meghosszabbítását. 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Céltámogatásról lemondás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1/2007. (IX.14.) KH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Cs/>
        </w:rPr>
        <w:t>A 2006. évi egészségügyi gép-műszer beszerzés céltámogatásának keretmaradványáról az aláírt lemondó nyilatkozat a Magyar Államkincstár részére továbbításra került.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megyei fenntartású középfokú közoktatási intézmények 2008/2009-es tanévre szóló beiskolázási terve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2/2007.(IX.14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1.) A középfokú oktatási intézmények részére  a közgyűlési határozat - a 2008/2009-es tanévre szóló beiskolázási terv  -  megküldésre került. A Közgyűlés által engedélyezett osztályszámok és tanulói létszámok meghirdetésre kerültek a ZM Önkormányzat Pedagógiai Intézete által kiadott  Pályázati Tájékoztatóban. </w:t>
      </w:r>
    </w:p>
    <w:p>
      <w:pPr>
        <w:pStyle w:val="Normal"/>
        <w:jc w:val="both"/>
        <w:rPr/>
      </w:pPr>
      <w:r>
        <w:rPr/>
        <w:t>2.) A szakképző intézmények a Közgyűlés által engedélyezett OKJ szerinti szakmai képzéseket hirdették meg a 2008/2009-es tanév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) A középfokú oktatást folytató intézmények a Közgyűlés által engedélyezett felnőtt munkarend szerinti oktatásokat hirdették meg.</w:t>
      </w:r>
    </w:p>
    <w:p>
      <w:pPr>
        <w:pStyle w:val="Normal"/>
        <w:jc w:val="both"/>
        <w:rPr/>
      </w:pPr>
      <w:r>
        <w:rPr/>
        <w:t xml:space="preserve">4.) Az intézmények a felvételi eljárás fellebbezési keretszámairól szóló közgyűlési határozatot megkapták. </w:t>
      </w:r>
    </w:p>
    <w:p>
      <w:pPr>
        <w:pStyle w:val="Normal"/>
        <w:jc w:val="both"/>
        <w:rPr/>
      </w:pPr>
      <w:r>
        <w:rPr/>
        <w:t>5.) Az Oktatási és Kulturális Bizottság elnöke a közgyűlési határozatban foglaltakról értesítette a középfokú oktatási intézmények igazgatói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keszthelyi Zöldmező utcai Általános Iskola, Diákotthon és Speciális Szakiskola az Asbóth Sándor Térségi Középiskola, Szakiskola és Kollégium, valamint a lenti Lámfalussy Sándor Szakközépiskola és Szakiskola 2007/2008-as tanévre szóló maximális osztálylétszám átlépés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104/2007.(IX.14.) KH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1.) Az Oktatási Hivatal engedélyezte a keszthelyi Zöldmező utcai Általános Iskola, Diákotthon és Speciális Szakiskolának a 9. évfolyamon a speciális szakiskolában az osztály maximális tanulólétszámának 20 %-kal való túllépését a 2007/2008-as tanévre. </w:t>
      </w:r>
    </w:p>
    <w:p>
      <w:pPr>
        <w:pStyle w:val="Normal"/>
        <w:jc w:val="both"/>
        <w:rPr/>
      </w:pPr>
      <w:r>
        <w:rPr/>
        <w:t xml:space="preserve">2.) Az  Oktatási Hivatal  engedélyezte a keszthelyi Asbóth S. Térségi Középiskola Szakiskola és Kollégiumban a szakiskola 1/11 C, 1/11 D és 1/11 E osztályoknál a maximális tanulólétszám 20 %-kal történő túllépését a 2007/2008-as tanévre. </w:t>
      </w:r>
    </w:p>
    <w:p>
      <w:pPr>
        <w:pStyle w:val="Normal"/>
        <w:jc w:val="both"/>
        <w:rPr/>
      </w:pPr>
      <w:r>
        <w:rPr/>
        <w:t xml:space="preserve">3.) A lenti Lámfalussy Sándor Szakközépiskola és Szakiskola a 2007/2008-as tanévre a 9. és 10. évfolyamokon a közgyűlés által engedélyezett tanulólétszámoknak megfelelően alakította ki az osztálylétszámok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lenti Móricz Zsigmond Általános Iskola, Diákotthon, Speciális Szakiskola és Gyermekotthon  szakszolgálati feladatellátásának bővítés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105/2007.(IX.14.) KH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1.) Előzetes áttekintés alapján megállapítható, hogy a tanuló létszám várható csökkenése miatt az ennek következtében felszabaduló humán-erőforrás intézményen belül átcsoportosítható. </w:t>
      </w:r>
    </w:p>
    <w:p>
      <w:pPr>
        <w:pStyle w:val="Normal"/>
        <w:jc w:val="both"/>
        <w:rPr/>
      </w:pPr>
      <w:r>
        <w:rPr/>
        <w:t>2.) Az intézmény igazgatója a 8. évfolyamon az osztályszám változásából adódó többletórákat  - a közgyűlési határozat alapján - túlmunka elrendelésével láttatja el. A feladatellátáshoz szükséges többletforrást a fenntartó biztosítja az intézmény számára.</w:t>
      </w:r>
    </w:p>
    <w:p>
      <w:pPr>
        <w:pStyle w:val="Normal"/>
        <w:jc w:val="both"/>
        <w:rPr/>
      </w:pPr>
      <w:r>
        <w:rPr/>
        <w:t>3.) A letenyei Többcélú Kistérségi Társulás a lefolytatott egyeztetéseket követően nem bővitette a  kistérségi társulás feladatkörét a nevelési tanácsadói szakfeladattal. A letenyei kistérségben lévő ellátatlan települések a nevelési tanácsadó szakszolgálati feladatait a Móricz Zsigmond Általános Iskola, Diákotthon, Speciális Szakiskola és Gyermekotthonban vehetik igénybe.</w:t>
      </w:r>
    </w:p>
    <w:p>
      <w:pPr>
        <w:pStyle w:val="Normal"/>
        <w:jc w:val="both"/>
        <w:rPr/>
      </w:pPr>
      <w:r>
        <w:rPr/>
        <w:t xml:space="preserve">4.) A Nagykanizsai Kistérségi Társulás részére a Közgyűlési határozat  - mely szerint a Zala Megyei Önkormányzat  a nevelési tanácsadás feladatellátására kötött megállapodást nem kívánja módosítani - megküldésre kerü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Létszámleépítéssel kapcsolatos pályázat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6/2007. (IX.14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A határozatokban szereplő dolgozói létszámcsökkentésekhez kapcsolódó egyszeri kifizetések központosított támogatására a pályázat benyújtása határidőre megtörtént.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Pályázati alap kiegészítő támogatás Zala megye turisztikai vonzerő-és termékfejlesztéséhez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107/2007. (IX.14.) KH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38" w:leader="none"/>
        </w:tabs>
        <w:ind w:right="70" w:hanging="0"/>
        <w:jc w:val="both"/>
        <w:rPr/>
      </w:pPr>
      <w:r>
        <w:rPr/>
        <w:t>A pályázat meghirdetése megtörtént, a pályázati kiírás és a pályázati adatlap letölthető a Zala Megyei Önkormányzat (</w:t>
      </w:r>
      <w:r>
        <w:rPr>
          <w:u w:val="single"/>
        </w:rPr>
        <w:t>www.zalamegye.hu</w:t>
      </w:r>
      <w:r>
        <w:rPr/>
        <w:t>) honlapjáról. Emellett a pályázati kiírás rövidített változata továbbításra került a megyei sajtóorgánumokhoz is.</w:t>
      </w:r>
    </w:p>
    <w:p>
      <w:pPr>
        <w:pStyle w:val="Normal"/>
        <w:tabs>
          <w:tab w:val="clear" w:pos="708"/>
          <w:tab w:val="left" w:pos="1038" w:leader="none"/>
        </w:tabs>
        <w:ind w:right="567" w:hanging="0"/>
        <w:rPr/>
      </w:pPr>
      <w:r>
        <w:rPr/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Pályázat Zala turisztikai együttműködési rendszere kiépülésének támogatására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8/2007. (IX.14.) KH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038" w:leader="none"/>
          <w:tab w:val="left" w:pos="9000" w:leader="none"/>
        </w:tabs>
        <w:ind w:right="70" w:hanging="0"/>
        <w:jc w:val="both"/>
        <w:rPr/>
      </w:pPr>
      <w:r>
        <w:rPr/>
        <w:t xml:space="preserve">A pályázat meghirdetése megtörtént, a pályázati kiírás és a pályázati adatlap letölthető a </w:t>
      </w:r>
      <w:r>
        <w:rPr>
          <w:u w:val="single"/>
        </w:rPr>
        <w:t>www.zmtt.zala.hu</w:t>
      </w:r>
      <w:r>
        <w:rPr/>
        <w:t xml:space="preserve"> honlapról, a rövidített pályázati kiírás és az előbbi honlapra való hivatkozás pedig megtalálható a Zala Megyei Önkormányzat (</w:t>
      </w:r>
      <w:r>
        <w:rPr>
          <w:u w:val="single"/>
        </w:rPr>
        <w:t>www.zalamegye.hu</w:t>
      </w:r>
      <w:r>
        <w:rPr/>
        <w:t>) honlapján. Emellett a pályázati kiírás rövidített változata továbbításra került a megyei sajtóorgánumokhoz is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A Kolping Oktatási és Szociális Intézményfenntartó Szervezet jogutódlásának tudomásul vétele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109/2007. (IX. 14.) KH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Magyar Kolping Szövetség által fenntartott intézmények vonatkozásában a Kolping Oktatási és Szociális Intézményfenntartó Szervezet jogutódlása tényének rögzítése az ellátási szerződésekben záradékként megtörtént, a jogutód fenntartó a működési engedélyeket megkapta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A Zala Megyei Kórház által nyújtott szolgáltatások térítési díjáról szóló szabályzat jóváhagyása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110/2007. (IX. 14.) KH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Zala Megyei Kórház által nyújtott szolgáltatások térítési díjáról szóló szabályzatot az intézmény a szokásos módon közzétette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A Zala Megyei Önkormányzat fenntartásában működő zalakomári Idősek Otthona alapító okiratának módosítása, az intézmény telephelyén az élelmezési részleg működtetése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1/2007. (IX.14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Cs/>
        </w:rPr>
        <w:t>1.a ) A Zala Megyei Önkormányzat Idősek Otthona, Zalakomár módosított alapító okirata aláírásra és az érintettek részére megküldésre kerül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A Zala Megyei Önkormányzat fenntartásában működő bázakerettyei Pszichiátriai Betegek Otthona és Rehabilitációs Intézete, Pszichiátriai Betegek Országos Módszertani Intézete alapító okiratának módosítása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112/2007. (IX. 14.) KH.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 Zala Megyei Önkormányzat fenntartásában működő bázakerettyei Pszichiátriai Betegek Otthona és Rehabilitációs Intézete, Pszichiátriai Betegek Országos Módszertani Intézete módosított alapító okiratával összefüggő intézkedések határidőben megtörténtek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b/>
          <w:u w:val="single"/>
        </w:rPr>
        <w:t>Zala Megyei Levéltár alapító okiratának módosítása.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 xml:space="preserve">113/2007. (IX. 14.) KH 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>1. A Zala Megyei Levéltár alapító okirata a közgyűlési határozatnak megfelelően módosításra és aláírásra került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Önkormányzat Pedagógiai Intézete alapító okiratának módosítása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4/2007.(IX.14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>1.) Az intézmény alapító okirata a közgyűlési határozatban rögzített alaptevékenységekkel és az alaptevékenység keretén belül végzett kisegítő jellegű szolgáltatással bővült.</w:t>
      </w:r>
    </w:p>
    <w:p>
      <w:pPr>
        <w:pStyle w:val="Normal"/>
        <w:jc w:val="both"/>
        <w:rPr/>
      </w:pPr>
      <w:r>
        <w:rPr/>
        <w:t xml:space="preserve">2.) Az intézmény módosított, egységes szerkezetbe foglalt alapító okirata aláírásra és megküldésre került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la Megyei Közoktatási Közalapítvány alapító okiratának módosít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115/2007. (IX.14.) KH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1.) A Zala Megyei Közoktatási Közalapítvány alapító okiratának módosítása iránti kezdeményezés Nagykanizsa és Zalaegerszeg Megyei Jogú Város Önkormányzata alapítótársaknál 2007. szeptember 27-én megtörtént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Nagykanizsai Kistérség Többcélú Társulása Szociális Szolgáltatástervezési Koncepciójának véleményezése</w:t>
      </w:r>
    </w:p>
    <w:p>
      <w:pPr>
        <w:pStyle w:val="Normal"/>
        <w:jc w:val="both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16/2007. (IX. 14.) KH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Nagykanizsai Kistérség Többcélú Társulása Szociális Szolgáltatástervezési Koncepciója véleményezésének megküldése határidőben megtörtént.</w:t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Javaslat a 2007. évi Szent Erzsébet díjak adományozására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7/2007. (IX.14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itüntető díjak átadására ünnepélyes keretek között 2007. november 15-én került sor.</w:t>
      </w:r>
    </w:p>
    <w:p>
      <w:pPr>
        <w:pStyle w:val="Normal"/>
        <w:rPr/>
      </w:pPr>
      <w:r>
        <w:rPr/>
      </w:r>
    </w:p>
    <w:p>
      <w:pPr>
        <w:pStyle w:val="Alapbehzott"/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Zala Megye Rendőrfőkapitánya kinevezésének véleményezése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9/2007. (XI.16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határozat 2007. november 19-én megküldésr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özgyűlés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elnöki beszámolót és a lejárt határidejű határozatokról szóló jelentés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17/2007. (II.16.) KH sz. határozat (Tájékoztató az Észak-zalai Térségi Integrált Szakképző Központ negvalósításának helyzetéről) 1.) pontjának végrehajtási határidejét 2008. február 15-ig meghosszabítj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az elnöki keretből a  budapesti Kisebbségekért Pro Minoritate Alapítvány részére rendezvény szervezésre feltételesen biztosított 100.000 Ft. összegű támogatást jóváhagyja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4.  a 92/2006.(IX.15.) KH számú határozatát hatályon kívül helyezi és helyette az alábbi határozatot fogadja el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- lehetőséget biztosít a súlyos és halmozottan fogyatékos, zalaegerszegi állandó lakóhellyel rendelkező gyermekek számára, hogy 2006. szeptember 1-től az általa fenntartott zalaegerszegi Nyitott ház Egységes Módszertani Intézetben fejlesztő iskolai oktatásban részesíti őket azzal a feltétellel, hogy Zalaegerszeg Megyei Jogú Város Önkormányzata kötelezettséget vállal arra, hogy tanévenként 850.000,- Ft/fő összegű térítési díjat fizet az ellátásért. A tárgyban a felek megállapodást kötne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- felhatalmazza elnökét a megállapodás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Oktatási és Kulturális Bizottság 146/2007. (XI.26.) OKB számú határozatával egyetértve felhatalmazza elnökét a Keresztury Dezső Általános Művelődési Központtal egyeztetett rendezvények lebonyolítására vonatkozó pénzügyi megállapodás megkötésére.</w:t>
      </w:r>
    </w:p>
    <w:p>
      <w:pPr>
        <w:pStyle w:val="Normal"/>
        <w:ind w:left="720" w:hanging="720"/>
        <w:jc w:val="both"/>
        <w:rPr/>
      </w:pPr>
      <w:r>
        <w:rPr/>
        <w:t xml:space="preserve">            </w:t>
      </w:r>
      <w:r>
        <w:rPr/>
        <w:t>Felkéri továbbá elnökét, hogy a megállapodásban szereplő pénzügyi forrás tervezéséről a 2008. évi költségvetési rendelet-tervezetben gondoskodj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 xml:space="preserve">6. </w:t>
        <w:tab/>
        <w:t>felhatalmazza elnökét, hogy a jövőben a kistérségi társulások által kezdeményezett átvett feladatokkal kapcsolatos megállapodást megkösse, és erről a Közgyűlést tájékoztass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Határidő:</w:t>
      </w:r>
      <w:r>
        <w:rPr/>
        <w:t xml:space="preserve">  1.) azonnal</w:t>
      </w:r>
    </w:p>
    <w:p>
      <w:pPr>
        <w:pStyle w:val="Normal"/>
        <w:ind w:left="708" w:hanging="0"/>
        <w:jc w:val="both"/>
        <w:rPr/>
      </w:pPr>
      <w:r>
        <w:rPr/>
        <w:tab/>
        <w:t xml:space="preserve">     2.) 2008. február 15.</w:t>
      </w:r>
    </w:p>
    <w:p>
      <w:pPr>
        <w:pStyle w:val="Normal"/>
        <w:ind w:left="708" w:hanging="0"/>
        <w:jc w:val="both"/>
        <w:rPr/>
      </w:pPr>
      <w:r>
        <w:rPr/>
        <w:tab/>
        <w:t xml:space="preserve">     3.) azonnal</w:t>
      </w:r>
    </w:p>
    <w:p>
      <w:pPr>
        <w:pStyle w:val="Normal"/>
        <w:ind w:left="708" w:hanging="0"/>
        <w:jc w:val="both"/>
        <w:rPr/>
      </w:pPr>
      <w:r>
        <w:rPr/>
        <w:t xml:space="preserve">                 </w:t>
      </w:r>
      <w:r>
        <w:rPr/>
        <w:t>4.) 2008. január 31.</w:t>
      </w:r>
    </w:p>
    <w:p>
      <w:pPr>
        <w:pStyle w:val="Normal"/>
        <w:ind w:left="708" w:hanging="0"/>
        <w:jc w:val="both"/>
        <w:rPr/>
      </w:pPr>
      <w:r>
        <w:rPr/>
        <w:tab/>
        <w:t xml:space="preserve">     5.) a megállapodás megkötésére: 2007. december 31.</w:t>
      </w:r>
    </w:p>
    <w:p>
      <w:pPr>
        <w:pStyle w:val="Normal"/>
        <w:ind w:left="708" w:hanging="0"/>
        <w:jc w:val="both"/>
        <w:rPr/>
      </w:pPr>
      <w:r>
        <w:rPr/>
        <w:t xml:space="preserve">                      </w:t>
      </w:r>
      <w:r>
        <w:rPr/>
        <w:t>a pénzügyi forrás biztosítására: 2008. évi költségvetés tervezése</w:t>
      </w:r>
    </w:p>
    <w:p>
      <w:pPr>
        <w:pStyle w:val="Normal"/>
        <w:ind w:left="708" w:hanging="0"/>
        <w:jc w:val="both"/>
        <w:rPr/>
      </w:pPr>
      <w:r>
        <w:rPr/>
        <w:tab/>
        <w:t xml:space="preserve">     6.) folyamatos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Felelős:</w:t>
      </w:r>
      <w:r>
        <w:rPr/>
        <w:t xml:space="preserve">   Manninger Jenő, a közgyűlés elnök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footerReference w:type="default" r:id="rId14"/>
      <w:footerReference w:type="first" r:id="rId15"/>
      <w:type w:val="nextPage"/>
      <w:pgSz w:w="11906" w:h="16838"/>
      <w:pgMar w:left="1418" w:right="1418" w:gutter="0" w:header="0" w:top="71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00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00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567" w:hanging="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widowControl w:val="false"/>
      <w:spacing w:lineRule="auto" w:line="360"/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u w:val="single"/>
    </w:rPr>
  </w:style>
  <w:style w:type="paragraph" w:styleId="TextBodyIndent">
    <w:name w:val="Body Text Indent"/>
    <w:basedOn w:val="Normal"/>
    <w:pPr>
      <w:ind w:left="141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Szvegtrzsbehzssal3">
    <w:name w:val="Szövegtörzs behúzással 3"/>
    <w:basedOn w:val="Normal"/>
    <w:qFormat/>
    <w:pPr>
      <w:ind w:left="108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  <w:ind w:left="0" w:hanging="0"/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4:54:00Z</dcterms:created>
  <dc:creator>Balatoni Péter</dc:creator>
  <dc:description/>
  <cp:keywords/>
  <dc:language>en-US</dc:language>
  <cp:lastModifiedBy>mesterl</cp:lastModifiedBy>
  <cp:lastPrinted>2007-11-29T15:52:00Z</cp:lastPrinted>
  <dcterms:modified xsi:type="dcterms:W3CDTF">2007-11-30T08:30:00Z</dcterms:modified>
  <cp:revision>5</cp:revision>
  <dc:subject/>
  <dc:title>     1</dc:title>
</cp:coreProperties>
</file>