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07. (…...) ÖR számú rendelete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07. évi költségvetéséről szóló 2/2007. (II. 20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7. évi költségvetéséről szóló 2006. évi CXXVII. tv, és az államháztartás viteléről szóló - többször módosított - 1992. évi XXXVIII. tv. alapján a Zala Megyei Önkormányzat 2007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07. (II. 20.) ÖR számú rendelete (továbbiakban: rendelet) 3. § (1), (2), (3), (4), (5), (7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07. évi </w:t>
      </w:r>
      <w:r>
        <w:rPr>
          <w:b/>
          <w:sz w:val="24"/>
        </w:rPr>
        <w:t xml:space="preserve">költségvetési bevételei: </w:t>
        <w:tab/>
        <w:t>20.126.88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2.921.50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7.205.381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sz w:val="24"/>
        </w:rPr>
        <w:t>Az önkormányzat költségvetésének</w:t>
      </w:r>
      <w:r>
        <w:rPr>
          <w:b/>
          <w:sz w:val="24"/>
        </w:rPr>
        <w:t xml:space="preserve"> működési hiánya:</w:t>
        <w:tab/>
        <w:t>766.667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sz w:val="24"/>
        </w:rPr>
        <w:t xml:space="preserve">Az önkormányzat </w:t>
      </w:r>
      <w:r>
        <w:rPr>
          <w:b/>
          <w:sz w:val="24"/>
        </w:rPr>
        <w:t>felhalmozási célú hitel felvétele:</w:t>
        <w:tab/>
        <w:t>820.067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7. évi bevétele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713.615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egymilliárd-hétszáztizenhárommillió-hatszáztizenö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07. évi </w:t>
      </w:r>
      <w:r>
        <w:rPr>
          <w:b/>
          <w:sz w:val="24"/>
        </w:rPr>
        <w:t>költségvetési kiadásai:</w:t>
        <w:tab/>
        <w:t>21.534.578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3.791.46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7.743.10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179.037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7. évi kiadása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713.615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egymilliárd-hétszáztizenhárommillió-hatszáztizenöt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7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, 6/1., 6/2., 6/3. számú melléklet, intézményenkénti bontásban kiadási nemenként a 7., 7/1-7/27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rendelet 4. § (2) bekezdése az alábbiak szerint módosul: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Szvegtrzs2"/>
        <w:ind w:left="340" w:hanging="340"/>
        <w:rPr/>
      </w:pPr>
      <w:r>
        <w:rPr/>
        <w:t>(2) A közgyűlés megállapítja, hogy a működés biztosításához 766.667 e Ft hitel szükséges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rPr/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7. évi vagyon növekedés várható összege 2.786.256 e Ft. (16. számú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9/A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étszámleépítés és intézményi átszervezések után engedélyezett létszámker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/A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357"/>
        <w:jc w:val="both"/>
        <w:rPr>
          <w:sz w:val="24"/>
        </w:rPr>
      </w:pPr>
      <w:r>
        <w:rPr>
          <w:sz w:val="24"/>
        </w:rPr>
        <w:t xml:space="preserve">(1) Önkormányzati szinten összesített 2007. évi engedélyezett létszámkeret 3.204 fő teljes munkaidős álláshely, 57 fő részmunkaidős álláshely, és további 2 fő </w:t>
      </w:r>
      <w:r>
        <w:rPr>
          <w:sz w:val="24"/>
          <w:szCs w:val="24"/>
        </w:rPr>
        <w:t>teljes munkaidőben foglalkoztatott tisztségvisel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2) Az intézmények 2007. évi engedélyezett közalkalmazotti létszámkerete (álláshely) teljes munkaidős 3.115 fő, részmunkaidős 54 fő, együtt 3.169 f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 xml:space="preserve">(3) A hivatal engedélyezett létszámkerete 89 fő teljes munkaidőben foglalkoztatott dolgozó (ebből a Zala Megyei Települési Önkormányzatok Útkezelői Társulása 5 fő, Küzdelem a munka világából történő kirekesztődés ellen pályázattal foglalkoztatottak létszáma 3 fő), ezen felül a részmunkaidősök száma 3 fő (2 fő hivatali dolgozó, 1 fő tisztségviselő) és további 2 fő teljes munkaidőben foglalkoztatott tisztségvisel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22. § (1) bekezdése az alábbiak szerint módosu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1) Az intézményfinanszírozás 2 %-os zárolt összege elvonásra kerü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 xml:space="preserve">6. §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1.   A Zala Megyei Önkormányzat 2007. évi költségvetésének pénzügyi mérlege</w:t>
      </w:r>
    </w:p>
    <w:p>
      <w:pPr>
        <w:pStyle w:val="Normal"/>
        <w:ind w:left="993" w:hanging="653"/>
        <w:jc w:val="both"/>
        <w:rPr>
          <w:sz w:val="24"/>
        </w:rPr>
      </w:pPr>
      <w:r>
        <w:rPr>
          <w:sz w:val="24"/>
        </w:rPr>
        <w:t>2., 2/a. Zala Megyei Önkormányzat működési és fejlesztési célú bevételei és kiadásai 2007. évi alakulását bemutató mérlege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>3.   Kimutatás a Zala Megyei Önkormányzat 2007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07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07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 Zala Megyei Cigány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7.  Zala Megyei Önkormányzat intézményei összesen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7-ig Zala Megyei Önkormányzat intézményei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8.   Kimutatás a Zala Megyei Önkormányzat intézményeinek és a Zala Megyei Közgyűlés Hivatalának 2007. évi engedélyezett létszámkeretérő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 Zala Megyei Önkormányzat 2007. évi előirányzat-felhasználási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A Zala Megyei Önkormányzat intézményeiben ellátottak és alkalmazottak élelmezési nyersanyagnormája, illetve költség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4.  Zala Megyei Önkormányzat 2007. évi várható vagyona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2) A 2/2007. (II. 20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/>
      </w:pPr>
      <w:r>
        <w:rPr>
          <w:sz w:val="24"/>
        </w:rPr>
        <w:t>6/1-től 6/3. számú melléklete e rendelet 6/1-től 6/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26-ig számú melléklete e rendelet 7/1-től 7/27-ig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1. számú melléklete e rendelet 1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3. számú melléklete e rendelet 1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5. számú melléklete e rendelet 1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6. számú melléklete e rendelet 14. számú</w:t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7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4. számú mellékleteivel kihirdetése napján lép hatályba és rendelkezéseit a 2007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4:00:00Z</dcterms:created>
  <dc:creator>Erőssné Erika</dc:creator>
  <dc:description/>
  <cp:keywords/>
  <dc:language>en-US</dc:language>
  <cp:lastModifiedBy>porkolabj</cp:lastModifiedBy>
  <cp:lastPrinted>2007-11-29T14:25:00Z</cp:lastPrinted>
  <dcterms:modified xsi:type="dcterms:W3CDTF">2007-11-29T14:00:00Z</dcterms:modified>
  <cp:revision>2</cp:revision>
  <dc:subject/>
  <dc:title>A Zala Megyei Közgyűlés</dc:title>
</cp:coreProperties>
</file>