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7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 xml:space="preserve">  </w:t>
      </w:r>
    </w:p>
    <w:p>
      <w:pPr>
        <w:pStyle w:val="Normal"/>
        <w:ind w:left="567" w:right="567" w:hanging="0"/>
        <w:rPr/>
      </w:pP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december 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 xml:space="preserve">  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  <w:t xml:space="preserve">   </w:t>
      </w:r>
    </w:p>
    <w:p>
      <w:pPr>
        <w:pStyle w:val="Normal"/>
        <w:ind w:left="2124" w:right="567" w:hanging="1416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  <w:szCs w:val="26"/>
        </w:rPr>
        <w:t>Tájékoztatató a letenyei Általános Iskola, Diákotthon, Gyermekotthon megszüntetése után a lenti Móricz Zsigmond Általános Iskola, Diákotthon, Speciális Szakiskola és Gyermekotthon által átvett feladatok ellátásáról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  <w:t xml:space="preserve">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0" w:hanging="2832"/>
        <w:rPr/>
      </w:pPr>
      <w:r>
        <w:rPr>
          <w:b/>
        </w:rPr>
        <w:t>Az előterjesztést készítette:</w:t>
      </w:r>
      <w:r>
        <w:rPr/>
        <w:tab/>
        <w:t xml:space="preserve">   Kulcsár István igazgató</w:t>
      </w:r>
    </w:p>
    <w:p>
      <w:pPr>
        <w:pStyle w:val="Normal"/>
        <w:ind w:left="3540" w:hanging="2832"/>
        <w:rPr/>
      </w:pPr>
      <w:r>
        <w:rPr/>
        <w:tab/>
        <w:t xml:space="preserve">   Kalamár Gábor osztályvezető</w:t>
      </w:r>
    </w:p>
    <w:p>
      <w:pPr>
        <w:pStyle w:val="Normal"/>
        <w:ind w:left="3540" w:hanging="2832"/>
        <w:rPr>
          <w:bCs/>
        </w:rPr>
      </w:pPr>
      <w:r>
        <w:rPr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/>
        </w:rPr>
        <w:t>Megtárgyalta:</w:t>
      </w:r>
      <w:r>
        <w:rPr/>
        <w:t xml:space="preserve"> </w:t>
        <w:tab/>
        <w:tab/>
        <w:t>Oktatási és Kulturális Bizottság</w:t>
      </w:r>
    </w:p>
    <w:p>
      <w:pPr>
        <w:pStyle w:val="Normal"/>
        <w:ind w:left="4253" w:hanging="713"/>
        <w:rPr>
          <w:szCs w:val="24"/>
        </w:rPr>
      </w:pPr>
      <w:r>
        <w:rPr>
          <w:szCs w:val="24"/>
        </w:rPr>
        <w:t>Egészségügyi és Szociális Bizottság</w:t>
      </w:r>
    </w:p>
    <w:p>
      <w:pPr>
        <w:pStyle w:val="Normal"/>
        <w:ind w:left="4253" w:hanging="713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 xml:space="preserve">Törvényességi észrevétel:  </w:t>
        <w:tab/>
        <w:t xml:space="preserve"> </w:t>
      </w:r>
      <w:r>
        <w:rPr/>
        <w:t>nincs  dr. Györke Gyöngyi</w:t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 xml:space="preserve">Előterjesztő: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Heading2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Manninger Jenő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  <w:t xml:space="preserve"> </w:t>
      </w:r>
      <w:r>
        <w:rPr/>
        <w:tab/>
        <w:t xml:space="preserve">                    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  <w:t>Tisztelt Közgyűlés!</w:t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iCs/>
          <w:szCs w:val="24"/>
        </w:rPr>
        <w:t xml:space="preserve">A Zala Megyei Közgyűlés a 64/2007(VI.21.) KH. sz. határozatával 2007. augusztus 1-i hatállyal jogutód nélkül megszüntette a letenyei Általános Iskola, Diákotthon és Gyermekotthont  (Letenye, Kárpáti u.18.). A letenyei intézményben a megszüntetés időpontjában  fejlesztő előkészítő csoportban 6 gyermek volt, és a 4-8 évfolyamon összesen 51 tanuló fejezte be a 2006/2007-es tanévet.  Az intézményben a kollégisták száma 12 fő volt. A sajátos nevelési igényű gyermekek iskolai nevelését és oktatását a 14/1994(VI.24.) MKM rendelet szabályozza. A rendelet értelmében a tanuló felvételéhez, átvételéhez az állandó szakértői bizottság szakvéleménye, valamint az ellátási hely kijelölése szükséges. A Zala Megyei Szakértői és Rehabilitációs Bizottság szakvéleményt készített a tanulókról, amely egyben tartalmazta az intézmény kijelölést is. A szakvélemények tartalmazták azt is, hogy az adott tanuló integráció keretében is alkalmas a tankötelezettség teljesítésére. A vizsgálati eredmények alapján a tanulók egy része szegregált intézményben – a lenti Móricz Zsigmond </w:t>
      </w:r>
      <w:r>
        <w:rPr>
          <w:sz w:val="26"/>
          <w:szCs w:val="26"/>
        </w:rPr>
        <w:t xml:space="preserve">Általános Iskola, Diákotthon, Speciális Szakiskola és Gyermekotthonban, míg másik részük a közigazgatási körzetükben működő általános iskolában folytatta tanulmányait a 2007/2008-as tanévben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Zala Megyei Közgyűlés a letenyei iskola jogutód nélküli megszüntetése miatt az intézményi  tanulók ellátására a szegregált nevelési, oktatási feladatok ellátását a Móricz Zsigmond, valamint a Zöldmező iskolákban biztosította, mint kötelező feladatellátás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 letenyei iskolában a 8. évfolyamot befejezett tanulók többsége a Móricz Zsigmond speciális Szakiskolában folytatta tovább tanulmányait, illetve tett eleget a tankötelezettség teljesítésér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Adatok szerint a letenyei intézmény megszüntetése következtében érintett tanulók - </w:t>
      </w:r>
      <w:r>
        <w:rPr>
          <w:b/>
        </w:rPr>
        <w:t>integrált</w:t>
      </w:r>
      <w:r>
        <w:rPr/>
        <w:t xml:space="preserve"> </w:t>
      </w:r>
      <w:r>
        <w:rPr>
          <w:b/>
        </w:rPr>
        <w:t>oktatás keretében</w:t>
      </w:r>
      <w:r>
        <w:rPr/>
        <w:t xml:space="preserve"> - az alábbi iskolákban folytatták tanulmányikat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524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skola neve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anulók száma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ltalános Iskola Bázakerettye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ltalános Iskola Muraszemenye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ltalános Iskola Zalakomár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ltalános Iskola Becsehely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ltalános Iskola Letenye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nulók intézménye nem ismert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A tanulók másik része szegregált intézményben folytatta általános iskolai tanulmányait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524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skola neve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anulók száma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óricz Zs. Általános Iskola, Diákotthon és Speciális Szakiskola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ivárvány Fejlesztő Központ Nagykanizsa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</w:tbl>
    <w:p>
      <w:pPr>
        <w:pStyle w:val="Normal"/>
        <w:jc w:val="both"/>
        <w:rPr/>
      </w:pPr>
      <w:r>
        <w:rPr/>
        <w:t>A letenyei Általános Iskola, Diákotthon és Gyermekotthon jogutód nélküli megszűnése miatt az intézményben ellátott gyermekek és tanulók további ellátására a Zala Megyei Közgyűlés a Móricz Zsigmond Általános Iskola, Diákotthon, Speciális Szakiskola és Gyermekotthon (Lenti), valamint a Zöldmező utcai Általános Iskola, Diákotthon és Speciális Szakiskola (Keszthely) intézményeit jelölte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A Móricz Zsigmond Általános Iskola, Diákotthon, Speciális Szakiskola és Gyermekotthonban a 2007/2008-as tanévben az általános iskolai intézményegységben 21  fő, míg 8 tanuló a speciális szakiskolában folytatta tanulmányait. </w:t>
      </w:r>
    </w:p>
    <w:p>
      <w:pPr>
        <w:pStyle w:val="Normal"/>
        <w:jc w:val="both"/>
        <w:rPr/>
      </w:pPr>
      <w:r>
        <w:rPr>
          <w:szCs w:val="24"/>
        </w:rPr>
        <w:t xml:space="preserve">Az intézmény számára a tanulói létszám emelkedése a dologi kiadásokban, fenntartói finanszírozásban nem igényelt többletforrást. A megnövekedett létszámú tanulók elhelyezését a Letenyéről átvett bútorok és egyéb eszközök biztosították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 xml:space="preserve">Tanulócsoportok és a tanulók száma a 2006/2007-es és a 2007/2008-as tanévben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Délelőttös tanulócsoportok száma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0"/>
        <w:gridCol w:w="2160"/>
        <w:gridCol w:w="2084"/>
      </w:tblGrid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/07. tané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07/08. tanév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jlesztő iskolai cso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jlesztő iskolai csoport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2 osztály /összevont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+8 =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osztál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osztál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osztál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osztál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osztál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/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/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/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/B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/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/B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Általános isk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. osztály (98 fő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1. osztál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6 fő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/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/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/B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– 12 /összevo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/B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-12 /összevont/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peciális szakisk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 osztály (53 fő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 osztál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 fő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anulói  létszám összesen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osztály  151f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 osztál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 fő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Összesített tanulói létszámemelkedés a 2006/07 tanévhez viszonyítva: 27 tanul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pközis és kollégiumi csoportok és létszámok: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18"/>
        <w:gridCol w:w="2303"/>
        <w:gridCol w:w="2303"/>
      </w:tblGrid>
      <w:tr>
        <w:trPr>
          <w:trHeight w:val="491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06/07. tanév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07/08. tanév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.sz Napközis csoport /1.- 2. osztály/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sz. Napközis csoport /2-3.osztály/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sz Napközis csoport /3.osztály/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sz. Napközis csoport /4. oszt /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sz Napközis csoport 4. osztál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sz. Tanulószobai csoport (Felső tagozat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osztál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légiumi csopor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sz.Kollégiumi csopor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sz.Kollégiumi csopor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csopor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7 f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 csopor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 f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sszesített adatokból látható, hogy az előző 2006/2007-es tanévhez képest a tanulói létszám 27 fővel emelkedett, kettő tanuló elhagyta az intézményt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Az intézményben a 2006/2007-es tanévhez viszonyítva a 2007/2008-as tanévben az osztályok száma növekedett, a délutáni csoportszám csökkent, valamint a pedagógusok  heti kötelező óraszáma növekedett, kismértékű  feladatnövekedést eredményezett.</w:t>
      </w:r>
    </w:p>
    <w:p>
      <w:pPr>
        <w:pStyle w:val="Normal"/>
        <w:jc w:val="both"/>
        <w:rPr/>
      </w:pPr>
      <w:r>
        <w:rPr/>
        <w:t xml:space="preserve">Az intézmény számára a tanulólétszám emelkedése a dologi kiadásokban, fenntartói finanszírozásban nem jelentett emelkedést. Az iskola és a kollégium számára rendelkezésre álló kondíciókkal a szakmai munka feltételei az oktatási törvény szabályozásainak megfelelnek. A letenyei intézmény megszűnése a tanulói létszám vonatkozásában egyszeri hatásként jelentkezett, mivel az elkövetkező években várhatóan folyamatos tanulói létszámcsökkenés prognosztizálható. Ugyanakkor azt is meg kell állapítani, hogy az ellátandó gyermekek állapota átlagban súlyosbodni fog. A táblázat adataiból látható, hogy a keszthelyi Zöldmező utcai intézménybe egyetlen tanuló sem iratkozott be a 2007/2008-as tanév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Összegezve</w:t>
      </w:r>
    </w:p>
    <w:p>
      <w:pPr>
        <w:pStyle w:val="Normal"/>
        <w:jc w:val="both"/>
        <w:rPr/>
      </w:pPr>
      <w:r>
        <w:rPr/>
        <w:t>A délelőtti csoportok számának emelkedése, a délutáni csoportok számának csökkenésének, együttes hatásaként valamint az oktatási törvény által előírt heti óraszámok realizálása miatt a 2007/08 tanévre feladatnövekedés mutatható ki. Az ellátandó órák számának emelkedése - a fenntartó engedélyével – túlórában került megtervezésre. Az így rendelkezésre álló kondíciókkal a szakmai munka feltételei az oktatási törvény szabályozásának megfelelnek. A következő tanévre vonatkozóan várható néhány ma integrált oktatásban részesülő sajátos nevelési igényű gyermek átirányítása a szegregált gyógypedagógiai intézménybe. Ez érzékelhető létszámemelkedést nem jelent.</w:t>
      </w:r>
    </w:p>
    <w:p>
      <w:pPr>
        <w:pStyle w:val="Normal"/>
        <w:jc w:val="both"/>
        <w:rPr/>
      </w:pPr>
      <w:r>
        <w:rPr/>
        <w:t>Intézményünk Lenti Kistérségben szakmai segítséget nyújt az integrált oktatásban tanuló tanulásban akadályozott tanulók ill. iskolák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44/2007.(XI.26.) OKB határozat</w:t>
      </w:r>
    </w:p>
    <w:p>
      <w:pPr>
        <w:pStyle w:val="Normal"/>
        <w:jc w:val="both"/>
        <w:rPr/>
      </w:pPr>
      <w:r>
        <w:rPr/>
        <w:t>Az Oktatási és Kulturális Bizottság a „Tájékoztató a letenyei Általános Iskola, Diákotthon, és Gyermekotthon megszüntetése után a lenti Móricz Zsigmond Általános Iskola, Diákotthon, Speciális Szakiskola és Gyermekotthon által átvett feladatok ellátásáról” c. előterjesztést megtárgyalta,  és azt egyhangú szavazással elfogadásra ajánlja a Közgyűl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80/2007. (XI. 28.) ESZB számú határozat</w:t>
      </w:r>
    </w:p>
    <w:p>
      <w:pPr>
        <w:pStyle w:val="Alapbehzott"/>
        <w:tabs>
          <w:tab w:val="clear" w:pos="708"/>
          <w:tab w:val="left" w:pos="60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Az Egészségügyi és Szociális Bizottság a „Tájékoztató a letenyei Általános Iskola, Diákotthon, Gyermekotthon megszüntetése után a lenti Móricz Zsigmond Általános Iskola, Diákotthon, Speciális Szakiskola és Gyermekotthon által átvett feladatok ellátásáról” című előterjesztést a közgyűlésnek egyhangúan elfogadásra ajánlj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a </w:t>
      </w:r>
      <w:r>
        <w:rPr>
          <w:szCs w:val="24"/>
        </w:rPr>
        <w:t xml:space="preserve">Móricz Zsigmond Általános Iskola, Diákotthon, Speciális Szakiskola és Gyermekotthon működéséről, az intézmény – átszervezés tapasztalatairól szóló tájékoztatót tudomásul vett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>: 2007. december 20.</w:t>
      </w:r>
    </w:p>
    <w:p>
      <w:pPr>
        <w:pStyle w:val="Normal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  Manninger Jenő, a közgyűlés elnök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   </w:t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Alapbehzott">
    <w:name w:val="Alap behúzott"/>
    <w:basedOn w:val="Normal"/>
    <w:qFormat/>
    <w:pPr>
      <w:ind w:left="567" w:hanging="0"/>
    </w:pPr>
    <w:rPr>
      <w:i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0:06:00Z</dcterms:created>
  <dc:creator>User</dc:creator>
  <dc:description/>
  <cp:keywords/>
  <dc:language>en-US</dc:language>
  <cp:lastModifiedBy>porkolabj</cp:lastModifiedBy>
  <cp:lastPrinted>2007-11-29T10:23:00Z</cp:lastPrinted>
  <dcterms:modified xsi:type="dcterms:W3CDTF">2007-11-29T10:10:00Z</dcterms:modified>
  <cp:revision>6</cp:revision>
  <dc:subject/>
  <dc:title/>
</cp:coreProperties>
</file>