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december 0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>Tárgy: A Deák Ferenc Megyei Könyvtár alapító okiratának módosítás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alamár Gábor, Milus Lajo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 xml:space="preserve">Zala Megye Közgyűlése 2007. február 16-án tárgyalta a „Javaslatok a Zala Megyei Önkormányzat által fenntartott közművelődési és közgyűjteményi valamint művészeti intézmények működésére és strukturális átalakítására” c. előterjesztést, melyben többek között a Deák Ferenc Megyei Könyvtár működtetése racionalizálási lehetőségeinek megvizsgálására, és az intézmény fenntartása terén való együttműködési alternatívák kidolgozásáról döntött.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 xml:space="preserve">A Közgyűlés 2007. június 21-i ülésén került megtárgyalásra a „Zalaegerszeg Megyei Jogú Város Önkormányzata és a Zala Megyei Önkormányzat által fenntartott közművelődési, közgyűjteményi és művészeti intézmények szerkezeti átalakítása”, melyben -egyeztetve Zalaegerszeg Megyei Jogú Várossal- a Deák Ferenc Megyei Könyvtár és a József Attila Városi Könyvtár összevonásával történő racionalizálási megoldás kidolgozására kérte fel a Zala Megyei Közgyűlés Elnökét.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 xml:space="preserve">Deák Ferenc Megyei Könyvtár - mint a Zala Megyei Önkormányzat kötelező feladatellátását biztosító intézmény- önálló intézményként működik. Megyei feladatai közé tartozik- a városi könyvtárak közreműködésével- a nyilvános könyvtári hálózat szakmai gondozása, pályázatok, projektek, továbbképzések, fejlesztések szervezése, a kistérségi könyvtári szolgáltatások feltételeinek összehangolása, a fejlesztések koordinálása. Kötelező feladata az ágazati statisztika készítése, az érdekeltségnövelő támogatások adminisztrációja, a nyilvános könyvtárak ágazati szakfelügyeletének szervezése és lebonyolítása. Kiemelt megyei feladata a történelmi Zala megyét érintő helyismereti- helytörténeti gyűjtemény építése, a megye gyermekkönyvtárait tömörítő Zalai Gyermekkönyvtáros Műhely működtetése, valamint a megye könyvtári hálózatát kiszolgáló kötészet és restaurátorműhely fenntartása.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kistérségi könyvtári ellátás terén az egész megyét érintő feladatok mellett a megyei könyvtár két kistérségben folytat közvetlen könyvtárellátó tevékenységet, együttműködve a zalaegerszegi József Attila Városi Könyvtárral, illetve a keszthelyi Fejér György Városi Könyvtárral. A megyei könyvtár által ellátandó települések száma 30, ebből 22 közvetlen, 8 pedig hálózati jellegű szolgáltatást kap. A mozgó könyvtári ellátás keretében történik az érintett települések számára a könyvtári dokumentumok beszerzése, feldolgozása, cseréje, a fejlesztések előkészítése, lebonyolítása. A kistérségi ellátás külön szerződések alapján történik, a kistérségi szervezetek térítik a dokumentum-beszerzés költségeit, valamint hozzájárulnak a szolgáltató könyvtár költségeihez. A megyei könyvtár általános gyűjtőkörű, nyilvános könyvtárként működi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 xml:space="preserve">A könyvtár személyi állománya az elmúlt másfél évtizedben jelentős, több mint 20%-os létszámleépítésen ment keresztül, 15 fővel lett kevesebb. Engedélyezett létszáma 36 fő főállású és 3 fő részmunkaidős.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z intézmény önálló gazdálkodási jogkörrel rendelkezi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ind w:left="540" w:right="612" w:hanging="0"/>
        <w:jc w:val="both"/>
        <w:rPr/>
      </w:pPr>
      <w:r>
        <w:rPr/>
        <w:t>József Attila Városi Könyvtár nyilvános közkönyvtár, feladata a közművelődési könyvtár, felnőtt-, gyermek- és iskolai könyvtári funkciók ellátása a városban, illetve másolat és internet szolgáltatás. Kiegészítő feladatköre a Keresztury-ház fenntartása és működtetése, külön megállapodás alapján a zalaegerszegi kistérség községeinek könyvtári ellátása, hálózati gondozása. A könyvtár közvetlen vonzáskörzetébe tartozik a város nyugati lakóterülete- 2 általános, 4 középiskola, 2 főiskola, 4 diákotthon- mintegy húszezer lakossal. Az intézmény szolgáltatásai sokrétűek (kölcsönzés mellett gyermekfoglalkozások, internet használat, másolatkészítés stb.). Az intézmény a város peremkerületeiben (5 fiókkönyvtár: Andráshida 105m</w:t>
      </w:r>
      <w:r>
        <w:rPr>
          <w:vertAlign w:val="superscript"/>
        </w:rPr>
        <w:t xml:space="preserve">2 </w:t>
      </w:r>
      <w:r>
        <w:rPr/>
        <w:t>, Zalaegerszeg, Iskola u. 1. szám alatt, Nyugdíjasház 15m</w:t>
      </w:r>
      <w:r>
        <w:rPr>
          <w:vertAlign w:val="superscript"/>
        </w:rPr>
        <w:t xml:space="preserve">2 </w:t>
      </w:r>
      <w:r>
        <w:rPr/>
        <w:t>,</w:t>
      </w:r>
      <w:r>
        <w:rPr>
          <w:vertAlign w:val="superscript"/>
        </w:rPr>
        <w:t xml:space="preserve"> </w:t>
      </w:r>
      <w:r>
        <w:rPr/>
        <w:t>Zalaegerszeg, Kossuth L. u. 58-60. szám alatt, Pózva 15m</w:t>
      </w:r>
      <w:r>
        <w:rPr>
          <w:vertAlign w:val="superscript"/>
        </w:rPr>
        <w:t xml:space="preserve">2 </w:t>
      </w:r>
      <w:r>
        <w:rPr/>
        <w:t>, Zalaegerszeg, Pózvai u. 102. szám alatt, Ságod 30m</w:t>
      </w:r>
      <w:r>
        <w:rPr>
          <w:vertAlign w:val="superscript"/>
        </w:rPr>
        <w:t>2</w:t>
      </w:r>
      <w:r>
        <w:rPr/>
        <w:t xml:space="preserve"> , Zalaegerszeg, Ságodi u. 129. szám alatt, Zalabesenyő 30m</w:t>
      </w:r>
      <w:r>
        <w:rPr>
          <w:vertAlign w:val="superscript"/>
        </w:rPr>
        <w:t xml:space="preserve">2 </w:t>
      </w:r>
      <w:r>
        <w:rPr/>
        <w:t xml:space="preserve">, Zalaegerszeg, Bessenyő u. 20. szám alatt) működő fiókkönyvtárnak is a központja. 2007-től a Zalaegerszeg és térsége Többcélú Kistérségi Társulással kötött szerződés alapján 50 kistérségi települési szolgáltató helyen működteti a könyvtári ellátórendszert. Engedélyezett létszáma 17 fő főállású és 2 fő részmunkaidős dolgozó.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Deák Ferenc Megyei Könyvtár és a József Attila Városi Könyvtár eddigi együttműködése példaértékűnek mondható. Nyilvános könyvtári szolgáltatásaik jelentős mértékben Zalaegerszeg városban valósulnak meg. A megyei könyvtár és a városi könyvtár között hosszú idő óta létezik az a munkamegosztás, amely a megyei-kistérségi könyvtári szolgáltatások mellett a helyi tevékenység közös ellátását is jellemzi. A két könyvtár földrajzilag más környezetben található, amely különösen az iskolák szempontjából fontos: az általános- és középiskolák egyik csoportja a megyei könyvtár fókuszában van, egy másik (landorhegyi) csoportja pedig a városi könyvtáréban. A felmérések szerint a közös könyvtárhasználók az összes használónak legfeljebb az egynegyedét teszik ki, ezért célszerű a szolgáltatások biztosítása érdekében az összevonás esetén is mindkét helyszínt megtartani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két könyvtár működése és gazdálkodása eltér egymástól. A megyei könyvtár önálló épületben, önálló gazdálkodási jogkörrel rendelkezik, a városi könyvtár a Keresztury ÁMK-val közös épületben működik, jogilag önálló, de közös szervezetben gazdálkodik a Keresztury ÁMK-val. Összevonás esetén ez utóbbit ki kell vonni a közös gazdálkodásból, a működési költségeit külön kell megtervezni. Az összevont intézmény esetében a gazdálkodás is egységes szervezetben indokolt ellátni a költséghatékony működés átláthatósága érdekében. A városi tagintézmény ezért részjogkörű költségvetési szerve lenne a megyei székhelyintézménynek. A gazdálkodási  feladatok áthelyezése miatt 1 fő pénzügyi munkatárs biztosítása szükséges (városi finanszírozással) az összevont intézmény gazdálkodási szervezetében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Szakmai szempontból az összevonás megoldható és támogatható, a sokrétű feladatellátás elégséges színvonalának biztosítása érdekében elsősorban a vezetői feladatok összevonásában célszerű gondolkodni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Mindkét intézménynél a fenntartó önkormányzatok a szükséges létszámleépítéseket a 2007-es évben megtették, további létszámleépítés nem indokolt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muzeális intézményekről, a nyilvános könyvtári ellátásról és a közművelődésről szóló 1997. évi CXL tv. 69.§ „A miniszter ellátja a könyvtári tevékenység és a nyilvános könyvtárak ágazati irányítását. Ennek keretében d) pont: véleményezési jogot gyakorol a települési és megyei könyvtár átszervezése vagy megszüntetése esetén”. A 73/2003.(V.28). korm. rendelet 5.§ (3) pontja értelmében „ A szolgáltató könyvtár megszüntetését, átszervezését, továbbá alapító okiratának és szervezeti és működési szabályzatának az ODR szolgáltatásait érintő módosítását előzetesen egyeztetni kell a minisztériummal” 3.§ „Az ODR keretében működő szolgáltató könyvtárak: e) pontja a megyei könyvtárak”. (ODR=Országos Dokumentálási Rendszer)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közalkalmazottak jogállásáról szóló 1992. évi XXXIII. tv. 6.§ (3) és (4) bek. alapján a Megyei Érdekegyeztető Fórummal véleményeztetni kell az átszervezés tervezetét, tekintettel arra, hogy az intézkedés a közalkalmazottak nagyobb csoportját érinti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Tájékoztatom a Tisztelt Közgyűlést, hogy a jogszabályban meghatározott szervezetnek véleményezésre az előterjesztés anyaga megküldésre került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két könyvtár összevonására vonatkozó, a Zala Megyei Közgyűlés és Zalaegerszeg Megyei Jogú Város Önkormányzata közötti megállapodás, a felek közötti egyeztetése az előterjesztés készítésének időpontjában még folyamatban van. A végleges megállapodás aláírására a 69/2007.(VI.21.) KH számú határozat 1. a pontjában felhatalmazta a Megyei Közgyűlés Elnökét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 xml:space="preserve">2007. november 7-én megküldött szerződés-tervezetünkre reagálás a bizottsági anyagküldés napján történt, a teljeskörű adatszolgáltatás még nem valósult meg. A 69/2007. (VI.21.) KH. 1. b pontja a Deák Ferenc Megyei Könyvtár módosított alapító okirat tervezetének elkészítését írta elő úgy, hogy az tartalmazza a jelenlegi József Attila Városi Könyvtár jogelőd tagintézményként való feltüntetését, a névváltoztatást és a szükséges további tartalmi elemeket. Egyeztetett álláspont szerint az integrált intézmény székhelyének neve: Deák Ferenc Megyei és Városi Könyvtár lenne, míg a tagintézmény elnevezése: Deák Ferenc Megyei és Városi Könyvtár József Attila Tagintézménye, amit a mellékelt alapító okirat tervezet is tartalmaz. Az „egyéb” címszónál a jogutódlás ténye szerepel.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Tekintettel arra, hogy a megyei és városi könyvtár feladat átadás-átvételére vonatkozó megállapodás még nem jött létre, illetve Zalaegerszeg Megyei Jogú Város a József Attila Városi Könyvtár megszüntető okiratát nem adta ki, ezért a mellékelt alapító okirat 2008. január 1-i hatályba lépése csak feltételes módon történhet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Kérem a Tisztelt Közgyűlést, az előterjesztést megtárgyalni és a határozati javaslatot támogatni szíveskedjé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ind w:left="540" w:hanging="0"/>
        <w:rPr>
          <w:b/>
          <w:b/>
          <w:u w:val="single"/>
        </w:rPr>
      </w:pPr>
      <w:r>
        <w:rPr>
          <w:b/>
          <w:u w:val="single"/>
        </w:rPr>
        <w:t>136/2007.(XI.26.) OKB határozat</w:t>
      </w:r>
    </w:p>
    <w:p>
      <w:pPr>
        <w:pStyle w:val="Normal"/>
        <w:ind w:left="540" w:right="612" w:hanging="0"/>
        <w:jc w:val="both"/>
        <w:rPr/>
      </w:pPr>
      <w:r>
        <w:rPr/>
        <w:t xml:space="preserve">Az Oktatási és Kulturális Bizottság „A Deák Ferenc Megyei Könyvtár Alapító Okiratának módosítása”  c. előterjesztést megtárgyalta, azt a határozati javaslattal együtt egyhangúlag elfogadásra ajánlja a Közgyűlés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ind w:left="927" w:right="567" w:hanging="360"/>
        <w:jc w:val="both"/>
        <w:rPr/>
      </w:pPr>
      <w:r>
        <w:rPr/>
        <w:t xml:space="preserve">Zala Megyei Közgyűlés a mellékelt Deák Ferenc Megyei és Városi Könyvtár (székhelye: Zalaegerszeg, Deák Ferenc tér 6. szám) alapító okiratát 2008. január 1-i hatállyal azzal a feltétellel fogadja el, hogy a József Attila városi Könyvtár feladatátvételére vonatkozó megállapodás a két fenntartó között erre a határidőre érvényesen létrejön és Zalaegerszeg Megyei Jogú Város Közgyűlése a József Attila Városi Könyvtárat jogutódlással 2007. december 31-i hatállyal megszünteti. </w:t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0"/>
        <w:jc w:val="both"/>
        <w:rPr/>
      </w:pPr>
      <w:r>
        <w:rPr/>
        <w:t xml:space="preserve">Felkéri Elnökét a feltétel fennállása esetén a mellékelt alapító okirat aláírására és a nyilvántartásba vétellel járó szükséges intézkedések megtételére. </w:t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0"/>
        <w:jc w:val="both"/>
        <w:rPr/>
      </w:pPr>
      <w:r>
        <w:rPr>
          <w:u w:val="single"/>
        </w:rPr>
        <w:t>Határidő:</w:t>
      </w:r>
      <w:r>
        <w:rPr/>
        <w:t xml:space="preserve"> a feltétel beálltát követően soron kívül</w:t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0"/>
        <w:jc w:val="both"/>
        <w:rPr/>
      </w:pPr>
      <w:r>
        <w:rPr>
          <w:u w:val="single"/>
        </w:rPr>
        <w:t>Felelős</w:t>
      </w:r>
      <w:r>
        <w:rPr/>
        <w:t>: Manninger Jenő, a közgyűlés elnöke</w:t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900" w:leader="none"/>
        </w:tabs>
        <w:ind w:left="927" w:right="567" w:hanging="360"/>
        <w:jc w:val="both"/>
        <w:rPr/>
      </w:pPr>
      <w:r>
        <w:rPr/>
        <w:t>Zala Megyei Közgyűlés felkéri Zalaegerszeg Megyei Jogú Város Közgyűlését, hogy gondoskodjon a megyei és városi könyvtár összevonása kapcsán felmerülő jogszabályi eljárási követelmények betartásáról is.</w:t>
      </w:r>
    </w:p>
    <w:p>
      <w:pPr>
        <w:pStyle w:val="Normal"/>
        <w:tabs>
          <w:tab w:val="clear" w:pos="708"/>
          <w:tab w:val="center" w:pos="900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900" w:leader="none"/>
        </w:tabs>
        <w:ind w:left="900" w:right="567" w:hanging="0"/>
        <w:jc w:val="both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tabs>
          <w:tab w:val="clear" w:pos="708"/>
          <w:tab w:val="center" w:pos="2880" w:leader="none"/>
        </w:tabs>
        <w:ind w:left="2880" w:right="567" w:hanging="1980"/>
        <w:jc w:val="both"/>
        <w:rPr/>
      </w:pPr>
      <w:r>
        <w:rPr>
          <w:u w:val="single"/>
        </w:rPr>
        <w:t>Felelős felkérésre:</w:t>
      </w:r>
      <w:r>
        <w:rPr/>
        <w:t xml:space="preserve"> Dr. Gyimesi Endre Zalaegerszeg Megyei Jogú Város Polgármestere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 xml:space="preserve"> </w:t>
      </w:r>
      <w:r>
        <w:rPr/>
        <w:t>Melléklet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APÍTÓ OKIRAT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 Zala Megyei Közgyűlés a rendelkezésére álló dokumentumok alapján a Deák Ferenc Megyei és Városi Könyvtár számára az 1992. évi XXXVIII. tv. 88.§ 3. bek,; a 217/1998. (XII.30) korm. rend. 10.§-a szerinti tartalmi követelményeknek megfelelően egységes szerkezetben adja k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caps/>
          <w:sz w:val="22"/>
          <w:szCs w:val="22"/>
        </w:rPr>
      </w:pPr>
      <w:r>
        <w:rPr>
          <w:b/>
          <w:sz w:val="22"/>
          <w:szCs w:val="22"/>
        </w:rPr>
        <w:t>Az intézmény elnevezése:</w:t>
      </w:r>
      <w:r>
        <w:rPr>
          <w:sz w:val="22"/>
          <w:szCs w:val="22"/>
        </w:rPr>
        <w:tab/>
        <w:tab/>
      </w:r>
      <w:r>
        <w:rPr>
          <w:b/>
          <w:caps/>
          <w:sz w:val="22"/>
          <w:szCs w:val="22"/>
        </w:rPr>
        <w:t>Deák Ferenc Megyei és Városi Könyvtár</w:t>
      </w:r>
    </w:p>
    <w:p>
      <w:pPr>
        <w:pStyle w:val="Normal"/>
        <w:spacing w:lineRule="auto" w:line="360"/>
        <w:jc w:val="both"/>
        <w:rPr/>
      </w:pPr>
      <w:r>
        <w:rPr>
          <w:b/>
          <w:caps/>
          <w:sz w:val="22"/>
          <w:szCs w:val="22"/>
        </w:rPr>
        <w:t>t</w:t>
      </w:r>
      <w:r>
        <w:rPr>
          <w:b/>
          <w:sz w:val="22"/>
          <w:szCs w:val="22"/>
        </w:rPr>
        <w:t>örzsszáma:</w:t>
      </w:r>
      <w:r>
        <w:rPr>
          <w:sz w:val="22"/>
          <w:szCs w:val="22"/>
        </w:rPr>
        <w:tab/>
        <w:tab/>
        <w:tab/>
        <w:tab/>
        <w:t>433103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Székhelye:</w:t>
      </w:r>
      <w:r>
        <w:rPr>
          <w:sz w:val="22"/>
          <w:szCs w:val="22"/>
        </w:rPr>
        <w:tab/>
        <w:tab/>
        <w:tab/>
        <w:tab/>
        <w:t>Zalaegerszeg, Deák Ferenc tér 6.</w:t>
      </w:r>
    </w:p>
    <w:p>
      <w:pPr>
        <w:pStyle w:val="Normal"/>
        <w:spacing w:lineRule="auto" w:line="360"/>
        <w:ind w:left="3600" w:hanging="3600"/>
        <w:jc w:val="both"/>
        <w:rPr/>
      </w:pPr>
      <w:r>
        <w:rPr>
          <w:b/>
          <w:sz w:val="22"/>
          <w:szCs w:val="22"/>
        </w:rPr>
        <w:t>Tagintézménye:</w:t>
      </w:r>
      <w:r>
        <w:rPr>
          <w:sz w:val="22"/>
          <w:szCs w:val="22"/>
        </w:rPr>
        <w:tab/>
        <w:t>Zalaegerszeg, Landorhegyi u. 21. Elnevezése: Deák Ferenc Megyei és Városi Könyvtár József Attila Tagintézménye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Az ingatlannyilvántartás adatai:</w:t>
        <w:tab/>
      </w:r>
      <w:r>
        <w:rPr>
          <w:sz w:val="22"/>
          <w:szCs w:val="22"/>
        </w:rPr>
        <w:t>3583 számú tulajdoni lap, 3618 hrsz. (Deák Ferenc tér 6.)</w:t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sz w:val="22"/>
          <w:szCs w:val="22"/>
        </w:rPr>
        <w:t>20406 számú tulajdoni lap, 4983/46 hrsz.(Landorhegyi u. 21.) épületrész nettó alapterülete: 610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923/28 hrsz. Keresztury Ház, (Bartók Béla u. 60.) telek nagysága: 675 m</w:t>
      </w:r>
      <w:r>
        <w:rPr>
          <w:sz w:val="22"/>
          <w:szCs w:val="22"/>
          <w:vertAlign w:val="superscript"/>
        </w:rPr>
        <w:t xml:space="preserve">2, </w:t>
      </w:r>
      <w:r>
        <w:rPr>
          <w:sz w:val="22"/>
          <w:szCs w:val="22"/>
        </w:rPr>
        <w:t>az épület hasznos alapterülete: 13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a kert helyrajzi száma: 923/27, beépítetlen terület: 51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3600" w:hanging="3600"/>
        <w:jc w:val="both"/>
        <w:rPr/>
      </w:pPr>
      <w:r>
        <w:rPr>
          <w:b/>
          <w:sz w:val="22"/>
          <w:szCs w:val="22"/>
        </w:rPr>
        <w:t>Telephelye (Fiókkönyvtár):</w:t>
      </w:r>
      <w:r>
        <w:rPr>
          <w:sz w:val="22"/>
          <w:szCs w:val="22"/>
        </w:rPr>
        <w:tab/>
      </w:r>
      <w:r>
        <w:rPr/>
        <w:t>Andráshida</w:t>
        <w:tab/>
        <w:t xml:space="preserve"> 105m</w:t>
      </w:r>
      <w:r>
        <w:rPr>
          <w:vertAlign w:val="superscript"/>
        </w:rPr>
        <w:t>2</w:t>
        <w:tab/>
      </w:r>
      <w:r>
        <w:rPr/>
        <w:t>Zalaegerszeg, Iskola u. 1. 7088/1 hrsz.</w:t>
      </w:r>
    </w:p>
    <w:p>
      <w:pPr>
        <w:pStyle w:val="Normal"/>
        <w:ind w:left="3600" w:hanging="60"/>
        <w:jc w:val="both"/>
        <w:rPr/>
      </w:pPr>
      <w:r>
        <w:rPr/>
        <w:t>Nyugdíjasház</w:t>
        <w:tab/>
        <w:t xml:space="preserve"> 15m</w:t>
      </w:r>
      <w:r>
        <w:rPr>
          <w:vertAlign w:val="superscript"/>
        </w:rPr>
        <w:t>2</w:t>
        <w:tab/>
      </w:r>
      <w:r>
        <w:rPr/>
        <w:t>Zalaegerszeg, Kossuth L. u. 58-60. 2231/6. hrsz.</w:t>
      </w:r>
    </w:p>
    <w:p>
      <w:pPr>
        <w:pStyle w:val="Normal"/>
        <w:ind w:left="3540" w:firstLine="60"/>
        <w:jc w:val="both"/>
        <w:rPr/>
      </w:pPr>
      <w:r>
        <w:rPr/>
        <w:t>Pózva</w:t>
        <w:tab/>
        <w:tab/>
        <w:t xml:space="preserve"> 15m</w:t>
      </w:r>
      <w:r>
        <w:rPr>
          <w:vertAlign w:val="superscript"/>
        </w:rPr>
        <w:t>2</w:t>
      </w:r>
      <w:r>
        <w:rPr/>
        <w:t xml:space="preserve"> </w:t>
        <w:tab/>
        <w:t>Zalaegerszeg, Pózvai u. 102. 6063. hrsz.</w:t>
      </w:r>
    </w:p>
    <w:p>
      <w:pPr>
        <w:pStyle w:val="Normal"/>
        <w:ind w:left="3540" w:firstLine="60"/>
        <w:jc w:val="both"/>
        <w:rPr/>
      </w:pPr>
      <w:r>
        <w:rPr/>
        <w:t>Ságod</w:t>
        <w:tab/>
        <w:tab/>
        <w:t xml:space="preserve"> 30m</w:t>
      </w:r>
      <w:r>
        <w:rPr>
          <w:vertAlign w:val="superscript"/>
        </w:rPr>
        <w:t>2</w:t>
      </w:r>
      <w:r>
        <w:rPr/>
        <w:t xml:space="preserve"> </w:t>
        <w:tab/>
        <w:t>Zalaegerszeg, Ságodi u. 129. 15.328/A/2 hrsz.</w:t>
      </w:r>
    </w:p>
    <w:p>
      <w:pPr>
        <w:pStyle w:val="Normal"/>
        <w:ind w:left="3540" w:firstLine="60"/>
        <w:jc w:val="both"/>
        <w:rPr/>
      </w:pPr>
      <w:r>
        <w:rPr/>
        <w:t>Zalabesenyő</w:t>
        <w:tab/>
        <w:t xml:space="preserve"> 30m</w:t>
      </w:r>
      <w:r>
        <w:rPr>
          <w:vertAlign w:val="superscript"/>
        </w:rPr>
        <w:t xml:space="preserve">2 </w:t>
      </w:r>
      <w:r>
        <w:rPr/>
        <w:t xml:space="preserve"> </w:t>
        <w:tab/>
        <w:t>Zalaegerszeg, Bessenyő u. 20. 1624/1/A/1 hrsz.</w:t>
      </w:r>
    </w:p>
    <w:p>
      <w:pPr>
        <w:pStyle w:val="Normal"/>
        <w:spacing w:lineRule="auto" w:line="360"/>
        <w:ind w:left="3540" w:hanging="3540"/>
        <w:jc w:val="both"/>
        <w:rPr/>
      </w:pPr>
      <w:r>
        <w:rPr>
          <w:b/>
          <w:sz w:val="22"/>
          <w:szCs w:val="22"/>
        </w:rPr>
        <w:t>Az ingatlan tulajdonosa:</w:t>
      </w:r>
      <w:r>
        <w:rPr>
          <w:sz w:val="22"/>
          <w:szCs w:val="22"/>
        </w:rPr>
        <w:tab/>
        <w:t>Zala Megyei Önkormányzat (Deák Ferenc tér 6. épület vonatkozásában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Zalaegerszeg Megyei Jogú Város Önkormányzata</w:t>
      </w:r>
    </w:p>
    <w:p>
      <w:pPr>
        <w:pStyle w:val="Normal"/>
        <w:spacing w:lineRule="auto" w:line="360"/>
        <w:ind w:left="3540" w:firstLine="6"/>
        <w:jc w:val="both"/>
        <w:rPr/>
      </w:pPr>
      <w:r>
        <w:rPr>
          <w:sz w:val="22"/>
          <w:szCs w:val="22"/>
        </w:rPr>
        <w:t>(Landorhegyi u. 21.; Keresztury Ház, Bartók Béla u. 60. és a fiókkönyvtár épületek vonatkozásában)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Fenntartó:</w:t>
      </w:r>
      <w:r>
        <w:rPr>
          <w:sz w:val="22"/>
          <w:szCs w:val="22"/>
        </w:rPr>
        <w:tab/>
        <w:tab/>
        <w:tab/>
        <w:tab/>
        <w:t>Zala Megyei Önkormányzat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Felügyeleti szerv:</w:t>
      </w:r>
      <w:r>
        <w:rPr>
          <w:sz w:val="22"/>
          <w:szCs w:val="22"/>
        </w:rPr>
        <w:tab/>
        <w:tab/>
        <w:tab/>
        <w:t>Zala Megyei Közgyűlés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Az intézmény jogállása:</w:t>
      </w:r>
      <w:r>
        <w:rPr>
          <w:sz w:val="22"/>
          <w:szCs w:val="22"/>
        </w:rPr>
        <w:tab/>
        <w:tab/>
        <w:t>önálló jogi személy</w:t>
      </w:r>
    </w:p>
    <w:p>
      <w:pPr>
        <w:pStyle w:val="Normal"/>
        <w:spacing w:lineRule="auto" w:line="360"/>
        <w:ind w:left="3540" w:hanging="3540"/>
        <w:jc w:val="both"/>
        <w:rPr/>
      </w:pPr>
      <w:r>
        <w:rPr>
          <w:b/>
          <w:sz w:val="22"/>
          <w:szCs w:val="22"/>
        </w:rPr>
        <w:t>Az intézmény gazdálkodási köre:</w:t>
      </w:r>
      <w:r>
        <w:rPr>
          <w:sz w:val="22"/>
          <w:szCs w:val="22"/>
        </w:rPr>
        <w:tab/>
        <w:t xml:space="preserve">önállóan gazdálkodó költségvetési szerv, ellátja a részjogkörű gazdálkodási jogosultságú tagintézménye gazdálkodási feladatait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intézmény vezetőjének </w:t>
      </w:r>
    </w:p>
    <w:p>
      <w:pPr>
        <w:pStyle w:val="Normal"/>
        <w:spacing w:lineRule="auto" w:line="360"/>
        <w:ind w:left="3540" w:hanging="3540"/>
        <w:jc w:val="both"/>
        <w:rPr/>
      </w:pPr>
      <w:r>
        <w:rPr>
          <w:b/>
          <w:sz w:val="22"/>
          <w:szCs w:val="22"/>
        </w:rPr>
        <w:t>megbízási rendje:</w:t>
      </w:r>
      <w:r>
        <w:rPr>
          <w:sz w:val="22"/>
          <w:szCs w:val="22"/>
        </w:rPr>
        <w:tab/>
        <w:t>az intézmény vezetőjét -pályázat alapján- a Zala Megyei Közgyűlés bízza meg, az egyéb munkáltatói jogkört a közgyűlés elnöke gyakorolja.</w:t>
      </w:r>
    </w:p>
    <w:p>
      <w:pPr>
        <w:pStyle w:val="Normal"/>
        <w:spacing w:lineRule="auto" w:line="360"/>
        <w:ind w:left="3540" w:hanging="3540"/>
        <w:jc w:val="both"/>
        <w:rPr/>
      </w:pPr>
      <w:r>
        <w:rPr>
          <w:b/>
          <w:sz w:val="22"/>
          <w:szCs w:val="22"/>
        </w:rPr>
        <w:t>Az intézmény vezetése:</w:t>
      </w:r>
      <w:r>
        <w:rPr>
          <w:sz w:val="22"/>
          <w:szCs w:val="22"/>
        </w:rPr>
        <w:tab/>
        <w:t>az intézmény élén Zala Megyei Közgyűlés által kinevezett igazgató áll, aki az intézmény dolgozói felett munkáltatói joggal rendelkezik.</w:t>
      </w:r>
    </w:p>
    <w:p>
      <w:pPr>
        <w:pStyle w:val="Normal"/>
        <w:spacing w:lineRule="auto" w:line="360"/>
        <w:ind w:left="3540" w:hanging="3540"/>
        <w:jc w:val="both"/>
        <w:rPr/>
      </w:pPr>
      <w:r>
        <w:rPr>
          <w:b/>
          <w:sz w:val="22"/>
          <w:szCs w:val="22"/>
        </w:rPr>
        <w:t>Az intézmény alapításának éve:</w:t>
      </w:r>
      <w:r>
        <w:rPr>
          <w:sz w:val="22"/>
          <w:szCs w:val="22"/>
        </w:rPr>
        <w:tab/>
        <w:t>1950</w:t>
      </w:r>
    </w:p>
    <w:p>
      <w:pPr>
        <w:pStyle w:val="Normal"/>
        <w:spacing w:lineRule="auto" w:line="360"/>
        <w:ind w:left="3540" w:hanging="3540"/>
        <w:jc w:val="both"/>
        <w:rPr/>
      </w:pPr>
      <w:r>
        <w:rPr>
          <w:b/>
          <w:sz w:val="22"/>
          <w:szCs w:val="22"/>
        </w:rPr>
        <w:t>Az intézmény alapítója:</w:t>
      </w:r>
      <w:r>
        <w:rPr>
          <w:sz w:val="22"/>
          <w:szCs w:val="22"/>
        </w:rPr>
        <w:tab/>
        <w:t>Zala Megyei Tanács V.B.</w:t>
      </w:r>
    </w:p>
    <w:p>
      <w:pPr>
        <w:pStyle w:val="Normal"/>
        <w:spacing w:lineRule="auto" w:line="360"/>
        <w:ind w:left="3540" w:hanging="3540"/>
        <w:jc w:val="both"/>
        <w:rPr>
          <w:sz w:val="22"/>
          <w:szCs w:val="22"/>
        </w:rPr>
      </w:pPr>
      <w:r>
        <w:rPr>
          <w:b/>
          <w:sz w:val="22"/>
          <w:szCs w:val="22"/>
        </w:rPr>
        <w:t>Szervezeti és működési szabályzat:</w:t>
      </w:r>
      <w:r>
        <w:rPr>
          <w:sz w:val="22"/>
          <w:szCs w:val="22"/>
        </w:rPr>
        <w:tab/>
        <w:t>Az Alapító Okiratban foglaltakat az intézmény Szervezeti és működési szabályzatában kell részletezni, amelyet az intézmény vezetője jelen Alapító Okirat kiadásától számított 60 napon belül köteles felügyeleti szervéhez jóváhagyásra felterjeszteni. A Szervezeti és működési szabályzat a felügyeleti szerv jóváhagyásával lép érvénybe, módosítására a felügyeleti szerv jóváhagyásával kerülhet sor. Zalaegerszeg Megyei Jogú Város Önkormányzatát előzetes véleményezési jog illeti meg mindaddig, amíg az alapító önkormányzattal erre vonatkozó külön megállapodás fennáll. (Az idevonatkozó megállapodásában foglaltak szerint.)</w:t>
      </w:r>
    </w:p>
    <w:p>
      <w:pPr>
        <w:pStyle w:val="Normal"/>
        <w:spacing w:lineRule="auto" w:line="360"/>
        <w:ind w:left="3540" w:hanging="3540"/>
        <w:jc w:val="both"/>
        <w:rPr/>
      </w:pPr>
      <w:r>
        <w:rPr>
          <w:b/>
          <w:sz w:val="22"/>
          <w:szCs w:val="22"/>
        </w:rPr>
        <w:t>Az intézmény típusa:</w:t>
      </w:r>
      <w:r>
        <w:rPr>
          <w:sz w:val="22"/>
          <w:szCs w:val="22"/>
        </w:rPr>
        <w:tab/>
        <w:t>nyilvános közkönyvtár, megyei és városi könyvtár</w:t>
      </w:r>
    </w:p>
    <w:p>
      <w:pPr>
        <w:pStyle w:val="Normal"/>
        <w:spacing w:lineRule="auto" w:line="360"/>
        <w:ind w:left="3540" w:hanging="3540"/>
        <w:jc w:val="both"/>
        <w:rPr/>
      </w:pPr>
      <w:r>
        <w:rPr>
          <w:b/>
          <w:sz w:val="22"/>
          <w:szCs w:val="22"/>
        </w:rPr>
        <w:t>Egyéb:</w:t>
      </w:r>
      <w:r>
        <w:rPr>
          <w:sz w:val="22"/>
          <w:szCs w:val="22"/>
        </w:rPr>
        <w:t xml:space="preserve"> </w:t>
        <w:tab/>
        <w:t>A József Attila Városi Könyvtár (Zalaegerszeg, Landorhegyi u. 21.) –jogutódja.</w:t>
      </w:r>
    </w:p>
    <w:p>
      <w:pPr>
        <w:pStyle w:val="Normal"/>
        <w:spacing w:lineRule="auto" w:line="360"/>
        <w:ind w:left="3540" w:hanging="3540"/>
        <w:jc w:val="both"/>
        <w:rPr/>
      </w:pPr>
      <w:r>
        <w:rPr>
          <w:b/>
          <w:sz w:val="22"/>
          <w:szCs w:val="22"/>
        </w:rPr>
        <w:t>Az intézmény tevékenységi köre</w:t>
      </w:r>
      <w:r>
        <w:rPr>
          <w:sz w:val="22"/>
          <w:szCs w:val="22"/>
        </w:rPr>
        <w:t>:</w:t>
        <w:tab/>
        <w:t>Alaptevékenységi körében meghatározott feladatot teljesítési kötelezettséggel látja el az alapító szakmai és gazdasági felügyelete mellett.</w:t>
      </w:r>
    </w:p>
    <w:p>
      <w:pPr>
        <w:pStyle w:val="Normal"/>
        <w:spacing w:lineRule="auto" w:line="360"/>
        <w:ind w:left="3540" w:hanging="3540"/>
        <w:jc w:val="both"/>
        <w:rPr/>
      </w:pPr>
      <w:r>
        <w:rPr>
          <w:b/>
          <w:sz w:val="22"/>
          <w:szCs w:val="22"/>
        </w:rPr>
        <w:t>Vállalkozási tevékenység:</w:t>
      </w:r>
      <w:r>
        <w:rPr>
          <w:sz w:val="22"/>
          <w:szCs w:val="22"/>
        </w:rPr>
        <w:tab/>
        <w:t>Alaptevékenységén túl az intézmény a szabad kapacitásának hasznosítása érdekében vállalkozási tevékenységet folytathat, amennyiben nem veszélyezteti az alaptevékenységből fakadó kötelezettségeinek teljesítését. A vállalkozásból származó bevétel a költségvetésben tervezett összkiadáshoz viszonyítva vállalkozástevékenység típusonként nem haladhatja meg a jogszabályilag meghatározott mértéket.</w:t>
      </w:r>
    </w:p>
    <w:p>
      <w:pPr>
        <w:pStyle w:val="Normal"/>
        <w:spacing w:lineRule="auto" w:line="360"/>
        <w:ind w:left="3540" w:hanging="3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aptevékenység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önyvtári tevékenység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 xml:space="preserve">1813 </w:t>
        <w:tab/>
        <w:tab/>
        <w:tab/>
        <w:tab/>
        <w:t>Nyomdai előkészítő tevékenység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814</w:t>
        <w:tab/>
        <w:tab/>
        <w:tab/>
        <w:tab/>
        <w:t>Könyvkötés kapcsolódó szolgáltatás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>5811</w:t>
        <w:tab/>
        <w:tab/>
        <w:tab/>
        <w:tab/>
        <w:t>Könyvkiadás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812</w:t>
        <w:tab/>
        <w:tab/>
        <w:tab/>
        <w:tab/>
        <w:t>Címtárak, levelezőjegyzékek kiadása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>5819</w:t>
        <w:tab/>
        <w:tab/>
        <w:tab/>
        <w:tab/>
        <w:t>Egyéb kiadással kapcsolatos szolgáltatás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920</w:t>
        <w:tab/>
        <w:tab/>
        <w:tab/>
        <w:tab/>
        <w:t>Hangfelvétel készítése, kiadása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311</w:t>
        <w:tab/>
        <w:tab/>
        <w:tab/>
        <w:tab/>
        <w:t>Adatfeldolgozás, web hoszting szolgáltatás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8559</w:t>
        <w:tab/>
        <w:tab/>
        <w:tab/>
        <w:tab/>
        <w:t>M.n.s egyéb oktatás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9102</w:t>
        <w:tab/>
        <w:tab/>
        <w:tab/>
        <w:tab/>
        <w:t>Múzeumi tevékenység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9103</w:t>
        <w:tab/>
        <w:tab/>
        <w:tab/>
        <w:tab/>
        <w:t>Történelmi hely, építmény, egyéb látványosság működtetése</w:t>
      </w:r>
    </w:p>
    <w:p>
      <w:pPr>
        <w:pStyle w:val="Normal"/>
        <w:spacing w:lineRule="auto" w:line="360"/>
        <w:ind w:left="4245" w:hanging="4245"/>
        <w:jc w:val="both"/>
        <w:rPr/>
      </w:pPr>
      <w:r>
        <w:rPr>
          <w:b/>
          <w:sz w:val="22"/>
          <w:szCs w:val="22"/>
        </w:rPr>
        <w:t>Az intézmény kiegészítő feladatköre:</w:t>
      </w:r>
      <w:r>
        <w:rPr>
          <w:sz w:val="22"/>
          <w:szCs w:val="22"/>
        </w:rPr>
        <w:tab/>
        <w:t>Működteti és fenntartja a Keresztury-ház Zalai Tudományos Gyűjtemény és Könyvtárat.</w:t>
      </w:r>
    </w:p>
    <w:p>
      <w:pPr>
        <w:pStyle w:val="Normal"/>
        <w:spacing w:lineRule="auto" w:line="360"/>
        <w:ind w:left="4245" w:hanging="424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OLGÁLTATÁSOK JEGYZÉKÉNEK SZÁMA:</w:t>
      </w:r>
    </w:p>
    <w:p>
      <w:pPr>
        <w:pStyle w:val="Normal"/>
        <w:spacing w:lineRule="auto" w:line="360"/>
        <w:ind w:left="4245" w:hanging="3165"/>
        <w:jc w:val="both"/>
        <w:rPr>
          <w:sz w:val="22"/>
          <w:szCs w:val="22"/>
        </w:rPr>
      </w:pPr>
      <w:r>
        <w:rPr>
          <w:sz w:val="22"/>
          <w:szCs w:val="22"/>
        </w:rPr>
        <w:t>4761</w:t>
        <w:tab/>
        <w:t>Könyv-kiskereskedelem</w:t>
      </w:r>
    </w:p>
    <w:p>
      <w:pPr>
        <w:pStyle w:val="Normal"/>
        <w:spacing w:lineRule="auto" w:line="360"/>
        <w:ind w:left="4245" w:hanging="3165"/>
        <w:jc w:val="both"/>
        <w:rPr>
          <w:sz w:val="22"/>
          <w:szCs w:val="22"/>
        </w:rPr>
      </w:pPr>
      <w:r>
        <w:rPr>
          <w:sz w:val="22"/>
          <w:szCs w:val="22"/>
        </w:rPr>
        <w:t>4762</w:t>
        <w:tab/>
        <w:t>Újság-, papírárú kiskereskedelem</w:t>
      </w:r>
    </w:p>
    <w:p>
      <w:pPr>
        <w:pStyle w:val="Normal"/>
        <w:spacing w:lineRule="auto" w:line="360"/>
        <w:ind w:left="4245" w:hanging="3165"/>
        <w:jc w:val="both"/>
        <w:rPr>
          <w:sz w:val="22"/>
          <w:szCs w:val="22"/>
        </w:rPr>
      </w:pPr>
      <w:r>
        <w:rPr>
          <w:sz w:val="22"/>
          <w:szCs w:val="22"/>
        </w:rPr>
        <w:t>6820</w:t>
        <w:tab/>
        <w:t>Saját tulajdonú, bérelt ingatlan bérbeadása, üzemeltetése</w:t>
      </w:r>
    </w:p>
    <w:p>
      <w:pPr>
        <w:pStyle w:val="Normal"/>
        <w:spacing w:lineRule="auto" w:line="360"/>
        <w:ind w:left="4245" w:hanging="3165"/>
        <w:jc w:val="both"/>
        <w:rPr>
          <w:sz w:val="22"/>
          <w:szCs w:val="22"/>
        </w:rPr>
      </w:pPr>
      <w:r>
        <w:rPr>
          <w:sz w:val="22"/>
          <w:szCs w:val="22"/>
        </w:rPr>
        <w:t>7311</w:t>
        <w:tab/>
        <w:t>Reklámügynöki tevékenység</w:t>
      </w:r>
    </w:p>
    <w:p>
      <w:pPr>
        <w:pStyle w:val="Normal"/>
        <w:spacing w:lineRule="auto" w:line="360"/>
        <w:ind w:left="4245" w:hanging="3165"/>
        <w:jc w:val="both"/>
        <w:rPr>
          <w:sz w:val="22"/>
          <w:szCs w:val="22"/>
        </w:rPr>
      </w:pPr>
      <w:r>
        <w:rPr>
          <w:sz w:val="22"/>
          <w:szCs w:val="22"/>
        </w:rPr>
        <w:t>7722</w:t>
        <w:tab/>
        <w:t>Videokazetta, lemez kölcsönzése</w:t>
      </w:r>
    </w:p>
    <w:p>
      <w:pPr>
        <w:pStyle w:val="Normal"/>
        <w:spacing w:lineRule="auto" w:line="360"/>
        <w:ind w:left="4245" w:hanging="4065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Záradék: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sz w:val="22"/>
          <w:szCs w:val="22"/>
        </w:rPr>
        <w:t>Az Alapító Okiratot a Zala Megyei Közgyűlés ……../2007.(………..)KH számú határozatával –feltételhez kötötten- módosította és elfogadta, egyben felhatalmazza a KH szerinti feltétel fennállása esetén Zala Megye Közgyűlésének Elnökét az Alapító Okirat aláírására. Az aláírt Alapító Okirat 2008. január 1-jén lép hatályba, ezzel egyidejűleg a 69/2007.(VI.21.)KH számú határozattal elfogadott Alapító Okirat hatályát veszti.</w:t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Zalaegerszeg, 2007.               .       .</w:t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P.H.</w:t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Manninger Jenő</w:t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Zala Megyei Közgyűlés Elnöke</w:t>
      </w:r>
    </w:p>
    <w:p>
      <w:pPr>
        <w:pStyle w:val="Normal"/>
        <w:spacing w:lineRule="auto" w:line="360"/>
        <w:ind w:left="360" w:hanging="10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z Alapító Okiratot Zalaegerszeg Megyei Jogú Város Önkormányzata 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Deák Ferenc Megyei és Városi Könyvtár József Attila Tagintézménye vonatkozásában előzetesen véleményezte.</w:t>
      </w:r>
    </w:p>
    <w:p>
      <w:pPr>
        <w:pStyle w:val="Normal"/>
        <w:spacing w:lineRule="auto" w:line="360"/>
        <w:ind w:left="4245" w:hanging="406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4245" w:hanging="406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laegerszeg, 2007. ………………..</w:t>
      </w:r>
    </w:p>
    <w:p>
      <w:pPr>
        <w:pStyle w:val="Normal"/>
        <w:spacing w:lineRule="auto" w:line="360"/>
        <w:ind w:left="4245" w:hanging="406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Dr. Gyimesi Endre</w:t>
      </w:r>
    </w:p>
    <w:p>
      <w:pPr>
        <w:pStyle w:val="Normal"/>
        <w:spacing w:lineRule="auto" w:line="360"/>
        <w:ind w:left="4245" w:hanging="406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    Polgármester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101"/>
      <w:numFmt w:val="decimal"/>
      <w:lvlText w:val="%1"/>
      <w:lvlJc w:val="left"/>
      <w:pPr>
        <w:tabs>
          <w:tab w:val="num" w:pos="3540"/>
        </w:tabs>
        <w:ind w:left="3540" w:hanging="3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37:00Z</dcterms:created>
  <dc:creator>Balatoni Péter</dc:creator>
  <dc:description/>
  <cp:keywords/>
  <dc:language>en-US</dc:language>
  <cp:lastModifiedBy>porkolabj</cp:lastModifiedBy>
  <cp:lastPrinted>2007-11-27T15:12:00Z</cp:lastPrinted>
  <dcterms:modified xsi:type="dcterms:W3CDTF">2007-11-29T07:41:00Z</dcterms:modified>
  <cp:revision>4</cp:revision>
  <dc:subject/>
  <dc:title/>
</cp:coreProperties>
</file>