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A Deák Ferenc Kúria Közalapítvány alapító okiratának módosít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Jogi és Ügyrend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Önkormányzat és Kehidakustány Község Önkormányzata 1997-ben alapította a Deák Ferenc Kúria Közalapítványt.</w:t>
      </w:r>
    </w:p>
    <w:p>
      <w:pPr>
        <w:pStyle w:val="Normal"/>
        <w:ind w:right="72" w:hanging="0"/>
        <w:jc w:val="both"/>
        <w:rPr/>
      </w:pPr>
      <w:r>
        <w:rPr/>
        <w:t>A közalapítvány célja a Deák Kúria épületének helyreállítása, fenntartásának és méltó hasznosításának biztosítása, az ahhoz kapcsolódó közművelődési és közoktatási tevékenység támogatása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közalapítvány e cél megvalósításával műemlékvédelmi közhasznú tevékenységet lát el.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értelmében a Kuratórium tagjait az alapítók kérik fel és bízzák meg köztiszteletben álló személyekből, szakemberekből, az alapítók és a csatlakozók képviselőiből, a Deák Kúria helyreállításában, felszerelésében, berendezésében és működtetésében érdekelt állami intézmények mindenkori vezetőiből, illetve képviselőiből.</w:t>
      </w:r>
    </w:p>
    <w:p>
      <w:pPr>
        <w:pStyle w:val="Normal"/>
        <w:jc w:val="both"/>
        <w:rPr/>
      </w:pPr>
      <w:r>
        <w:rPr/>
        <w:t>A Kuratórium tagjainak megbízása 4 évre szól, tagjai ismételten megválaszthatók.</w:t>
      </w:r>
    </w:p>
    <w:p>
      <w:pPr>
        <w:pStyle w:val="Normal"/>
        <w:jc w:val="both"/>
        <w:rPr/>
      </w:pPr>
      <w:r>
        <w:rPr/>
        <w:t>Az alapítók a Kuratórium működésének és gazdálkodásának törvényességi és célszerűségi ellenőrzésére háromtagú Felügyelő Bizottságot hoztak létre.</w:t>
      </w:r>
    </w:p>
    <w:p>
      <w:pPr>
        <w:pStyle w:val="Normal"/>
        <w:jc w:val="both"/>
        <w:rPr/>
      </w:pPr>
      <w:r>
        <w:rPr/>
        <w:t>A felügyelő bizottság tagjainak megbízatása négy évre szól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Kuratórium tagjainak és a felügyelő bizottság tagjainak 4 éves megbízatása lejárt. A Közalapítvány működése folytonosságának biztosítása érdekében szükséges a tagok megválasztása.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személyi javaslatokkal egyidejűleg indítványozom a Kuratórium tagjainak számát az eddigi 12 főről (elnök, alelnök, 10 tag) 14 főre emelni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Figyelemmel a Kuratórium megye Deák-kultuszának ápolása érdekében végzett szakmai tevékenységére – amelyet a Közgyűlés 2007. június 21-én a működésről szóló tájékoztató elfogadásával elismert -, a megkezdett munka zökkenőmentes folytatása érdekében javasolom a lejárt megbízatású kuratóriumi tagok ismételt, 4 évre történő megválasztását. A Kuratórium új tagjainak javasolom megválasztani dr. Zumbok Ferenc nyugalmazott zalaegerszegi cégbírósági elnököt és dr. Koczpek Csaba zalaszentmihályi ügyvédet.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Oktatási és Kulturális Bizottság ülését követően Czukker Szilvia Söjtör, Deák u. 144. szám alatti lakos jelezte, hogy a kuratóriumi tagságot nem tudja vállalni, ezért javasolom, hogy helyette Baksa István, Söjtör Község polgármestere kerüljön megválasztásra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felügyelő bizottság tagjának jelölöm Bóbics László újságírót, Kustán Lászlónét, a Zala Megyei Közgyűlés Hivatala köztisztviselőjét és dr. Burján Richárdot, a Zalavíz Zrt. vezérigazgatójá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k kizárólagos jogköre a közalapítvány alapító okiratának módosítása, ezért a társalapítónál a változtatás érvényessége érdekében kezdeményezni kell az alapító okirat határozati javaslat szerinti módosításá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1/2007.(XI.26.) OKB határozat</w:t>
      </w:r>
    </w:p>
    <w:p>
      <w:pPr>
        <w:pStyle w:val="Normal"/>
        <w:jc w:val="both"/>
        <w:rPr/>
      </w:pPr>
      <w:r>
        <w:rPr/>
        <w:t>Az Oktatási és Kulturális Bizottság „A Deák Ferenc Kúria Közalapítvány alapító okiratának módosítása” c. előterjesztést megtárgyalta, azt a határozati javaslattal együtt egyhangúlag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i és Ügyrendi Bizottság 2007. november 27-i ülése határozatképtelenség miatt elmaradt, az új kuratóriumi névvel kiegészült javaslatot a 2007. december 7-én, a közgyűlést megelőzően tartandó ülésén tárgyalja. </w:t>
      </w:r>
    </w:p>
    <w:p>
      <w:pPr>
        <w:pStyle w:val="Normal"/>
        <w:ind w:hanging="1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Közgyűlés a Deák Ferenc Kúria Közalapítvány alapító okiratát a következő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z alapító okirat VIII. fejezetének első mondata helyébe az alábbi szövegezés kerül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A Közalapítvány vagyonának kezelője és legfőbb döntéshozó szerve a 14 tagú Kuratórium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A Zala Megyei Közgyűlés kezdeményezi Kehidakustány Község Önkormányzata  társalapítónál a Deák Ferenc Kúria Közalapítvány alapító okiratának  módosítását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72" w:hanging="360"/>
        <w:jc w:val="both"/>
        <w:rPr/>
      </w:pPr>
      <w:r>
        <w:rPr/>
        <w:t xml:space="preserve">A Zala Megyei Közgyűlés megválasztja </w:t>
      </w:r>
    </w:p>
    <w:p>
      <w:pPr>
        <w:pStyle w:val="Normal"/>
        <w:ind w:left="360" w:right="72" w:firstLine="348"/>
        <w:jc w:val="both"/>
        <w:rPr/>
      </w:pPr>
      <w:r>
        <w:rPr/>
      </w:r>
    </w:p>
    <w:p>
      <w:pPr>
        <w:pStyle w:val="Normal"/>
        <w:ind w:left="360" w:right="72" w:firstLine="348"/>
        <w:jc w:val="both"/>
        <w:rPr/>
      </w:pPr>
      <w:r>
        <w:rPr/>
        <w:t>a.)  a kuratórium</w:t>
      </w:r>
    </w:p>
    <w:p>
      <w:pPr>
        <w:pStyle w:val="Normal"/>
        <w:ind w:left="900" w:right="72" w:hanging="0"/>
        <w:jc w:val="both"/>
        <w:rPr/>
      </w:pPr>
      <w:r>
        <w:rPr/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elnökének:</w:t>
        <w:tab/>
        <w:t>Nógrádi László</w:t>
        <w:tab/>
        <w:tab/>
        <w:t>8960 Lenti, Harangláb u. 84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lelnökének:</w:t>
        <w:tab/>
        <w:t>Dr. Balogh Miklós</w:t>
        <w:tab/>
        <w:tab/>
        <w:t>8900 Zalaegerszeg, Landorhegyi út 32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tagjainak:</w:t>
        <w:tab/>
        <w:t>Dr. Boros Imre</w:t>
        <w:tab/>
        <w:tab/>
        <w:t>1125 Budapest, Galgóczy köz 6/c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>Lázár István</w:t>
        <w:tab/>
        <w:tab/>
        <w:tab/>
        <w:t>8784 Kehidakustány, Petőfi u. 58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 xml:space="preserve">Dr. Magyar Károly                 8900 Zalaegerszeg, Hegyközség u. 23.           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>Dr. Vándor László</w:t>
        <w:tab/>
        <w:tab/>
        <w:t>8900 Zalaegerszeg, Május 1. út 1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>Kiss Gábor</w:t>
        <w:tab/>
        <w:tab/>
        <w:tab/>
        <w:t>8900 Zalaegerszeg, Göcseji-Pataki u 27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>Molnár András</w:t>
        <w:tab/>
        <w:tab/>
        <w:t>8900 Zalaegerszeg, Ola u. 27/4.</w:t>
      </w:r>
    </w:p>
    <w:p>
      <w:pPr>
        <w:pStyle w:val="TextBody"/>
        <w:ind w:left="1428" w:firstLine="696"/>
        <w:rPr>
          <w:szCs w:val="24"/>
        </w:rPr>
      </w:pPr>
      <w:r>
        <w:rPr>
          <w:szCs w:val="24"/>
        </w:rPr>
        <w:t>Veér Miklós</w:t>
        <w:tab/>
        <w:tab/>
        <w:tab/>
        <w:t>8360 Keszthely, Pipacs u. 16.</w:t>
      </w:r>
    </w:p>
    <w:p>
      <w:pPr>
        <w:pStyle w:val="TextBody"/>
        <w:ind w:left="1428" w:firstLine="696"/>
        <w:rPr>
          <w:szCs w:val="24"/>
        </w:rPr>
      </w:pPr>
      <w:r>
        <w:rPr>
          <w:szCs w:val="24"/>
        </w:rPr>
        <w:t>Dr. Szabó Ernő</w:t>
        <w:tab/>
        <w:tab/>
        <w:t>8900 Zalaegerszeg, Bartók B. u. 54.</w:t>
      </w:r>
    </w:p>
    <w:p>
      <w:pPr>
        <w:pStyle w:val="TextBody"/>
        <w:ind w:left="1428" w:firstLine="696"/>
        <w:rPr>
          <w:szCs w:val="24"/>
        </w:rPr>
      </w:pPr>
      <w:r>
        <w:rPr>
          <w:szCs w:val="24"/>
        </w:rPr>
        <w:t xml:space="preserve">Baksa István </w:t>
        <w:tab/>
        <w:tab/>
        <w:tab/>
        <w:t>8897 Söjtör, Petőfi u. 19.</w:t>
      </w:r>
    </w:p>
    <w:p>
      <w:pPr>
        <w:pStyle w:val="TextBody"/>
        <w:ind w:left="1415" w:firstLine="709"/>
        <w:rPr/>
      </w:pPr>
      <w:r>
        <w:rPr>
          <w:szCs w:val="24"/>
        </w:rPr>
        <w:t xml:space="preserve">Dr. Horváth László </w:t>
        <w:tab/>
        <w:tab/>
        <w:t>8900 Zalaegerszeg, Bazitai u. 77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 xml:space="preserve">Dr. Zumbok Ferenc </w:t>
        <w:tab/>
        <w:tab/>
        <w:t>1145 Budapest, Emilia u. 4.</w:t>
      </w:r>
    </w:p>
    <w:p>
      <w:pPr>
        <w:pStyle w:val="TextBody"/>
        <w:ind w:left="1415" w:firstLine="709"/>
        <w:rPr>
          <w:szCs w:val="24"/>
        </w:rPr>
      </w:pPr>
      <w:r>
        <w:rPr>
          <w:szCs w:val="24"/>
        </w:rPr>
        <w:t xml:space="preserve">Dr. Koczpek Csaba </w:t>
        <w:tab/>
        <w:tab/>
        <w:t>8936 Zalaszentmihály, Deák u. 1/a.</w:t>
      </w:r>
    </w:p>
    <w:p>
      <w:pPr>
        <w:pStyle w:val="Normal"/>
        <w:ind w:left="900"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92" w:firstLine="708"/>
        <w:jc w:val="both"/>
        <w:rPr/>
      </w:pPr>
      <w:r>
        <w:rPr/>
        <w:t>szám alatti lakosokat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384" w:firstLine="516"/>
        <w:jc w:val="both"/>
        <w:rPr/>
      </w:pPr>
      <w:r>
        <w:rPr/>
        <w:t>b.)  a felügyelő bizottság tagjainak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Bóbics László</w:t>
        <w:tab/>
        <w:tab/>
        <w:tab/>
        <w:t>8784 Kehidakustány, Hunyadi út 22.</w:t>
      </w:r>
    </w:p>
    <w:p>
      <w:pPr>
        <w:pStyle w:val="Normal"/>
        <w:ind w:left="1416" w:firstLine="708"/>
        <w:jc w:val="both"/>
        <w:rPr/>
      </w:pPr>
      <w:r>
        <w:rPr/>
        <w:t>Kustán Lászlóné</w:t>
        <w:tab/>
        <w:tab/>
        <w:t>8989 Dobronhegy, Petőfi út 20/b.</w:t>
      </w:r>
    </w:p>
    <w:p>
      <w:pPr>
        <w:pStyle w:val="Normal"/>
        <w:ind w:left="1416" w:firstLine="708"/>
        <w:jc w:val="both"/>
        <w:rPr/>
      </w:pPr>
      <w:r>
        <w:rPr/>
        <w:t>Dr. Burján Richárd</w:t>
        <w:tab/>
        <w:tab/>
        <w:t>8900 Zalaegerszeg, Sütő utca 4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192" w:firstLine="708"/>
        <w:jc w:val="both"/>
        <w:rPr/>
      </w:pPr>
      <w:r>
        <w:rPr/>
        <w:t>szám alatti lakosokat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Közgyűlés megköszöni a felügyelő bizottság lejárt megbízatású tagjainak az eddig végzett munkájuk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Zala Megyei Közgyűlés felkéri elnökét a Deák Ferenc Kúria Közalapítvány alapító okiratának érvényes módosítását követő 15 napon belül a további szükséges intézkedések megtételére a kuratóriumi tagok bejelentése és a jogerős nyilvántartásba vétel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1. pontra 2007. december 25.</w:t>
      </w:r>
    </w:p>
    <w:p>
      <w:pPr>
        <w:pStyle w:val="Normal"/>
        <w:ind w:left="360" w:hanging="0"/>
        <w:jc w:val="both"/>
        <w:rPr/>
      </w:pPr>
      <w:r>
        <w:rPr/>
        <w:tab/>
        <w:tab/>
        <w:t>2. pontra a jogerős bírósági nyilvántartásba vétel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40:00Z</dcterms:created>
  <dc:creator>Balatoni Péter</dc:creator>
  <dc:description/>
  <cp:keywords/>
  <dc:language>en-US</dc:language>
  <cp:lastModifiedBy>porkolabj</cp:lastModifiedBy>
  <cp:lastPrinted>2007-11-28T14:29:00Z</cp:lastPrinted>
  <dcterms:modified xsi:type="dcterms:W3CDTF">2007-11-29T13:41:00Z</dcterms:modified>
  <cp:revision>4</cp:revision>
  <dc:subject/>
  <dc:title/>
</cp:coreProperties>
</file>