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Zala Megyei Önkormányzat 2008. évi költségvetési koncepciój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31/2007. (XI. 26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iCs/>
        </w:rPr>
        <w:t xml:space="preserve">A Turisztikai és Idegenforgalmi Bizottság </w:t>
      </w:r>
      <w:r>
        <w:rPr>
          <w:b w:val="false"/>
        </w:rPr>
        <w:t>a Zala Megyei Önkormányzat 2008. évi költségvetési koncepcióját egyhangúlag elfogadta és a Közgyűlésnek elfogadásra javasolja.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/2007. (XI. 26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8. évi költségvetési koncepciójá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07. (XI. 26.) OK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Kulturális Bizottság  „A Zala Megyei Önkormányzat 2008. évi költségvetési koncepciója” c. előterjesztést megtárgyalta, azt a határozati javaslattal együtt egyhangúlag elfogadásra ajánlja a Közgyűlésnek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79/2007. (XI. 27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</w:t>
      </w:r>
      <w:r>
        <w:rPr>
          <w:i w:val="false"/>
        </w:rPr>
        <w:t>Zala Megyei Önkormányzat 2008. évi költségvetési koncepcióját a határozati javaslatnak megfelelően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8/2007. (XI. 2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Önkormányzat 2008. évi költségvetési koncepciója” című előterjesztést 4 igen, 3 nem szavazattal a közgyűlésnek elfogadásra ajánlja azzal, hogy kerüljön be az előterjesztés helyzetelemzési fejezetébe a 2007. évi hiány jelenlegi összege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szCs w:val="24"/>
        </w:rPr>
      </w:pPr>
      <w:r>
        <w:rPr>
          <w:szCs w:val="24"/>
        </w:rPr>
        <w:t>A Jogi és Ügyrendi Bizottság 2007. november 27-i ülése határozatképtelenség miatt elmaradt, 2007. december 7-én a közgyűlést megelőzően tartja ülésé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39/2007. (XI. 28.) TB határozat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érségfejlesztési Bizottság a Zala Megyei Önkormányzat 2008. évi költségvetési koncepcióját egyhangúlag elfogadta és közgyűlés elé terjesztésével egyetértet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4/2007. (XI. 22.) ZMHKÖ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Zala Megyei Önkormányzat 2008. évi költségvetési koncepciójának véleményezése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Horvát Kisebbségi Önkormányzat azzal javasolja elfogadni a Zala Megyei Önkormányzat 2008. évi költségvetési koncepcióját, hogy abban kerüljön feltüntetésre a ZMHKÖ anyagi támogatása is. Az anyagi támogatásra vonatkozó javaslatot 2007. november  30-ig eljuttatják a Zala Megyei Közgyűlés elnökének.</w:t>
      </w:r>
    </w:p>
    <w:p>
      <w:pPr>
        <w:pStyle w:val="TextBody"/>
        <w:jc w:val="left"/>
        <w:rPr/>
      </w:pPr>
      <w:r>
        <w:rPr>
          <w:szCs w:val="24"/>
          <w:u w:val="none"/>
        </w:rPr>
        <w:t>Határidő</w:t>
      </w:r>
      <w:r>
        <w:rPr>
          <w:b w:val="false"/>
          <w:szCs w:val="24"/>
          <w:u w:val="none"/>
        </w:rPr>
        <w:t>: 2007. november 3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    Pénzes László elnö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3/2007. (XI. 22.) ZMCKÖ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 Megyei Önkormányzat 2008. évi költségvetési koncepciójának véleményez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Cigány Kisebbségi Önkormányzat a Zala Megyei Önkormányzat 2008. évi költségvetési koncepcióját nem javasolja elfogadni, miután abban nem szerepel a Zala Megyei Cigány Kisebbségi Önkormányzat támog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mielőbb egyeztessen a megyei támogatás mértékéről a megyei közgyűlés elnökéve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  2007. november 3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   Bogdán István elnök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03:00Z</dcterms:created>
  <dc:creator>.</dc:creator>
  <dc:description/>
  <cp:keywords/>
  <dc:language>en-US</dc:language>
  <cp:lastModifiedBy>porkolabj</cp:lastModifiedBy>
  <cp:lastPrinted>2007-11-29T10:49:00Z</cp:lastPrinted>
  <dcterms:modified xsi:type="dcterms:W3CDTF">2007-11-29T12:03:00Z</dcterms:modified>
  <cp:revision>2</cp:revision>
  <dc:subject/>
  <dc:title>Tájékoztató a december 28-i közgyülést megelőző bizottsági</dc:title>
</cp:coreProperties>
</file>