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1620"/>
        <w:rPr>
          <w:bCs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 </w:t>
      </w:r>
      <w:r>
        <w:rPr>
          <w:bCs/>
        </w:rPr>
        <w:t>A kéményseprő-ipari közszolgáltatások kötelező igénybevételéről szóló</w:t>
      </w:r>
    </w:p>
    <w:p>
      <w:pPr>
        <w:pStyle w:val="Normal"/>
        <w:ind w:left="1620" w:hanging="1620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16/2000. (XI.17.) KR. sz. rendelet módosítása és a Lángőr ’94 Kft. -    Füstfaragók Kéménytechnikai  Kft. beszámolóinak elfogadása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Lángőr ’94 Kft.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Füstfaragók Kft.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Véleményezésre megkapta:</w:t>
        <w:tab/>
      </w:r>
      <w:r>
        <w:rPr/>
        <w:t>Országos Fogyasztóvédelmi Egyesül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Zala Megyei Szervezet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ind w:left="567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A közgyűlés által kiírt pályázati eredmény alapján a kötelező kéményseprő-ipari közszolgáltatást illetékességi területükön két szolgáltató - Lángőr ’94 Kft, és a Füstfaragók Kéménytechnikai Kft – végzi. </w:t>
      </w:r>
    </w:p>
    <w:p>
      <w:pPr>
        <w:pStyle w:val="Normal"/>
        <w:ind w:left="567" w:right="567" w:hanging="0"/>
        <w:jc w:val="both"/>
        <w:rPr/>
      </w:pPr>
      <w:r>
        <w:rPr/>
        <w:t>A megállapodásban vállalt kötelezettségüknek megfelelően a tevékenységeikről szóló beszámolókat elkészítették, melyet az anyag tartalmaz.</w:t>
      </w:r>
    </w:p>
    <w:p>
      <w:pPr>
        <w:pStyle w:val="Normal"/>
        <w:ind w:left="567" w:right="567" w:hanging="0"/>
        <w:jc w:val="both"/>
        <w:rPr/>
      </w:pPr>
      <w:r>
        <w:rPr/>
        <w:t xml:space="preserve">A közgyűlés minden évben rendeletben  határozza meg a következő naptári évre vonatkozóan a közszolgáltatás díjtételeit. 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  <w:t>Az 1995. évi XLII. törvény 5. § (4) bekezdése értelmében a szolgáltatók által elkészített 2008. évi kéményseprő-ipari közszolgáltatási díjjegyzék javaslatok véleményezésre megküldésre kerültek az Országos Fogyasztóvédelmi Egyesület Zala Megyei Szervezetének, amely szervezettől azt a választ kaptuk: „A Kéményseprő-ipari Közszolgáltatások kötelező igénybevételéről szóló 16/2000. (XI.17.) KR számú rendelet módosításával kapcsolatos rendelet-tervezetet fogyasztóvédelmi szempontból áttekintettük és a javasolt – 6 %-os – díjtétel emeléssel kapcsolatosan kifogásunk nincs.”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  <w:t>A szolgáltatók beszámolói tartalmazták a 2008. évi kéményseprő-ipari közszolgáltatási díjjegyzék javaslatukat, amelyek változatlan formában átkerültek jelen rendeletmódosítás 1. számú mellékletébe, ennek megfelelően a beszámolókban ezek már ismételten nem szerepelnek.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Összefoglalva a beszámolókból megállapítható, hogy a díjtételek mindkét szolgáltatónál ez évhez képest 6 %-os növekedést irányoz elő jövő évre, és a soron kívüli kéménytisztítás és kéményégetés vonatkozásában az ingyenességet a szolgáltatók már nem fogják biztosítani tekintettel a megváltozott körülményekre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Kérem a Tisztelt Közgyűlést a beszámolók áttekintésére és ennek eredményétől függően a rendeletmódosítás és a határozati javaslat elfogadására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iCs/>
        </w:rPr>
        <w:tab/>
      </w:r>
      <w:r>
        <w:rPr>
          <w:b/>
          <w:bCs/>
          <w:iCs/>
          <w:u w:val="single"/>
        </w:rPr>
        <w:t>40/2007. (XI.28.) TB határozat</w:t>
      </w:r>
    </w:p>
    <w:p>
      <w:pPr>
        <w:pStyle w:val="Normal"/>
        <w:ind w:left="720" w:hanging="720"/>
        <w:jc w:val="both"/>
        <w:rPr/>
      </w:pPr>
      <w:r>
        <w:rPr>
          <w:bCs/>
          <w:iCs/>
        </w:rPr>
        <w:tab/>
        <w:t>A Térségfejlesztési Bizottság a rendelet módosítást és a határozati javaslatot egyhangúan elfogadta és közgyűlés elé terjesztésével egyetértett.</w:t>
      </w:r>
    </w:p>
    <w:p>
      <w:pPr>
        <w:pStyle w:val="Normal"/>
        <w:ind w:left="567" w:righ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540" w:hanging="0"/>
        <w:jc w:val="both"/>
        <w:rPr/>
      </w:pPr>
      <w:r>
        <w:rPr/>
        <w:t xml:space="preserve">A Jogi és Ügyrendi Bizottság 2007. november 27-i ülése határozatképtelenség miatt elmaradt, 2007. december 7-én a közgyűlést megelőzően tarja ülését.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  <w:t>A Zala Megyei Közgyűlés az előterjesztés mellékletét képező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a.) Lángőr ’94 Kft. (8900 Zalaegerszeg, Hock J. u. 27.), mint a kéményseprő-ipari közszolgáltatási feladatok ellátásáért felelős meghatározott területen szolgáltató által készített 2007. évi beszámolót elfogadja,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b.) Füstfaragók Kéménytechnikai Kft (8800 Nagykanizsa, Postakert u. 27/H.), mint a kéményseprő-ipari közszolgáltatási feladatok ellátásáért felelős meghatározott területen szolgáltató által készített 2007. évi beszámolót elfogadja.</w:t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rPr/>
      </w:pPr>
      <w:r>
        <w:rPr>
          <w:u w:val="single"/>
        </w:rPr>
        <w:t>Határidő:</w:t>
      </w:r>
      <w:r>
        <w:rPr/>
        <w:t xml:space="preserve">   azonnal</w:t>
      </w:r>
    </w:p>
    <w:p>
      <w:pPr>
        <w:pStyle w:val="Normal"/>
        <w:ind w:left="567" w:right="567" w:hanging="0"/>
        <w:rPr/>
      </w:pPr>
      <w:r>
        <w:rPr>
          <w:u w:val="single"/>
        </w:rPr>
        <w:t>Felelős:</w:t>
      </w:r>
      <w:r>
        <w:rPr/>
        <w:t xml:space="preserve">     Manninger Jenő, a közgyűlése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ind w:right="567" w:hanging="0"/>
        <w:jc w:val="center"/>
        <w:rPr/>
      </w:pPr>
      <w:r>
        <w:rPr>
          <w:b/>
        </w:rPr>
        <w:t>………</w:t>
      </w:r>
      <w:r>
        <w:rPr>
          <w:b/>
        </w:rPr>
        <w:t>/2007.  (……) ÖR számú rendelete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A kéményseprő-ipari közszolgáltatások kötelező igénybevételéről szóló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ról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az egyes helyi közszolgáltatások kötelező igénybevételéről szóló 1995. évi XLII. törvény 2. §-ában kapott felhatalmazás alapján a kéményseprő-ipari közszolgáltatások kötelező igénybevételéről szóló 16/2000. (XI.17.) KR számú rendeletét (továbbiakban: alaprendelet) az alábbiak szerint módosítj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4. számú melléklete helyébe a jelen rendelet 1. számú melléklete lép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Jelen rendelet 2008. január 1. napján lép hatályb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Zalaegerszeg, 2007. december 7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>
          <w:b/>
        </w:rPr>
        <w:t xml:space="preserve">                 </w:t>
      </w:r>
      <w:r>
        <w:rPr>
          <w:b/>
        </w:rPr>
        <w:t xml:space="preserve">Dr.Sifter Rózsa                                                  Manninger Jenő                 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egyei főjegyző                                            megyei közgyűlés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/>
      </w:pPr>
      <w:r>
        <w:rPr>
          <w:b/>
          <w:sz w:val="24"/>
          <w:szCs w:val="24"/>
        </w:rPr>
        <w:t>Lángőr ’94 Kft.</w:t>
        <w:tab/>
        <w:tab/>
        <w:tab/>
        <w:tab/>
      </w:r>
      <w:r>
        <w:rPr>
          <w:sz w:val="24"/>
          <w:szCs w:val="24"/>
        </w:rPr>
        <w:t>1. sz. melléklet</w:t>
      </w:r>
    </w:p>
    <w:p>
      <w:pPr>
        <w:pStyle w:val="Heading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Zalaegerszeg, Hock János u. 27. </w:t>
      </w:r>
    </w:p>
    <w:p>
      <w:pPr>
        <w:pStyle w:val="Heading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2008 évi kéményseprőipari közszolgáltatási díjjegyzék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633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33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gáztüzelésű</w:t>
        <w:tab/>
        <w:t xml:space="preserve">                  633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158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17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1.958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17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 xml:space="preserve">                  1.125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383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2.533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992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2.533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ab/>
        <w:tab/>
        <w:t>- gáztüzelésű</w:t>
        <w:tab/>
        <w:tab/>
        <w:t xml:space="preserve">   </w:t>
        <w:tab/>
        <w:t xml:space="preserve">  992,-Ft/ráköt.szint/év </w:t>
        <w:tab/>
      </w:r>
    </w:p>
    <w:p>
      <w:pPr>
        <w:pStyle w:val="Heading1"/>
        <w:tabs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4820" w:leader="none"/>
          <w:tab w:val="left" w:pos="5812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rPr/>
      </w:pPr>
      <w:r>
        <w:rPr/>
        <w:t xml:space="preserve">          </w:t>
      </w:r>
      <w:r>
        <w:rPr/>
        <w:t xml:space="preserve">- gáztüzelésű </w:t>
        <w:tab/>
        <w:tab/>
        <w:t>992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84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33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433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15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300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11.12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11.12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5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5.0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5.0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2.94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2.117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üstfaragók Kft.</w:t>
        <w:tab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agykanizsa, Postakert u. 27/H.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008 évi kéményseprőipari közszolgáltatási díjjegyzék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</w:t>
      </w:r>
    </w:p>
    <w:p>
      <w:pPr>
        <w:pStyle w:val="Normal"/>
        <w:rPr/>
      </w:pPr>
      <w:r>
        <w:rPr/>
        <w:t xml:space="preserve">     </w:t>
      </w:r>
      <w:r>
        <w:rPr/>
        <w:t>tisztítása</w:t>
      </w:r>
    </w:p>
    <w:p>
      <w:pPr>
        <w:pStyle w:val="Heading1"/>
        <w:tabs>
          <w:tab w:val="left" w:pos="4253" w:leader="none"/>
          <w:tab w:val="left" w:pos="4536" w:leader="none"/>
          <w:tab w:val="left" w:pos="4820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633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025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633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gáztüzelésű</w:t>
        <w:tab/>
        <w:t xml:space="preserve">                      633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158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617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1.958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617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ab/>
        <w:t xml:space="preserve"> 1.125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2./ Lakó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felülvizsgálata, ellenőrzése és szükség 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szerinti tisztítása</w:t>
        <w:tab/>
        <w:tab/>
        <w:t xml:space="preserve">  383,-/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533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 xml:space="preserve">   992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533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ab/>
        <w:t>- gáztüzelésű</w:t>
        <w:tab/>
        <w:tab/>
        <w:t xml:space="preserve">   </w:t>
        <w:tab/>
        <w:t xml:space="preserve">   992,-Ft/ráköt.szint/év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- gáztüzelésű                                                                      992,-Ft/ráköt.szint/év</w:t>
      </w:r>
    </w:p>
    <w:p>
      <w:pPr>
        <w:pStyle w:val="TextBody"/>
        <w:tabs>
          <w:tab w:val="left" w:pos="4253" w:leader="none"/>
          <w:tab w:val="left" w:pos="4820" w:leader="none"/>
          <w:tab w:val="left" w:pos="5954" w:leader="none"/>
          <w:tab w:val="left" w:pos="6237" w:leader="none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ab/>
        <w:t>84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33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kémény                                             433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3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6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15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300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>11.12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>11.125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5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5.0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5.000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2.94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7./ Kémények használatával összefüg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szakvélemények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>- egyedi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- gyűjtő                                                          </w:t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füstgáz-levegő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>- központi, üzemi, gyári jellegű</w:t>
        <w:tab/>
        <w:tab/>
        <w:t>8.683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8./ Füstgáz-levegő kémények égési leveg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átásának és esetleges égéstermék át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szivárgásának műszeres ellenőrzése </w:t>
        <w:tab/>
        <w:tab/>
        <w:t xml:space="preserve">  2.117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/>
      </w:pPr>
      <w:r>
        <w:rPr>
          <w:b/>
        </w:rPr>
        <w:t>16/2000. (XI.17.) KR számú rendelet módosításának indokolása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567" w:hanging="36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7. § (3) bekezdése szerint a díjtételek megállapítását a 4. számú melléklete tartalmazza.</w:t>
      </w:r>
    </w:p>
    <w:p>
      <w:pPr>
        <w:pStyle w:val="Normal"/>
        <w:ind w:right="567" w:hanging="0"/>
        <w:jc w:val="both"/>
        <w:rPr/>
      </w:pPr>
      <w:r>
        <w:rPr/>
        <w:t>A díjtételek megállapítása az 1995. évi XLII. törvény 5. §-a, valamint az alaprendelet 2. számú mellékletében foglalt – a szolgáltatókkal kötött – megállapodás alapján történt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4. számú melléklet helyébe a jelen rendelet 1. számú melléklete azért lép, mivel az tartalmazza a 2008. évi aktuális kéményseprő-ipari közszolgáltatási díjjegyzéket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right="567" w:hanging="36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Ez a § a hatályba lépés időpontját határozza meg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4820" w:leader="none"/>
          <w:tab w:val="left" w:pos="4962" w:leader="none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ngőr ’94 Kft.</w:t>
        <w:tab/>
      </w:r>
    </w:p>
    <w:p>
      <w:pPr>
        <w:pStyle w:val="Heading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Zalaegerszeg, Hock János u. 27. </w:t>
      </w:r>
    </w:p>
    <w:p>
      <w:pPr>
        <w:pStyle w:val="Normal"/>
        <w:ind w:right="567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ind w:hanging="360"/>
        <w:rPr>
          <w:b/>
          <w:b/>
          <w:bCs/>
        </w:rPr>
      </w:pPr>
      <w:r>
        <w:rPr>
          <w:b/>
          <w:bCs/>
        </w:rPr>
        <w:t>1. 2007 évi munkák tapasztalatai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z eltelt egy esztendőben cégünk szolgáltatási területén alapvető változások nem történtek.</w:t>
      </w:r>
    </w:p>
    <w:p>
      <w:pPr>
        <w:pStyle w:val="TextBody"/>
        <w:rPr/>
      </w:pPr>
      <w:r>
        <w:rPr>
          <w:sz w:val="24"/>
          <w:szCs w:val="24"/>
        </w:rPr>
        <w:t xml:space="preserve">A hosszas előkészületek ellenére sem alkotta meg az Országgyűlés az 1995 évi XLII. Törvényt felváltó új jogszabályt. Ennek következtében – értelemszerűen – nem készülhetett el a kéményseprőipari tevékenységet részletesen újraszabályozó miniszteri rendelet sem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Munkánkat ezért a még érvényben lévő jogszabályok alapján végeztük. Igyekeztünk megfelelni a jogszabályi elvárásoknak, hogy minden rendelkezésünkre álló eszközzel biztosítsuk a biztonságos égéstermék-elvezetés lehetőségé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A kémények, égéstermék-elvezetők ciklikus ellenőrzése, és szükség esetén történő tisztítása nem könnyű feladat. A számtalan és rendszeresen – az égéstermék visszaáramlása miatt – bekövetkező balesetek ellenére, mindig akadnak olyan ingatlantulajdonosok akik a kéményseprő megjelenését zaklatásnak, szolgáltatását pedig feleslegesnek tartják. A magyarországi tüzelőberendezések és kémények, illetve égéstermék-elvezetők állapotát ismerve ez a hozzáállás nagy „bátorságot” feltételez. Cégünk megfelelve a jogszabályi kötelezettségeinek minden olyan ingatlanba megpróbált bejutni ahol kéményes tüzelőberendezések üzemelnek. Néha ehhez a hatóság segítségét kellet igénybe vennün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hogy az országban másutt is, működési területünkön is megfigyelhető a korszerű kondenzációs gázkészülékek terjedése mellett a fa tüzelés térhódítása. Kéményseprőipari szempontból mindkettő, részben új feladatokat jelent. A korszerű gázkészülékek üzembeállításával – az egyértelmű jogszabályi rendelkezések hiányában – sokan vitatják a kéményseprőipari közszolgáltatás szükségességét. Meglepő módon ezt nem az ingatlantulajdonosok teszik, hanem az ilyen típusú készülékek forgalmazói és általában a gázszolgáltatók szakemberei.  A  készülékgyártók  azonban  tudják,  hogy  az  ő  érdekük  és  a  készülékeiket használók érdeke is a biztonságos üzemeltetés, és a rendszeres ellenőrzés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zért – az európai országok többségének gyakorlatát követve – óvatosan bővíteni kezdtük a korszerű készülékek égéstermékeinek vizsgálatához szükséges műszerparkunkat. Nem mehetünk el szó nélkül a tüzelőberendezések által okozott légszennyezés mellett sem. Vizsgálni kellene a kibocsájtott káros anyag mennyiségét és a készülékek hatásfokát is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Meggyőződésünk szerint előbb-utóbb országunkban is a súlyának megfelelően fogják kezelni ezeket a problémáka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második terület amelyet már említettünk a fa tüzelés terjedése. E területen két problémát kell megemlítenünk. Az első a tűzifa mennyisége és minősége. A tél beköszöntével tűzifa hiány lépett fel és nagyon sokan nyers hulladékfát, vagy veszélyes hulladéknak minősülő ragasztott asztalosipari és egyéb éghető hulladékot tüzeltek el kazánjaikba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A szilárd tüzelésű kéményekben keletkező lerakódások eltávolítása általában hagyományos – mechanikus – módszerrel „sepréssel” történik. Nem távolítható el ilyen módszerrel a helytelen tüzelési mód, vagy nem megfelelő tüzelőanyag eltüzelése következtében lerakódott kátrány, a szakmai zsargonban csak szuroknak nevezett a kémény keresztmetszetét leszűkítő, ezáltal a huzatot rontó lerakódás. Ilyen esetekben a kéményt ki kell égetni, ami veszélyes és időigényes feladat. A gáztüzelés esetleges visszaszorulásával egyre több kéményt kell kiégetni, ezért mindenképpen indokoltnak látjuk a soron kívüli kéményégetések ingyenességének megszüntetésé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z országban több helyen, így Zala megyében is elindult az egycsatornás gyűjtő-, más néven termofor kémények kiváltása. E korszerűtlen és nem biztonságos kéménytípus sajnálatosan nagyon sok 1985 előtt épült lakásban megtalálható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Állami és önkormányzati támogatás pályázat útján történő igénybevételével van lehetőség e kémények cseréjére az égéstermék-elvezetés biztonságossá tételére. Cégünk, minden rendelkezésére álló eszközzel támogatja a lakóközösségeket annak érdekében, hogy ez az évtizedek óta húzódó súlyos probléma megoldódjon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Cégünk szervezeti felépítése változatlan, lakossági kapcsolataink jónak mondhatók. Kéményseprőink viszonylagosan nyugodt és konszolidált körülmények között dolgozhatna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Továbbra is igyekszünk ügyfeleinket maximálisan kiszolgálni. Lakossági panasz csak elvétve érkezik hozzánk, a kéménytulajdonosok összességében elégedettek munkánkka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b/>
          <w:bCs/>
        </w:rPr>
        <w:t>2.  2008 évi díjjavaslat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  <w:szCs w:val="24"/>
        </w:rPr>
        <w:t>Az 1995. évi XLII. Törvény – az egyes helyi közszolgáltatások kötelező  igénybevételéről – a helyi önkormányzatok feladataként határozza meg a kéményseprőipari közszolgáltatások ellátásával összefüggő rendeletalkotást. E törvény 2. § f. pontja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„</w:t>
      </w:r>
      <w:r>
        <w:rPr/>
        <w:t>A helyi önkormányzat rendeletben állapítja meg: az elvégzendő szolgáltatás alapján a tulajdonost terhelő díjfizetési kötelezettséget, a díj mértékét, megfizetésének rendjé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1) A kéményseprőipari közszolgáltatás tekintetében a díj mértékét a kémény típusa (egyedi, gyűjtő, központi), a tüzelési mód, a kémény igénybevételének jellege (üzemelő vagy tartalék) és a kéményseprő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3) Ha a közszolgáltató szervezet más tevékenységet is folytat, akkor köteles a kéményseprő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törvény 2001. január 1-től hatályos. Előírásának megfelelően ettől az időponttól – tekintve, hogy cégünk más tevékenységet is folytat – a kéményseprő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 tevékenységének jellege miatt felmerülnek olyan költségek is, amelyek közvetlenül egyik területre sem terhelhetők. E költségek felosztása az adott tevékenységnél felmerült közvetlen bérköltség arányában történi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Előterjesztésünkben bemutatjuk a 2006 évben elért eredményeket. A 2007 évi várható és a 2008 évre tervezett adatokat pedig a felmerülő költségek és vár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kéményseprőipari közszolgáltatások bevételei és költségei további két részből tevődnek össze. Zalaegerszeg Megyei Jogú Városban és Zala megye további 180 – általunk ellátott – településén képződött bevételek és költségek nyilvántartása külö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 egészére vonatkozó 2006 éves a cégbírósághoz benyújtott beszámolót nem mellékeltük, de az annak elkészítése során felhasznált a már említett 180 település könyvelési adatait tartalmazó költségeket feltüntettük és a jövő évi árak kalkulációjához azokat felhasználtu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2007 évi bevételek az év eddig eltelt időszakában a terveknek megfelelően alakultak, nem mondható el ugyanez a költségek egy részének alakulásáról. Az energia árak és a segédanyagok árai jóval a tervezettet meghaladó mértékben nőtte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2008-as árak kalkulációjánál – a gazdasági környezet számunkra kedvezetlen változása miatt – az eddigiektől eltérő szempontokat is figyelembe kellett vennün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jelenleg előterjesztett jövő évi díjjegyzék a még érvényben lévő 27/1996.BM sz. rendeletben előírt munkafolyamatokat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megfelelő szintű közszolgáltatás nyújtásához cégünk eredményességének megőrzése is nélkülözhetetlen, ezért továbbra is szigorú és költségtakarékos üzletpolitikát kell folytatnun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Kéményseprő dolgozóink reáljövedelmét, az égéstermék-elvezetés biztonsága érdekében tovább már nem szabad csökkentenün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gazdasági nehézségek ellenére nem mondhatunk le, a meglévő de már elhasználódott eszközeink pótlásáról, és a munkavégzéshez nélkülözhetetlen új berendezések vásárlásáról sem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Javaslatunk szerint a 2008 évi nettó díjak 6 %-al növekednének a 2007 évhez képest. Előterjesztésünk melléklete ezt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z a mérték számításaink szerint – a meglévő nagy bizonytalanságot is figyelembe véve – fedezi majd a megnövekedett költségek miatti ráfordításoka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Tekintettel arra, hogy a tervek szerint 2008 márciusától kivonják a forgalomból az 1 és 2,-Ft-os pénzérméket, mivel a lakossági ügyfelek általában a helyszínen készpénzzel fizetnek, a 2008-as díjjegyzékben szereplő árak, a 20 %-os ÁFA-val növelten 0-ra illetve 5-re végződnek. Ez jelentéktelen kerekítési korrekciókkal vált lehetségessé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mennyiben a Tisztelt Megyei Közgyűlés díjjegyzék javaslatunkat változatlan formában jóváhagyja egyben a pályázatunkban is vállalt jelenlegi szolgáltatási színvonal megtartására ad lehetősége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Kérjük, hogy előterjesztésünk alapján a 2008 évi díjakat szíveskedjenek megállapíta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Zalaegerszeg, 2007. szeptember 2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>Havasi Zoltán s.k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ügyvezető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568"/>
        <w:gridCol w:w="1349"/>
        <w:gridCol w:w="1358"/>
        <w:gridCol w:w="1372"/>
      </w:tblGrid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-szá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étel megnevez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06 évi tény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07 évi várható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08 évi tervezett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lföldi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3.6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78.920  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3.2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ort értékesítés nettó árbevéte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Értékesítés nettó árbevétele (01+0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73.6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8.9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3.2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termelésű készletek állományváltozás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ját előállítású eszközök aktivált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ktivált saját teljesítmények értéke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03+04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yéb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390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25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visszaírt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ag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981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.5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7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énybevett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7.673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7.800         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.1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6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750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81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áruk beszerzési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adott (közvetített) szolgáltatások érték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yagjellegű ráfordítások (05+06+07+08+09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2.29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3.130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.67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köl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36.071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.7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1.09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ellegű egyéb kifizetés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8.3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8.2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8.6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érjárulék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2.447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4.4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.26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emélyi jellegű ráfordítások (10+11+12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56.857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61.4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.95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rtékcsökkenési leírá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.084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0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1.426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.81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értékveszt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. Üzemi (üzleti) tevékenység eredménye </w:t>
              <w:br/>
              <w:t xml:space="preserve">(I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II + III –IV – Felújítása- VI – V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6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ott (járó) osztalék és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 értékesítésének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kamatai, árfolyamnyer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kapott (járó) kamatok és kamatjellegű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 xml:space="preserve">408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tól kap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bevétele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bevételei (13+14+15+16+17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ktetett pénzügyi eszközök árfolyamveszteség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kamatok és kamatjellegű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Ebből: kapcsolt vállalkozásnak adot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esedések, értékpapírok, bankbetétek értékvesztés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műveletek egyéb ráfordítása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énzügyi műveletek ráfordításai (18+19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>20+21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énzügyi műveletek eredménye (VIII – IX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2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zokásos vállalkozási eredmény (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A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B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bevétele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ráfordításo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kívüli eredmény (X – X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ás előtti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Felújítása 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D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80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I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ófizetési kötelezettsé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dózott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E – XII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edménytartalék igénybevétele osztalékra, részesedés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váhagyott osztalék, részesedé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Mérleg szerinti eredmény (</w:t>
            </w:r>
            <w:r>
              <w:rPr>
                <w:b/>
                <w:sz w:val="18"/>
                <w:szCs w:val="18"/>
                <w:u w:val="single"/>
              </w:rPr>
              <w:t>+</w:t>
            </w:r>
            <w:r>
              <w:rPr>
                <w:b/>
                <w:sz w:val="18"/>
                <w:szCs w:val="18"/>
              </w:rPr>
              <w:t xml:space="preserve"> Felújítása – 22 – 23. sorok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rPr/>
      </w:pPr>
      <w:r>
        <w:rPr>
          <w:b/>
          <w:i/>
          <w:sz w:val="18"/>
          <w:szCs w:val="18"/>
        </w:rPr>
        <w:t>Eredménykimutatás „A” változat</w:t>
      </w:r>
      <w:r>
        <w:rPr/>
        <w:tab/>
        <w:t>Adatok ezer Ft-b</w:t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08 évi rezsi óradíj kalkuláció</w:t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./ Anyagjellegű ráfordítás</w:t>
        <w:tab/>
        <w:tab/>
        <w:tab/>
        <w:tab/>
        <w:tab/>
        <w:tab/>
        <w:tab/>
        <w:t>13.670 eF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2./ Személyi jellegű ráfordítás</w:t>
        <w:tab/>
        <w:t>64.95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3./ Elszámolt értékcsökkenés</w:t>
        <w:tab/>
        <w:tab/>
        <w:t>3.00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4./ Egyéb ráfordítás</w:t>
        <w:tab/>
        <w:tab/>
        <w:t>1.81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5./ Összes költség és ráfordítás</w:t>
        <w:tab/>
        <w:t>83.43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6./ Nyereség</w:t>
        <w:tab/>
        <w:tab/>
        <w:t xml:space="preserve">   78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7./ Mindösszesen</w:t>
        <w:tab/>
        <w:t>84.210 e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A kalkulációs egység mennyisége</w:t>
        <w:tab/>
        <w:t>43.326 ór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sz w:val="24"/>
          <w:szCs w:val="24"/>
        </w:rPr>
        <w:tab/>
        <w:t xml:space="preserve">              </w:t>
      </w:r>
      <w:r>
        <w:rPr>
          <w:b/>
          <w:bCs/>
          <w:sz w:val="24"/>
          <w:szCs w:val="24"/>
        </w:rPr>
        <w:t>Egy órára jutó</w:t>
        <w:tab/>
        <w:tab/>
        <w:t>1.944 F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kötelező kéményseprőipari közszolgáltatások árképzéséhez alkalmazot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chnológiai időnormák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Kivonat)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 xml:space="preserve">1./ </w:t>
      </w:r>
      <w:r>
        <w:rPr>
          <w:b/>
          <w:bCs/>
          <w:sz w:val="24"/>
          <w:szCs w:val="24"/>
          <w:u w:val="single"/>
        </w:rPr>
        <w:t>Használatban lévő lakóépületi kémények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zilárd és olajtüzelésű berendezések egyedi gyűjtő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műszaki 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(félévenként egyszer)                        15 perc/db, ill./ráköt.szint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Szilárd és olajtüzelésű berendezések központi kéményeinek műszaki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felülvizsgálata, ellenőrzése és tisztítása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(a használat ideje alatt 3 havonta)     8 perc/fm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Gáztüzelésű berendezések egyedi, gyűjtő, füstgáz-levegő kéményeinek </w:t>
      </w:r>
    </w:p>
    <w:p>
      <w:pPr>
        <w:pStyle w:val="TextBody"/>
        <w:tabs>
          <w:tab w:val="clear" w:pos="4820"/>
          <w:tab w:val="clear" w:pos="6663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műszaki felül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(évente egyszer)</w:t>
        <w:tab/>
        <w:t>18 perc/db, ill./ráköt.szint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numPr>
          <w:ilvl w:val="0"/>
          <w:numId w:val="2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Gáztüzelésű berendezések központi kéményeinek műszaki felül-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vizsgálata, ellenőrzése és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(évente egyszer)</w:t>
        <w:tab/>
        <w:t>18 perc/fm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  <w:sz w:val="24"/>
          <w:szCs w:val="24"/>
        </w:rPr>
        <w:t xml:space="preserve">2.) </w:t>
      </w:r>
      <w:r>
        <w:rPr>
          <w:b/>
          <w:bCs/>
          <w:sz w:val="24"/>
          <w:szCs w:val="24"/>
          <w:u w:val="single"/>
        </w:rPr>
        <w:t>Lakóépületi tartalékkémények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>Tartalékkémények rendeltetésszerű használhatóságának ellenőrzése,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szükség szerinti tisztítása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  <w:t>(évente egyszer)</w:t>
        <w:tab/>
        <w:t>11 perc/db</w:t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6663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>
          <w:b/>
          <w:b/>
        </w:rPr>
      </w:pPr>
      <w:r>
        <w:rPr>
          <w:b/>
        </w:rPr>
        <w:t xml:space="preserve">Füstfaragók Kéménytechnikai Kft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>
          <w:b/>
          <w:b/>
        </w:rPr>
      </w:pPr>
      <w:r>
        <w:rPr>
          <w:b/>
        </w:rPr>
        <w:t>8800 Nagykanizsa, Postakert u. 27/H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Beszámoló a 2007 évi munkáró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Cégünk munkáját az év eddig eltelt időszakában a tervszerűség és nyugodt körülmények jellemezték. A változó, jellemzően nehezedő gazdasági környezet minden vállalkozást hatékonyságának növelése irányába kényszerít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z elmúlt évben nyugdíjba vonult mester kollégánk munkáját ezért a továbbiakban a maradék létszámmal látjuk el, státuszát nem töltöttük be. Megváltunk az egyik szolgáltató gépjárműtő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gyekeztünk olyan szolgáltatási munkarendet kialakítani, amely követi a szolgáltatást igénybe vevők – elsősorban a lakosság – életvitelét. Ennek ellenére minden igénynek megfelelni nem könnyű felad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 75 településén a jogszabályi előírások szerint végeztük el a kéményseprőipari közszolgáltatásokat. Az év eddig eltelt időszakában súlyos problémákat – amelyek munkavégzésünket hátráltatták volna – nem tapasztal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lgáltatói munkánkat elsősorban a biztonságos égéstermék-elvezetés garantálása érdekében végeztük, fokozott figyelmet fordítottunk a balesetek és tűzesetek megelőzésére, a lakosság részére folyamatos tájékoztatást nyújtottunk műszaki kérdésekről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on vártuk, hogy a kéményseprőipari közszolgáltatásokat szabályozó új törvényt megalkossa az Országgyűlés, és annak alapján megjelenhessen a szakmai rendelet. Általunk ismeretlen okok miatt mindkét jogszabály megalkotása, illetve hatályba léptetése késedelmet szenved. Pedig a technika fejlődése a modern technológiák terjedése és az EU-s normák miatt, egyre sürgetőbbé válik megjelenésük. </w:t>
      </w:r>
    </w:p>
    <w:p>
      <w:pPr>
        <w:pStyle w:val="Normal"/>
        <w:jc w:val="both"/>
        <w:rPr/>
      </w:pPr>
      <w:r>
        <w:rPr/>
        <w:t xml:space="preserve">Reményeink szerint megjelenésüket követően rendezettebb, átforgóbb és modernebb szolgáltatást tudunk majd nyújtani. Készülve az új feladatokra fejlesztéseket is végrehajtottunk. Új szoftvereket és mérőműszereket vásároltunk. A jövőben várhatóan az eddigieknél jóval nagyobb szerepet kap majd az elvégzett munkák dokumentálása. Az ehhez szükséges munkavégzés helyszínén használható eszközök beszerzése a jövő feladatai közé tartozik majd. Korszerűsítésre szorul nyilvántartási rendszerünk is. Az új rendszerű égéstermék-elvezetők mellett nagy valószínűséggel el kell készítenünk az ellátási területünkön üzemelő tüzelőberendezések nyilvántartásá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lgozóink részére a megyei Ipartestület segítségével évente két alkalommal biztosítunk szakmai továbbkép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ményseprő mesterek minden évben, kétnapos – az Országos Ipartestület által szervezett – szakmai továbbképzésen veszne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amellett, hogy figyelemmel kíséri a körülötte lévő gazdasági és jogi környezet változásait, nagy hangsúlyt fektet a napi munkák szakszerű ellátásár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hasznos dolognak tartjuk, hogy már az építési engedélyek kiadását megelőzően véleményt tudunk mondani az alkalmazandó égéstermék-elvezető rendszer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gyfélszolgálati rendszerünk nem változott, azt a régi rendszer szerint működtet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ményseprőink rendelkeznek a munkájuk maradéktalan ellátásához szükséges minden felszereléssel és munkájukat rendszeresen terv szerint vég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lakosság részéről a szolgáltatás elfogadottsága jónak mondható, köszönhetően annak, hogy kéményseprőink évek óta ugyanezen a területen tisztességgel teszik a dolguk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gy ítéljük meg, hogy a pályázatunkban vállalt és a jogszabályokban meghatározott feladatoknak eleget tudtunk tenni, működésünk kiegyensúlyozott vol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008. évi díjavaslat</w:t>
      </w:r>
    </w:p>
    <w:p>
      <w:pPr>
        <w:pStyle w:val="Szvegtrzs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Cégünk bevételei 2008 évben is várhatóan kizárólag a kéményseprőipari közszolgáltatásokból származnak majd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Jelenlegi körülmények között nincs lehetőségünk egyéb csatornákon bevételre szert tenni. Nagyon fontos tehát, hogy a megállapított díjakból származó bevételek fedezzék a költségeket (ráfordításokat) és a működés fejleszthető fenntar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héz helyzetben vagyunk hiszen a gazdasági környezet nem kedvező a miénkhez hasonló méretű vállalkozásokna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 év január 1-től hatályba léptek és jövőre is érvényben maradnak azok a jogszabályok, amelyek jelentős mértékű elvonásokat tartalmaz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ok által előírt plusz terheket természetesen fizetnünk kell, ehhez pedig bevételek kell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95 évi XLII. törvény előírásai szerint az ármegállapítási folyamat során a szolgáltatást ellátó cégnek költségelemzést kell készítenie. E jogszabály előírásainak megfelelve, elkészítettük és mellékeltük a díjak megállapításához szükséges számsorokat, és úgy ítéljük meg, hogy a 2008 évi díjak a megadott adatok alapján megállapítható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Nagykanizsa Megyei Jogú Városban és a megye további 75 településén tevékenykedik. A Zala Megyei Közgyűlés ármegállapító jogköre erre a 75 településre terjed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elemzésünk a 2006 év megyei tényszámaira épül, amelyben nem szerepelnek Nagykanizsa Megyei Jogú Város adat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szerkezet áttekintése után szembetűnő a személyi jellegű kiadások dominanciája. Kéményseprő dolgozóink reáljövedelmét – a szolgáltatások minőségi ellátása érdekében – a jövőben is szinten kívánjuk tar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képpen szeretnénk a jelenlegi helyzetet, azaz a minimálbér és dolgozóink mostani fizetése közötti eltérést, nagyságrendet a jövőben is megtarta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Az energia árak alakulása a segéd-, és minden egyéb felhasznált anyag árát is számottevően befolyásolja maj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A felsoroltak miatt   –  a nagy  bizonytalanságokat  is  figyelembe  véve  – áraink   6 %-os   növekedésére   teszünk  javaslatot. </w:t>
      </w:r>
    </w:p>
    <w:p>
      <w:pPr>
        <w:pStyle w:val="Normal"/>
        <w:jc w:val="both"/>
        <w:rPr/>
      </w:pPr>
      <w:r>
        <w:rPr/>
        <w:t xml:space="preserve">Ez a nagyságrend az a mérték, amely mellett a jelenlegi színvonal tart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unk előterjesztett díjjegyzék szerkezete, egy jelentéktelen változástól eltekintve az előző évivel megegyező, így a változások egyszerűen nyomon követhet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 árjegyzék a soron kívüli kémény kiégetések vonatkozásában ingyenességet biztosított. A megváltozott körülményekre való tekintettel (gyakori megrendelések miatt) a 2008 évi díjjegyzék javaslatunk ezt már nem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 és 2,-Ft-os pénzérmék forgalomból történő kivonása miatt pedig, az árjegyzék 20 % ÁFA-val növelt árai 0-ra vagy 5-re végződ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jük szíveskedjenek előterjesztésünket változatlan formában támogatni, hogy a lakosság számára továbbra is színvonalas, a kor igényeit mindenben kielégítő szolgáltatásokat nyújthassunk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gykanizsa, 2007. szeptem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Szalai Zoltán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6 évi  árbevétel, költségek és eredmény (eFt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Nettó árbevétel</w:t>
        <w:tab/>
        <w:tab/>
        <w:tab/>
        <w:tab/>
        <w:t xml:space="preserve">    26.080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1440" w:leader="none"/>
          <w:tab w:val="left" w:pos="4820" w:leader="none"/>
          <w:tab w:val="left" w:pos="7200" w:leader="none"/>
        </w:tabs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Egyéb bevétel</w:t>
        <w:tab/>
        <w:t xml:space="preserve">                                   367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jc w:val="center"/>
        <w:rPr/>
      </w:pPr>
      <w:r>
        <w:rPr/>
        <w:tab/>
        <w:tab/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Anyagjellegű ráfordítások</w:t>
        <w:tab/>
        <w:tab/>
        <w:t xml:space="preserve">                    5.069</w:t>
      </w:r>
    </w:p>
    <w:p>
      <w:pPr>
        <w:pStyle w:val="Heading1"/>
        <w:tabs>
          <w:tab w:val="left" w:pos="4820" w:leader="none"/>
          <w:tab w:val="left" w:pos="5580" w:leader="none"/>
          <w:tab w:val="left" w:pos="702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 xml:space="preserve">    </w:t>
      </w:r>
    </w:p>
    <w:p>
      <w:pPr>
        <w:pStyle w:val="Heading2"/>
        <w:tabs>
          <w:tab w:val="clear" w:pos="708"/>
          <w:tab w:val="left" w:pos="6840" w:leader="none"/>
        </w:tabs>
        <w:rPr/>
      </w:pPr>
      <w:r>
        <w:rPr>
          <w:b w:val="false"/>
          <w:bCs w:val="false"/>
          <w:sz w:val="24"/>
          <w:szCs w:val="24"/>
          <w:u w:val="none"/>
        </w:rPr>
        <w:t xml:space="preserve">                    </w:t>
      </w:r>
      <w:r>
        <w:rPr>
          <w:b w:val="false"/>
          <w:bCs w:val="false"/>
          <w:sz w:val="24"/>
          <w:szCs w:val="24"/>
        </w:rPr>
        <w:t xml:space="preserve">Személyi jellegű </w:t>
      </w:r>
      <w:r>
        <w:rPr>
          <w:b w:val="false"/>
          <w:bCs w:val="false"/>
          <w:sz w:val="24"/>
          <w:szCs w:val="24"/>
          <w:u w:val="none"/>
        </w:rPr>
        <w:t>ráfordítások                                            17</w:t>
      </w:r>
      <w:r>
        <w:rPr>
          <w:b w:val="false"/>
          <w:bCs w:val="false"/>
          <w:sz w:val="24"/>
          <w:szCs w:val="24"/>
        </w:rPr>
        <w:t>.059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5580" w:leader="none"/>
          <w:tab w:val="left" w:pos="7020" w:leader="none"/>
          <w:tab w:val="left" w:pos="7200" w:leader="none"/>
        </w:tabs>
        <w:rPr/>
      </w:pPr>
      <w:r>
        <w:rPr>
          <w:b w:val="false"/>
          <w:bCs w:val="false"/>
          <w:sz w:val="24"/>
          <w:szCs w:val="24"/>
          <w:u w:val="none"/>
        </w:rPr>
        <w:t xml:space="preserve">                    </w:t>
      </w:r>
      <w:r>
        <w:rPr>
          <w:b w:val="false"/>
          <w:bCs w:val="false"/>
          <w:sz w:val="24"/>
          <w:szCs w:val="24"/>
        </w:rPr>
        <w:t>Értékcsökkenési leírás</w:t>
        <w:tab/>
        <w:t xml:space="preserve">                   1.41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/>
        <w:t xml:space="preserve">                    </w:t>
      </w:r>
      <w:r>
        <w:rPr/>
        <w:t>Egyéb ráfordítások</w:t>
        <w:tab/>
        <w:t xml:space="preserve">    </w:t>
        <w:tab/>
        <w:t xml:space="preserve">          </w:t>
        <w:tab/>
        <w:t xml:space="preserve">         10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Üzemi tevékenység eredménye                                        2.798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6120" w:leader="none"/>
          <w:tab w:val="left" w:pos="7200" w:leader="none"/>
        </w:tabs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.ügyi műveletek bevételei</w:t>
        <w:tab/>
        <w:tab/>
        <w:tab/>
        <w:t xml:space="preserve"> 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4820" w:leader="none"/>
          <w:tab w:val="left" w:pos="5580" w:leader="none"/>
          <w:tab w:val="left" w:pos="5940" w:leader="none"/>
          <w:tab w:val="left" w:pos="61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P.ügyi műveletek ráfordításai</w:t>
        <w:tab/>
        <w:tab/>
        <w:t xml:space="preserve">                      15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80" w:leader="none"/>
          <w:tab w:val="left" w:pos="5940" w:leader="none"/>
          <w:tab w:val="left" w:pos="6120" w:leader="none"/>
        </w:tabs>
        <w:rPr/>
      </w:pPr>
      <w:r>
        <w:rPr>
          <w:sz w:val="24"/>
          <w:szCs w:val="24"/>
          <w:u w:val="none"/>
        </w:rPr>
        <w:t xml:space="preserve">                    </w:t>
      </w:r>
      <w:r>
        <w:rPr>
          <w:sz w:val="24"/>
          <w:szCs w:val="24"/>
        </w:rPr>
        <w:t>P.ügyi műveletek eredménye</w:t>
        <w:tab/>
        <w:tab/>
        <w:tab/>
        <w:tab/>
        <w:t xml:space="preserve">       - 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        </w:t>
      </w:r>
      <w:r>
        <w:rPr>
          <w:b/>
          <w:bCs/>
        </w:rPr>
        <w:t>Szokásos váll. eredmény</w:t>
        <w:tab/>
        <w:tab/>
        <w:tab/>
        <w:t xml:space="preserve">                2.699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/>
        <w:t xml:space="preserve">                    </w:t>
      </w:r>
      <w:r>
        <w:rPr/>
        <w:t>Rendkívüli bevétel</w:t>
        <w:tab/>
        <w:tab/>
        <w:tab/>
        <w:tab/>
        <w:tab/>
        <w:t xml:space="preserve">           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/>
        <w:t xml:space="preserve">                    </w:t>
      </w:r>
      <w:r>
        <w:rPr/>
        <w:t>Rendkívüli ráfordítás</w:t>
        <w:tab/>
        <w:tab/>
        <w:tab/>
        <w:tab/>
        <w:tab/>
        <w:t xml:space="preserve">           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/>
      </w:pPr>
      <w:r>
        <w:rPr/>
      </w:r>
    </w:p>
    <w:p>
      <w:pPr>
        <w:pStyle w:val="Heading6"/>
        <w:tabs>
          <w:tab w:val="clear" w:pos="4140"/>
          <w:tab w:val="clear" w:pos="4320"/>
          <w:tab w:val="clear" w:pos="4500"/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6840" w:leader="none"/>
          <w:tab w:val="left" w:pos="7020" w:leader="none"/>
          <w:tab w:val="left" w:pos="7200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Rendkívüli eredmény</w:t>
        <w:tab/>
        <w:t xml:space="preserve">                         -  3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5400" w:leader="none"/>
          <w:tab w:val="left" w:pos="5580" w:leader="none"/>
          <w:tab w:val="left" w:pos="5940" w:leader="none"/>
          <w:tab w:val="left" w:pos="6120" w:leader="none"/>
          <w:tab w:val="left" w:pos="7020" w:leader="none"/>
          <w:tab w:val="left" w:pos="7200" w:leader="none"/>
          <w:tab w:val="left" w:pos="7560" w:leader="none"/>
        </w:tabs>
        <w:jc w:val="left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dózás előtti eredmény</w:t>
        <w:tab/>
        <w:t xml:space="preserve">                      2.6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7 évi várható árbevétel, költségek és eredmény (eFt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Nettó árbevétel</w:t>
        <w:tab/>
        <w:t>27.1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4320"/>
        </w:tabs>
        <w:rPr/>
      </w:pPr>
      <w:r>
        <w:rPr>
          <w:sz w:val="24"/>
        </w:rPr>
        <w:tab/>
        <w:tab/>
        <w:t xml:space="preserve">          Egyéb bevétel</w:t>
        <w:tab/>
        <w:tab/>
        <w:tab/>
        <w:tab/>
        <w:tab/>
        <w:t xml:space="preserve">    100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left" w:pos="4320" w:leader="none"/>
          <w:tab w:val="left" w:pos="4500" w:leader="none"/>
        </w:tabs>
        <w:jc w:val="center"/>
        <w:rPr>
          <w:sz w:val="24"/>
        </w:rPr>
      </w:pPr>
      <w:r>
        <w:rPr>
          <w:sz w:val="24"/>
        </w:rPr>
        <w:t>Anyagjellegű ráfordítások</w:t>
        <w:tab/>
        <w:tab/>
        <w:t>5.32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820" w:leader="none"/>
        </w:tabs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Személyi jellegű ráfordítások           </w:t>
        <w:tab/>
        <w:tab/>
        <w:t>17.9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</w:tabs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Értékcsökkenési leírás</w:t>
        <w:tab/>
        <w:tab/>
        <w:t>1.18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gyéb ráfordítások</w:t>
        <w:tab/>
        <w:tab/>
        <w:tab/>
        <w:t>10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</w:tabs>
        <w:rPr/>
      </w:pPr>
      <w:r>
        <w:rPr>
          <w:sz w:val="24"/>
          <w:szCs w:val="24"/>
          <w:u w:val="none"/>
        </w:rPr>
        <w:t xml:space="preserve">                                 </w:t>
      </w:r>
      <w:r>
        <w:rPr>
          <w:sz w:val="24"/>
          <w:szCs w:val="24"/>
        </w:rPr>
        <w:t>Üzemi tevékenység eredménye                       2.76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P.ügyi müv. bevételei </w:t>
        <w:tab/>
        <w:tab/>
        <w:tab/>
        <w:t xml:space="preserve">                                   48</w:t>
      </w:r>
    </w:p>
    <w:p>
      <w:pPr>
        <w:pStyle w:val="Heading1"/>
        <w:tabs>
          <w:tab w:val="left" w:pos="4320" w:leader="none"/>
          <w:tab w:val="left" w:pos="4500" w:leader="none"/>
          <w:tab w:val="left" w:pos="4680" w:leader="none"/>
          <w:tab w:val="left" w:pos="4820" w:leader="none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tabs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rPr/>
      </w:pPr>
      <w:r>
        <w:rPr>
          <w:sz w:val="24"/>
        </w:rPr>
        <w:t xml:space="preserve">                            </w:t>
      </w:r>
      <w:r>
        <w:rPr>
          <w:sz w:val="24"/>
        </w:rPr>
        <w:t>P.ügyi müv. ráfordításai</w:t>
        <w:tab/>
        <w:t xml:space="preserve">                                        57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sz w:val="24"/>
          <w:szCs w:val="24"/>
          <w:u w:val="none"/>
        </w:rPr>
        <w:t xml:space="preserve">                            </w:t>
      </w:r>
      <w:r>
        <w:rPr>
          <w:sz w:val="24"/>
          <w:szCs w:val="24"/>
        </w:rPr>
        <w:t xml:space="preserve">P.ügyi müv. eredménye            </w:t>
        <w:tab/>
        <w:t xml:space="preserve">                            -   9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4140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rPr/>
      </w:pPr>
      <w:r>
        <w:rPr>
          <w:sz w:val="24"/>
        </w:rPr>
        <w:t xml:space="preserve">                            </w:t>
      </w:r>
      <w:r>
        <w:rPr>
          <w:sz w:val="24"/>
        </w:rPr>
        <w:t>Szokásos váll. eredmény                                    2.756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b/>
          <w:bCs/>
        </w:rPr>
        <w:tab/>
      </w:r>
      <w:r>
        <w:rPr/>
        <w:t xml:space="preserve">Rendkívüli bevétel </w:t>
        <w:tab/>
        <w:tab/>
        <w:tab/>
        <w:tab/>
        <w:tab/>
        <w:tab/>
        <w:tab/>
        <w:t xml:space="preserve">      -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/>
        <w:tab/>
        <w:t>Rendkívüli ráfordítás</w:t>
        <w:tab/>
        <w:tab/>
        <w:tab/>
        <w:tab/>
        <w:tab/>
        <w:tab/>
        <w:t xml:space="preserve">                 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5400"/>
          <w:tab w:val="clear" w:pos="5580"/>
          <w:tab w:val="clear" w:pos="5940"/>
          <w:tab w:val="clear" w:pos="6120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lef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Rendkívüli eredmény                                                -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08"/>
          <w:tab w:val="left" w:pos="198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6480" w:leader="none"/>
          <w:tab w:val="left" w:pos="6660" w:leader="none"/>
        </w:tabs>
        <w:rPr/>
      </w:pPr>
      <w:r>
        <w:rPr>
          <w:sz w:val="24"/>
          <w:szCs w:val="24"/>
          <w:u w:val="none"/>
        </w:rPr>
        <w:t xml:space="preserve">                            </w:t>
      </w:r>
      <w:r>
        <w:rPr>
          <w:sz w:val="24"/>
          <w:szCs w:val="24"/>
        </w:rPr>
        <w:t>Adózás előtti eredmény</w:t>
        <w:tab/>
        <w:t xml:space="preserve">                                 2.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8 évi tervezett árbevétel, költség és eredmény (eFt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ttó árbevétel</w:t>
        <w:tab/>
        <w:t xml:space="preserve"> 28.8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ab/>
        <w:tab/>
        <w:t xml:space="preserve">           Egyéb bevétel</w:t>
        <w:tab/>
        <w:tab/>
        <w:tab/>
        <w:t xml:space="preserve">             </w:t>
        <w:tab/>
        <w:t xml:space="preserve">   1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  <w:t xml:space="preserve">                                 </w:t>
      </w:r>
      <w:r>
        <w:rPr/>
        <w:t>Anyagjellegű ráfordítások</w:t>
        <w:tab/>
        <w:tab/>
        <w:tab/>
        <w:tab/>
        <w:t>5.8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</w:r>
    </w:p>
    <w:p>
      <w:pPr>
        <w:pStyle w:val="Heading6"/>
        <w:rPr/>
      </w:pPr>
      <w:r>
        <w:rPr>
          <w:b w:val="false"/>
          <w:bCs w:val="false"/>
          <w:sz w:val="24"/>
        </w:rPr>
        <w:t xml:space="preserve">                                 </w:t>
      </w:r>
      <w:r>
        <w:rPr>
          <w:b w:val="false"/>
          <w:bCs w:val="false"/>
          <w:sz w:val="24"/>
        </w:rPr>
        <w:t>Személyi jellegű ráfordítások</w:t>
        <w:tab/>
        <w:t xml:space="preserve">        </w:t>
        <w:tab/>
        <w:t xml:space="preserve">          18.98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  <w:t>Értékcsökkenési leírás</w:t>
        <w:tab/>
        <w:tab/>
        <w:t>1.1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  <w:t>Egyéb ráfordítások</w:t>
        <w:tab/>
        <w:tab/>
        <w:tab/>
        <w:t>10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  <w:t>Üzemi tevékenység eredménye</w:t>
        <w:tab/>
        <w:t xml:space="preserve">  2.82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left" w:pos="21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6480" w:leader="none"/>
          <w:tab w:val="left" w:pos="6660" w:leader="none"/>
        </w:tabs>
        <w:rPr/>
      </w:pPr>
      <w:r>
        <w:rPr>
          <w:sz w:val="24"/>
        </w:rPr>
        <w:t xml:space="preserve">                              </w:t>
      </w:r>
      <w:r>
        <w:rPr>
          <w:sz w:val="24"/>
        </w:rPr>
        <w:t>P.ügyi müveletek bevételei</w:t>
        <w:tab/>
        <w:tab/>
        <w:t xml:space="preserve">                                  50</w:t>
      </w:r>
    </w:p>
    <w:p>
      <w:pPr>
        <w:pStyle w:val="Heading4"/>
        <w:tabs>
          <w:tab w:val="left" w:pos="2160" w:leader="none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6480" w:leader="none"/>
          <w:tab w:val="left" w:pos="6660" w:leader="none"/>
        </w:tabs>
        <w:rPr>
          <w:sz w:val="24"/>
        </w:rPr>
      </w:pPr>
      <w:r>
        <w:rPr>
          <w:sz w:val="24"/>
        </w:rPr>
        <w:tab/>
        <w:tab/>
        <w:tab/>
        <w:t xml:space="preserve">                                </w:t>
      </w:r>
    </w:p>
    <w:p>
      <w:pPr>
        <w:pStyle w:val="Normal"/>
        <w:rPr/>
      </w:pPr>
      <w:r>
        <w:rPr/>
        <w:tab/>
        <w:tab/>
        <w:tab/>
        <w:t>P.ügyi műveletek ráfordításai</w:t>
        <w:tab/>
        <w:tab/>
        <w:t xml:space="preserve">     60</w:t>
      </w:r>
    </w:p>
    <w:p>
      <w:pPr>
        <w:pStyle w:val="Heading6"/>
        <w:tabs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</w:t>
      </w:r>
    </w:p>
    <w:p>
      <w:pPr>
        <w:pStyle w:val="Heading6"/>
        <w:tabs>
          <w:tab w:val="clear" w:pos="4140"/>
          <w:tab w:val="clear" w:pos="4320"/>
          <w:tab w:val="clear" w:pos="4500"/>
        </w:tabs>
        <w:rPr/>
      </w:pPr>
      <w:r>
        <w:rPr>
          <w:sz w:val="24"/>
        </w:rPr>
        <w:t xml:space="preserve">                              </w:t>
      </w:r>
      <w:r>
        <w:rPr>
          <w:sz w:val="24"/>
        </w:rPr>
        <w:t>P.ügyi műveletek eredménye                            -   1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5400"/>
          <w:tab w:val="clear" w:pos="5580"/>
          <w:tab w:val="clear" w:pos="5940"/>
          <w:tab w:val="clear" w:pos="6120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6480" w:leader="none"/>
        </w:tabs>
        <w:rPr>
          <w:sz w:val="24"/>
        </w:rPr>
      </w:pPr>
      <w:r>
        <w:rPr>
          <w:sz w:val="24"/>
        </w:rPr>
        <w:t>Szokásos váll.  eredmény</w:t>
        <w:tab/>
        <w:t xml:space="preserve">   2.81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b/>
          <w:bCs/>
        </w:rPr>
        <w:t xml:space="preserve">                             </w:t>
      </w:r>
      <w:r>
        <w:rPr/>
        <w:t xml:space="preserve"> </w:t>
      </w:r>
      <w:r>
        <w:rPr/>
        <w:t>Rendkívüli bevétel</w:t>
        <w:tab/>
        <w:tab/>
        <w:tab/>
        <w:tab/>
        <w:tab/>
        <w:tab/>
        <w:t xml:space="preserve">                   -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/>
        <w:t xml:space="preserve">                              </w:t>
      </w:r>
      <w:r>
        <w:rPr/>
        <w:t>Rendkívüli ráfordítás</w:t>
        <w:tab/>
        <w:t xml:space="preserve">                                            -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b/>
          <w:bCs/>
        </w:rPr>
        <w:t xml:space="preserve">                              </w:t>
      </w:r>
      <w:r>
        <w:rPr>
          <w:b/>
          <w:bCs/>
        </w:rPr>
        <w:t>Rendkívüli eredmény                                               -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5400"/>
          <w:tab w:val="clear" w:pos="5580"/>
          <w:tab w:val="clear" w:pos="5940"/>
          <w:tab w:val="clear" w:pos="6120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sz w:val="24"/>
        </w:rPr>
      </w:pPr>
      <w:r>
        <w:rPr>
          <w:sz w:val="24"/>
        </w:rPr>
        <w:t>Adózás előtti eredmény</w:t>
        <w:tab/>
        <w:tab/>
        <w:t>2.8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0" w:leader="none"/>
        <w:tab w:val="left" w:pos="5580" w:leader="none"/>
        <w:tab w:val="left" w:pos="5940" w:leader="none"/>
        <w:tab w:val="left" w:pos="6120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  <w:tab w:val="left" w:pos="4320" w:leader="none"/>
        <w:tab w:val="left" w:pos="4500" w:leader="none"/>
      </w:tabs>
      <w:outlineLvl w:val="5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  <w:tab w:val="left" w:pos="6663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30:00Z</dcterms:created>
  <dc:creator>Balatoni Péter</dc:creator>
  <dc:description/>
  <cp:keywords/>
  <dc:language>en-US</dc:language>
  <cp:lastModifiedBy>mesterl</cp:lastModifiedBy>
  <cp:lastPrinted>2007-11-29T07:34:00Z</cp:lastPrinted>
  <dcterms:modified xsi:type="dcterms:W3CDTF">2007-11-29T08:53:00Z</dcterms:modified>
  <cp:revision>7</cp:revision>
  <dc:subject/>
  <dc:title/>
</cp:coreProperties>
</file>