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rPr/>
      </w:pPr>
      <w:r>
        <w:rPr>
          <w:b/>
          <w:sz w:val="26"/>
        </w:rPr>
        <w:t>Tárgy:</w:t>
      </w:r>
      <w:r>
        <w:rPr/>
        <w:t xml:space="preserve"> Tájékoztató a Zala megyei turisztikai együttműködési rendszer kiépítésérő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/>
        <w:br/>
      </w:r>
      <w:r>
        <w:rPr>
          <w:b/>
        </w:rPr>
        <w:t>Törvényességi észrevétel:</w:t>
      </w:r>
      <w:r>
        <w:rPr/>
        <w:tab/>
        <w:t>nincs Dr. Sipos Erzsébet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Szalóki Jenő s.k.</w:t>
      </w:r>
    </w:p>
    <w:p>
      <w:pPr>
        <w:pStyle w:val="Normal"/>
        <w:tabs>
          <w:tab w:val="clear" w:pos="709"/>
          <w:tab w:val="center" w:pos="6804" w:leader="none"/>
        </w:tabs>
        <w:ind w:left="567" w:right="72" w:hanging="0"/>
        <w:rPr/>
      </w:pPr>
      <w:r>
        <w:rPr/>
        <w:tab/>
        <w:t>a Turisztikai és Külkapcsolatok Bizottsága elnöke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Zala Megyei Közgyűlés 2003. november 7-i ülésén tárgyalta az „Idegenforgalmi és turisztikai tevékenység strukturális problémái és azok megoldásának lehetőségei Zala megyében” című előterjesztést. Ebben az akkori Turisztikai és Idegenforgalmi Bizottság javaslatot tett a turizmus kezelésének átalakítására Zalában, hogy az a rendszerváltás után megváltozott körülményekhez igazodjon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Ennek egyik eredményeként 2005-ben a Zala Megyei Önkormányzat és Zalaegerszeg Megyei Jogú Város Önkormányzata közötti megállapodás értelmében megtörtént a megyei Tourinform feladatok átadása a város intézményének, és létrejött a Zalaegerszegi és Zala Megyei Tourinform és Marketing Iroda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 xml:space="preserve">Közben a Bizottság többször tárgyalt a turisztikai együttműködési rendszer részleteiről. Elkészült egy szakmailag megalapozott koncepció, amely a desztináció-menedzsment rendszer kialakítását javasolta a megyében. A közgyűlés </w:t>
      </w:r>
      <w:r>
        <w:rPr>
          <w:iCs/>
        </w:rPr>
        <w:t xml:space="preserve">167/2005. (XII.2.) KH sz. határozatával elfogadta, </w:t>
      </w:r>
      <w:r>
        <w:rPr/>
        <w:t>hogy a Zalatour Kft. értékesítéséből származó bevételekből fordítódjon többek között a Zala megyei turisztikai desztináció-menedzsment (a továbbiakban: TDM) rendszer kiépítésére 19 millió Ft, a rendszer működtetésének segítésére pedig a 2006-2008. években évi 13-13 millió Ft, azaz összesen 39 millió F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zt követően megtörtént a pályázati dokumentáció szakmai részének kidolgozása, melynek fő követelményei az alábbiak voltak:</w:t>
      </w:r>
    </w:p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>1. Megyei TDM-struktúra kialakítás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Study-tour (tanulmányút) a projekt résztvevőinek Dél-Tirolba két alkalommal: egy kisebb létszámú a döntéshozók, egy nagyobb létszámú pedig a szakemberek és vállalkozók részvételév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Desztináció-menedzserek képzése: elméleti és gyakorlati ismeretek átadása a leendő desztinációs menedzserekne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Workshopok (szakmai megbeszélés) minimum 3 alkalommal kistérségenként: leendő egyesületi tagok tájékoztatása, egyesület-alapítás szervezés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/>
        <w:t>Vállalkozók képzése</w:t>
      </w:r>
    </w:p>
    <w:p>
      <w:pPr>
        <w:pStyle w:val="Normal"/>
        <w:spacing w:before="60" w:after="0"/>
        <w:jc w:val="both"/>
        <w:rPr/>
      </w:pPr>
      <w:r>
        <w:rPr>
          <w:u w:val="single"/>
        </w:rPr>
        <w:t>2. Szoftver:</w:t>
      </w:r>
      <w:r>
        <w:rPr/>
        <w:t xml:space="preserve"> ennek részét képezik: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</w:rPr>
      </w:pPr>
      <w:r>
        <w:rPr/>
        <w:t>Portálépítő Szoftver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</w:rPr>
      </w:pPr>
      <w:r>
        <w:rPr/>
        <w:t>Szabad kapacitás, foglalási és kalkulációs modul</w:t>
      </w:r>
    </w:p>
    <w:p>
      <w:pPr>
        <w:pStyle w:val="Normal"/>
        <w:numPr>
          <w:ilvl w:val="0"/>
          <w:numId w:val="3"/>
        </w:numPr>
        <w:jc w:val="both"/>
        <w:rPr>
          <w:rFonts w:eastAsia="Arial Unicode MS"/>
        </w:rPr>
      </w:pPr>
      <w:r>
        <w:rPr/>
        <w:t>Front office / Back office rendszer (ügyfélkapcsolati és irodai munkát segítő rendsz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jektumok megjelenése</w:t>
      </w:r>
    </w:p>
    <w:p>
      <w:pPr>
        <w:pStyle w:val="Normal"/>
        <w:jc w:val="both"/>
        <w:rPr/>
      </w:pPr>
      <w:r>
        <w:rPr/>
        <w:t>A szoftver kapacitása: minimum 15 aktív egyesületi portál és portálonként minimum 1000 db aktív szolgáltatói homepage.</w:t>
      </w:r>
    </w:p>
    <w:p>
      <w:pPr>
        <w:pStyle w:val="Normal"/>
        <w:spacing w:before="60" w:after="0"/>
        <w:jc w:val="both"/>
        <w:rPr>
          <w:u w:val="single"/>
        </w:rPr>
      </w:pPr>
      <w:r>
        <w:rPr>
          <w:u w:val="single"/>
        </w:rPr>
        <w:t>3. Rendszerindítási támog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ign kialakítása, Internetes szolgáltat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talomfejlesztés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z előkészületeket követően 2006. augusztus 28-án a Közbeszerzési Értesítőben megjelent a Zala Megyei önkormányzat egyszerű eljárás ajánlattételi felhívása a Zala megyei turisztikai desztinációmenedzsment-rendszer kiépítése tárgyában. A beérkezett ajánlatok közül a Chrome Kreatív Munkák Kft. ajánlata volt összességében a legkedvezőbb, a szerződés megkötésére 2006. október 4-én került sor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Megtörtént az érintett térségek polgármestereinek és a turisztikai egyesületek vezetőinek tájékoztatása a projekt indulásáról, egyben felkérést kaptak a projektnyitó megbeszélésen és a study-touron (tanulmányúton) való részvételre. A megyei szakemberek a tájékoztatás mellett lehetőséget kaptak a projekt keretében zajló oktatáson-képzésen való részvételre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 xml:space="preserve">A projekt az érintettek számára egy „kick-off meeting”-gel (nyitó megbeszéléssel) indult 2006. november 6-án, ezen települések tisztségviselői és turisztikai szakemberei vettek részt. 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Ezt követően november 6-7-8-án, 13-án és 20-21-én, azaz 6 alkalommal elméleti és gyakorlati oktatás zajlott a megye szakemberei számára a Megyeházán és Zala Megyei Művelődési és Pedagógiai Intézet informatikai termében. A képzés megfelelő szakmai színvonalát a projektet lebonyolító cég vezetője mellett a Heller Farkas Gazdasági és Turisztikai Szolgáltatások Főiskolája oktatói szavatolták. Az átadott ismeretanyag részét képezte a TDM rendszer elméleti alapjai, a desztinációs marketing és a desztináció-menedzsment gyakorlati ismeretei, valamint a rendszert támogató informatikai rendszer felépítésének és használatának bemutatása, betanítása. A képzésen Balatongyörök, Gyenesdiás, Hévíz, Kehidakustány, Keszthely, Kisrécse, Lenti, Nagykanizsa, Vonyarcvashegy, Zalaegerszeg, Zalakaros és Zalaszentgrót szakemberei vettek részt, november 27-én pedig konzultatív vizsga keretében adtak számot a hallottakról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 xml:space="preserve">November 22-25. között egy 4 napos study-tour (tanulmányút) keretében 21 zalai polgármester, alpolgármester, idegenforgalmi bizottsági elnök és alelnök, turisztikai egyesületi elnök és néhány szakember Európa egyik legjobban működő TDM-rendszerét tanulmányozta Dél-Tirolban. A szakmai programban szerepelt ismertető Dél-Tirol turizmusáról, a TDM-et támogató informatikai rendszer – a DESTOUR – bemutatása, találkozó és beszélgetés a dél-tiroli Szálloda- és Vendéglátóipari Szövetség elnökével, a Val-Gardenai Turisztikai Szövetség turisztikai irodájának igazgatójával, a Schennai Turisztikai Egyesület munkaszervezetének igazgatójával és Schenna polgármesterével. Utolsó este a láttottakat-hallottakat konzultáció keretében értékelték a résztvevők. Emellett városnézés és helyi érdekességek is színesítették a programot. 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Közben megtörtént az informatikai rendszer telepítése, a rendszert használók számára a különféle hozzáférési jogosítványok megadása is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projekt első szakaszának értékelésére 2006. december 13-án került sor a study-touron (tanulmányúton) részt vettek bevonásával. Itt a Dél-Tirolban tapasztaltak alapján sor került a TDM-rendszer zalai kiépítése előnyeinek és nehézségeinek megvitatására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projekt eredményességéhez elengedhetetlen feltétel a döntéshozók, a politikusok tájékoztatása, szakmai érvekkel való meggyőzése. Ennek érdekében személyes megbeszélések zajlottak több térségi központ – Keszthely, Nagykanizsa, Letenye, Zalaegerszeg és Zalaszentgrót – polgármesterével és szakembereivel, valamint sor került a térségek települései polgármestereinek tájékoztatására is a Többcélú Kistérségi Társulások ülésein Bázakerettyén, Keszhelyen, Nagykanizsán, Zalaegerszegen és Zalaszentgróton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2006. év végén és a 2007. évben tovább folytatódott a megyei szakemberek, a leendő „desztinációs menedzserek” részére a TDM rendszerre épülő informatikai rendszer használatának betanítása. Közben zajlott a rendszer feltöltése adatokkal, a felmerülő kérdések és problémák sorra terítékre kerültek a képzések alkalmával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2007. május 30-június 2. között egy újabb study tour (tanulmányút) keretében immár 33 megyei szakember és vállalkozó, valamint 2 fő a média részéről kapott betekintést a Dél-Tirolban működő TDM-rendszerbe, elsősorban gyakorlati szempontokat figyelembe véve. A szakmai programban az őszi tanulmányúthoz hasonlóan helyet kapott egy rövid ismertető Dél-Tirol turizmusáról és a TDM-et támogató informatikai rendszer – a DESTOUR – bemutatása, emellett a résztvevők találkoztak és konzultáltak Meran polgármesterével és a helyi „üdülőhelyi igazgatóság” elnökével, Schenna polgármesterével és a Schennai Turisztikai Egyesület elnökével, emellett megismerkedtek Meran szövetségi és Schenna (helyi) turisztikai irodájával és az ott folyó munkával, és megtapasztalták a helyi termékek (pl. borok, sonka, méz, stb.) turizmusba történő bevonásának fontosságát is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projekt második szakaszának értékelésére 2007. június 12-én került sor a study-touron (tanulmányúton) részt vettek bevonásával. A Dél-Tirolban tapasztaltak alapján mindenki saját a térségében tájékozódott az összefogásra való hajlandóságról, a vállalkozók véleményéről a TDM rendszerrel kapcsolatban. E tapasztalatok birtokában mindenki egyetértett a rendszer kiépítésének szükségességével, számba véve a leendő előnyöket és nehézségeket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döntéshozók tájékoztatását követően a rendszer bevezetésére nyitott térségekben sor került a vállalkozók bevonására, tájékoztatásukra a TDM-rendszer nyújtotta lehetőségekről, az összefogás szükségességéről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gykanizsán a város és térségének vállalkozói, civil szervezeti és a Tourinform iroda munkatársai mellett Nagykanizsa, Zalakaros és a térség több polgármestere vett részt a találkozókon. A második megbeszélést követően előkészítő munkacsoport alakult, mely a térségi turisztikai egyesület megalakításának előkészítését tűzte ki maga elé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laegerszegen a város és térségének vállalkozói, civil szervezeti és a Tourinform iroda munkatársai döntöttek az egyesület létrehozásáról, itt a második találkozót követően ugyancsak megalakult e feladatra az előkészítő munkacsopor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tenyén a város és térségének polgármesterei, vállalkozói és civil szervezetei is szükségesnek tartják a térségi turisztikai egyesület megalakítását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z eddigi munka eredményét tükrözi, hogy a már létező turisztikai Gyenesdiási Turisztikai Egyesületet mellett azóta turisztikai egyesület alakult, valamint újabb információs irodák nyílta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étrejött a Balatongyöröki Turisztikai Egyesület, a településen Tourinform iroda nyitását tervezik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galakult a Vonyarcvashegyi Turisztikai Egyesület, titkári feladatait a helyi Tourinform iroda vezetője látja el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évízen vállalkozók összefogásával jött létre a Hévízi Turizmus Marketing Egyesület, és a turisták tájékoztatására Tourinform irodát nyitott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aszentgrót és Kehidakustány térségében megalakult a Termálvölgy Idegenforgalmi Egyesület, mely Kehidakustányban idegenforgalmi információs irodát nyitot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mellett több helyen megszületett az elhatározás az egyesület-alakításró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kanizsán és Zalaegerszegen előkészítő munkacsoport szervezi az egyesület létrejötté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tenyén előkészítő munka az önkormányzat és a vállalkozók részvételével, emellett Tourinform irodát is szeretnének nyitn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páliban térségi turisztikai egyesületet szeretnének alakítani és Tourinform irodát szeretnének nyitn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lakaros is kinyilvánította szándékát az egyesület létrehozásával kapcsolatban, jelenleg bizonyos szervezeti akadályok leküzdésén dolgoznak.</w:t>
      </w:r>
    </w:p>
    <w:p>
      <w:pPr>
        <w:pStyle w:val="Normal"/>
        <w:spacing w:before="120" w:after="0"/>
        <w:jc w:val="both"/>
        <w:rPr/>
      </w:pPr>
      <w:r>
        <w:rPr/>
        <w:t>Sajnos a sikerek mellett meg kell említeni azt is, hogy Lenti és térsége a szakembereket kivéve egyáltalán nem reagált az eddigi megkeresésekre.</w:t>
      </w:r>
    </w:p>
    <w:p>
      <w:pPr>
        <w:pStyle w:val="Normal"/>
        <w:spacing w:before="180" w:after="0"/>
        <w:jc w:val="both"/>
        <w:rPr/>
      </w:pPr>
      <w:r>
        <w:rPr/>
        <w:t xml:space="preserve">A projekt eredményeként elkészül Zala turisztikai honlapja, ennek adatokkal való ellátását és frissítését pedig tulajdonképpen a létrejött és leendő turisztikai egyesületek, pontosabban azok tagjai és menedzsmentje végzik majd. A honlap a </w:t>
      </w:r>
      <w:r>
        <w:rPr>
          <w:u w:val="single"/>
        </w:rPr>
        <w:t>www.zalatourism.hu</w:t>
      </w:r>
      <w:r>
        <w:rPr/>
        <w:t xml:space="preserve"> címen lesz majd elérhető.</w:t>
      </w:r>
    </w:p>
    <w:p>
      <w:pPr>
        <w:pStyle w:val="Normal"/>
        <w:spacing w:before="120" w:after="0"/>
        <w:jc w:val="both"/>
        <w:rPr/>
      </w:pPr>
      <w:r>
        <w:rPr/>
        <w:t>A projekt folyamán előfordultak nehézségek is, ezeket nagyrészt a rendszer elfogadásához szükséges másfajta gondolkodásmód elsajátítása és a teljesen önkéntes részvétel lehetősége okozták. Az együttműködésbe bevonni kívánt partnerek meggyőzése hol könnyebben, hol nehezebben sikerült, sajnos a döntéshozóknál teljes érdektelenség is előfordult.</w:t>
      </w:r>
    </w:p>
    <w:p>
      <w:pPr>
        <w:pStyle w:val="Normal"/>
        <w:jc w:val="both"/>
        <w:rPr/>
      </w:pPr>
      <w:r>
        <w:rPr/>
        <w:t>Mivel a projekt célja egy teljes, jól működő, az egész megyét átfogó rendszer kialakítása, ezért a 2007. december 10.-i projektzárástól függetlenül az elkezdett munkát folytatni fogjuk. Szükség van a kimaradt térségek meggyőzésére és a rendszerbe való bevonására, az összefogás további ösztönzésére, az egyesületek megalakításának támogatására és a Tourinform irodák nyitásának segítésére is. Időközben a Nemzeti turizmusfejlesztési stratégia kormányhatározattal történő elfogadásával a TDM rendszer kiépítése – ez év őszétől – az egész országban megkezdődött. A rendszer kiépítését mind a hét régió anyagilag is támogatni fogja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>
          <w:bCs/>
        </w:rPr>
      </w:pPr>
      <w:r>
        <w:rPr/>
        <w:t>Sok helyen már megvan az akarat az összefogásra, az együttműködésre a turizmusban érdekeltek között, de a legtöbb helyen sajnos az ehhez szükséges források hiányoznak. A létrejött és létrejövő turisztikai egyesületek munkáját nagyban segíteni fogja a Zala Megyei Önkormányzat által meghirdetett „</w:t>
      </w:r>
      <w:r>
        <w:rPr>
          <w:bCs/>
        </w:rPr>
        <w:t>Pályázat Zala turisztikai együttműködési rendszere kiépülésének támogatására” című pályázat.</w:t>
      </w:r>
    </w:p>
    <w:p>
      <w:pPr>
        <w:pStyle w:val="Napirend"/>
        <w:tabs>
          <w:tab w:val="clear" w:pos="360"/>
        </w:tabs>
        <w:spacing w:before="480" w:after="0"/>
        <w:ind w:left="0" w:hanging="0"/>
        <w:rPr/>
      </w:pPr>
      <w:r>
        <w:rPr>
          <w:iCs/>
          <w:u w:val="single"/>
        </w:rPr>
        <w:t>34/2007. (XI. 26.) TKB számú határozat</w:t>
      </w:r>
    </w:p>
    <w:p>
      <w:pPr>
        <w:pStyle w:val="Napirend"/>
        <w:tabs>
          <w:tab w:val="clear" w:pos="360"/>
        </w:tabs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 xml:space="preserve">A Turisztikai és Külkapcsolatok Bizottsága </w:t>
      </w:r>
      <w:r>
        <w:rPr>
          <w:b w:val="false"/>
        </w:rPr>
        <w:t>a Zala megyei turisztikai együttműködési rendszer kiépítéséről szóló tájékoztatót</w:t>
      </w:r>
      <w:r>
        <w:rPr>
          <w:b w:val="false"/>
          <w:iCs/>
        </w:rPr>
        <w:t xml:space="preserve"> </w:t>
      </w:r>
      <w:r>
        <w:rPr>
          <w:b w:val="false"/>
        </w:rPr>
        <w:t>egyhangúlag elfogadta és a Közgyűlésnek elfogadásra javasolja.</w:t>
      </w:r>
    </w:p>
    <w:p>
      <w:pPr>
        <w:pStyle w:val="Normal"/>
        <w:spacing w:before="60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360" w:after="0"/>
        <w:jc w:val="both"/>
        <w:rPr/>
      </w:pPr>
      <w:r>
        <w:rPr>
          <w:bCs/>
        </w:rPr>
        <w:t xml:space="preserve">A Zala Megyei Közgyűlés a </w:t>
      </w:r>
      <w:r>
        <w:rPr/>
        <w:t>Zalaegerszegi a Zala megyei turisztikai együttműködési rendszer kiépítéséről szóló tájékoztatót elfogadja.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>
          <w:bCs/>
        </w:rPr>
      </w:pPr>
      <w:r>
        <w:rPr>
          <w:bCs/>
          <w:u w:val="single"/>
        </w:rPr>
        <w:t>Határidő:</w:t>
      </w:r>
      <w:r>
        <w:rPr>
          <w:bCs/>
        </w:rPr>
        <w:tab/>
        <w:t>azonnal</w:t>
      </w:r>
    </w:p>
    <w:p>
      <w:pPr>
        <w:pStyle w:val="Normal"/>
        <w:tabs>
          <w:tab w:val="clear" w:pos="709"/>
          <w:tab w:val="left" w:pos="1036" w:leader="none"/>
        </w:tabs>
        <w:jc w:val="both"/>
        <w:rPr/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sectPr>
      <w:type w:val="continuous"/>
      <w:pgSz w:w="11906" w:h="16838"/>
      <w:pgMar w:left="1418" w:right="1418" w:gutter="0" w:header="709" w:top="1134" w:footer="709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i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3969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>
      <w:i/>
    </w:rPr>
  </w:style>
  <w:style w:type="paragraph" w:styleId="Sajtcmsor1">
    <w:name w:val="Saját címsor 1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Times New Roman" w:hAnsi="Times New Roman" w:cs="Times New Roman"/>
      <w:iCs/>
      <w:kern w:val="0"/>
      <w:sz w:val="24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caps/>
      <w:sz w:val="22"/>
      <w:szCs w:val="20"/>
    </w:rPr>
  </w:style>
  <w:style w:type="paragraph" w:styleId="Listzs">
    <w:name w:val="listázás"/>
    <w:basedOn w:val="Normal"/>
    <w:qFormat/>
    <w:pPr>
      <w:numPr>
        <w:ilvl w:val="0"/>
        <w:numId w:val="5"/>
      </w:numPr>
    </w:pPr>
    <w:rPr/>
  </w:style>
  <w:style w:type="paragraph" w:styleId="StlusSorkizrtBal075cmEltte9pt">
    <w:name w:val="Stílus Sorkizárt Bal:  075 cm Előtte:  9 pt"/>
    <w:basedOn w:val="Normal"/>
    <w:qFormat/>
    <w:pPr>
      <w:autoSpaceDE w:val="false"/>
      <w:ind w:left="425" w:hanging="0"/>
      <w:jc w:val="both"/>
    </w:pPr>
    <w:rPr>
      <w:szCs w:val="20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outlineLvl w:val="0"/>
    </w:pPr>
    <w:rPr>
      <w:b/>
      <w:bCs/>
      <w:szCs w:val="20"/>
    </w:rPr>
  </w:style>
  <w:style w:type="paragraph" w:styleId="Alpont">
    <w:name w:val="Alpont"/>
    <w:basedOn w:val="Normal"/>
    <w:qFormat/>
    <w:pPr>
      <w:autoSpaceDE w:val="false"/>
      <w:spacing w:before="240" w:after="120"/>
      <w:jc w:val="both"/>
    </w:pPr>
    <w:rPr>
      <w:b/>
    </w:rPr>
  </w:style>
  <w:style w:type="paragraph" w:styleId="Fpont">
    <w:name w:val="Főpont"/>
    <w:basedOn w:val="Sajtcmsor1"/>
    <w:qFormat/>
    <w:pPr>
      <w:spacing w:lineRule="auto" w:line="240" w:before="360" w:after="120"/>
    </w:pPr>
    <w:rPr>
      <w:iCs w:val="false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before="0" w:after="0"/>
      <w:ind w:left="360" w:hanging="360"/>
      <w:jc w:val="both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04:00Z</dcterms:created>
  <dc:creator>mesterl</dc:creator>
  <dc:description/>
  <cp:keywords/>
  <dc:language>en-US</dc:language>
  <cp:lastModifiedBy>mesterl</cp:lastModifiedBy>
  <cp:lastPrinted>2007-11-05T14:54:00Z</cp:lastPrinted>
  <dcterms:modified xsi:type="dcterms:W3CDTF">2007-11-29T09:05:00Z</dcterms:modified>
  <cp:revision>4</cp:revision>
  <dc:subject/>
  <dc:title>24</dc:title>
</cp:coreProperties>
</file>