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6"/>
        </w:rPr>
        <w:t>a Zala Megyei Közgyűlés 2007. december 7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>Szándéknyilatkozat a Nyugat-dunántúli Régió Brüsszeli Képviseletének 2008. évi fenntartásához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Nagy Tibor – területfejlesztési ügyek koordinátora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>Turisztikai és Külkapcsolatok Bizottsága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nincs Dr. Györke Gyöngyi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Tisztelt Közgyűlés</w:t>
      </w:r>
      <w:r>
        <w:rPr/>
        <w:t>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ugat-dunántúli Megyék és Megyei Jogú Városok, valamint a Regionális Fejlesztési Ügynökség 2005. június 30. napján Szindikátusi Szerződést kötött a Nyugat-dunántúli Régió Brüsszeli Képviseletének létrehozásáról, mely szerződést a Felek 2006. szeptember 27-én újabb két évre, azaz 2008. december 31. napjáig meghosszabbítottak. A Szerződésben a felek kötelezettséget vállaltak arra, hogy az előirányzott költségvetéshez minden évben, minimálisan évi 5 millió Ft-tal hozzájáru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43/2007. (IV.27.) KH számú határozatában kezdeményezte a Szindikátusi Szerződés felülvizsgálatát, s közös megegyezéssel történő megszüntetését. Az indoklás szerint a Képviselet által nyújtott szolgáltatás nem áll arányban az Önkormányzat által biztosított anyagi hozzájárulással, továbbá nem látták bizonyítottnak a Képviselet szerepét az uniós forrásokhoz való hozzájutás elősegítésében. Mindezek okán a Közgyűlés kezdeményezte a Szerződő feleknél a Szindikátusi Szerződés 2007. június 30-ával, közös megegyezéssel történő megszünt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határozatáról tájékoztatta a régió 5 megyei jogú városát, Vas és Győr-Moson-Sopron megyéket, valamint a Nyugat-dunántúli Regionális Fejlesztési Ügynökséget, és megkérte a feleket a határozattal egyetértő, vagy elutasító válaszlevelük mielőbbi megküldésére. A Szindikátusi Szerződés közös megegyezéssel történő megszüntetésével csupán Győr-Moson-Sopron megye értett egyet.</w:t>
      </w:r>
    </w:p>
    <w:p>
      <w:pPr>
        <w:pStyle w:val="Normal"/>
        <w:jc w:val="both"/>
        <w:rPr/>
      </w:pPr>
      <w:r>
        <w:rPr/>
        <w:t>Ezt követően a Nyugat-dunántúli Regionális Fejlesztési Ügynökség levélben fordult a szerződő felekhez, melyben szándéknyilatkozatot kér a közgyűlésektől a Nyugat-dunántúli Régió Brüsszeli Képviselete 2008. évi fenntartásával kapcsolatban.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z alábbi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/>
      </w:pPr>
      <w:r>
        <w:rPr>
          <w:b/>
          <w:i w:val="false"/>
          <w:u w:val="single"/>
        </w:rPr>
        <w:t>82/2007. (XI. 27.) PB számú határozat</w:t>
      </w:r>
    </w:p>
    <w:p>
      <w:pPr>
        <w:pStyle w:val="Normal"/>
        <w:jc w:val="both"/>
        <w:rPr/>
      </w:pPr>
      <w:r>
        <w:rPr/>
        <w:t>A Zala Megyei Közgyűlés Pénzügyi Bizottsága a Szándéknyilatkozat a Nyugat-dunántúli Régió Brüsszeli Képviseletének 2008. évi fenntartásához című előterjesztést a határozati javaslatnak megfelelően a közgyűlésnek egyhangúan elfogadásra ajánlotta.</w:t>
      </w:r>
    </w:p>
    <w:p>
      <w:pPr>
        <w:pStyle w:val="Alapbehzott"/>
        <w:tabs>
          <w:tab w:val="clear" w:pos="708"/>
          <w:tab w:val="left" w:pos="3686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tabs>
          <w:tab w:val="clear" w:pos="360"/>
        </w:tabs>
        <w:ind w:left="0" w:hanging="0"/>
        <w:rPr/>
      </w:pPr>
      <w:r>
        <w:rPr>
          <w:iCs/>
          <w:u w:val="single"/>
        </w:rPr>
        <w:t>33/2007. (XI. 26.) TKB számú határozat</w:t>
      </w:r>
    </w:p>
    <w:p>
      <w:pPr>
        <w:pStyle w:val="Normal"/>
        <w:jc w:val="both"/>
        <w:rPr/>
      </w:pPr>
      <w:r>
        <w:rPr/>
        <w:t>A Turisztikai és Külkapcsolatok Bizottsága a „Szándéknyilatkozat a Nyugat-dunántúli Régió Brüsszeli Képviseletének 2008. évi fenntartásához” című előterjesztést egyhangúlag elfogadta és a Közgyűlésnek elfogadásra javasolja azzal a kiegészítéssel, hogy a felszabaduló forrást a Közgyűlés a külkapcsolatok ápolására, fejlesztésére használja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ismételten kezdeményezi a Szindikátusi Szerződés közös megegyezéssel történő megszüntetését 2008. július 01. napjával.</w:t>
      </w:r>
    </w:p>
    <w:p>
      <w:pPr>
        <w:pStyle w:val="Normal"/>
        <w:jc w:val="both"/>
        <w:rPr/>
      </w:pPr>
      <w:r>
        <w:rPr/>
        <w:t>A Zala Megyei Közgyűlés felkéri Elnökét, hogy a közgyűlés határozatáról tájékoztassa a Nyugat-dunántúli Regionális Fejlesztési Ügynökség Kht. ügyvezető igazgatóját, továbbá 2008. július 1-ig terjedő időszakra tegyen szándéknyilatkozatot a vonatkozó befize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7. december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360" w:leader="none"/>
      </w:tabs>
      <w:spacing w:before="0" w:after="0"/>
      <w:ind w:left="360" w:hanging="360"/>
      <w:jc w:val="both"/>
    </w:pPr>
    <w:rPr>
      <w:b/>
      <w:sz w:val="24"/>
      <w:szCs w:val="20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6:45:00Z</dcterms:created>
  <dc:creator>darazsj</dc:creator>
  <dc:description/>
  <cp:keywords/>
  <dc:language>en-US</dc:language>
  <cp:lastModifiedBy>porkolabj</cp:lastModifiedBy>
  <cp:lastPrinted>2007-10-26T11:41:00Z</cp:lastPrinted>
  <dcterms:modified xsi:type="dcterms:W3CDTF">2007-11-29T07:48:00Z</dcterms:modified>
  <cp:revision>3</cp:revision>
  <dc:subject/>
  <dc:title>Tisztelt  Közgyűlés</dc:title>
</cp:coreProperties>
</file>