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7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30/2007. (XI. 26.) TKB számú határozat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iCs/>
        </w:rPr>
        <w:t xml:space="preserve">A Turisztikai és Külkapcsolatok Bizottsága a </w:t>
      </w:r>
      <w:r>
        <w:rPr>
          <w:b w:val="false"/>
        </w:rPr>
        <w:t xml:space="preserve">Zala Megyei Önkormányzat 2007. költségvetésének módosításáról szóló rendelet-tervezetet egyhangúlag elfogadta, és a Közgyűlésnek elfogadásra javasolja azzal a módosító javaslattal, hogy a Bizottság 2007. évben a költségvetési rendeletben </w:t>
      </w:r>
      <w:r>
        <w:rPr>
          <w:b w:val="false"/>
          <w:iCs/>
        </w:rPr>
        <w:t xml:space="preserve">meghatározott </w:t>
      </w:r>
      <w:r>
        <w:rPr>
          <w:b w:val="false"/>
        </w:rPr>
        <w:t>keretösszegéhez 1,5 millió Ft kerüljön átcsoportosításra a működési tartalék terhére, a 2008. évi belföldi idegenforgalmi vásárokon történő megjelenések finanszírozásáho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/2007. (XI. 26.) KN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2007. évi költségvetésének módosításáról szóló rendelet-tervezetet egyhangúlag elfogadja, annak közgyűlés elé terjesztésével egyet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3/2007. (XI. 26.) OK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Bizottság a „Rendelet-tervezet a Zala Megyei Önkormányzat 2007. évi költségvetésének módosítására” c. előterjesztést megtárgyalta, azt a mellékletekkel együtt egyhangúlag elfogadásra ajánlj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76/2007. (XI. 27.) PB határozat</w:t>
      </w:r>
    </w:p>
    <w:p>
      <w:pPr>
        <w:pStyle w:val="Alapbehzott"/>
        <w:ind w:left="0" w:hanging="0"/>
        <w:jc w:val="both"/>
        <w:rPr/>
      </w:pPr>
      <w:r>
        <w:rPr>
          <w:bCs/>
          <w:i w:val="false"/>
        </w:rPr>
        <w:t xml:space="preserve">A Zala Megyei Közgyűlés Pénzügyi Bizottsága </w:t>
      </w:r>
      <w:r>
        <w:rPr>
          <w:i w:val="false"/>
        </w:rPr>
        <w:t>Zala Megyei Önkormányzat 2007. évi költségvetésének módosítására vonatkozó rendelet-tervezetet a közgyűlésnek egyhangúan elfogadásra ajánlot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7/2007. (XI. 28.) ESZB számú határoz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gészségügyi és Szociális Bizottság a „Rendelet-tervezet a Zala Megyei Önkormányzat 2007. évi költségvetésének módosítására” című előterjesztést a közgyűlésnek egyhangúan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szCs w:val="24"/>
        </w:rPr>
      </w:pPr>
      <w:r>
        <w:rPr>
          <w:szCs w:val="24"/>
        </w:rPr>
        <w:t>A Jogi és Ügyrendi Bizottság 2007. november 27-i ülése határozatképtelenség miatt elmaradt, 2007. december 7-én a közgyűlést megelőzően tartja ülését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38/2007. (XI. 28.) TB határozat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Térségfejlesztési Bizottság egyhangúlag egyetértett a 2007. évi költségvetési rendelet módosítás közgyűlés elé terjesztésével.</w:t>
      </w:r>
    </w:p>
    <w:p>
      <w:pPr>
        <w:pStyle w:val="Alapbehzott"/>
        <w:ind w:left="0" w:hanging="0"/>
        <w:jc w:val="both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01:00Z</dcterms:created>
  <dc:creator>.</dc:creator>
  <dc:description/>
  <cp:keywords/>
  <dc:language>en-US</dc:language>
  <cp:lastModifiedBy>porkolabj</cp:lastModifiedBy>
  <cp:lastPrinted>2007-11-29T10:48:00Z</cp:lastPrinted>
  <dcterms:modified xsi:type="dcterms:W3CDTF">2007-11-29T14:01:00Z</dcterms:modified>
  <cp:revision>2</cp:revision>
  <dc:subject/>
  <dc:title>Tájékoztató a december 28-i közgyülést megelőző bizottsági</dc:title>
</cp:coreProperties>
</file>