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  <w:t xml:space="preserve"> </w:t>
      </w:r>
      <w:r>
        <w:rPr>
          <w:sz w:val="26"/>
        </w:rPr>
        <w:t>Javaslat a TISZK Kht. ügyvezetője visszahívására és az új ügyvezető megválasztásár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  <w:sz w:val="26"/>
          <w:szCs w:val="26"/>
        </w:rPr>
        <w:t>Az előterjesztést készítette:</w:t>
      </w:r>
      <w:r>
        <w:rPr>
          <w:sz w:val="26"/>
          <w:szCs w:val="26"/>
        </w:rPr>
        <w:tab/>
        <w:t xml:space="preserve"> Kalamár Gábor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6"/>
          <w:szCs w:val="26"/>
        </w:rPr>
        <w:t>Megtárgyalta:</w:t>
      </w:r>
      <w:r>
        <w:rPr>
          <w:sz w:val="26"/>
          <w:szCs w:val="26"/>
        </w:rPr>
        <w:t xml:space="preserve"> </w:t>
        <w:tab/>
        <w:tab/>
        <w:t xml:space="preserve"> 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Törvényességi észrevétel:</w:t>
        <w:tab/>
        <w:tab/>
        <w:t xml:space="preserve"> </w:t>
      </w:r>
      <w:r>
        <w:rPr>
          <w:sz w:val="26"/>
          <w:szCs w:val="26"/>
        </w:rPr>
        <w:t>nincsen dr. Mester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>
          <w:b/>
          <w:b/>
        </w:rPr>
      </w:pPr>
      <w:r>
        <w:rPr/>
        <w:tab/>
        <w:t xml:space="preserve"> </w:t>
      </w:r>
      <w:r>
        <w:rPr>
          <w:b/>
        </w:rPr>
        <w:t xml:space="preserve">Manninger Jenő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ab/>
        <w:t xml:space="preserve">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a 116/2004.(IX.24.) KH sz. határozata alapján a Zala Megyei Önkormányzat, a  Zalaegerszeg Megyei Jogú Város Önkormányzatával és a Keszthely Város Önkormányzatával közösen pályázatot nyújtott be a Térségi Integrált Szakképző Központ (továbbiakban: TISZK) létrehozására és infrastrukturális feltételeinek javítására. A pályázatot benyújtó 3 önkormányzatból álló konzorcium tagjai vállalták, hogy a támogatás elnyerése esetén a feladatok megvalósítására közhasznú társaságot alapítanak. A Zala Megyei Közgyűlés 2005. április 22-i ülésén tárgyalta meg a TISZK-et irányító Kht. létrehozását és ekkor döntött az ügyvezető személyéről is. </w:t>
      </w:r>
    </w:p>
    <w:p>
      <w:pPr>
        <w:pStyle w:val="Normal"/>
        <w:jc w:val="both"/>
        <w:rPr/>
      </w:pPr>
      <w:r>
        <w:rPr/>
        <w:t>Az alapítóknak rendelkezni kellett a társasági szerződésben az ügyvezető személyéről. A Zala Megyei Közgyűlés döntött arról, hogy részt vesz az Észak-zalai Térségi Integrált Szakképző Központ Közhasznú Társaság létrehozásában, (továbbiakban: Észak – zalai TISZK Kht), és  az Észak-zalai TISZK Kht ügyvezetőjének 5 éves időtartamra Fehér József (Zalaegerszeg, Bartók B. u. 42.sz.  alatti lakos) került megválasz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két komponensből áll: </w:t>
      </w:r>
    </w:p>
    <w:p>
      <w:pPr>
        <w:pStyle w:val="Normal"/>
        <w:jc w:val="both"/>
        <w:rPr/>
      </w:pPr>
      <w:r>
        <w:rPr/>
        <w:t xml:space="preserve">Az első komponens (HEFOP 4.1.1) az infrastrukturális feltételek javítására vonatkozott. Ennek keretében kerültek kialakításra a pályázati célokhoz illeszkedő gyakorlati képzést szolgáló oktatási és közösségi terek kialakítása, a bútorzat, a munkagépek és az informatikai berendezések beszerzése. Ez a pályázati rész már befejeződött, megvalósult. </w:t>
      </w:r>
    </w:p>
    <w:p>
      <w:pPr>
        <w:pStyle w:val="Normal"/>
        <w:jc w:val="both"/>
        <w:rPr/>
      </w:pPr>
      <w:r>
        <w:rPr/>
        <w:t xml:space="preserve">A második komponens (HEFOP 3.2.2) a szakképző központ létrehozását, a moduláris szakképzés integrált megvalósí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jekt maximális időtartama 36 hónap. A pályázat 2008. április végén zárul le, és a TISZK-et fenntartó önkormányzatoknak minimum 5 évig kell vállalnia a működtetését a pályázati kiírás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hér József ügyvezető az egészségi állapotában bekövetkezett változása miatt kéri ügyvezetői munkaviszonyának megszüntetését. Az Észak-zalai TISZK Kht társasági szerződése szabályozza és rendelkezik arról, hogy az ügyvezető megválasztása, visszahívása a taggyűlés kizárólagos hatáskörébe tartozik. </w:t>
      </w:r>
    </w:p>
    <w:p>
      <w:pPr>
        <w:pStyle w:val="Normal"/>
        <w:jc w:val="both"/>
        <w:rPr/>
      </w:pPr>
      <w:r>
        <w:rPr/>
        <w:t>A társaság tagjai: Zalaegerszeg MJV Önkormányzata (55 % üzletrész)</w:t>
      </w:r>
    </w:p>
    <w:p>
      <w:pPr>
        <w:pStyle w:val="Normal"/>
        <w:jc w:val="both"/>
        <w:rPr/>
      </w:pPr>
      <w:r>
        <w:rPr/>
        <w:tab/>
        <w:tab/>
        <w:t xml:space="preserve">     Zala Megyei Önkormányzat (33,67 % üzletrész)</w:t>
      </w:r>
    </w:p>
    <w:p>
      <w:pPr>
        <w:pStyle w:val="Normal"/>
        <w:jc w:val="both"/>
        <w:rPr/>
      </w:pPr>
      <w:r>
        <w:rPr/>
        <w:tab/>
        <w:tab/>
        <w:t xml:space="preserve">     Keszthely Város Önkormányzata (11,33 % üzletrész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hér József ügyvezető irányításával lezárul a TISZK-nek az az időszaka, amely a pályázat megvalósulását jelenti. </w:t>
      </w:r>
    </w:p>
    <w:p>
      <w:pPr>
        <w:pStyle w:val="Normal"/>
        <w:jc w:val="both"/>
        <w:rPr/>
      </w:pPr>
      <w:r>
        <w:rPr/>
        <w:t>Kérem a Közgyűlést, hogy fejezze ki köszönetét Fehér Józsefnek, azért a szakszerű munkáért, amelyet az elmúlt közel három évben végzett a korszerű oktatási és képzési központ megvalósításáért. Egyben kérem a Tisztelt Közgyűlést, hogy járuljon hozzá az ügyvezető visszahívására irányuló javaslat elfogad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az Észak-zalai TISZK Kht-nak tagja. A tagság legfőbb szerve a taggyűlés, amelynek kizárólagos hatáskörébe tartozik az ügyvezető megválasztása. Az Észak-zalai TISZK Kht-ben résztvevő önkormányzatokkal való egyeztetés eredményeként, valamint az Oktatási és Kulturális Bizottság javaslata figyelembe vételével teszek javaslatot az ügyvezetőjelölt személyére.</w:t>
      </w:r>
    </w:p>
    <w:p>
      <w:pPr>
        <w:pStyle w:val="Normal"/>
        <w:jc w:val="both"/>
        <w:rPr/>
      </w:pPr>
      <w:r>
        <w:rPr/>
        <w:t>Az ügyvezető jelöltek az alábbi személy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écs Péterné Tóth Edit</w:t>
      </w:r>
      <w:r>
        <w:rPr/>
        <w:t xml:space="preserve"> (1976.11.26., lakcíme: 8960 Lenti, Kossuth út 113.)</w:t>
      </w:r>
    </w:p>
    <w:p>
      <w:pPr>
        <w:pStyle w:val="Normal"/>
        <w:jc w:val="both"/>
        <w:rPr/>
      </w:pPr>
      <w:r>
        <w:rPr/>
        <w:t>A megyei önkormányzat fenntartásában működő lenti Lámfalussy Sándor Szakközépiskola és Szakiskola többcélú középfokú közoktatási intézmény pedagógusa, foglalkozása/beosztása: kereskedelmi közgazdász, középiskolai tanár, munkaközösség vezető. Általa az intézményben ellátott főbb feladatkörök: kereskedelem-marketing szakmacsoportos tanulók szakmai tantárgyainak oktatása, emelt szinten történő érettségi vizsgáztatás érettségi elnökként; közgazdaságis szakmai tárgyak tanítása, emelt szintű érettségiztetés; kommunikáció, közművelődés, művészet szakmacsoport szaktárgyainak oktatása, szakterületi felelőse; gazdasági-szolgáltatási szakterület munkaközösség vezetője; nemzetközi kapcsolatok szakmai referense.</w:t>
      </w:r>
    </w:p>
    <w:p>
      <w:pPr>
        <w:pStyle w:val="Normal"/>
        <w:jc w:val="both"/>
        <w:rPr/>
      </w:pPr>
      <w:r>
        <w:rPr/>
        <w:t>Iskolai végzettsége: pedagógia szakos bölcsész és tanár; kereskedelmi szakos közgazdász – Európai Unió Szakirány; marketing és reklámmenedzser; sportoktató; közoktatás vezető.</w:t>
      </w:r>
    </w:p>
    <w:p>
      <w:pPr>
        <w:pStyle w:val="Normal"/>
        <w:jc w:val="both"/>
        <w:rPr/>
      </w:pPr>
      <w:r>
        <w:rPr/>
        <w:t>Nyelvismeret: angol és német „C” típusú nyelvvizs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nglert Tamás</w:t>
      </w:r>
      <w:r>
        <w:rPr/>
        <w:t xml:space="preserve"> (1962.04.10., lakcíme: 8900 Zalaegerszeg, Rómer Flóris út 6.)</w:t>
      </w:r>
    </w:p>
    <w:p>
      <w:pPr>
        <w:pStyle w:val="Normal"/>
        <w:jc w:val="both"/>
        <w:rPr/>
      </w:pPr>
      <w:r>
        <w:rPr/>
        <w:t>Könyvkiadással foglalkozó Hamming Kft. ügyvezetője; a számítástechnikai ismeretek oktatásával, valamint szoftver és hardver szaktanácsadással foglalkozó saját E.T.2048. Bt. alapítója; számítástechnikával foglalkozó Procomp Kft. alapítóinak egyike.</w:t>
      </w:r>
    </w:p>
    <w:p>
      <w:pPr>
        <w:pStyle w:val="Normal"/>
        <w:jc w:val="both"/>
        <w:rPr/>
      </w:pPr>
      <w:r>
        <w:rPr/>
        <w:t>Részt vett az első magyarországi felsőfokú OKJ számos hálózati informatikus szakma kidolgozásában; Gábor Dénes Főiskola minősített oktatója, zalaegerszegi tagozat oktatója.</w:t>
      </w:r>
    </w:p>
    <w:p>
      <w:pPr>
        <w:pStyle w:val="Normal"/>
        <w:jc w:val="both"/>
        <w:rPr/>
      </w:pPr>
      <w:r>
        <w:rPr/>
        <w:t>A TISZK pályázat elnyerését követően mindkét projektben informatikai vezetőként részt vett, feladata a közbeszerzések szakmai segítése, a megvásárolt eszközök átvétele és üzembe helyeztetése, használatuk oktatása és adminisztratív nyilvántartása volt.</w:t>
      </w:r>
    </w:p>
    <w:p>
      <w:pPr>
        <w:pStyle w:val="Normal"/>
        <w:jc w:val="both"/>
        <w:rPr/>
      </w:pPr>
      <w:r>
        <w:rPr/>
        <w:t>Iskolai végzettsége: okleveles villamosmérnök.</w:t>
      </w:r>
    </w:p>
    <w:p>
      <w:pPr>
        <w:pStyle w:val="Normal"/>
        <w:jc w:val="both"/>
        <w:rPr/>
      </w:pPr>
      <w:r>
        <w:rPr/>
        <w:t xml:space="preserve">Nyelvismeret: orosz alapfokú nyelvvizsga, német alapfokú nyelvismeret, angol szakmai nyelvismere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keretében a vállalt programban a feladatok teljesítése 2008. szeptemberét követően realizálódik, az új vezetőnek részleteiben ki kell dolgoznia és a fenntartókkal el kell fogadtatnia azokat a programokat, amelyek szolgálják az iskolarendszerű szakmai képzés megszervezését, a felnőttképzési rendszer kialakítását, továbbá megfogalmazásra kerülnek azok az alapelvek, amelyek mentén kialakításra kerülnek a szakmai program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 intézményvezetőnek meghatározó szerepet kell felvállalnia a képzés és a munkaerőpiac közötti összhang megteremtésében, továbbá feladatának kell tekintenie, hogy a szakmai képzés megőrizze a régióban a versenyképes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Oktatási és Kulturális Bizottság a testületi ülést megelőzően rendkívüli ülésén tárgyalja az előterjeszté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 javasolja Fehér József az Észak-zalai Térségi Integrált Szakképző Központ Közhasznú Társaság ügyvezetője visszahívását;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öszönetét fejezi ki Fehér Józsefnek az Észak-zalai Térségi Integrált Szakképző Központ megvalósítása érdekében végzett munkájáér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z Észak-zalai Térségi Integrált Szakképző Központ Közhasznú Társaság ügyvezetőjének javasolja megválasztani ……………………………………………….……  szám alatti lako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elnökét, hogy a határozatot küldje meg a Közhasznú Társaság ügyvezetőjének és tagja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 2007. december 17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  Manninger Jenő, a közgyűlés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52:00Z</dcterms:created>
  <dc:creator>User</dc:creator>
  <dc:description/>
  <cp:keywords/>
  <dc:language>en-US</dc:language>
  <cp:lastModifiedBy>porkolabj</cp:lastModifiedBy>
  <cp:lastPrinted>2007-11-29T09:01:00Z</cp:lastPrinted>
  <dcterms:modified xsi:type="dcterms:W3CDTF">2007-11-29T08:29:00Z</dcterms:modified>
  <cp:revision>155</cp:revision>
  <dc:subject/>
  <dc:title>4</dc:title>
</cp:coreProperties>
</file>