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december 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Tájékoztató a zalaegerszegi Integrált Szociális Intézmény  működésének tapasztalatairól.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Az előterjesztést készítette: </w:t>
      </w:r>
      <w:r>
        <w:rPr/>
        <w:t>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rFonts w:eastAsia="Times New Roman"/>
          <w:b/>
        </w:rPr>
        <w:t xml:space="preserve">                                              </w:t>
      </w:r>
      <w:r>
        <w:rPr>
          <w:rFonts w:eastAsia="Times New Roman"/>
        </w:rPr>
        <w:t xml:space="preserve"> </w:t>
      </w:r>
      <w:r>
        <w:rPr/>
        <w:t>Maróti Istvánné igazgató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rFonts w:eastAsia="Times New Roman"/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rFonts w:eastAsia="Times New Roman"/>
        </w:rPr>
        <w:t xml:space="preserve">                                                              </w:t>
      </w:r>
      <w:r>
        <w:rPr/>
        <w:t>Dr. Fekete Zoltán s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bCs/>
        </w:rPr>
        <w:t>Az Egészségügyi és Szociális Bizottság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</w:t>
      </w:r>
      <w:r>
        <w:rPr>
          <w:bCs/>
        </w:rPr>
        <w:t>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 xml:space="preserve">A Zala megyei Közgyűlés 2007. április 27-i ülésén </w:t>
      </w:r>
      <w:r>
        <w:rPr>
          <w:bCs/>
          <w:sz w:val="22"/>
          <w:szCs w:val="22"/>
        </w:rPr>
        <w:t>45/2007. (IV. 27.) KH számú h</w:t>
      </w:r>
      <w:r>
        <w:rPr/>
        <w:t>atározatával döntött a Zala Megyei Önkormányzat fenntartásában működő Kiskorú és Felnőtt Fogyatékosok Otthona, valamint az Idősek Otthona, Módszertani Otthon integrálásáról 2007. július 1-i hatállyal.</w:t>
      </w:r>
    </w:p>
    <w:p>
      <w:pPr>
        <w:pStyle w:val="Normal"/>
        <w:jc w:val="both"/>
        <w:rPr/>
      </w:pPr>
      <w:r>
        <w:rPr/>
        <w:t>A fenti határozattal kötelezte  az integrált intézmény igazgatóját, hogy az integrált intézmény szervezetének teljes körű átszervezését és a végleges intézményi struktúra kialakításának személyi és tárgyi feltételeire vonatkozó programját – különös tekintettel az intézmény működésének engedélyezéséhez szükséges feltételekre - készítse el, és terjessze a közgyűlés élé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A ZMÖ. Integrált Szociális Intézményben történt integráció előkészítésének főbb mozzanatai:</w:t>
        <w:br/>
      </w:r>
    </w:p>
    <w:p>
      <w:pPr>
        <w:pStyle w:val="Normal"/>
        <w:jc w:val="both"/>
        <w:rPr/>
      </w:pPr>
      <w:r>
        <w:rPr/>
        <w:t xml:space="preserve">Az integrációt előkészítő szakaszban nagy gondot fordítottunk arra, hogy a dolgozók, az ellátottak, valamint a hozzátartozók kellő információt kapjanak az átalakítás mikéntjéről, várható rendszeréről. A tájékoztatások mindkét ellátórendszer részéről megtörtént - 2 alkalommal - a fenntartóval közösen. </w:t>
      </w:r>
    </w:p>
    <w:p>
      <w:pPr>
        <w:pStyle w:val="Normal"/>
        <w:jc w:val="both"/>
        <w:rPr/>
      </w:pPr>
      <w:r>
        <w:rPr/>
        <w:t>A részletes tájékoztatásban elhangzott, hogy az integrált intézményi szervezetben telephelyenként működnek az egyes gondozási egységek, jogutód a Fogyatékosok Otthona. Az integrált intézmény vezetését a Fogyatékosok Otthona menedzsmentje adja. Az integráció 2007. 07. 01.-től lép életbe. Tájékoztattuk a dolgozókat a szakmai létszám változásairól, valamint a háttérszolgáltatás összevonásáról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z intézeti értekezleten /2007. 06. 20./ az intézmény igazgatója az átszervezés folyamatáról a dolgozói létszám változásairól adott tájékoztatást. Szülők, hozzátartozók, gyámok és gondnokok tájékoztatása is megtörtént. A szülőértekezletre 2007. 09. 10.-én került sor, a fogyatékkal élők telephelyén, a fenntartó, intézményi dolgozók, érdekképviseleti fórumtagjainak részvételével. </w:t>
      </w:r>
    </w:p>
    <w:p>
      <w:pPr>
        <w:pStyle w:val="Normal"/>
        <w:jc w:val="both"/>
        <w:rPr/>
      </w:pPr>
      <w:r>
        <w:rPr/>
        <w:t xml:space="preserve">A tájékoztatás az intézmény átszervezéséről, étkeztetés változásairól, térítési díj, költőpénz alakulásáról szólt. </w:t>
      </w:r>
    </w:p>
    <w:p>
      <w:pPr>
        <w:pStyle w:val="Normal"/>
        <w:jc w:val="both"/>
        <w:rPr/>
      </w:pPr>
      <w:r>
        <w:rPr/>
        <w:t>Az időseket ellátó telephelyein is megtörténtek a lakógyűlések, valamint az Érdekképviseleti Fórum tagjainak megválasztása.  Két alkalommal intézeti értekezletet tartottunk, ahol az ápolási és mentálhigiénés szakmacsoport szakemberei vettek részt. A megjelentek létszáma mindkét esetben száz fölötti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Integrációt követő munkajogi intézkedések és megvalósul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ndenki előtt ismert, hogy az Idősek Otthonában évek óta szervezeti válság nehezítette az ellátást, 24 szakdolgozó hiányzott – elsősorban  ápolók, gondozók- a jogszabályban előírt minimum létszámhoz képest. </w:t>
      </w:r>
    </w:p>
    <w:p>
      <w:pPr>
        <w:pStyle w:val="Normal"/>
        <w:jc w:val="both"/>
        <w:rPr/>
      </w:pPr>
      <w:r>
        <w:rPr/>
        <w:t>Szakmaiságot és magas szintű ellátást nyújtani ilyen súlyos létszám hiánnyal lehetetlen!</w:t>
      </w:r>
    </w:p>
    <w:p>
      <w:pPr>
        <w:pStyle w:val="Normal"/>
        <w:jc w:val="both"/>
        <w:rPr/>
      </w:pPr>
      <w:r>
        <w:rPr/>
        <w:t>Az integráció célja a létszám gondok megoldására is irányult, a költséghatékonyságot figyelembe véve /szakdolgozók átcsoportosítása/ az ellátás, az elláthatóság minőségének pozitív változása érdekében.</w:t>
      </w:r>
    </w:p>
    <w:p>
      <w:pPr>
        <w:pStyle w:val="Normal"/>
        <w:jc w:val="both"/>
        <w:rPr/>
      </w:pPr>
      <w:r>
        <w:rPr/>
        <w:t>Az integrációt követően a Módszertani Osztály átkerült Kehidakustány intézményébe feladat- ellátásra. A szakmai létszámból /6 fő/ 2 fő álláshelyét a zalaegerszegi Integrált Szociális Intézmény kapta meg.</w:t>
      </w:r>
    </w:p>
    <w:p>
      <w:pPr>
        <w:pStyle w:val="Normal"/>
        <w:jc w:val="both"/>
        <w:rPr/>
      </w:pPr>
      <w:r>
        <w:rPr/>
        <w:t>Az integrált intézményben 240 főállású közalkalmazotti státusz betöltésére kaptunk engedélyt. A kidolgozott koncepcióban maximálisan figyelembe vettük a szakdolgozókra előírt létszámot. A tervezést a szakmai létszám,- telephelyre történő változtatása érdekében - átgondoltan terveztük és csoportosítottuk. Ebből adódóan a Kiskorú és Felnőtt Fogyatékosok Otthonából az átcsoportosítást követően a szakdolgozók az időseket ellátó telephelyeire kerültek.</w:t>
      </w:r>
    </w:p>
    <w:p>
      <w:pPr>
        <w:pStyle w:val="Normal"/>
        <w:jc w:val="both"/>
        <w:rPr/>
      </w:pPr>
      <w:r>
        <w:rPr/>
        <w:t xml:space="preserve">A gazdasági-műszaki/ háttérszolgáltatás/ racionalizálása folyamatosan zajlik. </w:t>
      </w:r>
    </w:p>
    <w:p>
      <w:pPr>
        <w:pStyle w:val="Normal"/>
        <w:jc w:val="both"/>
        <w:rPr/>
      </w:pPr>
      <w:r>
        <w:rPr/>
        <w:t>A fenntartó által engedélyezett létszámból (240 fő) 200 fő kinevezése változatlan maradt az integrációt követően.</w:t>
      </w:r>
    </w:p>
    <w:p>
      <w:pPr>
        <w:pStyle w:val="Normal"/>
        <w:jc w:val="both"/>
        <w:rPr/>
      </w:pPr>
      <w:r>
        <w:rPr/>
        <w:t xml:space="preserve">A két intézmény menedzsmentjéből az összevonást követően, a jogutód menedzsmentje került kinevezésre. Az új vezetés bértöbblete /477./ e/ hó, amit a megszűnt menedzsment bére fedez. A megszűnt munkakörökre szakdolgozók kerültek feladatellátásra. </w:t>
      </w:r>
    </w:p>
    <w:p>
      <w:pPr>
        <w:pStyle w:val="Normal"/>
        <w:jc w:val="both"/>
        <w:rPr/>
      </w:pPr>
      <w:r>
        <w:rPr/>
        <w:t>A korábban rosszul besorolt fizetési fokozatok miatt, 9 fő besorolását módosítani kellett ami /71. 000Ft /hó/ bértöbbletet jelent.</w:t>
      </w:r>
    </w:p>
    <w:p>
      <w:pPr>
        <w:pStyle w:val="Normal"/>
        <w:jc w:val="both"/>
        <w:rPr/>
      </w:pPr>
      <w:r>
        <w:rPr/>
        <w:t>„</w:t>
      </w:r>
      <w:r>
        <w:rPr/>
        <w:t>A” kategóriából „C” kategóriába 3 fő  került átsorolásra, miután megszerezte a szociális gondozó-ápoló végzettsége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A munkaköri leírások csaknem teljességgel elkészültek. A hiányzó munkaköri leírások átdolgozása folyamatosan történik.</w:t>
      </w:r>
    </w:p>
    <w:p>
      <w:pPr>
        <w:pStyle w:val="Normal"/>
        <w:jc w:val="both"/>
        <w:rPr/>
      </w:pPr>
      <w:r>
        <w:rPr/>
        <w:t>Elkészült az integrált intézmény Kollektív Szerződése, amely az érdekképviselet véleményezését követően aláírás után, hatályba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Integrálást követően megszűnt munkakörö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osztályvezetői állás / 7 fő/ a törvénymódosítása, valamint az átszervezés miatt megszűnt, amely 19. 600/ fő/hó vezetői pótlék bérmegtakarítását eredményezte.</w:t>
      </w:r>
    </w:p>
    <w:p>
      <w:pPr>
        <w:pStyle w:val="Normal"/>
        <w:jc w:val="both"/>
        <w:rPr/>
      </w:pPr>
      <w:r>
        <w:rPr/>
        <w:t xml:space="preserve">A megszűnt mentálhigiénés csoport vezetői állások / 2 fő /pótlékán szintén bérmegtakarítás jelentkezett 19. 600/fő/ hó. </w:t>
      </w:r>
    </w:p>
    <w:p>
      <w:pPr>
        <w:pStyle w:val="Normal"/>
        <w:jc w:val="both"/>
        <w:rPr/>
      </w:pPr>
      <w:r>
        <w:rPr/>
        <w:t xml:space="preserve">A telephelyek kialakításával kinevezésre került 5 telephelyvezető, valamint 5 koordinátor.    </w:t>
      </w:r>
    </w:p>
    <w:p>
      <w:pPr>
        <w:pStyle w:val="Normal"/>
        <w:jc w:val="both"/>
        <w:rPr/>
      </w:pPr>
      <w:r>
        <w:rPr/>
        <w:t>A telephelyvezetők 100%-os vezetői pótlékot kapnak /19600Ft/fő/ hó/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 koordinátorok 10. 000Ft / fő/ hó/ kiegészítést kapnak.  </w:t>
      </w:r>
    </w:p>
    <w:p>
      <w:pPr>
        <w:pStyle w:val="Normal"/>
        <w:jc w:val="both"/>
        <w:rPr/>
      </w:pPr>
      <w:r>
        <w:rPr/>
        <w:t xml:space="preserve">A kinevezett élelmezésvezető jelenleg még mindkét működő konyhát irányítja. A vezetői pótlék tekintetében 19. 600 Ft/ fő/hó megtakarításunk keletkezett a munkakörének összevonása miatt.  </w:t>
      </w:r>
    </w:p>
    <w:p>
      <w:pPr>
        <w:pStyle w:val="Normal"/>
        <w:jc w:val="both"/>
        <w:rPr/>
      </w:pPr>
      <w:r>
        <w:rPr/>
        <w:t>A munkáltatói döntésen alapuló illetmény kiegészítés havi szinten 764. 000 Ft bérigényt jelent / ami a menedzsment bérét is tartalmazza /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Egyéb pótlék címén valamennyi háttérszolgáltatásban dolgozó közalkalmazott /3000Ft/fő/hó/ kapott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 szakdolgozói álláshelyekké történő átszervezés a Kiskorú és Felnőtt Fogyatékosok Otthona dolgozóinak átcsoportosításával is megvalósult az idős ellátás javára. </w:t>
      </w:r>
    </w:p>
    <w:p>
      <w:pPr>
        <w:pStyle w:val="Normal"/>
        <w:jc w:val="both"/>
        <w:rPr/>
      </w:pPr>
      <w:r>
        <w:rPr/>
        <w:t>Az átcsoportosítás eredményeként és a megszűnt munkakörök szakdolgozói álláshelyekké történő átcsoportosításával sikerült az ápolói létszámhiányt megszüntetni.</w:t>
      </w:r>
    </w:p>
    <w:p>
      <w:pPr>
        <w:pStyle w:val="Normal"/>
        <w:jc w:val="both"/>
        <w:rPr/>
      </w:pPr>
      <w:r>
        <w:rPr/>
        <w:t xml:space="preserve">Az év közben nyugdíjba vonuló ill. kilépő dolgozók állás helyének betöltése folyamatosan történik. </w:t>
      </w:r>
    </w:p>
    <w:p>
      <w:pPr>
        <w:pStyle w:val="Normal"/>
        <w:jc w:val="both"/>
        <w:rPr/>
      </w:pPr>
      <w:r>
        <w:rPr/>
        <w:t xml:space="preserve">A szakdolgozói létszám terhére, segítve az ápolás munkáját, 1 fő betegkísérő alkalmazására került sor. A szakmai jogszabályban előírtakhoz képest 1 fő  dietetikus álláshely hiányzik, pótlásának lehetőségét keresi az intézmény menedzsment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egrált intézmény gazdasági, műszaki stábjának felállítása szükségessé vált az új feladatok, kihívások miatt. Rendkívül nagy terhet és sok időt igényelt az Idősek Otthonának 2007. 06. 30. fordulónappal záró beszámolója, a teljes körű mennyiségi vagyonleltár, analitikák elkészítése, egyeztetése, amelyet a pénzügyi osztálynak elküldtünk. </w:t>
      </w:r>
    </w:p>
    <w:p>
      <w:pPr>
        <w:pStyle w:val="Normal"/>
        <w:jc w:val="both"/>
        <w:rPr/>
      </w:pPr>
      <w:r>
        <w:rPr/>
        <w:t>A megnövekedett feladatok rendkívüli erőfeszítést kívánnak dolgozóinktól. Amíg szilárd alapokat nem tudunk létrehozni, addig az új struktúrát felépíteni, működtetni nagyon sok problémával megküzdve vagyunk csak képesek. A szándék önmagában kevés, jó szakemberekkel, elhivatott dolgozókkal lehet az új kihívásoknak megfelelni.</w:t>
      </w:r>
    </w:p>
    <w:p>
      <w:pPr>
        <w:pStyle w:val="Normal"/>
        <w:jc w:val="both"/>
        <w:rPr/>
      </w:pPr>
      <w:r>
        <w:rPr/>
        <w:t>Az előző menedzsment le nem zárt munkaügyi pereit, kártérítési igényeit- sajnálattal vettük tudomásul,- de elkerülni nem tudtuk. Emiatt a volt intézményvezető ápoló 2 millió, míg a volt mentálhigiénés munkatárs részére 500 ezer forintot, kártérítés címén fizettünk ki. Ezek a kifizetések nem vontak maguk után adó és járulék terhek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Intézményben a szakdolgozók továbbképz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ZMÖ Idősek Otthona Módszertani Otthonban a szakdolgozók továbbképzéséről a jogszabályban előírt dokumentációk, nyilvántartások nem voltak vezetve. Az előző vezetés nem fordított gondot arra, hogy az érvényben lévő jogszabályi rendelkezésnek megfeleljenek, így a szakdolgozók nagy hányada még regisztrálva sem lett. A hét éves időre szóló kreditpontos képzés ill. illetmény kifizetése nagyon esetleges, személyes szimpátia alapján történt.  Mindezeket alátámasztja az a tény, hogy nem kaptunk és nem találtunk korrekt dokumentációt a képzésekről.  </w:t>
      </w:r>
    </w:p>
    <w:p>
      <w:pPr>
        <w:pStyle w:val="Normal"/>
        <w:jc w:val="both"/>
        <w:rPr/>
      </w:pPr>
      <w:r>
        <w:rPr/>
        <w:t>Ugyanakkor a továbbképzési finanszírozására és az illetmény kifizetésére szolgáló, a 808. 000 Ft. -ot a fenntartónak vissza kellett utalni 2007 évben!!</w:t>
      </w:r>
    </w:p>
    <w:p>
      <w:pPr>
        <w:pStyle w:val="Normal"/>
        <w:jc w:val="both"/>
        <w:rPr/>
      </w:pPr>
      <w:r>
        <w:rPr/>
        <w:t xml:space="preserve">A Kiskorú és Felnőtt Fogyatékosok Otthonában  minden dolgozó teljesítette a képzési kötelezettséget, és valamennyi dolgozó megkapta illetve megkapja                                                                                                                a teljesítésért járó illetményt. A képzések tervezését két lépcsőben valósítottuk meg figyelembe véve a tavaszi-őszi képzéseket és a rendelkezésre álló forrásokat. </w:t>
      </w:r>
    </w:p>
    <w:p>
      <w:pPr>
        <w:pStyle w:val="Normal"/>
        <w:jc w:val="both"/>
        <w:rPr/>
      </w:pPr>
      <w:r>
        <w:rPr/>
        <w:t>Az integrált intézményben a szakdolgozók továbbképzési kötelezettségének teljesítése érdekében Fogyatékosok Otthonában alkalmazott szisztémát alkalmazzuk.</w:t>
      </w:r>
    </w:p>
    <w:p>
      <w:pPr>
        <w:pStyle w:val="Normal"/>
        <w:jc w:val="both"/>
        <w:rPr/>
      </w:pPr>
      <w:r>
        <w:rPr/>
        <w:t xml:space="preserve">A kreditpontos képzések folyamatos biztosítása érdekében 22 fő részére kértük meg a hiányzó nyilvántartási számot. Ez elengedhetetlen ahhoz, hogy a továbbképzésekre kerülhessenek a szakdolgozó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A továbbképzési kötelezettséget teljesített szakdolgozók részére illetmények kifizetése nem történt meg, emiatt 23 fő részére kell 2008. márciusában a teljesítésre a bért előteremteni! </w:t>
      </w:r>
    </w:p>
    <w:p>
      <w:pPr>
        <w:pStyle w:val="Normal"/>
        <w:jc w:val="both"/>
        <w:rPr/>
      </w:pPr>
      <w:r>
        <w:rPr/>
        <w:t xml:space="preserve">Emiatt az idei évben az őszi továbbképzésekre forráshiány miatt  nem áll módunkban egyetlen szakdolgozót sem beiskolázni. </w:t>
      </w:r>
    </w:p>
    <w:p>
      <w:pPr>
        <w:pStyle w:val="Normal"/>
        <w:jc w:val="both"/>
        <w:rPr/>
      </w:pPr>
      <w:r>
        <w:rPr/>
        <w:t>Azonban sikerült olyan képzést találni, ahol 20 szakdolgozó ingyen vehet részt továbbképzésen /jelenleg intézetünkben, folyó képzésben / ahol 40 kreditpontot szerezhetnek.</w:t>
      </w:r>
    </w:p>
    <w:p>
      <w:pPr>
        <w:pStyle w:val="Normal"/>
        <w:jc w:val="both"/>
        <w:rPr/>
      </w:pPr>
      <w:r>
        <w:rPr/>
        <w:t xml:space="preserve">A gazdasági területen dolgozók közül a regisztrált mérlegképes könyvelőknek évente kötelező a továbbképzés. Az integrációt követően 4 dolgozónk végezte el a tanfolyamot. </w:t>
      </w:r>
    </w:p>
    <w:p>
      <w:pPr>
        <w:pStyle w:val="Normal"/>
        <w:jc w:val="both"/>
        <w:rPr/>
      </w:pPr>
      <w:r>
        <w:rPr/>
        <w:t>A pedagógusok számára előírt képzésen 1 fő teljesített.</w:t>
      </w:r>
    </w:p>
    <w:p>
      <w:pPr>
        <w:pStyle w:val="Normal"/>
        <w:jc w:val="both"/>
        <w:rPr/>
      </w:pPr>
      <w:r>
        <w:rPr/>
        <w:t>A telephelyvezetők számára előírt szakvizsgára 1 fő adta be jelentkezését, melyet az őszi képzésben telje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Az integrációt követően a környezeti és tárgyi feltételek változásainak bemuta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egrált intézmény telephely szerinti működéséhez fontos feladat volt- az ellátottak és dolgozók nagy száma miatt- a korrekt információ cserére és útmutatásra hatékony rendszer bevezetés. Napi megbeszélések, referálások teszik lehetővé a mindenkit érintő problémákról, vezetői utasításokról szóló azonnali információcserét. Mindenki számára biztosított a segítségnyújtás, ami a döntések meghozatalában biztonságo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feladatokhoz telephelyvezetői szobákat, raktárhelységeket kellett kialakítani. Tárgyi eszközöket (bútor, számítógép stb.) részben a fenntartó segítségével sikerült beszereznünk.  </w:t>
      </w:r>
    </w:p>
    <w:p>
      <w:pPr>
        <w:pStyle w:val="Normal"/>
        <w:jc w:val="both"/>
        <w:rPr/>
      </w:pPr>
      <w:r>
        <w:rPr/>
        <w:t>A munkavégzéshez a telefon, számítógép, internetes hálózat kiépítését meg kellett oldani.</w:t>
      </w:r>
    </w:p>
    <w:p>
      <w:pPr>
        <w:pStyle w:val="Normal"/>
        <w:jc w:val="both"/>
        <w:rPr/>
      </w:pPr>
      <w:r>
        <w:rPr/>
        <w:t>A gazdasági részleg központosítása miatt szükségessé vált számítógépek beszerzése, parkjának bővítése. A fénymásolók működésképtelensége következtében szükségessé vált cseréjük, javítás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okszor visszatérő nosocomiális megbetegedések miatt, létrehoztuk az MRSA központot, amelyre a szakma szabálya szerint elkészítettük az ápolási, ellátási protokollt.</w:t>
      </w:r>
    </w:p>
    <w:p>
      <w:pPr>
        <w:pStyle w:val="Normal"/>
        <w:jc w:val="both"/>
        <w:rPr/>
      </w:pPr>
      <w:r>
        <w:rPr/>
        <w:t>Beszereztük a megfelelő fertőtlenítő, takarító szereket, a szobák és a fürdők tárgyi feltételeit  (veszélyes hulladék, ledobók, védőeszközök stb.) biztosítjuk.</w:t>
      </w:r>
    </w:p>
    <w:p>
      <w:pPr>
        <w:pStyle w:val="Normal"/>
        <w:jc w:val="both"/>
        <w:rPr/>
      </w:pPr>
      <w:r>
        <w:rPr/>
        <w:t xml:space="preserve">A telephelyvezetői szobák kialakítása miatt szükségessé vált, hogy a fiziotherápiás ellátást áthelyezzük a fő épület megüresedett oktatótermébe. Ezzel megoldódott a mozgás és fizio- therápia egy helyen történő ellátása, a szakorvosi kontroll lehetőségét is figyelembe vé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űzvédelmi működési engedélyek kiadásának feltétele volt, hogy a falakat borító műanyag lambéria lekerüljön, és tűzzáró ajtók kerüljenek beépítésre. A költségekre a fenntartó 5 millió forintot biztosított, míg a fennmaradó 2 millió forintot visszaforgatásból fedeztük. Ezzel az átalakítással a lakótérben lévő folyosók, ebédlők valamint a régi szárny „ hosszú „ folyosója, lépcsőháza és nővérszobái  kerültek kifestésre. </w:t>
      </w:r>
    </w:p>
    <w:p>
      <w:pPr>
        <w:pStyle w:val="Normal"/>
        <w:jc w:val="both"/>
        <w:rPr/>
      </w:pPr>
      <w:r>
        <w:rPr/>
        <w:t xml:space="preserve">A nagy ebédlő a be és átázások miatt leszigeteltük emiatt valamint a burkolat levétele miatt szintén új külsőt kapott. </w:t>
      </w:r>
    </w:p>
    <w:p>
      <w:pPr>
        <w:pStyle w:val="Normal"/>
        <w:jc w:val="both"/>
        <w:rPr/>
      </w:pPr>
      <w:r>
        <w:rPr/>
        <w:t>A takarítás megkönnyítése érdekében takarító kocsikat, szennyes ledobó kocsikat, moppokat  vásárol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ábban feltárt hiányosságok elkerülése érdekében nagyon sok beavatkozásra kellett figyelemmel lennünk. Emiatt át kellett dolgozni a gyógyászati segédeszközök jogosultságának érvényét és törvény szerinti biztosítását. A készenléti gyógyszerek alkalmazásának rendszerét, dokumentálását intézményünkre adaptáltuk.</w:t>
      </w:r>
    </w:p>
    <w:p>
      <w:pPr>
        <w:pStyle w:val="Normal"/>
        <w:jc w:val="both"/>
        <w:rPr/>
      </w:pPr>
      <w:r>
        <w:rPr/>
        <w:t>A sokszor kifogásolt, és be nem tartott diétás étkeztetés július elseje óta nagy figyelmet kapott. A diétákra vonatkozó végleges megoldást a dietetikus alkalmazása fogja meghozni.</w:t>
      </w:r>
    </w:p>
    <w:p>
      <w:pPr>
        <w:pStyle w:val="Normal"/>
        <w:jc w:val="both"/>
        <w:rPr/>
      </w:pPr>
      <w:r>
        <w:rPr/>
        <w:t xml:space="preserve">A beteg irányítást, betegszállítást a központi igazgatáson illetve az egészségügyi asszisztens koordinálásával valósítottuk meg. </w:t>
      </w:r>
    </w:p>
    <w:p>
      <w:pPr>
        <w:pStyle w:val="Normal"/>
        <w:jc w:val="both"/>
        <w:rPr/>
      </w:pPr>
      <w:r>
        <w:rPr/>
        <w:t>A szakmai munkánkat, különös tekintettel az ápoló mentálhigiénés szakmai csoportra, intézményre igazított szakmai protokollokkal segítjük. A jövőben nagy gondot fordítunk arra, hogy az ápolási dokumentáció, a hozzá rendelt szakmai feladatok a jogszabályokban foglaltaknak, módszertani útmutatóknak megfelelően történjenek.</w:t>
      </w:r>
    </w:p>
    <w:p>
      <w:pPr>
        <w:pStyle w:val="Normal"/>
        <w:jc w:val="both"/>
        <w:rPr/>
      </w:pPr>
      <w:r>
        <w:rPr/>
        <w:t>Szakorvosokat és szakdolgozókat bevonva, lehetőséget biztosítunk a dolgozók belső képzés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tokollok készültek:</w:t>
      </w:r>
    </w:p>
    <w:p>
      <w:pPr>
        <w:pStyle w:val="Normal"/>
        <w:jc w:val="both"/>
        <w:rPr/>
      </w:pPr>
      <w:r>
        <w:rPr/>
        <w:t>MRSA beteg ellátásának protokollja</w:t>
      </w:r>
    </w:p>
    <w:p>
      <w:pPr>
        <w:pStyle w:val="Normal"/>
        <w:jc w:val="both"/>
        <w:rPr/>
      </w:pPr>
      <w:r>
        <w:rPr/>
        <w:t xml:space="preserve">Lázcsillapítás protokollja </w:t>
      </w:r>
    </w:p>
    <w:p>
      <w:pPr>
        <w:pStyle w:val="Normal"/>
        <w:jc w:val="both"/>
        <w:rPr/>
      </w:pPr>
      <w:r>
        <w:rPr/>
        <w:t>Halott ellátás szabályzata és protokollja</w:t>
      </w:r>
    </w:p>
    <w:p>
      <w:pPr>
        <w:pStyle w:val="Normal"/>
        <w:jc w:val="both"/>
        <w:rPr/>
      </w:pPr>
      <w:r>
        <w:rPr/>
        <w:t>Női beteg katéterezése</w:t>
      </w:r>
    </w:p>
    <w:p>
      <w:pPr>
        <w:pStyle w:val="Normal"/>
        <w:jc w:val="both"/>
        <w:rPr/>
      </w:pPr>
      <w:r>
        <w:rPr/>
        <w:t>Decubitus kezelés</w:t>
      </w:r>
    </w:p>
    <w:p>
      <w:pPr>
        <w:pStyle w:val="Normal"/>
        <w:jc w:val="both"/>
        <w:rPr/>
      </w:pPr>
      <w:r>
        <w:rPr/>
        <w:t>Demens beteg ellátása</w:t>
      </w:r>
    </w:p>
    <w:p>
      <w:pPr>
        <w:pStyle w:val="Normal"/>
        <w:jc w:val="both"/>
        <w:rPr/>
      </w:pPr>
      <w:r>
        <w:rPr/>
        <w:t>Immobilizációs szindrómás beteg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vezett keretek között került sor az ellátottak tüdőszűrésére, influenza elleni védőoltására. Elkezdődött, illetve folyamatos a dolgozók Hepatitis B védőoltásának biztosítása.</w:t>
      </w:r>
    </w:p>
    <w:p>
      <w:pPr>
        <w:pStyle w:val="Normal"/>
        <w:jc w:val="both"/>
        <w:rPr/>
      </w:pPr>
      <w:r>
        <w:rPr/>
        <w:t>A veszélyes hulladék tárolásának, és szállításának átszervezése is megoldandó feladatként állt előttünk, melyre kialakítottuk a megfelelő tárolót, és új szerződéssel a szállítás is megoldásra került.</w:t>
      </w:r>
    </w:p>
    <w:p>
      <w:pPr>
        <w:pStyle w:val="Normal"/>
        <w:jc w:val="both"/>
        <w:rPr/>
      </w:pPr>
      <w:r>
        <w:rPr/>
        <w:t>Szakmai napok szervezésével lehetőségünk volt Külsővat, Kehidakustány, Győr, intézményeiben látogatást tenni, és a szakdolgozók részére (Zalaegerszeg – Alsóerdőn), szakmai vetélkedőt szervezni.</w:t>
      </w:r>
    </w:p>
    <w:p>
      <w:pPr>
        <w:pStyle w:val="Normal"/>
        <w:jc w:val="both"/>
        <w:rPr/>
      </w:pPr>
      <w:r>
        <w:rPr/>
        <w:t>Az elnyert pályázatokon a dolgozóink számára ventillációs lehetőséget biztosítottunk személyiségfejlesztő, önismereti tréningek kapcsán.</w:t>
      </w:r>
    </w:p>
    <w:p>
      <w:pPr>
        <w:pStyle w:val="Normal"/>
        <w:jc w:val="both"/>
        <w:rPr/>
      </w:pPr>
      <w:r>
        <w:rPr/>
        <w:t xml:space="preserve">Az intézményben tavasszal és ősszel az udvar takarítását, rendbetételét, virágok ültetését, padok festését a háttérszolgáltatásban dolgozókkal, ápoló és mentálhigiénés munkatársakkal közösen végeztük. </w:t>
      </w:r>
    </w:p>
    <w:p>
      <w:pPr>
        <w:pStyle w:val="Normal"/>
        <w:jc w:val="both"/>
        <w:rPr/>
      </w:pPr>
      <w:r>
        <w:rPr/>
        <w:t>Az Integrált intézményben a szerződések felülvizsgálata részben megtörtént, illetve folyamatosan történik. A gyógyszer és a mosoda közbeszerzési eljár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Legfontosabb megoldandó felada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elenlegi két konyha megszüntetését követően az élelmezés megoldható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t alternatíva részletes kidolgozása van folyamatban.</w:t>
      </w:r>
    </w:p>
    <w:p>
      <w:pPr>
        <w:pStyle w:val="Normal"/>
        <w:jc w:val="both"/>
        <w:rPr/>
      </w:pPr>
      <w:r>
        <w:rPr/>
        <w:t xml:space="preserve">1) A konyhai kapacitásokat figyelembe véve az időseket ellátó konyha átalakítását, felújítását követően célszerű működtetni. A jelenleg üzemelő konyhára megadott működési engedély 600 adagra vonatkozik, amely a jelentkező igényeket képes kielégíti.  A konyha mielőbbi összevonása a humán erőforrást és a munkaszervezést nagyban megkönnyíthetné. Ez azonban a fenntartó anyagi támogatása nélkül elképzelhetetlen, mert az intézmény költségvetése ehhez fedezetet nem képes nyújtani. </w:t>
      </w:r>
    </w:p>
    <w:p>
      <w:pPr>
        <w:pStyle w:val="Normal"/>
        <w:jc w:val="both"/>
        <w:rPr/>
      </w:pPr>
      <w:r>
        <w:rPr/>
        <w:t xml:space="preserve">A konyhai rekonstrukció elkerülhetetlen amiatt is, mert rendkívül rossz állapotúak az épület, </w:t>
      </w:r>
    </w:p>
    <w:p>
      <w:pPr>
        <w:pStyle w:val="Normal"/>
        <w:jc w:val="both"/>
        <w:rPr/>
      </w:pPr>
      <w:r>
        <w:rPr/>
        <w:t>a nyílászárói,a padozat, a víz és szennyvízelvezetés és villanyvezetékek is felújításra szorulnak.</w:t>
      </w:r>
    </w:p>
    <w:p>
      <w:pPr>
        <w:pStyle w:val="Normal"/>
        <w:jc w:val="both"/>
        <w:rPr/>
      </w:pPr>
      <w:r>
        <w:rPr/>
        <w:t>A beépített berendezések (üstök, ipari páraelszívó stb.), tűzhelyek, egyéb gépek (ipari robotgépek, szeletelő, stb.) cserére szor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sszútávon költséghatékonyabb működést eredményezne, ha a jelenlegi gőzzel történő energiaforrást földgázzal váltanánk ki. A konyha és az ebédlő lapos tetős, amelynek felújítása szintén szükséges a folyamatos beázások miatt. A tisztító festések évek óta elmaradtak, ezek hiánya miatt folyamatosan „nem meg felelő” jegyzőkönyvet kapunk az ANTSZ ellenőrzéseikor.</w:t>
      </w:r>
    </w:p>
    <w:p>
      <w:pPr>
        <w:pStyle w:val="Normal"/>
        <w:jc w:val="both"/>
        <w:rPr/>
      </w:pPr>
      <w:r>
        <w:rPr/>
        <w:t>A raktárhelyiségek jelenlegi elhelyezkedése, állapota, használhatósága javításra ill. átalakításra szorul.</w:t>
      </w:r>
    </w:p>
    <w:p>
      <w:pPr>
        <w:pStyle w:val="Normal"/>
        <w:jc w:val="both"/>
        <w:rPr/>
      </w:pPr>
      <w:r>
        <w:rPr/>
        <w:t>Évek óta gondot jelent az élelmezési program hiánya.</w:t>
      </w:r>
    </w:p>
    <w:p>
      <w:pPr>
        <w:pStyle w:val="Normal"/>
        <w:jc w:val="both"/>
        <w:rPr/>
      </w:pPr>
      <w:r>
        <w:rPr/>
        <w:t>Miután 300 ellátottnak jelenleg egy melegítő konyha áll rendelkezésére, célszerű telephelyenként ezek kialakítása. A kiskorú telephelyéről leszerelésre kerülő tárgyi eszközök beépítése megoldhatná a melegítő konyhák felszerelését.</w:t>
      </w:r>
    </w:p>
    <w:p>
      <w:pPr>
        <w:pStyle w:val="Normal"/>
        <w:jc w:val="both"/>
        <w:rPr/>
      </w:pPr>
      <w:r>
        <w:rPr/>
        <w:t>Az ételszállítás az V. sz. telephelyre személygépkocsival megoldható. A szállítást végző személyek beosztása még átgondolást igényel. Az ételszállító edények egy része rendelkezésre áll. A két intézményt összekötő járdához a járólap megérkezett, amit a közeljövőben szeretnénk kiépítetni.(novemberb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Élelmezési szolgáltatás kiszerződtetés a fenntartó jóváhagy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agyonvédelem biztosí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rta szolgálat működtetése a szolgáltatások (telefonközpont, tájékoztatás, kisebb műszaki hiba megoldása) vagyonvédelem érdekében elengedhetetlen.</w:t>
      </w:r>
    </w:p>
    <w:p>
      <w:pPr>
        <w:pStyle w:val="Normal"/>
        <w:jc w:val="both"/>
        <w:rPr/>
      </w:pPr>
      <w:r>
        <w:rPr/>
        <w:t xml:space="preserve">A sorozatos betörések, betörési kísérletek elkerülése miatt, jelenleg külsős vagyonvédelmi céggel kutyás járőrözést végeztetün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Kapacitás csökkentése az ellátotti férőhelyek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ben élők életminőségének javítása kedvezőbb elhelyezési körülmények kialakításával. A zsúfoltság csökkentése, a működési engedélyezéshez előírt tárgyi feltételek biztosítása, lakószobák ágyszámának csökkentése, szociális és közösségi helyiségek mennyiségével és minőségével kapcsolatos hiányosságok megszüntet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llátási szükségleteknek megfelelő intézményi struktúra kialakítás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emens betegeket ellátó gondozási részleg kialakítás. Jelenlegi 45 férőhellyel szemben közel 100 fő súlyos demenciában szenvedő idős  embert látnak el az intézmény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integrációt követően javasolt további intézkedések végrehajtásával a lakossági igények alapján egy differenciáltabb intézményi stuktúra, a jogszabályi követelményeknek megfelelőbb intézmény jön létre, mely egyúttal az ellátottak részére jobb minőségű elhelyezési körülményeket biztosít, valamint az intézmény működésének hatékonyságát is fok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tájékoztató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81/2007. (XI. 28.) ESZB számú határozat</w:t>
      </w:r>
    </w:p>
    <w:p>
      <w:pPr>
        <w:pStyle w:val="Alapbehzott"/>
        <w:tabs>
          <w:tab w:val="clear" w:pos="708"/>
          <w:tab w:val="left" w:pos="600" w:leader="none"/>
        </w:tabs>
        <w:spacing w:before="0" w:after="120"/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Tájékoztató a zalaegerszegi Integrált Szociális Intézmény működésének tapasztalatairól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az Integrált Szociális Intézmény kezdeti működési szóló tájékoztatót elfogadja, felkéri elnökét, hogy erről az intézményt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decembe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9:00Z</dcterms:created>
  <dc:creator>user</dc:creator>
  <dc:description/>
  <cp:keywords/>
  <dc:language>en-US</dc:language>
  <cp:lastModifiedBy>mesterl</cp:lastModifiedBy>
  <cp:lastPrinted>2007-11-16T12:43:00Z</cp:lastPrinted>
  <dcterms:modified xsi:type="dcterms:W3CDTF">2007-11-30T08:47:00Z</dcterms:modified>
  <cp:revision>5</cp:revision>
  <dc:subject/>
  <dc:title> </dc:title>
</cp:coreProperties>
</file>