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/>
      </w:pPr>
      <w:r>
        <w:rPr>
          <w:b/>
        </w:rPr>
        <w:t xml:space="preserve">Tárgy: </w:t>
      </w:r>
      <w:r>
        <w:rPr/>
        <w:t>Konyhai eszközök átadása Zalabaksa Község Önkormányzata részére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nincs   Dr. Sipos Erzsébet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980" w:leader="none"/>
        </w:tabs>
        <w:ind w:left="720" w:right="567" w:hanging="0"/>
        <w:outlineLvl w:val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64/2007.(VI.21.) KH számú határozatával kimondta a letenyei Általános Iskola, Diákotthon és Gyermekotthon 2007. augusztus 1-jei hatállyal történő jogutód nélküli megszüntetését. Az épületben található berendezések, eszközök részben a feladatot továbbiakban ellátó intézményekhez, részben igényeiket a Zala Megyei Önkormányzatnál jelző megyei fenntartású intézményekhez kerültek.</w:t>
      </w:r>
    </w:p>
    <w:p>
      <w:pPr>
        <w:pStyle w:val="Normal"/>
        <w:jc w:val="both"/>
        <w:rPr/>
      </w:pPr>
      <w:r>
        <w:rPr/>
        <w:t>Zalabaksa község polgármestere 2007. szeptember 11-én kelt megkeresésében kérte annak lehetővé tételét, hogy a megszűnt intézmény konyhájában megmaradt, még használatra alkalmas eszközök (3 db előkészítő asztal, 1 db csepegtető asztal, 12 db lábas/fazék, 7 fedő, 2 db medence, 3 db konyhai ülőke, 2 db egyrészes mosogató, 3 db asztal) térítésmentesen a községi önkormányzat részére átadásra kerüljenek. Mivel az előzetes egyeztetések szerint a Zalabaksa községben 2008. év során átadásra kerülő, megyei önkormányzati fenntartású idősek otthona konyhai ellátásáról a helyi Napközi Otthonos Óvoda fog gondoskodni, a konyha tárgyi feltételeinek javításához szívesen vennék a megyei önkormányzat e természetbeni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önkormányzat vagyonáról és a vagyongazdálkodás szabályairól szóló 14/2004. (VI.30.) ÖR számú rendeletének (2) bekezdése szerint „Az önkormányzati vagyon más önkormányzatnak történő átadása … értékhatárra tekintet nélkül a közgyűlés hatáskörébe tartozik.” A (3) bekezdés pedig úgy rendelkezik, hogy „ A közgyűlés dönt az önkormányzati vagyon ingyenes tulajdonba adásáról …, ha a megajándékozott, vagy a kedvezményezett a megyei önkormányzat törvényben meghatározott kötelező, vagy önként vállalt feladatának ellátását vállalja, és a részére juttatott vagyon ezt a célt szolgálja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fentiekre tekintettel,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3/2007. (XI. 27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a </w:t>
      </w:r>
      <w:r>
        <w:rPr/>
        <w:t xml:space="preserve">Konyhai eszközök átadása Zalabaksa Község Önkormányzata részére </w:t>
      </w:r>
      <w:r>
        <w:rPr>
          <w:i w:val="false"/>
        </w:rPr>
        <w:t>című előterjesztést a határozati javaslatna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térítésmentesen átadja Zalabaksa Község Önkormányzatának a megszüntetett letenyei Általános Iskola, Diákotthon és Gyermekotthon konyhájában megmaradt eszközöket (3 db előkészítő asztal, 1 db csepegtető asztal, 12 db lábas/fazék, 7 fedő, 2 db medence, 3 db konyhai ülőke, 2 db egyrészes mosogató, 3 db asztal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2007. december 3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3:00Z</dcterms:created>
  <dc:creator>User</dc:creator>
  <dc:description/>
  <cp:keywords/>
  <dc:language>en-US</dc:language>
  <cp:lastModifiedBy>porkolabj</cp:lastModifiedBy>
  <cp:lastPrinted>2007-11-06T14:14:00Z</cp:lastPrinted>
  <dcterms:modified xsi:type="dcterms:W3CDTF">2007-11-29T07:51:00Z</dcterms:modified>
  <cp:revision>3</cp:revision>
  <dc:subject/>
  <dc:title>Intézményi alapító okiratok módosítása</dc:title>
</cp:coreProperties>
</file>