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7. december 7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2008. évi ellenőrzési munkaterv jóváhagy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nka Ferencné belső ellenőr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Bikali Anita Mónika belső ellenőr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Pénzügyi Bizottság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</w:t>
      </w:r>
      <w:r>
        <w:rPr/>
        <w:t>Egészségügyi és Szociális Bizottság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</w:t>
      </w:r>
      <w:r>
        <w:rPr/>
        <w:t>Oktatási és Művelődés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 xml:space="preserve">Törvényességi észrevétel: </w:t>
      </w:r>
      <w:r>
        <w:rPr/>
        <w:t xml:space="preserve"> nincs  dr. Sipos Erzséb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>Dr. Sifter Rózsa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megyei főjegyző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isztelt Közgyűlés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ből gazdálkodók ellenőrzési feladatát, annak célját és szervezeti rendszerét az államháztartásról szóló 1992. évi XXXVIII. törvény, a helyi önkormányzatokról szóló 1990. évi LXV. számú törvény (Ötv.) és a költségvetési szervek belső ellenőrzéséről szóló 193/2003. (XI. 26.) Korm. rendelet (Ber.) határozza me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tv. 92. § (5) bekezdése értelmében </w:t>
      </w:r>
      <w:r>
        <w:rPr>
          <w:bCs/>
        </w:rPr>
        <w:t xml:space="preserve">a jegyző köteles gondoskodni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 A jogszabály előírásai </w:t>
      </w:r>
      <w:r>
        <w:rPr/>
        <w:t>alapján az éves ellenőrzési tervet a képviselő-testületnek kell jóváhagy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A megyei önkormányzat által fenntartott intézmények ellenőrzés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yei fenntartású intézményekre 2007. évben részletes kockázatelemzést végeztünk, ez szolgált alapul a 2008. évi ellenőrzési munkaterv kidolgozásánál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kockázatelemzés egy objektív módszer az ellenőrizendő területek kiválasztására, ezzel meghatározhatók a pénzügyi irányítási és ellenőrzési rendszerekben rejlő kockázatok. </w:t>
      </w:r>
    </w:p>
    <w:p>
      <w:pPr>
        <w:pStyle w:val="Normal"/>
        <w:jc w:val="both"/>
        <w:rPr/>
      </w:pPr>
      <w:r>
        <w:rPr/>
        <w:t>Az elemzés célja, hogy a módszerrel megállapítható legyen az egyes rendszerek kockázatának mértéke. Feladata, hogy segítséget nyújtson az ellenőrzések gyakoriságának meghatározásához, a magas kockázatú rendszereket gyakrabban kell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hez adatlapokat szerkesztettünk, amelyek az intézmények működésének feltérképezése érdekében az alábbi területekre vonatkozóan tartalmaztak kérdéseke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zdasági apparátus személyi feltétele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azdálkodási tevékenység tárgyi és informatikai feltétele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orábbi fenntartói ellenőrzés óta eltelt időszak, a feltárt hibák szám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i költségvetés főösszeg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 keretein belül működő részben önállóan gazdálkodó költségvetési szervek, illetve tagintézmények szám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ülső szervek által végzett ellenőrzések előfordulása, a feltárt hiányosság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tézmény belső ellenőrzésének megvalósul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beszerzési törvény előírásainak alkalmaz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lamint a letéti pénztár és letéti számla működtetése az ellátotti pénzek keze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ületekhez különböző mértékű súlyszámokat rendeltünk. Az értékeléseket intézményenként végeztük el, a súlyszámok figyelembevételével megállapítottuk a kockázati pontszámokat, melyek alapján lehetővé vált a besorolás kialakít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csony kockázatú: 8 intézmé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epes kockázatú: 6 intézmén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as kockázatú: 5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 alapján a magas és a közepes kockázatú intézményeket soroltuk be a 2008. évi ellenőrzési munkatervbe. A legmagasabb kockázatú intézmények ellenőrzését az év első, a közepes kockázatú intézmények ellenőrzését az év második felében terveztük elvég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során a </w:t>
      </w:r>
      <w:r>
        <w:rPr>
          <w:i/>
        </w:rPr>
        <w:t>Nyitott ház Óvoda, Általános Iskola, Fejlesztő Iskola, Egységes Gyógypedagógiai Módszertani Intézmény és Képességet Vizsgáló Szakértői és Rehabilitációs Bizottság (Nyitott ház Módszertani Intézet)</w:t>
      </w:r>
      <w:r>
        <w:rPr/>
        <w:t xml:space="preserve"> és a </w:t>
      </w:r>
      <w:r>
        <w:rPr>
          <w:i/>
        </w:rPr>
        <w:t>Zala Megyei Múzeumok Igazgatósága</w:t>
      </w:r>
      <w:r>
        <w:rPr/>
        <w:t xml:space="preserve"> bekerült az ellenőrizendő intézmények közé, mivel azonban mindkét intézmény ellenőrzésére a kockázatelemzést követően, még a 2007. évben sor kerül, azért ezen intézmények kimaradnak a 2008. évi ellenőrzési munkatervb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7. évben ellenőrzött intézmények esetében utóvizsgálat végzése nem indokolt, mivel olyan súlyú hiányosságot nem tapasztalt az ellenőrzés, ami ezt szükségessé tenn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 alapján a 2008. évre az 1. sz. mellékletben szereplő intézményi ellenőrzéseket javasoljuk elvégezni. Az ellenőrzési munkaterv összeállításához 2 fő belső ellenőr munkaidőmérlege szerinti hasznos időalap szolgált alapul. Az egyes vizsgálatoknál számoltunk az előkészítés, felkészülés, a helyszíni vizsgálat, a jelentés elkészítésének és a realizálás végrehajtásának időszükségletével. A tervezet a  193/2003. (XI.26.) Korm. rendelet 21. § (3) bekezdésében meghatározott módon került összeállításra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>Kérjük a Tisztelt Közgyűlést, hogy az elkészített belső ellenőrzési tervjavaslatot szíveskedjen elfogadni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85/2007. (XI. 27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</w:rPr>
        <w:t xml:space="preserve">A Zala Megyei Közgyűlés Pénzügyi Bizottsága </w:t>
      </w:r>
      <w:r>
        <w:rPr>
          <w:bCs/>
        </w:rPr>
        <w:t xml:space="preserve">A </w:t>
      </w:r>
      <w:r>
        <w:rPr/>
        <w:t xml:space="preserve">2008. évi ellenőrzési munkaterv jóváhagyása </w:t>
      </w:r>
      <w:r>
        <w:rPr>
          <w:i w:val="false"/>
        </w:rPr>
        <w:t>című előterjesztést a határozati javaslatnak megfelelően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3/2007. (XI. 2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„A 2008. évi ellenőrzési munkaterv jóváhagyása” című előterjesztést a közgyűlésnek egyhangúan elfogadásra ajánl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u w:val="single"/>
        </w:rPr>
        <w:t>138/2007.(XI.26.) OKB határozat</w:t>
      </w:r>
    </w:p>
    <w:p>
      <w:pPr>
        <w:pStyle w:val="Normal"/>
        <w:jc w:val="both"/>
        <w:rPr/>
      </w:pPr>
      <w:r>
        <w:rPr/>
        <w:t>Az Oktatási és Kulturális Bizottság „A 2008. évi ellenőrzési munkaterv jóváhagyása” c. előterjesztést megtárgyalta, azt a határozati javaslattal együtt egyhangúlag elfogadásra ajánlja a Közgyűlésn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Zala Megye Közgyűlése a 2008. évi belső ellenőrzési munkatervet a megyei önkormányzat által fenntartott intézményekre az előterjesztés 1. számú mellékletében foglaltak szerint jóváhagyja és elrendeli annak végrehajtását. 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08. december 31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30" w:leader="none"/>
        </w:tabs>
        <w:rPr/>
      </w:pPr>
      <w:r>
        <w:rPr>
          <w:u w:val="single"/>
        </w:rPr>
        <w:t>Felelős:</w:t>
      </w:r>
      <w:r>
        <w:rPr/>
        <w:t xml:space="preserve">   Dr. Sifter Rózsa, megyei főjegyző</w:t>
      </w:r>
    </w:p>
    <w:p>
      <w:pPr>
        <w:pStyle w:val="Heading1"/>
        <w:jc w:val="center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1. számú melléklet</w:t>
      </w:r>
    </w:p>
    <w:p>
      <w:pPr>
        <w:pStyle w:val="Heading1"/>
        <w:jc w:val="center"/>
        <w:rPr/>
      </w:pPr>
      <w:r>
        <w:rPr>
          <w:b/>
          <w:sz w:val="28"/>
        </w:rPr>
        <w:t>A Zala Megyei Önkormányzat 2008. évi Ellenőrzési Munkater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b/>
          <w:sz w:val="28"/>
        </w:rPr>
        <w:t>(kockázatelemzési eljárással meghatározott pénzügyi-gazdasági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843"/>
        <w:gridCol w:w="2693"/>
        <w:gridCol w:w="3685"/>
        <w:gridCol w:w="1276"/>
        <w:gridCol w:w="1559"/>
        <w:gridCol w:w="1134"/>
        <w:gridCol w:w="99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ntézmény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 Megyei Önkormányzat Gyermekottho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kaniz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negyedé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. június 21</w:t>
            </w:r>
            <w:r>
              <w:rPr/>
              <w:t>-</w:t>
            </w:r>
            <w:r>
              <w:rPr>
                <w:sz w:val="20"/>
                <w:szCs w:val="20"/>
              </w:rPr>
              <w:t>től a vizsgálat időpontjá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ősek Ottho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komá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. október 1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jda János Gimnáz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szt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. szeptember 12-tő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izsgál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pontjá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 Megyei Területi Gyermekvédelmi Szakszolgála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gykaniz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. június 27-tő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bóth Sándor Térségi Középiskola, Szakiskola és Kollégiu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szt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. október 22-tő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ámfalussy Sándor Szakközépiskola és Szakisko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t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. május 10-től az ellenőrz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ellenőr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cz Dezső Általános Iskola, Diákotthon, Gyermekotthon és Készségfejlesztő Speciális Szakiskol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szentgr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-IV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. április 6-tó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óricz Zsigmond Általános Iskola, Diákotthon, Speciális Szakiskola és Gyermekotth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. március 8-tó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Levél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. január 17-től az ellenőrzés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335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56:00Z</dcterms:created>
  <dc:creator>darazsj</dc:creator>
  <dc:description/>
  <cp:keywords/>
  <dc:language>en-US</dc:language>
  <cp:lastModifiedBy>mesterl</cp:lastModifiedBy>
  <cp:lastPrinted>2007-11-05T10:05:00Z</cp:lastPrinted>
  <dcterms:modified xsi:type="dcterms:W3CDTF">2007-11-30T08:50:00Z</dcterms:modified>
  <cp:revision>6</cp:revision>
  <dc:subject/>
  <dc:title>Tisztelt  Közgyűlés</dc:title>
</cp:coreProperties>
</file>