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Javaslat</w:t>
      </w:r>
      <w:r>
        <w:rPr>
          <w:b/>
          <w:sz w:val="26"/>
        </w:rPr>
        <w:t xml:space="preserve"> </w:t>
      </w:r>
      <w:r>
        <w:rPr>
          <w:sz w:val="26"/>
        </w:rPr>
        <w:t>a</w:t>
      </w:r>
      <w:r>
        <w:rPr>
          <w:b/>
          <w:sz w:val="26"/>
        </w:rPr>
        <w:t xml:space="preserve"> </w:t>
      </w:r>
      <w:r>
        <w:rPr/>
        <w:t>86-os számú</w:t>
      </w:r>
      <w:r>
        <w:rPr>
          <w:sz w:val="26"/>
        </w:rPr>
        <w:t xml:space="preserve"> </w:t>
      </w:r>
      <w:r>
        <w:rPr/>
        <w:t>főközlekedési út településeket érintő szakaszainak biztonságos kialakítására</w:t>
      </w:r>
      <w:r>
        <w:rPr>
          <w:sz w:val="26"/>
        </w:rPr>
        <w:t>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Fekete István térségfejlesztés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múlt időszakban több alkalommal foglalkozott a 86-os számú főközlekedési út Zala megyei szakaszán kialakult közlekedési helyzettel, a tervezett fejlesztés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határozatban fogadta el Zala Megye Területrendezési Tervének azon részeit, melyet rendeletben az Országos Terület Rendezési Terv kötelező érvényű előírásai miatt megalkotni nem volt módja. A 86-os számú főközlekedési út elkerülő szakaszai is bekerültek a megyei tervbe. A területfelhasználás a települési rendezési tervekben legtöbb településen biztosított. A 2007-2013 Új Magyarország Fejlesztési  Terv (ÚMFT) Ágazati Operatív Programjai (OP) közül a Közlekedési Operatív Program (KÖZOP) reményt keltett forrásoldalról, de a kormányzati szándék sohasem volt egyértelm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Területfejlesztési Tanács véleményezte a tervezési fázisban a KÖZOP-ot, és  véleményét megküldte a Nemzeti Fejlesztési Ügynökségnek. Az OP </w:t>
      </w:r>
      <w:r>
        <w:rPr>
          <w:b/>
        </w:rPr>
        <w:t>Partnerségi Kérdőívében</w:t>
      </w:r>
      <w:r>
        <w:rPr/>
        <w:t xml:space="preserve"> az alábbiakkal egészítette ki a tervezete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rendszer meghatározásánál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Egyértelművé kellene tenni, hogy a környezeti terhelés érdekében a Térségi elérhetőség javítása prioritásnál megépülnek a települési elkerülő utak, így a 86-os úton a zalai elkerülő szakaszok (Zalalövő, Zalabaksa, Kozmadombja, Kálócfa), valamint a Keszthely-Hévíz elkerülő út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dikátorok esetében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z indikátorok között indokolt lenne szerepeltetni az elkerülő utak hosszát, környezetterhelési adatokban bekövetkezett változást, a közlekedési módot, összekapcsolási prioritásnál az épített utak hosszát.”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Továbbá „A 115 tonnás fejlesztés, TEN hálózatra csatlakozó és összekötő utak” beavatkozások között az elkerülő utakat is szerepeltetni kell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elyzetértékelés tekintetében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„</w:t>
      </w:r>
      <w:r>
        <w:rPr>
          <w:b/>
        </w:rPr>
        <w:t>A helyzetértékelés összességében megfelelő, de a 2004. évi forgalmi adatok nem tükrözik az ugrásszerűen megnövekedett átmenő teherforgalmat a 86-os úton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Területfejlesztési Tanács megtette kötelességét, a KÖZOP Partnerségi kérdőívét szakszerűen kitöltötte, a megye égető gondjait ezen a területen is pontosan jelezte, időben megküld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ségfejlesztési Bizottság kihelyezett ülésén 2007. október 4-én tárgyalta a helyszínen a 86-os számú főközlekedési út települési szakaszain kialakult helyzetet, alapvetően biztonsá-gi-, egészségvédelmi-, környezetvédelmi szempontokat figyelembe véve. A bizottság jogelődje mintegy 2 évvel korábban szintén a helyszínen vizsgálta az Uniós csatlakozás után kialakult hatványozódó forgalomnövekedést. A települések vezetői 2007. június 24-30. között forgalomszámlálást végeztettek. A mért 133 óra egy órára vetített átlaga 181 jármű/óra, ebből 80 kamion/óra. A kihelyezett Bizottsági ülés alatt 2007. október 4-én (csütörtök) délelőtt 10.25 óra és 11.25 óra között 284 db jármű, ebből kamion 133 db haladt el a Művelődési Ház előtt. A Magyar Közút Kht. adatai is napi 5000 feletti jármű áthaladást tartalmaznak. A helyzet rendkívül súlyos valamennyi érintett településen és ez fokozatosan hangsúlyos a szerpentin és vasúti szintbeni kereszteződés miatt Zalalövőn.</w:t>
      </w:r>
    </w:p>
    <w:p>
      <w:pPr>
        <w:pStyle w:val="Normal"/>
        <w:jc w:val="both"/>
        <w:rPr/>
      </w:pPr>
      <w:r>
        <w:rPr/>
        <w:t>A Zala Megyei Közgyűlés 2007. április 27-én tárgyalta „Tájékoztató Zala megye közúthálózatáról, közutak terhelésének, korszerűsítésének, elkerülő utak építésének áttekintése, kiemelten a  86-os főközlekedési útra” című előterjesztést a Magyar Közút Kht. Zala Megyei Területi Igazgatósága előterjesz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a 86-os számú főközlekedési út fejlesztésére a következő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86. sz. főút fejlesz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Rédicsi határátkelő – Zalalövő – Vas megye határa közötti közel 38 km-es megyei szakasza Sopron felé jelentős teherforgalmat vezet le, amely a burkolat idő előtti romlásával jár, az átkelési szakaszokon jelentősen terhelve a lakosság teherbíró képességét (Zalabaksa, Kálócfa, Kozmadombja, Zalalövő).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utóbbi években jelentősen megnőtt a Rédicsi határátkelő forgalma. 2002. évben az összes jármű forgalma 793 ezerről 2006. évre 1.502 ezerre nőtt (1,89-szeresére), amelyből a nehéz tehergépkocsi forgalom 318 ezerről 778 ezerre (2,44-szeres). Ugyanakkor a személygépkocsi forgalom csak 1,5-szeresére növekedett. A határátkelőn átlépő összes forgalom 40%-a áthalad a 86. sz. főút teljes megyei szakaszán. Az elmúlt 4 évben közel 2,5-szeresére nőtt kamion forgalom okozza a burkolat fokozott romlását, valamint az átkelési szakaszok jelentős zajterhelését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út Zala megyei szakasza szerepel a KÖZOP programban 115 kN egységtengely terhelésre való burkolat megerősítéssel. A megyei 38 km-es szakaszból 21 km-en elkészült, 14 km hosszon pedig folyamatban van a tervezés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főút legveszélyesebb, Zalalövő előtti szerpentines, valamint a város átkelési szakaszának kiváltására az elmúlt években tanulmánytervet készíttettünk, mely a Ny-i, illetve a K-i  elkerülő szakasz környezeti hatásvizsgálatát és  örökségvédelmi vizsgálatát tartalmazta. Problémaként jelentkezett, hogy az önkormányzat a Ny-i elkerülő megvalósítását szorgalmazta, amely a környezetvédelmi és természetvédelmi hatóság álláspontjával ellentétes volt. A létesítmény megvalósítása érdekében további egyeztetések, illetve tervezés szükséges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múlt évben elkészült Zalabaksa K-i elkerülő szakaszának környezeti hatásvizsgálata, amely jelenleg környezetvédelmi engedélyezés alatt á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P program keretében az I. félévben elkészülő tervek alapján a burkolat 115 kN-os egységtengely terhelésre történő megerősítése 2007-2008. évi indítással várható. Az eddig tervezésből kimaradt szakaszokra pótlólagosan készülnek terv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86. sz. főút Zala megyei szakaszán a közelmúltban végrehajtott egyedi mérések és kikérdezéses forgalomszámlálás alapján 1106 nap/db nehéz  tehergépjármű forgalom, a Szlovákiában a közeljövőben termelésbe álló keleti illetékességű autógyárak beszállítói, illetve termékforgalma további intenzív forgalmi növekedést eredményezhet. Számításaink szerint ez egy éven belül további 100 000 db kamiont is elérheti, ami a főút forgalmának megduplázódását is jelentheti egy- két éven belü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Fejlesztési javaslatok összefoglalás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Nyugat- Balaton térség projektjei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1440" w:hanging="1080"/>
        <w:jc w:val="both"/>
        <w:rPr/>
      </w:pPr>
      <w:r>
        <w:rPr/>
        <w:t xml:space="preserve"> </w:t>
      </w:r>
      <w:r>
        <w:rPr/>
        <w:t>76. sz. főút 115 kN burkolat megerősítés 48,3 k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1440" w:hanging="1080"/>
        <w:jc w:val="both"/>
        <w:rPr/>
      </w:pPr>
      <w:r>
        <w:rPr/>
        <w:t xml:space="preserve"> </w:t>
      </w:r>
      <w:r>
        <w:rPr/>
        <w:t xml:space="preserve">76. sz. főút Hévíz elkerülő  7,0 km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3. 71. sz. főút Keszthely É-i elkerülő 6,3 km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4. 76. sz. főút Balatonszentgyörgy elkerülő 6,0 km ( Somogy megyében)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>5. 76. sz. főút Fenékpuszta – 71. sz. főút átkötés 5,5 km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86.  sz. főút térségének fejlesztése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1440" w:hanging="1080"/>
        <w:jc w:val="both"/>
        <w:rPr/>
      </w:pPr>
      <w:r>
        <w:rPr/>
        <w:t xml:space="preserve"> </w:t>
      </w:r>
      <w:r>
        <w:rPr/>
        <w:t>86. sz. főút 115 kN burkolat megerősítése 34,0 km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 xml:space="preserve">Nagykanizsa térségi fejlesztések és felújítások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20" w:leader="none"/>
        </w:tabs>
        <w:ind w:left="1440" w:hanging="1080"/>
        <w:jc w:val="both"/>
        <w:rPr/>
      </w:pPr>
      <w:r>
        <w:rPr/>
        <w:t>74. sz. főút Nagykanizsa- Palin elkerülése 4,4 km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2.   61. sz. főút Nagykanizsa elkerülés 3,6 km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     </w:t>
      </w:r>
      <w:r>
        <w:rPr/>
        <w:t xml:space="preserve">75. sz. főút felújítása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1440" w:hanging="1080"/>
        <w:jc w:val="both"/>
        <w:rPr/>
      </w:pPr>
      <w:r>
        <w:rPr/>
        <w:t xml:space="preserve"> </w:t>
      </w:r>
      <w:r>
        <w:rPr/>
        <w:t>75. sz. főút rekonstrukciója 1,8 km ( Keszthely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ind w:left="1440" w:hanging="1080"/>
        <w:jc w:val="both"/>
        <w:rPr/>
      </w:pPr>
      <w:r>
        <w:rPr/>
        <w:t>Lenti elkerülő 6,0 k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6600"/>
        </w:rPr>
      </w:pPr>
      <w:r>
        <w:rPr>
          <w:color w:val="FF660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ÖZOP  program irányítását, terveztetését a Nemzeti Infrastruktúrafejlesztő Zrt. végzi, a projektek véglegesítése jelenleg folyamatban van, ezért a tájékoztatóban szereplőektől kisebb eltérés lehetség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Minimális forrás biztosítása esetén a 76. sz. főút és a 86. sz. főút 115 kN egységtengely terhelésre történő burkolat megerősítését a közút forgalombiztonságos üzemben tartásának érdekében feltétlenül szükséges a Nemzeti Fejlesztési Terv II. ütemében megvalósítani.”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z előterjesztésből idézett legfontosabb elemek tartalmazzák a helyzetfelmérést, de nem tartalmaz megoldási javaslatot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Térségfejlesztési Bizottság megtárgyalta a hálózati tervezésért felelős Magyar Közút Kht. előterjesztését és a 14/2007 (IV.18.) TB számú határozatával, kiegészítésekkel javasolta az a Közgyűlésnek elfogadni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Önkormányzat szükségesnek tartja és javasolja, hogy a közutak korszerűsítésével kapcsolatban az autópálya korábbi és jelenleg építés alatt lévő szakaszainál igénybe vett anyagszállítási útvonalak, amelyek nem lettek megfelelően helyre állítva és felújítva, élvezzenek elsőbbséget a burkolatok felújítása és korszerűsítése sor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Önkormányzat szükségesnek tartja és javasolja, hogy – tekintettel az ott élők környezetének védelmére -, a településeket elkerülő főútvonalak élvezzenek prioritást az úthálózat korszerűsítése során (Keszthely, Hévíz, Lenti, Nagykanizs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 Zala Megyei Önkormányzat tekintettel az elmúlt négy évben a 2,4 szeresére</w:t>
      </w:r>
      <w:r>
        <w:rPr/>
        <w:t xml:space="preserve"> </w:t>
      </w:r>
      <w:r>
        <w:rPr>
          <w:b/>
        </w:rPr>
        <w:t>emelkedett nehéz gépkocsi forgalom növekedésére, továbbra is elkerülhetetlennek tartja a 86-os számú főút mentén (Zalabaksa, Kálócfa, Kozmadombja, Zalalövő településeknél) elkerülő utak mihamarabbi megépítését. Felkéri a Nemzeti Infrastruktúra Zrt-t a forgalom mértékének fennmaradása, illetve várható növekedése esetén az elkerülő szakaszok előkészítését folytassa le és a Nemzeti Fejlesztési  Terv 2. ütemében javasoljuk módosító javaslatként benyújtani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 xml:space="preserve">A Közgyűlés 51/2007. (IV.27.) KH határozatával a Térségfejlesztési Bizottság kiegészítéseivel együtt fogadta el a tájékoztatót.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határozat 2007. május 2-án megküldésre került a Magyar Közút Kht. Zala Megyei Területi Igazgatóság területi igazgatójának, Juhász Tibor úrnak és május 9-én a Nemzeti Infrastruktúra Zrt. vezérigazgatójának, Reményi Kálmán úr részére azzal a kéréssel, céllal, hogy a biztonságos közlekedés érdekében intézkedni tudjanak. Mivel válasz nem érkezett – a korábbi GKM miniszteri válaszlevelek csak ígérgetés szinten kezelték a problémát – a jelzett 2007. október 4-i rendkívüli bizottsági ülés minden érdekelt fél meghívásával ismét tárgyalta a 86-os számú főútvonal zalai szakaszán kialakult tragikus helyzetet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Jelen voltak az érintett települések polgármesterei, a Zala Megyei Közgyűlés elnöke és képviselőcsoportok vezetői. Sajnos a meghívást nem fogadták el az országgyűlési képviselők és Dr. Molnár Csaba a Regionális Fejlesztési Tanács elnöke – a hozzáigazított időpont ellenére – sem vett részt a Bizottság helyszíni ülésén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Térségfejlesztési Bizottság 34/2007. (X.4.) TB határozatban megfogalmazott, a jelenlévők által egységesen elfogadott állásfoglalás Közgyűlés elé terjesztését kérte annak elnökétől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4/2007. (X.04.) T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érségfejlesztési Bizottság üdvözli, hogy a UMFT  keretében megvalósul a rendkívül nagy nemzetközi áruforgalmat lebonyolító a 86-os számú főközlekedési út teljes hosszában az Uniós csatlakozási szerződés előírásainak megfelelően a 11,5 tonna terhelési szabványnak megfelelő útvonal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znénk, hogy a döntés megszületése óta is jelentősen emelkedett az érintett útszakasz teherforgalmi terhelése, mely várhatóan az elkövetkezendőkben további dinamikus növekedés elé néz. Elsősorban nehéz tehergépjárművek  jelentős bővülése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figyelembevételével  a nevezett út Zala megyén átvezető szakasza - elsősorban bizonyos települések környezetében - a megerősített útra vonatkozó érvényes biztonsági szabályoknak már most sem felel meg. </w:t>
      </w:r>
    </w:p>
    <w:p>
      <w:pPr>
        <w:pStyle w:val="Normal"/>
        <w:jc w:val="both"/>
        <w:rPr/>
      </w:pPr>
      <w:r>
        <w:rPr/>
        <w:t>Mindezek miatt a tervezett teljes útszakasz forgalomáteresztő képességének növekedése sem tud megvalósulni, ezzel a beruházás leértékelődik, valamint a megtérülése rom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indokoltnak tartjuk és kérjük a koncepció felülvizsgálatát és az érintett útszakaszokra a forgalombiztonság követelményeinek megfelelő tervek elk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rségfejlesztési Bizottság felkéri a Zala Megyei Közgyűlés Elnökét, hogy </w:t>
      </w:r>
    </w:p>
    <w:p>
      <w:pPr>
        <w:pStyle w:val="Normal"/>
        <w:jc w:val="both"/>
        <w:rPr/>
      </w:pPr>
      <w:r>
        <w:rPr/>
        <w:t>- javaslatunkat terjessze a Szlovén-Magyar közös kormányülés előkészítő bizottsága elé megtárgyalásra,</w:t>
      </w:r>
    </w:p>
    <w:p>
      <w:pPr>
        <w:pStyle w:val="Normal"/>
        <w:jc w:val="both"/>
        <w:rPr/>
      </w:pPr>
      <w:r>
        <w:rPr/>
        <w:t>- a Zala Megyei Közgyűlés elé határozat hozatalára,</w:t>
      </w:r>
    </w:p>
    <w:p>
      <w:pPr>
        <w:pStyle w:val="Normal"/>
        <w:jc w:val="both"/>
        <w:rPr/>
      </w:pPr>
      <w:r>
        <w:rPr/>
        <w:t>- terjessze a Regionális Fejlesztési Tanács elé javaslatként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Kérem a bizottsági határozat alapján a határozati javaslat elfogadását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center"/>
        <w:rPr/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.) 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dvözli, hogy az Új Magyarország Fejlesztési Terv keretében megvalósul a rendkívül nagy nemzetközi áruforgalmat lebonyolító a 86-os számú főközlekedési út teljes hosszában az Uniós csatlakozási szerződés előírásainak megfelelően a 11,5 tonna terhelési szabványnak megfelelő útvonal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zi, hogy a döntés megszületése óta is jelentősen emelkedett az érintett útszakasz teherforgalmi terhelése, mely várhatóan az elkövetkezendőkben további dinamikus növekedés elé néz; elsősorban nehéz tehergépjárművek jelentős bővülése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figyelembevételével a nevezett út Zala megyén átvezető szakasza - elsősorban Zalabaksa, Kálócfa, Kozmadombja, Zalalövő környezetében - a megerősített útra vonatkozó érvényes biztonsági szabályoknak már most sem felel meg. </w:t>
      </w:r>
    </w:p>
    <w:p>
      <w:pPr>
        <w:pStyle w:val="Normal"/>
        <w:jc w:val="both"/>
        <w:rPr/>
      </w:pPr>
      <w:r>
        <w:rPr/>
        <w:t>Mindezek miatt a tervezett teljes útszakasz forgalomáteresztő képességének növekedése sem tud megvalósulni, ezzel a beruházás leértékelődik, valamint a megtérülése rom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) A Zala Megyei Közgyűlés indokoltnak tartja és kéri a koncepció felülvizsgálatát és az érintett útszakaszokra a forgalombiztonság követelményeinek megfelelő tervek elk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) A Zala Megyei Közgyűlés felkéri elnökét, hogy a határozatot küldje meg a Gazdasági és Közlekedési, valamint az Önkormányzati és Területfejlesztési Miniszter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Határidő</w:t>
      </w:r>
      <w:r>
        <w:rPr/>
        <w:t>: 2007. december 31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  <w:tab w:val="left" w:pos="360" w:leader="none"/>
      </w:tabs>
      <w:ind w:hanging="1080"/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30:00Z</dcterms:created>
  <dc:creator>Balatoni Péter</dc:creator>
  <dc:description/>
  <cp:keywords/>
  <dc:language>en-US</dc:language>
  <cp:lastModifiedBy>mesterl</cp:lastModifiedBy>
  <cp:lastPrinted>2007-11-09T08:40:00Z</cp:lastPrinted>
  <dcterms:modified xsi:type="dcterms:W3CDTF">2007-11-29T09:04:00Z</dcterms:modified>
  <cp:revision>6</cp:revision>
  <dc:subject/>
  <dc:title/>
</cp:coreProperties>
</file>