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  <w:t xml:space="preserve">Bizottsági határozatok </w:t>
      </w:r>
    </w:p>
    <w:p>
      <w:pPr>
        <w:pStyle w:val="TextBody"/>
        <w:rPr>
          <w:u w:val="none"/>
        </w:rPr>
      </w:pPr>
      <w:r>
        <w:rPr>
          <w:u w:val="none"/>
        </w:rPr>
        <w:t>a Rendelet-tervezet a Zala Megyei Önkormányzat 2007. évi költségvetésének módosítására</w:t>
      </w:r>
    </w:p>
    <w:p>
      <w:pPr>
        <w:pStyle w:val="TextBody"/>
        <w:rPr/>
      </w:pPr>
      <w:r>
        <w:rPr>
          <w:szCs w:val="24"/>
          <w:u w:val="none"/>
        </w:rPr>
        <w:t>című előterjesztéshez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pirend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25/2007. (IX. 3.) TKB számú határozat</w:t>
      </w:r>
    </w:p>
    <w:p>
      <w:pPr>
        <w:pStyle w:val="Napirend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  <w:iCs/>
        </w:rPr>
        <w:t xml:space="preserve">A Turisztikai és Külkapcsolatok Bizottsága a </w:t>
      </w:r>
      <w:r>
        <w:rPr>
          <w:b w:val="false"/>
        </w:rPr>
        <w:t>Zala Megyei Önkormányzat 2007. költségvetésének módosításáról szóló rendelet-tervezetet egyhangúlag elfogadta és a Közgyűlésnek elfogadásra javasolj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8/2007. (IX. 3.) KNB számú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Kisebbségi és Nemzetiségi Bizottsága a Zala Megyei Önkormányzat 2007. évi költségvetéséről szóló rendelet-tervezetet egyhangúlag elfogadja, annak közgyűlés elé terjesztésével egyeté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05/2007. (IX. 3.) OK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ktatási és Kulturális Bizottság a”Rendelet-tervezet a Zala Megyei Önkormányzat 2007. évi költségvetésének módosítására” c. előterjesztést megtárgyalta, azt egyhangú szavazással a közgyűlésnek elfogadásra ajánl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pbehzott"/>
        <w:ind w:left="0" w:hanging="0"/>
        <w:jc w:val="both"/>
        <w:rPr/>
      </w:pPr>
      <w:r>
        <w:rPr>
          <w:b/>
          <w:i w:val="false"/>
        </w:rPr>
        <w:t>58/2007. (IX. 4.) P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 Pénzügyi Bizottság Zala Megyei Önkormányzat 2007. évi költségvetésének módosítására vonatkozó rendelet-tervezetet a közgyűlésnek egyhangúan elfogadásra ajánlott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5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64/2007. (IX. 4.) ESZB számú határozat</w:t>
      </w:r>
    </w:p>
    <w:p>
      <w:pPr>
        <w:pStyle w:val="Alapbehzott"/>
        <w:tabs>
          <w:tab w:val="clear" w:pos="708"/>
          <w:tab w:val="left" w:pos="600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  <w:t>Az Egészségügyi és Szociális Bizottság a „Rendelet-tervezet a Zala Megyei Önkormányzat 2007. évi költségvetésének módosítására” című előterjesztést 5 igen szavazattal és 2 tartózkodással a közgyűlésnek elfogadásra ajánlja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57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szCs w:val="24"/>
        </w:rPr>
      </w:pPr>
      <w:r>
        <w:rPr>
          <w:szCs w:val="24"/>
        </w:rPr>
        <w:t>33/2007. (IX. 4.) JÜB sz. határozat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>Rendelet-tervezet a Zala Megyei Önkormányzat 2007. évi költségvetésének módosítására</w:t>
      </w:r>
    </w:p>
    <w:p>
      <w:pPr>
        <w:pStyle w:val="Szvegtrzsbehzssal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Jogi és Ügyrendi Bizottság egyhangúlag egyetértett a 2007. évi költségvetési rendelet módosítás közgyűlés elé terjesztésével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27/2007. (IX. 5.) TB határozat</w:t>
      </w:r>
    </w:p>
    <w:p>
      <w:pPr>
        <w:pStyle w:val="Normal"/>
        <w:ind w:left="720" w:hanging="72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Rendelet-tervezet a Zala Megyei Önkormányzat 2007. évi költségvetésének módosítására 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A Térségfejlesztési Bizottság egyhangúlag egyetértett a 2007. évi költségvetési rendelet módosítás közgyűlés elé terjesztésével.</w:t>
      </w:r>
    </w:p>
    <w:p>
      <w:pPr>
        <w:pStyle w:val="Alapbehzott"/>
        <w:ind w:left="0" w:hanging="0"/>
        <w:jc w:val="both"/>
        <w:rPr>
          <w:bCs/>
          <w:i w:val="false"/>
          <w:i w:val="false"/>
          <w:iCs/>
          <w:sz w:val="24"/>
          <w:szCs w:val="24"/>
        </w:rPr>
      </w:pPr>
      <w:r>
        <w:rPr>
          <w:bCs/>
          <w:i w:val="false"/>
          <w:iCs/>
          <w:sz w:val="24"/>
          <w:szCs w:val="24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 Zala Megyei Önkormányzat 2007. évi költségvetése módosításáról szóló rendelet véleményezése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36/2007. (IX. 5.) ZMCKÖ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Cigány Kisebbségi Önkormányzat a Zala Megyei Önkormányzat 2007. évi költségvetési rendeletének módosításával egyetértett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141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17" w:hanging="0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417" w:hanging="0"/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417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34:00Z</dcterms:created>
  <dc:creator>.</dc:creator>
  <dc:description/>
  <cp:keywords/>
  <dc:language>en-US</dc:language>
  <cp:lastModifiedBy>mesterl</cp:lastModifiedBy>
  <cp:lastPrinted>2007-09-06T08:06:00Z</cp:lastPrinted>
  <dcterms:modified xsi:type="dcterms:W3CDTF">2007-09-07T11:42:00Z</dcterms:modified>
  <cp:revision>8</cp:revision>
  <dc:subject/>
  <dc:title>Tájékoztató a december 28-i közgyülést megelőző bizottsági</dc:title>
</cp:coreProperties>
</file>