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/>
        <w:t>A Zala Megyei Közgyűlés 5/2004. (II.20.) KR számú rendeletének módosítása a személyes gondoskodást nyújtó szociális ellátásokról, azok igénybevételéről, és a fizetendő térítési díjakról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Horváthné Szép Rózs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Sipos Erzsébe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Cs/>
        </w:rPr>
      </w:pPr>
      <w:r>
        <w:rPr/>
        <w:t xml:space="preserve">                                                               </w:t>
      </w:r>
      <w:r>
        <w:rPr/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 xml:space="preserve">                          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szociális igazgatásról és szociális ellátásokról szóló 1993. évi III. törvény (továbbiakban: szociális törvény ) 92.§-a rendelkezik arról, hogy a helyi önkormányzatnak a személyes gondoskodást nyújtó ellátásokról, azok igénybevételéről, valamint a fizetendő térítési díjakról rendeletet kell alkotni. </w:t>
      </w:r>
    </w:p>
    <w:p>
      <w:pPr>
        <w:pStyle w:val="Normal"/>
        <w:jc w:val="both"/>
        <w:rPr/>
      </w:pPr>
      <w:r>
        <w:rPr/>
        <w:t xml:space="preserve">A Zala Megyei Közgyűlés a fenntartásában működő szociális intézmények által nyújtott szociális szolgáltatásokról, azok igénybevételéről, és az ellátásért fizetendő térítési díjakról az 5/2004.(II. 20.) KR. számú rendeletet alkotta. </w:t>
      </w:r>
    </w:p>
    <w:p>
      <w:pPr>
        <w:pStyle w:val="Normal"/>
        <w:jc w:val="both"/>
        <w:rPr/>
      </w:pPr>
      <w:r>
        <w:rPr/>
        <w:t xml:space="preserve">A szabad mozgás és tartózkodás jogával rendelkező személyek beutazásáról és tartózkodásáról szóló </w:t>
      </w:r>
      <w:r>
        <w:rPr>
          <w:bCs/>
        </w:rPr>
        <w:t>2007. évi I. törvény módosította a szociális igazgatásról és szociális ellátásokról szóló törvény személyi hatályát, mely rendelkezések 2007. július 1-jétől léptek hatályba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módosítás a szociális törvény hatályát kiterjeszti a letelepedési engedéllyel rendelkezőkről a letelepedettekre, a bevándorlási engedéllyel rendelkezőkről a bevándoroltakra és a hontalanokra. </w:t>
      </w:r>
    </w:p>
    <w:p>
      <w:pPr>
        <w:pStyle w:val="Normal"/>
        <w:jc w:val="both"/>
        <w:rPr/>
      </w:pPr>
      <w:r>
        <w:rPr/>
        <w:t>A törvényi változás alapján javasolom a közgyűlés rendeletének módosít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rendelet-terveze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65/2007. (IX. 4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„A Zala Megyei Közgyűlés 5/2004. (II. 20.) KR számú rendeletének módosítása a személyes gondoskodást nyújtó szociális ellátásokról, azok igénybevételéről és a fizetendő térítési díjakról” című előterjesztést a közgyűlésnek egyhangúan elfogadásra aján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59/2007. (IX. 4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Közgyűlés személyes gondoskodást nyújtó szociális ellátásokról, azok igénybevételéről, és a fizetendő térítési díjakról szóló 5/2004. (II. 20.) KR számú rendeletének módosítását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34/2007 (IX. 4.) JÜB. sz. határozat: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 módosítás közgyűlés elé terjesz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Zala Megyei Közgyűlés …./2007. (….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szociális ellátásokról, azok igénybevételéről, és a fizetendő térítési díjakról szóló 5/2004. (II.20.) KR számú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szociális igazgatásról és szociális ellátásokról szóló 1993. évi III. törvény 92. §-ában foglalt felhatalmazás alapján a személyes gondoskodást nyújtó szociális ellátásokról, azok igénybevételéről, és a fizetendő térítési díjakról szóló 5/2004. (II.20.) KR számú rendeletét – a továbbiakban: Rendelet – az alábbiak szerint módos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A Rendelet 2. § 1. pontjának b) és d) bekezdése helyébe a következő rendelkezések lépnek:</w:t>
      </w:r>
    </w:p>
    <w:p>
      <w:pPr>
        <w:pStyle w:val="Normal"/>
        <w:rPr/>
      </w:pPr>
      <w:r>
        <w:rPr/>
        <w:t xml:space="preserve">Az önkormányzat által fenntartott szakosított intézmények ellátását igénybe vehetik a megye területén élő: 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b) bevándoroltak és letelepedett személyek,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d) hontalan személyek „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E rendelet 2007. szeptember 14-j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szeptembe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r. Sifter Rózsa                                                    Manninger Jenő</w:t>
      </w:r>
    </w:p>
    <w:p>
      <w:pPr>
        <w:pStyle w:val="Normal"/>
        <w:jc w:val="center"/>
        <w:rPr/>
      </w:pPr>
      <w:r>
        <w:rPr/>
        <w:t>megyei főjegyző                                                   a közgyűlés elnök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személyes gondoskodást nyújtó szociális ellátásokról, azok igénybevételéről, és a fizetendő térítési díjakról szóló 5/2004. (II.20.) KR számú rendelet módosításáho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szabályi változás alapján az önkormányzat fenntartásában működő intézmények szolgáltatásainak igénybevételének lehetősége kiterjed a bevándoroltakra, letelepedettekre és hontalanokra.</w:t>
      </w:r>
    </w:p>
    <w:p>
      <w:pPr>
        <w:pStyle w:val="Normal"/>
        <w:jc w:val="center"/>
        <w:rPr/>
      </w:pPr>
      <w:r>
        <w:rPr>
          <w:b/>
        </w:rPr>
        <w:t>2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tetésére vonatkozó rendelk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08:00Z</dcterms:created>
  <dc:creator>.</dc:creator>
  <dc:description/>
  <cp:keywords/>
  <dc:language>en-US</dc:language>
  <cp:lastModifiedBy>User</cp:lastModifiedBy>
  <cp:lastPrinted>2007-08-27T15:55:00Z</cp:lastPrinted>
  <dcterms:modified xsi:type="dcterms:W3CDTF">2007-09-07T10:19:00Z</dcterms:modified>
  <cp:revision>4</cp:revision>
  <dc:subject/>
  <dc:title>Tisztelt Közgyűlés</dc:title>
</cp:coreProperties>
</file>