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Zala Megyei Levéltár alapító okiratának módosítás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Oktatási és Kulturális Bizottság</w:t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nincs dr. Györke Gyöngyi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>
          <w:b/>
        </w:rPr>
        <w:tab/>
        <w:t>Előterjesztő:</w:t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 xml:space="preserve">        </w:t>
        <w:tab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5807" w:right="850" w:firstLine="565"/>
        <w:jc w:val="both"/>
        <w:rPr/>
      </w:pPr>
      <w:r>
        <w:rPr/>
        <w:t xml:space="preserve">   </w:t>
      </w:r>
      <w:r>
        <w:rPr/>
        <w:t>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15/2007. (II.16.) KH számú határozatával döntött arról, hogy a zalaegerszegi 3168/A/1 hrsz-ú társasházi ingatlan részét képező 32,3 m</w:t>
      </w:r>
      <w:r>
        <w:rPr>
          <w:vertAlign w:val="superscript"/>
        </w:rPr>
        <w:t>2</w:t>
      </w:r>
      <w:r>
        <w:rPr/>
        <w:t xml:space="preserve"> nagyságú – természetben a Széchenyi tér 3-5. szám alatt található – garázs használati jogát megvonja a Zala Megyei Levéltártól és 3.230.000 Ft-ért értékesíti Zalaegerszeg Megyei Jogú Város Önkormányzata részére, mivel a városi önkormányzat a társasház belső udvarának felújítása után lehetetlenné tette a garázs rendeltetésszerű használatát. A Zala Megyei Közgyűlés az adásvétel létrejöttének feltételéül szabta, hogy a városi önkormányzat a Zalaegerszegi Városfejlesztő ZRt. tulajdonát képező Zalaegerszeg, Sütő u. 4-6. szám alatti társasház alagsorában lévő teremgarázsban biztosítsa egy parkolóhely megvásárlását 1.920.000 Ft vételárért. </w:t>
      </w:r>
    </w:p>
    <w:p>
      <w:pPr>
        <w:pStyle w:val="Normal"/>
        <w:jc w:val="both"/>
        <w:rPr/>
      </w:pPr>
      <w:r>
        <w:rPr/>
        <w:t>Mindkét adásvételi szerződés a közgyűlési határozatnak megfelelő összeggel aláírásra került, a birtokba adás mindkét eset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vásárolt Sütő utcai beállóhelyet a Zala Megyei Önkormányzat a Zala Megyei Levéltár használatába adja, ezért az intézmény alapító okiratának módosításra van szükség. </w:t>
      </w:r>
    </w:p>
    <w:p>
      <w:pPr>
        <w:pStyle w:val="Normal"/>
        <w:jc w:val="both"/>
        <w:rPr/>
      </w:pPr>
      <w:r>
        <w:rPr/>
        <w:t>„</w:t>
      </w:r>
      <w:r>
        <w:rPr/>
        <w:t>Az ingatlan nyilvántartási adatai” című rész a következő sorral egészül ki:</w:t>
      </w:r>
    </w:p>
    <w:p>
      <w:pPr>
        <w:pStyle w:val="Normal"/>
        <w:jc w:val="both"/>
        <w:rPr/>
      </w:pPr>
      <w:r>
        <w:rPr/>
        <w:t>Zalaegerszeg, Sütő u. 4-6.</w:t>
        <w:tab/>
        <w:tab/>
        <w:tab/>
        <w:t>3598/A/63 hrsz (P2-09 számú beállóhe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échenyi tér 3-5. szám alatti ingatlan társasházi alapító okirata is módosul a garázs értékesítése következtében, továbbá szükséges az 1998-ban készült alapító okiratot a társasházakról szóló 2003. évi CXXXIII. törvény előírásainak megfelelően átdolgozni, illetve szervezeti és működési szabályzatot kell alko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határozati javaslatom elfo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08/2007.(IX.3.)OKB határozat</w:t>
      </w:r>
    </w:p>
    <w:p>
      <w:pPr>
        <w:pStyle w:val="Normal"/>
        <w:jc w:val="both"/>
        <w:rPr/>
      </w:pPr>
      <w:r>
        <w:rPr/>
        <w:t>Az Oktatási és Kulturális Bizottság  „A Zala Megyei Levéltár alapító okiratának módosítása” c. előterjesztést megtárgyalta, és azt egyhangú szavazással a közgyűlésnek elfogadásra aján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)</w:t>
        <w:tab/>
        <w:t>A Zala Megyei Közgyűlés a Zala Megyei Levéltár intézményi alapító okiratának módosítását elfogadja és felhatalmazza elnökét a módosított intézményi alapító okirat aláírására.</w:t>
      </w:r>
    </w:p>
    <w:p>
      <w:pPr>
        <w:pStyle w:val="Normal"/>
        <w:jc w:val="both"/>
        <w:rPr/>
      </w:pPr>
      <w:r>
        <w:rPr/>
        <w:t>Az intézményi alapító okirat kiegészül az alábbiakka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Az ingatlan nyilvántartási adatai:</w:t>
      </w:r>
    </w:p>
    <w:p>
      <w:pPr>
        <w:pStyle w:val="Normal"/>
        <w:jc w:val="both"/>
        <w:rPr>
          <w:i/>
          <w:i/>
        </w:rPr>
      </w:pPr>
      <w:r>
        <w:rPr>
          <w:i/>
        </w:rPr>
        <w:t>Zalaegerszeg, Sütő u. 4-6.</w:t>
        <w:tab/>
        <w:tab/>
        <w:tab/>
        <w:t>3598/A/63 hrsz (P2-09 számú beállóhely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</w:t>
        <w:tab/>
        <w:t>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</w:t>
        <w:tab/>
        <w:t>A Zala Megyei Közgyűlés felhatalmazza elnökét arra, hogy a Zalaegerszeg, Széchenyi tér 3-5. szám alatti ingatlan  társasházi alapító okiratát aláírja, amennyiben az megfelel az értékesítést követően létrejött tulajdoni viszonyoknak, valamint a társasházakról szóló 2003. évi CXXXIII. törvény előírása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07. december 31.</w:t>
      </w:r>
    </w:p>
    <w:p>
      <w:pPr>
        <w:pStyle w:val="Normal"/>
        <w:jc w:val="both"/>
        <w:rPr/>
      </w:pPr>
      <w:r>
        <w:rPr/>
        <w:t xml:space="preserve">Felelős: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Orbn1">
    <w:name w:val="Orbán1"/>
    <w:basedOn w:val="Heading3"/>
    <w:qFormat/>
    <w:pPr>
      <w:numPr>
        <w:ilvl w:val="0"/>
        <w:numId w:val="0"/>
      </w:numPr>
      <w:spacing w:lineRule="auto" w:line="360" w:before="0" w:after="0"/>
      <w:outlineLvl w:val="9"/>
    </w:pPr>
    <w:rPr>
      <w:rFonts w:ascii="Times New Roman" w:hAnsi="Times New Roman" w:cs="Times New Roman"/>
      <w:cap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6:00Z</dcterms:created>
  <dc:creator>User</dc:creator>
  <dc:description/>
  <cp:keywords/>
  <dc:language>en-US</dc:language>
  <cp:lastModifiedBy>User</cp:lastModifiedBy>
  <cp:lastPrinted>2007-09-05T08:58:00Z</cp:lastPrinted>
  <dcterms:modified xsi:type="dcterms:W3CDTF">2007-09-07T10:47:00Z</dcterms:modified>
  <cp:revision>5</cp:revision>
  <dc:subject/>
  <dc:title>Intézményi alapító okiratok módosítása</dc:title>
</cp:coreProperties>
</file>