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Kulturális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2/2007. (VII.23.) OKB határoz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Keszthely Város Önkormányzata képviselőtestületének tervezett intézményi átszervezését, -  hogy 2007. augusztus elsejétől a Csány-Szendrey Belvárosi Általános Iskola és a Csokonai ÁMK közös igazgatású intézményként működik tovább  -  támogatja, mivel a tervezett átszervezés a kötelező önkormányzati feladatellátást nem veszélyezte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7/2007.(VII.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a Gönczi Ferenc ÁMK és KEKI átszervezését az alapfokú művészetoktatási tevékenység tekintetében támogatja a közoktatásról szóló 1993. évi LXXIX. tv. 88. §. (6) bekezdése alapj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8/2007.(VII.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témában beérkezett kérelmeket megtárgyalta és egyhangú szavazással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alatonmagyaród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balatonmagyaródi közoktatási intézményének (óvoda) átszervezésére vonatkozóan tervezett intézkedésével szem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9/2007.(VII.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</w:t>
      </w:r>
      <w:r>
        <w:rPr>
          <w:i/>
        </w:rPr>
        <w:t>Települési önkormányzatok közoktatási</w:t>
      </w:r>
      <w:r>
        <w:rPr/>
        <w:t xml:space="preserve"> </w:t>
      </w:r>
      <w:r>
        <w:rPr>
          <w:i/>
        </w:rPr>
        <w:t>intézményeinek átszervezése”</w:t>
      </w:r>
      <w:r>
        <w:rPr/>
        <w:t xml:space="preserve"> témában beérkezett kérelmeket megtárgyalta, és egyhangú szavazással az alábbi döntést  hoz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Türje</w:t>
      </w:r>
      <w:r>
        <w:rPr/>
        <w:t xml:space="preserve"> </w:t>
      </w:r>
      <w:r>
        <w:rPr>
          <w:b/>
        </w:rPr>
        <w:t>Önkormányzata</w:t>
      </w:r>
      <w:r>
        <w:rPr/>
        <w:t xml:space="preserve"> és</w:t>
      </w:r>
      <w:r>
        <w:rPr>
          <w:b/>
        </w:rPr>
        <w:t xml:space="preserve"> </w:t>
      </w:r>
      <w:r>
        <w:rPr/>
        <w:t>a társulásban résztvevő önkormányzatok</w:t>
      </w:r>
      <w:r>
        <w:rPr>
          <w:b/>
        </w:rPr>
        <w:t xml:space="preserve"> </w:t>
      </w:r>
      <w:r>
        <w:rPr/>
        <w:t xml:space="preserve"> (Batyk és Kisgörbő) kérelmét jelen formában nem támogatja. A döntés meghozatalához szükséges a  közoktatási intézményeik átszervezésére vonatkozó szakértői véleményt, a társulási megállapodást, valamint a képviselő-testületi határozatokat megküldeni.  Ennek ismeretében tud a bizottság érdemi döntést hozni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0/2007.(VII.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témában beérkezett kérelmeket megtárgyalta és egyhangú szavazással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onyarcvashegy, Balatongyörök, Balatonederics, Nemesvita</w:t>
      </w:r>
      <w:r>
        <w:rPr/>
        <w:t xml:space="preserve"> Önkormányzatok által közösen fenntartott Eötvös Károly Óvoda, Általános Iskola és Alapfokú Művészeti Iskola alapító okiratának módosítását -  924036 diáksport szakfeladattal  - támogatj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1/2007.(VII.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témában beérkezett kérelmeket megtárgyalta és egyhangú szavazással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lalövő Önkormányzata</w:t>
      </w:r>
      <w:r>
        <w:rPr/>
        <w:t xml:space="preserve"> kérelmének helyt adott, a bizottság a zalalövői általános iskola alapító okiratának módosítását   - a gyógytestnevelés szakfeladattal  -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intén támogatja a </w:t>
      </w:r>
      <w:r>
        <w:rPr>
          <w:b/>
        </w:rPr>
        <w:t>zalalövői Salla Művelődési Központ</w:t>
      </w:r>
      <w:r>
        <w:rPr/>
        <w:t xml:space="preserve"> alapító okiratának módosítását, alapfokú művészeti oktatási feladatellátással történő bővítését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0/2007.(VI.20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 xml:space="preserve"> anyagot megtárgyalta és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Miháld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miháldi közoktatási intézmények átszervezésére vonatkozóan tervezett intézkedésekkel szemben. 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1/2007.(VI.20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 xml:space="preserve"> anyagot megtárgyalta és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Pat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pat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2/2007.(VI.20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Sand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sandi közoktatási intézmények átszervezésére vonatkozóan tervezett intézkedésekkel szemb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3/2007.(VI.20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Surd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surdi közoktatási intézmények átszervezésére vonatkozóan tervezett intézkedésekkel szemben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4/2007.(VI.20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Belezna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beleznai közoktatási intézmények átszervezésére vonatkozóan tervezett intézkedésekkel szemben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5/2007.(VI.20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 anyagot megtárgyalta és egyhangú szavazással az alábbi döntést hozt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Zalaszentlászló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zalaszentlászló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6/2007.(VI.20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Zalatárnok</w:t>
      </w:r>
      <w:r>
        <w:rPr/>
        <w:t xml:space="preserve"> </w:t>
      </w:r>
      <w:r>
        <w:rPr>
          <w:b/>
        </w:rPr>
        <w:t>Önkormányzata</w:t>
      </w:r>
      <w:r>
        <w:rPr/>
        <w:t xml:space="preserve"> újabb kérelmének - mely 2007. június 19-én  került benyújtásra a Zala Megyei Önkormányzathoz -  helyt adott, a bizottság nem emel kifogást a zalatárnok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3/2007.(VIII.23.) OKB határoza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5 igen és 1 nem szavazattal a Pécsi Tudományegyetem Szántó Kovács János úti kollégiuma zalai férőhelye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 xml:space="preserve">felvételt biztosít az alábbi tanulóknak: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72"/>
      </w:tblGrid>
      <w:tr>
        <w:trPr>
          <w:trHeight w:val="69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8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, lakcím</w:t>
            </w:r>
          </w:p>
        </w:tc>
      </w:tr>
      <w:tr>
        <w:trPr>
          <w:trHeight w:val="69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jdú Róbert</w:t>
            </w:r>
          </w:p>
          <w:p>
            <w:pPr>
              <w:pStyle w:val="Normal"/>
              <w:jc w:val="center"/>
              <w:rPr/>
            </w:pPr>
            <w:r>
              <w:rPr/>
              <w:t>Nagypáli, Gyöngyvirág u. 11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meth Szabolcs</w:t>
            </w:r>
          </w:p>
          <w:p>
            <w:pPr>
              <w:pStyle w:val="Normal"/>
              <w:jc w:val="center"/>
              <w:rPr/>
            </w:pPr>
            <w:r>
              <w:rPr/>
              <w:t>8932 Pókaszepetk, Petőfi u. 78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helyi Péter</w:t>
            </w:r>
          </w:p>
          <w:p>
            <w:pPr>
              <w:pStyle w:val="Normal"/>
              <w:jc w:val="center"/>
              <w:rPr/>
            </w:pPr>
            <w:r>
              <w:rPr/>
              <w:t>8749 Zalakaros, Akácfa u.1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i Ádám</w:t>
            </w:r>
          </w:p>
          <w:p>
            <w:pPr>
              <w:pStyle w:val="Normal"/>
              <w:jc w:val="center"/>
              <w:rPr/>
            </w:pPr>
            <w:r>
              <w:rPr/>
              <w:t>8985 Becsvölgye,  Zrínyi u. 10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ntó Beatrix</w:t>
            </w:r>
          </w:p>
          <w:p>
            <w:pPr>
              <w:pStyle w:val="Normal"/>
              <w:jc w:val="center"/>
              <w:rPr/>
            </w:pPr>
            <w:r>
              <w:rPr/>
              <w:t>8353 Zalaszántó, Petőfi u. 6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ónok Nikoletta</w:t>
            </w:r>
          </w:p>
          <w:p>
            <w:pPr>
              <w:pStyle w:val="Normal"/>
              <w:jc w:val="center"/>
              <w:rPr/>
            </w:pPr>
            <w:r>
              <w:rPr/>
              <w:t>8966 Lenti, Petőfi tér 17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áth Tamás</w:t>
            </w:r>
          </w:p>
          <w:p>
            <w:pPr>
              <w:pStyle w:val="Normal"/>
              <w:jc w:val="center"/>
              <w:rPr/>
            </w:pPr>
            <w:r>
              <w:rPr/>
              <w:t>8380 Hévíz, Attila u. 71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sa Éva</w:t>
            </w:r>
          </w:p>
          <w:p>
            <w:pPr>
              <w:pStyle w:val="Normal"/>
              <w:jc w:val="center"/>
              <w:rPr/>
            </w:pPr>
            <w:r>
              <w:rPr/>
              <w:t>8998 Ozmánbük, Kossuth u. 11.</w:t>
            </w:r>
          </w:p>
        </w:tc>
      </w:tr>
      <w:tr>
        <w:trPr>
          <w:trHeight w:val="62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rkis Béla</w:t>
            </w:r>
          </w:p>
          <w:p>
            <w:pPr>
              <w:pStyle w:val="Normal"/>
              <w:jc w:val="center"/>
              <w:rPr/>
            </w:pPr>
            <w:r>
              <w:rPr/>
              <w:t>8360 Keszthely, Árpád u. 48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czek Katalin</w:t>
            </w:r>
          </w:p>
          <w:p>
            <w:pPr>
              <w:pStyle w:val="Normal"/>
              <w:jc w:val="center"/>
              <w:rPr/>
            </w:pPr>
            <w:r>
              <w:rPr/>
              <w:t>8868 Letenye, Építők u . 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la Henrietta</w:t>
            </w:r>
          </w:p>
          <w:p>
            <w:pPr>
              <w:pStyle w:val="Normal"/>
              <w:jc w:val="center"/>
              <w:rPr/>
            </w:pPr>
            <w:r>
              <w:rPr/>
              <w:t>8861 Szepetnek, Királyi P. u.3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nci Ágota</w:t>
            </w:r>
          </w:p>
          <w:p>
            <w:pPr>
              <w:pStyle w:val="Normal"/>
              <w:jc w:val="center"/>
              <w:rPr/>
            </w:pPr>
            <w:r>
              <w:rPr/>
              <w:t>8761 Pacsa, Kisfaludy S. u . 87/A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glics Tímea</w:t>
            </w:r>
          </w:p>
          <w:p>
            <w:pPr>
              <w:pStyle w:val="Normal"/>
              <w:jc w:val="center"/>
              <w:rPr/>
            </w:pPr>
            <w:r>
              <w:rPr/>
              <w:t>8935 Misefa, Béke u.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örzse Balázs</w:t>
            </w:r>
          </w:p>
          <w:p>
            <w:pPr>
              <w:pStyle w:val="Normal"/>
              <w:jc w:val="center"/>
              <w:rPr/>
            </w:pPr>
            <w:r>
              <w:rPr/>
              <w:t>8960 Lenti, Kápolnai u. 36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rváth Ágnes</w:t>
            </w:r>
          </w:p>
          <w:p>
            <w:pPr>
              <w:pStyle w:val="Normal"/>
              <w:jc w:val="center"/>
              <w:rPr/>
            </w:pPr>
            <w:r>
              <w:rPr/>
              <w:t>8936 Zalaszentmihály, Iskola u. 14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jtor Katalin</w:t>
            </w:r>
          </w:p>
          <w:p>
            <w:pPr>
              <w:pStyle w:val="Normal"/>
              <w:jc w:val="center"/>
              <w:rPr/>
            </w:pPr>
            <w:r>
              <w:rPr/>
              <w:t>8315 Gyenesdiás, Faludi u. 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jtor Péter</w:t>
            </w:r>
          </w:p>
          <w:p>
            <w:pPr>
              <w:pStyle w:val="Normal"/>
              <w:jc w:val="center"/>
              <w:rPr/>
            </w:pPr>
            <w:r>
              <w:rPr/>
              <w:t>8315 Gyenesdiás, Faludi u.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osi Zsolt</w:t>
            </w:r>
          </w:p>
          <w:p>
            <w:pPr>
              <w:pStyle w:val="Normal"/>
              <w:jc w:val="center"/>
              <w:rPr/>
            </w:pPr>
            <w:r>
              <w:rPr/>
              <w:t>Gyenesdiás, Faludi u.30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eh Veronika</w:t>
            </w:r>
          </w:p>
          <w:p>
            <w:pPr>
              <w:pStyle w:val="Normal"/>
              <w:jc w:val="center"/>
              <w:rPr/>
            </w:pPr>
            <w:r>
              <w:rPr/>
              <w:t>8741 Zalaapáti, Sportpálya u. 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csis András</w:t>
            </w:r>
          </w:p>
          <w:p>
            <w:pPr>
              <w:pStyle w:val="Normal"/>
              <w:jc w:val="center"/>
              <w:rPr/>
            </w:pPr>
            <w:r>
              <w:rPr/>
              <w:t>8927 Nemessándorháza, Rákóczi u. 11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bedli Balázs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 Kossuth u. 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ánicz Anita Borbála</w:t>
            </w:r>
          </w:p>
          <w:p>
            <w:pPr>
              <w:pStyle w:val="Normal"/>
              <w:jc w:val="center"/>
              <w:rPr/>
            </w:pPr>
            <w:r>
              <w:rPr/>
              <w:t>8772 Zalaszentbalázs, Kossuth u. 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Edina</w:t>
            </w:r>
          </w:p>
          <w:p>
            <w:pPr>
              <w:pStyle w:val="Normal"/>
              <w:jc w:val="center"/>
              <w:rPr/>
            </w:pPr>
            <w:r>
              <w:rPr/>
              <w:t>8355 Vindornyaszőlős,  Dózsa Gy. u. 20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lói Krisztina</w:t>
            </w:r>
          </w:p>
          <w:p>
            <w:pPr>
              <w:pStyle w:val="Normal"/>
              <w:jc w:val="center"/>
              <w:rPr/>
            </w:pPr>
            <w:r>
              <w:rPr/>
              <w:t>8790 Zalaszentgrót, Rákóczi u.2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Mónika Ágnes</w:t>
            </w:r>
          </w:p>
          <w:p>
            <w:pPr>
              <w:pStyle w:val="Normal"/>
              <w:jc w:val="center"/>
              <w:rPr/>
            </w:pPr>
            <w:r>
              <w:rPr/>
              <w:t>8951 Gutorfölde, Táncsics M. u. 5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lnai Tímea</w:t>
            </w:r>
          </w:p>
          <w:p>
            <w:pPr>
              <w:pStyle w:val="Normal"/>
              <w:jc w:val="center"/>
              <w:rPr/>
            </w:pPr>
            <w:r>
              <w:rPr/>
              <w:t>8315 Gyenesdiás,  Csillag u. 22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rsa Zsófia</w:t>
            </w:r>
          </w:p>
          <w:p>
            <w:pPr>
              <w:pStyle w:val="Normal"/>
              <w:jc w:val="center"/>
              <w:rPr/>
            </w:pPr>
            <w:r>
              <w:rPr/>
              <w:t>8380 Hévíz, Attila u. 117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ál Bernadett</w:t>
            </w:r>
          </w:p>
          <w:p>
            <w:pPr>
              <w:pStyle w:val="Normal"/>
              <w:jc w:val="center"/>
              <w:rPr/>
            </w:pPr>
            <w:r>
              <w:rPr/>
              <w:t>Zalacséb, Kossuth u. 15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ács Veronika</w:t>
            </w:r>
          </w:p>
          <w:p>
            <w:pPr>
              <w:pStyle w:val="Normal"/>
              <w:jc w:val="center"/>
              <w:rPr/>
            </w:pPr>
            <w:r>
              <w:rPr/>
              <w:t>8861 Szepetnek, Ady u. 5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rsfalvi Ákos</w:t>
            </w:r>
          </w:p>
          <w:p>
            <w:pPr>
              <w:pStyle w:val="Normal"/>
              <w:jc w:val="center"/>
              <w:rPr/>
            </w:pPr>
            <w:r>
              <w:rPr/>
              <w:t>8315 Gyenesdiás, Csillag u. 8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cse Renáta</w:t>
            </w:r>
          </w:p>
          <w:p>
            <w:pPr>
              <w:pStyle w:val="Normal"/>
              <w:jc w:val="center"/>
              <w:rPr/>
            </w:pPr>
            <w:r>
              <w:rPr/>
              <w:t>Nagypáli, Mátyás K. u. 4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ucka András</w:t>
            </w:r>
          </w:p>
          <w:p>
            <w:pPr>
              <w:pStyle w:val="Normal"/>
              <w:jc w:val="center"/>
              <w:rPr/>
            </w:pPr>
            <w:r>
              <w:rPr/>
              <w:t>8960 Lenti, Fűz u. 26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igány Máté</w:t>
            </w:r>
          </w:p>
          <w:p>
            <w:pPr>
              <w:pStyle w:val="Normal"/>
              <w:jc w:val="center"/>
              <w:rPr/>
            </w:pPr>
            <w:r>
              <w:rPr/>
              <w:t>8957 Csömödér, Széchenyi u. 2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gnár András</w:t>
            </w:r>
          </w:p>
          <w:p>
            <w:pPr>
              <w:pStyle w:val="Normal"/>
              <w:jc w:val="center"/>
              <w:rPr/>
            </w:pPr>
            <w:r>
              <w:rPr/>
              <w:t>8790 Zalaszentgrót, Katalin lkt.5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bó Judit</w:t>
            </w:r>
          </w:p>
          <w:p>
            <w:pPr>
              <w:pStyle w:val="Normal"/>
              <w:jc w:val="center"/>
              <w:rPr/>
            </w:pPr>
            <w:r>
              <w:rPr/>
              <w:t>Becsvölgye, Arany J. u. 28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dős Zoltán Jenő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Landorhegyi u. 26. II/16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ulpe Péter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Jókai u. 34/B.  I/1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ján Nikolett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Nemzetőr u. 18. I./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ki András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Apáczai tér 2. 3/5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rvas Vivien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Tüttőssy u. 7. III/2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 Annamár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Ady E. u. 22. Fsz. 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ba Ádám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ock J. u. 4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iffay Zsolt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ert u. 24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cs Tamás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 Avashegyi u. 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icz Péter</w:t>
            </w:r>
          </w:p>
          <w:p>
            <w:pPr>
              <w:pStyle w:val="Normal"/>
              <w:jc w:val="center"/>
              <w:rPr/>
            </w:pPr>
            <w:r>
              <w:rPr/>
              <w:t>8864 Tótszerdahely,</w:t>
            </w:r>
          </w:p>
          <w:p>
            <w:pPr>
              <w:pStyle w:val="Normal"/>
              <w:jc w:val="center"/>
              <w:rPr/>
            </w:pPr>
            <w:r>
              <w:rPr/>
              <w:t>Gasparich u. 1.</w:t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nár Gábor Ferenc</w:t>
            </w:r>
          </w:p>
          <w:p>
            <w:pPr>
              <w:pStyle w:val="Normal"/>
              <w:jc w:val="center"/>
              <w:rPr/>
            </w:pPr>
            <w:r>
              <w:rPr/>
              <w:t>8956 Páka, Dömeföldi u. 57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rga Szabolcs</w:t>
            </w:r>
          </w:p>
          <w:p>
            <w:pPr>
              <w:pStyle w:val="Normal"/>
              <w:jc w:val="center"/>
              <w:rPr/>
            </w:pPr>
            <w:r>
              <w:rPr/>
              <w:t>8913 Lakhegy, Petőfi u. 5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Szilárd</w:t>
            </w:r>
          </w:p>
          <w:p>
            <w:pPr>
              <w:pStyle w:val="Normal"/>
              <w:jc w:val="center"/>
              <w:rPr/>
            </w:pPr>
            <w:r>
              <w:rPr/>
              <w:t>8973 Csesztreg, Teleki u. 24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okker Bernadett</w:t>
            </w:r>
          </w:p>
          <w:p>
            <w:pPr>
              <w:pStyle w:val="Normal"/>
              <w:jc w:val="center"/>
              <w:rPr/>
            </w:pPr>
            <w:r>
              <w:rPr/>
              <w:t>8978 Rédics, Sziklai u. 31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ntős Tibor</w:t>
            </w:r>
          </w:p>
          <w:p>
            <w:pPr>
              <w:pStyle w:val="Normal"/>
              <w:jc w:val="center"/>
              <w:rPr/>
            </w:pPr>
            <w:r>
              <w:rPr/>
              <w:t>8973 Csesztreg, Teleki u. 7.</w:t>
            </w:r>
          </w:p>
        </w:tc>
      </w:tr>
      <w:tr>
        <w:trPr>
          <w:trHeight w:val="848" w:hRule="atLeast"/>
        </w:trPr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) várakozó listára felveszi az alábbi tanulókat: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Veronika</w:t>
            </w:r>
          </w:p>
          <w:p>
            <w:pPr>
              <w:pStyle w:val="Normal"/>
              <w:jc w:val="center"/>
              <w:rPr/>
            </w:pPr>
            <w:r>
              <w:rPr/>
              <w:t>Zalaegerszeg, Novák M. u. 1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Ádám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Várbereki u. 45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Anna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Kossuth u. 100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e Petra</w:t>
            </w:r>
          </w:p>
          <w:p>
            <w:pPr>
              <w:pStyle w:val="Normal"/>
              <w:jc w:val="center"/>
              <w:rPr/>
            </w:pPr>
            <w:r>
              <w:rPr/>
              <w:t>Bocfölde, Arany J. u. 22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pai Ferenc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József A. u. 4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kk Judit</w:t>
            </w:r>
          </w:p>
          <w:p>
            <w:pPr>
              <w:pStyle w:val="Normal"/>
              <w:jc w:val="center"/>
              <w:rPr/>
            </w:pPr>
            <w:r>
              <w:rPr/>
              <w:t>8956 Páka, Sugár u. 38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istóf  Csaba</w:t>
            </w:r>
          </w:p>
          <w:p>
            <w:pPr>
              <w:pStyle w:val="Normal"/>
              <w:jc w:val="center"/>
              <w:rPr/>
            </w:pPr>
            <w:r>
              <w:rPr/>
              <w:t>8789 Zalaudvarnok, Bem J. u. 1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mök Dániel</w:t>
            </w:r>
          </w:p>
          <w:p>
            <w:pPr>
              <w:pStyle w:val="Normal"/>
              <w:jc w:val="center"/>
              <w:rPr/>
            </w:pPr>
            <w:r>
              <w:rPr/>
              <w:t>8868 Letenye, Szabadság tér 6. I/I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ncze Zoltán</w:t>
            </w:r>
          </w:p>
          <w:p>
            <w:pPr>
              <w:pStyle w:val="Normal"/>
              <w:jc w:val="center"/>
              <w:rPr/>
            </w:pPr>
            <w:r>
              <w:rPr/>
              <w:t>8913 Lakhegy, Petőfi u. 2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rgely Anna</w:t>
            </w:r>
          </w:p>
          <w:p>
            <w:pPr>
              <w:pStyle w:val="Normal"/>
              <w:jc w:val="center"/>
              <w:rPr/>
            </w:pPr>
            <w:r>
              <w:rPr/>
              <w:t>8784 Kehidakustány, Deák F. u. 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mötör Tamás</w:t>
            </w:r>
          </w:p>
          <w:p>
            <w:pPr>
              <w:pStyle w:val="Normal"/>
              <w:jc w:val="center"/>
              <w:rPr/>
            </w:pPr>
            <w:r>
              <w:rPr/>
              <w:t>Zalaegerszeg, Határjáró u. 1. fsz. 2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hász András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Toldi u. 4. III/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bély Alíz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 Átalszegett u. 157. fsz. 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zibor Zsófia</w:t>
            </w:r>
          </w:p>
          <w:p>
            <w:pPr>
              <w:pStyle w:val="Normal"/>
              <w:jc w:val="center"/>
              <w:rPr/>
            </w:pPr>
            <w:r>
              <w:rPr/>
              <w:t>8913 Lakhegy, Petőfi S. u. 213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ács Dániel</w:t>
            </w:r>
          </w:p>
          <w:p>
            <w:pPr>
              <w:pStyle w:val="Normal"/>
              <w:jc w:val="center"/>
              <w:rPr/>
            </w:pPr>
            <w:r>
              <w:rPr/>
              <w:t>8360 Keszthely, Deák F. u. 69. I/5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 Csaba</w:t>
            </w:r>
          </w:p>
          <w:p>
            <w:pPr>
              <w:pStyle w:val="Normal"/>
              <w:jc w:val="center"/>
              <w:rPr/>
            </w:pPr>
            <w:r>
              <w:rPr/>
              <w:t>8914 Vasboldogasszony, Kossuth u. 24.</w:t>
            </w:r>
          </w:p>
        </w:tc>
      </w:tr>
      <w:tr>
        <w:trPr>
          <w:trHeight w:val="69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8.</w:t>
            </w:r>
          </w:p>
        </w:tc>
        <w:tc>
          <w:tcPr>
            <w:tcW w:w="8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máromi Gábor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60 Lenti, Deák F. u. 46. </w:t>
            </w:r>
          </w:p>
        </w:tc>
      </w:tr>
      <w:tr>
        <w:trPr>
          <w:trHeight w:val="28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zvári Júl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43 Bocfölde,  Bartók u. 1. </w:t>
            </w:r>
          </w:p>
        </w:tc>
      </w:tr>
    </w:tbl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5/2007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  <w:iCs/>
        </w:rPr>
        <w:t xml:space="preserve">Fejlesztési tervre épített szakvélemények kiadása 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Csörnyeföld – Muraszemenye – Kerkaszentkirály – Szentmargitfalva </w:t>
      </w:r>
      <w:r>
        <w:rPr/>
        <w:t>Önkormányzatok kérelmének hely adott, mely szerint a muraszemenyei általános  és alapfokú művészeti iskola alapító okiratában foglalt alaptevékenység kiegészül a magyar nyelven történő etnikai oktatással.</w:t>
      </w:r>
    </w:p>
    <w:p>
      <w:pPr>
        <w:pStyle w:val="Normal"/>
        <w:jc w:val="both"/>
        <w:rPr/>
      </w:pPr>
      <w:r>
        <w:rPr/>
        <w:t xml:space="preserve">A  megyei fejlesztési tervre épített szakvélemény kiadásának akadály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6/2007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  <w:iCs/>
        </w:rPr>
        <w:t xml:space="preserve">Fejlesztési tervre épített szakvélemények kiadása 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 xml:space="preserve">Alsónemesapáti – Nemesapáti Önkormányzatok </w:t>
      </w:r>
      <w:r>
        <w:rPr/>
        <w:t xml:space="preserve"> kérelmének helyt adott, nem emel kifogást az ellen, hogy a településeken működő általános iskolák és óvodák  a Csertán Sándor Általános Iskola és Maci Óvoda közös igazgatású intézményként működjön.</w:t>
      </w:r>
    </w:p>
    <w:p>
      <w:pPr>
        <w:pStyle w:val="Normal"/>
        <w:jc w:val="both"/>
        <w:rPr/>
      </w:pPr>
      <w:r>
        <w:rPr/>
        <w:t xml:space="preserve">A  megyei fejlesztési tervre épített szakvélemény kiadásának akadály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7/2007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  <w:iCs/>
        </w:rPr>
        <w:t xml:space="preserve">Fejlesztési tervre épített szakvélemények kiadása 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Rédics Önkormányzata </w:t>
      </w:r>
      <w:r>
        <w:rPr/>
        <w:t>kérelmének hely adott</w:t>
      </w:r>
      <w:r>
        <w:rPr>
          <w:b/>
        </w:rPr>
        <w:t>,</w:t>
      </w:r>
      <w:r>
        <w:rPr/>
        <w:t xml:space="preserve"> nem emel kifogást az ellen, hogy a rédicsi Móra Ferenc Általános Iskola és Napköziotthonos Óvoda feladatkörébe kerüljön a községi könyvtár feladatellátás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egyei fejlesztési tervre épített támogató szakvélemény kiadásának akadály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8/2007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  <w:iCs/>
        </w:rPr>
        <w:t xml:space="preserve">Települési önkormányzatok közoktatási intézményeinek átszervezése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Zalabér és Zalavég Községek Önkormányzatai </w:t>
      </w:r>
      <w:r>
        <w:rPr/>
        <w:t xml:space="preserve">kérelmének helyt adott, a bizottság nem emel kifogást a közoktatási intézmény átszervezésére vonatkozóan tervezett intézkedésekkel szemben, mivel az átszervezés a feladat ellátását nem veszélyezt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9/2007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  <w:iCs/>
        </w:rPr>
        <w:t xml:space="preserve">Fejlesztési tervre épített szakvélemények kiadása 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Türje – Batyk – Kisgörbő Önkormányzatok </w:t>
      </w:r>
      <w:r>
        <w:rPr/>
        <w:t>kérelmének hely adott, nem emel kifogást az ellen, hogy intézménytársulási formában a türjei általános iskola és óvoda pedagógiai szakszolgálata és a batyki tagintézmény lássa el a települések közoktatási feladatai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egyei fejlesztési tervre épített támogató szakvélemény kiadásának akadálya ninc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0/2007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  <w:iCs/>
        </w:rPr>
        <w:t xml:space="preserve">Fejlesztési tervre épített szakvélemények kiadása 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Sormás Önkormányzata </w:t>
      </w:r>
      <w:r>
        <w:rPr/>
        <w:t xml:space="preserve">kérelmének helyt adott, nem emel kifogást az ellen, hogy az önkormányzat megszünteti a napközi otthonos óvodáját. Óvodai feladatellátására a Nagykanizsa Megyei Jogú Várossal köt Feladatellátási megállapodás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egyei fejlesztési tervre épített támogató szakvélemény kiadásának akadálya ninc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1/2007.(VIII.23.) 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</w:t>
      </w:r>
      <w:r>
        <w:rPr>
          <w:i/>
          <w:iCs/>
        </w:rPr>
        <w:t xml:space="preserve">Fejlesztési tervre épített szakvélemények kiadása 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Csonkahegyhát – Dobronhegy – Milejszeg – Németfalu – Pálfiszeg Önkormányzat </w:t>
      </w:r>
      <w:r>
        <w:rPr/>
        <w:t>kérelmének hely adott, nem emel kifogást az ellen, hogy  a csonkahegyháti általános iskola alapító okiratában foglalt alaptevékenység kiegészüljön a cigány kulturális nevelés és a magyar nyelven történő etnikai oktatással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megyei fejlesztési tervre épített támogató szakvélemény kiadásának akadály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2/2007.(VIII.23.) OKB 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Zalaegerszeg Megyei Jogú Város Önkormányzata tervezett kollégiumi megszüntető intézkedése – Kaffka Margit Tagkollégium bezárása - </w:t>
      </w:r>
      <w:r>
        <w:rPr>
          <w:i/>
          <w:iCs/>
        </w:rPr>
        <w:t xml:space="preserve"> </w:t>
      </w:r>
      <w:r>
        <w:rPr/>
        <w:t>c.</w:t>
      </w:r>
      <w:r>
        <w:rPr>
          <w:i/>
          <w:iCs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Zalaegerszeg Megyei Jogú Város </w:t>
      </w:r>
      <w:r>
        <w:rPr/>
        <w:t xml:space="preserve">kérelmének helyt adott, a bizottság nem emel kifogást a közoktatási intézmény átszervezésére vonatkozóan tervezett intézkedésekkel szemben, mivel az átszervezés a feladat ellátását nem veszélyezte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3/2007.(VIII.23.) OKB 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Nagykanizsa Megyei Jogú Város Önkormányzat arra irányuló kérelmét, - hogy a nagykanizsai kistérségi társulásban lévő településeknek a közoktatási feladatellátást biztosítja - megtárgyalta, és egyhangú szavazással az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Nagykanizsa Megyei Jogú Város</w:t>
      </w:r>
      <w:r>
        <w:rPr>
          <w:iCs/>
        </w:rPr>
        <w:t xml:space="preserve"> az általános iskolai oktatásra és óvodai nevelésre Belezna Község Önkormányzatával társulási megállapodást, Surd, Liszó, Nemespátró, Homokkomárom, Fűzvölgy, Hosszúvölgy Községekkel intézményfenntartói társulási megállapodást köt a közoktatási feladatok ellátására. </w:t>
      </w:r>
    </w:p>
    <w:p>
      <w:pPr>
        <w:pStyle w:val="Normal"/>
        <w:jc w:val="both"/>
        <w:rPr/>
      </w:pPr>
      <w:r>
        <w:rPr/>
        <w:t>A megyei fejlesztési tervre épített támogató szakvélemény kiadásának akadály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0/2007.(IX.3.)OKB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„A keszthelyi Zöldmező utcai Általános Iskola, Diákotthon és Speciális Szakiskola Szervezeti és Működési Szabályzata, valamint Pedagógiai Programja kiegészítése” anyagot megtárgyalta és alábbi döntés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)  Az Oktatási és Kulturális Bizottság egyetért a Zöldmező utcai Általános Iskola, Diákotthon és Speciális Szakiskola Szervezeti és Működési Szabályzatának  kiegészítésével, 2007. október 1-i  határidővel történő módosításával;  a Közgyűlés Elnökének ajánlja a módosított SZMSZ aláírásá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Felkéri az intézményvezetőt, hogy a Zöldmező utcai Általános Iskola, Diákotthon és Speciális Szakiskola  módosításokkal egységes szerkezetbe foglalt Szervezeti és Működési Szabályzatát a Zala Megyei Közgyűlés Elnökének nyújtsa be aláírásra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) Az Oktatási és Kulturális Bizottság egyetért a Zöldmező utcai Általános Iskola, Diákotthon és Speciális Szakiskola Pedagógiai Programjának kiegészítésével, 2007. október 1-i  határidővel történő módosításával;  a Közgyűlés Elnökének ajánlja a módosított Pedagógiai Program aláírásá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Felkéri az intézményvezetőt, hogy a Zöldmező utcai Általános Iskola, Diákotthon és Speciális Szakiskola módosításokkal egységes szerkezetbe foglalt Pedagógiai Programját a Zala Megyei Közgyűlés Elnökének nyújtsa be aláír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/2007. (IX.3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a Zala Megyei Cigány Kisebbségi Önkormányzat 1 fő közhasznú foglalkoztatása munkabérének megelőlegezésére vonatkozó támogatási kérelmét  egyhangúlag eluta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9/2007. (VII. 12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Területi Gyermekvédelmi Szakszolgálat helyettes szülői hálózata (Nagykanizsa, Bajza u.2. ) Szakmai Programját jóváhagyj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0/2007. (VII. 12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zalaegerszegi Gyermekotthona helyettes szülői hálózata (Zalaegerszeg, Landorhegyi u. 35.) Szakmai Programját jóváhagyj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71/2007. (IX. 4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>A Zala Megyei Közgyűlés Egészségügyi és Szociális Bizottsága 2007. II. félévi támogatási kerete terhére a benyújtott pályázatok közül az alábbi pályázati támogatásokat állapította meg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Védőnői Szolgálat – Lenti – „Szűréssel az egészségért!” Lenti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város és városkörnyék hátrányos helyzetű lakosságának egész-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ségfejlesztése, tanácsadással egybekötött szűrővizsgálat   </w:t>
        <w:tab/>
        <w:t>4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>Önkormányzat – Felsőrajk – a lakosság szív-érrendszeri rizikó-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felmérésére irányuló szűrővizsgálat, kiegészítve csontritkulás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szűréssel és komplex urológiai, szemészeti, tüdőgyógyászati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szakvizsgálattal </w:t>
        <w:tab/>
        <w:t>6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Önkormányzat – Surd – egészségügyi, szociális tevékenységgel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kapcsolatos kistérségben, illetve a településeken működő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alapellátási és szakellátási kapcsolatépítési és működést szolgáló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 </w:t>
      </w:r>
      <w:r>
        <w:rPr/>
        <w:t>szakmai programok támogatása, fogyókúraverseny,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reform ételek verseny, stb.</w:t>
        <w:tab/>
        <w:t>3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ZMÖ. Integrált Szociális Intézménye Fogyatékkal Élők V. sz.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Telephelye – önismereti, személyiségfejlesztő tréningcsoport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folytatása, amely a szakmában dolgozók lelki egészségvédelmét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szolgálja</w:t>
        <w:tab/>
        <w:t>5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Zalai Nyitott Szív Egyesület – az Egyesület megalakulása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10. évfordulójának ünnep rendezvénye és ebből az alkalomból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megjelenő könyv támogatása</w:t>
        <w:tab/>
        <w:t>20.000, 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>Baki Asszonyok Faluvédő Egyesülete – a településen élők egész-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ségi állapotának javítása, prevenció és egészségmegőrzést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elősegítő program „egészség hét” szervezésében</w:t>
        <w:tab/>
        <w:t>4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Szilvágyért Egyesület – „Közösségben – egészségben” nyugdíjasnap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szervezése, testi és lelki egészség ápolása, életminőség javítása</w:t>
        <w:tab/>
        <w:t>4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Bagodért Egyesület – a települési egészségfejlesztési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programban foglalt célkitűzések megvalósításának segítése</w:t>
        <w:tab/>
        <w:t>4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Gondozási Központ – Lispeszentadorján – munkahelyi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kapcsolatépítés a társulásban</w:t>
        <w:tab/>
        <w:t>4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Idősek Klubja – Oltárc – a községi Idősek Klubja szervezésében </w:t>
      </w:r>
    </w:p>
    <w:p>
      <w:pPr>
        <w:pStyle w:val="Normal"/>
        <w:tabs>
          <w:tab w:val="clear" w:pos="4536"/>
          <w:tab w:val="right" w:pos="9180" w:leader="none"/>
        </w:tabs>
        <w:ind w:left="720" w:hanging="0"/>
        <w:jc w:val="both"/>
        <w:rPr/>
      </w:pPr>
      <w:r>
        <w:rPr/>
        <w:t>egészségmegőrző programok szervezése</w:t>
        <w:tab/>
        <w:t>20.000,- Ft</w:t>
      </w:r>
    </w:p>
    <w:p>
      <w:pPr>
        <w:pStyle w:val="Normal"/>
        <w:tabs>
          <w:tab w:val="clear" w:pos="4536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>„</w:t>
      </w:r>
      <w:r>
        <w:rPr/>
        <w:t xml:space="preserve">Bocföldéért” Közalapítvány – egészségnapok 2007. őszétől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2008. tavaszáig Bocfölde községben</w:t>
        <w:tab/>
        <w:t>3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Vakok és Gyengénlátók Zala Megyei Egyesülete – Zala megye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kistérségeiben élő vak és gyengénlátó sorstársaik részére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negyedévente tájékoztató és felvilágosító egészségügyi,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szociális előadások szervezése</w:t>
        <w:tab/>
        <w:t>4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  <w:tab w:val="right" w:pos="9180" w:leader="none"/>
        </w:tabs>
        <w:jc w:val="both"/>
        <w:rPr/>
      </w:pPr>
      <w:r>
        <w:rPr/>
        <w:t>Zala Megyei Kórház – HIV/AIDS járvány elleni küzdelemben a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legújabb ismeretek átadása az egészségügyi szakemberek részére</w:t>
        <w:tab/>
        <w:t>5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right" w:pos="9180" w:leader="none"/>
        </w:tabs>
        <w:jc w:val="both"/>
        <w:rPr/>
      </w:pPr>
      <w:r>
        <w:rPr/>
        <w:t xml:space="preserve">Zala Megyei Önkormányzat Integrált Szociális Intézmény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Zalaegerszeg – idősellátás területén dolgozók részére vetélkedő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és szakmai továbbképzés szervezése</w:t>
        <w:tab/>
        <w:t>3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  <w:tab w:val="right" w:pos="9180" w:leader="none"/>
        </w:tabs>
        <w:jc w:val="both"/>
        <w:rPr/>
      </w:pPr>
      <w:r>
        <w:rPr/>
        <w:t>Zala Megyei Önkormányzat Pszichiátriai Betegek Otthona és Reha-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 xml:space="preserve">bilitációs Intézete – Bázakerettye – az intézmény működésének 25.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évfordulója alkalmából szervezett programsorozat</w:t>
        <w:tab/>
        <w:t>5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  <w:tab w:val="right" w:pos="9180" w:leader="none"/>
        </w:tabs>
        <w:jc w:val="both"/>
        <w:rPr/>
      </w:pPr>
      <w:r>
        <w:rPr/>
        <w:t>Szociális Alapszolgáltatási Központ – Zalalövő – családi nap szerve-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zése a Baba-Mama Klub tagjainak</w:t>
        <w:tab/>
        <w:t>2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  <w:tab w:val="right" w:pos="9180" w:leader="none"/>
        </w:tabs>
        <w:jc w:val="both"/>
        <w:rPr/>
      </w:pPr>
      <w:r>
        <w:rPr/>
        <w:t xml:space="preserve">Muraszemenyei Értelmi és Halmozottan Sérültekért Alapítvány 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Muraszemenye – tréning szervezése szociális szakemberek számára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a kiégés megelőzése céljából</w:t>
        <w:tab/>
        <w:t>4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080" w:leader="none"/>
          <w:tab w:val="right" w:pos="9180" w:leader="none"/>
        </w:tabs>
        <w:jc w:val="both"/>
        <w:rPr/>
      </w:pPr>
      <w:r>
        <w:rPr/>
        <w:t>„</w:t>
      </w:r>
      <w:r>
        <w:rPr/>
        <w:t>Együtt egymásért” Egyesület – Zalaapáti – 40 hátrányos helyzetű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  <w:t>Gyermek úszásoktatásának megoldása</w:t>
        <w:tab/>
        <w:t>20.000,- Ft</w:t>
      </w:r>
    </w:p>
    <w:p>
      <w:pPr>
        <w:pStyle w:val="Normal"/>
        <w:tabs>
          <w:tab w:val="clear" w:pos="4536"/>
          <w:tab w:val="left" w:pos="1080" w:leader="none"/>
          <w:tab w:val="right" w:pos="9180" w:leader="none"/>
        </w:tabs>
        <w:ind w:left="720" w:hanging="0"/>
        <w:jc w:val="both"/>
        <w:rPr/>
      </w:pPr>
      <w:r>
        <w:rPr/>
      </w:r>
    </w:p>
    <w:p>
      <w:pPr>
        <w:pStyle w:val="Heading6"/>
        <w:ind w:right="808" w:hanging="0"/>
        <w:rPr/>
      </w:pPr>
      <w:r>
        <w:rPr/>
      </w:r>
    </w:p>
    <w:p>
      <w:pPr>
        <w:pStyle w:val="Heading6"/>
        <w:ind w:right="808" w:hanging="0"/>
        <w:rPr/>
      </w:pPr>
      <w:r>
        <w:rPr/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bizottságok átruházott hatáskörében hozott döntéseiről szóló beszámolót elfogadja azzal, hogy az Egészségügyi és Szociális Bizottság által a „Bocföldéért” Közalapítvány részére feltételesen biztosított 30.000 Ft összegű támogatást és a Muraszemenyei Értelmi és Halmozottan Sérültekért Alapítvány  részére feltételesen biztosított 40.000 Ft összegű támogatást a Zala Megyei Közgyűlés 2/2007. (II.20.) ÖR számú rendelete 9. számú mellékletében a bizottság részére biztosított keretösszeg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07. szeptember 21.                                                                                                                                                    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right="808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624" w:hanging="26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01:00Z</dcterms:created>
  <dc:creator>Balatoni Péter</dc:creator>
  <dc:description/>
  <cp:keywords/>
  <dc:language>en-US</dc:language>
  <cp:lastModifiedBy>User</cp:lastModifiedBy>
  <cp:lastPrinted>2007-06-14T09:43:00Z</cp:lastPrinted>
  <dcterms:modified xsi:type="dcterms:W3CDTF">2007-09-07T07:02:00Z</dcterms:modified>
  <cp:revision>3</cp:revision>
  <dc:subject/>
  <dc:title>2</dc:title>
</cp:coreProperties>
</file>