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szeptember 14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nius 2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ztetésre hívtam Dr Csidei Irént, a Zala Megyei Kórház főigazgatóját és Dr Kvarda Attilát, az imtézmény stratégiai igazgatój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ehidakustányi Deák- kúriában adtam át a megye Szent Kozma és Szent Damján Díjai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23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Zalaszabaron felavattam a Puskás Ferenc teret és szobro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A keszthelyi Balaton Színházban átadtam a Nyugat-dunántúli néptáncos és népzenész régiós fesztivál döntőseinek díját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26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nyitó beszédet mondtam a "Rédics-Lendva vasúti összeköttetés helyreállításának tervdokumentációja" című project zárkonferenciájá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ztetésre hívtam dr. Vándor Lászlót, a Zala Megyei Múzeumok igazgatój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ztetésre hívtam Dr. Borosán Gyulát, az MMIK igazgatójá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beszélést tartottam a Területfejlesztési Tanács tagjai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nius 2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ttem a Regionális Fejlesztési Tanács ülésén Győr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3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látogattam a Várvölgyi Falunap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lius 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tisztviselők Napja alkalmából köszöntöttem az Önkormányzat munkatársai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beszélést folytattam Kasza Sándorral, a Zala Megyei Fejlesztési Kht. Igazgatójáva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ztetésre hívtam Horváth Károlyt, a Griff Bábszínház igazgat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lius 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ttem a XV. Kárpátaljai Nyári Szabadegyetemen Felsőszinevé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lius 6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szöntő beszédet mondtam a Cserszegtomaji Bornap megnyitó ünnepség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lius 1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nyitó beszédet mondtam a Balatongyöröki Borfesztivál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lius 2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ttem Zalakaros város- napi ünnepség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lius 2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látogattam a Georgikon Múzeum II. Majorbéli Géptalálkozó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lius 23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mutatkozó látogatáson fogadtam a szlovén konzult és kísérő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lius 2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látogattam a Vonyarci Bormuri elnevezésű rendezvény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lius 28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látogattam Balatonmagyaródra, a Kristóf napi áldásra c. rendezvényr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ttem a balatonfüredi Anna- bál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lius 31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átogatást tettem Dr. Gyimesi Endre polgármesternél és Gyutai Csaba alpolgármesternél Zalaegerszeg Megye JogúVáros Polgármesteri Hivatalába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átogatást tettem Letenye város polgármesteréné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ttem a Keszthelyi Bor-nap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gyar-Osztrák Határmenti Együttműködési Fórumo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Kórház átvilágítása kapcsán folytattam megbeszé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nyitottam a Rozscséplő és Fogathajtó Versenyt Zalabaksá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szöntőt mondtam a Tófeji Falunap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ugusztus 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szöntő beszédet mondtam a XVI. Zala Megyei Nemzetközi Alkotótelepek kiállítá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1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szöntöttem a XII. Apáti Nevű Települések Találkozójára érkező vendégeket Zalaapáti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nyitottam a Középkori Mezővárosok találkozóját Zalakomáron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ttem Pórszombaton, a Korona Ünnepségen és a Wass Albert es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1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ttem a Balatoni Halászok Napján, koszorút helyeztem el a halászok emlékművéné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2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Nemzeti Ünnep alkalmából köszöntöttem Keszthely Város polgárait a Fő tére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szöntőt mondtam Balatongyörökön Szent István szobrá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2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ztetésre hívtam Dr. Gyimesi Endrét, Zalaegerszeg város polgármesteré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gbeszélésre hívtam a Területfejlesztési Tanács tagjai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t vettem a Világ Magyarjainak Találkozóján, Balatongyörökö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2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szöntőt mondtam Zalakaroson a szennyvíztelep ünnepélyes átadásán.</w:t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right="567" w:hanging="0"/>
        <w:jc w:val="both"/>
        <w:rPr/>
      </w:pPr>
      <w:r>
        <w:rPr>
          <w:b w:val="false"/>
          <w:i w:val="false"/>
        </w:rPr>
        <w:t>Tájékoztatom a Tisztelt Közgyűlést, hogy 2007. július 6-án Zala Megye Címere Emlékplakettet adományoztam Gubiczáné Nagy Rózsa igazgatóna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Megállapodás Zalaegerszeg Megyei Jogú Város Önkormányzata és a Zala Megyei Önkormányzat között a súlyos és halmozottan fogyatékos gyermekek iskolarendszerű oktatásának ellátására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92/2006.(IX.15.) K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egerszeg Megyei Jogú Város tájékoztatást kapott a Zala Megyei Közgyűlés 92/2006.(IX.15.) KH, valamint a 65/2007.(VI. 21.) KH 5. pontjában foglaltak alapján arról, hogy a két önkormányzat folytasson tárgyalásokat a súlyos és a halmozottan fogyatékos gyermekek oktatásának ellátásáról.</w:t>
      </w:r>
    </w:p>
    <w:p>
      <w:pPr>
        <w:pStyle w:val="Normal"/>
        <w:jc w:val="both"/>
        <w:rPr/>
      </w:pPr>
      <w:r>
        <w:rPr/>
        <w:t xml:space="preserve">Zalaegerszeg MJV tájékoztatása szerint Közgyűlésük 2007. októberi ülésén szándékozik megtárgyalni a két önkormányzat fentiekre vonatkozó megállapodásá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által fenntartott közoktatási, közművelődési és közgyűjteményi intézmények működésére és feladatellátására vonatkozó koncep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2/2007. (I.26.) KH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3. A 2007/2008-as tanévre tervezett osztályszámok és az ellátandó feladatok alapján az intézmények időkerete az intézményvezetők bevonásával megállapításra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2007. évi költségvetési koncepció végrehajtására javaslat a Zala Megyei Közgyűlés Hivatalába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5/2007. (I.26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.) A 4 fő ügyintéző munkatársi és 1 fő adminisztratív szervezői köztisztviselői munkakör leépítése megtörtént, a betöltetlen nemzetközi ügyek koordinátora köztisztviselői munkakör megszüntetésre került az I. félévben. Miután a Vagyongazdálkodási és Beruházási Osztály vezetői állásának betöltésére nem volt alkalmas személy, ezért a gondnoksági csoportvezetői állás nem került megszüntetésre. Költségkihatását tekintve nem jelent hátrá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ézkedések a szociális és gyermekvédelmi intézményekbe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3/2007. (II.16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a.) A megyei módszertani feladatok ellátására kijelölt kehidakustányi Integrált Szociális és Módszertani Intézményben a zalaegerszegi Integrált Szociális Intézményből a közalkalmazottak átvétele 2007. július 1-ve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b.) Kovács Judit, a zalaegerszegi Idősek Otthona, Módszertani Otthon igazgatója intézményvezetői megbízásának visszavonására nem került sor, mert közalkalmazotti jogviszonya 2007. április 25-i intézkedéssel 2007. május 2-án közös megegyezéssel megszű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d.) A kehidakustányi Integrált Szociális és Módszertani Intézményben az 1 mosodai dolgozó álláshely megszüntet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A nagykanizsai Gyermekotthon, valamint a Letenyei Általános Iskola, Diákotthon és Gyermekotthon a közgyűlési határozatból eredő átszervezést végrehajtotta. A Letenyei Általános Iskola, Diákotthon és Gyermekotthon a Letenye, Fenyő u.10., valamint Letenye, Ságvári u.12.szám alatti Lakásotthonait működtetésre az 55/2007. (IV. 27.) KH. sz. határozat c) pontja értelmében 2007. június 1-jei hatállyal átadta, a nagykanizsai Gyermekotthon működtetésre átvette. A működési engedély módosítása megtörtént. </w:t>
      </w:r>
    </w:p>
    <w:p>
      <w:pPr>
        <w:pStyle w:val="Normal"/>
        <w:jc w:val="both"/>
        <w:rPr/>
      </w:pPr>
      <w:r>
        <w:rPr/>
        <w:t>Az átszervezés végrehajtásával egyidejűleg a szükséges munkajogi intézkedéseket az intézményvezetők megtették. Az új működtető nagykanizsai Gyermekotthonhoz átcsoportosításra került 1 fő szakmai vezető, 1 fő családgondozó, 3 fő nevelő, 1 fő gyermekfelügyelő, 11 fő gyógypedagógiai asszisztens. A fenti közgyűlési határozattal megállapított 0,5 fő karbantartói álláshely átcsoportosítása a Letenyei Általános Iskola, Diákotthon és Gyermekotthon dolgozóinak létszámleépítésére vonatkozó  11/2007. (II. 16.) KH. számú határozat értelmében nem történhetett meg, ezért az átvett lakásotthonok karbantartói feladatellátását a nagykanizsai gyermekotthon vezetője belső szervezési intézkedésekkel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) A nagykanizsai Gyermekotthon, valamint a Lenti Móricz Zsigmond Általános Iskola, diákotthon, Speciális Szakiskola és Gyermekotthon működtetésre az 55/2007. (IV. 27.) KH. sz. határozat c) pontja értelmében 2007. június 1-jei hatállyal átvette a Lenti, Kinizsi u.34. szám alatti lakásotthont, a közgyűlési határozatból eredő átszervezést végrehajtotta. A működési engedély módosítása megtörtént. </w:t>
      </w:r>
    </w:p>
    <w:p>
      <w:pPr>
        <w:pStyle w:val="Normal"/>
        <w:jc w:val="both"/>
        <w:rPr/>
      </w:pPr>
      <w:r>
        <w:rPr/>
        <w:t>Az átszervezés végrehajtásával egyidejűleg a szükséges munkajogi intézkedéseket az intézményvezetők megtették. Az új működtető Lenti Móricz Zsigmond Általános Iskola, Diákotthon, Speciális Szakiskola és Gyermekotthonhoz átcsoportosításra került 1 fő lakásotthonvezető – nevelő, 2 fő gyermekfelügyelő, 2 fő gyermekvédelmi assziszten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Nemeshetés 190 hrsz-ú ingatlan, a Zalaegerszeg, Széchenyi tér 3-5. szám alatti garázs és a Rigyác 1 hrsz-ú ingatlan értékesítése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15/2007. (II.16.) KH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III. A Rigyác 1 hrsz-ú ingatlan nyilvános pályázati eljárás útján történő értékesítésére vonatkozó újsághirdetés 2007. április 13-án jelent meg a Zalai Hírlapban, valamint ettől a naptól folyamatosan az ajánlattételi határidő lejártáig, 2007. május 2-áig a Zala Megyei Önkormányzat hivatali portálján is megtekinthető volt. Sem a 2007. április 19-én tartott helyszíni bejáráson, sem az ajánlattételi határidőig érdeklődő nem volt, ajánlat nem érkezet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Zala Megyei Fejlesztési Közhasznú Társaság finanszírozásának szükségessége a 2007-2013 időszak függvényébe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/2007. (II.1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) A Zala Megyei Fejlesztési Kht. a Zala Megyei Közgyűlés Zalaegerszeg, Kosztolányi u. 10. szám alatti székhelyére beköltözött, a kölcsönös megegyezés alapján megkötött bérleti szerződés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Kórház helyzetéről a 2007. április 1-én életbe lépett változások tükré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31/2007. (IV.12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 A Zala Megyei Kórház a pénzügyi helyzetéről szóló jelentést augusztus hónapban határidőre benyújtot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u w:val="single"/>
        </w:rPr>
      </w:pPr>
      <w:r>
        <w:rPr>
          <w:b/>
          <w:u w:val="single"/>
        </w:rPr>
        <w:t>Gépjárművek értékesítése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42/2007. (IV.27.) KH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HWW-259 forgalmi rendszámú Opel Astra G 1,4 típusú gépjármű 1.150.000 Ft-ért az Auto-Egerszeg Kft, a JDN-396 forgalmi rendszámú VW Bora 1,6 C. Line  típusú gépjármű 1.961.630 Ft-ért a Göcsej Autóház Kft., HJM-803 forgalmi rendszámú Opel Vectra B 1,8 típusú gépjármű 990.000 Ft-ért  a K&amp;K Autó Kft. részére került értékesítésre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ociális intézmények átszervezésének végrehajtása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45/2007. (IV.27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/b</w:t>
      </w:r>
      <w:r>
        <w:rPr>
          <w:i/>
        </w:rPr>
        <w:t xml:space="preserve"> </w:t>
      </w:r>
      <w:r>
        <w:rPr/>
        <w:t>A kehidakustányi Integrált Szociális és Módszertani Intézmény Szervezeti és Működési Szabályzata elkészült, jóváhagyása megtörtént. Az intézmény a változást bejelentette a Magyar Államkincstár Zala Megyei Területi Igazgatóság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zalaegerszegi Idősek Otthona, Módszertani Otthon, mint önálló költségvetési szerv megszüntet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/a. A zalaegerszegi Idősek Otthona, Módszertani Otthon, mint önálló költségvetési szerv megszüntető okirata elkészült, aláírása határidőben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b.Az Idősek Otthona feladatait átvevő Kiskorú és Felnőtt Fogyatékosok Otthonában a közalkalmazotti létszám 99 fő szakdolgozói és 54 fő ügyviteli és kisegítő álláshellyel nő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c. A kehidakustányi Integrált Szociális és Módszertani Intézményben a módszertani munkakörben foglalkoztatott közalkalmazottak átvétel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/b</w:t>
      </w:r>
      <w:r>
        <w:rPr>
          <w:i/>
        </w:rPr>
        <w:t xml:space="preserve"> </w:t>
      </w:r>
      <w:r>
        <w:rPr/>
        <w:t>Az Integrált Szociális Intézmény szabályzatainak elkészítése és jóváhagyásra történő előterjesztése határidőben megtörtént. A változás bejelentése a Magyar Államkincstár Zala Megyei Területi Igazgatósága felé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Önkormányzat fenntartásában működő közoktatási intézmények felülvizsgál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7/2007.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szakértői vélemény  - a letenyei Általános Iskola megszüntetésére  - elkészült, és ennek figyelembe vételével hozta meg a Közgyűlés a megszüntető határozatot és készült el az intézmény megszüntető okir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Közgyűlés a  2007. június 21-i ülésén  a 81/2007. (VI.21.) KH. sz. határozatával módosította a határozatát a zalaszentgróti Béri Balogh Ádám Tagintézmény kollégiumának működtetésével kapcsolatosan, mivel Zalaszentgrót város vállalta a működés többletköltség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Közgyűlés döntésének megfelelően a 2007/2008-as tanévtől a Béri Balogh Ádám  Tagiskolában – a kereskedelmi szakmacsoportba sorolt  szakmák kivételével – a 9. és 10. évfolyamon  szakmai oktatás indul. Az intézmény módosított alapító okirata aláír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4. a.)</w:t>
      </w:r>
      <w:r>
        <w:rPr>
          <w:b/>
        </w:rPr>
        <w:t xml:space="preserve"> </w:t>
      </w:r>
      <w:r>
        <w:rPr/>
        <w:t>A  Közgyűlés  tervezett döntésének megfelelően 2007. augusztus 30-i hatállyal  - a szakértői vélemény figyelembe vételével  -  a Zala Megyei Művelődési és Pedagógiai Intézet, Szakképző Iskola közoktatási feladatokat ellátó szakiskoláját megszüntette, és az intézmény módosított alapító okiratát elfogadta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b.)</w:t>
      </w:r>
      <w:r>
        <w:rPr>
          <w:b/>
        </w:rPr>
        <w:t xml:space="preserve"> </w:t>
      </w:r>
      <w:r>
        <w:rPr/>
        <w:t xml:space="preserve">Zala Megyei Közgyűlés 2007. augusztus 30-i hatállyal módosította a Zala Megyei Művelődési és Pedagógiai Intézet, Szakképző Iskola tevékenységi körét és a pedagógiai feladatok ellátására önálló intézményt hozott létre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 xml:space="preserve">5. Felmérés készült a keszthelyi intézmények konyháinak főzőkapacitásáról és az ékezést igénybe vevők köréről és szám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z alapfokú oktatás és a kistérségi feladatellátás helyzete Zala megyében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48/2007.(IV.27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Zala Megyei Közgyűlés felelősséget érez a megyei közoktatás egészének egységes fejlődéséért, ezért javaslatot fogalmazott meg az Oktatási és Kulturális Minisztérium felé. A levél formában készült összegzés 2007. június 15-én került megküldésre, Hiller István miniszternek címez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Zalai Gyermek és Ifjúsági Közalapítvány alapító okiratának módosítás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4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.) Módosításokkal egységes szerkezetbe foglalt alapító okirat közzététele a Zala Megyei Önkormányzat Közlönye 2007. június 26-i számába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Javaslat a 2007. évi Szent Damján és Szent Kozma egészségügyi kitüntető díjak adományoz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9/2007. (IV.27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ent Damján és Szent Kozma egészségügyi kitüntető díjak átadása ünnepélyes keretek között megtörtén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4"/>
          <w:u w:val="single"/>
        </w:rPr>
        <w:t>Deák Ferenc Kúria Közalapítvány beszámolója a 2005. és 2006. évi működéséről, továbbá a Felügyelő Bizottság tájékoztatója megállapításairól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3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ának megküldése 2007. június 25-én a kuratórium elnökének és a felügyelő bizottság elnökének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tenyei Általános Iskola, Diákotthon és Gyermekotthon megszüntető okiratának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4/2007.(VI.21. )KH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.)</w:t>
      </w:r>
      <w:r>
        <w:rPr>
          <w:b/>
        </w:rPr>
        <w:t xml:space="preserve">  </w:t>
      </w:r>
      <w:r>
        <w:rPr/>
        <w:t xml:space="preserve">A Közgyűlési határozatnak megfelelően 2007. augusztus 1-i hatállyal a letenyei Általános Iskola, Diákotthon és Gyermekotthon jogutód nélkül megszűnt. A megszüntetéssel kapcsolatos intézkedések megtörténtek, illetve folyamatban vannak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b.)   A feladatellátásra a lenti Móricz Zsigmond Általános Iskola, Diákotthon, Speciális Szakiskola és Gyermekotthon, valamint a Zöldmező utcai Általános Iskola, Diákotthon és Speciális Szakiskola került kijelölésre. A Móricz Zsigmond Iskola  előzetes tájékoztatása alapján  legfeljebb 30 tanuló folytatja tanulmányait az iskolában.  A többi letenyei tanuló a helyben működő általános iskolát választották, ahol integrált oktatás keretében tesznek eleget tankötelezettségüknek. A Zöldmező utcai Iskolába egyetlen tanuló sem jelezte továbbtanulási szándék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5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Kulman Tamásnak a Nyugat-dunántúli Regionális Ifjúsági Tanács tagjává jelöléséről a határozatnak megfelelően a Szociális és Munkaügyi Minisztérium Ifjúsági Osztálya, valamint a Győr-Moson-Sopron Megyei és a Vas Megyei Közgyűlés Elnökének tájékoztatása június 25-én megtörtént. A két megyei elnök támogatta a jelölést, melyről a Szociális és Munkaügyi Miniszterasszony tájékoztatása 2007. július 18-án megtörté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közgyűlés elnöke 2007. július 2-i levelében a közgyűlés nevében megköszönte a Deák Ferenc Kúria Közalapítvány kuratóriumi tagságáról lemondott Dr. Horváth Lászlónak a kuratóriumban végzett 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</w:t>
      </w:r>
      <w:r>
        <w:rPr>
          <w:b/>
        </w:rPr>
        <w:t xml:space="preserve"> </w:t>
      </w:r>
      <w:r>
        <w:rPr/>
        <w:t xml:space="preserve"> Kiss Ibolya megbízása a keszthelyi Vajda János Gimnázium intézményvezetői teendőinek ellátásával 2007. július 1. - 2008. július 1. közötti időszakra 2007. június 26-án megtörtén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 bizottságok átruházott hatáskörben hozott döntései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6/2007.(VI.21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-4 </w:t>
      </w:r>
      <w:r>
        <w:rPr>
          <w:bCs/>
        </w:rPr>
        <w:t>A határozatban szereplő alapítványok részére jóváhagyott támogatások – kettő kivételével: Zala Gyermek és Ifjúsági Közalapítvány részére 50 e Ft, Türjei Templomért Alapítvány részére 250 e Ft – folyósítása határidőre megtörtént. Az említett kettő alapítvánnyal a támogatási szerződés aláírásra került, az utalás folyamatban van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 A Zala Megyei Fejlesztési Kht. a „Zala-völgye kerékpárút ausztriai csatlakozása” c. pályázattal kapcsolatban az érintett önkormányzatok polgármestereivel felvette a kapcsolatot, a tárgyalásokat megkezdte és a megállapodások kiküld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yógypedagógiai Fejlesztő, Tanácsadó és Továbbképzési Központ (Zalaegerszeg) intézményvezetői álláshelyére kiírt pályázat elbírál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7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icsákné Némethy Terézia megbízása a zalaegerszegi Gyógypedagógiai Fejlesztő, Tanácsadó és Továbbképzési Központ intézményvezetői teendőinek ellátásával 2007. augusztus 16-tól 2012. augusztus 15-ig terjedő időszakra 2007. július 12-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 Zala Megyei Kórház pénzügyi helyzet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8/2007. (VI. 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órház a pénzügyi helyzetéről szóló jelentést augusztus hónapban benyújtotta, amelyet az Egészségügyi és Szociális Bizottság a kórház teljesítményének és gazdasági helyzetének értékelésével együtt megtárgyalt. A kórház július 31-én 883.133e Ft kifizetetlen szállatói számlával rendelkezett, amelyből a 30 napon belül lejárt számlák összege 366.445e Ft, és megjelentek a 30 napon túl lejárt számlák is 15.744e Ft összegben. A Szociális és Egészségügyi Bizottság a következő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/>
      </w:pPr>
      <w:r>
        <w:rPr>
          <w:i/>
        </w:rPr>
        <w:t>„</w:t>
      </w:r>
      <w:r>
        <w:rPr>
          <w:b/>
          <w:bCs/>
          <w:i/>
          <w:sz w:val="23"/>
          <w:szCs w:val="23"/>
          <w:u w:val="single"/>
        </w:rPr>
        <w:t>62/2007. (IX. 4.) ESZB számú határozat</w:t>
      </w:r>
    </w:p>
    <w:p>
      <w:pPr>
        <w:pStyle w:val="Normal"/>
        <w:ind w:left="708" w:hanging="0"/>
        <w:jc w:val="both"/>
        <w:rPr/>
      </w:pPr>
      <w:r>
        <w:rPr>
          <w:bCs/>
          <w:i/>
        </w:rPr>
        <w:t>1.</w:t>
        <w:tab/>
        <w:t xml:space="preserve">Az Egészségügyi és Szociális Bizottság elfogadja a Zala Megyei Kórház </w:t>
        <w:tab/>
        <w:t>intézkedési tervét. Felkéri a főigazgatót, hogy dolgozza ki a megtakarítás 2007-</w:t>
        <w:tab/>
        <w:t>2008. évi konkrét összegét és nyújtsa be a Zala Megyei Közgyűlés elnökéhez.</w:t>
      </w:r>
    </w:p>
    <w:p>
      <w:pPr>
        <w:pStyle w:val="Normal"/>
        <w:ind w:left="708" w:hanging="0"/>
        <w:jc w:val="both"/>
        <w:rPr/>
      </w:pPr>
      <w:r>
        <w:rPr>
          <w:bCs/>
          <w:i/>
        </w:rPr>
        <w:tab/>
      </w:r>
      <w:r>
        <w:rPr>
          <w:bCs/>
          <w:i/>
          <w:u w:val="single"/>
        </w:rPr>
        <w:t>Határidő:</w:t>
      </w:r>
      <w:r>
        <w:rPr>
          <w:bCs/>
          <w:i/>
        </w:rPr>
        <w:tab/>
        <w:t>2007. szeptember 15.</w:t>
      </w:r>
    </w:p>
    <w:p>
      <w:pPr>
        <w:pStyle w:val="Normal"/>
        <w:ind w:left="708" w:hanging="0"/>
        <w:jc w:val="both"/>
        <w:rPr>
          <w:bCs/>
          <w:i/>
          <w:i/>
        </w:rPr>
      </w:pPr>
      <w:r>
        <w:rPr>
          <w:bCs/>
          <w:i/>
        </w:rPr>
        <w:tab/>
      </w:r>
      <w:r>
        <w:rPr>
          <w:bCs/>
          <w:i/>
          <w:u w:val="single"/>
        </w:rPr>
        <w:t>Felelős:</w:t>
      </w:r>
      <w:r>
        <w:rPr>
          <w:bCs/>
          <w:i/>
        </w:rPr>
        <w:tab/>
        <w:t>Dr. Csidei Irén főigazgató.</w:t>
      </w:r>
    </w:p>
    <w:p>
      <w:pPr>
        <w:pStyle w:val="Normal"/>
        <w:ind w:left="70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08" w:hanging="0"/>
        <w:jc w:val="both"/>
        <w:rPr/>
      </w:pPr>
      <w:r>
        <w:rPr>
          <w:bCs/>
          <w:i/>
        </w:rPr>
        <w:t>2.</w:t>
        <w:tab/>
        <w:t xml:space="preserve">Az Egészségügyi és Szociális Bizottság felszólítja a kórház vezetését, hogy a </w:t>
        <w:tab/>
        <w:t xml:space="preserve">szállítói állomány ne haladja meg a jelenlegi szintet és a 30 napon túli lejárt </w:t>
        <w:tab/>
        <w:t>tartozás állományt szüntesse meg.</w:t>
      </w:r>
    </w:p>
    <w:p>
      <w:pPr>
        <w:pStyle w:val="Normal"/>
        <w:ind w:left="708" w:hanging="0"/>
        <w:jc w:val="both"/>
        <w:rPr/>
      </w:pPr>
      <w:r>
        <w:rPr>
          <w:bCs/>
          <w:i/>
        </w:rPr>
        <w:tab/>
      </w:r>
      <w:r>
        <w:rPr>
          <w:bCs/>
          <w:i/>
          <w:u w:val="single"/>
        </w:rPr>
        <w:t>Határidő:</w:t>
      </w:r>
      <w:r>
        <w:rPr>
          <w:bCs/>
          <w:i/>
        </w:rPr>
        <w:tab/>
        <w:t>azonnal, illetve folyamatos</w:t>
      </w:r>
    </w:p>
    <w:p>
      <w:pPr>
        <w:pStyle w:val="Normal"/>
        <w:ind w:left="708" w:hanging="0"/>
        <w:jc w:val="both"/>
        <w:rPr>
          <w:bCs/>
          <w:i/>
          <w:i/>
        </w:rPr>
      </w:pPr>
      <w:r>
        <w:rPr>
          <w:bCs/>
          <w:i/>
        </w:rPr>
        <w:tab/>
      </w:r>
      <w:r>
        <w:rPr>
          <w:bCs/>
          <w:i/>
          <w:u w:val="single"/>
        </w:rPr>
        <w:t>Felelős:</w:t>
      </w:r>
      <w:r>
        <w:rPr>
          <w:bCs/>
          <w:i/>
        </w:rPr>
        <w:tab/>
        <w:t>Dr. Csidei Irén főigazgató.”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 Megyei Jogú Város Önkormányzata és a Zala Megyei Önkormányzat által fenntartott közművelődési, közgyűjteményi és művészeti intézmények szerkezeti átalak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69/2007.(VI.21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1. a.) A Zala Megyei Közgyűlés határozata Zalaegerszeg Megyei Jogú Városnak megküldésre került. A Zalaegerszeg MJV 2007. októberi közgyűlésén tervezi megtárgyalni az átadás feltételrendszerét és a finanszírozás módját, illetve további egyeztetéseket tart szükségesnek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b.)</w:t>
      </w:r>
      <w:r>
        <w:rPr>
          <w:b/>
        </w:rPr>
        <w:t xml:space="preserve"> </w:t>
      </w:r>
      <w:r>
        <w:rPr/>
        <w:t xml:space="preserve">A Zalaegerszeg MJV Közgyűlése 2007. októberi ülésén tervezi tárgyalni a Deák Ferenc Megyei Könyvtár és a József Attila Városi Könyvtár összevonásával kapcsolatos módosított alapító okirato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.)</w:t>
      </w:r>
      <w:r>
        <w:rPr>
          <w:b/>
        </w:rPr>
        <w:t xml:space="preserve"> </w:t>
      </w:r>
      <w:r>
        <w:rPr/>
        <w:t xml:space="preserve">A Közgyűlés határozata megküldésre került, melynek ismeretében Zalaegerszeg MJV az tervezni tudta az intézmény átszervezésével  kapcsolatos feladatok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.)  A Közgyűlés a 2007. június 21-i ülésén elfogadta a Deák Ferenc Megyei Könyvtár alapító okiratának módosítását. A Könyvtár módosított alapító okirata, valamint az arra vonatkozó Közgyűlési határozat az intézmény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.)</w:t>
      </w:r>
      <w:r>
        <w:rPr>
          <w:b/>
        </w:rPr>
        <w:t xml:space="preserve">  </w:t>
      </w:r>
      <w:r>
        <w:rPr/>
        <w:t>A</w:t>
      </w:r>
      <w:r>
        <w:rPr>
          <w:b/>
        </w:rPr>
        <w:t xml:space="preserve"> </w:t>
      </w:r>
      <w:r>
        <w:rPr/>
        <w:t>Közgyűlés elfogadta</w:t>
      </w:r>
      <w:r>
        <w:rPr>
          <w:b/>
        </w:rPr>
        <w:t xml:space="preserve"> </w:t>
      </w:r>
      <w:r>
        <w:rPr/>
        <w:t>a Zala Megyei Művelődési és Pedagógiai Intézet, Szakképző Iskola megszüntetésére vonatkozó előterjesztést. A Megszüntető Okirat – mely 2007. június 21-én aláírásra került – az intézmény részére a Közgyűlési határozattal együtt került megküldésre. Az intézmény megszüntetésére vonatkozó intézkedéseket a szakosztály meg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) A Közgyűlés döntött a Zala Megyei Pedagógiai Intézet létrehozásáról. A Közgyűlés által elfogadott alapító okirat -  az aláírást követően -  2007. június 28-án  az intézmény vezetője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.) Dr. Szalay Zoltánné megbízása az újonnan létesült Zala Megyei Önkormányzat Pedagógiai Intézete intézményvezetői feladatainak ellátásával 2007. szeptember 1-től 2008. augusztus 1-ig terjedő időszakra 2007. augusztus 31-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.) A Zala Megyei Közgyűlés a Gyógypedagógiai Fejlesztő, Tanácsadó és Továbbképző Központ alapító okiratát módosította. A módosított alapító okirat, az aláírást követően 2007. június 28-án az intézmény részére – a közgyűlési határozattal együtt –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.)</w:t>
      </w:r>
      <w:r>
        <w:rPr>
          <w:b/>
        </w:rPr>
        <w:t xml:space="preserve">  </w:t>
      </w:r>
      <w:r>
        <w:rPr/>
        <w:t>A Zala Megyei Közgyűlés Elnöke a megyei közművelődési feladatok ellátására Zalaegerszeg Megyei Jogú Város Önkormányzatával – a közgyűlés által szabályozott feltételekkel – megállapodást köt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.)</w:t>
      </w:r>
      <w:r>
        <w:rPr>
          <w:b/>
        </w:rPr>
        <w:t xml:space="preserve"> </w:t>
      </w:r>
      <w:r>
        <w:rPr/>
        <w:t xml:space="preserve"> A Zalaegerszeg MJV  részére a közgyűlési határozat megküldésre került, mely szerint   a Zala Megyei Közgyűlés támogatja Dezsőné Kondor Anita megbízását a Zala Megyei Művelődési és Pedagógiai Intézet, Szakképző Iskola,  a Gönczi Ferenc Általános Művelődési Központ és Közép-Európai Kulturális Intézet, valamint a Városi Hangverseny- és Kiállítóterem összevonása következtében létrejövő új intézmény magasabb vezetői feladatainak ellát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A Zala Megyei Fejlesztési Kht. ügyvezető igazgatója 2007. évi javadalmaz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0/2007. (VI.2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Fejlesztési Kht. taggyűlése a korábbi szerződésben megállapított javadalmazást változtatás nélkül állapította meg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Fejlesztési Kht. Felügyelő Bizottsága tagjainak költségtérítése és javadalma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1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Fejlesztési Kht. Taggyűlése a Felügyelő Bizottság tagjai részére járó költségtérítést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Megújuló Energiaforrások Innovációs Ökocentruma” c. projekt kölcsönszükségének módosítása, Zala-völgye kerékpátút ausztriai csatlakozása, Zala-völgye lovas szakember képzés projektek kölcsön szükségességének engedélye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2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Zala Megyei Fejlesztési Kht. az OTP Bank Nyrt-vel a Megújuló Energiaforrások  Innovációs Ökocentruma c. projekt kölcsönszerződését módosította.</w:t>
      </w:r>
    </w:p>
    <w:p>
      <w:pPr>
        <w:pStyle w:val="Normal"/>
        <w:jc w:val="both"/>
        <w:rPr/>
      </w:pPr>
      <w:r>
        <w:rPr/>
        <w:t>2. A  Zala-Völgye Kerékpárút ausztriai csatlakozása c. projektre vonatkozó hitelszerződés az OTP Bank Nyrt.-vel megköt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Új Magyarország Feljlesztési Terv (Operatív Programok és Regionális Operatív Programokról tájékoztató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3/2007. 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Nyugat-Dunántúli Regionális Fejlesztési Ügynökség Kht. részére a határozat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z Asbóth Sándor Térségi Középiskola, Szakiskola és Kollégium működéséről, az intézmény – összevonás tapasztalatai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4/2007.(VI.21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azon határozata, amelyben elismerését fejezi ki az intézmények vezetőinek a feladatok határidőre történő teljesítéséért, a székhelyintézmény igazgatójának 2007. június 28-án megküldésre kerül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 Megyei Vállalkozásfejlesztési Alapítvány tájékoztatója a 2006. évi munkájáról, az alapítványi vagyon céloknak megfelelő kezeléséről és felhasználásáról, továbbá a Felügyelő Bizottság beszámolója az Alapítvány működését érintő tapasztalatairól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5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ának megküldése 2007. június 25-én a kuratórium elnökének, a felügyelő bizottság elnökének és az alapítvány ügyvezető igazgatójának megtörtén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i Gyermek és Ifjúsági Közalapítvány tájékoztatója a 2006. évi tevékenység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76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azon határozata, amelyben elismerését és köszönetét fejezi ki a kuratórium tagjainak, tisztségviselőinek az alapítvány tevékenységében végzett munkájukért, az alapítvány elnökének 2007. június 28-án megküldésre kerül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i Gyermek és Ifjúsági Köz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77/2007. (VI.21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.)</w:t>
      </w:r>
      <w:r>
        <w:rPr>
          <w:b/>
        </w:rPr>
        <w:t xml:space="preserve"> </w:t>
      </w:r>
      <w:r>
        <w:rPr/>
        <w:t>A Zalai Gyermek és Ifjúsági Közalapítvány módosítással egységes szerkezetbe foglalt alapító okiratának bírósági nyilvántartásba vétele iránti kérelem 2007. július 3-án megküldésre került a Zala Megyei Bírósághoz. A nyilvántartásba vételről szóló bírósági végzés 2007. július 16-án megérke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.)-c.)</w:t>
      </w:r>
      <w:r>
        <w:rPr>
          <w:b/>
        </w:rPr>
        <w:t xml:space="preserve"> </w:t>
      </w:r>
      <w:r>
        <w:rPr/>
        <w:t xml:space="preserve"> A kuratóriumi tagság megszűntetéséről szóló értesítés a bírósági nyilvántartásba vételt követő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Közoktatási Közalapítvány beszámolója a 2006. évi működéséről és gazdálkodásáról, továbbá a Felügyelő Bizottság beszámolója a Közalapítvány működését érintő tapasztalatai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8/2007.(VI.21. 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zon határozata, amelyben elismerését fejezi ki az alapítványnak  az eredményes munkáért,  a kuratórium elnökének 2007. június 28-án megküldésre kerül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4"/>
          <w:u w:val="single"/>
        </w:rPr>
        <w:t>Balaton Régió Európa Pont Közalapítvány beszámolója a 2006. évi működéséről és gazdálkodásáról, továbbá tájékoztató a Felügyelő Bizottságnak a Közalapítvány működését érintő tapasztalatairól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9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ának megküldése 2007. június 25-én a kuratórium elnökének és a felügyelő bizottság elnökének megtört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működő intézmények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81/2007.(VI.21.) KH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-7.A Közgyűlés 2007. június 21-i ülésén elfogadta az önkormányzat fenntartásában lévő intézmények   </w:t>
      </w:r>
    </w:p>
    <w:p>
      <w:pPr>
        <w:pStyle w:val="Normal"/>
        <w:jc w:val="both"/>
        <w:rPr/>
      </w:pPr>
      <w:r>
        <w:rPr/>
        <w:tab/>
        <w:t>-  Asbóth Sándor Szakközépiskola, Szakiskola és Kollégium,  Keszthely</w:t>
      </w:r>
    </w:p>
    <w:p>
      <w:pPr>
        <w:pStyle w:val="Normal"/>
        <w:jc w:val="both"/>
        <w:rPr/>
      </w:pPr>
      <w:r>
        <w:rPr/>
        <w:tab/>
        <w:t>-  Koncz D. Általános Iskola, Diákotthon, Gyermekotthon és Készségfejlesztő</w:t>
        <w:tab/>
        <w:tab/>
        <w:t xml:space="preserve">   Speciális Szakiskola,   Zalaszentgrót</w:t>
      </w:r>
    </w:p>
    <w:p>
      <w:pPr>
        <w:pStyle w:val="Normal"/>
        <w:jc w:val="both"/>
        <w:rPr/>
      </w:pPr>
      <w:r>
        <w:rPr/>
        <w:tab/>
        <w:t>-  Lámfalussy Sándor Szakközép-és Szakmunkásképző Iskola, Lenti</w:t>
      </w:r>
    </w:p>
    <w:p>
      <w:pPr>
        <w:pStyle w:val="Normal"/>
        <w:jc w:val="both"/>
        <w:rPr/>
      </w:pPr>
      <w:r>
        <w:rPr/>
        <w:tab/>
        <w:t>-  Móricz Zs. Általános Iskola, Diákotthon, Speciális Szakiskola és Gyermekotthon,                   Lenti</w:t>
      </w:r>
    </w:p>
    <w:p>
      <w:pPr>
        <w:pStyle w:val="Normal"/>
        <w:jc w:val="both"/>
        <w:rPr/>
      </w:pPr>
      <w:r>
        <w:rPr/>
        <w:tab/>
        <w:t>-  Nyitott Ház Egységes Gyógypedagógiai Módszertani Intézet, Zalaegerszeg</w:t>
      </w:r>
    </w:p>
    <w:p>
      <w:pPr>
        <w:pStyle w:val="Normal"/>
        <w:jc w:val="both"/>
        <w:rPr/>
      </w:pPr>
      <w:r>
        <w:rPr/>
        <w:tab/>
        <w:t>-  Zöldmező utcai Általános Iskola, Diákotthon és Speciális Szakiskola, Keszthely</w:t>
      </w:r>
    </w:p>
    <w:p>
      <w:pPr>
        <w:pStyle w:val="Normal"/>
        <w:jc w:val="both"/>
        <w:rPr/>
      </w:pPr>
      <w:r>
        <w:rPr/>
        <w:tab/>
        <w:t>-  Gönczi F. Gimnázium és Szakközépiskola, Lenti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módosított alapító okiratait, amelyeket  az intézmények  részére 2007. augusztus 1-én    megküld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zalaegerszegi Integrált Szociális Intézmény alapító okiratának egységes szerkezetbe foglalása és aláírása határidőben megtörtént. Az intézmény vezetője a módosításból adódó feladatokat végrehaj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lyázat benyújtása intézmények fizikai és kommunikációs akadálymentesítése céljából a Nyugat-dunántúli Operatív Program keretében meghirdetett pályázati felhívás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2/2007. 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10" w:hanging="0"/>
        <w:jc w:val="both"/>
        <w:rPr/>
      </w:pPr>
      <w:r>
        <w:rPr/>
        <w:t>b.) A magyarszerdahelyi Fogyatékosok Rehabilitációs Intézete és Otthona akadálymentesítésé-hez  benyújtandó pályázathoz a hiányzó 2.766-e Ft  önrészt a költségvetés biztosította. A pályázatot az Egészségügyi és Szociális Osztály elkészítette. A pályázat benyújtása a szeptember 14-i határidőig megtörténi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étszámleépítéssel kapcsolatos pályá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3/2007. (VI.21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6/2007. (I.26.) KH számú, a 11/2007. (II.16.) KH számú, a 13/2007. (II.16.) KH számú és a 14/2007. (II.16.) KH számú határozat alapján végrehajtott létszámleépítéshez kapcsolódó egyszeri kifizetések központosított támogatására a pályázat benyújtása határidőre megtörtént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Önkormányzat ifjúsági cselekvési terve (2007-2009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5/2007.(VI.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A Közgyűlés  2007. június 21-i ülésén elfogadta a „Zala Megye Ifjúságáért” Cselekvési Tervet tartalmazó dokumentumot  2007-2009. évekre vonatkozó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Zala Megyei Közgyűlés által elfogadott Zala Megyei Ifjúsági Cselekvési terv a többcélú kistérségi társulások, valamint a települési önkormányzatok részére 2007. július 17-én 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szentgrót város szociális szolgáltatás-tervezési koncepciója kétéves felülvizsgálatának véleményez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6/2007. (VI. 2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Zalaszentgrót város szolgáltatás-tervezési koncepciójának közgyűlési véleményezésének megküldése határidőben megtört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z Egervári Estékért, Hagyományokért, Kultúráért Alapítvány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88/2007. (VI.21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/a.</w:t>
      </w:r>
      <w:r>
        <w:rPr>
          <w:b/>
        </w:rPr>
        <w:t xml:space="preserve"> </w:t>
      </w:r>
      <w:r>
        <w:rPr/>
        <w:t>A közgyűlés által elfogadott tartalommal módosított, egységes szerkezetbe foglalt alapító okirat a megyei önkormányzat részéről aláír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A módosított alapító okirat többi alapító által történő aláírása érdekében a szükséges intézkedések megtétele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egerszegi Kiskorú és Felnőtt Fogyatékosok Otthona ellátottja személyi térítési díjának megállapítása tárgyában benyújtott fellebbezés elbírálása (312/2007/Sz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0/2007. (VI. 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határozat közlése határidőben megtört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egerszegi Kiskorú és Felnőtt Fogyatékosok Otthona ellátottja személyi térítési díjának megállapítása tárgyában benyújtott fellebbezés elbírálása (312-4/2007/Sz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1/2007. (VI. 21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határozat közl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29:00Z</dcterms:created>
  <dc:creator>Balatoni Péter</dc:creator>
  <dc:description/>
  <cp:keywords/>
  <dc:language>en-US</dc:language>
  <cp:lastModifiedBy>User</cp:lastModifiedBy>
  <cp:lastPrinted>2007-09-07T08:58:00Z</cp:lastPrinted>
  <dcterms:modified xsi:type="dcterms:W3CDTF">2007-09-07T07:32:00Z</dcterms:modified>
  <cp:revision>3</cp:revision>
  <dc:subject/>
  <dc:title>     1</dc:title>
</cp:coreProperties>
</file>