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701" w:right="567" w:hanging="992"/>
        <w:jc w:val="both"/>
        <w:rPr/>
      </w:pPr>
      <w:r>
        <w:rPr>
          <w:b/>
        </w:rPr>
        <w:t xml:space="preserve">Tárgy: </w:t>
      </w:r>
      <w:r>
        <w:rPr/>
        <w:t>A Kolping Oktatási és Szociális Intézményfenntartó Szervezet jogutódlásának tudomásul vétele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Cs/>
        </w:rPr>
        <w:t xml:space="preserve">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004. évben a türjei és letenyei idősek otthonának fenntartói jogát átadta a Magyar Kolping Szövetségnek (továbbiakban: Szövetség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tenyei otthont a 81/2004. (VI.25.)KH. számú közgyűlés határozat alapján </w:t>
        <w:br/>
        <w:t xml:space="preserve">2004. augusztus 1-n, a türjei idősek otthonát a 134/2004. (XI. 5. )KH. számú határozat alapján 2004. december 1-n vette át a Magyar Kolping Szövet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olping Szövetség tájékoztatta a Zala Megyei Önkormányzatot arról, hogy a Magyar Katolikus Püspöki Konferencia a Szövetség által fenntartott intézmények fenntartására jogutódként létrehozta a Kolping Oktatási és Szociális Intézményfenntartó Szervezetet. (továbbiakban: KOSZI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árom-Esztergom Megyei Bíróság a Kolping Oktatási és Szociális Intézményfenntartó Szervezetet a Pk.60.059/2007/3. számú végzésével 68. sorszám alatt nyilvántartásba vette, amely 2007. július 12-én jogerőre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t a KOSZISZ a működési engedély kiadásának időpontjától láthatja el jogutód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6/2007. (IX. 4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z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tudomásul veszi, hogy a Kolping Oktatási és Szociális Intézményfenntartó Szervezet a Magyar Kolping Szövetség jogutódjaként változatlan tartalommal folytatja a türjei és letenyei idősek otthona fenntartását a működési engedély jogerőre emelkedésének napjától.</w:t>
      </w:r>
    </w:p>
    <w:p>
      <w:pPr>
        <w:pStyle w:val="Normal"/>
        <w:jc w:val="both"/>
        <w:rPr/>
      </w:pPr>
      <w:r>
        <w:rPr/>
        <w:t>Felhatalmazza elnökét, hogy a jogutódlással kapcsolatos iratokat készítse el és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2007. szeptember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8:00Z</dcterms:created>
  <dc:creator>halaszg</dc:creator>
  <dc:description/>
  <cp:keywords/>
  <dc:language>en-US</dc:language>
  <cp:lastModifiedBy>User</cp:lastModifiedBy>
  <dcterms:modified xsi:type="dcterms:W3CDTF">2007-09-07T10:41:00Z</dcterms:modified>
  <cp:revision>6</cp:revision>
  <dc:subject/>
  <dc:title/>
</cp:coreProperties>
</file>