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</w:rPr>
        <w:t>8.</w:t>
      </w:r>
      <w:r>
        <w:rPr/>
        <w:t xml:space="preserve"> </w:t>
      </w:r>
      <w:r>
        <w:rPr>
          <w:rFonts w:cs="Times New Roman" w:ascii="Times New Roman" w:hAnsi="Times New Roman"/>
        </w:rPr>
        <w:t>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851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özgyűlés 2007. szeptember 14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rFonts w:cs="Times New Roman" w:ascii="Times New Roman" w:hAnsi="Times New Roman"/>
          <w:b/>
        </w:rPr>
        <w:t>Tárgy: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Tájékoztató a ZALAISPA hulladék-beruházás jelenlegi állapotáról és a várható üzemelésrő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851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</w:rPr>
        <w:t>Az előterjesztést készítette</w:t>
      </w:r>
      <w:r>
        <w:rPr>
          <w:b/>
        </w:rPr>
        <w:t>:</w:t>
      </w:r>
      <w:r>
        <w:rPr/>
        <w:tab/>
        <w:t xml:space="preserve">  </w:t>
      </w:r>
      <w:r>
        <w:rPr>
          <w:rFonts w:cs="Times New Roman" w:ascii="Times New Roman" w:hAnsi="Times New Roman"/>
        </w:rPr>
        <w:t>Dr. Vass Nándor irodavezető</w:t>
      </w:r>
    </w:p>
    <w:p>
      <w:pPr>
        <w:pStyle w:val="Normal"/>
        <w:tabs>
          <w:tab w:val="clear" w:pos="851"/>
          <w:tab w:val="left" w:pos="3544" w:leader="none"/>
        </w:tabs>
        <w:ind w:left="709" w:right="567" w:hanging="0"/>
        <w:rPr/>
      </w:pPr>
      <w:r>
        <w:rPr>
          <w:rFonts w:cs="Times New Roman" w:ascii="Times New Roman" w:hAnsi="Times New Roman"/>
          <w:b/>
        </w:rPr>
        <w:t>Megtárgyalta</w:t>
      </w:r>
      <w:r>
        <w:rPr>
          <w:b/>
        </w:rPr>
        <w:t>:</w:t>
      </w:r>
      <w:r>
        <w:rPr/>
        <w:t xml:space="preserve"> </w:t>
        <w:tab/>
        <w:t xml:space="preserve">  </w:t>
      </w:r>
      <w:r>
        <w:rPr>
          <w:rFonts w:cs="Times New Roman" w:ascii="Times New Roman" w:hAnsi="Times New Roman"/>
        </w:rPr>
        <w:t>Térségfejlesztési Bizottság</w:t>
      </w:r>
    </w:p>
    <w:p>
      <w:pPr>
        <w:pStyle w:val="Normal"/>
        <w:tabs>
          <w:tab w:val="clear" w:pos="851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851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</w:rPr>
        <w:t>Előterjesztő</w:t>
      </w:r>
      <w:r>
        <w:rPr>
          <w:b/>
        </w:rPr>
        <w:t>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851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Vass Nándor s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irodavezető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Általános adat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gyüttműködő önkormányzatok együttműködésük szabályait induláskor konzorciális szerződésben rendezték. Majd a Konzorcium 2005 október 26-án Társulássá alakult. Ez volt a feltétele annak, hogy a projektben részt vevő önkormányzatok ún. saját rész befizetési kötelezettsége mintegy 50%-kal csökkenthető legyen. Zala, Vas Veszprém és Somogy megyéből jelenleg 281 tagja van a Társulásnak, miután néhány belépés is történt időközben. (A települések listáját az </w:t>
      </w:r>
      <w:r>
        <w:rPr>
          <w:rFonts w:cs="Times New Roman" w:ascii="Times New Roman" w:hAnsi="Times New Roman"/>
          <w:i/>
          <w:iCs/>
          <w:u w:val="single"/>
        </w:rPr>
        <w:t>1.sz. melléklet</w:t>
      </w:r>
      <w:r>
        <w:rPr>
          <w:rFonts w:cs="Times New Roman" w:ascii="Times New Roman" w:hAnsi="Times New Roman"/>
        </w:rPr>
        <w:t xml:space="preserve"> tartalmazza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ársulás irányító testülete a Társulási Operatív Tanács, amelynek 12 szavazati joggal rendelkező tagja van (11 város és Zalabér község polgármestere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rsulás Pénzügyi Lebonyolító Szerve Zalabér Község Önkormányzata, amelynek a projekt irányításával kapcsolatos feladatai ellátásában az önkormányzat szervezetébe illeszkedő Projekt Iroda működik. A Projekt Iroda feladatát képezi a projekt teljes körű megvalósításához szükséges előkészítési, illetve kivitelezési feladatok irányítása, koordináció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uházás megvalósításának tervezett határideje 2006. december 31-e, de a konzorcium megalakulásának elhúzódásából adódó kezdeti késedelmek, valamint a 2004. május 1.-től hatályos új közbeszerzési törvényre történő átállás, valamint a közbeszerzési eljárások jogorvoslatai következtében a beruházások befejezése várhatóan áthúzódik 2008-2009. évekre. A projekt pénzügyi lezárásának módosított időpontja 2010. december 3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műszaki megvalósítás rövid leírása, tervezett üte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zolgáltatási szerződések</w:t>
      </w:r>
    </w:p>
    <w:p>
      <w:pPr>
        <w:pStyle w:val="Normal"/>
        <w:keepNext w:val="true"/>
        <w:tabs>
          <w:tab w:val="clear" w:pos="851"/>
          <w:tab w:val="right" w:pos="9072" w:leader="underscore"/>
        </w:tabs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érnök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keretében a FIDIC feltételeknek megfelelő mérnök kerül alkalmazásra, aki az építési munkák felügyeletén túlmenően részt fog venni a többi szolgáltatási munkát elvégző vállalkozó munkájának ellenőrzésében, koordinálásában. (Nyertese: UTIBER Kft.)</w:t>
      </w:r>
    </w:p>
    <w:p>
      <w:pPr>
        <w:pStyle w:val="Normal"/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R</w:t>
      </w:r>
    </w:p>
    <w:p>
      <w:pPr>
        <w:pStyle w:val="Normal"/>
        <w:tabs>
          <w:tab w:val="clear" w:pos="851"/>
          <w:tab w:val="right" w:pos="9072" w:leader="underscore"/>
        </w:tabs>
        <w:ind w:left="108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A hulladék-gazdálkodási rendszer hatékony működtetése érdekében és a lakosság szelektív gyűjtésben való részvételének elősegítésére </w:t>
      </w:r>
      <w:r>
        <w:rPr>
          <w:rFonts w:cs="Times New Roman" w:ascii="Times New Roman" w:hAnsi="Times New Roman"/>
          <w:b/>
          <w:color w:val="000000"/>
        </w:rPr>
        <w:t>PR és környezettudatosságot növelő szolgáltatási</w:t>
      </w:r>
      <w:r>
        <w:rPr>
          <w:rFonts w:cs="Times New Roman" w:ascii="Times New Roman" w:hAnsi="Times New Roman"/>
          <w:color w:val="000000"/>
        </w:rPr>
        <w:t xml:space="preserve"> tendert hirdetnek majd meg. A szerződés célja, hogy a rendszert megismertesse a lakossággal, felhívja a figyelmet a szelektív gyűjtés környezeti és gazdasági előnyeire, továbbá a rendszer gazdaságos használatának elősegítése. (Nyertese OPTIMUS S.A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ekultiváció/felszámolás tervezése</w:t>
      </w:r>
    </w:p>
    <w:p>
      <w:pPr>
        <w:pStyle w:val="Normal"/>
        <w:tabs>
          <w:tab w:val="clear" w:pos="851"/>
          <w:tab w:val="right" w:pos="9072" w:leader="underscore"/>
        </w:tabs>
        <w:ind w:left="108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Környezetvédelmi felülvizsgálati/tervezési munka a meglévő hulladéklerakók közül 196 </w:t>
      </w:r>
      <w:r>
        <w:rPr>
          <w:rFonts w:cs="Times New Roman" w:ascii="Times New Roman" w:hAnsi="Times New Roman"/>
          <w:b/>
          <w:color w:val="000000"/>
        </w:rPr>
        <w:t>környezeti felülvizsgálatának</w:t>
      </w:r>
      <w:r>
        <w:rPr>
          <w:rFonts w:cs="Times New Roman" w:ascii="Times New Roman" w:hAnsi="Times New Roman"/>
          <w:color w:val="000000"/>
        </w:rPr>
        <w:t xml:space="preserve"> elvégzésére, és 196 lerakó </w:t>
      </w:r>
      <w:r>
        <w:rPr>
          <w:rFonts w:cs="Times New Roman" w:ascii="Times New Roman" w:hAnsi="Times New Roman"/>
          <w:b/>
          <w:color w:val="000000"/>
        </w:rPr>
        <w:t>rekultivációs/felszámolási tervének</w:t>
      </w:r>
      <w:r>
        <w:rPr>
          <w:rFonts w:cs="Times New Roman" w:ascii="Times New Roman" w:hAnsi="Times New Roman"/>
          <w:color w:val="000000"/>
        </w:rPr>
        <w:t xml:space="preserve"> elkészítésére. (Nyertese: SOLVEX Kft.)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Építési szerződések</w:t>
      </w:r>
    </w:p>
    <w:p>
      <w:pPr>
        <w:pStyle w:val="Szvegtrzsbehzssal2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zvegtrzsbehzssal2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pítési munkák négy szerződés keretében kerülnek lebonyolításra a következő megosztás szerint:</w:t>
      </w:r>
    </w:p>
    <w:p>
      <w:pPr>
        <w:pStyle w:val="Szvegtrzsbehzssal2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1.sz. Építési szerződés: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Nagykanizsán 1 db hulladékkezelő központ építése (1 db hulladékválogató mű építése, kétszintes csarnok 2.200 m</w:t>
      </w:r>
      <w:r>
        <w:rPr>
          <w:rFonts w:cs="Times New Roman" w:ascii="Times New Roman" w:hAnsi="Times New Roman"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</w:rPr>
        <w:t>alapterületen és szociális épület 135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alapterületen; 1 db komposztáló telep, 32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területen betonburkolat készítése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Nagykanizsán I. 1 db hulladékgyűjtő udvar bővítése/kialakítása (220 m</w:t>
      </w:r>
      <w:r>
        <w:rPr>
          <w:rFonts w:cs="Times New Roman" w:ascii="Times New Roman" w:hAnsi="Times New Roman"/>
          <w:color w:val="000000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</w:rPr>
        <w:t>térburkolat készítése, térvilágítás kiépítése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Nagykanizsán II. 1 db hulladékgyűjtő udvar építése (29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nyitott térlefedés , 2095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betonburkolat, közműépítés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Letenyén 1 db hulladékgyűjtő udvar építése (29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nyitott térlefedés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lakaroson 1 db hulladékgyűjtő udvar bővítése (térvilágítás kiépítése)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Hulladékgyűjtő szigetek építése 130 db (egyenként 14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területen szilárd burkolat készítése, parkosítás)</w:t>
      </w:r>
    </w:p>
    <w:p>
      <w:pPr>
        <w:pStyle w:val="Normal"/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right" w:pos="9072" w:leader="underscore"/>
        </w:tabs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ivitelezési munkákra a megbízást a BETONÚT Rt. Nyerte el.</w:t>
      </w:r>
    </w:p>
    <w:p>
      <w:pPr>
        <w:pStyle w:val="Normal"/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851"/>
          <w:tab w:val="right" w:pos="9072" w:leader="underscore"/>
        </w:tabs>
        <w:ind w:lef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2.2.sz. Építési szerződés: 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Zalaegerszeg 1 db hulladékkezelő központ (1 db hulladékválogató csarnok 2.500m2 alapterületen és szociális épület 105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alapterületen)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Zalaegerszeg 1 db komposztáló telep építése (3.2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területen betonburkolat készítése)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Zalaegerszeg hulladékgyűjtő udvar I. (1 db, 29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nyitott térlefedés, 1.9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betonburkolat, közműcsatlakozásokkal)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Zalaegerszeg hulladékgyűjtő udvar II. (1 db 29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nyitott térlefedés, 2.000 m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 xml:space="preserve"> betonburkolat, közműcsatlakozásokkal)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/>
      </w:pPr>
      <w:r>
        <w:rPr>
          <w:rFonts w:cs="Times New Roman" w:ascii="Times New Roman" w:hAnsi="Times New Roman"/>
          <w:color w:val="000000"/>
        </w:rPr>
        <w:t>Lenti hulladékkezelő központ építése (1 db bálázó,1 db komposztáló, 1 db átrakó állomás építése)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nti hulladékgyűjtő udvar építése 1 db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lalövő hulladékgyűjtő udvar bővítése (térvilágítás kiépítése)</w:t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ulladékgyűjtő szigetek építése 217 db</w:t>
      </w:r>
    </w:p>
    <w:p>
      <w:pPr>
        <w:pStyle w:val="Normal"/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right" w:pos="9072" w:leader="underscore"/>
        </w:tabs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ivitelezési munkákra a megbízást a VEGYÉPSZER Zrt nyerte el.</w:t>
      </w:r>
    </w:p>
    <w:p>
      <w:pPr>
        <w:pStyle w:val="Normal"/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851"/>
          <w:tab w:val="right" w:pos="9072" w:leader="underscore"/>
        </w:tabs>
        <w:ind w:lef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3.sz. Építési szerződés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labér 1 db regionális hulladékkezelő központ (1db. cca. 60.000m2 területű hulladéklerakó, 1 db. hulladékválogató mű, 1 db komposztáló telep)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eszthely hulladékkezelő központ (1 db hulladékválogató bővítése, 1 db komposztáló bővítése)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laszentgrót 1 db hulladékgyűjtő udvar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asvár 1 db hulladékgyűjtő udvar 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lldömölk 1 db hulladékkezelő központ építése (1 db bálázó, 1 db komposztáló, 1 db átrakó állomás építése)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068" w:leader="none"/>
          <w:tab w:val="right" w:pos="9072" w:leader="underscor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ulladékgyűjtő szigetek építése 183 db</w:t>
      </w:r>
    </w:p>
    <w:p>
      <w:pPr>
        <w:pStyle w:val="Normal"/>
        <w:tabs>
          <w:tab w:val="clear" w:pos="851"/>
          <w:tab w:val="right" w:pos="9072" w:leader="underscore"/>
        </w:tabs>
        <w:ind w:lef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right" w:pos="9072" w:leader="underscore"/>
        </w:tabs>
        <w:jc w:val="both"/>
        <w:outlineLvl w:val="0"/>
        <w:rPr/>
      </w:pPr>
      <w:r>
        <w:rPr>
          <w:rFonts w:cs="Times New Roman" w:ascii="Times New Roman" w:hAnsi="Times New Roman"/>
          <w:color w:val="000000"/>
        </w:rPr>
        <w:t>A kivitelezési munkákra a megbízást a VEGYÉPSZER Zrt nyerte el.</w:t>
      </w:r>
    </w:p>
    <w:p>
      <w:pPr>
        <w:pStyle w:val="Normal"/>
        <w:tabs>
          <w:tab w:val="clear" w:pos="851"/>
          <w:tab w:val="right" w:pos="9072" w:leader="underscore"/>
        </w:tabs>
        <w:ind w:lef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851"/>
          <w:tab w:val="right" w:pos="9072" w:leader="underscore"/>
        </w:tabs>
        <w:ind w:left="708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.2.4.sz. Építési szerződés:</w:t>
      </w:r>
    </w:p>
    <w:p>
      <w:pPr>
        <w:pStyle w:val="Normal"/>
        <w:tabs>
          <w:tab w:val="clear" w:pos="851"/>
          <w:tab w:val="right" w:pos="9072" w:leader="underscore"/>
        </w:tabs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>A projekt keretében elvégzésre kerülő rekultivációs munkák elvégzése. Ennek az építési munkának a tartalmát a 3. sz. szerződés keretében elvégzett felmérési és tervezési munkák elvégzése után lehet, a területileg illetékes KÖF-fel egyeztetve pontosítani. Csak azon lerakók rekultivációja valósulhat meg a projekt keretében, amelyek nem kizárólagosan magántulajdonban vannak. Kb. 58 Ha területen, 134 lerakó tartozik az érintett körbe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közbeszerzési eljárást követő szerződéskötésre várhatóan 2007 második félévében kerül sor. A rekultiváció kapcsán gondot jelent, hogy időközi jogszabályi változtatások következtében 17 település esetében vízvédelmi okokból a KÖF tényfeltárást írt elő, amelynek tervezési többletköltségei a projekt keretében finanszírozhatóak. Az önkormányzatoknak kell azonban fedezniük a hatósági eljárás költségeit, miután a Kohéziós Alap eljárási szabályok szerint e járulékos költségek nem elismerhető költségeknek minősülnek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numPr>
          <w:ilvl w:val="1"/>
          <w:numId w:val="3"/>
        </w:numPr>
        <w:tabs>
          <w:tab w:val="clear" w:pos="851"/>
          <w:tab w:val="right" w:pos="9072" w:leader="underscor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Árubeszerzési szerződés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szolgáltatási és építési szerződéseken túlmenően sor kerül egy </w:t>
      </w:r>
      <w:r>
        <w:rPr>
          <w:rFonts w:cs="Times New Roman" w:ascii="Times New Roman" w:hAnsi="Times New Roman"/>
          <w:bCs/>
          <w:color w:val="000000"/>
        </w:rPr>
        <w:t>árubeszerzési szerződés megkötésére is, amely a hulladékgazdálkodási rendszer üzemeltetéséhez</w:t>
      </w:r>
      <w:r>
        <w:rPr>
          <w:rFonts w:cs="Times New Roman" w:ascii="Times New Roman" w:hAnsi="Times New Roman"/>
          <w:color w:val="000000"/>
        </w:rPr>
        <w:t xml:space="preserve"> szükséges eszközöket, edényzetet biztosítja. A tenderfelhívás 2007.augusztus 06.-án feladásra került az EU hivatalos közbeszerzési értesítője felé. A szerződéskötések várható időpontja 2007. november közepe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egyes tenderek (szerződések) €-ban tervezett és tény értékét, valamint közzétételük tény/tervezett időpontját a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2.sz. melléklet</w:t>
      </w:r>
      <w:r>
        <w:rPr>
          <w:rFonts w:cs="Times New Roman" w:ascii="Times New Roman" w:hAnsi="Times New Roman"/>
          <w:color w:val="000000"/>
        </w:rPr>
        <w:t xml:space="preserve"> tartalmazz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36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Finanszírozá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agyar Köztársaság Kormánya és az Európai Bizottság között 2002. december 16-án létrejött pénzügyi megállapodás szerint az Európai Unió – ISPA program keretében - 34.585.000 EUR támogatást folyósít a beruházás megvalósításához. Az uniós csatlakozást követően a támogatás forrása a Kohéziós Alap l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ruházás költségeinek 70%-át az Európai Unió, 20%-át a Magyar Állam, 10%-át pedig a csatlakozó önkormányzatok fedezik. A projekt teljes bekerülési költsége az árfolyam függvényében elérheti a 10 milliárd Ft-os nagyságrendet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redeti állapothoz képest kedvező helyzet, hogy a BM EU Önerő Alapjából a Társulás mintegy  450.000.000,- Ft. értékben nyert támogatást, így az önerő mértéke várhatóan 50%-kal csökken, ami jelentős megtakarítást jelent az önkormányzatok szám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agyar kormánynak a projektfinanszírozásban vállalt felelőssége okán Támogatási Szerződést kellett kötni a Kedvezményezett (azaz a Társulás) és a kormány nevében eljáró Közreműködő Szervezet (KvVM FI) között, amely szerződést a Nemzeti Fejlesztési Hivatal, mint Irányító Hatóság jogosult jóváhagyni. A Támogatási Szerződésben egyértelmű kikötésként szerepel, hogy a projekt megvalósulása során időközben felmerülő, elsődlegesen többlet igényekből fakadó költségekre támogatás nem folyósítható. Ugyancsak a Támogatási Szerződés tartalmazza a közbeszerzési eljárások bonyolításának rendjé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A Társulás tagjainak költségeit kímélendő a Projekt Iroda eljárt a PM-nél és a Zala Megyei APEH-nél annak érdekében, hogy az előkészítő munkák és a beruházás költségének ÁFA tartalma visszaigényelhető legyen. Az ÁFA adóalanyiság érdekében külön számlán és önálló adószámon történik a Társulás gazdálkodásának nyilvántartása, illetőleg elszámolása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ovábbi kockázatot jelent a projekt megvalósulásának elhúzódása, valamint a Ft/EUR árfolyamának alakulása. Amennyiben gyengülni fog a forint az euróhoz képest, úgy az – eredetileg tervezetten túl - magasabb önerőt kellhet az önkormányzatoknak a támogatásokhoz rendelniük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Üzemelteté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onzorciális Szerződésben, valamint a Pénzügyi Megállapodásban foglaltak szerint a tagok az üzemeltetőt későbbi időpontban kívánják kiválasztani, a hatályos EU-s és a hazai törvényi előírások (Kbt., Hgt.) betartásával. A Társulás egyszemélyes, regionális közszolgáltató ZRt.-t kíván létrehozni az ISPA/KA támogatással megvalósuló vagyonelemek hasznosítására. Az üzemeltetés érdekében a projekt területén fellelhető 3 korszerű lerakó (Nagykanizsa, Zalaegerszeg és Zalabér) használatát kell a településeknek elfogadniuk. Ez az elfogadás megtörtént a Társulás 2007. júliusi ülésszaká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28/2007. (IX.5.) TB határ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A Térségfejlesztési Bizottság a tájékoztatót egyhangúlag elfogadta és közgyűlés elé terjesztésével egyetértet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Közgyűlés a ZALAISPA hulladék-beruházás jelenlegi állapotáról és a várható üzemelésről szóló tájékoztató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07. szeptember 2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  Manninger Jenő, a közgyűlés elnök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jc w:val="right"/>
        <w:rPr/>
      </w:pPr>
      <w:r>
        <w:rPr>
          <w:rFonts w:cs="Arial"/>
          <w:sz w:val="22"/>
        </w:rPr>
        <w:t>sz. melléklet</w:t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87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3606"/>
      </w:tblGrid>
      <w:tr>
        <w:trPr>
          <w:tblHeader w:val="true"/>
          <w:trHeight w:val="474" w:hRule="atLeast"/>
        </w:trPr>
        <w:tc>
          <w:tcPr>
            <w:tcW w:w="568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536" w:type="dxa"/>
            <w:tcBorders/>
            <w:shd w:fill="D9D9D9" w:val="clear"/>
          </w:tcPr>
          <w:p>
            <w:pPr>
              <w:pStyle w:val="AVastag"/>
              <w:spacing w:before="120" w:after="120"/>
              <w:jc w:val="center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onzorciumi tag neve</w:t>
            </w:r>
          </w:p>
        </w:tc>
        <w:tc>
          <w:tcPr>
            <w:tcW w:w="3606" w:type="dxa"/>
            <w:tcBorders/>
            <w:shd w:fill="D9D9D9" w:val="clear"/>
          </w:tcPr>
          <w:p>
            <w:pPr>
              <w:pStyle w:val="AVastag"/>
              <w:spacing w:before="120" w:after="120"/>
              <w:jc w:val="center"/>
              <w:rPr/>
            </w:pPr>
            <w:r>
              <w:rPr>
                <w:lang w:val="hu-HU"/>
              </w:rPr>
              <w:t>Konzorciumi tag címe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libánfa Község Önkormányzata</w:t>
            </w:r>
          </w:p>
        </w:tc>
        <w:tc>
          <w:tcPr>
            <w:tcW w:w="3606" w:type="dxa"/>
            <w:tcBorders/>
          </w:tcPr>
          <w:p>
            <w:pPr>
              <w:pStyle w:val="AVastag"/>
              <w:spacing w:before="0" w:after="0"/>
              <w:rPr>
                <w:b w:val="false"/>
                <w:b w:val="false"/>
                <w:bCs/>
                <w:lang w:val="hu-HU"/>
              </w:rPr>
            </w:pPr>
            <w:r>
              <w:rPr>
                <w:rFonts w:eastAsia="Arial"/>
                <w:b w:val="false"/>
                <w:bCs/>
                <w:lang w:val="hu-HU"/>
              </w:rPr>
              <w:t xml:space="preserve"> </w:t>
            </w:r>
            <w:r>
              <w:rPr>
                <w:b w:val="false"/>
                <w:bCs/>
                <w:lang w:val="hu-HU"/>
              </w:rPr>
              <w:t xml:space="preserve">Alibánfa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lmás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Almásháza, Kossuth L. u. 1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lsónemes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Alsónemesapáti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lsópáh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Alsópáhok, Fő u. 6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lsóraj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Alsórajk, Kossuth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Alsószenterzséb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Alsószenterzsébet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bosdöbrét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bosdöbréte, Kossuth L.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gla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glad, Csillag krt. 3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go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god, Kossuth u. 1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k, Rákóczi u. 2/A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ktüttö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ktüttös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latongyörö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latongyörök, Kossuth L. u. 2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alatonmagyaró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latonmagyaród, Petőfi u. 11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ánokszentgyör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ánokszentgyörgy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rlahid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rlahida, Iskola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aty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atyk, Fő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ázakerett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ázakerettye, Fő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ecse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ecsehely, Béke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ecsvölg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ecsvölgye, Kopácsi u. 5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elezn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elezna, Szabadság tér 2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elsősár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elsősárd, Petőfi u. 1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érbalta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ezeré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ezeréd, Kossuth L.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c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ocfölde, Ady u. 1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csk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ocska, Bocska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Bóka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ókaháza, Heg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ncod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oncodfölde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rgát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ors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orsfa, Zrínyi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ö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öde, Lenin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öde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ödeház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örzön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örzönce, Fő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Bucsut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Bucsuta, Kossuth L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elldömölk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ap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api, Arany J. u. 1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at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atár </w:t>
            </w:r>
          </w:p>
        </w:tc>
      </w:tr>
      <w:tr>
        <w:trPr>
          <w:trHeight w:val="206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eh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Cserszegtoma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erszegtomaj, III. körzet 27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ertalako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ertalakos, Fő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esztr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esztreg, Dózsa Gy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onkahegyhá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onkahegyhát, Fő u. 2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Csö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öde, Alsócsöde u,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ömödé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ömödér, Rákóczi u. 4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öng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Csörnyefö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Csörnyeföld, Fő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ióskál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Dióskál, Béke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br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Dobri, Petőfi u. 2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obronhe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Dobronhegy, Petőfi u. 18/A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öbrö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Döbröce, Heg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öt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Dötk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gerara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Egeraracsa, Kossuth L.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ger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Egervár, Vár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gyházashet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ztereg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Eszteregnye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Esztergályhorv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Esztergályhorváti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Felsőpáh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Felsőpáhok, Petőf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Felsőraj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Felsőrajk, Kossuth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Felsőszenterzséb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Felsőszenterzsébet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Fityeház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Fityeház, Alkotmány tér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Fűz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Fűzvölgy, Kossuth u. 5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áborján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áborjánháza, Béke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alamb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alambok, Ady E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arabon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arabonc, Fő u. 1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Gellén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ellénháza, Kossuth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els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else, Kossuth u. 2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elseszig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elsesziget, Fő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ersekará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ét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étye, Kossuth L.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>Gombos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ombosszeg, Petőfi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osztol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osztol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ős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ősf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utor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utorfölde, Dózsa Gy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yenesdi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yenesdiás, Kossuth u. 7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yőr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Gyűrű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Gyűrűs, Hunyadi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agyárosbörö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agyárosbörönd, Fő u. 2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ahó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ahót, Deák F. u. 6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egyhátszentpéte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ernyé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ernyék, Kossuth L.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évíz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évíz, Kossuth L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omokkomárom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omokkomárom, Jókai u. 1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osszúpereszt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osszú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osszúvölgy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Hott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Hottó, Szabadság tér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borfi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Iborfia, Fő u. 18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haros Község Ö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harosberé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Iklódbördő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Iklódbördöce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Jánosháza Nagy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acor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acorlak, Zrínyi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álóc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álócfa, Kossuth L. u. 2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ánya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ányavár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arak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arma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armacs, Szent Anna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áv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ávás, Dózsa Gy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hidakustá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hidakustány, Dózsa Gy.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lé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mendoll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mendollár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menesmihál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mén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ménfa, Petőfi u. 3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recse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recseny, Deák F.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rkabarab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rkabarabás, Ságvári E. u. 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rkafal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rkafalva, Ady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rkakuta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rkakutas, Kossuth u. 2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rkaszentkirá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rkaszentkirály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rkateská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rkateskánd, Béke u. 5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eszthely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eszthely, Fő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limá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limán, Petőfi u. 3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bu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bucsa, Széchenyi tér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cseh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csehi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görbő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görbő, Arany J.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kuta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kutas, Fő u. 6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pál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páli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récs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récse, Ságvári u. 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somly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tolmá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tolmács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vásár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vásárhely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isszig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issziget, Fő u. 4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ozmadombj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ozmadombja </w:t>
            </w:r>
          </w:p>
        </w:tc>
      </w:tr>
      <w:tr>
        <w:trPr>
          <w:trHeight w:val="182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öcs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ustán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ustánszeg, Kossuth L. u. 4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Külsősár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Külsősárd, Kossuth L. u. 1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akhe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akhegy, Petőfi u. 10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asztony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asztony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ndvadede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endvadedes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ndvajakab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endvajakabfa, Kossuth L. u. 3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nti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enti, Zríny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etenye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etenye, Kossuth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ickóvadamo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ickóvadamos, Új u.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igetfal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igetfalv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ispeszentadorjá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ispeszentadorján, Jóka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isz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iszó, Kanizsai u. 4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Lovász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Lovászi, Kútfej u. 11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agyarfö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agyarföld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agyarszentmikló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agyarszentmiklós, Fő u. 3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agyarszerda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agyarszerdahely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aró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aróc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árokfö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árokföld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ersevá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ihál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iháld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ihál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ihályfa, Kossuth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ikekarácson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ikekarácsonyfa, Petőfi u. 5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ilej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ilejszeg, Kossuth L. u. 1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ise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isef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olnár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olnári, Petőfi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urakeresztú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urakeresztúr, Honvéd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urarátk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urarátk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Muraszeme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Muraszemnye, Béke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bakón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bakónak, Tanács krt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görbő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görbő. Petőfi u. 4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kanizsa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kanizsa, Erzsébet tér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kaporn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kapornak, Zríny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kuta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kutas, Fő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lengyel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lengeyel, Bányásza u. 6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pál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páli, Arany J.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rad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rada, Petőfi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récs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agyrécse, Kossuth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simony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agytila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apáti, Fő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bü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bük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heté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hetés, Vörösmarty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nép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nép, Petőfi u. 4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pátr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pátró, Petőfi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rád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rádó, petőf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sándor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emesszentandr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emesszentandrás, Petőf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émetfalu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émetfalu, Ad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No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Nova, Kossuth u. 3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Óhí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Óhíd, Petőfi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lasz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ltár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Oltárc, Alkotmány u. 4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rbányos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Orbányosfa, Fő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rmánd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Ormándlak, Ady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roszto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Orosztony, Petőfi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rta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Ortaháza, Fő u. 3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szk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zmánbü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Ozmánbük, Lenin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a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acsa, Kisfaludy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ácso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ad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adár, Kossuth L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ák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áka, Petőfi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ako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akod, Csány L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álfi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álfiszeg, Kossuth L.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a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at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etőhe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etőhenye, Dózsa Gy. u. 3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etőmihály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etrikeresztú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etrikeresztúr, Kossuth L. u. 9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etrivent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etrivente, Kossuth L. u. 7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ogányszentpéte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ókaszepet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ókaszepetk, Arany J.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órszomba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órszombat, Kossuth L. u. 5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ölösk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ölöske, Petőfi u. 11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ölöskefő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ölöskefő, Szabadság tér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örde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ördefölde, Petőfi u. 11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ötrét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ötréte, Kossuth L. u. 4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uszta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usztaapáti, Akácos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usztaederi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usztaederics, Kossuth L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usztamagyaró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usztamagyaród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Pusztaszentlászl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Pusztaszentlászló, Kossuth u. 8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amoc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Ramocs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édi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Rédics, Vasút u. 1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eszne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Resznek, Kossuth L. u. 7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ez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Rezi, Kossuth u. 3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igyá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Rigyác, Szabadság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alom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alomvár, Petőfi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a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and, Kanizsai u. 4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árhid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árhida, Béke u. 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ármellé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ármellék, Dózsa Gy. u. 32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emjén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emjénháza, Kossuth u.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é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énye, Jóka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ormá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ormás, Fő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óto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öjtö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öjtör, Deák F. u. 16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urd Község Ön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ümegcseh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ümegcsehi, Petőf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alap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alapa, Fő u. 4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écsiszige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écsisziget, Rákóczi F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györgy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györgyvár, Kossuth L.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györgy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györgyvölgy, Kossuth u. 3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kozmadombj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kozmadombja, Jókai u. 5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liszl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liszló, Vöröshadsereg u. 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margitfalv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margitfalva, Fő u. 1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péter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péterfölde, Kossuth u. 5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entpéterú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entpéterúr, Petőfi S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ijártóház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ijártóháza, Petőf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ilvá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Szilvágy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eská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eskánd, Rákóczi F.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ila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ilaj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ófej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ófej, Rákóczi u. 4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korc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rma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ormafölde, Petőfi u. 8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ornyiszentmikló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ornyiszentmiklós, Kossuth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ótszentmárto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ótszentmárton, Rákóczi F. u. 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ótszerdahe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ótszerdahely, Zrínyi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Türj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Türje, Szabadság tér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Újudva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Újudvar, Petőf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alkony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alkonya, Fő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állu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állus, Rákóczi F. u. 5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árföld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árfölde, Ady E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árvöl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árvölgy, Kossuth L. u. 6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aspö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aspör, Rákóczi F.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asvár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indornyaf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indornyafok, Kossuth L. u. 5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indornya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indornyalak, Rákóczi u. 2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indornyaszőlő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indornyaszőlős, Kossuth L. u. 8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onyarcvashe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onyarcvashegy, Kossuth L. u. 6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Vöckö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Vöckönd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j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jk, Zalka M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apáti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apáti, Szent István tér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baks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baksa, Rákóczi F. u. 2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bé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bér, Rákóczi F.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boldog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boldogfa, Kossut L. u. 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csán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csány, Zrínyi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cséb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cséb, Rákóczi F. u. 43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egerszeg Megyei Jogú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egerszeg, Kossuth u. 17-1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háshá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háshágy, Petőfi u. 7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igric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igrice, Pacsai u. 1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istvánd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istvánd, Ady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karos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karos, Gyógyfürdő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köveskút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köveskút, Fő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lövő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lövő, Szabadság tér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mereny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merenye, Jókai u. 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ársze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árszeg, Dózsa tér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aba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abar, Kossuth L. u. 67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ánt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ántó, Fő u. 5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balázs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balázs, Kossuth u. 12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grót Város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grót, Dózsa Gy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györg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györgy, Kossuth L. u. 72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ivá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iván, Hunyadi u. 2/A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jakab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jakab, Petőfi u. 39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lászló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lászló, Kossuth L. u. 1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lőrinc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lőrinc, Petőfi u. 4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márton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márton, Kossuth L. u. 8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entmihály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entmihály, Jókai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szombatfa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szombatfa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7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tárno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tárnok, Petőfi u. 40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újlak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újlak, Fő u. 68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vár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vár, Dózsa Gy. u. 1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alavég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alavég, Béke u. 6. </w:t>
            </w:r>
          </w:p>
        </w:tc>
      </w:tr>
      <w:tr>
        <w:trPr/>
        <w:tc>
          <w:tcPr>
            <w:tcW w:w="56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Zebecke Község Önkormányzata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eastAsia="Arial" w:cs="Arial"/>
                <w:bCs/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Zebecke, Petőfi u. 12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right"/>
        <w:rPr/>
      </w:pPr>
      <w:r>
        <w:rPr/>
        <w:t>2.sz. melléklet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/>
        <w:t>A projekt megvalósulását elősegítő szerződések adatai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892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1"/>
        <w:gridCol w:w="1697"/>
        <w:gridCol w:w="1380"/>
        <w:gridCol w:w="1896"/>
        <w:gridCol w:w="1776"/>
      </w:tblGrid>
      <w:tr>
        <w:trPr>
          <w:trHeight w:val="525" w:hRule="atLeast"/>
        </w:trPr>
        <w:tc>
          <w:tcPr>
            <w:tcW w:w="217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ender megnevezése</w:t>
            </w:r>
          </w:p>
        </w:tc>
        <w:tc>
          <w:tcPr>
            <w:tcW w:w="1697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nder jellege</w:t>
            </w:r>
          </w:p>
        </w:tc>
        <w:tc>
          <w:tcPr>
            <w:tcW w:w="138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csült értéke</w:t>
            </w:r>
          </w:p>
        </w:tc>
        <w:tc>
          <w:tcPr>
            <w:tcW w:w="1896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erződéses ár</w:t>
            </w:r>
          </w:p>
        </w:tc>
        <w:tc>
          <w:tcPr>
            <w:tcW w:w="177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yertes cég/ közzététel várható dátuma</w:t>
            </w:r>
          </w:p>
        </w:tc>
      </w:tr>
      <w:tr>
        <w:trPr>
          <w:trHeight w:val="270" w:hRule="atLeast"/>
        </w:trPr>
        <w:tc>
          <w:tcPr>
            <w:tcW w:w="2171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€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érnök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olgáltatás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 000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5 3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TIBER Kft.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olgáltatá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4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2 26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PTIMUS S.A..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ultiváció tervezése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olgáltatá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26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 190 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OLVEX Kft.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Árubeszerzés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szerzé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030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2007.augusztus 08.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kultiváció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DIC Read Book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581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.október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pítési 1. Nagykanizsa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DIC Read Book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359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214 523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ETONÚT Rt.</w:t>
            </w:r>
          </w:p>
        </w:tc>
      </w:tr>
      <w:tr>
        <w:trPr>
          <w:trHeight w:val="255" w:hRule="atLeast"/>
        </w:trPr>
        <w:tc>
          <w:tcPr>
            <w:tcW w:w="2171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pítési 2. Zalabér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DIC Read Boo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55 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 398 03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GYÉPSZER Zrt.</w:t>
            </w:r>
          </w:p>
        </w:tc>
      </w:tr>
      <w:tr>
        <w:trPr>
          <w:trHeight w:val="270" w:hRule="atLeast"/>
        </w:trPr>
        <w:tc>
          <w:tcPr>
            <w:tcW w:w="217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Építési 3. Zalaegerszeg</w:t>
            </w:r>
          </w:p>
        </w:tc>
        <w:tc>
          <w:tcPr>
            <w:tcW w:w="169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DIC Read Book</w:t>
            </w:r>
          </w:p>
        </w:tc>
        <w:tc>
          <w:tcPr>
            <w:tcW w:w="13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991 000</w:t>
            </w:r>
          </w:p>
        </w:tc>
        <w:tc>
          <w:tcPr>
            <w:tcW w:w="189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 048 793</w:t>
            </w:r>
          </w:p>
        </w:tc>
        <w:tc>
          <w:tcPr>
            <w:tcW w:w="177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EGYÉPSZER Zrt.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2" w:right="748" w:gutter="0" w:header="0" w:top="1258" w:footer="601" w:bottom="24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-Arial CE"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decimal"/>
      <w:lvlText w:val="M%1"/>
      <w:lvlJc w:val="left"/>
      <w:pPr>
        <w:tabs>
          <w:tab w:val="num" w:pos="2847"/>
        </w:tabs>
        <w:ind w:left="2487" w:hanging="360"/>
      </w:pPr>
      <w:rPr>
        <w:i w:val="false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32" w:space="1" w:color="000000"/>
      </w:pBdr>
      <w:tabs>
        <w:tab w:val="clear" w:pos="851"/>
        <w:tab w:val="center" w:pos="4535" w:leader="none"/>
        <w:tab w:val="right" w:pos="9070" w:leader="none"/>
      </w:tabs>
      <w:overflowPunct w:val="false"/>
      <w:autoSpaceDE w:val="false"/>
      <w:jc w:val="center"/>
      <w:outlineLvl w:val="0"/>
    </w:pPr>
    <w:rPr>
      <w:rFonts w:ascii="H-Arial CE" w:hAnsi="H-Arial CE" w:cs="H-Arial CE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ind w:right="565" w:hanging="0"/>
      <w:jc w:val="center"/>
      <w:outlineLvl w:val="1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Cs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 w:before="0" w:after="240"/>
      <w:jc w:val="both"/>
      <w:outlineLvl w:val="3"/>
    </w:pPr>
    <w:rPr>
      <w:rFonts w:cs="Arial"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851"/>
        <w:tab w:val="center" w:pos="4535" w:leader="none"/>
        <w:tab w:val="right" w:pos="9070" w:leader="none"/>
      </w:tabs>
      <w:overflowPunct w:val="false"/>
      <w:autoSpaceDE w:val="false"/>
      <w:jc w:val="center"/>
    </w:pPr>
    <w:rPr>
      <w:rFonts w:ascii="H-Arial CE" w:hAnsi="H-Arial CE" w:cs="H-Arial CE"/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Vastag">
    <w:name w:val="AVastag"/>
    <w:basedOn w:val="TextBody"/>
    <w:qFormat/>
    <w:pPr>
      <w:widowControl/>
      <w:tabs>
        <w:tab w:val="clear" w:pos="4535"/>
        <w:tab w:val="clear" w:pos="9070"/>
      </w:tabs>
      <w:overflowPunct w:val="true"/>
      <w:autoSpaceDE w:val="true"/>
      <w:spacing w:before="120" w:after="120"/>
      <w:jc w:val="left"/>
    </w:pPr>
    <w:rPr>
      <w:rFonts w:ascii="Arial" w:hAnsi="Arial" w:cs="Arial"/>
      <w:bCs w:val="false"/>
      <w:i w:val="false"/>
      <w:iCs w:val="false"/>
      <w:sz w:val="20"/>
      <w:szCs w:val="20"/>
      <w:lang w:val="en-GB"/>
    </w:rPr>
  </w:style>
  <w:style w:type="paragraph" w:styleId="ADolt">
    <w:name w:val="ADolt"/>
    <w:basedOn w:val="AVastag"/>
    <w:qFormat/>
    <w:pPr>
      <w:spacing w:before="120" w:after="0"/>
      <w:ind w:left="113" w:hanging="0"/>
    </w:pPr>
    <w:rPr>
      <w:b w:val="false"/>
      <w:i/>
    </w:rPr>
  </w:style>
  <w:style w:type="paragraph" w:styleId="ABehuzas">
    <w:name w:val="ABehuzas"/>
    <w:basedOn w:val="TextBody"/>
    <w:qFormat/>
    <w:pPr>
      <w:widowControl/>
      <w:tabs>
        <w:tab w:val="clear" w:pos="4535"/>
        <w:tab w:val="clear" w:pos="9070"/>
      </w:tabs>
      <w:overflowPunct w:val="true"/>
      <w:autoSpaceDE w:val="true"/>
      <w:ind w:left="567" w:hanging="0"/>
      <w:jc w:val="left"/>
    </w:pPr>
    <w:rPr>
      <w:rFonts w:ascii="Arial" w:hAnsi="Arial" w:cs="Arial"/>
      <w:b w:val="false"/>
      <w:bCs w:val="false"/>
      <w:i w:val="false"/>
      <w:iCs w:val="false"/>
      <w:sz w:val="20"/>
      <w:szCs w:val="20"/>
      <w:lang w:val="en-GB"/>
    </w:rPr>
  </w:style>
  <w:style w:type="paragraph" w:styleId="AFelsorolas">
    <w:name w:val="AFelsorolas"/>
    <w:basedOn w:val="TextBody"/>
    <w:qFormat/>
    <w:pPr>
      <w:widowControl/>
      <w:numPr>
        <w:ilvl w:val="0"/>
        <w:numId w:val="2"/>
      </w:numPr>
      <w:tabs>
        <w:tab w:val="clear" w:pos="4535"/>
        <w:tab w:val="clear" w:pos="9070"/>
      </w:tabs>
      <w:overflowPunct w:val="true"/>
      <w:autoSpaceDE w:val="true"/>
      <w:jc w:val="left"/>
    </w:pPr>
    <w:rPr>
      <w:rFonts w:ascii="Arial" w:hAnsi="Arial" w:cs="Arial"/>
      <w:b w:val="false"/>
      <w:bCs w:val="false"/>
      <w:i w:val="false"/>
      <w:iCs w:val="false"/>
      <w:sz w:val="20"/>
      <w:szCs w:val="20"/>
      <w:lang w:val="en-GB"/>
    </w:rPr>
  </w:style>
  <w:style w:type="paragraph" w:styleId="Text2">
    <w:name w:val="Text 2"/>
    <w:basedOn w:val="Normal"/>
    <w:qFormat/>
    <w:pPr>
      <w:tabs>
        <w:tab w:val="clear" w:pos="851"/>
        <w:tab w:val="left" w:pos="2161" w:leader="none"/>
      </w:tabs>
      <w:spacing w:before="0" w:after="240"/>
      <w:ind w:left="1202" w:hanging="0"/>
      <w:jc w:val="both"/>
    </w:pPr>
    <w:rPr>
      <w:sz w:val="20"/>
      <w:szCs w:val="20"/>
    </w:rPr>
  </w:style>
  <w:style w:type="paragraph" w:styleId="Lista4">
    <w:name w:val="Lista 4"/>
    <w:basedOn w:val="Normal"/>
    <w:qFormat/>
    <w:pPr>
      <w:spacing w:before="0" w:after="240"/>
      <w:ind w:left="1132" w:hanging="283"/>
      <w:jc w:val="both"/>
    </w:pPr>
    <w:rPr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43:00Z</dcterms:created>
  <dc:creator>hosa</dc:creator>
  <dc:description/>
  <cp:keywords/>
  <dc:language>en-US</dc:language>
  <cp:lastModifiedBy>mesterl</cp:lastModifiedBy>
  <cp:lastPrinted>2007-09-05T10:52:00Z</cp:lastPrinted>
  <dcterms:modified xsi:type="dcterms:W3CDTF">2007-09-07T11:44:00Z</dcterms:modified>
  <cp:revision>6</cp:revision>
  <dc:subject/>
  <dc:title>Minta KFT</dc:title>
</cp:coreProperties>
</file>