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u w:val="none"/>
        </w:rPr>
      </w:pPr>
      <w:r>
        <w:rPr>
          <w:u w:val="none"/>
        </w:rPr>
        <w:t>a Tájékoztató a Zala Megyei Önkormányzat 2007. I. félévi gazdálkodásáról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ind w:left="0" w:hanging="0"/>
        <w:rPr>
          <w:iCs/>
          <w:szCs w:val="24"/>
        </w:rPr>
      </w:pPr>
      <w:r>
        <w:rPr>
          <w:iCs/>
          <w:szCs w:val="24"/>
        </w:rPr>
        <w:t>24/2007. (IX. 3.) TKB számú határoza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 xml:space="preserve">Zala Megyei Önkormányzat 2007. I. félévi gazdálkodásáról </w:t>
      </w:r>
      <w:r>
        <w:rPr>
          <w:iCs/>
          <w:sz w:val="24"/>
          <w:szCs w:val="24"/>
        </w:rPr>
        <w:t xml:space="preserve">szóló </w:t>
      </w:r>
      <w:r>
        <w:rPr>
          <w:sz w:val="24"/>
          <w:szCs w:val="24"/>
        </w:rPr>
        <w:t>tájékoztatót egyhangúlag elfogadta és a Közgyűlésnek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/2007. (IX. 3.) KN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2007. I. félévi gazdálkodásáról szóló tájékoztatót egyhangúlag elfogadja, annak közgyűlés elé terjesztésével egyet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04/2007. (IX. 3.) OK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 és Kulturális Bizottság a „Tájékoztató a Zala Megyei Önkormányzat 2007. I. félévi gazdálkodásáról” c. előterjesztést megtárgyalta, és azt egyhangú szavazással a közgyűlésnek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57/2007. (IX. 4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Önkormányzat 2007. I. félévi gazdálkodásáról szóló tájékoztatót a közgyűlésnek egyhangúan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63/2007. (IX. 4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a „Tájékoztató a Zala Megyei Önkormányzat 2007. I. félévi gazdálkodásáról” című előterjesztést a közgyűlésnek egyhangúan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/>
        <w:t>32/2007. (IX. 4.) JÜB sz.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szCs w:val="24"/>
        </w:rPr>
        <w:t>Tájékoztató a Zala Megyei Önkormányzat 2007. I. félévi gazdálkodásáról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b w:val="false"/>
        </w:rPr>
        <w:t>A Jogi és Ügyrendi Bizottság egyhangúlag egyetértett a 2007. I. félévi tájékoztató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6/2007. (IX. 5.) TB határozat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Térségfejlesztési Bizottság egyhangúlag egyetértett a 2007. I. félévi tájékoztató közgyűlés elé terjesztésével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Tájékoztató a Zala Megyei Horvát Kisebbségi Önkormányzat 2007. I. félévi gazdálkodásáró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/2007. (VIII. 30.) ZMHK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Horvát Kisebbségi Önkormányzat 2007. I. félévi gazdálkodásáról szóló tájékoztatót elfogadja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jékoztató a Zala Megyei Cigány Kisebbségi Önkormányzat 2007. I félévi gazdálkodásáró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4/2007. (IX. 5.) ZMCK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Cigány Kisebbségi Önkormányzat 2007. I. félévi gazdálkodásáról szóló tájékoztatót elfogadta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8:00Z</dcterms:created>
  <dc:creator>.</dc:creator>
  <dc:description/>
  <cp:keywords/>
  <dc:language>en-US</dc:language>
  <cp:lastModifiedBy>mesterl</cp:lastModifiedBy>
  <cp:lastPrinted>2007-09-06T08:04:00Z</cp:lastPrinted>
  <dcterms:modified xsi:type="dcterms:W3CDTF">2007-09-07T05:42:00Z</dcterms:modified>
  <cp:revision>6</cp:revision>
  <dc:subject/>
  <dc:title>Tájékoztató a december 28-i közgyülést megelőző bizottsági</dc:title>
</cp:coreProperties>
</file>