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szeptember 1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Céltámogatásról lemondás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alamonné Bálint Ildikó pénzügy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Nyugat-dunántúli Regionális Fejlesztési Tanács közleménye alapján (Önkormányzatok Közlönye 2006. év 6. szám. 1. számú melléklet 4. sor.) a Zala Megyei Önkormányzat    63.000 e Ft beruházási összköltségű egészségügyi gép-műszer beszerzéshez 40.000 e Ft  céltámogatásban részesült az alábbi ütemezésben: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371" w:leader="none"/>
        </w:tabs>
        <w:jc w:val="both"/>
        <w:rPr/>
      </w:pPr>
      <w:r>
        <w:rPr/>
        <w:t xml:space="preserve">2006. évben 20 000 e Ft,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371" w:leader="none"/>
        </w:tabs>
        <w:jc w:val="both"/>
        <w:rPr/>
      </w:pPr>
      <w:r>
        <w:rPr/>
        <w:t>2007. évben 20 000 e F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támogatás aránya 63,49 %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lehívott támogatás összege 2006. évben 10.795 e Ft volt, így a 2007. évi módosított       előirányzat 29.205 e Ft ( 20.000 e Ft eredeti előirányzat + 9.205 e Ft 2006. évi maradvány)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céltámogatás lehívása az alábbiak szerint alakult: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       </w:t>
      </w:r>
      <w:r>
        <w:rPr/>
        <w:t>Rendelkezésre álló céltámogatás összesen:</w:t>
        <w:tab/>
        <w:t>40.000.000 Ft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       </w:t>
      </w:r>
      <w:r>
        <w:rPr/>
        <w:t>2006. évben lehívott támogatás</w:t>
        <w:tab/>
        <w:t>10.795.000 Ft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       </w:t>
      </w:r>
      <w:r>
        <w:rPr/>
        <w:t>2007. évben lehívott támogatás</w:t>
        <w:tab/>
        <w:t>28.225.319 Ft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       </w:t>
      </w:r>
      <w:r>
        <w:rPr/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Maradvány (lemondandó összeg):</w:t>
        <w:tab/>
        <w:t xml:space="preserve">     979.681 Ft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maradvány keletkezésének oka: kettő gép vételára a pályázat mellékleteként benyújtott létesítményjegyzékhez képest a következőképpen alakult: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    </w:t>
      </w:r>
      <w:r>
        <w:rPr/>
        <w:t>Középkategóriás diagnosztikai ultrahang: 27.000 e Ft helyett 26.940 e F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    </w:t>
      </w:r>
      <w:r>
        <w:rPr/>
        <w:t>Központi műtő sebészeti képerősítő 19.000 e Ft helyett 17.519 e F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helyi önkormányzatok címzett és céltámogatása felhasználásának részletes szabályairól szóló 19/2005. (II. 11.) Korm. rendelet 20. §-a alapján az önkormányzatnak az igénybe nem vett céltámogatás részről határozatban kell lemondania. A határozat elfogadását követő nyolc munkanapon belül kell megküldeni a lemondó nyilatkozatot a Magyar Államkincstáron keresztül az Önkormányzati és Területfejlesztési Minisztériumnak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62/2007. (IX. 4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Bizottság a 2006. évi egészségügyi gép-műszer beszerzés céltámogatás keretmaradványáról szóló lemondást a határozati javaslat szerint a közgyűlésnek egyhangúan elfogadásra ajánlotta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2006. évi egészségügyi gép-műszer beszerzés céltámogatásának keretmaradványáról – 979.681 Ft-ról – lemo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kéri elnökét a lemondó nyilatkozat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7. szeptember 2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8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4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16:00Z</dcterms:created>
  <dc:creator>Balatoni Péter</dc:creator>
  <dc:description/>
  <cp:keywords/>
  <dc:language>en-US</dc:language>
  <cp:lastModifiedBy>User</cp:lastModifiedBy>
  <cp:lastPrinted>2007-05-31T08:22:00Z</cp:lastPrinted>
  <dcterms:modified xsi:type="dcterms:W3CDTF">2007-09-07T10:28:00Z</dcterms:modified>
  <cp:revision>5</cp:revision>
  <dc:subject/>
  <dc:title/>
</cp:coreProperties>
</file>