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 Zala Megyei Közgyűlés 2007. szeptember 14-i ülésér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sz w:val="26"/>
        </w:rPr>
        <w:t xml:space="preserve">Tárgy: </w:t>
        <w:tab/>
      </w:r>
      <w:r>
        <w:rPr/>
        <w:t xml:space="preserve">A megyei fenntartású középfokú oktatási intézmények 2008/2009 tanévre szóló </w:t>
        <w:tab/>
        <w:tab/>
        <w:t>beiskolázási terv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2124" w:right="567" w:hanging="1416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Az előterjesztést készítette:</w:t>
      </w:r>
      <w:r>
        <w:rPr/>
        <w:tab/>
        <w:t>Kalamár Gábor osztályvezető</w:t>
      </w:r>
    </w:p>
    <w:p>
      <w:pPr>
        <w:pStyle w:val="Normal"/>
        <w:ind w:left="3540" w:hanging="2832"/>
        <w:rPr>
          <w:bCs/>
        </w:rPr>
      </w:pPr>
      <w:r>
        <w:rPr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rPr/>
      </w:pPr>
      <w:r>
        <w:rPr/>
        <w:tab/>
        <w:tab/>
        <w:tab/>
        <w:tab/>
        <w:tab/>
        <w:t xml:space="preserve">Pénzügyi Bizottság </w:t>
      </w:r>
    </w:p>
    <w:p>
      <w:pPr>
        <w:pStyle w:val="Normal"/>
        <w:ind w:left="4253" w:hanging="713"/>
        <w:rPr/>
      </w:pPr>
      <w:r>
        <w:rPr/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>Törvényességi észrevétel:</w:t>
        <w:tab/>
        <w:t xml:space="preserve"> </w:t>
      </w:r>
      <w:r>
        <w:rPr/>
        <w:t>nincs  dr. Sipos Erzsébet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Heading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Pácsonyi Imre sk.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 xml:space="preserve"> </w:t>
      </w:r>
      <w:r>
        <w:rPr/>
        <w:tab/>
        <w:t xml:space="preserve">                Oktatási és Kulturális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közoktatásról szóló 1993. évi LXXIX. törvény (továbbiakban: Kt) 102. §-a rendelkezik a fenntartói  irányításról és szabályozza, hogy a beiskolázási számokat, az indítható osztályok számát a Közgyűlés határozza meg. Az intézmények a Fejlesztési terv és az előző tanév beiskolázási adatainak figyelembevételével készítik el a következő tanévre vonatkozó beiskolázási tervüket. A Megyei Közgyűlés Oktatási és Kulturális Bizottsága tesz javaslatot a Közgyűlésnek a következő tanév 9. évfolyamán indítható osztályok számának, tanulói létszámának, valamint a szakképző intézményekben folytatott OKJ szerinti szakmai képzési irányultságnak és az iskolarendszerű felnőttoktatásnak az engedélyez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skolák beiskolázási tervezése során figyelembe kell venni az alábbi jogszabályokat is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zakképzésről szóló 1993. évi LXXVI törvény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Országos Képzési Jegyzékről szóló 1/2006. (II.17.) OM rendelete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nevelési intézmények működéséről szóló 11/1994.(VI.8.) MKM rendelete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2007/2008-as tanév rendjéről szóló 19/2007. (III.23.) OM rendel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iskolázási keretszámokat, az indítható osztályok számát és a felvehető tanulólétszámot lehet tervezni, de figyelembe kell venn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általános iskola 8. osztályából kikerülő tanulók számá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orosztály milyen arányban jelent  meg az elmúlt években a megyei intézményekb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kkora létszámban jelentkeznek megyén kívüliek az intézményekb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tanulókat fogadó intézmények kapacitását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anulói, szülői igények alakulásá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gyei közoktatás-fejlesztési terv keretszámá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skolák működtetésére vonatkozó közgyűlési intézkedéseke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egyén kívülről érkező tanulók számát.</w:t>
      </w:r>
    </w:p>
    <w:p>
      <w:pPr>
        <w:pStyle w:val="Normal"/>
        <w:jc w:val="both"/>
        <w:rPr/>
      </w:pPr>
      <w:r>
        <w:rPr/>
        <w:t xml:space="preserve">A szakképzés területén figyelemmel kell lenni különösen a munkaerőpiaci elvárásokra, a regionális szakképzés-fejlesztési elképzelésekre és a térségi szakképzési központ működ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iskolázásnál azonban erősen érvényesül a szülői és tanulói szándék, amely nem veszi figyelembe a munkaerőpiaci igényeket, ezért is magas a pályakezdők  munkanélküliségi rátá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A 2008/2009-es tanév tervezésénél figyelembe veendő tényező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 várható tanulói létszám alakulása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07/2008-as tanévben várhatóan 3130 tanuló fejezi be az általános iskolai tanulmányait Zala megyében. </w:t>
      </w:r>
    </w:p>
    <w:p>
      <w:pPr>
        <w:pStyle w:val="Normal"/>
        <w:jc w:val="both"/>
        <w:rPr/>
      </w:pPr>
      <w:r>
        <w:rPr/>
        <w:t>Az önkormányzatok közül középfokú intézményt tart fenn:</w:t>
      </w:r>
    </w:p>
    <w:p>
      <w:pPr>
        <w:pStyle w:val="Normal"/>
        <w:ind w:firstLine="708"/>
        <w:jc w:val="both"/>
        <w:rPr/>
      </w:pPr>
      <w:r>
        <w:rPr/>
        <w:t>Hévíz Város Önkormányzata</w:t>
      </w:r>
    </w:p>
    <w:p>
      <w:pPr>
        <w:pStyle w:val="Normal"/>
        <w:ind w:firstLine="708"/>
        <w:jc w:val="both"/>
        <w:rPr/>
      </w:pPr>
      <w:r>
        <w:rPr/>
        <w:t>Keszthely Város Önkormányzata</w:t>
      </w:r>
    </w:p>
    <w:p>
      <w:pPr>
        <w:pStyle w:val="Normal"/>
        <w:ind w:firstLine="708"/>
        <w:jc w:val="both"/>
        <w:rPr/>
      </w:pPr>
      <w:r>
        <w:rPr/>
        <w:t>Nagykanizsa Megyei Jogú Város Önkormányzata</w:t>
      </w:r>
    </w:p>
    <w:p>
      <w:pPr>
        <w:pStyle w:val="Normal"/>
        <w:ind w:firstLine="708"/>
        <w:jc w:val="both"/>
        <w:rPr/>
      </w:pPr>
      <w:r>
        <w:rPr/>
        <w:t>Zalaegerszeg Megyei Jogú Város Önkormányzata</w:t>
      </w:r>
    </w:p>
    <w:p>
      <w:pPr>
        <w:pStyle w:val="Normal"/>
        <w:ind w:firstLine="708"/>
        <w:jc w:val="both"/>
        <w:rPr/>
      </w:pPr>
      <w:r>
        <w:rPr/>
        <w:t>Zala Megye Önkormányzata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Működnek középiskolák Nagykanizsán és Zalaegerszegen nem önkormányzat fenntartásában, amelyek ellátnak közoktatási, illetve szakképzési feladato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9. évfolyamon  indítható osztályok tervezésénél kevésbé érvényesül, hogy a térségben folytatják  középiskolai tanulmányaikat az általános iskolát befejező tanulók. </w:t>
      </w:r>
    </w:p>
    <w:p>
      <w:pPr>
        <w:pStyle w:val="Normal"/>
        <w:jc w:val="both"/>
        <w:rPr/>
      </w:pPr>
      <w:r>
        <w:rPr/>
        <w:t xml:space="preserve">A szakmai képzések megszervezése mind a szakiskolák 11. évfolyamán, mind az érettségit követő 13. évfolyamon csak nagy bizonytalansággal tervezhető, mivel nagyszámú nem önkormányzati fenntartású intézmény működtet szakképző évfolyamokkal működő szakképző intézmény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A 2007/2008-as tanév beiskolázási tapasztalata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megyében  a tanköteles korúak beiskolázása a 9. évfolyamra teljes körű volt. A települések  jegyzőitől nem érkezett kérés, hogy Zala Megye Főjegyzője nyújtson segítséget a tankötelezettség teljesítéséhez. Az iskolafenntartók által tervezett osztályszámok  összhangban voltak  a várható tanulói létszámmal. </w:t>
      </w:r>
    </w:p>
    <w:p>
      <w:pPr>
        <w:pStyle w:val="Normal"/>
        <w:jc w:val="both"/>
        <w:rPr/>
      </w:pPr>
      <w:r>
        <w:rPr/>
        <w:t>A lenti Lámfalussy SZKI 2006/2007 tanévben 2 osztály helyett 1 szakközépiskolai osztályt tudott indítani, illetve kezdeményezte az Oktatási Bizottságnál, hogy a szakközépiskolai osztály helyett további szakiskolai osztályt indíthasson. Ezzel az iskola megemelte a szakiskolai osztályainak a szám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Művelődési és Pedagógiai Intézet, Szakképző Iskola részére a fenntartó nem engedélyezte a 2006/2007-es tanévben  a 9. évfolyamra a beiskolázást, amelynek oka a jelentkezők alacsony száma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,  mint intézményfenntartó kérte az OKÉV-től az Asbóth Sándor Térségi Középiskola és Szakiskola szakiskoláiban (Keszthely, Zalaszentgrót)  a 9. évfolyamon a maximális  tanulólétszám  (30 fő) túllépését. Az OKÉV engedélyezte a túllépést és az osztályok létszámát   mindhárom  osztályban  35 főben határozt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A 2008/2009-es tanév tervezés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megyei fenntartású  intézmények vezetői a megyei fejlesztési terv, valamint az iskolák pedagógiai programjai alapján tervezték meg a beiskolázást a 2008/2009-es tanév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önczi Ferenc Gimnázium és Szakközépiskola (Lenti) jelezte, hogy a 2008/2009-es tanévben is 0,5 osztályban 12 tanulót szeretne beiskolázni szakközépiskolai képzésre. Az elmúlt években nem tudott az iskola a szakképzési évfolyamon osztályt indítani, és a 2008/2009-es tanévre sem tervezi a szakképzési évfolyamon osztály indítását. Az intézmény által megadott tervezett beiskolázási tervből az is megállapítható, hogy az intézmény nem tervezi az ún. oldalirányú beiskolázást, ami azt jelenti, hogy a máshol érettségizett tanulók számára nem  kívánja megszervezi a 13. évfolyamtól a szakmai képzést és így akár egy teljes osztályt tudna indítani a szakképzési évfolyamon. Az iskolában a 2007/2008-as tanévben sem folyt az érettségizettek részére, illetve középiskolát végzettek számára a szakképzési évfolyamon szakmai oktatás. A fenntartónak végig kell gondolni, hogy továbbra is támogatja-e a szakközépiskolai képzés megszervezését a fenti feltételekkel. Szakmailag az javasolható, hogy az intézményben 2 osztályban induljon gimnáziumi képzés a 9. évfolyamon és az egyik osztályban a képzés jellege emelt szintű informatikai oktatás legyen. Meg kell azonban azt is jegyezni, hogy az intézmény bevételéből hiányozni fog az a forrás, amely a szakképzési hozzájárulásból folyt be. A jogszabály határozza meg, hogy ezeket az átvett pénzeszközöket  milyen célra és milyen feltételekkel használhatja fel az intézmény. Célszerű azt is vizsgálni, hogy az így átvett pénzeket az intézmény fel tudja-e jogszerűen haszná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sbóth Sándor Térségi intézmény zalaszentgróti tagintézménye évek óta indít a szakiskolát végzettek részére nappali munkarend szerinti felnőttoktatást. Az intézmény beiskolázási adataiból az állapítható meg, hogy a középiskolai végzettséghez jutott tanulók az intézmény keretei között nem vesznek részt szakmai oktatásban. A nappali rendszerű oktatás elsődleges célja, hogy lehetőséget biztosítson a képzésben résztvevőknek arra, hogy bekapcsolódjanak olyan szakmai képzésekbe, amelyek középiskolai végzettséghez kötöttek vagy az érettségi vizsga megléte a feltétele a képzésbe való bekapcsolódásnak, illetve az eredeti végzettségükhöz képest egy magasabb szintű szakmai képzésben vegyenek részt. (A magasabb szintű szakmai képzésre vonatkozóan kell teljesülnie annak a feltételnek is, hogy az OKJ előírja bizonyos szakmai képzettségek egymásra épülését.) </w:t>
      </w:r>
    </w:p>
    <w:p>
      <w:pPr>
        <w:pStyle w:val="Normal"/>
        <w:jc w:val="both"/>
        <w:rPr/>
      </w:pPr>
      <w:r>
        <w:rPr/>
        <w:t xml:space="preserve">Fontos, hogy az intézmény továbbra is folytasson felnőttoktatást, melyet esti vagy levelezős munkarend szerinti formában szervezzen meg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u w:val="single"/>
        </w:rPr>
        <w:t>A 2008/2009-es tanévben  a 9. évfolyamra tervezett osztályok száma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676"/>
        <w:gridCol w:w="862"/>
        <w:gridCol w:w="1037"/>
        <w:gridCol w:w="943"/>
        <w:gridCol w:w="900"/>
        <w:gridCol w:w="756"/>
        <w:gridCol w:w="1080"/>
        <w:gridCol w:w="900"/>
        <w:gridCol w:w="956"/>
      </w:tblGrid>
      <w:tr>
        <w:trPr>
          <w:trHeight w:val="280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 neve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mnázium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zakközépiskola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isko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ejl. terv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skol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av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ejl. ter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skol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a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Fejl. terv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skola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av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eszthely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ajda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bóth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váthy Tagiskol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i B. Á.</w:t>
            </w:r>
          </w:p>
          <w:p>
            <w:pPr>
              <w:pStyle w:val="Normal"/>
              <w:jc w:val="both"/>
              <w:rPr/>
            </w:pPr>
            <w:r>
              <w:rPr/>
              <w:t>Tagiskol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sbóth összesen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4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özgazdasági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öldmező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nt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öncz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ámfalussy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óricz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laszentgrót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ncz D.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Megjegyzés:  a speciális szakiskolákra a fejlesztési terv osztálykeret-számot intézményenként nem adott meg. A szakiskolai osztályok számában nem szerepeltetjük a speciális szakiskolai osztályokat, mivel ezekben az osztályokban a sajátos nevelést igénylő tanulók szakmai oktatatására való felkészítés folyik. 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/>
        <w:t>A megszűnt MMIK Szakiskola adatait a táblázat nem tartalmazz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Összesítő táblázat az osztályok  számáról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jl. ter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vaslat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mnáziu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kközépiskol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kiskola, spec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sszes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nkötelezettséget teljesített vagy érettségi vizsgát tett tanulók iskolarendszerű  szakképzési lehetősége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szakképzést folytató iskolák a máshol érettségizettek részére, illetve azok számára, akik más iskolában teljesítették a tankötelezettségüket és azt követően áll  szándékukban szakmát tanulni, az alábbi szakmai képzéseket tudják ajánlani iskolarendszerű szakképzés nappali tagozatán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A szakképző iskolák szakmacsoport-szakterület szerinti beiskolázásának iskolai terve  (a 9. évfolyamon)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/>
        <w:t>Szakközépiskola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u w:val="single"/>
        </w:rPr>
      </w:pPr>
      <w:r>
        <w:rPr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54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skola nev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kmacsoport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vezett létszám(fő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sbóth S. Térségi Középiskola, Szakiskola és Kollégium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ámítástechnika,  informatika,</w:t>
            </w:r>
          </w:p>
          <w:p>
            <w:pPr>
              <w:pStyle w:val="Normal"/>
              <w:rPr/>
            </w:pPr>
            <w:r>
              <w:rPr/>
              <w:t xml:space="preserve">Egyéb szolgáltatás </w:t>
            </w:r>
          </w:p>
          <w:p>
            <w:pPr>
              <w:pStyle w:val="Normal"/>
              <w:rPr/>
            </w:pPr>
            <w:r>
              <w:rPr/>
              <w:t>Elektrotechnika, elektronik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gyváthy János Szakközépiskola és Kollégium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án, sport</w:t>
            </w:r>
          </w:p>
          <w:p>
            <w:pPr>
              <w:pStyle w:val="Normal"/>
              <w:rPr/>
            </w:pPr>
            <w:r>
              <w:rPr/>
              <w:t xml:space="preserve">Egészségügyi </w:t>
            </w:r>
          </w:p>
          <w:p>
            <w:pPr>
              <w:pStyle w:val="Normal"/>
              <w:rPr/>
            </w:pPr>
            <w:r>
              <w:rPr/>
              <w:t>Környezetvédelmi-vízgazdálkodá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zgazdasági Szakközépisko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özgazdasági </w:t>
            </w:r>
          </w:p>
          <w:p>
            <w:pPr>
              <w:pStyle w:val="Normal"/>
              <w:rPr/>
            </w:pPr>
            <w:r>
              <w:rPr/>
              <w:t>Kereskedelem-marketing vagy</w:t>
            </w:r>
          </w:p>
          <w:p>
            <w:pPr>
              <w:pStyle w:val="Normal"/>
              <w:rPr/>
            </w:pPr>
            <w:r>
              <w:rPr/>
              <w:t>vállalkozási ügyintéző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önczi Ferenc Gimnázium és </w:t>
            </w:r>
          </w:p>
          <w:p>
            <w:pPr>
              <w:pStyle w:val="Normal"/>
              <w:rPr/>
            </w:pPr>
            <w:r>
              <w:rPr/>
              <w:t>Szakközépisko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Műszaki informatika</w:t>
            </w:r>
          </w:p>
          <w:p>
            <w:pPr>
              <w:pStyle w:val="Normal"/>
              <w:rPr/>
            </w:pPr>
            <w:r>
              <w:rPr/>
              <w:t xml:space="preserve">Idegenforgalmi oktatás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ámfalussy Sándor  Szakközép-iskola és Szakiskol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űszaki informatika</w:t>
            </w:r>
          </w:p>
          <w:p>
            <w:pPr>
              <w:pStyle w:val="Normal"/>
              <w:rPr/>
            </w:pPr>
            <w:r>
              <w:rPr/>
              <w:t>Gazdasági szolgáltatás</w:t>
            </w:r>
          </w:p>
          <w:p>
            <w:pPr>
              <w:pStyle w:val="Normal"/>
              <w:rPr/>
            </w:pPr>
            <w:r>
              <w:rPr/>
              <w:t>(kereskedelmi marketing, vendéglátás-idegenforgalom)</w:t>
            </w:r>
          </w:p>
          <w:p>
            <w:pPr>
              <w:pStyle w:val="Normal"/>
              <w:rPr/>
            </w:pPr>
            <w:r>
              <w:rPr/>
              <w:t xml:space="preserve">Humán szolgáltatás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 szakképző iskolák szakmacsoport-szakterület szerinti beiskolázásának iskolai terve  (a 9. évfolyamon)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/>
        <w:t>Szakiskola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u w:val="single"/>
        </w:rPr>
      </w:pPr>
      <w:r>
        <w:rPr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878"/>
        <w:gridCol w:w="2262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skola neve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akma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vezett létszám(fő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sbóth  Sándor   Térségi Középiskola, Szakiskola és Kollégium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drász</w:t>
            </w:r>
          </w:p>
          <w:p>
            <w:pPr>
              <w:pStyle w:val="Normal"/>
              <w:jc w:val="both"/>
              <w:rPr/>
            </w:pPr>
            <w:r>
              <w:rPr/>
              <w:t>Villanyszerelő</w:t>
            </w:r>
          </w:p>
          <w:p>
            <w:pPr>
              <w:pStyle w:val="Normal"/>
              <w:jc w:val="both"/>
              <w:rPr/>
            </w:pPr>
            <w:r>
              <w:rPr/>
              <w:t>Festő-mázoló</w:t>
            </w:r>
          </w:p>
          <w:p>
            <w:pPr>
              <w:pStyle w:val="Normal"/>
              <w:jc w:val="both"/>
              <w:rPr/>
            </w:pPr>
            <w:r>
              <w:rPr/>
              <w:t>Kőműves</w:t>
            </w:r>
          </w:p>
          <w:p>
            <w:pPr>
              <w:pStyle w:val="Normal"/>
              <w:jc w:val="both"/>
              <w:rPr/>
            </w:pPr>
            <w:r>
              <w:rPr/>
              <w:t>Burkol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útorasztalos</w:t>
            </w:r>
          </w:p>
          <w:p>
            <w:pPr>
              <w:pStyle w:val="Normal"/>
              <w:jc w:val="both"/>
              <w:rPr/>
            </w:pPr>
            <w:r>
              <w:rPr/>
              <w:t>Ács- állványoz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arosszérialakatos</w:t>
            </w:r>
          </w:p>
          <w:p>
            <w:pPr>
              <w:pStyle w:val="Normal"/>
              <w:jc w:val="both"/>
              <w:rPr/>
            </w:pPr>
            <w:r>
              <w:rPr/>
              <w:t>Szerkezetlakat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épjárműfényező</w:t>
            </w:r>
          </w:p>
          <w:p>
            <w:pPr>
              <w:pStyle w:val="Normal"/>
              <w:jc w:val="both"/>
              <w:rPr/>
            </w:pPr>
            <w:r>
              <w:rPr/>
              <w:t>Bolti eladó (Béri B. Á. Isk.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ámfalussy  Sándor  Szakközépiskola és Szakiskola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pítész (kőműves, festő-mázoló)</w:t>
            </w:r>
          </w:p>
          <w:p>
            <w:pPr>
              <w:pStyle w:val="Normal"/>
              <w:jc w:val="both"/>
              <w:rPr/>
            </w:pPr>
            <w:r>
              <w:rPr/>
              <w:t>Faipar</w:t>
            </w:r>
          </w:p>
          <w:p>
            <w:pPr>
              <w:pStyle w:val="Normal"/>
              <w:jc w:val="both"/>
              <w:rPr/>
            </w:pPr>
            <w:r>
              <w:rPr/>
              <w:t>Gépészet (szerkezetlakatos)</w:t>
            </w:r>
          </w:p>
          <w:p>
            <w:pPr>
              <w:pStyle w:val="Normal"/>
              <w:jc w:val="both"/>
              <w:rPr/>
            </w:pPr>
            <w:r>
              <w:rPr/>
              <w:t>Könnyűipar (szabó)</w:t>
            </w:r>
          </w:p>
          <w:p>
            <w:pPr>
              <w:pStyle w:val="Normal"/>
              <w:jc w:val="both"/>
              <w:rPr/>
            </w:pPr>
            <w:r>
              <w:rPr/>
              <w:t>Kereskedelem (bolti eladó)</w:t>
            </w:r>
          </w:p>
          <w:p>
            <w:pPr>
              <w:pStyle w:val="Normal"/>
              <w:jc w:val="both"/>
              <w:rPr/>
            </w:pPr>
            <w:r>
              <w:rPr/>
              <w:t>Vendéglátás (pincér, szakács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öldmező utcai  Általános Iskola, Diákotthon és Speciális Szakiskola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zámítógép adatrögzítő</w:t>
            </w:r>
          </w:p>
          <w:p>
            <w:pPr>
              <w:pStyle w:val="Normal"/>
              <w:jc w:val="both"/>
              <w:rPr/>
            </w:pPr>
            <w:r>
              <w:rPr/>
              <w:t>Park gondozó</w:t>
            </w:r>
          </w:p>
          <w:p>
            <w:pPr>
              <w:pStyle w:val="Normal"/>
              <w:jc w:val="both"/>
              <w:rPr/>
            </w:pPr>
            <w:r>
              <w:rPr/>
              <w:t>Texiltermék – összeállít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óricz Zsigmond  Általános Iskola, Diákotthon,  Speciális  Szakiskola  és Gyermekotton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yhai kisegítő</w:t>
            </w:r>
          </w:p>
          <w:p>
            <w:pPr>
              <w:pStyle w:val="Normal"/>
              <w:rPr/>
            </w:pPr>
            <w:r>
              <w:rPr/>
              <w:t>Kerti munkás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ncz Dezső  Általános Iskola, Diákotthon, Gyermekotthon és Készségfejlesztő Speciális Szakiskola 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z intézmények által tervezett és az Oktatási és Kulturális Bizottság által ajánlott osztályok száma és létszáma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2008/2009-es tanévben  indítható 9. évfolyamon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078"/>
        <w:gridCol w:w="1114"/>
        <w:gridCol w:w="1078"/>
        <w:gridCol w:w="1114"/>
        <w:gridCol w:w="1087"/>
        <w:gridCol w:w="1117"/>
        <w:gridCol w:w="1079"/>
        <w:gridCol w:w="1115"/>
        <w:gridCol w:w="1079"/>
        <w:gridCol w:w="1115"/>
        <w:gridCol w:w="1079"/>
        <w:gridCol w:w="1115"/>
      </w:tblGrid>
      <w:tr>
        <w:trPr>
          <w:trHeight w:val="420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kola neve</w:t>
            </w:r>
          </w:p>
        </w:tc>
        <w:tc>
          <w:tcPr>
            <w:tcW w:w="4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Gimnáziu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kközépisko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kiskola</w:t>
            </w:r>
          </w:p>
        </w:tc>
      </w:tr>
      <w:tr>
        <w:trPr>
          <w:trHeight w:val="42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Isk. terv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vasolt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k. terv.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vasolt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k. terv.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vasolt</w:t>
            </w:r>
          </w:p>
        </w:tc>
      </w:tr>
      <w:tr>
        <w:trPr>
          <w:trHeight w:val="270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.</w:t>
            </w:r>
          </w:p>
          <w:p>
            <w:pPr>
              <w:pStyle w:val="Normal"/>
              <w:jc w:val="center"/>
              <w:rPr/>
            </w:pPr>
            <w:r>
              <w:rPr/>
              <w:t>szá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ulók szám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zt. szám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ulók szám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. szám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ulók szám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. szá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ulók szám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. szá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ulók szám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. szá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ulók száma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ajda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i B. Á.</w:t>
            </w:r>
          </w:p>
          <w:p>
            <w:pPr>
              <w:pStyle w:val="Normal"/>
              <w:jc w:val="both"/>
              <w:rPr/>
            </w:pPr>
            <w:r>
              <w:rPr/>
              <w:t>Tagiskol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gyváthy Tagiskola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bóth  Székhelyisk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sbóth Térs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összese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özgazdasági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öncz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ámfaluss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öldmező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óricz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cz D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7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902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Felnőttoktatá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felnőttképzésre irányuló nappali, illetve esti munkarend szerinti ellátás megszervezése elsősorban azt a célt szolgálja, hogy a térségekben  szakiskolát végzettek részére  biztosítsa a középiskolai végzettség, illetve az érettségi vizsga megszerzését. Ezáltal az általános műveltség megalapozása mellet az intézmény biztosítja a magasabb szintű szakmai képzés megszerzésének lehetőségét, és felkészíti a tanulókat a felsőoktatási tanulmányokra. </w:t>
      </w:r>
    </w:p>
    <w:p>
      <w:pPr>
        <w:pStyle w:val="Normal"/>
        <w:jc w:val="both"/>
        <w:rPr/>
      </w:pPr>
      <w:r>
        <w:rPr/>
        <w:t>A szakképző évfolyamokkal esti munkarend szerint működő iskolák biztosíthatják a magasabb szintű szakmai képzések megszerzése mellett az első szakmai képzés megszer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elnőttoktatás megszervezése a 2008/2009-es tanévbe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Általános műveltséget megalapozó oktatás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443"/>
        <w:gridCol w:w="1620"/>
        <w:gridCol w:w="1980"/>
        <w:gridCol w:w="1980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kola neve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karend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vezett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oktatás kezdő évfolyama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ztály szá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nulói létszá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jda J. Gimnázium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bóth Sándor Székhelyiskol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éri Balogh Ádám Tagintézmény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pp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önczi F. Gimn.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éri Balogh Ádám iskolában a nappali munkarend szerinti általános műveltséget megalapozó oktatásnak a szakképzési évfolyamokon nincs folytatás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8" w:right="1418" w:gutter="0" w:header="709" w:top="1418" w:footer="709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akmai oktatás megszervezése</w:t>
      </w:r>
    </w:p>
    <w:p>
      <w:pPr>
        <w:pStyle w:val="Normal"/>
        <w:ind w:left="360" w:hanging="540"/>
        <w:jc w:val="center"/>
        <w:rPr>
          <w:b/>
          <w:b/>
        </w:rPr>
      </w:pPr>
      <w:r>
        <w:rPr>
          <w:b/>
        </w:rPr>
        <w:t xml:space="preserve">(Felnőttképzés) </w:t>
      </w:r>
    </w:p>
    <w:p>
      <w:pPr>
        <w:pStyle w:val="Normal"/>
        <w:ind w:left="36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540"/>
        <w:jc w:val="both"/>
        <w:rPr>
          <w:b/>
          <w:b/>
        </w:rPr>
      </w:pPr>
      <w:r>
        <w:rPr>
          <w:b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980"/>
        <w:gridCol w:w="1980"/>
        <w:gridCol w:w="1800"/>
        <w:gridCol w:w="1620"/>
        <w:gridCol w:w="216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kola nev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karend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mai képzés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vezett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zési évfolyam kezdete (tanév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ztály  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 létszáma(fő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gyváthy János  Szakközépiskola és Kollégium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velező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zioterápia vagy ápol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/13</w:t>
            </w:r>
          </w:p>
        </w:tc>
      </w:tr>
    </w:tbl>
    <w:p>
      <w:pPr>
        <w:pStyle w:val="Normal"/>
        <w:ind w:left="360" w:hanging="54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540"/>
        <w:jc w:val="both"/>
        <w:rPr/>
      </w:pPr>
      <w:r>
        <w:rPr/>
      </w:r>
    </w:p>
    <w:p>
      <w:pPr>
        <w:pStyle w:val="Normal"/>
        <w:ind w:left="360" w:hanging="540"/>
        <w:jc w:val="both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902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540"/>
        <w:jc w:val="both"/>
        <w:rPr/>
      </w:pPr>
      <w:r>
        <w:rPr/>
      </w:r>
    </w:p>
    <w:p>
      <w:pPr>
        <w:pStyle w:val="Normal"/>
        <w:ind w:left="360" w:hanging="540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13/2007.(IX.3.) OKB határozat</w:t>
      </w:r>
    </w:p>
    <w:p>
      <w:pPr>
        <w:pStyle w:val="Normal"/>
        <w:jc w:val="both"/>
        <w:rPr/>
      </w:pPr>
      <w:r>
        <w:rPr/>
        <w:t>Az Oktatási és Kulturális Bizottság „A megyei fenntartású középfokú közoktatási intézmények 2008/2009-es tanévre szóló beiskolázási terve” c. előterjesztést megtárgyalta, és azt az alábbi módosításokkal a közgyűlésnek elfogadásra aján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1.sz. melléklet (11.oldal)</w:t>
      </w:r>
    </w:p>
    <w:p>
      <w:pPr>
        <w:pStyle w:val="Normal"/>
        <w:jc w:val="both"/>
        <w:rPr/>
      </w:pPr>
      <w:r>
        <w:rPr/>
        <w:t>Gönczi F. Gimnázium és Szakközépiskola</w:t>
      </w:r>
    </w:p>
    <w:p>
      <w:pPr>
        <w:pStyle w:val="Normal"/>
        <w:jc w:val="both"/>
        <w:rPr/>
      </w:pPr>
      <w:r>
        <w:rPr/>
        <w:t>Gimnáziumi osztályok száma:1,5</w:t>
      </w:r>
    </w:p>
    <w:p>
      <w:pPr>
        <w:pStyle w:val="Normal"/>
        <w:jc w:val="both"/>
        <w:rPr/>
      </w:pPr>
      <w:r>
        <w:rPr/>
        <w:t>Tanulólétszám 45 fő</w:t>
      </w:r>
    </w:p>
    <w:p>
      <w:pPr>
        <w:pStyle w:val="Normal"/>
        <w:jc w:val="both"/>
        <w:rPr/>
      </w:pPr>
      <w:r>
        <w:rPr/>
        <w:t>Szakközépiskolai osztályok száma: 0,5</w:t>
      </w:r>
    </w:p>
    <w:p>
      <w:pPr>
        <w:pStyle w:val="Normal"/>
        <w:jc w:val="both"/>
        <w:rPr/>
      </w:pPr>
      <w:r>
        <w:rPr/>
        <w:t>Tanulólétszám: 15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2/a sz. melléklet (12. oldal)</w:t>
      </w:r>
    </w:p>
    <w:p>
      <w:pPr>
        <w:pStyle w:val="Normal"/>
        <w:jc w:val="both"/>
        <w:rPr/>
      </w:pPr>
      <w:r>
        <w:rPr/>
        <w:t>Gönczi Ferenc Gimnázium és Szakközépiskola</w:t>
      </w:r>
    </w:p>
    <w:p>
      <w:pPr>
        <w:pStyle w:val="Normal"/>
        <w:jc w:val="both"/>
        <w:rPr/>
      </w:pPr>
      <w:r>
        <w:rPr/>
        <w:t>Szakmacsoport kiegészül:  Idegenforgalmi oktatással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3.sz. melléklet (14.oldal)</w:t>
      </w:r>
    </w:p>
    <w:p>
      <w:pPr>
        <w:pStyle w:val="Normal"/>
        <w:jc w:val="both"/>
        <w:rPr/>
      </w:pPr>
      <w:r>
        <w:rPr/>
        <w:t>Gönczi Ferenc Gimnázium és Szakközépiskola</w:t>
      </w:r>
    </w:p>
    <w:p>
      <w:pPr>
        <w:pStyle w:val="Normal"/>
        <w:jc w:val="both"/>
        <w:rPr/>
      </w:pPr>
      <w:r>
        <w:rPr/>
        <w:t>A felnőtt oktatás kezdő évfolyama : 10. évfoly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(A bizottsági döntést az előterjesztés tartalmazz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60/2007. (IX. 4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Bizottság a megyei fenntartású középfokú közoktatási intézmények 2008/2009-es tanévre szóló beiskolázási tervét az előterjesztés és határozati javaslat szerint a közgyűlésnek egyhangúan elfogadásra ajánlott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A Zala Megyei Közgyűlé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a  2008/2009-es tanévben a középfokú oktatási intézményeiben az általános iskolát végzők számára a nappali  tagozaton az 1. sz. mellékletben meghatározott osztályszámokat, szakmacsoport és szakterület szerinti képzési irányultságot és ezekhez hozzárendelt tanuló létszámokat engedélyez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akképzést folytató intézményekben nappali rendszerű oktatás keretében a 2/a, és a 2/b sz. mellékletben meghatározottak szerint engedélyezi meghirdetni az  OKJ  szerinti szakmai képz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épfokú oktatást folytató intézményekben a 3. és a 4. sz. melléklet szerint engedélyezi a felnőtt munkarend szerinti oktatásokat megszervez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intézmények fellebbezési keretszámát osztályonként 2 főben határozza meg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5.  felhatalmazza az Oktatási és Kulturális Bizottságot, hogy a beiskolázási folyamat </w:t>
        <w:tab/>
        <w:t xml:space="preserve">során </w:t>
        <w:tab/>
        <w:t xml:space="preserve">az indokolt módosításokat engedélyezze. </w:t>
      </w:r>
    </w:p>
    <w:p>
      <w:pPr>
        <w:pStyle w:val="Normal"/>
        <w:ind w:left="360" w:hanging="0"/>
        <w:jc w:val="both"/>
        <w:rPr/>
      </w:pPr>
      <w:r>
        <w:rPr/>
        <w:tab/>
        <w:t xml:space="preserve">Felkéri az Oktatási és Kulturális Bizottság elnökét, hogy a középfokú oktatási </w:t>
        <w:tab/>
        <w:t>intézmények vezetőit értesítse a határozatban foglaltakró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Határidő</w:t>
      </w:r>
      <w:r>
        <w:rPr/>
        <w:t>:  2007. október 1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Felelős</w:t>
      </w:r>
      <w:r>
        <w:rPr/>
        <w:t>:     Pácsonyi Imre, az Oktatási és Kulturális Bizottság elnök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1418" w:gutter="0" w:header="709" w:top="1418" w:footer="709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1.sz. melléklet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2008/2009-es tanév beiskolázási terve a nappali tagozat 9. évfolyamár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605"/>
        <w:gridCol w:w="1620"/>
        <w:gridCol w:w="1440"/>
        <w:gridCol w:w="1440"/>
        <w:gridCol w:w="1440"/>
        <w:gridCol w:w="1620"/>
        <w:gridCol w:w="1800"/>
        <w:gridCol w:w="2160"/>
      </w:tblGrid>
      <w:tr>
        <w:trPr>
          <w:trHeight w:val="850" w:hRule="atLeast"/>
        </w:trPr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 neve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mnázium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középiskol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iskola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ál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iskola</w:t>
            </w:r>
          </w:p>
        </w:tc>
      </w:tr>
      <w:tr>
        <w:trPr>
          <w:trHeight w:val="280" w:hRule="atLeast"/>
        </w:trPr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sztál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nuló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ztá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nuló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ztá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Tanuló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sztály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nulók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ajda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i B. Á.</w:t>
            </w:r>
          </w:p>
          <w:p>
            <w:pPr>
              <w:pStyle w:val="Normal"/>
              <w:jc w:val="both"/>
              <w:rPr/>
            </w:pPr>
            <w:r>
              <w:rPr/>
              <w:t>Tagiskol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gyváthy Tagiskola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bóth  Székhelyisk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sbóth Térs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összese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özgazdasági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öncz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ámfalussy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öldmező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óricz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cz D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902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/>
      </w:pPr>
      <w:r>
        <w:rPr>
          <w:sz w:val="22"/>
          <w:szCs w:val="22"/>
        </w:rPr>
        <w:t>2/a sz. melléklet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 szakképző iskolák szakmacsoport-szakterület szerinti beiskolázásának iskolai terve 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u w:val="single"/>
        </w:rPr>
      </w:pPr>
      <w:r>
        <w:rPr>
          <w:u w:val="single"/>
        </w:rPr>
        <w:t>Szakközépiskola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4612"/>
        <w:gridCol w:w="1902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skola neve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akmacsoport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vezett létszám(fő)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bóth Sándor  Térségi Középiskola, Szakiskola és Kollégium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ámítástechnika  informatika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gyéb szolgáltatás </w:t>
            </w:r>
          </w:p>
          <w:p>
            <w:pPr>
              <w:pStyle w:val="Normal"/>
              <w:jc w:val="both"/>
              <w:rPr/>
            </w:pPr>
            <w:r>
              <w:rPr/>
              <w:t>Elektrotechnika, elektronik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gyváthy János Szakközép-iskola és Kollégium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mán spor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gészségügyi </w:t>
            </w:r>
          </w:p>
          <w:p>
            <w:pPr>
              <w:pStyle w:val="Normal"/>
              <w:jc w:val="both"/>
              <w:rPr/>
            </w:pPr>
            <w:r>
              <w:rPr/>
              <w:t>Környezetvédelmi-vízgazdálkodá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zgazdasági Szakközépiskola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özgazdasági </w:t>
            </w:r>
          </w:p>
          <w:p>
            <w:pPr>
              <w:pStyle w:val="Normal"/>
              <w:jc w:val="both"/>
              <w:rPr/>
            </w:pPr>
            <w:r>
              <w:rPr/>
              <w:t>Kereskedelem-marketing vagy</w:t>
            </w:r>
          </w:p>
          <w:p>
            <w:pPr>
              <w:pStyle w:val="Normal"/>
              <w:jc w:val="both"/>
              <w:rPr/>
            </w:pPr>
            <w:r>
              <w:rPr/>
              <w:t>vállalkozási ügyintéző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önczi Ferenc Gimnázium  és Szakközépiskola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űszaki informatika</w:t>
            </w:r>
          </w:p>
          <w:p>
            <w:pPr>
              <w:pStyle w:val="Normal"/>
              <w:jc w:val="both"/>
              <w:rPr/>
            </w:pPr>
            <w:r>
              <w:rPr/>
              <w:t>Idegenforgalmi oktatá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ámfalussy  Sándor  Szakközép-iskola és Szakiskola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űszaki informatika</w:t>
            </w:r>
          </w:p>
          <w:p>
            <w:pPr>
              <w:pStyle w:val="Normal"/>
              <w:jc w:val="both"/>
              <w:rPr/>
            </w:pPr>
            <w:r>
              <w:rPr/>
              <w:t>Gazdasági szolgáltatás</w:t>
            </w:r>
          </w:p>
          <w:p>
            <w:pPr>
              <w:pStyle w:val="Normal"/>
              <w:rPr/>
            </w:pPr>
            <w:r>
              <w:rPr/>
              <w:t>(kereskedelmi marketing, vendéglátás-idegenforgalom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umán szolgáltatás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>
          <w:sz w:val="22"/>
          <w:szCs w:val="22"/>
        </w:rPr>
        <w:t>2/b sz. melléklet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szakképző iskolák szakmacsoport-szakterület szerinti beiskolázásának iskolai terve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u w:val="single"/>
        </w:rPr>
      </w:pPr>
      <w:r>
        <w:rPr>
          <w:u w:val="single"/>
        </w:rPr>
        <w:t>Szakiskola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190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skola nev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akm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vezett létszám(fő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sbóth Sándor  Térségi Közép-iskola, Szakiskola és Kollégiu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drász</w:t>
            </w:r>
          </w:p>
          <w:p>
            <w:pPr>
              <w:pStyle w:val="Normal"/>
              <w:jc w:val="both"/>
              <w:rPr/>
            </w:pPr>
            <w:r>
              <w:rPr/>
              <w:t>Villanyszerelő</w:t>
            </w:r>
          </w:p>
          <w:p>
            <w:pPr>
              <w:pStyle w:val="Normal"/>
              <w:jc w:val="both"/>
              <w:rPr/>
            </w:pPr>
            <w:r>
              <w:rPr/>
              <w:t>Festő-mázoló</w:t>
            </w:r>
          </w:p>
          <w:p>
            <w:pPr>
              <w:pStyle w:val="Normal"/>
              <w:jc w:val="both"/>
              <w:rPr/>
            </w:pPr>
            <w:r>
              <w:rPr/>
              <w:t>Kőműves</w:t>
            </w:r>
          </w:p>
          <w:p>
            <w:pPr>
              <w:pStyle w:val="Normal"/>
              <w:jc w:val="both"/>
              <w:rPr/>
            </w:pPr>
            <w:r>
              <w:rPr/>
              <w:t>Burkol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útorasztalos</w:t>
            </w:r>
          </w:p>
          <w:p>
            <w:pPr>
              <w:pStyle w:val="Normal"/>
              <w:jc w:val="both"/>
              <w:rPr/>
            </w:pPr>
            <w:r>
              <w:rPr/>
              <w:t>Ács- állványoz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arosszérialakatos</w:t>
            </w:r>
          </w:p>
          <w:p>
            <w:pPr>
              <w:pStyle w:val="Normal"/>
              <w:jc w:val="both"/>
              <w:rPr/>
            </w:pPr>
            <w:r>
              <w:rPr/>
              <w:t>Szerkezetlakat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épjárműfényező</w:t>
            </w:r>
          </w:p>
          <w:p>
            <w:pPr>
              <w:pStyle w:val="Normal"/>
              <w:jc w:val="both"/>
              <w:rPr/>
            </w:pPr>
            <w:r>
              <w:rPr/>
              <w:t>Bolti eladó (Béri B. Á. Isk.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ámfalussy  Sándor  Szakközép-</w:t>
            </w:r>
          </w:p>
          <w:p>
            <w:pPr>
              <w:pStyle w:val="Normal"/>
              <w:rPr/>
            </w:pPr>
            <w:r>
              <w:rPr/>
              <w:t>iskola és Szakisko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pítész (kőműves, festő-mázoló)</w:t>
            </w:r>
          </w:p>
          <w:p>
            <w:pPr>
              <w:pStyle w:val="Normal"/>
              <w:jc w:val="both"/>
              <w:rPr/>
            </w:pPr>
            <w:r>
              <w:rPr/>
              <w:t>Faipar</w:t>
            </w:r>
          </w:p>
          <w:p>
            <w:pPr>
              <w:pStyle w:val="Normal"/>
              <w:jc w:val="both"/>
              <w:rPr/>
            </w:pPr>
            <w:r>
              <w:rPr/>
              <w:t>Gépészet (szerkezetlakatos)</w:t>
            </w:r>
          </w:p>
          <w:p>
            <w:pPr>
              <w:pStyle w:val="Normal"/>
              <w:jc w:val="both"/>
              <w:rPr/>
            </w:pPr>
            <w:r>
              <w:rPr/>
              <w:t>Könnyűipar (szabó)</w:t>
            </w:r>
          </w:p>
          <w:p>
            <w:pPr>
              <w:pStyle w:val="Normal"/>
              <w:jc w:val="both"/>
              <w:rPr/>
            </w:pPr>
            <w:r>
              <w:rPr/>
              <w:t>Kereskedelem (bolti eladó)</w:t>
            </w:r>
          </w:p>
          <w:p>
            <w:pPr>
              <w:pStyle w:val="Normal"/>
              <w:rPr/>
            </w:pPr>
            <w:r>
              <w:rPr/>
              <w:t>Vendéglátás (pincér, szakács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öldmező utcai  Általános Iskola, Diákotthon és Speciális Szakiskol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ámítógép adatrögzítő</w:t>
            </w:r>
          </w:p>
          <w:p>
            <w:pPr>
              <w:pStyle w:val="Normal"/>
              <w:jc w:val="both"/>
              <w:rPr/>
            </w:pPr>
            <w:r>
              <w:rPr/>
              <w:t>Park gondozó</w:t>
            </w:r>
          </w:p>
          <w:p>
            <w:pPr>
              <w:pStyle w:val="Normal"/>
              <w:jc w:val="both"/>
              <w:rPr/>
            </w:pPr>
            <w:r>
              <w:rPr/>
              <w:t>Texiltermék – összeállít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óricz Zsigmond  Általános Iskola, Diákotthon,  Speciális  Szakiskola  és Gyermekott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yhai kisegítő</w:t>
            </w:r>
          </w:p>
          <w:p>
            <w:pPr>
              <w:pStyle w:val="Normal"/>
              <w:jc w:val="both"/>
              <w:rPr/>
            </w:pPr>
            <w:r>
              <w:rPr/>
              <w:t>Kerti munkás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z Dezső  Általános Iskola, Diákotthon, Gyermekotthon és Készségfejlesztő Speciális SZ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w="11906" w:h="16838"/>
          <w:pgMar w:left="1418" w:right="1418" w:gutter="0" w:header="709" w:top="1418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3. melléklet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elnőttoktatás megszervezése a 2008/2009-es tanévben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  Általános műveltséget megalapozó oktatás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443"/>
        <w:gridCol w:w="1620"/>
        <w:gridCol w:w="1980"/>
        <w:gridCol w:w="1980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kola neve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karend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vezett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oktatás kezdő évfolyama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ztály szá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nulói létszá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jd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bóth Székhelyiskol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éri Balogh Ádám Tagintézmény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ppal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önczi F. Gimn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éri Balogh Ádám iskolában a nappali munkarend szerinti általános műveltséget megalapozó oktatásnak a szakképzési évfolyamokon nincs folytatás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418" w:right="1418" w:gutter="0" w:header="709" w:top="1418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>
          <w:sz w:val="22"/>
          <w:szCs w:val="22"/>
        </w:rPr>
        <w:t>4.sz. melléklet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540"/>
        <w:rPr/>
      </w:pPr>
      <w:r>
        <w:rPr/>
        <w:t>2.   Szakmai oktatás megszervezése</w:t>
      </w:r>
    </w:p>
    <w:p>
      <w:pPr>
        <w:pStyle w:val="Normal"/>
        <w:ind w:left="360" w:hanging="540"/>
        <w:rPr/>
      </w:pPr>
      <w:r>
        <w:rPr/>
        <w:t xml:space="preserve">     </w:t>
      </w:r>
      <w:r>
        <w:rPr/>
        <w:t>(Felnőttképzés</w:t>
      </w:r>
      <w:r>
        <w:rPr>
          <w:u w:val="single"/>
        </w:rPr>
        <w:t xml:space="preserve">) </w:t>
      </w:r>
    </w:p>
    <w:p>
      <w:pPr>
        <w:pStyle w:val="Normal"/>
        <w:ind w:left="360" w:hanging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540"/>
        <w:jc w:val="both"/>
        <w:rPr>
          <w:b/>
          <w:b/>
        </w:rPr>
      </w:pPr>
      <w:r>
        <w:rPr>
          <w:b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980"/>
        <w:gridCol w:w="1980"/>
        <w:gridCol w:w="1800"/>
        <w:gridCol w:w="1620"/>
        <w:gridCol w:w="216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kola nev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karend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akmai képzés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vezett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zési évfolyam kezdete (tanév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á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ztály  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nuló létszáma(fő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gyváth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evelező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zioterápia vagy ápol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/13</w:t>
            </w:r>
          </w:p>
        </w:tc>
      </w:tr>
    </w:tbl>
    <w:p>
      <w:pPr>
        <w:pStyle w:val="Normal"/>
        <w:ind w:left="360" w:hanging="540"/>
        <w:jc w:val="both"/>
        <w:rPr/>
      </w:pPr>
      <w:r>
        <w:rPr/>
        <w:t xml:space="preserve">  </w:t>
      </w:r>
    </w:p>
    <w:p>
      <w:pPr>
        <w:pStyle w:val="Normal"/>
        <w:ind w:left="360" w:hanging="54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</w:p>
    <w:sectPr>
      <w:headerReference w:type="default" r:id="rId31"/>
      <w:footerReference w:type="default" r:id="rId32"/>
      <w:type w:val="nextPage"/>
      <w:pgSz w:orient="landscape" w:w="16838" w:h="11906"/>
      <w:pgMar w:left="902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header" Target="header10.xml"/><Relationship Id="rId24" Type="http://schemas.openxmlformats.org/officeDocument/2006/relationships/footer" Target="footer10.xml"/><Relationship Id="rId25" Type="http://schemas.openxmlformats.org/officeDocument/2006/relationships/header" Target="header11.xml"/><Relationship Id="rId26" Type="http://schemas.openxmlformats.org/officeDocument/2006/relationships/header" Target="header12.xml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header" Target="header13.xml"/><Relationship Id="rId30" Type="http://schemas.openxmlformats.org/officeDocument/2006/relationships/footer" Target="foot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6:53:00Z</dcterms:created>
  <dc:creator>User</dc:creator>
  <dc:description/>
  <cp:keywords/>
  <dc:language>en-US</dc:language>
  <cp:lastModifiedBy>User</cp:lastModifiedBy>
  <cp:lastPrinted>2007-09-05T08:39:00Z</cp:lastPrinted>
  <dcterms:modified xsi:type="dcterms:W3CDTF">2007-09-07T10:25:00Z</dcterms:modified>
  <cp:revision>5</cp:revision>
  <dc:subject/>
  <dc:title>Előterjesztés</dc:title>
</cp:coreProperties>
</file>