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  </w:t>
      </w:r>
    </w:p>
    <w:p>
      <w:pPr>
        <w:pStyle w:val="Normal"/>
        <w:ind w:left="567" w:right="567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 2007. szeptember 14-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Tárgy: </w:t>
        <w:tab/>
      </w:r>
      <w:r>
        <w:rPr>
          <w:sz w:val="26"/>
          <w:szCs w:val="26"/>
        </w:rPr>
        <w:t xml:space="preserve">A keszthelyi  Zöldmező  utcai Általános Iskola, Diákotthon és Speciális </w:t>
        <w:tab/>
        <w:tab/>
        <w:t xml:space="preserve">Szakiskola,   az   Asbóth   Sándor   Térségi   Középiskola, Szakiskola és    </w:t>
        <w:tab/>
        <w:tab/>
        <w:t xml:space="preserve">Kollégium, valamint  a  lenti  Lámfalussy Sándor Szakközépiskola  és </w:t>
        <w:tab/>
        <w:tab/>
        <w:t xml:space="preserve">Szakiskola  2007/2008-as   tanévre   szóló   maximális    osztálylétszám </w:t>
        <w:tab/>
        <w:tab/>
        <w:t>átlépése</w:t>
      </w:r>
    </w:p>
    <w:p>
      <w:pPr>
        <w:pStyle w:val="Normal"/>
        <w:ind w:left="851"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  <w:t>Kalamár Gábor osztályvezető</w:t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Törvényességi észrevétel:</w:t>
        <w:tab/>
        <w:t xml:space="preserve"> </w:t>
      </w:r>
      <w:r>
        <w:rPr/>
        <w:t>nincs  dr. Sipos Erzsébet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  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Pácsonyi Imre sk.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>
          <w:b/>
          <w:b/>
        </w:rPr>
      </w:pPr>
      <w:r>
        <w:rPr/>
        <w:t xml:space="preserve"> </w:t>
      </w:r>
      <w:r>
        <w:rPr/>
        <w:tab/>
        <w:t xml:space="preserve">                </w:t>
      </w:r>
      <w:r>
        <w:rPr>
          <w:b/>
        </w:rPr>
        <w:t>az Oktatási és Kulturális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eszthelyi</w:t>
      </w:r>
      <w:r>
        <w:rPr/>
        <w:t xml:space="preserve">  </w:t>
      </w:r>
      <w:r>
        <w:rPr>
          <w:b/>
        </w:rPr>
        <w:t>Zöldmező  utcai Általános Iskola, Diákotthon és Speciális Szakiskola</w:t>
      </w:r>
      <w:r>
        <w:rPr/>
        <w:t xml:space="preserve"> 9. évfolyamára a beiskolázási keretszámot a Közgyűlés 18 főben határozta meg. Az iskola a sajátos nevelést, oktatást igénylő tanulók részére biztosítja a tankötelezettség teljesítését a  9. és 10., majd  az azt követő szakképzési évfolyamok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oktatásról szóló törvény biztosítja a sajátos  nevelést igénylő tanulóknak, hogy  normál általános iskolában ún. integrált nevelés, oktatás formájában tegyenek eleget a tankötelezettség teljesítéséne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eknek a tanulóknak egy része nem normál szakiskolába jelentkezett, illetve nyert felvételt, hanem  a Zöldmező utcai  Általános Iskola, Diákotthon és Speciális Szakiskolában kíván eleget tenni a tankötelezettségének és szeretne a szakmai képzésbe bekapcsoló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oktatási törvény rendelkezik arról, hogy a tanulócsoportok szervezésénél a fogyatékosságuk jellegétől függően, vagy ha a jogszabályban meghatározottak szerint tanulásban akadályoztatva van a tanuló, akkor az iskolai osztály,  kollégiumi csoport létszámának számításánál 2 vagy 3 főként kell számításba venni a gyermeket (Kt. 3. sz. mell. II. 3. pont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oktatásról  szóló törvény 3. sz. melléklete szabályozza az osztályok, csoportok tanulói létszámát. A maximális tanulólétszám túllépéséhez az Oktatási Hivatal engedélye szükséges. Az iskola igazgatója jelezte, hogy a 9. évfolyamra összesen 22-en kérték felvételüket. Az osztálylétszám számítása – a jogszabályi előírás miatt – indokolja az iskola maximális létszámának túllépését.  Az intézmény vezetője kérte, hogy a fenntartó a tanulók érdekeire tekintettel kérje meg az Oktatási Hivataltól a maximális létszám túllépésre vonatkozó engedélyt, a 2007/2008 tanévtől  a 2010/2011-ig terjedő időszakr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Asbóth Sándor Térségi Középiskola, Szakiskola és Kollégium</w:t>
      </w:r>
      <w:r>
        <w:rPr/>
        <w:t xml:space="preserve">  igazgatója  szintén azzal  a  kéréssel kereste meg a  Zala Megyei Önkormányzatot, hogy a 2007/2008-as tanévtől induló szakiskolai képzés  11. évfolyamára az 1/11 B,   1/11 C és 1/11 D osztályaira kérelmezze az Oktatási Hivataltól a maximális osztálylétszám  átlépésére az engedélyt.  A  szakiskolákban a szakmai oktatás, képzés a 11. évfolyamon kezdődik. A tanulói létszámbővülés egyik oka, hogy a zalaszentgróti Béri Balogh Ádám Szakiskolában a Közgyűlés megszüntette az alacsony létszámú és párhuzamos irányú szakképzéseket a szakképzési évfolyamokon. A 2006/2007-es tanévben a 10. évfolyamot eredményesen végzett tanulók  - a kereskedelmi szakmacsoport kivételével – a székhelyiskolában folytatják, folytathatják tanulmányaikat az 1/11 szakképzési évfolyamon.  </w:t>
      </w:r>
    </w:p>
    <w:p>
      <w:pPr>
        <w:pStyle w:val="Normal"/>
        <w:jc w:val="both"/>
        <w:rPr/>
      </w:pPr>
      <w:r>
        <w:rPr/>
        <w:t xml:space="preserve">A létszámbővülés másik oka az ún. oldalirányú beiskolázás.  A közoktatásról és a szakképzésről szóló törvények biztosítják azt a lehetőséget a tanulók részére, hogy a 10. évfolyam  eredményes  befejezését követően -  amely az általános műveltség megalapozását szolgálja -  bekapcsolódhassanak a szakmai oktatásb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sbóth Sándor Térségi Szakiskolában a 11. évfolyamon a tanulói létszámok a 2007/2008-as tanévben az oldalirányú beiskolázások és a zalaszentgróti Béri Balogh Ádám Tagiskolában  megszűnt szakképzések miatt az alábbiak szerint változ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149"/>
        <w:gridCol w:w="2303"/>
        <w:gridCol w:w="335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 jel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étszá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ÉV-től kért létszám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ok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11 C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jc w:val="both"/>
              <w:rPr/>
            </w:pPr>
            <w:r>
              <w:rPr/>
              <w:t>A maximális létszámot meghaladó szülői igény, valamint a tagintézményben megszűnő szakképzé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11 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11 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oktatási törvény 3. sz. melléklete rendelkezik arról, hogy a szakképzési évfolyamokon a maximális tanulólétszám 35 fő lehet. Abban az esetben léphető túl a létszámkeret  – legfeljebb 20 %-kal –  amennyiben a fenntartó az Oktatási Hivataltól ezt kérelmezi, illetve megkapja rá az engedély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</w:t>
      </w:r>
      <w:r>
        <w:rPr/>
        <w:t xml:space="preserve"> </w:t>
      </w:r>
      <w:r>
        <w:rPr>
          <w:b/>
        </w:rPr>
        <w:t>Lámfalussy Sándor Szakközépiskola és Szakiskola</w:t>
      </w:r>
      <w:r>
        <w:rPr/>
        <w:t xml:space="preserve"> igazgatója 2007. szeptember 3-án tájékoztatta a szakosztályt, hogy az iskolában megtörténtek a javítóvizsgák és a pótbeiratkozás.  A javítóvizsgákat és  a pótbeiratkozást követően az osztályok tanulólétszáma túllépi a közoktatási törvényben meghatározott maximális érté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oktatási törvény 3. sz. melléklete biztosítja a fenntartónak azt a lehetőséget, hogy saját hatáskörében dönthet arról, hogy a maximális létszámértéket 20 %-kal túllépheti, ha a jogszabályi feltételeknek az osztályszámok indítása megfel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a 2007/2008-as tanév beiskolázásakor 2 osztály indítását tervezte, de nem tudott hatvan tanulót beiskolázni. Az iskolában a 9. évfolyamon egy szakközépiskolai osztály indul a 2007/2008-as tanév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igazgatójának tájékoztatása szerint az évismétlők miatt indokolt a maximális létszám túllépése. A közgyűlés a 2007/2008-as tanévre osztályonként 32 fő felvételét engedélyezte. Ehhez képest az iskola 8 fővel szeretné túllépni a létszámot. A közoktatási törvényben meghatározott maximális létszámhoz képest 3 fővel szándékozik a létszámhatárt túllépni. A közoktatási törvény szerint a maximális létszámérték 42 fő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9. b. és c. szakiskolai osztálynál 35, illetve 23 fő az osztályok létszáma, azaz összesen 58 fő. A szakiskola 10. évfolyamán az átlaglétszám 26 fő, tehát az iskola az átlaglétszámot osztályonként 2-2 fővel lépi túl. A 10. c. szakiskolai osztály létszáma úgy alakult ki, hogy a 2006/2007-es tanévben az évfolyamon 2 osztály működött 24, illetve 26 fős tanulólétszámmal, azaz összesen 50 fővel. Ezekből az osztályokból annyi tanuló nem felelt meg a tanulmányi követelményeknek, hogy a 10. évfolyamon 34 fő kezdheti meg tanulmányait. Az intézmény 4 fővel lépné túl a maximális létszámértéket. Mivel a 10. évfolyamon egy szakiskolai osztály indul, szintén fenntartói hatáskörbe tartozik a maximális létszám túllépésének engedélyez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11/2007.(IX.3.) OKB határozat</w:t>
      </w:r>
    </w:p>
    <w:p>
      <w:pPr>
        <w:pStyle w:val="Normal"/>
        <w:jc w:val="both"/>
        <w:rPr/>
      </w:pPr>
      <w:r>
        <w:rPr/>
        <w:t>Az Oktatási és Kulturális Bizottság „A keszthelyi Zöldmező utcai Általános Iskola, Diákotthon és Speciális Szakiskola, valamint az Asbóth Sándor Térségi Középiskola, Szakiskola és Kollégium 2007/2008-as tanévre szóló maximális osztálylétszám átlépése” c. előterjesztést megtárgyalta és azt egyhangú szavazással a közgyűlésnek elfogadásra ajánlj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112/2007.(IX.3.) OKB határozat </w:t>
      </w:r>
    </w:p>
    <w:p>
      <w:pPr>
        <w:pStyle w:val="Normal"/>
        <w:jc w:val="both"/>
        <w:rPr/>
      </w:pPr>
      <w:r>
        <w:rPr/>
        <w:t>Az Oktatási és Kulturális  Bizottság „A Lámfalussy Sándor Szakközépiskola és Szakiskola 2007/2008 tanévi osztálylétszámainak túllépése” c. anyagot megtárgyalta és hozzájárul  a maximális osztálylétszám túllépéséhez, mivel a közoktatásról szóló törvény biztosítja az intézmény és a fenntartó számára ennek lehető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i javasl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eszthelyi  Zöldmező  utcai Általános Iskola, Diákotthon és Speciális Szakiskola  (Keszthely, Zöldmező u. 2. sz.), a speciális szakiskola  9. évfolyamán  működtetett osztály maximális tanulólétszámának túllépésére irányuló kérését támogatja,  mivel az intézmény sajátos nevelési igényű tanulók részére biztosítja a tankötelezettséget és a szakmai képesítés megszerzését. Kezdeményezi az Oktatási Hivatalnál, hogy engedélyezze a fenntartásában működtetett speciális szakiskolai osztályban a maximális létszám 20 %-kal történő túllépését a 2007/2008   tanévtől a 2010/2011-ig terjedő időszak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Határidő</w:t>
      </w:r>
      <w:r>
        <w:rPr/>
        <w:t>: 2007. szeptember 30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eszthelyi Asbóth Sándor Térségi Középiskola, Szakiskola és Kollégium (Keszthely, Gagarin u. 2-4. sz.),  a szakiskola  1/11. évfolyamán   -  az 1/11 C,  1/11 D és 1/11 E - működtetett osztályok maximális tanulólétszámának túllépésére irányuló kérését támogatja,  mivel az intézmény a térségben biztosítja a tanulók részére a szakmai képesítés megszerzését. Kezdeményezi az Oktatási Hivatalnál, hogy engedélyezze a fenntartásában működtetett szakiskolai osztályokban a maximális létszám 20 %-kal történő túllépését a 2007/2008  tanévtől a  2009/2010-ig terjedő időszak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Határidő</w:t>
      </w:r>
      <w:r>
        <w:rPr/>
        <w:t>: 2007. szeptember 30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3.  a lenti Lámfalussy Sándor Szakközépiskola és Szakiskola számára  engedélyezi</w:t>
        <w:tab/>
        <w:t xml:space="preserve">a </w:t>
        <w:tab/>
        <w:tab/>
        <w:t xml:space="preserve">9.a.  szakközépiskolai osztályban a maximális tanulólétszám túllépését 3 fővel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 xml:space="preserve">a 9.b. és c. szakiskolai osztályokban az átlaglétszám túllépését 2-2 fővel,   és   a </w:t>
        <w:tab/>
        <w:tab/>
        <w:tab/>
        <w:t xml:space="preserve">10. évfolyamon a szakiskolai osztályban a maximális létszám túllépését 4 fővel </w:t>
        <w:tab/>
        <w:tab/>
        <w:tab/>
        <w:t>a 2007/2008-as  tanévtől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u w:val="single"/>
        </w:rPr>
        <w:t>Határidő</w:t>
      </w:r>
      <w:r>
        <w:rPr/>
        <w:t>: 2007. szeptember 30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37:00Z</dcterms:created>
  <dc:creator>User</dc:creator>
  <dc:description/>
  <cp:keywords/>
  <dc:language>en-US</dc:language>
  <cp:lastModifiedBy>User</cp:lastModifiedBy>
  <cp:lastPrinted>2007-09-06T14:44:00Z</cp:lastPrinted>
  <dcterms:modified xsi:type="dcterms:W3CDTF">2007-09-07T10:30:00Z</dcterms:modified>
  <cp:revision>5</cp:revision>
  <dc:subject/>
  <dc:title/>
</cp:coreProperties>
</file>