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A Nagykanizsai Kistérség Többcélú Társulása szociális szolgáltatás-tervezési koncepciójának véleményezése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né Szép Rózs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Fekete Zoltán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z Egészségügyi és Szociális Bizottság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92. § (3) bekezdése a legalább 2000 lakosú települési önkormányzat kötelező feladataként határozta meg a településen élő, szociálisan rászorult személyek részére biztosítandó szolgáltatási feladatok meghatározása érdekében a szolgáltatástervezési koncepció készítését. </w:t>
      </w:r>
    </w:p>
    <w:p>
      <w:pPr>
        <w:pStyle w:val="Normal"/>
        <w:jc w:val="both"/>
        <w:rPr/>
      </w:pPr>
      <w:r>
        <w:rPr/>
        <w:t>Amennyiben a települések egyes szociális feladataikat társulás keretében látják el, e szolgáltatások tekintetében a szolgáltatástervezési koncepciót a társulás készíti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ciális törvény 92. § (8) bekezdése alapján a települési önkormányzat és a társulás szolgáltatástervezési koncepcióját a megyei önkormányzat előzetesen vélemény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törvény a koncepció kötelező tartalmi elemeiként az alábbiakat írta elő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akosságszám alakulását, a korösszetételt, a szolgáltatások iránti igényeke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látási kötelezettség teljesítésének helyzetét, ütemtervet a szolgáltatások biztosításáról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olgáltatások működési, finanszírozási, fejlesztési feladatait, az esetleges együttműködés keretei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 ellátotti csoportok sajátosságaihoz kapcsolódóan a speciális ellátási formák, szolgáltatások biztosításának szükségességét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Nagykanizsai Kistérség Többcélú Társulása által elkészített koncepció a jogszabályban előírt tartalmi elemeket tartalmazza. Bemutatja a Társuláshoz tartozó településeken igénybe vehető szolgáltatási formákat, feltárja a meglévő hiányosságokat. </w:t>
      </w:r>
    </w:p>
    <w:p>
      <w:pPr>
        <w:pStyle w:val="TextBody"/>
        <w:jc w:val="both"/>
        <w:rPr/>
      </w:pPr>
      <w:r>
        <w:rPr/>
        <w:t>A legfőbb problémaként határozza meg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Egyes ellátási formák összefogásának hiányát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Több településen nem biztosított az étkeztetés és a házi segítségnyújtás, illetve van olyan település, ahol a szolgáltatás biztosított, de nincs igénybevevő. Az étkeztetés legtöbb településen az iskola, óvoda konyhájáról történik, így a tanítási szünetek alatt, illetve hétvégén nem megoldott a rászorulók ellátása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szolgáltatások elérésének korlátoltságát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 saját intézményekhez való ragaszkodást a települések részéről. (finanszírozási nehézségek ellenére)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Szakemberek hiánya.</w:t>
      </w:r>
    </w:p>
    <w:p>
      <w:pPr>
        <w:pStyle w:val="TextBody"/>
        <w:jc w:val="both"/>
        <w:rPr/>
      </w:pPr>
      <w:r>
        <w:rPr/>
        <w:t>A szolgáltatási rendszer átalakításának főbb stratégiai irányaként határozza meg a koncepció az idősvédelmet, kiemelten a házi segítségnyújtás illetve a jelzőrendszeres házi segítségnyújtás társulási formában történő megszervezését. Célként került megfogalmazásra a lakóhelyen való segítés fejlesztése, a jelenlegi szolgáltató rendszer hatékonyságának növelése és a kapacitás-szabályozás érvényesülése mind az önkormányzati, mind a civil szférában. A helyi rendeletek, ellátási megállapodások felülvizsgálatát, a szociálpolitikai kerekasztal létrehozását és működtetését szintén célok között fogalmazták meg.</w:t>
      </w:r>
    </w:p>
    <w:p>
      <w:pPr>
        <w:pStyle w:val="TextBody"/>
        <w:jc w:val="both"/>
        <w:rPr/>
      </w:pPr>
      <w:r>
        <w:rPr/>
        <w:t>A jogszabályban előírt tartalmi elemeket a koncepció tartalmazza, de a Társulás településein már működő - Zalakomár, Magyarszerdahely, Pölöskefő- illetve kialakítás alatt álló – Szepetnek - a Zala Megyei Önkormányzat fenntartásában működő bentlakásos szociális intézményekkel történő együttműködés lehetőségéről nem szól.(pl. hétvégi, iskola szüneti  étkeztetés biztosítása.)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fentiek alapján elkészített, az előterjesztéshez mellékelt szolgáltatástervezési koncepció véleményezésére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9/2007. (IX. 4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 „Nagykanizsai Kistérség Többcélú Társulása Szociális Szolgáltatástervezési Koncepciójának véleményezése” című előterjesztést a közgyűlésnek egyhangúan elfogadásra ajánlja.</w:t>
      </w:r>
    </w:p>
    <w:p>
      <w:pPr>
        <w:pStyle w:val="Normal"/>
        <w:ind w:left="1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Heading1"/>
        <w:ind w:left="0" w:hanging="0"/>
        <w:rPr/>
      </w:pPr>
      <w:r>
        <w:rPr/>
        <w:t>Határozati javaslat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 Zala Megyei Közgyűlés a Nagykanizsai Kistérség Többcélú Társulás szociális szolgáltatás-tervezési koncepcióját megismerte. </w:t>
      </w:r>
    </w:p>
    <w:p>
      <w:pPr>
        <w:pStyle w:val="Normal"/>
        <w:jc w:val="both"/>
        <w:rPr/>
      </w:pPr>
      <w:r>
        <w:rPr/>
        <w:t>A koncepcióban célul tűzték ki a lakóhelyen való segítés fejlesztését, a jelenlegi szolgáltató rendszer hatékonyságának növelését és a kapacitás-szabályozás érvényesülését mind az önkormányzati, mind a civil szférában, ami illeszkedik a megyei szolgáltatástervezési koncepcióban kitűzött célokhoz. A koncepció elfogadását javasolja azzal, hogy a Társulás településein a Zala Megyei Önkormányzat fenntartásában működő bentlakásos szociális intézményekkel történő együttműködés lehetőségét is vegyék figyelembe a szolgáltatások szervezése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7. szeptember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</w:t>
        <w:tab/>
        <w:t>Dr. Fekete Zoltán, az Egészségügyi és Szociális Bizottság elnöke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" w:hanging="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bCs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left="-142" w:hanging="0"/>
      <w:jc w:val="both"/>
    </w:pPr>
    <w:rPr>
      <w:b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3:00Z</dcterms:created>
  <dc:creator>.</dc:creator>
  <dc:description/>
  <cp:keywords/>
  <dc:language>en-US</dc:language>
  <cp:lastModifiedBy>User</cp:lastModifiedBy>
  <cp:lastPrinted>2007-08-27T09:31:00Z</cp:lastPrinted>
  <dcterms:modified xsi:type="dcterms:W3CDTF">2007-09-07T10:50:00Z</dcterms:modified>
  <cp:revision>4</cp:revision>
  <dc:subject/>
  <dc:title>Tisztelt Közgyűlés </dc:title>
</cp:coreProperties>
</file>