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 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 Zala Megyei Közgyűlés  2007. szeptember 14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</w:rPr>
        <w:t xml:space="preserve">Tárgy: </w:t>
        <w:tab/>
      </w:r>
      <w:r>
        <w:rPr/>
        <w:t>A Zala Megyei Önkormányzat által fenntartott intézményeknél létszámleépítés</w:t>
      </w:r>
    </w:p>
    <w:p>
      <w:pPr>
        <w:pStyle w:val="Normal"/>
        <w:rPr/>
      </w:pPr>
      <w:r>
        <w:rPr/>
        <w:tab/>
        <w:tab/>
        <w:t>elrendelése.</w:t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Kalamár Gábor osztályvezető</w:t>
      </w:r>
    </w:p>
    <w:p>
      <w:pPr>
        <w:pStyle w:val="Normal"/>
        <w:ind w:left="3540" w:hanging="2832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480"/>
        <w:ind w:right="567" w:hanging="0"/>
        <w:outlineLvl w:val="0"/>
        <w:rPr/>
      </w:pPr>
      <w:r>
        <w:rPr>
          <w:b/>
        </w:rPr>
        <w:tab/>
        <w:t>Törvényességi észrevétel:</w:t>
        <w:tab/>
        <w:t xml:space="preserve"> </w:t>
      </w:r>
      <w:r>
        <w:rPr/>
        <w:t>nincs dr. Sipos Erzsébet</w:t>
      </w:r>
    </w:p>
    <w:p>
      <w:pPr>
        <w:pStyle w:val="Normal"/>
        <w:numPr>
          <w:ilvl w:val="0"/>
          <w:numId w:val="0"/>
        </w:numPr>
        <w:spacing w:lineRule="auto" w:line="480"/>
        <w:ind w:right="567" w:hanging="0"/>
        <w:outlineLvl w:val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            </w:t>
        <w:tab/>
        <w:tab/>
        <w:tab/>
        <w:tab/>
        <w:tab/>
        <w:tab/>
        <w:t xml:space="preserve"> </w:t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rPr/>
      </w:pPr>
      <w:r>
        <w:rPr/>
        <w:t xml:space="preserve">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sztelt Közgyűlés!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A közoktatásról szóló 1993 évi LXXIX. törvény 2006. évi módosítása következtében a pedagógusok kötelező óraszáma átlagosan  10 %-kal megemelkedett. </w:t>
      </w:r>
    </w:p>
    <w:p>
      <w:pPr>
        <w:pStyle w:val="Normal"/>
        <w:jc w:val="both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Az Asbóth Sándor Térségi Középiskola, Szakiskola és Kollégium igazgatója jelezte, hogy a kötelező óraszám emelkedése miatt  két fő pedagógus részére nem tudja biztosítani a kötelező óraszámban való foglalkoztatást. Az intézmény a pedagógus álláshelyen foglalkoztatottak létszámát két fővel tervezi csökkenteni. Az intézmény a létszámleépítést véglegesnek tervezi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A Gönczi Ferenc Gimnázium  és Szakközépiskola igazgatója jelezte, hogy a kötelező óraszám emelkedése miatt  egy fő pedagógus részére nem tudja biztosítani a kötelező óraszámban való foglalkoztatást. Az intézmény a pedagógus álláshelyen foglalkoztatottak létszámát egy fővel tervezi csökkenteni. Az intézmény a létszámleépítést véglegesnek tervezi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A Zala Megyei Közgyűlés 2007. június 21-i ülésén határozott a Zala Megyei Művelődési és Pedagógiai Intézet, Szakképző Iskola megszüntetéséről. Az intézmény működését érintő változás a közalkalmazotti álláshelyeket is érinti, gazdasági – és elsősorban ügyviteli területen dolgozó közalkalmazottak további foglalkoztatására nincsen lehetőség. A létszámleépítés elrendelése tehát szakalkalmazottak (népművelők, pedagógusok) jogviszonyának megszüntetésével nem jár, a megyei közművelődési feladatok további ellátása sérelmet nem szenved.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2007 szeptember 6-án a megyei érdekegyeztető  fórum  közgyűjteményi és közművelődési, valamint az oktatási ágazatot érintő tagjával a kötelező érdekképviseleti egyeztetés   lefolyta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előterjesztést az érintett bizottságok a testületi ülést megelőzően tárgyalják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i Közgyűlés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1.)  a Zala Megyei Önkormányzat fenntartásában működő intézményekben a feladatellátás racionálisabb, gazdaságosabb megszervezésével az alábbiak szerinti közalkalmazotti létszámleépítést rendeli el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4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építésre kerülő létszám/f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építésre kerülő munkakör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. Térségi Középiskola, Szakiskola és Kollégi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nczi Ferenc Gimnázium és</w:t>
            </w:r>
          </w:p>
          <w:p>
            <w:pPr>
              <w:pStyle w:val="Normal"/>
              <w:rPr/>
            </w:pPr>
            <w:r>
              <w:rPr/>
              <w:t>Szakközépisk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agógus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 Megyei Önkormányzat Pedagógiai Intéze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1 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-gazdasági alkalmazott </w:t>
            </w:r>
          </w:p>
          <w:p>
            <w:pPr>
              <w:pStyle w:val="Normal"/>
              <w:rPr/>
            </w:pPr>
            <w:r>
              <w:rPr/>
              <w:t>Képzésszervező</w:t>
            </w:r>
          </w:p>
          <w:p>
            <w:pPr>
              <w:pStyle w:val="Normal"/>
              <w:rPr/>
            </w:pPr>
            <w:r>
              <w:rPr/>
              <w:t>Gépíró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jc w:val="both"/>
        <w:rPr/>
      </w:pPr>
      <w:r>
        <w:rPr/>
        <w:t>Felkéri az intézmények vezetőit a szükséges intézkedések megtételér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az érintett intézmények vezetői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2.) Felkéri a Hivatalát, hogy az intézményi dolgozói létszámcsökkentéssel kapcsolatos forrás elnyeréséhez a pályázatot készítse el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október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Sifter Rózsa, Zala Megye Főjegyzője         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4:00Z</dcterms:created>
  <dc:creator>User</dc:creator>
  <dc:description/>
  <cp:keywords/>
  <dc:language>en-US</dc:language>
  <cp:lastModifiedBy>mesterl</cp:lastModifiedBy>
  <cp:lastPrinted>2007-09-07T10:51:00Z</cp:lastPrinted>
  <dcterms:modified xsi:type="dcterms:W3CDTF">2007-09-07T11:40:00Z</dcterms:modified>
  <cp:revision>5</cp:revision>
  <dc:subject/>
  <dc:title/>
</cp:coreProperties>
</file>