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Közgyűlés 2007. évi közalkalmazotti és köztisztviselői álláshely megszüntetésekre vonatkozó határozatait az intézmények az alábbiak kivételével végrehajtották, a 124 fő közalkalmazotti jogviszony felmentéssel, valamint 1 fő közalkalmazotti jogviszony korengedményes nyugdíjazásával történő megszüntetéséből keletkező többletkiadások fedezetére a Zala Megyei Önkormányzat a pályázati kiírás II. ütemében pályázatot nyújtott b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pályázati kiírás II. ütemében már 1 fő kivételével megvalósult a létszámleépítés a közgyűlés </w:t>
      </w:r>
      <w:r>
        <w:rPr>
          <w:b/>
        </w:rPr>
        <w:t>5/2007. (I. 26.) KH határozata alapján</w:t>
      </w:r>
      <w:r>
        <w:rPr/>
        <w:t xml:space="preserve"> a Zala Megyei Közgyűlés Hivatalánál, a köztisztviselők esetében azonban a vonatkozó rendelet alapján a tartalékállomány megszűnéséig nem lehetett pályázatot benyújta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Fenti határozat a Hivatalnál foglalkoztatott köztisztviselők létszámát 2007. I. félévben 7 fő teljes munkaidős létszámmal javasolta csökkenteni. 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ivatalnál a létszámleépítés végrehajtása az alábbiak szerint történ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 xml:space="preserve">Négy fő köztisztviselő munkaviszonya felmentéssel szűnt meg, 1 fő adminisztratív szervezői munkakörű köztisztviselő a prémium évek programban való részvételt fogadta el, 1 fő esetében a létszámleépítés a határozat alapján későbbi időpontban valósul meg, 1 álláshely pedig az üres, nemzetközi ügyek koordinátora munkakör megszűntetésével került csökkentésr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ivatal dolgozói részére kifizetett felmentési illetmények, és végkielégítés fedezetének leigénylésére a pályázati kiírás III. ütemében, 2007. október 1-ig van lehetőség, mivel a tartalékállomány megszűnéséig nem volt folyósítható a támogatás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A Zala Megyei Önkormányzat intézményeinél a pályázati kiírás II. ütemét követően az alábbi létszámleépítések valósultak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- A keszthelyi Vajda Gimnázium részben önálló intézményeként működő Zöldmező úti Általános Iskola és Diákotthon intézményénél 1 fő táppénzes állományban lévő teljes munkaidős közalkalmazott táppénzes állománya megszűnt, így felmentésére 2007. július 1-i kezdettel került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>- 2007. augusztus 1-i felmentési idővel történt meg a közalkalmazotti jogviszony megszűntetés 2 fő esetében a Zala Megyei Múzeumok Igazgatóságáná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- A Zala Megyei Kórháznál egy fő táppénzes állományban lévő közalkalmazott táppénzes állománya megszűnt, így felmentésére 2007. július 21-i kezdettel került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>- Nem lehetett megszűntetni a</w:t>
      </w:r>
      <w:r>
        <w:rPr>
          <w:b/>
        </w:rPr>
        <w:t xml:space="preserve"> </w:t>
      </w:r>
      <w:r>
        <w:rPr/>
        <w:t xml:space="preserve">dolgozók közalkalmazotti jogviszonyát a letenyei Általános Iskola, Diákotthon és Gyermekotthonnál az intézmény működésének megszűnéséi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Zala Megyei Közgyűlés erre vonatkozó, </w:t>
      </w:r>
      <w:r>
        <w:rPr>
          <w:b/>
        </w:rPr>
        <w:t xml:space="preserve">64/2007.(VI. 21.) KH </w:t>
      </w:r>
      <w:r>
        <w:rPr/>
        <w:t>határozatával az intézményt 2007.augusztus 1. napjával jogutód nélkül szüntette meg. A jogszabályi előírások alapján felmentési illetményt nem, csak a végkielégítés összegét kellett kifizetni 34 fő részé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Egy fő részére végkielégítést fizetni nem kellett, mert közalkalmazotti jogviszonya nem haladta meg a három évet. Négy fő közalkalmazotti álláshely pedig üres álláshely megszüntetéssel szűnt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végkielégítésre kifizetett összeg fedezetét, mivel 15 fő közalkalmazott munkaügyi bírósághoz fordult, csak 18 fő esetében lehet a pályázattal leigényel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Egy fő másik intézményünknél helyezkedett el, így a részükre kifizetett végkielégítés fedezetére pályázatot benyújtani nem lehet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Továbbra sem történt meg a közalkalmazotti álláshelyek megszűntetése az alábbi esetekben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 xml:space="preserve">- Nem lehetett a Közgyűlés </w:t>
      </w:r>
      <w:r>
        <w:rPr>
          <w:b/>
        </w:rPr>
        <w:t>11/2007.(II.16.) KH határozatával</w:t>
      </w:r>
      <w:r>
        <w:rPr/>
        <w:t xml:space="preserve"> előírt közalkalmazotti jogviszony megszűntetéseket végrehajtani a felmentési védelem miatt az MMIK-nál 2 fő GYES-en lévő, és 1 fő táppénzes állományban lévő teljes munkaidős közalkalmazott esetében. Az MMIK-nál nem történt meg 1 részmunkaidős gépírói álláshely leépítése, 1 fő esetében jogellenes volt a prémiumévek program felajánlása. 1 fő pedagógiai szakértő álláshelyet nem lehetett megszüntetni az intézmény folyamatban lévő átszervezése mia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 xml:space="preserve">- Nem lehetett végrehajtani a felmentési védelem miatt a Közgyűlés </w:t>
      </w:r>
      <w:r>
        <w:rPr>
          <w:b/>
        </w:rPr>
        <w:t>13/2007.(II. 16.) KH határozatával</w:t>
      </w:r>
      <w:r>
        <w:rPr/>
        <w:t xml:space="preserve"> előírt közalkalmazotti jogviszony megszűntetéseket a zalaegerszegi Gyermekotthonnál 1 fő táppénzes állományban lévő teljes munkaidős közalkalmazott, valamint a zalakomári Idősek Otthonánál 1 fő táppénzes állományban lévő teljes munkaidős közalkalmazott esetében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re vonatkozó fenti közgyűlési határozatok és a Zala Megyei Önkormányzat 2007. évi költségvetésének módosításáról szóló 8/2007.(V.2.) ÖR számú közgyűlési rendelet alapján a Zala Megyei Önkormányzatnál az engedélyezett álláshelyek száma 3238 fő teljes munkaidős, és 58 fő részmunkaidős álláshely (8/2007.(V.2.) ÖR számú közgyűlési rendelet 8. sz. melléklete )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 xml:space="preserve">Összesítve: a fenti határozatok alapján későbbi időpontban felmentéssel további 40 fő közalkalmazotti álláshely megszüntetése történt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ovábbra sem lehetett megszüntetni 3 fő közalkalmazotti jogviszonyát táppénzes állomány, továbbá 2 fő közalkalmazotti jogviszonyát GYES miatt, 1 fő részmunkaidős közalkalmazott felmentésére pedig későbbi időpontban kerül sor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A későbbi időpontban felmentéssel megszüntetett közalkalmazotti álláshelyeket, valamint a köztisztviselői álláshelyeket az 1. számú melléklet tartalmazz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az önkormányzati és területfejlesztési miniszter a 4/2007. (II. 20.) ÖTM rendeletben szabályoz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07. évi költségvetéséről szóló 2006. évi CXXVII. törvény 5. számú mellékletének 9. pontjában foglalt előirányzat szolgál  a helyi önkormányzatok és a többcélú kistérségi társulások létszámcsökkentési döntéseivel kapcsolatos költségvetési támogatás fedezetéül, valamint a prémiumévek programról és a különleges foglalkoztatási állományról szóló 2004. évi CXXII. törvény szerinti munkáltatói kifizetések forrásáu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ponti támogatás a pályázót a feladatellátás racionálisabb megszervezéséből adódó - pályázó általi álláshely- megszüntetéssel együtt járó létszámcsökkentési döntéseihez kapcsolódó jogszabályi kötelezettségei teljesítéséhez illeti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A rendelet alapján a Zala Megyei Önkormányzat támogatást igényelhet a III. ütemben 2007. október 1-ig az alábbiak szerin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>
          <w:b/>
        </w:rPr>
        <w:t>Az intézményeinél foglalkoztatott 23 fő közalkalmazott, valamint a Hivatalnál foglalkoztatott 4 fő köztisztviselő jogviszonyának felmentéssel történő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b/>
          <w:b/>
        </w:rPr>
      </w:pPr>
      <w:r>
        <w:rPr>
          <w:b/>
        </w:rPr>
        <w:t>A pályázat keretében igényelhető támogatás – a jogszabályban előírt kötelező mérték szerint megállapított és kifizetendő felmentési időre járó illetmény fele, valamint a végkielégítés jogszabály szerinti teljes összege - 2007. évben 40.090.220 Ft, 2008. évben 4.685.665 Ft járulékokkal együtt. A pályázatban érintett intézményeket, és az igényelhető támogatás összegét a 2. számú mellékle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közalkalmaz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1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létszámleépítéssel kapcsolatos pályázat benyújtását a határozati javaslat szerint a közgyűlésnek egyhangúan jóváhagyásra ajánlott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z 5/2007. (I. 26.) KH számú, a 11/2007.(II. 16.) KH számú, a 13/2007.(II. 16.) KH számú, a 14/2007.(II. 16.) KH számú határozat, és a 64/2007.(VI.21.) KH számú határozat alapján tudomásul veszi a pályázati kiírás II. ütemét követően további 40 fő közalkalmazott közalkalmazotti jogviszonyának felmentéssel történő megszüntetését. Megállapítja, hogy a Zala Megyei Önkormányzatnál a létszámleépítés előtt engedélyezett álláshelyek száma a 2/2007. (II. 20.) ÖR számú rendelet alapján 3514 fő teljes munkaidős és 79 fő részmunkaidős álláshely volt. A létszámleépítés után a 12/2007. (VI. 26.) ÖR számú rendelet alapján a Zala Megyei Önkormányzatnál engedélyezett álláshelyek számát 3238 fő teljes munkaidős és 58 fő részmunkaidős álláshelyben határozza meg. A Közgyűlés a 40 fő felmentett közül 23 fő közalkalmazott közalkalmazotti jogviszonyának, és további, a II. ütemben leépített, de nem pályázható 4 fő köztisztviselő köztisztviselői jogviszonyának felmentéssel történő megszüntetéséből eredő egyszeri kifizetések központosított támogatására 2007. évben a pályázati kiírás II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a Zala Megyei Önkormányzat költségvetési szerveinél, és Hivatalánál a meglévő üres álláshelyeken, az előreláthatólag megüresedő álláshelyeken vagy a tervezett új álláshelyeken, illetve szervezeti változás, feladatátadás következtében az önkormányzat fenntartói körén kívüli munkáltatónál a létszámcsökkentéssel érintett álláshelyeken foglalkoztatottak munka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önkormányzati rendeleten kívüli jogszabályváltozásból adódó és kötelezően ellátandó többletfeladatok ezt indokolttá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 pályázat benyújtására 2007. október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5:00Z</dcterms:created>
  <dc:creator>Balatoni Péter</dc:creator>
  <dc:description/>
  <cp:keywords/>
  <dc:language>en-US</dc:language>
  <cp:lastModifiedBy>User</cp:lastModifiedBy>
  <cp:lastPrinted>2007-05-31T08:22:00Z</cp:lastPrinted>
  <dcterms:modified xsi:type="dcterms:W3CDTF">2007-09-07T10:34:00Z</dcterms:modified>
  <cp:revision>6</cp:revision>
  <dc:subject/>
  <dc:title/>
</cp:coreProperties>
</file>