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7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7. évi költségvetéséről szóló 2/2007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7. évi költségvetéséről szóló 2006. évi CXXVII. tv, és az államháztartás viteléről szóló - többször módosított - 1992. évi XXXVIII. tv. alapján a Zala Megyei Önkormányzat 2007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7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7. évi </w:t>
      </w:r>
      <w:r>
        <w:rPr>
          <w:b/>
          <w:sz w:val="24"/>
        </w:rPr>
        <w:t xml:space="preserve">költségvetési bevételei: </w:t>
        <w:tab/>
        <w:t>19.787.09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870.21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916.87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882.08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820.06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489.24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négyszáznyolcvankilencmillió-kettőszáznegyve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7. évi </w:t>
      </w:r>
      <w:r>
        <w:rPr>
          <w:b/>
          <w:sz w:val="24"/>
        </w:rPr>
        <w:t>költségvetési kiadásai:</w:t>
        <w:tab/>
        <w:t>21.310.20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3.750.39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559.81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79.0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489.24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négyszáznyolcvankilencmillió-kettőszáznegyve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882.083 e Ft hitel szükséges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7. évi vagyon növekedés várható összege 2.711.106 e Ft. (16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9/A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étszámleépítés és intézményi átszervezések után 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/A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7. évi engedélyezett létszámkeret 3.233 fő teljes munkaidős álláshely, 57 fő részmunkaidős álláshely, és további 2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7. évi engedélyezett közalkalmazotti létszámkerete (álláshely) teljes munkaidős 3.139 fő, részmunkaidős 54 fő, együtt 3.193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94 fő teljes munkaidőben foglalkoztatott dolgozó (ebből 5 fő a Társadalmi Egyesülések Zala Megyei Szövetsége által elnyert pályázathoz kapcsolódóan továbbfoglalkoztatottak létszáma, Zala Megyei Települési Önkormányzatok Útkezelői Társulása 5 fő, Küzdelem a munka világából történő kirekesztődés ellen pályázattal foglalkoztatottak létszáma 3 fő), ezen felül a részmunkaidősök száma 3 fő (2 fő hivatali dolgozó, 1 fő tisztségviselő) és további 2 fő teljes munkaidőben foglalkoztatott tisztségviselő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13. § (1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 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Kisfaludy u. 7-11. szám alatti épület III. emeleti 3-as szoba, illetve annak felszerelési tárgyai – 6 db kárpitozott szék, 2 db íróasztal, 2 db 3 elemes vitrines szekrény, 1 db fém álló ruhafogas – továbbá alkalmanként a földszinti 3-as, vagy 4-es tanácskozó terem ingyenes használatát biztosítja mindaddig, amíg a megyei önkormányzat az épületben feladat-ellátást folytat. A közgyűlés a kisebbségi közügyek ellátásához biztosítja továbbá 1 db számítógép és annak szükséges felszerelései ingyenes használatát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 xml:space="preserve">6. § </w:t>
      </w:r>
    </w:p>
    <w:p>
      <w:pPr>
        <w:pStyle w:val="Normal"/>
        <w:rPr>
          <w:sz w:val="24"/>
        </w:rPr>
      </w:pPr>
      <w:r>
        <w:rPr>
          <w:sz w:val="24"/>
        </w:rPr>
        <w:t>A rendelet 27. §-a az alábbiak szerint módosul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A közgyűlés elnöke a költségvetés szükséges módosítására április, június, szeptember és </w:t>
      </w:r>
      <w:r>
        <w:rPr>
          <w:b/>
          <w:sz w:val="24"/>
        </w:rPr>
        <w:t>november</w:t>
      </w:r>
      <w:r>
        <w:rPr>
          <w:sz w:val="24"/>
        </w:rPr>
        <w:t xml:space="preserve"> hónapban, valamint a költségvetési beszámoló leadásának határidejéig, december 31-i hatállyal tesz javaslato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7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7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7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7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7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7-ig Zala Megyei Önkormányzat intézményei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.   Kimutatás a Zala Megyei Önkormányzat intézményeinek és a Zala Megyei Közgyűlés Hivatalának 2007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7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7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2/2007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6-ig számú melléklete e rendelet 7/1-től 7/27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6. számú melléklete e rendelet 13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az 1-13. számú mellékleteivel kihirdetése napján lép hatályba és rendelkezéseit a 200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39:00Z</dcterms:created>
  <dc:creator>Erőssné Erika</dc:creator>
  <dc:description/>
  <cp:keywords/>
  <dc:language>en-US</dc:language>
  <cp:lastModifiedBy>User</cp:lastModifiedBy>
  <cp:lastPrinted>2007-08-27T12:18:00Z</cp:lastPrinted>
  <dcterms:modified xsi:type="dcterms:W3CDTF">2007-08-28T05:39:00Z</dcterms:modified>
  <cp:revision>2</cp:revision>
  <dc:subject/>
  <dc:title>A Zala Megyei Közgyűlés</dc:title>
</cp:coreProperties>
</file>