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Rendelet-tervezet a megyei önkormányzat közművelődési szakmai tanácsadási és szolgáltatási feladatainak ellátásáról szóló 15/1999. (VII.1.) KR számú rendelet módosításáról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 69/2007. (VI.21.) KH számú határozatának 2/e. pontjában</w:t>
      </w:r>
      <w:r>
        <w:rPr>
          <w:b/>
          <w:u w:val="single"/>
        </w:rPr>
        <w:t xml:space="preserve"> </w:t>
      </w:r>
      <w:r>
        <w:rPr/>
        <w:t xml:space="preserve">felhatalmazta Elnökét, hogy kössön feladatellátási megállapodást Zalaegerszeg Megyei Jogú Város Önkormányzatával a megyei közművelődési feladatok ellátására részjogkörű szervezeti egységként működő feladat-ellátási hely létrehozásáról 2007. augusztus 30-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A feladatellátási megállapodás megkötése 2007. augusztus 24-én - a közgyűlési határozatban foglaltaknak megfelelően - megtörtént. Ennek okán szükségessé vált a megyei önkormányzat közművelődési szakmai tanácsadási és szolgáltatási feladatainak ellátásáról szóló 15/1999. (VII.1.) KR számú rendelet módosítása. </w:t>
      </w:r>
    </w:p>
    <w:p>
      <w:pPr>
        <w:pStyle w:val="Normal"/>
        <w:ind w:right="72" w:hanging="0"/>
        <w:jc w:val="both"/>
        <w:rPr/>
      </w:pPr>
      <w:r>
        <w:rPr/>
        <w:t>A megállapodás értelmében 2007. augusztus 30-i hatállyal a Zala Megyei Önkormányzat az általa ellátott megyei közművelődési feladatokat átadta, Zalaegerszeg Megyei Jogú Város Önkormányzata átvette és az általa alapított Gönczi Ferenc Általános Művelődési Központ és Közép-európai Kulturális Intézet, illetve annak jogutódja, a Keresztury Dezső Általános Művelődési Központ szervezetében ellátja.</w:t>
      </w:r>
    </w:p>
    <w:p>
      <w:pPr>
        <w:pStyle w:val="Normal"/>
        <w:ind w:right="72" w:hanging="0"/>
        <w:jc w:val="both"/>
        <w:rPr/>
      </w:pPr>
      <w:r>
        <w:rPr/>
        <w:t>A módosítási javaslat a feladatellátásra és díjmeghatározásra vonatkozó szakaszokat nem éri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lőterjesztést az érintett bizottságok a testületi ülést megelőzően tárgyaljá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rem a Tisztelt Közgyűlést a rendelettervezet elfogadásá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A 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…</w:t>
      </w:r>
      <w:r>
        <w:rPr>
          <w:b/>
          <w:bCs/>
        </w:rPr>
        <w:t>./2007. (……..)  ÖR  számú rendelete</w:t>
      </w:r>
    </w:p>
    <w:p>
      <w:pPr>
        <w:pStyle w:val="Normal"/>
        <w:ind w:left="1560" w:right="567" w:hanging="851"/>
        <w:jc w:val="center"/>
        <w:rPr>
          <w:b/>
          <w:b/>
        </w:rPr>
      </w:pPr>
      <w:r>
        <w:rPr>
          <w:b/>
        </w:rPr>
        <w:t>a megyei önkormányzat közművelődési szakmai tanácsadási és szolgáltatási feladatainak ellátásáról szóló 15/1999. (VII.1.) KR számú rendelet módosításáról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muzeális intézményekről, a nyilvános könyvtári ellátásról és a közművelődésről szóló 1997. évi CXL. törvény 86.§-a, valamint a helyi önkormányzatokról szóló 1990. évi LXV. törvény 16.§ (1) bekezdésének felhatalmazása alapján a 15/1999. (VII.1.) KR számú rendeletét (a továbbiakban: alaprendelet) az alábbiakban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endelet 1.§-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megyei közművelődési szakmai tanácsadás és szolgáltatás kötelező, a 2.§-ban felsorolt és az 1. számú mellékletben részletezett feladatait a Zala Megyei Önkormányzat és Zalaegerszeg Megyei Jogú Város Önkormányzata által, 2007. augusztus 30. napjától határozatlan időre kötött megállapodás alapján a Zala Megyei Önkormányzat átadta, Zalaegerszeg Megyei Jogú Város Önkormányzata átvette és az általa alapított Gönczi Ferenc Általános Művelődési Központ és Közép-európai Kulturális Intézet, illetve annak jogutódja, a Keresztury Dezső Általános Művelődési Központ szervezetében ellá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endelet 3.§ (2) bekezdése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 a Zala Megyei Önkormányzat Közlönyében történő kihirdetés napján lép hatályba, rendelkezéseit 2007. augusztus 3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szept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jc w:val="both"/>
        <w:rPr/>
      </w:pPr>
      <w:r>
        <w:rPr>
          <w:b w:val="false"/>
        </w:rPr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és Zalaegerszeg Megyei Jogú Város Önkormányzata által kötött megállapodás alapján a megyei közművelődési szakmai tanácsadás és szolgáltatás ellátása az abban foglaltak szerint történi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feladatellátás finanszírozása a megállapodás alapján történik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lyba léptető rendelkezé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3:00Z</dcterms:created>
  <dc:creator>User</dc:creator>
  <dc:description/>
  <cp:keywords/>
  <dc:language>en-US</dc:language>
  <cp:lastModifiedBy>User</cp:lastModifiedBy>
  <cp:lastPrinted>2007-09-07T11:11:00Z</cp:lastPrinted>
  <dcterms:modified xsi:type="dcterms:W3CDTF">2007-09-07T10:20:00Z</dcterms:modified>
  <cp:revision>3</cp:revision>
  <dc:subject/>
  <dc:title/>
</cp:coreProperties>
</file>