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Új Magyarország Fejlesztési Terv (Operatív Programok és Regionális Operatív Programokról tájékoztató).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orváth Jácint cég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Regionális</w:t>
      </w:r>
      <w:r>
        <w:rPr>
          <w:b/>
        </w:rPr>
        <w:t xml:space="preserve"> </w:t>
      </w:r>
      <w:r>
        <w:rPr/>
        <w:t>Fejlesztési Ügynöksé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  <w:r>
        <w:rPr/>
        <w:t xml:space="preserve"> 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Győrffy Gábor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                              Nyugat-Dunántúli Fejlesztési Ügynökség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                                                                                </w:t>
      </w:r>
      <w:r>
        <w:rPr/>
        <w:t>ügyvezetőj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093460" cy="82651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826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758180" cy="7809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Fejlesztéspolitikai Irányító Testület, valamint a Kormány pedig július végén fogadja el az akcióterveket. A Nyugat-dunántúli OP akciótervének aktuális változata elérhető a </w:t>
      </w:r>
      <w:hyperlink r:id="rId7">
        <w:r>
          <w:rPr>
            <w:rStyle w:val="InternetLink"/>
            <w:sz w:val="22"/>
            <w:szCs w:val="22"/>
          </w:rPr>
          <w:t>www.westpa.hu/rhti</w:t>
        </w:r>
      </w:hyperlink>
      <w:r>
        <w:rPr>
          <w:sz w:val="22"/>
          <w:szCs w:val="22"/>
        </w:rPr>
        <w:t xml:space="preserve"> oldalon, míg az ágazati programok akciótervei a </w:t>
      </w:r>
      <w:hyperlink r:id="rId8">
        <w:r>
          <w:rPr>
            <w:rStyle w:val="InternetLink"/>
            <w:sz w:val="22"/>
            <w:szCs w:val="22"/>
          </w:rPr>
          <w:t>www.nfu.gov.hu</w:t>
        </w:r>
      </w:hyperlink>
      <w:r>
        <w:rPr>
          <w:sz w:val="22"/>
          <w:szCs w:val="22"/>
        </w:rPr>
        <w:t xml:space="preserve"> oldalon érhetőek 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ályázati felhíváso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gyes operatív programok elfogadása előtt is van lehetőség pályázatok meghirdetésére. 2007. májusáig az alábbi pályázati ablakok kerültek megnyitásr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YDOP-2007-5. I/E – Helyi (alap) szintű közszolgáltatások fejlesztésének támogatására (Egyenlő esélyű hozzáférés a közszolgáltatásokhoz)</w:t>
      </w:r>
    </w:p>
    <w:p>
      <w:pPr>
        <w:pStyle w:val="Normal"/>
        <w:jc w:val="both"/>
        <w:rPr/>
      </w:pPr>
      <w:r>
        <w:rPr>
          <w:sz w:val="22"/>
          <w:szCs w:val="22"/>
        </w:rPr>
        <w:t>GOP-2007-2.I. I/A – a Gazdaságfejlesztési Operatív Program keretében mikro- és kisvállalkozások technológiai fejlesztés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P-2007-2.I. I/B – a Gazdaságfejlesztési Operatív Program keretében komplex vállalati technológia fejlesztés kis- és középvállalkozások szám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P-2007-2.I. I/C – a Gazdaságfejlesztési Operatív Program keretében komplex vállalati technológia fejleszté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P-2007-2.I. 2/B – a Gazdaságfejlesztési Operatív Program keretében munkalehetőség teremtő komplex beruházások támogatása a hátrányos helyzetű kistérségekben kis- és középvállalkozások szám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OP-2007-2.I. 2/C – a Gazdaságfejlesztési Operatív Program keretében munkalehetőség teremtő komplex beruházások támogatása a hátrányos helyzetű kistérségekbe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ÁMOP-2.I. 3/07/I – a Társadalmi Megújulás Operatív Program keretében Munkahelyi képzések támogatása mikro- és kisvállalkozások számár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ovábbi pályázati kiírások előreláthatólag 2007 szeptemberében fognak megjelen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érségfejlesztési Bizottság a tájékoztatót megtárgyalta és az alábbi véleményt alakította ki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/2007. (VI.13.) TB számú határoz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Térségfejlesztési Bizottság a tájékoztatást tudomásul vette és a Közgyűlésnek is tudomásul vételre ajánlj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>
          <w:sz w:val="22"/>
          <w:szCs w:val="22"/>
        </w:rPr>
        <w:t>A Zala Megyei Közgyűlés az</w:t>
      </w:r>
      <w:r>
        <w:rPr>
          <w:b/>
          <w:sz w:val="22"/>
          <w:szCs w:val="22"/>
        </w:rPr>
        <w:t xml:space="preserve"> </w:t>
      </w:r>
      <w:r>
        <w:rPr/>
        <w:t>Új Magyarország Fejlesztési Terv (Operatív Programok és Regionális Operatív Programokról tájékoztató) szóló tájékoztatót tudomásul veszi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center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www.westpa.hu/rhti" TargetMode="External"/><Relationship Id="rId8" Type="http://schemas.openxmlformats.org/officeDocument/2006/relationships/hyperlink" Target="http://www.nfu.gov.h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6:54:00Z</dcterms:created>
  <dc:creator>User</dc:creator>
  <dc:description/>
  <cp:keywords/>
  <dc:language>en-US</dc:language>
  <cp:lastModifiedBy>User</cp:lastModifiedBy>
  <cp:lastPrinted>2007-06-15T08:51:00Z</cp:lastPrinted>
  <dcterms:modified xsi:type="dcterms:W3CDTF">2007-06-15T07:34:00Z</dcterms:modified>
  <cp:revision>4</cp:revision>
  <dc:subject/>
  <dc:title>Fejlesztéspolitikai Irányító Testület, valamint a Kormány pedig július végén fogadja el az akcióterveket</dc:title>
</cp:coreProperties>
</file>