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június 2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  <w:t>A Zalai Gyermek és Ifjúsági Közalapítvány Alapító Okiratának módosítása</w:t>
      </w:r>
      <w:r>
        <w:rPr>
          <w:sz w:val="26"/>
        </w:rPr>
        <w:t xml:space="preserve">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Sipos Erzsébet jog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Jogi és Ügyrendi Bizottság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center" w:pos="4536" w:leader="none"/>
        </w:tabs>
        <w:ind w:left="567" w:right="567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080" w:leader="none"/>
          <w:tab w:val="center" w:pos="4536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center" w:pos="4536" w:leader="none"/>
        </w:tabs>
        <w:ind w:left="567" w:right="567" w:hanging="0"/>
        <w:rPr/>
      </w:pPr>
      <w:r>
        <w:rPr/>
        <w:tab/>
        <w:tab/>
      </w: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 Zalai Gyermek és Ifjúsági Közalapítvány Kuratóriuma 17 tagú. Az Alapító Okirat értelmében a Kuratórium határozatképes, ha tagjainak 50%-a + 1 fő jelen van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 működés során bebizonyosodott, hogy a magas kurátori létszám miatt szervezési nehézséget jelent a határozatképesség biztosí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 hatályos Alapító Okirat szerint az Alapító az Alapító Okirat módosításával a kuratóriumi tagságot megszüntetheti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 xml:space="preserve">Alábbiakban – a kuratóriumi működés hatékonyságának növelése érdekében – javaslatot teszek a kuratóriumi létszám 7 főre történő csökkentésére. A tagság megváltozásával újra kell szabályozni a bankszámla feletti rendelkezésre jogosultak körét is.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 Kuratórium tagjai közül Horváth Gyula lemondott kuratóriumi tagságáról. A határozati javaslat személyi javaslatot tartalmaz a megüresedett kurátori hely betöltésére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 xml:space="preserve">Az Alapító Okirat 3. pontjában a Közalapítvány vagyonát képező ingatlanok felsorolásánál – elírás folytán - hibásan került megjelölésre két ingatlan helyrajzi száma: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 xml:space="preserve">Balatongyörök 1146. tul. lap sz. </w:t>
      </w:r>
      <w:r>
        <w:rPr>
          <w:i/>
        </w:rPr>
        <w:t>106/7 hrsz.</w:t>
      </w:r>
      <w:r>
        <w:rPr/>
        <w:t xml:space="preserve"> helyett helyesen: </w:t>
      </w:r>
      <w:r>
        <w:rPr>
          <w:i/>
        </w:rPr>
        <w:t>1067 hrsz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/>
        <w:t xml:space="preserve">Balatongyörök 1207. tul. lap sz. </w:t>
      </w:r>
      <w:r>
        <w:rPr>
          <w:i/>
        </w:rPr>
        <w:t>106/2 hrsz</w:t>
      </w:r>
      <w:r>
        <w:rPr/>
        <w:t xml:space="preserve"> helyett helyesen: </w:t>
      </w:r>
      <w:r>
        <w:rPr>
          <w:i/>
        </w:rPr>
        <w:t>0106/2 hrsz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Javasolom az elírás helyesbítését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40" w:right="-170" w:hanging="0"/>
        <w:rPr>
          <w:b w:val="false"/>
          <w:b w:val="false"/>
        </w:rPr>
      </w:pPr>
      <w:r>
        <w:rPr>
          <w:b w:val="false"/>
        </w:rPr>
        <w:t>A Jogi és Ügyrendi Bizottság az előterjesztést megtárgyalta és az alábbi határozatot hozta: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40" w:right="-17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40" w:right="-170" w:hanging="0"/>
        <w:rPr>
          <w:u w:val="single"/>
        </w:rPr>
      </w:pPr>
      <w:r>
        <w:rPr>
          <w:u w:val="single"/>
        </w:rPr>
        <w:t>26/2007 (VI. 12.) JÜB. sz. határozat</w:t>
      </w:r>
    </w:p>
    <w:p>
      <w:pPr>
        <w:pStyle w:val="TextBody"/>
        <w:ind w:left="540" w:hanging="0"/>
        <w:rPr>
          <w:b/>
          <w:b/>
          <w:i w:val="false"/>
          <w:i w:val="false"/>
          <w:sz w:val="24"/>
          <w:szCs w:val="24"/>
          <w:u w:val="single"/>
        </w:rPr>
      </w:pPr>
      <w:r>
        <w:rPr>
          <w:b/>
          <w:i w:val="false"/>
          <w:sz w:val="24"/>
          <w:szCs w:val="24"/>
          <w:u w:val="single"/>
        </w:rPr>
      </w:r>
    </w:p>
    <w:p>
      <w:pPr>
        <w:pStyle w:val="Szvegtrzsbehzssal3"/>
        <w:ind w:left="540" w:hanging="0"/>
        <w:rPr/>
      </w:pPr>
      <w:r>
        <w:rPr/>
        <w:t>A Jogi és Ügyrendi Bizottság egyhangúlag egyetértett az alapító okirat-módosítás közgyűlés elé terjesztésével..</w:t>
      </w:r>
    </w:p>
    <w:p>
      <w:pPr>
        <w:pStyle w:val="Normal"/>
        <w:tabs>
          <w:tab w:val="clear" w:pos="708"/>
          <w:tab w:val="center" w:pos="6804" w:leader="none"/>
        </w:tabs>
        <w:ind w:left="540" w:right="567" w:hanging="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Kérem a Tisztelt Közgyűlést, hogy a határozati javaslatot elfogadni szíveskedjen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 Zala Megyei Közgyűlé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333"/>
        <w:jc w:val="both"/>
        <w:rPr/>
      </w:pPr>
      <w:r>
        <w:rPr/>
        <w:t>a.) a Zalai Gyermek és Ifjúsági Közalapítvány Alapító Okirata 5. fejezetének első mondatát az alábbiak szerint módosítja: „A Közalapítvány kezelője: A 7 fős Kuratórium.”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333"/>
        <w:jc w:val="both"/>
        <w:rPr/>
      </w:pPr>
      <w:r>
        <w:rPr/>
        <w:t>b.) a Kuratórium létszámára tekintettel az alábbi kurátorok tagságát megszünteti:</w:t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333"/>
        <w:jc w:val="both"/>
        <w:rPr/>
      </w:pPr>
      <w:r>
        <w:rPr/>
      </w:r>
    </w:p>
    <w:p>
      <w:pPr>
        <w:pStyle w:val="Normal"/>
        <w:ind w:left="900" w:right="567" w:hanging="333"/>
        <w:jc w:val="both"/>
        <w:rPr/>
      </w:pPr>
      <w:r>
        <w:rPr/>
        <w:tab/>
        <w:tab/>
        <w:tab/>
        <w:t>név</w:t>
        <w:tab/>
        <w:tab/>
        <w:tab/>
        <w:tab/>
        <w:tab/>
        <w:t>lakcím</w:t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33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440" w:hanging="540"/>
        <w:jc w:val="both"/>
        <w:rPr/>
      </w:pPr>
      <w:r>
        <w:rPr/>
        <w:t>Rőti Józsefné</w:t>
        <w:tab/>
        <w:tab/>
        <w:t>8341 Mihályfa, Kossuth u. 63/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440" w:hanging="540"/>
        <w:jc w:val="both"/>
        <w:rPr/>
      </w:pPr>
      <w:r>
        <w:rPr/>
        <w:t>Sturcz István</w:t>
        <w:tab/>
        <w:tab/>
        <w:t>8900 Zalaegerszeg, Csácsi u. 3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440" w:hanging="540"/>
        <w:jc w:val="both"/>
        <w:rPr/>
      </w:pPr>
      <w:r>
        <w:rPr/>
        <w:t>Zsédenyi Ottó</w:t>
        <w:tab/>
        <w:tab/>
        <w:t>8960 Lenti, Néphadsereg u. 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440" w:hanging="540"/>
        <w:jc w:val="both"/>
        <w:rPr/>
      </w:pPr>
      <w:r>
        <w:rPr/>
        <w:t>Szabó Katalin</w:t>
        <w:tab/>
        <w:tab/>
        <w:t>8900 Zalaegerszeg, Liszt F. u. 1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440" w:hanging="540"/>
        <w:jc w:val="both"/>
        <w:rPr/>
      </w:pPr>
      <w:r>
        <w:rPr/>
        <w:t>Maczucza Éva</w:t>
        <w:tab/>
        <w:tab/>
        <w:t>8360 Keszthely, Martinovics I. u. 5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440" w:hanging="540"/>
        <w:jc w:val="both"/>
        <w:rPr/>
      </w:pPr>
      <w:r>
        <w:rPr/>
        <w:t>Garamvölgyi György</w:t>
        <w:tab/>
        <w:t>8900 Zalaegerszeg, Vizslaparki u, 44/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1440" w:hanging="540"/>
        <w:jc w:val="both"/>
        <w:rPr/>
      </w:pPr>
      <w:r>
        <w:rPr/>
        <w:t>Nemcsics Mária</w:t>
        <w:tab/>
        <w:t>8900 Zalaegerszeg, Bíró M. u. 26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180"/>
        <w:jc w:val="both"/>
        <w:rPr/>
      </w:pPr>
      <w:r>
        <w:rPr/>
        <w:t>Nagy Tamás</w:t>
        <w:tab/>
        <w:tab/>
        <w:t>8360 Keszthely, Hanczók u. 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180"/>
        <w:jc w:val="both"/>
        <w:rPr/>
      </w:pPr>
      <w:r>
        <w:rPr/>
        <w:t>Müller Imréné</w:t>
        <w:tab/>
        <w:tab/>
        <w:t>8900 Zalaegerszeg, Alsójánkahegyi u. 20/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080" w:hanging="180"/>
        <w:jc w:val="both"/>
        <w:rPr/>
      </w:pPr>
      <w:r>
        <w:rPr/>
        <w:t>Kun Csilla</w:t>
        <w:tab/>
        <w:tab/>
        <w:t>8900 Zalaegerszeg, Hegyalja u. 44. I/4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firstLine="333"/>
        <w:jc w:val="both"/>
        <w:rPr/>
      </w:pPr>
      <w:r>
        <w:rPr/>
        <w:t>Megköszöni a Közalapítvány Kuratóriumában eddig végzett munkájukat.</w:t>
      </w:r>
    </w:p>
    <w:p>
      <w:pPr>
        <w:pStyle w:val="Normal"/>
        <w:tabs>
          <w:tab w:val="clear" w:pos="708"/>
          <w:tab w:val="center" w:pos="6804" w:leader="none"/>
        </w:tabs>
        <w:ind w:left="567" w:right="567" w:firstLine="333"/>
        <w:jc w:val="both"/>
        <w:rPr/>
      </w:pPr>
      <w:r>
        <w:rPr/>
        <w:t>Felkéri Elnökét, hogy értesítse az érintetteket.</w:t>
      </w:r>
    </w:p>
    <w:p>
      <w:pPr>
        <w:pStyle w:val="Normal"/>
        <w:tabs>
          <w:tab w:val="clear" w:pos="708"/>
          <w:tab w:val="center" w:pos="6804" w:leader="none"/>
        </w:tabs>
        <w:ind w:left="567" w:right="567" w:firstLine="333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333"/>
        <w:jc w:val="both"/>
        <w:rPr/>
      </w:pPr>
      <w:r>
        <w:rPr/>
        <w:t>c.) tudomásul veszi Horváth Gyula kuratóriumi tagságról való lemondását.</w:t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0"/>
        <w:jc w:val="both"/>
        <w:rPr/>
      </w:pPr>
      <w:r>
        <w:rPr/>
        <w:t>Megköszöni eddig végzett munkáját.</w:t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333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333"/>
        <w:jc w:val="both"/>
        <w:rPr/>
      </w:pPr>
      <w:r>
        <w:rPr/>
        <w:t>d.) a kuratórium tagjának megválasztja Héder Lajos 8360 Keszthely, Rózsa u. 4. szám alatti lakost.</w:t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333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333"/>
        <w:jc w:val="both"/>
        <w:rPr/>
      </w:pPr>
      <w:r>
        <w:rPr/>
        <w:t>e.) a Zalai Gyermek és Ifjúsági Közalapítvány Alapító Okirata 8. fejezetének harmadik mondatát az alábbiak szerint módosítja: „A Közalapítvány bankszámlája felett a kuratórium elnöke, Dr. Schüschletz Sándor kuratóriumi tag és Góra Balázs kuratóriumi tag jogosult rendelkezni.”</w:t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333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333"/>
        <w:jc w:val="both"/>
        <w:rPr/>
      </w:pPr>
      <w:r>
        <w:rPr/>
        <w:t>f.) megállapítja, hogy az Alapító Okirat 3. pontjában a Közalapítvány vagyonát képező ingatlanok felsorolásában a második és harmadik helyen szereplő ingatlanok helyrajzi száma tévesen került megjelölésre, azok helyesen az alábbiak:</w:t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333"/>
        <w:jc w:val="both"/>
        <w:rPr/>
      </w:pPr>
      <w:r>
        <w:rPr/>
        <w:t xml:space="preserve"> </w:t>
      </w:r>
      <w:r>
        <w:rPr/>
        <w:tab/>
        <w:t>Balatongyörök  1067 hrsz.</w:t>
      </w:r>
    </w:p>
    <w:p>
      <w:pPr>
        <w:pStyle w:val="Normal"/>
        <w:ind w:left="900" w:right="567" w:hanging="333"/>
        <w:jc w:val="both"/>
        <w:rPr/>
      </w:pPr>
      <w:r>
        <w:rPr/>
        <w:tab/>
        <w:t>Balatongyörök  0106/2 hrsz.</w:t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333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333"/>
        <w:jc w:val="both"/>
        <w:rPr/>
      </w:pPr>
      <w:r>
        <w:rPr/>
        <w:t>g.) felhatalmazza Elnökét a módosításokkal egységes szerkezetbe foglalt Alapító Okirat aláírására és felkéri, hogy kérelmezze annak bírósági nyilvántartásba vételét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ind w:left="900" w:right="612" w:hanging="360"/>
        <w:jc w:val="both"/>
        <w:rPr/>
      </w:pPr>
      <w:r>
        <w:rPr/>
        <w:t>h.) elrendeli a módosításokkal egységes szerkezetbe foglalt Alapító Okirat közzétételét a bíróság végzésének jogerőre emelkedését követően a Zala Megyei Önkormányzat hivatalos lapjába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       a./, d./- f./ azonnal</w:t>
      </w:r>
    </w:p>
    <w:p>
      <w:pPr>
        <w:pStyle w:val="Normal"/>
        <w:ind w:left="702" w:firstLine="708"/>
        <w:jc w:val="both"/>
        <w:rPr/>
      </w:pPr>
      <w:r>
        <w:rPr/>
        <w:t>b./-c./ az értesítésre 2007. július 05.</w:t>
      </w:r>
    </w:p>
    <w:p>
      <w:pPr>
        <w:pStyle w:val="Normal"/>
        <w:ind w:left="702" w:firstLine="708"/>
        <w:jc w:val="both"/>
        <w:rPr/>
      </w:pPr>
      <w:r>
        <w:rPr/>
        <w:t>g./ a bírósági nyilvántartásba vétel kérelmezésére 2007. július 05.</w:t>
      </w:r>
    </w:p>
    <w:p>
      <w:pPr>
        <w:pStyle w:val="Normal"/>
        <w:ind w:left="1800" w:hanging="390"/>
        <w:jc w:val="both"/>
        <w:rPr/>
      </w:pPr>
      <w:r>
        <w:rPr/>
        <w:t>h./ a bírósági nyilvántartásba vétel jogerőre emelkedését követően megjelenő első lapszámban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</w:t>
        <w:tab/>
        <w:t>Manninger Jenő, 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1:03:00Z</dcterms:created>
  <dc:creator>Balatoni Péter</dc:creator>
  <dc:description/>
  <cp:keywords/>
  <dc:language>en-US</dc:language>
  <cp:lastModifiedBy>User</cp:lastModifiedBy>
  <cp:lastPrinted>2007-06-13T08:54:00Z</cp:lastPrinted>
  <dcterms:modified xsi:type="dcterms:W3CDTF">2007-06-13T11:36:00Z</dcterms:modified>
  <cp:revision>3</cp:revision>
  <dc:subject/>
  <dc:title/>
</cp:coreProperties>
</file>