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0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június 2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  <w:t>Az Egervári Estékért, Hagyományokért, Kultúráért Alapítvány Alapító Okiratának módosítása</w:t>
      </w:r>
      <w:r>
        <w:rPr>
          <w:sz w:val="26"/>
        </w:rPr>
        <w:t xml:space="preserve">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Sipos Erzsébet jog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  <w:tab/>
        <w:t>Oktatási és Kulturális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  <w:t xml:space="preserve"> </w:t>
      </w:r>
      <w:r>
        <w:rPr/>
        <w:t>nincs 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left" w:pos="1080" w:leader="none"/>
          <w:tab w:val="center" w:pos="4536" w:leader="none"/>
        </w:tabs>
        <w:ind w:left="567" w:right="567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080" w:leader="none"/>
          <w:tab w:val="center" w:pos="4536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center" w:pos="4536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Az Egervári Estékért, Hagyományokért, Kultúráért Alapítványt 1993-ban hozta létre Egervár Község Önkormányzata, az Egervári Helytörténeti és Községszépítő Egyesület, a Megyei Önkormányzat, Halasi Imre, Srágli Lajos, dr. Tóth Tihamér és dr. Vándor László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A Zala Megyei Közgyűlés Elnöke 2004. évben értesült arról, hogy a kuratórium elnöke 1999-ben tisztéről lemondott és az ügyek vitelét a kuratórium egyetértésével a kuratórium egyik tagjának adta át. Tekintettel arra, hogy az alapító okirat módosítása, a bírósági nyilvántartásban történő átvezetése addig nem történt meg, a Megyei Közgyűlés Elnöke kezdeményezte az alapítók találkozását, sikertelenül. A Közgyűlés 103/2004.(IX.24.) KH határozatában elfogadta az alapító okirat módosítását, amely azonban a többi alapító által a mai napig sem került aláírásr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 xml:space="preserve">Egervár Község Polgármestere, mint az egyik társalapító képviselője 2007. áprilisában megkereste a Megyei Önkormányzatot és javaslatot tett az alapító okirat módosítására. A javasolt módosítás szerint csökkenne a – most már határozott időre megválasztott - kuratórium létszáma, újraszabályozásra kerülne a képviseleti jog és a jogszabályi előírásoknak megfelelően a bankszámla feletti rendelkezésről szóló rész is bekerülne az alapító okiratba. A módosítás a 3 tagú felügyelő bizottság létrehozására is tartalmaz javaslatot.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 xml:space="preserve">Egervár Község Polgármestere vállalta, hogy lefolytatja a szükséges egyeztetéseket és a módosítás érdekében felmerülő bármely teendőket akár a kezelőszerv, akár a többi társalapító irányában és eljár a bíróság előtti nyilvántartásba vételi eljárásban.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 xml:space="preserve">A módosítási javaslat megfelel a hatályos jogszabályi előírásoknak.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40" w:right="612" w:hanging="0"/>
        <w:rPr>
          <w:b w:val="false"/>
          <w:b w:val="false"/>
        </w:rPr>
      </w:pPr>
      <w:r>
        <w:rPr>
          <w:b w:val="false"/>
        </w:rPr>
        <w:t>A határozati javaslatot a Jogi és Ügyrendi Bizottság és Az Oktatási és Kulturális Bizottság megtárgyalta és az alábbi határozatokat hozták: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40" w:right="-17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40" w:right="-170" w:hanging="0"/>
        <w:rPr/>
      </w:pPr>
      <w:r>
        <w:rPr>
          <w:u w:val="single"/>
        </w:rPr>
        <w:t>31/2007 (VI. 12.) JÜB. sz. határozat</w:t>
      </w:r>
    </w:p>
    <w:p>
      <w:pPr>
        <w:pStyle w:val="Szvegtrzsbehzssal3"/>
        <w:ind w:left="540" w:right="612" w:hanging="0"/>
        <w:jc w:val="both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z alapító okirat-módosítás közgyűlés elé terjesztésével.</w:t>
      </w:r>
    </w:p>
    <w:p>
      <w:pPr>
        <w:pStyle w:val="Normal"/>
        <w:ind w:left="540" w:right="61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right="612" w:hanging="0"/>
        <w:rPr>
          <w:b/>
          <w:b/>
          <w:u w:val="single"/>
        </w:rPr>
      </w:pPr>
      <w:r>
        <w:rPr>
          <w:b/>
          <w:u w:val="single"/>
        </w:rPr>
        <w:t>53/2007.(VI.11.) OKB sz. határozat</w:t>
      </w:r>
    </w:p>
    <w:p>
      <w:pPr>
        <w:pStyle w:val="Normal"/>
        <w:ind w:left="540" w:right="612" w:hanging="0"/>
        <w:jc w:val="both"/>
        <w:rPr/>
      </w:pPr>
      <w:r>
        <w:rPr/>
        <w:t>Az Oktatási és Kulturális Bizottság  az „Egervári Estékért, Hagyományokért, Kultúráért Alapítvány alapító okiratának módosítása” c. előterjesztést megtárgyalta, és azt határozati javaslattal  együtt, egyhangú szavazással a közgyűlésnek elfogadásra javasolj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 xml:space="preserve">Fentiekre tekintettel kérem a Tisztelt Közgyűlést, hogy a határozati javaslatot elfogadni szíveskedjen. 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A Zala Megyei Közgyűlé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6804" w:leader="none"/>
        </w:tabs>
        <w:ind w:left="927" w:right="567" w:hanging="360"/>
        <w:jc w:val="both"/>
        <w:rPr/>
      </w:pPr>
      <w:r>
        <w:rPr/>
        <w:t>a.) az Egervári Estékért, Hagyományokért, Kultúráért Alapítvány alapító okiratának módosítását a melléklet szerinti tartalommal elfogadja és felhatalmazza Elnökét az egységes szerkezetbe foglalt okirat aláírásár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ind w:left="900" w:right="567" w:hanging="0"/>
        <w:jc w:val="both"/>
        <w:rPr/>
      </w:pPr>
      <w:r>
        <w:rPr/>
        <w:t>b.) Megválasztja a kuratórium</w:t>
      </w:r>
    </w:p>
    <w:p>
      <w:pPr>
        <w:pStyle w:val="Normal"/>
        <w:ind w:left="900" w:right="567" w:hanging="0"/>
        <w:jc w:val="both"/>
        <w:rPr/>
      </w:pPr>
      <w:r>
        <w:rPr/>
      </w:r>
    </w:p>
    <w:p>
      <w:pPr>
        <w:pStyle w:val="Normal"/>
        <w:ind w:left="192" w:firstLine="708"/>
        <w:jc w:val="both"/>
        <w:rPr/>
      </w:pPr>
      <w:r>
        <w:rPr/>
        <w:t xml:space="preserve">elnökének: </w:t>
        <w:tab/>
        <w:t xml:space="preserve">Sánta Gábor </w:t>
        <w:tab/>
        <w:tab/>
        <w:t>8360 Keszthely, Erzsébet királyné útja 40.</w:t>
      </w:r>
    </w:p>
    <w:p>
      <w:pPr>
        <w:pStyle w:val="Normal"/>
        <w:ind w:firstLine="705"/>
        <w:jc w:val="both"/>
        <w:rPr/>
      </w:pPr>
      <w:r>
        <w:rPr/>
        <w:tab/>
        <w:tab/>
        <w:tab/>
      </w:r>
    </w:p>
    <w:p>
      <w:pPr>
        <w:pStyle w:val="Normal"/>
        <w:ind w:left="192" w:firstLine="708"/>
        <w:jc w:val="both"/>
        <w:rPr/>
      </w:pPr>
      <w:r>
        <w:rPr/>
        <w:t xml:space="preserve">alelnökének: Németh József </w:t>
        <w:tab/>
        <w:t>8913 Egervár, Széchenyi Ferenc út 58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titkárának: </w:t>
        <w:tab/>
        <w:t xml:space="preserve">Zsuppán Beáta </w:t>
        <w:tab/>
        <w:t>8900 Zalaegerszeg, Pózva utca 6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00" w:hanging="0"/>
        <w:rPr/>
      </w:pPr>
      <w:r>
        <w:rPr/>
        <w:t xml:space="preserve">tagjainak: </w:t>
        <w:tab/>
        <w:t xml:space="preserve">Gyerkó Gábor </w:t>
        <w:tab/>
        <w:t>8913 Egervár, Ady Endre utca 28.</w:t>
      </w:r>
    </w:p>
    <w:p>
      <w:pPr>
        <w:pStyle w:val="Normal"/>
        <w:ind w:left="1416" w:firstLine="708"/>
        <w:rPr/>
      </w:pPr>
      <w:r>
        <w:rPr/>
        <w:t xml:space="preserve">Marton Edina </w:t>
        <w:tab/>
        <w:tab/>
        <w:t>8913 Egervár, Széchenyi Ferenc út 54.</w:t>
      </w:r>
    </w:p>
    <w:p>
      <w:pPr>
        <w:pStyle w:val="Normal"/>
        <w:ind w:left="1416" w:firstLine="708"/>
        <w:rPr/>
      </w:pPr>
      <w:r>
        <w:rPr/>
        <w:t xml:space="preserve">Takács Márta Judit </w:t>
        <w:tab/>
        <w:t>8900 Zalaegerszeg, Landorhegyi út 32. III./22.</w:t>
      </w:r>
    </w:p>
    <w:p>
      <w:pPr>
        <w:pStyle w:val="Normal"/>
        <w:ind w:left="2124" w:hanging="0"/>
        <w:jc w:val="both"/>
        <w:rPr/>
      </w:pPr>
      <w:r>
        <w:rPr/>
        <w:t>Csengei Ágota</w:t>
        <w:tab/>
        <w:t>8372 Cserszegtomaj, Vadász u. 10.</w:t>
      </w:r>
    </w:p>
    <w:p>
      <w:pPr>
        <w:pStyle w:val="Normal"/>
        <w:ind w:left="192" w:firstLine="708"/>
        <w:jc w:val="both"/>
        <w:rPr/>
      </w:pPr>
      <w:r>
        <w:rPr/>
      </w:r>
    </w:p>
    <w:p>
      <w:pPr>
        <w:pStyle w:val="Normal"/>
        <w:ind w:left="192" w:firstLine="708"/>
        <w:jc w:val="both"/>
        <w:rPr/>
      </w:pPr>
      <w:r>
        <w:rPr/>
        <w:t>szám alatti lakosokat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900" w:right="567" w:hanging="0"/>
        <w:jc w:val="both"/>
        <w:rPr/>
      </w:pPr>
      <w:r>
        <w:rPr/>
        <w:t>c.) megválasztja a felügyelő bizottság tagjának</w:t>
      </w:r>
    </w:p>
    <w:p>
      <w:pPr>
        <w:pStyle w:val="Normal"/>
        <w:tabs>
          <w:tab w:val="clear" w:pos="708"/>
          <w:tab w:val="center" w:pos="6804" w:leader="none"/>
        </w:tabs>
        <w:ind w:left="900" w:right="567" w:hanging="0"/>
        <w:jc w:val="both"/>
        <w:rPr/>
      </w:pPr>
      <w:r>
        <w:rPr/>
      </w:r>
    </w:p>
    <w:p>
      <w:pPr>
        <w:pStyle w:val="Normal"/>
        <w:ind w:left="192" w:firstLine="708"/>
        <w:rPr/>
      </w:pPr>
      <w:r>
        <w:rPr/>
        <w:t xml:space="preserve">Dr.Ürmösiné Kőmíves Eleonóra </w:t>
        <w:tab/>
        <w:t>8991 Teskánd, Sport út 16.</w:t>
      </w:r>
    </w:p>
    <w:p>
      <w:pPr>
        <w:pStyle w:val="Normal"/>
        <w:ind w:left="759" w:right="567" w:firstLine="141"/>
        <w:jc w:val="both"/>
        <w:rPr/>
      </w:pPr>
      <w:r>
        <w:rPr/>
        <w:t>Harmath Judit</w:t>
        <w:tab/>
        <w:tab/>
        <w:tab/>
        <w:t>8900 Zalaegerszeg, Újhegyi út 1/A.</w:t>
      </w:r>
    </w:p>
    <w:p>
      <w:pPr>
        <w:pStyle w:val="Normal"/>
        <w:ind w:left="759" w:right="567" w:firstLine="141"/>
        <w:jc w:val="both"/>
        <w:rPr/>
      </w:pPr>
      <w:r>
        <w:rPr/>
        <w:t>Veér Miklós</w:t>
        <w:tab/>
        <w:tab/>
        <w:tab/>
        <w:tab/>
        <w:t>8360 Keszthely, Pipacs u. 16.</w:t>
      </w:r>
    </w:p>
    <w:p>
      <w:pPr>
        <w:pStyle w:val="Normal"/>
        <w:ind w:left="759" w:right="567" w:firstLine="141"/>
        <w:jc w:val="both"/>
        <w:rPr/>
      </w:pPr>
      <w:r>
        <w:rPr/>
      </w:r>
    </w:p>
    <w:p>
      <w:pPr>
        <w:pStyle w:val="Normal"/>
        <w:ind w:left="759" w:right="567" w:firstLine="141"/>
        <w:jc w:val="both"/>
        <w:rPr/>
      </w:pPr>
      <w:r>
        <w:rPr/>
        <w:t>szám alatti lakosokat.</w:t>
      </w:r>
    </w:p>
    <w:p>
      <w:pPr>
        <w:pStyle w:val="Normal"/>
        <w:tabs>
          <w:tab w:val="clear" w:pos="708"/>
          <w:tab w:val="center" w:pos="6804" w:leader="none"/>
        </w:tabs>
        <w:ind w:left="90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900" w:right="567" w:hanging="0"/>
        <w:jc w:val="both"/>
        <w:rPr/>
      </w:pPr>
      <w:r>
        <w:rPr/>
        <w:t>d.) Megköszöni a korábbi kuratóriumi tagok munkáját.</w:t>
      </w:r>
    </w:p>
    <w:p>
      <w:pPr>
        <w:pStyle w:val="Normal"/>
        <w:tabs>
          <w:tab w:val="clear" w:pos="708"/>
          <w:tab w:val="center" w:pos="6804" w:leader="none"/>
        </w:tabs>
        <w:ind w:left="900" w:right="567" w:hanging="0"/>
        <w:jc w:val="both"/>
        <w:rPr/>
      </w:pPr>
      <w:r>
        <w:rPr/>
      </w:r>
    </w:p>
    <w:p>
      <w:pPr>
        <w:pStyle w:val="Normal"/>
        <w:ind w:left="540" w:right="567" w:hanging="0"/>
        <w:jc w:val="both"/>
        <w:rPr/>
      </w:pPr>
      <w:r>
        <w:rPr>
          <w:u w:val="single"/>
        </w:rPr>
        <w:t>Határidő</w:t>
      </w:r>
      <w:r>
        <w:rPr/>
        <w:t>:  2007. augusztus 31.</w:t>
      </w:r>
    </w:p>
    <w:p>
      <w:pPr>
        <w:pStyle w:val="Normal"/>
        <w:tabs>
          <w:tab w:val="clear" w:pos="708"/>
          <w:tab w:val="center" w:pos="6804" w:leader="none"/>
        </w:tabs>
        <w:ind w:left="540" w:right="567" w:hanging="0"/>
        <w:jc w:val="both"/>
        <w:rPr/>
      </w:pPr>
      <w:r>
        <w:rPr>
          <w:u w:val="single"/>
        </w:rPr>
        <w:t>Felelős</w:t>
      </w:r>
      <w:r>
        <w:rPr/>
        <w:t>:    Manninger Jenő, a közgyűlés elnöke</w:t>
      </w:r>
    </w:p>
    <w:p>
      <w:pPr>
        <w:pStyle w:val="Normal"/>
        <w:tabs>
          <w:tab w:val="clear" w:pos="708"/>
          <w:tab w:val="center" w:pos="6804" w:leader="none"/>
        </w:tabs>
        <w:ind w:left="54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900" w:right="567" w:hanging="333"/>
        <w:jc w:val="both"/>
        <w:rPr/>
      </w:pPr>
      <w:r>
        <w:rPr/>
        <w:t xml:space="preserve">2.) felkéri Egervár Község Polgármesterét, hogy az elfogadott tartalommal módosított egységes szerkezetbe foglalt alapító okirat többi alapító által történő aláírása érdekében tegye meg a szükséges intézkedéseket és egyben meghatalmazza, hogy a bírósági nyilvántartásba vételi eljárásban kérelmezőként eljárjon. </w:t>
      </w:r>
    </w:p>
    <w:p>
      <w:pPr>
        <w:pStyle w:val="Normal"/>
        <w:tabs>
          <w:tab w:val="clear" w:pos="708"/>
          <w:tab w:val="center" w:pos="6804" w:leader="none"/>
        </w:tabs>
        <w:ind w:left="900" w:right="567" w:hanging="333"/>
        <w:jc w:val="both"/>
        <w:rPr/>
      </w:pPr>
      <w:r>
        <w:rPr/>
      </w:r>
    </w:p>
    <w:p>
      <w:pPr>
        <w:pStyle w:val="Normal"/>
        <w:ind w:left="540" w:right="567" w:hanging="0"/>
        <w:jc w:val="both"/>
        <w:rPr/>
      </w:pPr>
      <w:r>
        <w:rPr>
          <w:u w:val="single"/>
        </w:rPr>
        <w:t>Határidő</w:t>
      </w:r>
      <w:r>
        <w:rPr/>
        <w:t>:  2007. augusztus 31.</w:t>
      </w:r>
    </w:p>
    <w:p>
      <w:pPr>
        <w:pStyle w:val="Normal"/>
        <w:tabs>
          <w:tab w:val="clear" w:pos="708"/>
          <w:tab w:val="center" w:pos="6804" w:leader="none"/>
        </w:tabs>
        <w:ind w:left="540" w:right="567" w:hanging="0"/>
        <w:jc w:val="both"/>
        <w:rPr/>
      </w:pPr>
      <w:r>
        <w:rPr>
          <w:u w:val="single"/>
        </w:rPr>
        <w:t>Felelős</w:t>
      </w:r>
      <w:r>
        <w:rPr/>
        <w:t>:    Egervár Község Polgármester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right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right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right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right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right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right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right"/>
        <w:rPr/>
      </w:pPr>
      <w:r>
        <w:rPr/>
        <w:t>melléklet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AZ EGERVÁRI ESTÉKÉRT, HAGYOMÁNYOKÉRT, KULTÚRÁÉRT ALAPÍTVÁNY ALAPÍTÓ OKIRATÁNAK </w:t>
      </w:r>
    </w:p>
    <w:p>
      <w:pPr>
        <w:pStyle w:val="Normal"/>
        <w:jc w:val="center"/>
        <w:rPr>
          <w:b/>
          <w:b/>
        </w:rPr>
      </w:pPr>
      <w:r>
        <w:rPr>
          <w:b/>
        </w:rPr>
        <w:t>M Ó D O S Í T Á S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alapítók az Egervári Estékért, Hagyományokért, Kultúráért Alapítvány 1998. május 18. napján módosított Alapító okiratát az alábbiak szerint módosítjá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Az alapító okirat 5.§ 1) pontja helyébe az alábbi rendelkezések lépnek: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>
          <w:b/>
        </w:rPr>
        <w:t>„</w:t>
      </w:r>
      <w:r>
        <w:rPr>
          <w:b/>
        </w:rPr>
        <w:t>Az Alapítvány kezelő szerve a 7 főből álló kuratórium, melynek tagjait, köztük az elnököt, alelnököt és a titkárt, az alapítók jelölik k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5"/>
        <w:rPr>
          <w:b/>
          <w:b/>
        </w:rPr>
      </w:pPr>
      <w:r>
        <w:rPr>
          <w:b/>
        </w:rPr>
        <w:t xml:space="preserve">A kuratórium elnöke: </w:t>
        <w:tab/>
        <w:t xml:space="preserve">………………….. </w:t>
        <w:tab/>
        <w:tab/>
        <w:t>……………………………</w:t>
      </w:r>
    </w:p>
    <w:p>
      <w:pPr>
        <w:pStyle w:val="Normal"/>
        <w:ind w:firstLine="705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firstLine="705"/>
        <w:rPr/>
      </w:pPr>
      <w:r>
        <w:rPr>
          <w:b/>
        </w:rPr>
        <w:t xml:space="preserve">A kuratórium alelnöke: </w:t>
        <w:tab/>
        <w:t xml:space="preserve">…………………… </w:t>
        <w:tab/>
        <w:tab/>
        <w:t>…………………………..</w:t>
      </w:r>
    </w:p>
    <w:p>
      <w:pPr>
        <w:pStyle w:val="Normal"/>
        <w:ind w:firstLine="705"/>
        <w:rPr>
          <w:b/>
          <w:b/>
        </w:rPr>
      </w:pPr>
      <w:r>
        <w:rPr>
          <w:b/>
        </w:rPr>
        <w:tab/>
        <w:tab/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A kuratórium titkára: </w:t>
        <w:tab/>
        <w:t xml:space="preserve">…………………… </w:t>
        <w:tab/>
        <w:tab/>
        <w:t>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5"/>
        <w:rPr/>
      </w:pPr>
      <w:r>
        <w:rPr>
          <w:b/>
        </w:rPr>
        <w:t xml:space="preserve">A kuratórium tagjai: </w:t>
        <w:tab/>
        <w:t xml:space="preserve">…………………… </w:t>
        <w:tab/>
        <w:tab/>
        <w:t>………………………….</w:t>
      </w:r>
    </w:p>
    <w:p>
      <w:pPr>
        <w:pStyle w:val="Normal"/>
        <w:ind w:firstLine="705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/>
      </w:pPr>
      <w:r>
        <w:rPr>
          <w:b/>
        </w:rPr>
        <w:t xml:space="preserve">…………………… </w:t>
      </w:r>
      <w:r>
        <w:rPr>
          <w:b/>
        </w:rPr>
        <w:tab/>
        <w:tab/>
        <w:t>………………………….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/>
      </w:pPr>
      <w:r>
        <w:rPr>
          <w:b/>
        </w:rPr>
        <w:t xml:space="preserve">…………………… </w:t>
      </w:r>
      <w:r>
        <w:rPr>
          <w:b/>
        </w:rPr>
        <w:tab/>
        <w:tab/>
        <w:t>…………………………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/>
      </w:pPr>
      <w:r>
        <w:rPr>
          <w:b/>
        </w:rPr>
        <w:t xml:space="preserve">……………………… </w:t>
      </w:r>
      <w:r>
        <w:rPr>
          <w:b/>
        </w:rPr>
        <w:tab/>
        <w:t>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08" w:right="46" w:hanging="0"/>
        <w:jc w:val="both"/>
        <w:rPr/>
      </w:pPr>
      <w:r>
        <w:rPr>
          <w:b/>
        </w:rPr>
        <w:t>A kuratóriumi tagokat az Alapítók határozott 4 éves időtartamra</w:t>
      </w:r>
      <w:r>
        <w:rPr>
          <w:b/>
          <w:i/>
        </w:rPr>
        <w:t xml:space="preserve"> </w:t>
      </w:r>
      <w:r>
        <w:rPr>
          <w:b/>
        </w:rPr>
        <w:t xml:space="preserve"> kérik fel. </w:t>
      </w:r>
    </w:p>
    <w:p>
      <w:pPr>
        <w:pStyle w:val="Normal"/>
        <w:widowControl w:val="false"/>
        <w:ind w:left="708" w:right="46" w:hanging="0"/>
        <w:jc w:val="both"/>
        <w:rPr>
          <w:b/>
          <w:b/>
        </w:rPr>
      </w:pPr>
      <w:r>
        <w:rPr>
          <w:b/>
        </w:rPr>
        <w:t>A kuratóriumi tagság megszűnhet visszahívással, lemondással, elhalálozással. Amennyiben valamely tag lemond, a megmaradt tagok kötelesek e tényről az alapítókat értesíteni, akik új tagot jelölnek ki.</w:t>
      </w:r>
    </w:p>
    <w:p>
      <w:pPr>
        <w:pStyle w:val="Normal"/>
        <w:widowControl w:val="false"/>
        <w:ind w:left="708" w:right="4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708" w:right="46" w:hanging="0"/>
        <w:jc w:val="both"/>
        <w:rPr/>
      </w:pPr>
      <w:r>
        <w:rPr>
          <w:b/>
        </w:rPr>
        <w:t>Nem jelölhető ki, illetve nem hozható létre olyan kezelő szerv (Kuratórium), amelyben az Alapítók – közvetlenül vagy közvetve – az Alapítvány vagyonának felhasználására meghatározó befolyást gyakorolhatnak [Ptk. 74/C. § (3) bek.].”</w:t>
      </w:r>
    </w:p>
    <w:p>
      <w:pPr>
        <w:pStyle w:val="Normal"/>
        <w:widowControl w:val="false"/>
        <w:ind w:right="4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I. Az alapító okirat 5.§ 2) pontjának utolsó mondata az alábbiak szerint módosu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50" w:hanging="0"/>
        <w:rPr>
          <w:b/>
          <w:b/>
        </w:rPr>
      </w:pPr>
      <w:r>
        <w:rPr>
          <w:b/>
        </w:rPr>
        <w:t>„</w:t>
      </w:r>
      <w:r>
        <w:rPr>
          <w:b/>
        </w:rPr>
        <w:t>A kuratórium ülései nyilvánosak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00" w:hanging="500"/>
        <w:rPr/>
      </w:pPr>
      <w:r>
        <w:rPr/>
        <w:t>III.    Az alapító okirat 5.§ 5) pontjának második mondata az alábbiak szerint módosul, egyidejűleg kiegészül az alábbi rendelkezésekkel: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Az Alapítványt a Kuratórium elnöke önállóan jogosult képviselni a hatóságok, és harmadik személyek előtt. 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Akadályoztatása esetén a képviseleti jogot az alelnök, és a kuratórium titkára együttesen gyakorolják.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 xml:space="preserve">Az Alapítvány bankszámlája feletti rendelkezési jog a kuratórium elnökét, valamint alelnökét együttesen illeti meg. </w:t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Az elnök akadályoztatása esetén a rendelkezési jogot a Kuratórium alelnöke, valamint a titkára együttesen gyakorolja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V.    Az alapító okirat 5.§-ának 6) pontjának második mondata hatályát vesz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    Az alapító okirat 5.§ 10) pontja hatályát veszti.</w:t>
      </w:r>
    </w:p>
    <w:p>
      <w:pPr>
        <w:pStyle w:val="Normal"/>
        <w:rPr/>
      </w:pPr>
      <w:r>
        <w:rPr/>
      </w:r>
    </w:p>
    <w:p>
      <w:pPr>
        <w:pStyle w:val="Normal"/>
        <w:ind w:left="500" w:hanging="500"/>
        <w:jc w:val="both"/>
        <w:rPr/>
      </w:pPr>
      <w:r>
        <w:rPr/>
        <w:t>VI.  Az alapító okirat az alábbi új 6.§-szal egészül ki, a következő §-ok számozása értelemszerűen változik:</w:t>
      </w:r>
    </w:p>
    <w:p>
      <w:pPr>
        <w:pStyle w:val="Normal"/>
        <w:ind w:left="36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36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„</w:t>
      </w:r>
      <w:r>
        <w:rPr>
          <w:b/>
          <w:i/>
          <w:iCs/>
        </w:rPr>
        <w:t>6.§.</w:t>
      </w:r>
    </w:p>
    <w:p>
      <w:pPr>
        <w:pStyle w:val="Normal"/>
        <w:ind w:left="36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36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Az alapítvány ellenőrző szerve</w:t>
      </w:r>
    </w:p>
    <w:p>
      <w:pPr>
        <w:pStyle w:val="Normal"/>
        <w:ind w:left="360" w:hanging="0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360" w:firstLine="390"/>
        <w:jc w:val="both"/>
        <w:rPr/>
      </w:pPr>
      <w:r>
        <w:rPr>
          <w:b/>
          <w:iCs/>
        </w:rPr>
        <w:t>Az alapítvány ellenőrző szerve</w:t>
      </w:r>
      <w:r>
        <w:rPr>
          <w:b/>
        </w:rPr>
        <w:t>: A 3 tagú felügyelő bizottság.</w:t>
      </w:r>
    </w:p>
    <w:p>
      <w:pPr>
        <w:pStyle w:val="Normal"/>
        <w:ind w:left="720" w:hanging="0"/>
        <w:jc w:val="both"/>
        <w:rPr>
          <w:b/>
          <w:b/>
          <w:iCs/>
        </w:rPr>
      </w:pPr>
      <w:r>
        <w:rPr>
          <w:b/>
          <w:iCs/>
        </w:rPr>
        <w:t xml:space="preserve">A felügyelő bizottság tagjait az alapítók 4 évre kérik fel. </w:t>
      </w:r>
    </w:p>
    <w:p>
      <w:pPr>
        <w:pStyle w:val="Normal"/>
        <w:ind w:left="72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A felügyelő bizottság tagjai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………………………</w:t>
      </w:r>
      <w:r>
        <w:rPr>
          <w:b/>
          <w:bCs/>
        </w:rPr>
        <w:tab/>
        <w:tab/>
        <w:t>……………………….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………………………</w:t>
      </w:r>
      <w:r>
        <w:rPr>
          <w:b/>
          <w:bCs/>
        </w:rPr>
        <w:tab/>
        <w:tab/>
        <w:t>……………………….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………………………</w:t>
      </w:r>
      <w:r>
        <w:rPr>
          <w:b/>
          <w:bCs/>
        </w:rPr>
        <w:tab/>
        <w:tab/>
        <w:t>……………………….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A felügyelő bizottság tagjai maguk közül elnököt választanak. A felügyelő bizottság elnöke a felügyelő bizottságot évente legalább 2 alkalommal összehívja. Az összehívást bármely tag az elnöktől – az ok és a cél megjelölésével – bármikor kérheti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Ha az elnök a felügyelő bizottság ülését 8 napon belül nem hívja össze, annak összehívására bármely jogosult. A felügyelő bizottság határozatképes, ha 2 tag jelen van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Határozatát egyszerű szótöbbséggel hozza. Szavazategyenlőség esetén az elnök szavazata dönt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A felügyelő bizottság ülésein elhangzottakról hangfelvétel készül, melynek alapján a felügyelő bizottság üléséről írásos jegyzőkönyvet kell készíteni. A jegyzőkönyvet a felügyelő bizottság elnöke és egy tagja írja alá. A hangfelvételt zárható helyen 5 évig meg kell őrizni. Az 5. év lejártát követően a hangfelvételt két felügyelő bizottsági tag jelenlétében elégetéssel meg kell semmisíteni. Az elégetésről jegyzőkönyv készül, amelyet minden jelenlévőnek alá kell írnia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  <w:strike/>
        </w:rPr>
      </w:pPr>
      <w:r>
        <w:rPr>
          <w:b/>
        </w:rPr>
        <w:t xml:space="preserve">A felügyelő bizottság feladata az alapítvány Alapító Okiratának, pénzügyi tervének betartása érdekében az alapítvány gazdálkodásának, számvitelének, ügyvitelének, kötelezettségvállalásainak ellenőrzése átfogó vizsgálat keretében évente egy alkalommal.  </w:t>
      </w:r>
    </w:p>
    <w:p>
      <w:pPr>
        <w:pStyle w:val="Normal"/>
        <w:ind w:left="720" w:hanging="0"/>
        <w:jc w:val="both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 xml:space="preserve">A felügyelő bizottság célvizsgálatot folytat, ha az alapítvány céljait veszélyeztetve látja, illetve az anyagi eszközök felhasználása terén aggályok merülnek fel.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A felügyelő bizottság feladatának ellátása során a vezető tisztségviselőktől jelentést kérhet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Az alapítvány könyveit, iratait megvizsgálhatja, illetőleg szakértővel megvizsgáltathatja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Vizsgálatainál – díjazás mellett – külső szakértőket is igénybe vehet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A felügyelő bizottság tagjai tanácskozási joggal a Kuratórium ülésein részt vehetnek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A felügyelő bizottság tapasztalatairól szükség szerint, de évente legalább egyszer beszámol az alapítónak az alapítvány beszámolójával együtt, egyidőben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A felügyelő bizottsági tagok az alapítvány működéséről szerzett értesüléseiket üzleti titokként kötelesek megőrizni.”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>VII.    Az alapító okirat új számozás szerinti 7.§-a a következő 3) ponttal egészül 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3.) A jelen alapító okiratban nem szabályozott kérdésekben a Ptk, a közhasznú szervezetekről szóló 1997. évi CLVI. törvény, valamint az egyéb kapcsolódó jogszabályok előírásai az irányadóak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alapítók az Alapítói okirat egyéb pontját nem módosítják, az változatlan tartalommal érvényben va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gervár, 2007. június 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…………………………………</w:t>
      </w:r>
      <w:r>
        <w:rPr>
          <w:b/>
        </w:rPr>
        <w:t>.                      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Zala Megyei Önkormányzati Közgyűlése           Egervár Község Önkormányzata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képviseletében                                        képviseletéb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………………………………………                 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Egervári Helytörténeti és Községszépítő                                   Srágli Lajos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Egyesület képviseletébe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………………………………………                  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Dr. Vándor László                                            Halasi Im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</w:t>
      </w:r>
      <w:r>
        <w:rPr>
          <w:b/>
        </w:rPr>
        <w:t>.</w:t>
      </w:r>
    </w:p>
    <w:p>
      <w:pPr>
        <w:pStyle w:val="Normal"/>
        <w:jc w:val="center"/>
        <w:rPr/>
      </w:pPr>
      <w:r>
        <w:rPr>
          <w:b/>
        </w:rPr>
        <w:t>Dr. Tóth Tihamér</w:t>
      </w:r>
      <w:r>
        <w:rPr/>
        <w:t xml:space="preserve"> 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54:00Z</dcterms:created>
  <dc:creator>Balatoni Péter</dc:creator>
  <dc:description/>
  <cp:keywords/>
  <dc:language>en-US</dc:language>
  <cp:lastModifiedBy>User</cp:lastModifiedBy>
  <cp:lastPrinted>2007-06-13T14:06:00Z</cp:lastPrinted>
  <dcterms:modified xsi:type="dcterms:W3CDTF">2007-06-13T13:20:00Z</dcterms:modified>
  <cp:revision>4</cp:revision>
  <dc:subject/>
  <dc:title/>
</cp:coreProperties>
</file>