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TextBody"/>
        <w:ind w:left="284" w:hanging="0"/>
        <w:rPr/>
      </w:pPr>
      <w:r>
        <w:rPr>
          <w:b/>
          <w:sz w:val="28"/>
        </w:rPr>
        <w:t xml:space="preserve">Tárgy: </w:t>
      </w:r>
      <w:r>
        <w:rPr>
          <w:sz w:val="28"/>
        </w:rPr>
        <w:t>Beszámoló</w:t>
      </w:r>
      <w:r>
        <w:rPr/>
        <w:t xml:space="preserve"> </w:t>
      </w:r>
      <w:r>
        <w:rPr>
          <w:sz w:val="28"/>
        </w:rPr>
        <w:t>a Zala Megyei Kórház pénzügyi helyzetéről</w:t>
      </w:r>
    </w:p>
    <w:p>
      <w:pPr>
        <w:pStyle w:val="Normal"/>
        <w:ind w:left="1701" w:right="567" w:hanging="992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Csidei Iré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>Pénzügyi Ellenőrző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Cs/>
        </w:rPr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Halász Gabriel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Csidei Irén 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főigazgató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Tisztelt Közgyűlés !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A Zala Megyei Közgyűlés 41/2003. (IV.4.) KH. számú határozatában foglaltaknak eleget téve a Zala Megyei Kórház szakmai és gazdasági helyzetéről az alábbi tájékoztatást adom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Intézményünk 2006. évben a betegellátás során felmerült 9.643 millió Ft működési költség fedezetére a 2006. II. félévben bekövetkezett negatív irányú finanszírozás változás eredményeként az OEP-től 8.897 millió Ft bevételt realizálhatott. Egyéb tevékenységekből 227 millió Ft bevétel képződött. A befolyt bevételek 2006. évben nem fedezték a költségeket (a megváltozott ÁFA és energia árnövekedés nagymértékben érinti intézményünket), kórházunknak az elmúlt 8 év pozitív eredmény sorozata megszakadt, -519 millió Ft-os üzemgazdasági eredménnyel zártuk az évet. Év végére a 30 napon belüli lejárt határidejű szállítói tartozásunk 53,2 millió Ft volt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Felmérve a kedvezőtlen változások hatását, látva azt, hogy az egészségügyi reformnak bevétel növelő hatása nem várható, intézkedési tervet dolgoztunk ki a költségek csökkentésére, melynek része volt a létszámleépítés is. Likviditásunk megőrzése érdekében készített intézkedési tervünket a Tisztelt Közgyűlés 2007.01.26-i ülésén tárgyalta és fogadta el, a létszámleépítésről szóló előterjesztésünket pedig a 02.16-i ülésén hagyta jóvá, valamint foglalkozott a 04.12-i ülésén a kórház helyzetével a 2007. április 1-én életbe lépett változások tükrébe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Közgyűlés határozatában foglaltaknak megfelelően 2007. április 16-tól elkezdődtek a csoportos létszámleépítéssel kapcsolatos felmentések, valamint 2007. május 1-től, június 1-től, december 1-től (születési időtől függően) indítjuk a Prémium éves programok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z intézkedési tervben szereplő költségcsökkentő intézkedések végrehajtása sem állította meg likviditásunk romlását, 30 napon belüli lejárt szállítói tartozásállományunk 04.30-án 267 millió Ft volt, amiben jelentős változás nem várható, újabb intézkedésre kényszerítve a kórháza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szakmák súlyszámának jelentős csökkenése ellenére az előző évhez viszonyítva a rendelkezésünkre álló súlyszám keretet a 2007. I. negyedévében is túlléptük. Ez a túllépés önmagában azonban bevételkiesést még nem okozott, mivel a 2006. évről maradványunk volt (1. sz. melléklet)</w:t>
      </w:r>
    </w:p>
    <w:p>
      <w:pPr>
        <w:pStyle w:val="Normal"/>
        <w:jc w:val="both"/>
        <w:rPr/>
      </w:pPr>
      <w:r>
        <w:rPr>
          <w:sz w:val="26"/>
          <w:szCs w:val="26"/>
        </w:rPr>
        <w:t>Bevételeink csökkenését a betegforgalom csökkenésén túlmenően a HBCS visszanormálás is jelentősen befolyásolta. A járóbeteg szakellátásban a betegforgalom csökkenés ellenére sem volt elegendő a számunkra meghatározott TVK. A kerettúllépés jelentős bevételkiesést okozott. A költségek egyik negyedévről a másikra szinte nem változtak. A 2007. I. negyedévi költségeink a folyamatos áremelkedések ellenére a takarékossági intézkedéseink eddigi eredményeként 76 millió Ft-tal alacsonyabbak a 2006. I. negyedéviné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ltségcsökkentésnek köszönhetően a negatív eredmény mérséklődött. (2., 3. számú melléklet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súlyponti kórházak szinte mindegyike hasonló gondokkal küszködik, több megyei kórházban (Salgótarján, Eger) már önkormányzati biztos kinevezésére is sor került a 30 napon túl lejárt adósságállomány nagyságrendje miatt.</w:t>
      </w:r>
    </w:p>
    <w:p>
      <w:pPr>
        <w:pStyle w:val="Normal"/>
        <w:jc w:val="both"/>
        <w:rPr/>
      </w:pPr>
      <w:r>
        <w:rPr>
          <w:sz w:val="26"/>
          <w:szCs w:val="26"/>
        </w:rPr>
        <w:t>Erősen kérdéses számunkra, hogy lehetséges-e a finanszírozás restruktív hatását intézményi szintű lépésekkel teljesen kompenzálni az eddigi színvonalú, zavartalan betegellátás biztosítása mellet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költségcsökkentő lehetőségeink egyre szűkülnek, az alábbi intézkedésektől várunk még további megtakarítás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) Az új kapacitást figyelembe véve ismételten elkezdtük megvizsgálni a létszámhelyzetet a várhatóan 2007. július 1-től módosításra kerülő törvényeket is figyelembe véve (ügyelet, műszakszervezés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) Elkezdtük az egyéni-betegre történő gyógyszerfelhasználás nyilvántartásának bevezetésére a feltételek megteremtését. Június 1-től két osztályon elkezdjük a bevezetést tesztelni, majd azt követően kéthetente mindig 2 osztállyal bővítjük. A minden osztályra történő bevezetés után havi kb. 8 millió Ft gyógyszerköltség csökkenés várhat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) Elrendeltük a fénymásolópapír felhasználás nyilvántartását, amitől havi </w:t>
        <w:br/>
        <w:t>100-200 e Ft megtakarítást remélünk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) A 87/2007. (IV.25.) Korm. rendelet alapján támogatási igényt nyújtunk be a csoportos létszámcsökkentéssel érintett foglalkoztatottak után. A hivatkozott Korm. rendelet azonban csak a felmentési idő kezdetéig teszi lehetővé a támogatás igénylését, így április 16-ig van lehetőségünk az érintettek kifizetett illetményének pályázására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A struktúraátalakítás hatályba lépését követően az osztályok felé a szükséges intézkedéseket az ágyak leadása érdekében megtettük. Az új kapacitáson a fekvőbetegek ellátása – a kezdeti kisebb gondokat leszámítva – megoldható, természetesen megfelelő szervezésse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mennyiben a HBCS súlyszám forint értékének 146 eFt-ra történő emelése az áprilisi teljesítmények elszámolásánál megtörténik, akkor a bevételeink növekedése miatt mérséklődik az adósságállomány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Természetesen a kórház menedzsmentje keresi a kitörési pontokat és a kiadások csökkentése mellett a bevétel növelés lehetőségét is vizsgálja. A rugalmasabb működés, a javuló kapacitás kihasználtság mellett ilyen lehet a szolgáltatások bővítése is. Külföldi betegek számára teljes térítési díj ellenében szolgáltatások igénybevétele, VIP szobák kialakítása, persze ehhez is befektetés szükséges. A forrásbővítési lehetőség azonban nem számottevő az OEP bevételek arányában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m tájékoztatásom szíves elfogadásá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49/2007. (VI. 12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Az Egészségügyi és Szociális Bizottság a „Beszámoló a Zala Megyei Kórház pénzügyi helyzetéről” című előterjesztést a közgyűlésnek 4 igen szavazattal és 2 tartózkodással elfogadásra javasolja a következő kiegészítéssel: „Javasolja, hogy a Zala Megyei Kórház menedzsmentje nagyobb hangsúlyt fektessen a kommunikációra és folyamatosan tájékoztassa a lakosságot a kórház helyzetéről és a változásokról.”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6"/>
          <w:szCs w:val="26"/>
          <w:u w:val="single"/>
        </w:rPr>
      </w:pPr>
      <w:r>
        <w:rPr>
          <w:b/>
          <w:i w:val="false"/>
          <w:sz w:val="26"/>
          <w:szCs w:val="26"/>
          <w:u w:val="single"/>
        </w:rPr>
        <w:t>38/2007. (VI. 1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  <w:sz w:val="26"/>
          <w:szCs w:val="26"/>
        </w:rPr>
        <w:t>A Pénzügyi Bizottság a  Zala Megyei Kórház pénzügyi helyzetéről szóló beszámolót a szóbeli kiegészítéssel együtt a közgyűlésnek egyhangúan elfogadásra ajánlotta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Zala Megyei Közgyűlés a Zala Megyei Kórház tájékoztatóját az intézmény pénzügyi helyzetéről megtárgyalta és felkéri a kórház főigazgatóját, hogy tegyen meg minden olyan intézkedést, amely a hiányt csökkenti és legkevésbé sérti a betegellátás minőségét. Az intézkedésekről és a pénzügyi helyzetről a fenntartót folyamatosan tájékoztatni kell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Határidő</w:t>
      </w:r>
      <w:r>
        <w:rPr>
          <w:sz w:val="26"/>
          <w:szCs w:val="26"/>
        </w:rPr>
        <w:t>: folyamatos, tárgyhót követő 20-ig</w:t>
      </w:r>
    </w:p>
    <w:p>
      <w:pPr>
        <w:pStyle w:val="Normal"/>
        <w:jc w:val="both"/>
        <w:rPr/>
      </w:pPr>
      <w:r>
        <w:rPr>
          <w:b/>
          <w:sz w:val="26"/>
          <w:szCs w:val="26"/>
          <w:u w:val="single"/>
        </w:rPr>
        <w:t>Felelős</w:t>
      </w:r>
      <w:r>
        <w:rPr>
          <w:sz w:val="26"/>
          <w:szCs w:val="26"/>
        </w:rPr>
        <w:t>:     Dr. Csidei Irén, főigazgat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2325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5971540" cy="35210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5970905" cy="323024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23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125730</wp:posOffset>
            </wp:positionV>
            <wp:extent cx="5965825" cy="30473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15010</wp:posOffset>
            </wp:positionH>
            <wp:positionV relativeFrom="paragraph">
              <wp:posOffset>62230</wp:posOffset>
            </wp:positionV>
            <wp:extent cx="5972810" cy="319849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11"/>
      <w:headerReference w:type="first" r:id="rId12"/>
      <w:type w:val="nextPage"/>
      <w:pgSz w:w="11906" w:h="16838"/>
      <w:pgMar w:left="2325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1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19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42:00Z</dcterms:created>
  <dc:creator>x</dc:creator>
  <dc:description/>
  <cp:keywords/>
  <dc:language>en-US</dc:language>
  <cp:lastModifiedBy>User</cp:lastModifiedBy>
  <cp:lastPrinted>2007-05-30T13:57:00Z</cp:lastPrinted>
  <dcterms:modified xsi:type="dcterms:W3CDTF">2007-06-13T12:44:00Z</dcterms:modified>
  <cp:revision>5</cp:revision>
  <dc:subject/>
  <dc:title>Zala Megyei Közgyűlés Hivatala</dc:title>
</cp:coreProperties>
</file>