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Zala Megyei Közoktatási Közalapítvány beszámolója a 2006. évi működéséről és gazdálkodásáról, továbbá a Felügyelő Bizottság beszámolója a közalapítvány    működését érintő tapasztalatairól.</w:t>
      </w: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Borosán Gyula, a kuratórium elnöke</w:t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ab/>
      </w:r>
      <w:r>
        <w:rPr/>
        <w:t>Budai István, a felügyelő bizottság elnöke</w:t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ab/>
      </w:r>
      <w:r>
        <w:rPr/>
        <w:t>Oktatási és Kulturális Bizottság</w:t>
      </w:r>
    </w:p>
    <w:p>
      <w:pPr>
        <w:pStyle w:val="Normal"/>
        <w:tabs>
          <w:tab w:val="clear" w:pos="709"/>
          <w:tab w:val="left" w:pos="3544" w:leader="none"/>
        </w:tabs>
        <w:ind w:left="2832" w:right="567" w:hanging="2123"/>
        <w:rPr/>
      </w:pPr>
      <w:r>
        <w:rPr>
          <w:b/>
        </w:rPr>
        <w:tab/>
        <w:tab/>
      </w:r>
      <w:r>
        <w:rPr/>
        <w:t>Pénzügyi Bizottság</w:t>
      </w:r>
    </w:p>
    <w:p>
      <w:pPr>
        <w:pStyle w:val="Normal"/>
        <w:tabs>
          <w:tab w:val="clear" w:pos="709"/>
          <w:tab w:val="left" w:pos="3544" w:leader="none"/>
        </w:tabs>
        <w:ind w:left="2832" w:right="567" w:hanging="2123"/>
        <w:rPr/>
      </w:pPr>
      <w:r>
        <w:rPr/>
        <w:tab/>
        <w:tab/>
        <w:t>Jogi és Ügyrendi Bizottság</w:t>
      </w:r>
      <w:r>
        <w:rPr>
          <w:b/>
        </w:rPr>
        <w:t xml:space="preserve">  </w:t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360"/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 dr. Szél Csaba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center" w:pos="1080" w:leader="none"/>
        </w:tabs>
        <w:ind w:left="567" w:right="70" w:hanging="0"/>
        <w:rPr/>
      </w:pPr>
      <w:r>
        <w:rPr/>
        <w:t xml:space="preserve">   </w:t>
      </w:r>
      <w:r>
        <w:rPr/>
        <w:tab/>
        <w:tab/>
        <w:t>Budai István sk.</w:t>
        <w:tab/>
        <w:tab/>
        <w:tab/>
        <w:tab/>
        <w:t xml:space="preserve">              Dr. Borosán Gyula sk.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 xml:space="preserve">         </w:t>
      </w:r>
      <w:r>
        <w:rPr/>
        <w:t>felügyelő bizottság elnöke</w:t>
        <w:tab/>
        <w:t xml:space="preserve">                                              kuratórium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 Zala Megyei Közoktatási Közalapítvány 1997. április 26-án jött létre, három alapító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Zala Megyei Közgyűlés,</w:t>
      </w:r>
    </w:p>
    <w:p>
      <w:pPr>
        <w:pStyle w:val="Normal"/>
        <w:ind w:left="708" w:hanging="0"/>
        <w:jc w:val="both"/>
        <w:rPr/>
      </w:pPr>
      <w:r>
        <w:rPr/>
        <w:t>Nagykanizsa Megyei Jogú Város Közgyűlése,</w:t>
      </w:r>
    </w:p>
    <w:p>
      <w:pPr>
        <w:pStyle w:val="Normal"/>
        <w:ind w:left="708" w:hanging="0"/>
        <w:jc w:val="both"/>
        <w:rPr/>
      </w:pPr>
      <w:r>
        <w:rPr/>
        <w:t>Zalaegerszeg Megyei Jogú Város Közgyűl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oktatási közalapítvány működéséről és gazdálkodásáról minden évben beszámol az alapítóknak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KÖZOKTATÁSI KÖZALAPÍTVÁNY MŰKÖDÉSÉRŐL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360"/>
        <w:jc w:val="both"/>
        <w:rPr/>
      </w:pPr>
      <w:r>
        <w:rPr/>
        <w:t>A Zala Megyei Közoktatási Közalapítvány 2006-ban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uratóriumának 2006. február 27-i ülésén elfogadott költségvetése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ályázati programja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éves ülésterve </w:t>
      </w:r>
    </w:p>
    <w:p>
      <w:pPr>
        <w:pStyle w:val="Normal"/>
        <w:jc w:val="both"/>
        <w:rPr/>
      </w:pPr>
      <w:r>
        <w:rPr/>
        <w:tab/>
        <w:t>alapján szervezetten, célirányosan, Zala megye közoktatása számára hasznosan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műkö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pályázatok támogatására fordítható központi költségvetési előirányzat 16 792 e Ft-tal csökkent. </w:t>
      </w:r>
    </w:p>
    <w:p>
      <w:pPr>
        <w:pStyle w:val="Normal"/>
        <w:ind w:left="360" w:hanging="0"/>
        <w:jc w:val="both"/>
        <w:rPr/>
      </w:pPr>
      <w:r>
        <w:rPr/>
        <w:tab/>
        <w:t>Az állami támogatás összege 2006-ban: 45 069 e Ft volt.</w:t>
      </w:r>
    </w:p>
    <w:p>
      <w:pPr>
        <w:pStyle w:val="Normal"/>
        <w:ind w:left="360" w:hanging="0"/>
        <w:jc w:val="both"/>
        <w:rPr/>
      </w:pPr>
      <w:r>
        <w:rPr/>
        <w:tab/>
        <w:t xml:space="preserve">A pályázat témaköreit, témakörönként a felhasználás kereteit változatlanul a </w:t>
        <w:tab/>
        <w:t>közalapítvány kuratóriuma határozhatta me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2006-ban a kuratórium 5 alkalommal ülésezett, döntései meghozatalában betartotta az alapító okirat szabályait és a kiemelten közhasznú jogállásból fakadó előírásokat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döntött a támogatásra jogosult pályázatokról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szerződést kötött a támogatott pályázókkal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a pályázatok eredményét rendszeresen nyilvánosságra hozt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Egy kuratóriumi ülés kivételével a kurátorok fegyelmezett részvétele biztosította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döntésekhez előírt határozatképesség meglét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z alapítók közül a Zala Megyei Közgyűlés képviselője folyamatosan figyelemmel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ísérte és segítette munkánk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uratórium az elmúlt évben is kizárólag csak nyilvánosan meghirdetett pályázatokra adott támogatást közoktatási intézményeknek. Pályázati kiírásában az elmúlt évben is rögzítette:</w:t>
        <w:tab/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 pályázható célokat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 pályázók körét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z elnyerhető támogatások feltételeit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 támogatás felhasználásának és elszámolásának rendjét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a közalapítvány ellenőrzési jogát.</w:t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Pályázati alapokból – közoktatási intézményeken kívül – más társadalmi szervezetet a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özalapítvány nem támogatot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racionális gazdálkodás (takarékosság, szabad pénzeszközök kamatlekötése)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eredményeként működésünket a kiegyensúlyozottság jellemezte. A közalapítvány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pénzügyi helyzete stabi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 KÖZOKTATÁSI KÖZALAPÍTVÁNY SZEREPE A FEJLESZTÉSI TERVEK VÉGREHAJTÁSÁBAN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özalapítvány 2006. évben is változatlanul segítette az alapítók és a kuratórium célkitűzései által meghatározott közoktatás-fejlesztési feladatok eredményes megvaló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megyei és megyei jogú városok fejlesztési terveiben szereplő helyi, térségi és megyei feladatok megvalósításának segítésére 5 pályázati programot hirdettünk meg. Felhívásunkra összesen 291 pályázat érkezett a közalapítvány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 kuratórium a szakértők javaslata alapján 255</w:t>
      </w:r>
      <w:r>
        <w:rPr>
          <w:b/>
          <w:sz w:val="28"/>
          <w:szCs w:val="28"/>
        </w:rPr>
        <w:t xml:space="preserve"> </w:t>
      </w:r>
      <w:r>
        <w:rPr/>
        <w:t>pályázatot</w:t>
      </w:r>
      <w:r>
        <w:rPr>
          <w:b/>
          <w:sz w:val="28"/>
          <w:szCs w:val="28"/>
        </w:rPr>
        <w:t xml:space="preserve"> </w:t>
      </w:r>
      <w:r>
        <w:rPr/>
        <w:t>(87,6 %) támogatott, a megítélt támogatás összege: 51 114 e Ft volt.</w:t>
      </w:r>
    </w:p>
    <w:p>
      <w:pPr>
        <w:pStyle w:val="Normal"/>
        <w:jc w:val="both"/>
        <w:rPr/>
      </w:pPr>
      <w:r>
        <w:rPr/>
        <w:tab/>
        <w:t xml:space="preserve">Az elektronikusan elkészített pályázatok szakmailag megfelelő, többségében reális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öltségvetést tartalmazt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áltozatlanul a legnagyobb pályázói érdeklődést (111 pályázattal) a nevelés, oktatás hatékonyságának növelésére kiírt témakörünk iránt tapasztaltunk. Valamennyi intézménytípus (óvodától a középiskoláig) élhetett a pályázati lehetőséggel, a támogatottak aránya 81 % vol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közalapítvány fontosnak tartja, és évek óta támogatja a kistérségek közoktatási intézményei összefogásával megvalósuló szakmai programokat (munkaközösségek, intézményvezetői fórumok stb.).  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A beérkezett 23 értékes pályázatból 20 (86,9 %) támogatást nyer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Bízunk abban, hogy a zalai pedagógiai szakszolgálat területi feladatellátásának segítésére kiírt pályázatunk, a támogatott 8</w:t>
      </w:r>
      <w:r>
        <w:rPr>
          <w:b/>
          <w:sz w:val="28"/>
          <w:szCs w:val="28"/>
        </w:rPr>
        <w:t xml:space="preserve"> </w:t>
      </w:r>
      <w:r>
        <w:rPr/>
        <w:t>(87,5 %) programmal a kistelepüléseken élő ellátottak esélyegyenlőségét növelt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2006-ban 78 fő (90,6 %) szociálisan rászoruló, hátrányos helyzetű, tehetséges középiskolai tanulót részesített ösztöndíj támogatásban – </w:t>
      </w:r>
      <w:r>
        <w:rPr>
          <w:b/>
        </w:rPr>
        <w:t>a felterjesztő középiskola rangsorolása alapján</w:t>
      </w:r>
      <w:r>
        <w:rPr/>
        <w:t xml:space="preserve"> – a közalapítván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Jó kezdeményezésnek bizonyult előre meghatározni a könyvtárfejlesztés, dokumentumállomány-fejlesztés érintettjeinek körét. Ezzel előre tervezhetővé vált az intézmények számára egy-egy nagyobb összeg és terület megcélozása, ami átgondoltabb fejlesztést eredményezhet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Az elmúlt évben a dokumentumállomány fejlesztésre kiírt pályázatra a megye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általános iskolái pályázhattak. Az 59</w:t>
      </w:r>
      <w:r>
        <w:rPr>
          <w:b/>
          <w:sz w:val="28"/>
          <w:szCs w:val="28"/>
        </w:rPr>
        <w:t xml:space="preserve"> </w:t>
      </w:r>
      <w:r>
        <w:rPr/>
        <w:t xml:space="preserve">(93,7 %) támogatott pályázat szakmailag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kidolgozott volt</w:t>
      </w:r>
      <w:r>
        <w:rPr>
          <w:b/>
          <w:sz w:val="28"/>
          <w:szCs w:val="28"/>
        </w:rPr>
        <w:t>.</w:t>
      </w:r>
    </w:p>
    <w:p>
      <w:pPr>
        <w:pStyle w:val="Normal"/>
        <w:ind w:left="720" w:hanging="720"/>
        <w:jc w:val="both"/>
        <w:rPr/>
      </w:pPr>
      <w:r>
        <w:rPr/>
        <w:t xml:space="preserve">            </w:t>
      </w:r>
      <w:r>
        <w:rPr/>
        <w:t>Elmondható, hogy végre nem csupán segítettünk, hanem egy-két évre megoldottuk egy részterület gondjait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 KÖZOKTATÁSI KÖZALAPÍTVÁNY GAZDÁLKODÁSÁ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A közalapítvány megfontolt gazdálkodása 2006-ban is stabil helyzetet eredményezett   a 67</w:t>
      </w:r>
      <w:r>
        <w:rPr>
          <w:b/>
          <w:sz w:val="28"/>
          <w:szCs w:val="28"/>
        </w:rPr>
        <w:t xml:space="preserve"> </w:t>
      </w:r>
      <w:r>
        <w:rPr/>
        <w:t>milliót meghaladó pénzforgalom mellett.</w:t>
      </w:r>
    </w:p>
    <w:p>
      <w:pPr>
        <w:pStyle w:val="Normal"/>
        <w:ind w:left="360" w:hanging="0"/>
        <w:jc w:val="both"/>
        <w:rPr/>
      </w:pPr>
      <w:r>
        <w:rPr/>
        <w:tab/>
        <w:t xml:space="preserve">Az átmenetileg szabad pénzeszközök kamatbevételei csökkentek. 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A pályázati dokumentációra történő befizetések a 2005. évihez képest 574 e Ft-tal 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csökkentek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</w:r>
      <w:r>
        <w:rPr/>
        <w:t xml:space="preserve">Az alapítók meghatározóan fontos támogatását 11 települési önkormányzat erejéhez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mért, de csökkenő mértékű felajánlásokkal egészítette ki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/>
        <w:t>(2005-ben 553 e Ft, 2006-ban 430 e Ft önkormányzati támogatásban részesült a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közalapítvány)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Csökkenést mutat  a SZJA 1%-ából befolyt összeg is (2005-ben 68 e Ft, 2006-ban 39 e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Ft). </w:t>
      </w:r>
    </w:p>
    <w:p>
      <w:pPr>
        <w:pStyle w:val="Normal"/>
        <w:ind w:left="720" w:hanging="0"/>
        <w:jc w:val="both"/>
        <w:rPr/>
      </w:pPr>
      <w:r>
        <w:rPr/>
        <w:t>Az alapítói tőke (1 200 e Ft) államilag garantált kincstárjegyben már 2 490 eFt értékben szerepel a közalapítvány vagyoná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2.   A közalapítván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2006. évi egyszerűsített éves beszámolójának eredmény-kimutatása és mérlege,</w:t>
      </w:r>
    </w:p>
    <w:p>
      <w:pPr>
        <w:pStyle w:val="Normal"/>
        <w:numPr>
          <w:ilvl w:val="1"/>
          <w:numId w:val="15"/>
        </w:numPr>
        <w:jc w:val="both"/>
        <w:rPr/>
      </w:pPr>
      <w:r>
        <w:rPr/>
        <w:t>pénzforgalmi beszámolój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lapján megállapítható, hogy költségvetésre épülő, tervszerű, takarékos gazdálkodás             folyt a szervezetnél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3.</w:t>
        <w:tab/>
        <w:t xml:space="preserve">A </w:t>
      </w:r>
      <w:r>
        <w:rPr>
          <w:u w:val="single"/>
        </w:rPr>
        <w:t>Kósa Consulting Kft. Független Könyvvizsgálói Jelentése</w:t>
      </w:r>
      <w:r>
        <w:rPr/>
        <w:t xml:space="preserve"> szerint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gyszerűsített éves beszámolót a jelenleg hatályos számviteli törvényben előírtak szerint rögzítették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gyes mérlegtételek értékelése helyesen történt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özalapítvány eredménye 2006. évben negatív volt. A veszteség oka, hogy a központi költségvetési támogatást jelentősen meghaladta a pályázatokra kiosztott pénz mennyisége. A tárgyévi veszteség ellenére a közalapítvány pénzügyi egyensúlya továbbra is stabi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gyszerűsített éves beszámoló a Zala Megyei Közoktatási Közalapítvány 2006. december 31-én fennálló vagyoni, pénzügyi és jövedelmi helyzetéről megbízható és valós képet ad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Tisztelt Tulajdonosoknak az éves beszámoló elfogadását aján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4.   A közalapítvány minden évben ellenőrzi a pályázati pénzeszközök</w:t>
      </w:r>
    </w:p>
    <w:p>
      <w:pPr>
        <w:pStyle w:val="Normal"/>
        <w:jc w:val="both"/>
        <w:rPr/>
      </w:pPr>
      <w:r>
        <w:rPr/>
        <w:tab/>
        <w:t>felhasználását is. Az elmúlt évben 30 pályázat ellenőrzésére került sor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llenőrzésekről minden esetben jegyzőkönyv készült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intézmények a pályázaton elnyert összeget és a szükséges önrészt a szakértők által megjelölt célokra fordítottá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z eszközbeszerzések nyomon követhetők voltak, azokat nyilvántartásba vették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lapvető szabálytalanság a pályázati támogatások felhasználásakor nem történt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/>
        <w:t>A 2006. évi beszámoló az alábbi mellékleteket tartalmazza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Könyvvizsgálói jelenté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2006. évi egyszerűsített éves beszámolójának mérleg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2006. évi eredmény-kimutatá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2006. évi pénzforgalmi beszámoló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8" w:leader="none"/>
        </w:tabs>
        <w:ind w:left="1068" w:hanging="360"/>
        <w:jc w:val="both"/>
        <w:rPr/>
      </w:pPr>
      <w:r>
        <w:rPr/>
        <w:t>2006. évi pályázatok összesítő táblázata és pályázók listá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2006. évi működéshez támogatást nyújtottak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Zala Megyei Közgyűlés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Nagykanizsa Megyei Jogú Város Közgyűl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Zalaegerszeg Megyei Jogú Város Közgyűlés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/>
      </w:pPr>
      <w:r>
        <w:rPr>
          <w:b/>
          <w:i/>
          <w:spacing w:val="8"/>
        </w:rPr>
        <w:t>Pusztamagyaród Község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 xml:space="preserve">Fityeház Község Horvát Kisebbségi Települési Önkormányzat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Zalabaksa Község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Zalakaros Város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/>
      </w:pPr>
      <w:r>
        <w:rPr>
          <w:b/>
          <w:i/>
          <w:spacing w:val="8"/>
        </w:rPr>
        <w:t>Pacsa Nagyközség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/>
      </w:pPr>
      <w:r>
        <w:rPr>
          <w:b/>
          <w:i/>
          <w:spacing w:val="8"/>
        </w:rPr>
        <w:t>Csapi Község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Rédics Község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/>
      </w:pPr>
      <w:r>
        <w:rPr>
          <w:b/>
          <w:i/>
          <w:spacing w:val="8"/>
        </w:rPr>
        <w:t>Letenye Város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Egervár Község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Surd Község Önkormányzat Képviselő-testület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268" w:leader="none"/>
        </w:tabs>
        <w:spacing w:before="60" w:after="120"/>
        <w:ind w:left="2268" w:hanging="357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  <w:t>Zalakomár Község Önkormányzat Képviselő-testülete</w:t>
      </w:r>
    </w:p>
    <w:p>
      <w:pPr>
        <w:pStyle w:val="Normal"/>
        <w:rPr>
          <w:b/>
          <w:b/>
          <w:i/>
          <w:i/>
          <w:spacing w:val="8"/>
          <w:u w:val="single"/>
        </w:rPr>
      </w:pPr>
      <w:r>
        <w:rPr>
          <w:b/>
          <w:i/>
          <w:spacing w:val="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47/2007.(VI.11.) OKB sz. határozat</w:t>
      </w:r>
    </w:p>
    <w:p>
      <w:pPr>
        <w:pStyle w:val="Normal"/>
        <w:jc w:val="both"/>
        <w:rPr/>
      </w:pPr>
      <w:r>
        <w:rPr/>
        <w:t>Az Oktatási és Kulturális Bizottság  a „Zala Megyei Közoktatási Közalapítvány beszámolója a 2006. évi működéséről és  gazdálkodásáról, továbbá a Felügyelő Bizottság beszámolója a Közalapítvány működését érintő tapasztalatairól„ c. előterjesztést megtárgyalta, és azt egyhangú szavazással a közgyűlésnek elfogadásra ajánlja azzal, hogy a Közgyűlés nyilvánítson köszönetet a közalapítvány kuratóriumának, valamint tisztségviselőinek a végzett munkáért és  az intézmények működését támogató tevékenység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right="-170" w:hanging="0"/>
        <w:rPr>
          <w:u w:val="single"/>
        </w:rPr>
      </w:pPr>
      <w:r>
        <w:rPr>
          <w:u w:val="single"/>
        </w:rPr>
        <w:t>28/2007 (VI. 12.) JÜB. sz. határozat:</w:t>
      </w:r>
    </w:p>
    <w:p>
      <w:pPr>
        <w:pStyle w:val="Szvegtrzsbehzssal3"/>
        <w:tabs>
          <w:tab w:val="clear" w:pos="709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beszámoló közgyűlés elé terjesztésével és elfogadását javasolta.</w:t>
      </w:r>
    </w:p>
    <w:p>
      <w:pPr>
        <w:pStyle w:val="Szvegtrzsbehzssal3"/>
        <w:tabs>
          <w:tab w:val="clear" w:pos="709"/>
          <w:tab w:val="left" w:pos="0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6/2007. (VI. 1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oktatási Közalapítvány 2006. évi működéséről és gazdálkodásáról, továbbá a Felügyelő Bizottság Közalapítvány működését érintő tapasztalatairól szóló beszámolóját a közgyűlésnek egyhangúan elfogadásra ajánlotta.</w:t>
      </w:r>
    </w:p>
    <w:p>
      <w:pPr>
        <w:pStyle w:val="Normal"/>
        <w:spacing w:before="60" w:after="120"/>
        <w:jc w:val="both"/>
        <w:rPr>
          <w:b/>
          <w:b/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</w:r>
    </w:p>
    <w:p>
      <w:pPr>
        <w:pStyle w:val="Normal"/>
        <w:spacing w:before="60" w:after="120"/>
        <w:jc w:val="center"/>
        <w:rPr>
          <w:i/>
          <w:i/>
          <w:spacing w:val="8"/>
          <w:sz w:val="28"/>
          <w:szCs w:val="28"/>
        </w:rPr>
      </w:pPr>
      <w:r>
        <w:rPr>
          <w:i/>
          <w:spacing w:val="8"/>
          <w:sz w:val="28"/>
          <w:szCs w:val="28"/>
        </w:rPr>
        <w:t xml:space="preserve">  </w:t>
      </w:r>
    </w:p>
    <w:p>
      <w:pPr>
        <w:pStyle w:val="Normal"/>
        <w:spacing w:before="60" w:after="120"/>
        <w:jc w:val="center"/>
        <w:rPr>
          <w:b/>
          <w:b/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  <w:t>Határozati javaslat</w:t>
      </w:r>
    </w:p>
    <w:p>
      <w:pPr>
        <w:pStyle w:val="Normal"/>
        <w:spacing w:before="60" w:after="120"/>
        <w:jc w:val="both"/>
        <w:rPr>
          <w:b/>
          <w:b/>
          <w:i/>
          <w:i/>
          <w:spacing w:val="8"/>
          <w:sz w:val="28"/>
          <w:szCs w:val="28"/>
        </w:rPr>
      </w:pPr>
      <w:r>
        <w:rPr>
          <w:b/>
          <w:i/>
          <w:spacing w:val="8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Zala Megyei Közgyűlés elfogadja a Zala Megyei Közoktatási Közalapítvány 2006. évi működéséről és gazdálkodásáról, továbbá a Felügyelő Bizottságnak a közalapítvány működését érintő tapasztalatairól szóló beszámolóját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8"/>
        </w:rPr>
      </w:pPr>
      <w:r>
        <w:rPr>
          <w:spacing w:val="8"/>
          <w:u w:val="single"/>
        </w:rPr>
        <w:t>Határidő</w:t>
      </w:r>
      <w:r>
        <w:rPr>
          <w:spacing w:val="8"/>
        </w:rPr>
        <w:t>: 2007. június 29.</w:t>
      </w:r>
    </w:p>
    <w:p>
      <w:pPr>
        <w:pStyle w:val="Normal"/>
        <w:jc w:val="both"/>
        <w:rPr>
          <w:spacing w:val="8"/>
        </w:rPr>
      </w:pPr>
      <w:r>
        <w:rPr>
          <w:spacing w:val="8"/>
          <w:u w:val="single"/>
        </w:rPr>
        <w:t>Felelős</w:t>
      </w:r>
      <w:r>
        <w:rPr>
          <w:spacing w:val="8"/>
        </w:rPr>
        <w:t>: Manninger Jenő, a közgyűlés elnöke</w:t>
      </w:r>
    </w:p>
    <w:p>
      <w:pPr>
        <w:pStyle w:val="Normal"/>
        <w:spacing w:before="60" w:after="120"/>
        <w:jc w:val="both"/>
        <w:rPr>
          <w:b/>
          <w:b/>
          <w:i/>
          <w:i/>
          <w:spacing w:val="8"/>
        </w:rPr>
      </w:pPr>
      <w:r>
        <w:rPr>
          <w:b/>
          <w:i/>
          <w:spacing w:val="8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360"/>
      </w:pPr>
    </w:lvl>
  </w:abstractNum>
  <w:abstractNum w:abstractNumId="5">
    <w:lvl w:ilvl="0">
      <w:start w:val="1"/>
      <w:numFmt w:val="bullet"/>
      <w:lvlText w:val=""/>
      <w:lvlJc w:val="left"/>
      <w:pPr>
        <w:tabs>
          <w:tab w:val="num" w:pos="2484"/>
        </w:tabs>
        <w:ind w:left="2484" w:hanging="360"/>
      </w:pPr>
      <w:rPr>
        <w:rFonts w:ascii="Wingdings 2" w:hAnsi="Wingdings 2" w:cs="Wingdings 2" w:hint="default"/>
        <w:position w:val="4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Palatino Linotype" w:hAnsi="Palatino Linotype" w:cs="Palatino Linotype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130"/>
        </w:tabs>
        <w:ind w:left="213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6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Palatino Linotype" w:hAnsi="Palatino Linotyp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sz w:val="20"/>
      <w:vertAlign w:val="superscript"/>
    </w:rPr>
  </w:style>
  <w:style w:type="character" w:styleId="WW8Num6z1">
    <w:name w:val="WW8Num6z1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Palatino Linotype" w:hAnsi="Palatino Linotype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alatino Linotype" w:hAnsi="Palatino Linotyp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Palatino Linotype" w:hAnsi="Palatino Linotyp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Palatino Linotype" w:hAnsi="Palatino Linotype" w:eastAsia="Times New Roman" w:cs="Times New Roman"/>
    </w:rPr>
  </w:style>
  <w:style w:type="character" w:styleId="WW8Num15z0">
    <w:name w:val="WW8Num15z0"/>
    <w:qFormat/>
    <w:rPr>
      <w:rFonts w:ascii="Palatino Linotype" w:hAnsi="Palatino Linotyp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Palatino Linotype" w:hAnsi="Palatino Linotyp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Palatino Linotype" w:hAnsi="Palatino Linotype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Palatino Linotype" w:hAnsi="Palatino Linotype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Palatino Linotype" w:hAnsi="Palatino Linotype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Palatino Linotype" w:hAnsi="Palatino Linotype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Palatino Linotype" w:hAnsi="Palatino Linotype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Palatino Linotype" w:hAnsi="Palatino Linotype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Palatino Linotype" w:hAnsi="Palatino Linotype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Palatino Linotype" w:hAnsi="Palatino Linotype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0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56:00Z</dcterms:created>
  <dc:creator>Z.M. KÖZOKTATÁSI KÖZALAPÍTVÁNY</dc:creator>
  <dc:description/>
  <cp:keywords/>
  <dc:language>en-US</dc:language>
  <cp:lastModifiedBy>mesterl</cp:lastModifiedBy>
  <cp:lastPrinted>2007-06-13T14:20:00Z</cp:lastPrinted>
  <dcterms:modified xsi:type="dcterms:W3CDTF">2007-06-15T09:02:00Z</dcterms:modified>
  <cp:revision>6</cp:revision>
  <dc:subject/>
  <dc:title>ZALA MEGYEI KÖZOKTATÁSI KÖZALAPÍTVÁNY</dc:title>
</cp:coreProperties>
</file>