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620" w:hanging="900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Tárgy: </w:t>
      </w:r>
      <w:r>
        <w:rPr>
          <w:bCs/>
          <w:i w:val="false"/>
          <w:sz w:val="28"/>
          <w:szCs w:val="28"/>
        </w:rPr>
        <w:t>Javaslat a Sármelléken, Szepetneken és Zalabaksán épülő idősek   otthonainak működtetésére</w:t>
      </w:r>
    </w:p>
    <w:p>
      <w:pPr>
        <w:pStyle w:val="Normal"/>
        <w:ind w:left="1701" w:right="567" w:hanging="992"/>
        <w:jc w:val="both"/>
        <w:rPr>
          <w:b/>
          <w:b/>
          <w:i/>
          <w:i/>
          <w:sz w:val="26"/>
          <w:szCs w:val="28"/>
        </w:rPr>
      </w:pPr>
      <w:r>
        <w:rPr>
          <w:b/>
          <w:i/>
          <w:sz w:val="26"/>
          <w:szCs w:val="28"/>
        </w:rPr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Cs/>
        </w:rPr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a 47/2005. (IV. 22.) KH. számú határozata alapján benyújtott sikeres címzett támogatással három településen – Zalabaksán, Szepetneken és Sármelléken – egy-egy 50 férőhelyes idősek otthona épül. A beruházásokkal létrehozandó intézmények a tervek szerint korszerű bentlakásos intézményi elhelyezést nyújtanak és alkalmasak lesznek arra is, hogy az idős ellátás különböző szintjeit integrálva, pozitív hatást gyakoroljanak a térség alapszolgáltatásaira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vitelezés végső befejezési határideje 2008. szeptember 21. Sármelléken zöldmezős beruházás, a másik két helyszínen bővítés és rekonstrukció zajlik. Az eltérő nagyságrendű feladatok miatt az építkezés változó időpontokban fejeződik be, ezért a működtetés beindítását is fokozatosan kell megvaló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melléken jó ütemben halad a kivitelezés, várhatóan ez év végére az épület elkészül, és 2008. január hónapban indulhat a szociális szolgált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baksán a fűtési szezon után kezdődött a beruházás, Szepetneken pedig a települési önkormányzatnak gondoskodni kell az óvoda kiköltözéséről a rekonstrukció elkezdése előtt. E tényezők a végső határidőt nem befolyásolják, mivel a tervezéskor figyelembe vettük, tehát a két idősek otthonának befejezése 2008. szeptemberre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ármelléki otthon közeli befejezése indokolja, hogy a közgyűlés döntést hozzon a működés majdani formáj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gyelembe kell venni az önkormányzat költségvetési helyzetének romlását, és olyan megoldásra kell törekedni, amely a lehető legkevesebb önkormányzati kiegészítést igényli majd a működés sor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oljuk, hogy a sármelléki intézmény, mint telephely kerüljön a Zalakomári Idősek Otthonához. Sármellék és Zalakomár közeli elhelyezkedése miatt egy vezetéssel és gazdasági szervezettel megoldható a két idősek otthona működtetése. Az új intézményben már 2008. januárjában megindulhat a szociális szolgáltatás, ennek megszervezését a zalakomári vezetésre lehet bí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g kell vizsgálni a sármelléki konyha vállalkozói üzemeltetésének lehetőségét. Az intézményben 400 adagos konyha kerül kialakításra, amely ellátja majd a település szociális étkeztetését és az oktatási intézményeket is. A vállalkozói működtetés számos önkormányzat intézményeinél bevált megoldás a konyha üzemeltetésére, kimutatottan előnyösebb gazdaságilag, mintha az intézmény keretei között valósulna meg. Amennyiben bizonyított az alacsonyabb költséggel történő konyha üzemeltetés az intézmény számára, úgy célszerű már a beindításnál ezt a megoldást válasz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baksán és Szepetneken várhatóan 2008. őszén indítható az intézmény működtetése. Javasoljuk, hogy a működtetése egy szervezetben történjen, egy közös vezetővel és gazdasági szervezettel. A zalabaksai épületben az irodák kialakítása lehetővé teszi a vezetés elhelyezését. Szepetneken jóval kisebb az alapterület, kevesebb helyiség kerül kialakításra, ezért telephelyként működhet, amelynek élén telephelyvezető áll. </w:t>
      </w:r>
    </w:p>
    <w:p>
      <w:pPr>
        <w:pStyle w:val="Normal"/>
        <w:jc w:val="both"/>
        <w:rPr/>
      </w:pPr>
      <w:r>
        <w:rPr/>
        <w:t xml:space="preserve">A konkrét szervezeti formát javasoljuk a 2008. évi költségvetés elfogadásakor eldönteni, amikor már egyértelműek a költségvetési feltételek, és elfogadásra kerül a szociális igazgatásról és szociális ellátásokról szóló 1993. évi III. törvény (továbbiakban: Sztv) tervezett módos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Sztv. tervezett módosítása szigorítani fogja az idősek otthonába történő bekerülést és támogatni szeretné a házi segítségnyújtást. Ugyanakkor jelentős változtatásokat tervez a térítési díjak szabályaiban. E tényezők befolyásolhatják az új idősek otthona működtetésének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>51/2007. (VI. 12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/>
      </w:pPr>
      <w:r>
        <w:rPr>
          <w:i w:val="false"/>
        </w:rPr>
        <w:t>Az Egészségügyi és Szociális Bizottság a „Javaslat a Sármelléken, Szepetneken és Zalabaksán épülő idősek otthonainak működtetésére” című előterjesztést a közgyűlésnek egyhangúan elfogadásra ajánl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1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</w:t>
      </w:r>
      <w:r>
        <w:rPr>
          <w:bCs/>
          <w:i w:val="false"/>
        </w:rPr>
        <w:t>a Sármelléken, Szepetneken és Zalabaksán épülő idősek otthonainak működtetésére</w:t>
      </w:r>
      <w:r>
        <w:rPr>
          <w:i w:val="false"/>
        </w:rPr>
        <w:t xml:space="preserve"> vonatkozó javaslatot az előterjesztés és határozati javaslat szerin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Zala Megyei Közgyűlés a sármelléki idősek otthonát a zalakomári Idősek Otthona telephelyeként tervezi működtetni. Felkéri elnökét, hogy készítse el a zalakomári Idősek Otthona alapító okiratának módosítását és dolgozza ki a sármelléki telephely személyi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 Manninger Jenő, a közgyűlés elnök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Zala Megyei Közgyűlés felkéri elnökét, hogy dolgozza ki a sármelléki idősek otthona konyhája vállalkozói üzemeltetésének lehetőségeit, és terjessze azt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7. szeptember 15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Zala Megyei Közgyűlés a zalabaksai és a szepetneki idősek otthonát egy szervezetben tervezi működtetni, amelynek székhelye Zalabaksa, és telephelye Szepetnek lesz. Felkéri elnökét, hogy dolgozza ki az önkormányzat számára leggazdaságosabban működtethető szervezeti formát, és terjessze a közgyűlés elé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8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36:00Z</dcterms:created>
  <dc:creator>halaszg</dc:creator>
  <dc:description/>
  <cp:keywords/>
  <dc:language>en-US</dc:language>
  <cp:lastModifiedBy>User</cp:lastModifiedBy>
  <cp:lastPrinted>2007-06-04T15:23:00Z</cp:lastPrinted>
  <dcterms:modified xsi:type="dcterms:W3CDTF">2007-06-13T12:46:00Z</dcterms:modified>
  <cp:revision>4</cp:revision>
  <dc:subject/>
  <dc:title>Tisztelt Közgyűlés</dc:title>
</cp:coreProperties>
</file>