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7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48/2007. (VI. 12.) ESZB számú határozat</w:t>
      </w:r>
    </w:p>
    <w:p>
      <w:pPr>
        <w:pStyle w:val="Alapbehzott"/>
        <w:tabs>
          <w:tab w:val="clear" w:pos="708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a „Rendelet-tervezet a Zala Megyei Önkormányzat 2007. évi költségvetésének módosítására” című előterjesztést a közgyűlésnek egyhangúan elfogadásra ajánlja és egyetért azzal a javaslattal, hogy a felhalmozási tartalék terhére 70 millió Ft-ot értékpapír vásárlásra fordítson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/>
        <w:t>22</w:t>
      </w:r>
      <w:r>
        <w:rPr>
          <w:szCs w:val="24"/>
        </w:rPr>
        <w:t>/2007. (VI. 12.) JÜB sz.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/>
          <w:i w:val="false"/>
        </w:rPr>
        <w:t>Rendelet-tervezet a Zala Megyei Önkormányzat 2007. évi költségvetésének módosítására</w:t>
      </w:r>
    </w:p>
    <w:p>
      <w:pPr>
        <w:pStyle w:val="Szvegtrzsbehzssal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2007. évi költségvetés módosításának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2/2007. (VI. 12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7. évi költségvetésének módosításáról szóló rendelet-tervezetet egyhangúlag elfogadja, annak közgyűlés elé terjesztésével egye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6/2007. (VI. 11.) OKB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Oktatási és Kulturális Bizottság  a „Rendelet-tervezet a Zala Megyei Önkormányzat 2007. évi költségvetésének módosítására„ c. előterjesztést megtárgyalta, és azt egyhangú szavazással a közgyűlésnek elfogadásra javaso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48/2007. (VI. 12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Pénzügyi Bizottság a Zala Megyei Önkormányzat 2007. évi költségvetésének módosítására vonatkozó rendelet-tervezetet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/2007. (VI. 13.) TB sz. határozat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Rendelet-tervezet a Zala Megyei Önkormányzat 2007. évi költségvetésének módosítására</w:t>
      </w:r>
    </w:p>
    <w:p>
      <w:pPr>
        <w:pStyle w:val="Szvegtrzs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 Térségfejlesztési Bizottság a rendelet-tervezetet 6 igen, 2 nem szavazattal elfogadta és közgyűlés elé terjesztésével egyetérte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</w:rPr>
      </w:pPr>
      <w:r>
        <w:rPr>
          <w:iCs/>
        </w:rPr>
        <w:t>17/2007. (VI. 11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</w:rPr>
        <w:t>Zala Megyei Önkormányzat 2007. évi költségvetésének módosításáról</w:t>
      </w:r>
      <w:r>
        <w:rPr>
          <w:iCs/>
        </w:rPr>
        <w:t xml:space="preserve"> </w:t>
      </w:r>
      <w:r>
        <w:rPr>
          <w:b w:val="false"/>
          <w:iCs/>
        </w:rPr>
        <w:t xml:space="preserve">szóló </w:t>
      </w:r>
      <w:r>
        <w:rPr>
          <w:b w:val="false"/>
        </w:rPr>
        <w:t>rendelet-tervezetet egyhangúlag elfogadta és a Közgyűlésnek elfogadásra javasolja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19:00Z</dcterms:created>
  <dc:creator>.</dc:creator>
  <dc:description/>
  <cp:keywords/>
  <dc:language>en-US</dc:language>
  <cp:lastModifiedBy>User</cp:lastModifiedBy>
  <cp:lastPrinted>2007-06-14T09:39:00Z</cp:lastPrinted>
  <dcterms:modified xsi:type="dcterms:W3CDTF">2007-06-14T08:19:00Z</dcterms:modified>
  <cp:revision>2</cp:revision>
  <dc:subject/>
  <dc:title>Tájékoztató a december 28-i közgyülést megelőző bizottsági</dc:title>
</cp:coreProperties>
</file>