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Térségfejlesztési Bizottsága 2007. június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A Zala Megyei Fejlesztési Közhasznú Társaság Felügyelő Bizottsága tagjainak költségtérítése és javadalmaz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Fekete Istvá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Borbíró Frigyes  s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Térségfejlesztési Bizottság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Fejlesztési Közhasznú Társaság tulajdonosi taggyűlésén a 2007/04. számú határozata 2. pontjában felkérte Borbíró Frigyest, a Térségfejlesztési Bizottság elnökét, hogy készítsen előterjesztést a Kht. Felügyelő Bizottsága tagjainak költségtérítésére és javadalmazására vonatkozó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lügyelő Bizottság eddig költségtérítést és javadalmazást nem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i társaságokról szóló jelenleg hatályos 2006. évi IV. törvény 336. § (3) bekezdése alapján a gazdasági társaságokról szóló 1997. évi CXLIV. törvény 150. § (2) bekezdés h) pontja szerint a felügyelő bizottság tagjai díjazásának megállapítása a taggyűlés kizárólagos hatáskörébe tartozik. Ugyanakkor megjegyzendő, hogy a taggyűlés határozatképességéhez a törzstőke több mint felének a képviselete szükséges. Önkormányzatunk a törzstőke 95 %-át kép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2/2007. (VI.13.) TB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érségfejlesztési Bizottság a határozati javaslatot egyhangú szavazással elfogadta és Közgyűlés elé terjesztésével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1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Fejlesztési Kht. Felügyelő Bizottsága tagjainak költségtérítése és javadalmazása című előterjesztést a határozati javaslatnak megfelelően a közgyűlésnek egyhangúan elfogadásra ajánlotta.</w:t>
      </w:r>
    </w:p>
    <w:p>
      <w:pPr>
        <w:pStyle w:val="Alapbehzott"/>
        <w:tabs>
          <w:tab w:val="clear" w:pos="708"/>
          <w:tab w:val="left" w:pos="3686" w:leader="none"/>
        </w:tabs>
        <w:ind w:left="-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3686" w:leader="none"/>
        </w:tabs>
        <w:ind w:left="-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javasolj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Fejlesztési Kht. Felügyelő Bizottsága tagjainak járó költségtérítés a Közgyűlés bizottságai nem közgyűlési képviselő tagjainak költségtérítésével azonos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Fejlesztési Kht. Felügyelő Bizottsága tagjai részére – tekintettel a jelenlegi pénzügyi helyzetre – most ne kerüljön sor díjazás megállap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gyűlés felhatalmazza a Térségfejlesztési Bizottság elnökét fenti álláspontja képviseletére a Társaság taggyűlésé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 2007. július 1. és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Borbíró Frigyes, a Térségfejlesztés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50:00Z</dcterms:created>
  <dc:creator>Balatoni Péter</dc:creator>
  <dc:description/>
  <cp:keywords/>
  <dc:language>en-US</dc:language>
  <cp:lastModifiedBy>User</cp:lastModifiedBy>
  <cp:lastPrinted>2007-06-04T08:03:00Z</cp:lastPrinted>
  <dcterms:modified xsi:type="dcterms:W3CDTF">2007-06-15T07:30:00Z</dcterms:modified>
  <cp:revision>4</cp:revision>
  <dc:subject/>
  <dc:title>10</dc:title>
</cp:coreProperties>
</file>