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Alapbehzott"/>
        <w:ind w:left="900" w:hanging="900"/>
        <w:jc w:val="both"/>
        <w:rPr/>
      </w:pPr>
      <w:r>
        <w:rPr>
          <w:b/>
          <w:i w:val="false"/>
        </w:rPr>
        <w:t>Tárgy:</w:t>
      </w:r>
      <w:r>
        <w:rPr>
          <w:b/>
        </w:rPr>
        <w:t xml:space="preserve"> </w:t>
      </w:r>
      <w:r>
        <w:rPr>
          <w:b/>
          <w:i w:val="false"/>
        </w:rPr>
        <w:t>Pályázat benyújtása intézmények fizikai és kommunikációs akadálymentesítése céljából a Nyugat-Dunántúli Operatív Program keretében meghirdetett pályázati felhívásra</w:t>
      </w:r>
    </w:p>
    <w:p>
      <w:pPr>
        <w:pStyle w:val="Normal"/>
        <w:ind w:left="900" w:right="72" w:hanging="9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</w:tabs>
        <w:outlineLvl w:val="0"/>
        <w:rPr/>
      </w:pPr>
      <w:r>
        <w:rPr>
          <w:b/>
        </w:rPr>
        <w:t>Az előterjesztést készítette:</w:t>
      </w:r>
      <w:r>
        <w:rPr/>
        <w:tab/>
        <w:t>Török Veronika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</w:t>
        <w:tab/>
        <w:t xml:space="preserve">    Egészségügyi és Szociális Bizottság</w:t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/>
        <w:t xml:space="preserve">  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>
          <w:b/>
        </w:rPr>
        <w:t xml:space="preserve">Törvényességi észrevétel:         </w:t>
      </w:r>
      <w:r>
        <w:rPr/>
        <w:t>nincs  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71" w:leader="none"/>
        </w:tabs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fogyatékos személyek jogairól és esélyegyenlőségük biztosításáról szóló 1998. évi XXVI. Törvény,(továbbiakban Esélyegyenlőségi törvény) értelmében az önkormányzatnak biztosítani kell a fogyatékossággal élő személyek számára a közszolgáltatásokhoz való egyenlő esélyű hozzáférést. A számukra megfelelő környezet hiányában a fogyatékkal élő emberek hátrányos helyzetbe kerülnek a társadalom többi tagjaival szemben. Az építészeti és egyéb akadályok befolyásolják, hogy mit és hogyan tesznek. Az akadálymentesség teszi lehetővé azt, hogy a fogyatékkal élő emberek részt tudjanak venni azokban a társadalmi és gazdasági tevékenységekben, amelyekre az épített környezet szolgál. Az akadályozott emberek többsége számára a jelenlegi épített környezet nagy része nem akadálymentes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2007. év az Esélyegyenlőség Éve. Az Esélyegyenlőségi törvény határidőket állapít meg az akadálymentesség megvalósításához, amely határidők az elmúlt években folyamatosan módosultak. A hatályos jogszabály alapján a közszolgáltatások vonatkozásában az egyenlő esélyű hozzáférés megvalósításának határideje 2010. december 31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z épített környezethez való egyenlő esélyű hozzáférés biztosítása érdekében az épületek, valamint az általuk nyújtott szolgáltatások kialakításánál a fogyatékkal élők képességeit figyelembe kell venni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z akadálymentes tervezés kiindulópontjai a különleges igények, a fogyatékkal élő személyek szükségletei kielégítésének szempontjai, a speciális eszközök, berendezések és műszaki megoldások alkalmazása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 xml:space="preserve">Az Európai Unió támogatásával, az Európai Regionális Fejlesztési Alap társfinanszírozásával a Nyugat- Dunántúli Operatív Program keretében Helyi (alap)szintű közszolgáltatások fejlesztésének támogatására pályázati felhívás jelent meg. 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pályázat alapvető célja a közszolgáltatásokhoz való akadálymentes, egyenlő esélyű hozzáférés biztosítása. A konstrukció létjogosultságát indokolja, hogy az önkormányzatok fenntartásában működő intézmények épületei jelentős részében még nem biztosítottak a közszolgáltatáshoz való akadálymentes hozzáférés feltételei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z esélyegyenlőség szempontjából nagyon fontos a fizikai akadálymentesítés, a fogyatékkal élők számára biztosított info- kommunikációs hozzáférés az eszközök és szolgáltatások használatához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Zala Megyei Önkormányzat fenntartásában működő magyarszerdahelyi Fogyatékosok Rehabilitációs Intézetében és Otthonában 193 fő fogyatékkal élő ember teljes körű ápolását, gondozását és fejlesztését végzik a szakmailag felkészült szakemberek.</w:t>
      </w:r>
    </w:p>
    <w:p>
      <w:pPr>
        <w:pStyle w:val="Normal"/>
        <w:rPr/>
      </w:pPr>
      <w:r>
        <w:rPr/>
        <w:t>Az intézmény által nyújtott szociális ellátási formák:</w:t>
      </w:r>
    </w:p>
    <w:p>
      <w:pPr>
        <w:pStyle w:val="Normal"/>
        <w:numPr>
          <w:ilvl w:val="0"/>
          <w:numId w:val="2"/>
        </w:numPr>
        <w:rPr/>
      </w:pPr>
      <w:r>
        <w:rPr/>
        <w:t>rehabilitációs intézet</w:t>
      </w:r>
    </w:p>
    <w:p>
      <w:pPr>
        <w:pStyle w:val="Normal"/>
        <w:numPr>
          <w:ilvl w:val="0"/>
          <w:numId w:val="2"/>
        </w:numPr>
        <w:rPr/>
      </w:pPr>
      <w:r>
        <w:rPr/>
        <w:t>rehabilitációs célú lakóotthon</w:t>
      </w:r>
    </w:p>
    <w:p>
      <w:pPr>
        <w:pStyle w:val="Normal"/>
        <w:numPr>
          <w:ilvl w:val="0"/>
          <w:numId w:val="2"/>
        </w:numPr>
        <w:rPr/>
      </w:pPr>
      <w:r>
        <w:rPr/>
        <w:t>ápolást- gondozást nyújtó intézmén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 menedzsmentje folyamatosan pályázik, hogy az intézmény tárgyi feltételei javuljanak és a szakmai munka módszerei szélesedjenek. </w:t>
      </w:r>
    </w:p>
    <w:p>
      <w:pPr>
        <w:pStyle w:val="Normal"/>
        <w:jc w:val="both"/>
        <w:rPr/>
      </w:pPr>
      <w:r>
        <w:rPr/>
        <w:t xml:space="preserve">2006. decemberében is pályázott az intézmény a Fogyatékosok Esélye Közalapítvány által kiírt „ A közszolgáltatásokhoz való egyenlő esélyű hozzáférés II. Önkormányzati felelősségi körbe tartozó közszolgáltatást nyújtó intézmények akadálymentesítése” elnevezésű projekt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ntartó a pályázat benyújtásához biztosította az 1.234.000 Ft,- önrészt. Az intézmény elkészíttette az átalakítással járó terveket. A tervezői díj 400. 000,- Ft,- + Áfa, összesen 480.000 Ft,- volt, amelyet az intézmény saját költségvetéséből előlegezett meg. A fenntartó által biztosított önrészből kerül kifizetésre az intézménynek a tervezői díj össze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alapítványhoz benyújtott pályázat azonban tervezői hibák miatt elutasításra került.</w:t>
      </w:r>
    </w:p>
    <w:p>
      <w:pPr>
        <w:pStyle w:val="Normal"/>
        <w:jc w:val="both"/>
        <w:rPr/>
      </w:pPr>
      <w:r>
        <w:rPr/>
        <w:t>A Nyugat- Dunántúli Operatív Program keretében lehetősége van a megyei önkormányzatnak, mint fenntartónak újabb pályázat benyújtására, amelyhez a már elkészült terveket módosítással fel tudják használni, annak érdekében, hogy a magyarszerdahelyi intézményben az akadálymentesség feltételei megvalósulhassanak. Az új pályázat benyújtásához 4.000.000 Ft-, önrész szükséges, amelyből 1.234.000 Ft-, önrész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keres pályázat esetén nemcsak az értelmileg, hanem halmozottan sérült személyek is igénybe tudják venni az intézmény szolgáltatásait. A nehezen mozgó, a szolgáltatásokat jelenleg igénybevevők az akadálymentesítést követően kényelmesebben meg tudják majd közelíteni a foglalkoztatókat és a fejlesztő központo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program keretében kizárólag komplex módon kivitelezett, teljes körűen elvégzett akadálymentesítési átalakítások megvalósítására lehet támogatást nyerni. A pályázat meghirdetésekor a támogatásra rendelkezésre álló keretösszeg 730 Millió Ft volt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pályázati felhívás keretében elnyerhető támogatás mértéke minimum 1 millió Ft, maximum 10 millió Ft.  A pályázatokat 2007. május 29-től 2007. augusztus 31-ig lehet benyújtani a VÁTI Kht. Szombathelyi Területi Irodájához ( 9700 Szombathely, Hefele M. utca 2. III. em.)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  <w:t>A pályázati cél megvalósításához szükséges önrész összege a Zala Megyei Közgyűlés által hozott a Zala Megyei Önkormányzat 2007. évi költségvetéséről szóló 2/2007. (II.20.) számú rendeletének 5. számú melléklet, fejlesztési céltartalék  feladat címszó alatt, intézményi fejlesztésre elkülönített 50.000.000 Ft keretében áll rendelkezésre.</w:t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889"/>
      </w:tblGrid>
      <w:tr>
        <w:trPr/>
        <w:tc>
          <w:tcPr>
            <w:tcW w:w="9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A PROJEKT KÖLTSÉGVETÉSE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ÖSSZKÖLTSÉ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                                                       </w:t>
            </w:r>
            <w:r>
              <w:rPr>
                <w:b/>
              </w:rPr>
              <w:t>10.000.000 F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IGÉNYELT TÁMOGATÁS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</w:t>
            </w:r>
            <w:r>
              <w:rPr>
                <w:b/>
              </w:rPr>
              <w:t>6.000.000. F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ÖNRÉSZ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</w:t>
            </w:r>
            <w:r>
              <w:rPr>
                <w:b/>
              </w:rPr>
              <w:t>4.000.000 F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JELENLEG RENDELKEZÉSRE ÁLLÓ ÖNRÉSZ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/>
              <w:t xml:space="preserve">                                                        </w:t>
            </w:r>
            <w:r>
              <w:rPr>
                <w:b/>
              </w:rPr>
              <w:t>1.234.000 Ft</w:t>
            </w:r>
          </w:p>
        </w:tc>
      </w:tr>
      <w:tr>
        <w:trPr/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HIÁNYZÓ ÖSSZE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2.766.000 Ft</w:t>
            </w:r>
          </w:p>
        </w:tc>
      </w:tr>
    </w:tbl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>53/2007. (VI. 12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Pályázat benyújtása intézmények fizikai és kommunikációs akadálymentesítése céljából a Nyugat-dunántúli Operatív Program keretében meghirdetett pályázati felhívásra” című előterjesztést a közgyűlésnek egyhangúan elfogadásra ajánlja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2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Pályázat benyújtása intézmények fizikai és kommunikációs akadálymentesítése céljából a Nyugat-dunántúli Operatív Program keretében meghirdetett pályázati felhívásra című előterjesztést a határozati javaslatnak megfelelően a közgyűlésnek egyhangúan elfogadásra ajánlotta.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özgyűlés támogatja a fenntartásában működő magyarszerdahelyi Fogyatékosok Rehabilitációs Intézete és Otthona egyenlő esélyű hozzáférés biztosítása céljából</w:t>
      </w:r>
      <w:r>
        <w:rPr/>
        <w:t xml:space="preserve"> </w:t>
      </w:r>
      <w:r>
        <w:rPr>
          <w:i w:val="false"/>
        </w:rPr>
        <w:t xml:space="preserve">a Nyugat-Dunántúli Operatív Program keretében pályázat benyújtását és a pályázati cél megvalósításához a Zala Megyei Önkormányzat 2007. évi költségvetésében a fejlesztési céltartalék kerete terhére biztosítja a hiányzó 2.766.000 Ft önrészt. </w:t>
      </w:r>
    </w:p>
    <w:p>
      <w:pPr>
        <w:pStyle w:val="Normal"/>
        <w:ind w:left="900" w:right="72" w:hanging="900"/>
        <w:jc w:val="both"/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080" w:leader="none"/>
        </w:tabs>
        <w:jc w:val="left"/>
        <w:outlineLvl w:val="0"/>
        <w:rPr/>
      </w:pPr>
      <w:r>
        <w:rPr>
          <w:u w:val="single"/>
        </w:rPr>
        <w:t>Határidő</w:t>
      </w:r>
      <w:r>
        <w:rPr/>
        <w:t xml:space="preserve">: </w:t>
        <w:tab/>
        <w:t>2007. augusztus 31.</w:t>
      </w:r>
    </w:p>
    <w:p>
      <w:pPr>
        <w:pStyle w:val="TextBody"/>
        <w:tabs>
          <w:tab w:val="clear" w:pos="708"/>
          <w:tab w:val="left" w:pos="1080" w:leader="none"/>
        </w:tabs>
        <w:jc w:val="left"/>
        <w:rPr/>
      </w:pPr>
      <w:r>
        <w:rPr>
          <w:u w:val="single"/>
        </w:rPr>
        <w:t>Felelős</w:t>
      </w:r>
      <w:r>
        <w:rPr/>
        <w:t xml:space="preserve">: </w:t>
        <w:tab/>
        <w:t>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926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6:00Z</dcterms:created>
  <dc:creator>madla</dc:creator>
  <dc:description/>
  <cp:keywords/>
  <dc:language>en-US</dc:language>
  <cp:lastModifiedBy>User</cp:lastModifiedBy>
  <cp:lastPrinted>2007-06-13T11:26:00Z</cp:lastPrinted>
  <dcterms:modified xsi:type="dcterms:W3CDTF">2007-06-13T12:47:00Z</dcterms:modified>
  <cp:revision>5</cp:revision>
  <dc:subject/>
  <dc:title>Tisztelt Közgyűlés</dc:title>
</cp:coreProperties>
</file>