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620" w:right="-108" w:hanging="769"/>
        <w:rPr/>
      </w:pPr>
      <w:r>
        <w:rPr>
          <w:b/>
        </w:rPr>
        <w:t xml:space="preserve">Tárgy:  </w:t>
      </w:r>
      <w:r>
        <w:rPr/>
        <w:t xml:space="preserve">Letenyei Általános Iskola, Diákotthon és Gyermekotthon </w:t>
      </w:r>
    </w:p>
    <w:p>
      <w:pPr>
        <w:pStyle w:val="Normal"/>
        <w:ind w:left="1620" w:right="-108" w:hanging="769"/>
        <w:rPr/>
      </w:pPr>
      <w:r>
        <w:rPr/>
        <w:t xml:space="preserve">              </w:t>
      </w:r>
      <w:r>
        <w:rPr/>
        <w:t>megszüntető  okiratának elfogad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lamár Gábor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Sinkovicsné Szili Gyöngyi okt.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>
          <w:b/>
          <w:b/>
        </w:rPr>
      </w:pPr>
      <w:r>
        <w:rPr>
          <w:b/>
        </w:rPr>
        <w:tab/>
        <w:tab/>
        <w:tab/>
        <w:tab/>
        <w:t xml:space="preserve">    </w:t>
      </w:r>
      <w:r>
        <w:rPr>
          <w:b/>
          <w:bCs/>
        </w:rPr>
        <w:t>Manninger Jenő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ab/>
        <w:tab/>
        <w:tab/>
        <w:tab/>
        <w:t xml:space="preserve">  </w:t>
      </w:r>
      <w:r>
        <w:rPr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Tisztelt Közgyűlés!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Zala Megyei Közgyűlés 2007. április 27-i ülésén felülvizsgálta a fenntartásában lévő közoktatási intézmények működését.</w:t>
      </w:r>
    </w:p>
    <w:p>
      <w:pPr>
        <w:pStyle w:val="Normal"/>
        <w:ind w:left="360" w:hanging="0"/>
        <w:jc w:val="both"/>
        <w:rPr/>
      </w:pPr>
      <w:r>
        <w:rPr/>
        <w:t>Megállapításra került, hogy a tanulói létszám csökkenése, és a központi finanszírozás változása miatt, valamint az önkormányzat 2007. évi költségvetési koncepciójában megfogalmazott célok megvalósítása érdekében szükséges az intézményi struktúra racionalizál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Tekintettel arra, hogy a </w:t>
      </w:r>
      <w:r>
        <w:rPr>
          <w:b/>
        </w:rPr>
        <w:t>letenyei Általános Iskola, Diákotthon</w:t>
      </w:r>
      <w:r>
        <w:rPr/>
        <w:t xml:space="preserve"> </w:t>
      </w:r>
      <w:r>
        <w:rPr>
          <w:b/>
        </w:rPr>
        <w:t xml:space="preserve">és Gyermekotthon </w:t>
      </w:r>
      <w:r>
        <w:rPr/>
        <w:t>(Letenye, Kárpáti u. 71.) önálló intézményként való működése a 2006-ban módosított közoktatásról szóló 1993. évi LXXIX. törvény követelményeinek nem felel meg, a Közgyűlés a 47/2007. (IV.27.) KH határozatával az iskola jogutód nélküli megszüntetését tervezte 2007. augusztus 1-jei hatállya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Zala Megyei Közgyűlés 13/2007. (II.16.) KH. számú határozatával a letenyei Általános Iskola, Diákotthon és Gyermekotthon gyermekvédelmi feladatainak  ellátását a Zala Megyei Önkormányzat Gyermekotthonához (Nagykanizsa, Űrhajós u.6.) integrálta.          A végrehajtás ideje alatt keletkezett 55/2007. (IV.27.) KH. számú határozat c) pontja értelmében a letenyei Általános Iskola, Diákotthon és Gyermekotthon Alapító Okirata 2007. június 1-jei hatállyal módosult azzal, hogy gyermekvédelmi feladatokat ettől az időponttól nem lát el, ugyanakkor az intézmény elnevezésén a rövid időn belül tervezett megszűnés miatt költségtakarékossági okokból nem változtatott a fenntartó. </w:t>
      </w:r>
    </w:p>
    <w:p>
      <w:pPr>
        <w:pStyle w:val="Normal"/>
        <w:ind w:left="360" w:hanging="0"/>
        <w:jc w:val="both"/>
        <w:rPr/>
      </w:pPr>
      <w:r>
        <w:rPr/>
        <w:t>A gyermekvédelmi feladatok átadása a letenyei intézménytől a nagykanizsai Gyermekotthonhoz a Közgyűlés által előírt határidőre – 2007. május 31.-ig - megtörté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özoktatási törvény 88. § (6) bekezdésének és a Közgyűlés 47/2007. (IV.27.) KH számú határozatában foglaltaknak megfelelően a közoktatási intézmény megszüntetéséről való döntéshozatal előtt független szakértői vélemény lett kérve a tervezett intézkedés véleményezése céljából.</w:t>
      </w:r>
    </w:p>
    <w:p>
      <w:pPr>
        <w:pStyle w:val="Normal"/>
        <w:ind w:left="360" w:hanging="0"/>
        <w:jc w:val="both"/>
        <w:rPr/>
      </w:pPr>
      <w:r>
        <w:rPr/>
        <w:t xml:space="preserve">Az elkészült szakértői anyag az Oktatási és Kulturális Osztályon megtekinthető, tanulmányozható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kértői véleményben megállapításra kerül, hogy „ A Zala Megyei Önkormányzat tervezett intézkedése, melynek folyományaként 2007. augusztus 1-i hatállyal jogutód nélkül tervezi megszüntetni a letenyei Általános Iskola, Diákotthon és Gyermekotthon közoktatási feladatokat ellátó általános iskoláját és diákotthonát az adott szolgáltatás, nevezetesen a tanulásban akadályozottak nevelése, oktatása, értelmi képességekben akadályozottak oktatása, diákotthon, gyermekotthon megfelelő színvonalon biztosítható a továbbiakban is. „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Fentiek alapján és a Zala Megyei Közgyűlés 47/2007. (IV.27.) KH számú határozatának 1. pontja szerint javaslom a szakértői vélemény elfogadását, és az iskola, valamint a diákotthon jogutód nélküli megszüntetését, a fenti közgyűlési határozatban megjelölt időponttal, valamint a mellékelt megszüntető okirat elfogadás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Tájékoztatom a Tisztelt Közgyűlést, hogy jelen előterjesztés és a szakértő által készített anyag az átszervezésben érintett intézmény és érdekképviseleti szervei részére tájékoztatásul és véleményezés céljából megküldésre került.</w:t>
      </w:r>
    </w:p>
    <w:p>
      <w:pPr>
        <w:pStyle w:val="Normal"/>
        <w:ind w:left="360" w:hanging="0"/>
        <w:jc w:val="both"/>
        <w:rPr/>
      </w:pPr>
      <w:r>
        <w:rPr/>
        <w:t xml:space="preserve">A közoktatásról szóló törvény 102. §-a rendelkezik arról, hogy a közoktatási intézmény átszervezésekor, megszüntetésekor az intézmény érintett testületei (alkalmazotti közösség, iskolai szülői szervezet, és diákönkormányzat) véleményét a döntéshozatal előtt a fenntartónak ki kell kérnie. </w:t>
      </w:r>
    </w:p>
    <w:p>
      <w:pPr>
        <w:pStyle w:val="Normal"/>
        <w:ind w:left="360" w:hanging="0"/>
        <w:jc w:val="both"/>
        <w:rPr/>
      </w:pPr>
      <w:r>
        <w:rPr/>
        <w:t xml:space="preserve">Az intézményt érintő valamennyi közgyűlési döntésről folyamatosan tájékoztatást kapott az intézmény, és annak alkalmazotti közösség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közoktatási törvényben előírtak alapján az önkormányzat kötelessége megjelölni azt a nevelési-oktatási intézményt, amelybe a szülők kérhetik gyermekük átvételét. A letenyei Általános Iskola, Diákotthon és Gyermekotthon jogutód nélküli megszűnése miatt az intézményben ellátott gyermekek és tanulók további ellátására a Móricz Zsigmond Általános Iskola, Diákotthon, Speciális Szakiskola és Gyermekotthon (Lenti), valamint a Zöldmező utcai Általános Iskola, Diákotthon és Speciális Szakiskola (Keszthely) intézményei alkalmasak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továbbiakban az iskola igazgatójától megkért tanulók névsora alapján hivatalból értesítést küldünk a szülőknek, amelyben tájékoztatjuk őket, hogy az önkormányzat továbbra is biztosítja számukra a sajátos nevelési, oktatási feltételeket. </w:t>
      </w:r>
    </w:p>
    <w:p>
      <w:pPr>
        <w:pStyle w:val="Normal"/>
        <w:ind w:left="360" w:hanging="0"/>
        <w:jc w:val="both"/>
        <w:rPr/>
      </w:pPr>
      <w:r>
        <w:rPr/>
        <w:t>Egyúttal lehetőséget biztosítunk arra is, hogy megjelöljék mely intézményben szeretnék, hogy teljesítse gyermekük a tankötelezettséget. Segítséget kívánunk nyújtani a tanulmányok folytatásához azoknak a tanulóknak is, akik nem a Zala Megyei Önkormányzat által fenntartott intézményben szeretnék tanulmányaikat folyt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  <w:t>56  /2007.(VI.11.) OKB sz. határozat</w:t>
      </w:r>
    </w:p>
    <w:p>
      <w:pPr>
        <w:pStyle w:val="Normal"/>
        <w:ind w:left="360" w:hanging="0"/>
        <w:jc w:val="both"/>
        <w:rPr/>
      </w:pPr>
      <w:r>
        <w:rPr/>
        <w:t>Az Oktatási és Kulturális Bizottság a „Letenyei Általános Iskola, Diákotthon és Gyermekotthon megszűntető okiratának elfogadása” c. előterjesztést megtárgyalta, és azt egyhangú szavazással a közgyűlésnek elfogadásra aján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Határozati javaslat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/>
        <w:t xml:space="preserve">         </w:t>
      </w:r>
      <w:r>
        <w:rPr/>
        <w:t xml:space="preserve">A Zala Megyei Közgyűlés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540"/>
        <w:jc w:val="both"/>
        <w:rPr/>
      </w:pPr>
      <w:r>
        <w:rPr/>
        <w:t>1. a)</w:t>
        <w:tab/>
        <w:t>2007. augusztus 1-i hatállyal a letenyei Általános Iskola, Diákotthon és Gyermekotthont (8868 Letenye Kárpáti u. 18.) jogutód nélkül megszünteti, és jóváhagyja az erről szóló megszüntető okiratot.</w:t>
      </w:r>
    </w:p>
    <w:p>
      <w:pPr>
        <w:pStyle w:val="Normal"/>
        <w:ind w:left="900" w:hanging="0"/>
        <w:jc w:val="both"/>
        <w:rPr/>
      </w:pPr>
      <w:r>
        <w:rPr/>
        <w:t xml:space="preserve">Felhatalmazza a Közgyűlés elnökét, hogy a megszüntető okiratot írja alá és a szükséges intézkedéseket tegye meg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900" w:hanging="540"/>
        <w:jc w:val="both"/>
        <w:rPr/>
      </w:pPr>
      <w:r>
        <w:rPr/>
        <w:t>1.b) a letenyei Általános Iskola, Diákotthon és Gyermekotthon jogutód nélküli megszűnése miatt az intézményben ellátott gyermekek és tanulók további ellátására a Móricz Zsigmond Általános Iskola, Diákotthon, Speciális Szakiskola és Gyermekotthon (Lenti), valamint a Zöldmező utcai Általános Iskola, Diákotthon és Speciális Szakiskola (Keszthely) intézményeit jelöli meg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/>
      </w:pPr>
      <w:r>
        <w:rPr>
          <w:u w:val="single"/>
        </w:rPr>
        <w:t>Határidő:</w:t>
      </w:r>
      <w:r>
        <w:rPr/>
        <w:t xml:space="preserve"> 2007. augusztus 15.</w:t>
      </w:r>
    </w:p>
    <w:p>
      <w:pPr>
        <w:pStyle w:val="Normal"/>
        <w:rPr/>
      </w:pPr>
      <w:r>
        <w:rPr/>
        <w:t xml:space="preserve">    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sakszve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GSZÜNTETŐ OKIRAT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Zala Megyei Közgyűlés, mint az Általános Iskola, Diákotthon és Gyermekotthon, Letenye alapítói jogainak gyakorlója az 1972-ben, a Zala Megyei Tanács V.B. által alapított  közoktatási intézmény megszüntetésére az államháztartásról szóló 1992. évi XXXVIII. törvény 90. § (1) bekezdés c./ pontja, az államháztartás működési rendjéről szóló 217/1998.(XII.30.) Kormány rendelet 11. § (1)-(3) bekezdései, valamint a közoktatásról szóló 1993. évi LXXIX. törvény 88. § (6) és (13) bekezdése alapján az alábbi megszüntető okiratot adja ki. 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 megszűnt intézmény neve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 xml:space="preserve">Általános Iskola, Diákotthon és </w:t>
        <w:tab/>
        <w:tab/>
        <w:tab/>
        <w:tab/>
        <w:tab/>
        <w:tab/>
        <w:tab/>
        <w:tab/>
        <w:tab/>
        <w:t>Gyermekotthon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Székhelye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ab/>
        <w:tab/>
        <w:t>8868 Letenye, Kárpáti u. 18.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 megszűnt intézmény fenntartója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 xml:space="preserve">Zala Megyei Önkormányzat </w:t>
      </w:r>
    </w:p>
    <w:p>
      <w:pPr>
        <w:pStyle w:val="Csakszveg"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900 Zalaegerszeg, Kosztolányi u. 10. 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 megszűnt intézmény felügyeleti szerve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 xml:space="preserve">Zala Megyei Közgyűlés </w:t>
      </w:r>
    </w:p>
    <w:p>
      <w:pPr>
        <w:pStyle w:val="Csakszveg"/>
        <w:ind w:left="4248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8900 Zalaegerszeg, Kosztolányi u. 10. 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Az intézmény, mint költségvetési szerv jogutódja: </w:t>
        <w:tab/>
      </w:r>
      <w:r>
        <w:rPr>
          <w:rFonts w:cs="Times New Roman" w:ascii="Times New Roman" w:hAnsi="Times New Roman"/>
          <w:sz w:val="22"/>
          <w:szCs w:val="22"/>
        </w:rPr>
        <w:t>A jogutód  nélkül    megszűnő    intézmény</w:t>
      </w:r>
    </w:p>
    <w:p>
      <w:pPr>
        <w:pStyle w:val="Csakszveg"/>
        <w:ind w:left="424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vagyoni jogai és kötelezettségei tekintetében </w:t>
        <w:tab/>
        <w:t>az  alapítói jogokat gyakorló Zala Megyei</w:t>
      </w:r>
    </w:p>
    <w:p>
      <w:pPr>
        <w:pStyle w:val="Csakszveg"/>
        <w:ind w:left="4248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Önkormányzat. 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A megszüntetés jogalapja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ab/>
        <w:tab/>
        <w:t xml:space="preserve">1992. évi   XXXVIII.   törvény 90. § (1) </w:t>
        <w:tab/>
        <w:tab/>
        <w:tab/>
        <w:tab/>
        <w:tab/>
        <w:tab/>
        <w:tab/>
        <w:t xml:space="preserve">bekezdés   c./ pont. 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 megszüntetett szerv feladatainak jövőbeni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ellátása, az ellátásra nem kerülő feladatok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meghatározása: </w:t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A jogutód nélkül megszűnő intézmény által</w:t>
      </w:r>
    </w:p>
    <w:p>
      <w:pPr>
        <w:pStyle w:val="Csakszveg"/>
        <w:ind w:left="424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llátott gyermekek és tanulók további </w:t>
        <w:tab/>
        <w:t xml:space="preserve">ellátására a fenntartó (az 1993. évi LXXIX. </w:t>
        <w:tab/>
        <w:t>törvény 88. § (6), ill. (13) bekezdései alapján)</w:t>
      </w:r>
    </w:p>
    <w:p>
      <w:pPr>
        <w:pStyle w:val="Csakszveg"/>
        <w:ind w:left="424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 Móricz Zsigmond Általános Iskola, </w:t>
        <w:tab/>
        <w:t xml:space="preserve">Diákotthon, Speciális Szakiskola és </w:t>
        <w:tab/>
        <w:t xml:space="preserve">Gyermekotthon (Lenti), valamint a </w:t>
        <w:tab/>
        <w:t xml:space="preserve">Zöldmező utcai Általános Iskola, Diákotthon </w:t>
        <w:tab/>
        <w:t xml:space="preserve">és Speciális Szakiskola (Keszthely) </w:t>
        <w:tab/>
        <w:t xml:space="preserve">intézményeit jelöli meg, amelyekbe a szülők – </w:t>
        <w:tab/>
        <w:t xml:space="preserve">az </w:t>
        <w:tab/>
        <w:t xml:space="preserve">intézmény megszűnése előtt – </w:t>
        <w:tab/>
        <w:t xml:space="preserve">kérhetik gyermekük átvételét, és a </w:t>
        <w:tab/>
        <w:t xml:space="preserve">fenntartó garantálja </w:t>
        <w:tab/>
        <w:t xml:space="preserve">valamennyi ellátandó, </w:t>
        <w:tab/>
        <w:t xml:space="preserve">56 gyermek átvételéhez szükséges </w:t>
        <w:tab/>
        <w:t xml:space="preserve">intézményi férőhelyet és teljes körű </w:t>
        <w:tab/>
        <w:t xml:space="preserve">ellátást. </w:t>
      </w:r>
    </w:p>
    <w:p>
      <w:pPr>
        <w:pStyle w:val="Csakszveg"/>
        <w:ind w:left="424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intézmény   jogutód  nélküli   megszűnése</w:t>
      </w:r>
    </w:p>
    <w:p>
      <w:pPr>
        <w:pStyle w:val="Csakszveg"/>
        <w:ind w:left="424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6 fő   közalkalmazott   (munkavállaló)</w:t>
      </w:r>
    </w:p>
    <w:p>
      <w:pPr>
        <w:pStyle w:val="Csakszveg"/>
        <w:ind w:left="4248"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létszámleépítését   eredményezi. 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>Az intézmény megszüntetésének időpontja:</w:t>
      </w:r>
      <w:r>
        <w:rPr>
          <w:rFonts w:cs="Times New Roman" w:ascii="Times New Roman" w:hAnsi="Times New Roman"/>
          <w:sz w:val="22"/>
          <w:szCs w:val="22"/>
        </w:rPr>
        <w:t xml:space="preserve"> </w:t>
        <w:tab/>
        <w:tab/>
        <w:t xml:space="preserve">2007. augusztus 1.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Záradék:  </w:t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Az Általános Iskola, Diákotthon és Gyermekotthon Letenye, mint költségvetési szervet a Zala Megyei Közgyűlés ……/……...(VI.21.) KH határozatával az 1992. XXXVIII. törvény 90. § (1) bekezdés c./ pontja alapján jogutód nélkül megszüntette, egyben felhatalmazta a Zala Megyei Közgyűlés Elnökét a Megszüntető Okirat aláírására.</w:t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laegerszeg, 2007. június 21. </w:t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sakszveg"/>
        <w:numPr>
          <w:ilvl w:val="0"/>
          <w:numId w:val="0"/>
        </w:numPr>
        <w:ind w:left="5664" w:firstLine="708"/>
        <w:jc w:val="both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anninger Jenő </w:t>
      </w:r>
    </w:p>
    <w:p>
      <w:pPr>
        <w:pStyle w:val="Csakszveg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 xml:space="preserve">a Zala Megyei Közgyűlés elnöke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8:00Z</dcterms:created>
  <dc:creator>User</dc:creator>
  <dc:description/>
  <cp:keywords/>
  <dc:language>en-US</dc:language>
  <cp:lastModifiedBy>User</cp:lastModifiedBy>
  <cp:lastPrinted>2007-06-05T08:08:00Z</cp:lastPrinted>
  <dcterms:modified xsi:type="dcterms:W3CDTF">2007-06-13T12:10:00Z</dcterms:modified>
  <cp:revision>4</cp:revision>
  <dc:subject/>
  <dc:title/>
</cp:coreProperties>
</file>