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únius 21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Sipos Erzsébe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418" w:right="1418" w:gutter="0" w:header="0" w:top="719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20445"/>
            <wp:effectExtent l="0" t="0" r="0" b="0"/>
            <wp:docPr id="6" name="elnok_f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elnok_fej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5145" cy="4629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20360" cy="370205"/>
                                  <wp:effectExtent l="0" t="0" r="0" b="0"/>
                                  <wp:docPr id="8" name="elnok_bizottsag_la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elnok_bizottsag_la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0360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20360" cy="370205"/>
                            <wp:effectExtent l="0" t="0" r="0" b="0"/>
                            <wp:docPr id="9" name="elnok_bizottsag_la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elnok_bizottsag_la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0360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ájus 2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múlt 15 év Zala megyei művésztelepei alkotásaiból nyílt kiállítását nyitottam meg Bécsben, a Collegicum Hungaricum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ájus 3- 5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egyei delegácóval látogatást tettem  Németországban, Rein-Hunsrück tartományb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ájus 6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észt vettem a sármelléki sportnap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ájus 8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gadtam Kiss Mihályt, Zalakaros egykori jegyzőjét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Bemutatkozó látogatást tett nálam Dr. Szabó Jenő, a Zala Megyei Jogászegylet elnök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ájus 10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észt vettem a Megyei Kistérségi Fórum ülésé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gadtam az angol nagykövete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gadtam Gyurkó Imrénét, Bucsuta polgármesterét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őzetes megbeszélést tartottam Siklósi Vilmossal, a Zsidó Hitközség vezetőjével a júniusi Holocaust- megemlékezés kapcsán.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gadtam Dr.Borosán Gyulát, az MMIK igazgatój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ájus 1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észt  vettem a MÖOSZ tanácskozásán és közgyűlésén Kéked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ájus 1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észt vettem a Cserszegtomaji Falunap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ájus 13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</w:rPr>
        <w:t>Megnyitottam a Nemzetközi Kolping Konferenciát Alsópáhokon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ájus 14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látogattam az Életfa Iskolába Keszthelyr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átogatást tettem a Zalaegerszegi Pénzügyi és Számviteli Főiskola igazgatójánál, Dr.Tóth Józsefné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ájus 17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egnyitottam Keszthelyen az Esélyek Háza által szervezett esélyegyenlőségi rendezv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ájus 18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ajtótájékoztatóra hívtam a megye újságírói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Részt vettem a Zala Megyei Területfejlesztési Tanács soros ülésé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ájus 23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észt vettem a Regionális Fejlesztési Tanács soros ülésén, Celldömölk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Május 24- 27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észt vettem és képviseltem Zala megyét Erdélyben a Hargitai Megyenapok rendezvényei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ájus 28. 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/>
        <w:t xml:space="preserve">Aláírtam Pozsonyban a CETC Projektben és a </w:t>
      </w:r>
      <w:r>
        <w:rPr>
          <w:color w:val="000000"/>
        </w:rPr>
        <w:t>Közép-Európai Közlekedési Korridor megépítésében érdekelt felekkel egy közös nyilatkozatot a Közép-Európai Közlekedési Folyosóval kapcsolatban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Május 31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észt vettem és átadtam a megye díját a Pelso 07 kiállításon, Keszthelyen a Balatoni Múzeum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nius 1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észt vettem Az Év Zalai Tehetsége díjátadón, köszöntöttem a részt vevő diákokat és felkészítő tanárai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únius 2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észt vettem a keszthelyi város-napi ünnepségen, és az azt követő ünnepi testületi ülésen a keszthelyi Balaton Kongresszusi Központba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észt vettem a Vajda János Öregdiákok Egyesületének ünnepi közgyűlésén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Ökocentrumot avattam Nagypáli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nius 3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>Falujáráson voltam Gyenesdiáso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/>
        <w:t>Sportolói emléktáblát avattam Keszthelyen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Június 9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llátogattam a keszthelyi Vívóegylet által szervezett rendezvény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Június 10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  <w:t>Köszöntöttem a Holocaust megemlékezés résztvevőit, és koszorút helyeztem el a megye nevében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Nyugat-dunántúli Regionális Ifjúsági Tanácsba a Zala Megyei Önkormányzat által 2004-ben delegált Garamvölgyi György mandátuma lejárt. A 2/1999. (IX.24.) ISM rendelet 9.§ (1) a. pontja alapján a tanács egy tagjára a régió területén múködő megyei közgyűlések tesznek közös javaslatot. A rendeletben biztosított hatáskörünknél fogva javaslom Kulman Tamást jelölni a tanács tagjána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ájékoztatom a Tisztelt Közgyűlést, hogy dr. Horváth László úr írásban bejelentette a Deák Ferenc Kúria Közalapítványban betöltött kuratóriumi tagságáról való lemondásá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nöki beszámoló. Jelentés a lejárt határidejű határozatokról.</w:t>
      </w:r>
    </w:p>
    <w:p>
      <w:pPr>
        <w:pStyle w:val="Normal"/>
        <w:jc w:val="both"/>
        <w:rPr/>
      </w:pPr>
      <w:r>
        <w:rPr>
          <w:b/>
          <w:i/>
        </w:rPr>
        <w:t>(Deák Ferenc Kúria Közalapítvány beszámolója a 2005. évi működéséről és gazdálkodásáról, továbbá a felügyelő bizottság tájékoztatója a megállapításairól.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81/2006. (IX.15.) KH 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4.) A határozat végrehajtási határideje a 8/2007. (II.16.) KH számú határozat 2. pontjával került módosításra, egyúttal kiegészítve azzal, hogy a 2005. és 2006. évi munkáról történjen beszámoló, a könyvvizsgálói jelentés csatolásával. A beszámoló a június 21-i testületi ülésre beterjeszt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lnöki beszámoló. Jelentés a lejárt határidejű határozatokró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3/2006.(XII.15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5.) A megye és Zalaegerszeg Megyei Jogú Város közötti egyeztetések, a súlyos és halmozottan fogyatékos gyermekek iskolarendszerű oktatásának ellátása tárgyában folytatott tárgyalások nem vezettek eredményre, ezért a 92/2006. (IX.15.) KH határozat végrehajtási határidejét javaslom a közgyűlés következő rendes ülésének  napjáig meghosszabb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ntézkedések a szociális és gyermekvédelmi intézményekben.</w:t>
      </w:r>
    </w:p>
    <w:p>
      <w:pPr>
        <w:pStyle w:val="Heading3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/2007. (II.1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4. A nagykanizsai Gyermekotthon a Letenyei Általános Iskola, Diákotthon és Gyermekotthontól működtetésre az 55/2007. (IV.27.) KH.sz. határozat szerint egy hónappal előrehozott határidőre, 2007. június 1-i hatállyal átvett 1 fő szakmai vezető, 1 fő családgondozó, 3 fő nevelő, 1 fő gyermekfelügyelő 11 fő gyógypedagógiai asszisztens álláshelyet. A korábbi és az új munkáltató felajánlotta a munkakört az álláshelyet betöltő szakembereknek, akik azt elfogadták. A 0,5 fő karbantartó álláshely betöltése nem valósulhatott meg, mivel az 55/2007. (IV.27.) KH. számú határozat nem állt összhangban a fenti határozattal, így az intézményvezető belső szervezési intézkedésekkel oldja meg  továbbiakban a lakásotthonok karbantartási feladatait.</w:t>
      </w:r>
    </w:p>
    <w:p>
      <w:pPr>
        <w:pStyle w:val="Normal"/>
        <w:jc w:val="both"/>
        <w:rPr/>
      </w:pPr>
      <w:r>
        <w:rPr/>
        <w:t>A nagykanizsai Gyermekotthon Alapító Okiratának módosítása határidőre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 nagykanizsai Gyermekotthon az intézmény keretein belül működő Lakásotthon rendszerből átadta, a lenti Móricz Zsigmond Általános Iskola, Diákotthon, Speciális Szakiskola és Gyermekotthon az 55/2007. (IV.27.) KH.sz. határozat szerint egy hónappal előrehozott határidőre, 2007. június 1-i hatállyal működtetésre átvette a Lenti, Kinizsi u.34. szám alatti lakásotthont. Egyidejűleg átcsoportosításra került 1 fő lakásotthon vezető, 2 fő gyermekfelügyelő és 2 fő gyermekvédelmi asszisztens álláshely. A korábbi és az új munkáltató felajánlotta a munkakört az álláshelyet betöltő szakembereknek, akik azt elfogadták.  </w:t>
      </w:r>
    </w:p>
    <w:p>
      <w:pPr>
        <w:pStyle w:val="Normal"/>
        <w:jc w:val="both"/>
        <w:rPr/>
      </w:pPr>
      <w:r>
        <w:rPr/>
        <w:t>A lenti Móricz Zsigmond Általános Iskola, Diákotthon, Speciális Szakiskola és Gyermekotthon Alapító Okiratának módosítása határidőre megtörtén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6. A lenti Móricz Zsigmond Általános Iskola, Diákotthon, Speciális Szakiskola és Gyermekotthon 24 férőhelyes belső gyermekotthonát az 55/2007. (IV.27.) KH.sz. határoz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erint egy hónappal előrehozott határidőre, 2007. június 1-i hatállyal 10 férőhelyre csökkentettük, a működési engedély kiadásához a szükséges intézkedéseket megtettük.</w:t>
      </w:r>
    </w:p>
    <w:p>
      <w:pPr>
        <w:pStyle w:val="Normal"/>
        <w:jc w:val="both"/>
        <w:rPr/>
      </w:pPr>
      <w:r>
        <w:rPr/>
        <w:t>Az Alapító Okirat módosítása határidőre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a.  A zalaegerszegi Gyermekotthon keretein belül működő Gyermekek Átmeneti Gondozási részlegének megszüntetésére a szükséges intézkedéseket megtettük. A működési engedély visszavonására irányuló kérelmet határidőre benyújtottuk. A működési engedély visszavonására a helyettes szülői hálózat engedélyének megadásával egyidejűleg kerül sor az átmeneti gondozási szükséglet biztosításának folyamatosság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b. Zalaegerszeg Megyei Jogú Város Önkormányzatával 2000. március 30-án kötött</w:t>
      </w:r>
      <w:r>
        <w:rPr>
          <w:b/>
        </w:rPr>
        <w:t xml:space="preserve"> </w:t>
      </w:r>
      <w:r>
        <w:rPr/>
        <w:t xml:space="preserve">ellátási megállapodás módosítását kezdeményeztük és a közgyűlés határozata szerint megállapodást  kötöttünk a nevelőszülői rendszerünkben működő nevelőszülők helyettes szülői feladatok ellátására történő kiképzését követően. A képzés költségeinek finanszírozására Zalaegerszeg Megyei Jogú Város Önkormányzatát felkértük, melyet a megállapodásban foglaltak szerint vállalt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Nemeshetés 190 hrsz-ú ingatlan, a Zalaegerszeg, Széchenyi tér 3-5. szám alatti garázs és a Rigyác 1 hrsz-ú ingatlan értékesítés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/2007. (II.1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II. A Zala Megyei Önkormányzat 2007. március 30-án kelt adásvételi szerződéssel értékesítette Zalaegerszeg Megyei Jogú Város részére a társasház Alapító Okiratának II. fejezetében a Zala Megyei Önkormányzat kizárólagos tulajdona című 1. pontjában 68-as sorszámmal szereplő 23,3 m</w:t>
      </w:r>
      <w:r>
        <w:rPr>
          <w:vertAlign w:val="superscript"/>
        </w:rPr>
        <w:t xml:space="preserve">2 </w:t>
      </w:r>
      <w:r>
        <w:rPr/>
        <w:t>területű garázs megnevezésű ingatlant. A közgyűlési határozatban szereplő 3.230.000 Ft-os vételár kiegyenlítése a megyei önkormányzat részére 2007. május 16-án megtörtént, ezt követően 2007. május 21-én a birtokba adásra is sor került. A Zalaegerszeg, Sütő utca 4-6. szám alatti társasház alagsorában lévő teremgarázsban a kiválasztott parkolóhely megvásárlásáról szóló 1.920.000 Ft összegű adásvételi szerződés aláírása folyamatban va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gyüttműködési Megállapodás a Muravidéki Magyar Önkormányzati Nemzeti Közösség Tanácsa, valamint Vas és Zala Megye Önkormányzatának Közgyűlései között 2007. évre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24/2007.(II.16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vonatkozó megállapodást a három együttműködő fél – Kocon József elnök (Muravidéki Magyar Önkormányzati Nemzeti Közösség Tanácsa, Kovács Ferenc elnök (Vas Megyei Közgyűlés), valamint Pintér László alelnök (Zala Megyei Közgyűlés) 2007. május 9-én aláírta.</w:t>
      </w:r>
    </w:p>
    <w:p>
      <w:pPr>
        <w:pStyle w:val="Normal"/>
        <w:jc w:val="both"/>
        <w:rPr/>
      </w:pPr>
      <w:r>
        <w:rPr/>
        <w:t xml:space="preserve">A  megállapodásban foglaltak pénzügyi fedezetéről a Zala Megyei Önkormányzat 2007. évi költségvetésében gondoskodik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írósági ülnökök válasz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0/2007. (IV.1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által megválasztott ülnökök eskütételére 2007. május 9-én a Megyei Biróságon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Zala Megyei Kórház helyzetéről a 2007. április 1-én életbe lépett változások tükrében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31/2007. (IV.12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. A Zala Megyei Kórház belső szakmacsoportok közötti átcsoportosításának jóváhagyásáról a Zala Megyei Kórház tájékoztatása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3. A Zala Megyei Kórház főigazgatója a kórház gazdasági helyzetéről a beszámolót elkészítette, amelyet a „Beszámoló a Zala Megyei Kórház pénzügyi helyzetéről” című napirend  keretében a június 21-i közgyűlés tárgy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 A szakellátási normatíva megállapításával kapcsolatban megvalósuló intézményi átalakítások támogatására a pályázat benyújtása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A hiány csökkentésére irányuló, tervezett intézkedések a „Beszámoló a Zala Megye Kórház pénzügyi helyzetéről” című napirend keretében a június 21-i közgyűlésen kerülnek megtárgyalásra. A Zala Megyei Kórház főigazgatója a létszám csökkentéssel összefüggő többletköltségek fedezetének biztosítása érdekében benyújtott pályázathoz az adatszolgáltatást megt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6. A Zala Megyei Kórház nonprofit gazdasági társasági formában történő működtetésének kidolgozására jelen finanszírozási és jogszabályi környezetben hosszabb előkészítési idő szükséges, ezért kérem a határidő 2008. december 31-ig történő meghosszabbítását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7. Az egészségügyi ellátórendszer fejlesztéséről szóló 2006. évi CXXXII. törvény és végrehajtási rendeletének visszavonását felterjesztésben kezdeményeztük az egészségügyi miniszternél, a felterjesztésre a minisztérium szakállamtitkára válaszolt, melyben az önkormányzat kérését elutasította. A felterjesztés a határozatnak megfelelően a miniszterelnöknek is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iskorú és Felnőtt Fogyatékosok Otthona intézményvezetői álláshelyére kiírt pályázat elbírál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5/2007. 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Maróti Istvánné megbízása a Kiskorú és Felnőtt Fogyatékosok Otthona intézményvezetői teendőinek ellátásával  - 5 éves időtartamra - 2007.  június 1-é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Javaslat a Zalavíz Zrt. igazgatósági tagjára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 xml:space="preserve">36/2007. (IV.27.) KH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Zalavíz Zrt. vezérigazgatója, Dr. Burján Richárd tájékoztatása az Igazgatóságba való delegálási javaslatról 2007. május 2-án megtörtén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agok delegálása a Zala Megyei Kórház Felügyelő Tanácsába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7/2007. 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órház Felügyelő Tanácsába megválasztott tagokról a Zala Megyei Kórház tájékoztatása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vaslat tag delegálására az újjáalakuló Nyugat-dunántúli Regionális Egészségügyi Tanácsb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38/2007. (IV.27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Nyugat-dunántúli Regionális Egészségügyi Tanács munkaszervezetének tájékoztatása megtörtén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sz w:val="24"/>
          <w:u w:val="single"/>
        </w:rPr>
        <w:t>Beszámoló Zala megye közbiztonságának helyzetéről, a közbiztonság érdekében tett intézkedésekről, feladatokról.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9/2007. 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 kivonata 2007. május 2-án a megyei rendőrfőkapitány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Fejlesztési Közhasznú Társaság 2006. évi mérlegbeszámolójának elfogadása és a 2007. évi üzleti terv jóváhagy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40/2007. (IV. 27.) KH 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1.) A taggyűlés 2007/04. számú határozatával jóváhagyta a Zala Megyei Fejlesztési Kht 2006. évi mérlegbeszámolóját. 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rPr/>
      </w:pPr>
      <w:r>
        <w:rPr>
          <w:b w:val="false"/>
          <w:u w:val="none"/>
        </w:rPr>
        <w:t xml:space="preserve">2.) A Zala Megyei Fejlesztési Kht a 2007. évi üzleti tervét a Közgyűlés által elfogadott támogatás összegének megfelelően átdolgozta. 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avaslat a Nyugat-dunántúli Régió Brüsszeli Képviselete szindikátusi szerződésének felülvizsgálatár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3/2007. 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indikátusi szerződés közös megegyezéssel történő megszüntetésére irányuló kezdeményezésről a szerződő felek tájékoztatása 2007. május 2-án megtörtént. Ezidáig Szombathely Megyei Jogú Város Polgármesterétől érkezett tájékoztatás, miszerint nem támogatják a szindikátusi szerződés megszüntetését.</w:t>
      </w:r>
    </w:p>
    <w:p>
      <w:pPr>
        <w:pStyle w:val="BodyText2"/>
        <w:rPr/>
      </w:pPr>
      <w:r>
        <w:rPr/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 Megyei Közgyűlés és a megyei kisebbségi önkormányzatok közötti együttműködési megállapodás megkötése.</w:t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4/2007. 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Horvát Kisebbségi Önkormányzat és a megyei önkormányzat közötti együttműködési megállapodás aláírása megtörtént. </w:t>
      </w:r>
    </w:p>
    <w:p>
      <w:pPr>
        <w:pStyle w:val="Normal"/>
        <w:jc w:val="both"/>
        <w:rPr/>
      </w:pPr>
      <w:r>
        <w:rPr/>
        <w:t>A Zala Megyei Cigány Kisebbségi Önkormányzat és a megyei önkormányzat közötti együttműködési megállapodást a cigány kisebbségi önkormányzat elnöke nem írt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zociális intézmények átszervezésének végrehaj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45/2007. (IV.27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a.) A kehidakustányi Szenvedélybetegek Otthona és Rehabilitációs Intézménye alapító okiratának aláírása és az érintettek részére történő megküld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Maróti Istvánné további megbízása a zalaegerszegi Idősek Otthona, Módszertani Otthon intézményvezetői feladatainak ellátásával 2007. május 3-á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.) A zalaegerszegi Kiskorú és Felnőtt Fogyatékosok Otthona alapító okiratának aláírása és az érintettek részére történő megküld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Ellátási megállapodás Zalaegerszeg Megyei Jogú Város Önkormányzatával gyermekek átmeneti gondozása céljából helyettes szülői hálózat működtet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6/2007. (IV.27.) KH</w:t>
      </w:r>
      <w:r>
        <w:rPr>
          <w:u w:val="single"/>
        </w:rPr>
        <w:t xml:space="preserve">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Helyettes szülői hálózat működtetésére Zalaegerszeg Megyei Jogú Város Önkormányzatával gyermekek átmeneti gondozása céljából az ellátási megállapodást megkötöttük, a működtetésre a Nyugat-Dunántúli Regionális Közigazgatási Hivatal Gyámhivatalának Zala Megyei Területi Irodájához a működési engedély kérelmet határidőre benyújtottuk. A kérelem elbírálása folyamatban van.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tabs>
          <w:tab w:val="clear" w:pos="708"/>
          <w:tab w:val="left" w:pos="-18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Tájékoztató a Zala Megyei Katasztrófavédelmi Igazgatóság tevékenységéről, a 2007. év fő feladatairól.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9/2007. 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 kivonata 2007. május 2-án a Zala Megyei Katasztrófavédelmi Igazgatóság Igazgatójának megküldésre került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tabs>
          <w:tab w:val="clear" w:pos="708"/>
          <w:tab w:val="left" w:pos="0" w:leader="none"/>
        </w:tabs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Tájékoztató Zala megye munkaerő-piaci helyzetéről, és a Munkaügyi Központ regionális átszervezéséről.</w:t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0/2007. 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 kivonata</w:t>
      </w:r>
      <w:r>
        <w:rPr>
          <w:b/>
        </w:rPr>
        <w:t xml:space="preserve"> </w:t>
      </w:r>
      <w:r>
        <w:rPr/>
        <w:t>a Nyugat-dunántúli Regionális Munkaügyi Központ</w:t>
      </w:r>
      <w:r>
        <w:rPr>
          <w:b/>
        </w:rPr>
        <w:t xml:space="preserve"> </w:t>
      </w:r>
      <w:r>
        <w:rPr/>
        <w:t>főigazgatójának</w:t>
      </w:r>
      <w:r>
        <w:rPr>
          <w:b/>
        </w:rPr>
        <w:t xml:space="preserve"> </w:t>
      </w:r>
      <w:r>
        <w:rPr/>
        <w:t>2007. május 2-án megküldésre került.</w:t>
      </w:r>
    </w:p>
    <w:p>
      <w:pPr>
        <w:pStyle w:val="Normal"/>
        <w:jc w:val="both"/>
        <w:rPr/>
      </w:pPr>
      <w:r>
        <w:rPr/>
      </w:r>
    </w:p>
    <w:p>
      <w:pPr>
        <w:pStyle w:val="BodyText2"/>
        <w:rPr/>
      </w:pPr>
      <w:r>
        <w:rPr/>
        <w:t>Tájékoztató Zala megye közúthálózatáról, a közutak terhelésének korszerűsítésének, elkerülő utak építésének áttekintése, kiemelten a 86-os főközlekedési útra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51/2007. (IV. 27.) KH </w:t>
      </w:r>
    </w:p>
    <w:p>
      <w:pPr>
        <w:pStyle w:val="BodyText2"/>
        <w:rPr>
          <w:u w:val="none"/>
        </w:rPr>
      </w:pPr>
      <w:r>
        <w:rPr>
          <w:u w:val="none"/>
        </w:rPr>
      </w:r>
    </w:p>
    <w:p>
      <w:pPr>
        <w:pStyle w:val="BodyText2"/>
        <w:rPr/>
      </w:pPr>
      <w:r>
        <w:rPr>
          <w:b w:val="false"/>
          <w:u w:val="none"/>
        </w:rPr>
        <w:t xml:space="preserve">a.)-b.) A határozat megküldésre került a Magyar Közút Kht Zala Megyei Területi Igazgatóságához végrehajtását  és gyorsítását kérve. 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  <w:t>c.) A határozat megküldésre került a Nemzeti Infrastruktúra Fejlesztő Zrt vezérigazgatójának.</w:t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BodyText2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Alapbehzott"/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Tájékoztató az agrárintézmény rendszer átalakításáról Zala megyében.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2/2007. 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 kivonata 2007. május 2-án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Zala Megyei Sportszövetségek Egyesülése tevékenységérő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3/2007.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határozatot megküldésre került a Sportszövetségek Egyesülése elnökének, Dr. Sárváry Péter úr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i Gyermek és Ifjúsági Közalapítvány alapító okiratának módosí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54/2007. (IV.27.) KH </w:t>
      </w:r>
      <w:r>
        <w:rPr>
          <w:b/>
        </w:rPr>
        <w:t xml:space="preserve">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módosítások bírósági nyilvántartásba vétele iránti kérelem 2007. május 10-én benyújtásra került a Zala Megyei Bíróságho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gyermekvédelmi intézmények alapító okiratainak módosí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5/2007. 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gyermekvédelmi intézmények alapító okiratainak módosításával kapcsolatos feladatokat határidőre végrehajtott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eszthely város szociális szolgáltatás-tervezési koncepciója kétéves felülvizsgálatának véleményezés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6/2007. 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eszthely város szociális szolgáltatás-tervezési koncepciójának közgyűlési véleményezéséről szóló határozat megküld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egerszeg és Térsége Többcélú Kistérségi Társulása szociális szolgáltatás-tervezési koncepciójának véleményezés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7/2007. 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és Térsége Többcélú Kistérségi Társulása szociális szolgáltatás-tervezési koncepciójának közgyűlési véleményezéséről szóló határozat megküld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tenye Város Önkormányzata szociális szolgáltatás-tervezési koncepciójának véleményezése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8/2007. 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Letenye Város Önkormányzata szociális szolgáltatás-tervezési koncepciójának közgyűlési véleményezéséről szóló határozat megküldés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komár Idősek Otthona ellátottja személyi térítési díjának megállapítása tárgyában fellebbezés elbírálása (364/2007/Sz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0/2007. 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komár Idősek Otthona ellátottja személyi térítési díjának megállapítása tárgyában hozott közgyűlési döntés (364/2007./Sz.) megküldése az érintettek részére határidő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egerszeg Idősek Otthona ellátottja személyi térítési díjának megállapítása tárgyában fellebbezés elbírálása (280/2007/Sz.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1/2007. (IV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Zalaegerszeg Idősek Otthona ellátottja személyi térítési díjának megállapítása tárgyában hozott közgyűlési döntés (280/2007./Sz.) megküldése az érintettek részére határidőben megtörtént.</w:t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) Kulman Tamást a Nyugat-dunántúli Regionális Ifjúsági Tanács tagjának jelö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Felkéri Elnökét, hogy a határozatról tájékoztassa a Szociális és Munkaügyi Minisztérium Ifjúsági Osztályát, valamint a Győr-Moson-Sopron Megyei és a Vas Megyei Közgyűlés Elnöké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Határidő:</w:t>
      </w:r>
      <w:r>
        <w:rPr/>
        <w:t xml:space="preserve"> 2007. július 25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domásul veszi Dr. Horváth Lászlónak, a Deák Ferenc Kúria Közalapítvány kurátorának lemondását. Megköszöni a Kuratóriumban eddig végzett munkájá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Határidő</w:t>
      </w:r>
      <w:r>
        <w:rPr/>
        <w:t>: 2007. július 5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31/2007. (IV.12.) KH sz. határozat  (Tájékoztató a Zala Megyei Kórház helyzetéről a 2007. április 1-én életbe lépett változások tükrében) 6. pontja végrehajtási határidejét 2008. december 31-re módosítja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Határidő:</w:t>
      </w:r>
      <w:r>
        <w:rPr/>
        <w:t xml:space="preserve"> 2008. december 31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92/2006. (IX.15.) KH sz. határozat  (Megállapodás Zalaegerszeg Megyei Jogú Város Önkormányzata és a Zala Megyei Önkormányzat között a súlyos és halmozottan fogyatékos gyermekek iskolarendszerű oktatásának ellátására) végrehajtási határidejét a soron következő rendes testületi ülés időpontjára módosítja.</w:t>
      </w:r>
    </w:p>
    <w:p>
      <w:pPr>
        <w:pStyle w:val="Normal"/>
        <w:ind w:left="708" w:hanging="0"/>
        <w:jc w:val="both"/>
        <w:rPr/>
      </w:pPr>
      <w:r>
        <w:rPr/>
        <w:t xml:space="preserve">Felkéri Elnökét, hogy a súlyos és halmozottan fogyatékos gyermekek iskolarendszerű oktatásának ellátása tárgyában további egyeztetést folytasson le Zalaegerszeg Megyei Jogú Város Önkormányzatával. </w:t>
      </w:r>
    </w:p>
    <w:p>
      <w:pPr>
        <w:pStyle w:val="Alapbehzott"/>
        <w:tabs>
          <w:tab w:val="clear" w:pos="708"/>
          <w:tab w:val="left" w:pos="360" w:leader="none"/>
        </w:tabs>
        <w:ind w:left="360" w:hanging="0"/>
        <w:jc w:val="both"/>
        <w:rPr>
          <w:i w:val="false"/>
          <w:i w:val="false"/>
        </w:rPr>
      </w:pPr>
      <w:r>
        <w:rPr>
          <w:i w:val="false"/>
        </w:rPr>
        <w:t xml:space="preserve">           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Határidő:</w:t>
      </w:r>
      <w:r>
        <w:rPr/>
        <w:t xml:space="preserve"> soron következő rendes testületi ülés időpontja.</w:t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.</w:t>
      </w:r>
    </w:p>
    <w:sectPr>
      <w:footerReference w:type="default" r:id="rId10"/>
      <w:footerReference w:type="first" r:id="rId11"/>
      <w:type w:val="nextPage"/>
      <w:pgSz w:w="11906" w:h="16838"/>
      <w:pgMar w:left="1418" w:right="1418" w:gutter="0" w:header="0" w:top="719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2:42:00Z</dcterms:created>
  <dc:creator>Balatoni Péter</dc:creator>
  <dc:description/>
  <cp:keywords/>
  <dc:language>en-US</dc:language>
  <cp:lastModifiedBy>User</cp:lastModifiedBy>
  <cp:lastPrinted>2007-06-14T10:39:00Z</cp:lastPrinted>
  <dcterms:modified xsi:type="dcterms:W3CDTF">2007-06-14T12:44:00Z</dcterms:modified>
  <cp:revision>3</cp:revision>
  <dc:subject/>
  <dc:title>     1</dc:title>
</cp:coreProperties>
</file>