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07. (…...) ÖR számú rendelete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7. évi költségvetéséről szóló 2/2007. (II. 20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7. évi költségvetéséről szóló 2006. évi CXXVII. tv, és az államháztartás viteléről szóló - többször módosított - 1992. évi XXXVIII. tv. alapján a Zala Megyei Önkormányzat 2007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7. (II. 20.) ÖR számú rendelete (továbbiakban: rendelet) 3. § (1), (2), (3), (4), (5), (7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7. évi </w:t>
      </w:r>
      <w:r>
        <w:rPr>
          <w:b/>
          <w:sz w:val="24"/>
        </w:rPr>
        <w:t xml:space="preserve">költségvetési bevételei: </w:t>
        <w:tab/>
        <w:t>19.610.408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2.831.33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6.779.06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sz w:val="24"/>
        </w:rPr>
        <w:t>Az önkormányzat költségvetésének</w:t>
      </w:r>
      <w:r>
        <w:rPr>
          <w:b/>
          <w:sz w:val="24"/>
        </w:rPr>
        <w:t xml:space="preserve"> működési hiánya:</w:t>
        <w:tab/>
        <w:t>882.241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sz w:val="24"/>
        </w:rPr>
        <w:t xml:space="preserve">Az önkormányzat </w:t>
      </w:r>
      <w:r>
        <w:rPr>
          <w:b/>
          <w:sz w:val="24"/>
        </w:rPr>
        <w:t>felhalmozási célú hitel felvétele:</w:t>
        <w:tab/>
        <w:t>820.067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7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312.716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egymilliárd-háromszáztizenkettőmillió-hétszáztizenha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7. évi </w:t>
      </w:r>
      <w:r>
        <w:rPr>
          <w:b/>
          <w:sz w:val="24"/>
        </w:rPr>
        <w:t>költségvetési kiadásai:</w:t>
        <w:tab/>
        <w:t>21.203.73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3.781.69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7.422.04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108.979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7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312.716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egymilliárd-háromszáztizenkettőmillió-hétszáztizenha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6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6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7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rendelet 4. § (2), (3) bekezdése az alábbiak szerint módosul: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Szvegtrzs2"/>
        <w:ind w:left="340" w:hanging="340"/>
        <w:rPr/>
      </w:pPr>
      <w:r>
        <w:rPr/>
        <w:t>(2) A közgyűlés megállapítja, hogy a működés biztosításához 882.241 e Ft hitel szükséges.</w:t>
      </w:r>
    </w:p>
    <w:p>
      <w:pPr>
        <w:pStyle w:val="Szvegtrzs2"/>
        <w:ind w:left="340" w:hanging="340"/>
        <w:rPr/>
      </w:pPr>
      <w:r>
        <w:rPr/>
      </w:r>
    </w:p>
    <w:p>
      <w:pPr>
        <w:pStyle w:val="Szvegtrzs2"/>
        <w:ind w:left="340" w:hanging="340"/>
        <w:jc w:val="both"/>
        <w:rPr/>
      </w:pPr>
      <w:r>
        <w:rPr/>
        <w:t xml:space="preserve">(3) A közgyűlés felhatalmazza elnökét, hogy a számlavezető bankhoz nyújtson be folyószámla hitelkérelmet az átmeneti likviditási hiányok kezelésére. </w:t>
      </w:r>
    </w:p>
    <w:p>
      <w:pPr>
        <w:pStyle w:val="Szvegtrzs2"/>
        <w:ind w:left="680" w:hanging="340"/>
        <w:jc w:val="both"/>
        <w:rPr/>
      </w:pPr>
      <w:r>
        <w:rPr/>
        <w:t>A folyószámlahitel maximált összege 500.000,- e Ft a szerződéskötéstől számított egy éves lejárattal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rPr/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7. évi vagyon növekedés várható összege 2.670.042 e Ft. (16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(1) 1.   A Zala Megyei Önkormányzat 2007. évi költségvetésének pénzügyi mérlege.</w:t>
      </w:r>
    </w:p>
    <w:p>
      <w:pPr>
        <w:pStyle w:val="Normal"/>
        <w:ind w:left="993" w:hanging="653"/>
        <w:jc w:val="both"/>
        <w:rPr/>
      </w:pPr>
      <w:r>
        <w:rPr>
          <w:sz w:val="24"/>
        </w:rPr>
        <w:t>2., 2/a. Zala Megyei Önkormányzat működési és fejlesztési célú bevételei és kiadásai 2007. évi alakulását bemutató mérlege.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3.   Kimutatás a Zala Megyei Önkormányzat 2007. évi SZJA és költségvetési támogatás összegeiről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4.   Az önkormányzat 2007. évi támogatás értékű és átvett pénzeszközeinek részletezése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5.   Az önkormányzat 2007. évi tartalékának részletezése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Zala Megyei Közgyűlés Hivatala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7.  Zala Megyei Önkormányzat intézményei összesen.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6-ig Zala Megyei Önkormányzat intézményei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8.   Kimutatás a Zala Megyei Önkormányzat intézményeinek és a Zala Megyei Közgyűlés Hivatalának 2007. évi engedélyezett létszámkeretérő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 Zala Megyei Önkormányzat 2007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 Zala Megyei Önkormányzat 2007. évi várható vagyona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rPr/>
      </w:pPr>
      <w:r>
        <w:rPr>
          <w:sz w:val="24"/>
        </w:rPr>
        <w:t>(2) A 2/2007. (II. 20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/>
      </w:pPr>
      <w:r>
        <w:rPr>
          <w:sz w:val="24"/>
        </w:rPr>
        <w:t>6/1-től 6/3-ig számú melléklete e rendelet 6/1-től 6/3-ig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/1-től 7/26-ig számú melléklete e rendelet 7/1-től 7/26-ig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3. számú melléklete e rendelet 1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6. számú melléklete e rendelet 13. számú</w:t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7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E rendelet az 1-13. számú mellékleteivel kihirdetése napján lép hatályba és rendelkezéseit a 2007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8:20:00Z</dcterms:created>
  <dc:creator>Erőssné Erika</dc:creator>
  <dc:description/>
  <cp:keywords/>
  <dc:language>en-US</dc:language>
  <cp:lastModifiedBy>User</cp:lastModifiedBy>
  <cp:lastPrinted>2007-05-31T09:42:00Z</cp:lastPrinted>
  <dcterms:modified xsi:type="dcterms:W3CDTF">2007-06-14T08:20:00Z</dcterms:modified>
  <cp:revision>2</cp:revision>
  <dc:subject/>
  <dc:title>A Zala Megyei Közgyűlés</dc:title>
</cp:coreProperties>
</file>