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0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>A Zala Megyei Közgyűlés Oktatási és Kulturális Bizottsága jóváhagyja a kulturális intézmények továbbképzési tervét a következő 7 évre vonatkozóan. Egyetért a támogatási igény benyújtásával, valamint azzal, hogy az intézmények maguk kössék meg a vonatkozó megállapodást az Országos Széchenyi Könyvtárral. Előírja, hogy a kulturális intézmények a támogatási összeg felhasználásnak elszámolását a tárgyévet követően január 31-ig a fenntartó részére mutassák be.</w:t>
      </w:r>
    </w:p>
    <w:p>
      <w:pPr>
        <w:pStyle w:val="Normal"/>
        <w:ind w:right="498" w:hanging="0"/>
        <w:jc w:val="both"/>
        <w:rPr/>
      </w:pPr>
      <w:r>
        <w:rPr/>
        <w:t xml:space="preserve">  </w:t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1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egyhangú szavazással és az alábbi döntést hozta:</w:t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Normal"/>
        <w:ind w:right="498" w:hanging="0"/>
        <w:jc w:val="both"/>
        <w:rPr/>
      </w:pPr>
      <w:r>
        <w:rPr>
          <w:b/>
        </w:rPr>
        <w:t>Zalaszentmihály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zalaszentmihályi közoktatási intézmények átszervezésére vonatkozóan tervezett intézkedésekkel szemben. </w:t>
      </w:r>
    </w:p>
    <w:p>
      <w:pPr>
        <w:pStyle w:val="Normal"/>
        <w:ind w:right="498" w:hanging="0"/>
        <w:rPr/>
      </w:pPr>
      <w:r>
        <w:rPr/>
      </w:r>
    </w:p>
    <w:p>
      <w:pPr>
        <w:pStyle w:val="Normal"/>
        <w:ind w:right="498" w:hanging="0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2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Pusztaszentlászló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pusztaszentlászlói közoktatási intézmények átszervezésére vonatkozóan tervezett intézkedésekkel szemben. </w:t>
      </w:r>
    </w:p>
    <w:p>
      <w:pPr>
        <w:pStyle w:val="Normal"/>
        <w:ind w:right="498" w:hanging="0"/>
        <w:rPr/>
      </w:pPr>
      <w:r>
        <w:rPr/>
      </w:r>
    </w:p>
    <w:p>
      <w:pPr>
        <w:pStyle w:val="Normal"/>
        <w:ind w:right="498" w:hanging="0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3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Normal"/>
        <w:ind w:right="498" w:hanging="0"/>
        <w:jc w:val="both"/>
        <w:rPr/>
      </w:pPr>
      <w:r>
        <w:rPr>
          <w:b/>
        </w:rPr>
        <w:t>Felsőrajk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felsőrajki közoktatási intézmények átszervezésére vonatkozóan tervezett intézkedésekkel szemben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4/2007. (V.23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Páka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páka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5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Surd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surd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6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Lenti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lent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7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Molnári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molnár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8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Murakeresztúr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murakeresztúr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39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Újudvar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z újudvar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 xml:space="preserve">  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0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(a jelenlévő 6 bizottsági tag közül egy bizottsági tag nem vett részt a szavazásban,  3 fő igen, két fő nem szavazata alapján)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Keszthely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keszthelyi óvodá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1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(a jelenlévő 6 bizottsági tag közül egy bizottsági tag nem vett részt a szavazásban, 3 fő igen, két fő nem szavazata alapján)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</w:rPr>
      </w:pPr>
      <w:r>
        <w:rPr>
          <w:b/>
          <w:i/>
        </w:rPr>
        <w:t xml:space="preserve">  </w:t>
      </w:r>
    </w:p>
    <w:p>
      <w:pPr>
        <w:pStyle w:val="Normal"/>
        <w:ind w:right="498" w:hanging="0"/>
        <w:jc w:val="both"/>
        <w:rPr/>
      </w:pPr>
      <w:r>
        <w:rPr>
          <w:b/>
        </w:rPr>
        <w:t>Keszthely</w:t>
      </w:r>
      <w:r>
        <w:rPr/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keszthely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2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 xml:space="preserve"> anyagot megtárgyalta és egyhangú szavazással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Rezi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rez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3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 </w:t>
      </w:r>
      <w:r>
        <w:rPr>
          <w:i/>
        </w:rPr>
        <w:t xml:space="preserve">Települési önkormányzatok közoktatási intézményeinek átszervezése </w:t>
      </w:r>
      <w:r>
        <w:rPr/>
        <w:t>c.</w:t>
      </w:r>
      <w:r>
        <w:rPr>
          <w:i/>
        </w:rPr>
        <w:t xml:space="preserve"> </w:t>
      </w:r>
      <w:r>
        <w:rPr/>
        <w:t>anyagot megtárgyalta és egyhangú szavazással  az alábbi döntést hozta:</w:t>
      </w:r>
    </w:p>
    <w:p>
      <w:pPr>
        <w:pStyle w:val="Normal"/>
        <w:ind w:right="498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498" w:hanging="0"/>
        <w:jc w:val="both"/>
        <w:rPr/>
      </w:pPr>
      <w:r>
        <w:rPr>
          <w:b/>
        </w:rPr>
        <w:t>Várvölgy</w:t>
      </w:r>
      <w:r>
        <w:rPr>
          <w:b/>
          <w:i/>
        </w:rPr>
        <w:t xml:space="preserve"> </w:t>
      </w:r>
      <w:r>
        <w:rPr>
          <w:b/>
        </w:rPr>
        <w:t>Önkormányzata</w:t>
      </w:r>
      <w:r>
        <w:rPr/>
        <w:t xml:space="preserve"> kérelmének helyt adott, a bizottság nem emel kifogást a várvölgyi közoktatási intézmények átszervezésére vonatkozóan tervezett intézkedésekkel szemben. 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4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Zala Megyei  Önkormányzat Oktatási és Kulturális Bizottsága az Asbóth Sándor Térségi Középiskola, Szakiskola és Kollégium (Keszthely, Gagarin u. 2-4.), Asbóth Sándor Székhelyiskola Szakiskolájának 9.a,   és 9 b. osztályaira, és a Béri Balogh Ádám Tagiskola (Zalaszentgrót, Batthyány u. 15.) Szakiskolájának 9. osztálya részére kezdeményezi az OKÉV-nél, hogy engedélyezze a fenntartásában működtetett szakiskolai osztályokban  a maximális osztálylétszámok 20 %-al való túllépését. </w:t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  <w:t>45/2007. (V.23.) OKB határozat</w:t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498" w:hanging="0"/>
        <w:jc w:val="both"/>
        <w:rPr/>
      </w:pPr>
      <w:r>
        <w:rPr/>
        <w:t xml:space="preserve">Az Oktatási és Kulturális Bizottság az alábbi pénzügyi kérelmet támogatja: </w:t>
      </w:r>
    </w:p>
    <w:p>
      <w:pPr>
        <w:pStyle w:val="Normal"/>
        <w:ind w:right="498" w:hanging="0"/>
        <w:jc w:val="both"/>
        <w:rPr/>
      </w:pPr>
      <w:r>
        <w:rPr/>
      </w:r>
    </w:p>
    <w:p>
      <w:pPr>
        <w:pStyle w:val="Normal"/>
        <w:ind w:right="498" w:hanging="0"/>
        <w:rPr/>
      </w:pPr>
      <w:r>
        <w:rPr/>
        <w:t>Zala M</w:t>
      </w:r>
      <w:r>
        <w:rPr>
          <w:i/>
        </w:rPr>
        <w:t>e</w:t>
      </w:r>
      <w:r>
        <w:rPr/>
        <w:t xml:space="preserve">gyei Balesetmegelőzési Bizottság  részére </w:t>
      </w:r>
      <w:r>
        <w:rPr>
          <w:i/>
        </w:rPr>
        <w:t xml:space="preserve">a „Közlekedésbiztonság Gyermekszem-mel” </w:t>
      </w:r>
      <w:r>
        <w:rPr/>
        <w:t>című rajzpályázat díjazására  17.000 Ft támogatást biztosít</w:t>
      </w:r>
      <w:r>
        <w:rPr>
          <w:i/>
        </w:rPr>
        <w:t>.</w:t>
      </w:r>
    </w:p>
    <w:p>
      <w:pPr>
        <w:pStyle w:val="Normal"/>
        <w:ind w:right="498" w:hanging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9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 „A pécsi Tudományegyetem Szántó Kovács János úti Kollégiuma megyei férőhelyeire pályázati felhívás” c. előterjesztés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/>
        <w:t xml:space="preserve">  </w:t>
      </w:r>
    </w:p>
    <w:p>
      <w:pPr>
        <w:pStyle w:val="Normal"/>
        <w:jc w:val="both"/>
        <w:rPr/>
      </w:pPr>
      <w:r>
        <w:rPr/>
        <w:t>A Pécsi Tudományegyetem Szántó Kovács János úti Kollégiuma férőhelyeinek elnyerésére vonatkozó pályázati felhívást a Bizottság megtárgyalta. A felhívás mellékletét képező adatlapot az Oktatási és Kulturális Bizottság felülvizsgálta, és a 2007/2008-as tanévre vonatkozóan jóváhagyta. A Bizottság részéről módosítási javaslat nem hangzott el, a pályázat  - az elmúlt évhez hasonlóan – közzétehető.</w:t>
      </w:r>
    </w:p>
    <w:p>
      <w:pPr>
        <w:pStyle w:val="Normal"/>
        <w:ind w:right="498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0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egyhangú szavazással az alábbi pénzügyi kérelmeket támogatta: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3960"/>
        <w:gridCol w:w="10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z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ámogatást igénylő nev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valósuló cé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egítélt összeg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/F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zoliva János </w:t>
            </w:r>
          </w:p>
          <w:p>
            <w:pPr>
              <w:pStyle w:val="Normal"/>
              <w:rPr/>
            </w:pPr>
            <w:r>
              <w:rPr/>
              <w:t>8800 Nagykanizsa, Platán sor 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Szétkarcolt szavak” c. verseskötet megjelentetéséhez támogatás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i/>
              </w:rPr>
              <w:t>megismételt pályáza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0.000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ermekek Falun Alapítvány</w:t>
            </w:r>
          </w:p>
          <w:p>
            <w:pPr>
              <w:pStyle w:val="Normal"/>
              <w:rPr/>
            </w:pPr>
            <w:r>
              <w:rPr/>
              <w:t>8800 Nagykanizsa, Kinizsi u.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lapítvány programjaihoz támogatás (közösségek nyári táboroztatása, erdei iskolás programok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Zalai Írók Egyesülete </w:t>
            </w:r>
          </w:p>
          <w:p>
            <w:pPr>
              <w:pStyle w:val="Normal"/>
              <w:rPr/>
            </w:pPr>
            <w:r>
              <w:rPr/>
              <w:t>8900 Zalaegerszeg, Európa tér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áry Éva:     „Csillagok hova”   c.    válogatott verseinek megjelent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Írók Egyesülete</w:t>
            </w:r>
          </w:p>
          <w:p>
            <w:pPr>
              <w:pStyle w:val="Normal"/>
              <w:rPr/>
            </w:pPr>
            <w:r>
              <w:rPr/>
              <w:t>8900 Zalaegerszeg, Európa tér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ék Pál költészetéről szóló kismonográfia  megjelen-tetése   a  Pannon   Tükör könyvek sorozatb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Írók Egyesülete</w:t>
            </w:r>
          </w:p>
          <w:p>
            <w:pPr>
              <w:pStyle w:val="Normal"/>
              <w:rPr/>
            </w:pPr>
            <w:r>
              <w:rPr/>
              <w:t>8900 Zalaegerszeg, Európa tér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écsi Gabriella válogatott verseinek megjelentet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Írók Egyesülete</w:t>
            </w:r>
          </w:p>
          <w:p>
            <w:pPr>
              <w:pStyle w:val="Normal"/>
              <w:rPr/>
            </w:pPr>
            <w:r>
              <w:rPr/>
              <w:t>8900 Zalaegerszeg, Európa tér 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állai Sándor roma író kötetének  megjelentet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Írók Egyesülete</w:t>
            </w:r>
          </w:p>
          <w:p>
            <w:pPr>
              <w:pStyle w:val="Normal"/>
              <w:rPr/>
            </w:pPr>
            <w:r>
              <w:rPr/>
              <w:t xml:space="preserve">8900 Zalaegerszeg, Európa tér l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Ünnepi könyvhét  megren-dezés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alatoni Múzeum </w:t>
            </w:r>
          </w:p>
          <w:p>
            <w:pPr>
              <w:pStyle w:val="Normal"/>
              <w:rPr/>
            </w:pPr>
            <w:r>
              <w:rPr/>
              <w:t>8361 Keszthely, Pf. 2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PELSO” Kerámia-gobelin  kiállítás   díjaz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gykutas  Községi Önkorm.</w:t>
            </w:r>
          </w:p>
          <w:p>
            <w:pPr>
              <w:pStyle w:val="Normal"/>
              <w:rPr/>
            </w:pPr>
            <w:r>
              <w:rPr/>
              <w:t>8911 Nagykutas,  Fő u.  2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   Faluház    15.  éves fennállása    alkalmából  nagyszabású ünnepség -sorozat   megrend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ukács Sándor </w:t>
            </w:r>
          </w:p>
          <w:p>
            <w:pPr>
              <w:pStyle w:val="Normal"/>
              <w:rPr/>
            </w:pPr>
            <w:r>
              <w:rPr/>
              <w:t>8900 Zalaegerszeg, Erdész u. 7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Itthoni Dal Fesztivál” pályázat támogat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uer Sándor</w:t>
            </w:r>
          </w:p>
          <w:p>
            <w:pPr>
              <w:pStyle w:val="Normal"/>
              <w:rPr/>
            </w:pPr>
            <w:r>
              <w:rPr/>
              <w:t>Zalalövő, Petőfi S. u. 118/A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ál Sándor  életútjáról, munkásságáról  film-készíté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 Megyei Levéltár</w:t>
            </w:r>
          </w:p>
          <w:p>
            <w:pPr>
              <w:pStyle w:val="Normal"/>
              <w:rPr/>
            </w:pPr>
            <w:r>
              <w:rPr/>
              <w:t>8900 Zalaegerszeg,  Pf.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Saját utamat jártam”. Batthyány Lajos gróf,  első  felelős  miniszterelnök (Emlékalbum  kiadása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urópai Sport Hagyományőrző Egyesület</w:t>
            </w:r>
          </w:p>
          <w:p>
            <w:pPr>
              <w:pStyle w:val="Normal"/>
              <w:rPr/>
            </w:pPr>
            <w:r>
              <w:rPr/>
              <w:t xml:space="preserve">8800 Nagykanizsa, Liszt F. u. 6/D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 xml:space="preserve">Olimpiák hősei” c. könyv kiadás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ó-Na Szabadidőközpont</w:t>
            </w:r>
          </w:p>
          <w:p>
            <w:pPr>
              <w:pStyle w:val="Normal"/>
              <w:rPr/>
            </w:pPr>
            <w:r>
              <w:rPr/>
              <w:t>8975 Szentgyörgyvölgy,</w:t>
            </w:r>
          </w:p>
          <w:p>
            <w:pPr>
              <w:pStyle w:val="Normal"/>
              <w:rPr/>
            </w:pPr>
            <w:r>
              <w:rPr/>
              <w:t xml:space="preserve">Farkasi út. 1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ézilabda tábor szervezés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Gyermek és Ifj. Közalap.</w:t>
            </w:r>
          </w:p>
          <w:p>
            <w:pPr>
              <w:pStyle w:val="Normal"/>
              <w:rPr/>
            </w:pPr>
            <w:r>
              <w:rPr/>
              <w:t>8900 Zalaegerszeg,</w:t>
            </w:r>
          </w:p>
          <w:p>
            <w:pPr>
              <w:pStyle w:val="Normal"/>
              <w:rPr/>
            </w:pPr>
            <w:r>
              <w:rPr/>
              <w:t>Kosztolányi u. 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i Gyermekekért Közösségi Dí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zekas Eufrozina</w:t>
            </w:r>
          </w:p>
          <w:p>
            <w:pPr>
              <w:pStyle w:val="Normal"/>
              <w:rPr/>
            </w:pPr>
            <w:r>
              <w:rPr/>
              <w:t>Zalaszentlászl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épiskolás diák, csere-diák program keretében egy évig külföldön kívánja  folytatni támogatni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2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 szavazással az alábbi döntést hozta: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Lakhegy Önkormányzata</w:t>
      </w:r>
      <w:r>
        <w:rPr/>
        <w:t xml:space="preserve"> kérelmének helyt adott, a bizottság nem emel kifogást a lakhegy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3/2007.(VI.11.) OKB sz. határozat</w:t>
      </w:r>
    </w:p>
    <w:p>
      <w:pPr>
        <w:pStyle w:val="Normal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 szavazással az alábbi döntést hozt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Egervár  Önkormányzata</w:t>
      </w:r>
      <w:r>
        <w:rPr/>
        <w:t xml:space="preserve"> kérelmének helyt adott, a bizottság nem emel kifogást az egervári közoktatási intézmények átszervezésére vonatkozóan tervezett intézkedésekkel szemben. </w:t>
      </w:r>
    </w:p>
    <w:p>
      <w:pPr>
        <w:pStyle w:val="Normal"/>
        <w:jc w:val="both"/>
        <w:rPr/>
      </w:pPr>
      <w:r>
        <w:rPr>
          <w:b/>
        </w:rPr>
        <w:t>Gősfa  Önkormányzata</w:t>
      </w:r>
      <w:r>
        <w:rPr/>
        <w:t xml:space="preserve"> kérelmének helyt adott, a bizottság nem emel kifogást a gősfa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Kispáli  Önkormányzata</w:t>
      </w:r>
      <w:r>
        <w:rPr/>
        <w:t xml:space="preserve"> kérelmének helyt adott, a bizottság nem emel kifogást a kispál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Lakhegy  Önkormányzata</w:t>
      </w:r>
      <w:r>
        <w:rPr/>
        <w:t xml:space="preserve"> kérelmének helyt adott, a bizottság nem emel kifogást a lakhegy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Nagypáli  Önkormányzata</w:t>
      </w:r>
      <w:r>
        <w:rPr/>
        <w:t xml:space="preserve"> kérelmének helyt adott, a bizottság nem emel kifogást a nagypáli 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Vasboldogasszony  Önkormányzata</w:t>
      </w:r>
      <w:r>
        <w:rPr/>
        <w:t xml:space="preserve"> kérelmének helyt adott, a bizottság nem emel kifogást a vasboldogasszony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Alibánfa  Önkormányzata</w:t>
      </w:r>
      <w:r>
        <w:rPr/>
        <w:t xml:space="preserve"> kérelmének helyt adott, a bizottság nem emel kifogást az alibánfa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Petőhenye  Önkormányzata</w:t>
      </w:r>
      <w:r>
        <w:rPr/>
        <w:t xml:space="preserve"> kérelmének helyt adott, a bizottság nem emel kifogást a petőhenye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Zalaszentiván  Önkormányzata</w:t>
      </w:r>
      <w:r>
        <w:rPr/>
        <w:t xml:space="preserve"> kérelmének helyt adott, a bizottság nem emel kifogást a zalaszentiván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Zalaszentlőrinc  Önkormányzata</w:t>
      </w:r>
      <w:r>
        <w:rPr/>
        <w:t xml:space="preserve"> kérelmének helyt adott, a bizottság nem emel kifogást a zalaszentlőrinc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4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 szavazással az alábbi döntést hozt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Borsfa  Önkormányzata</w:t>
      </w:r>
      <w:r>
        <w:rPr/>
        <w:t xml:space="preserve"> kérelmének helyt adott, a bizottság nem emel kifogást a borsfa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Oltárc  Önkormányzata</w:t>
      </w:r>
      <w:r>
        <w:rPr/>
        <w:t xml:space="preserve"> kérelmének helyt adott, a bizottság nem emel kifogást az oltárci közoktatási intézmények átszervezésére vonatkozóan tervezett intézkedésekkel szemben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Várfölde  Önkormányzata</w:t>
      </w:r>
      <w:r>
        <w:rPr/>
        <w:t xml:space="preserve"> kérelmének helyt adott, a bizottság nem emel kifogást a várfölde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5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Mihályfa Önkormányzata</w:t>
      </w:r>
      <w:r>
        <w:rPr/>
        <w:t xml:space="preserve"> kérelmének helyt adott, a bizottság nem emel kifogást a mihályfai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Kisvásárhely Önkormányzata</w:t>
      </w:r>
      <w:r>
        <w:rPr/>
        <w:t xml:space="preserve"> kérelmének helyt adott, a bizottság nem emel kifogást a kisvásárhelyi közoktatási intézmények átszervezésére vonatkozóan tervezett intézkedésekkel szemben. </w:t>
      </w:r>
    </w:p>
    <w:p>
      <w:pPr>
        <w:pStyle w:val="Normal"/>
        <w:jc w:val="both"/>
        <w:rPr/>
      </w:pPr>
      <w:r>
        <w:rPr>
          <w:b/>
        </w:rPr>
        <w:t>Óhíd  Önkormányzata</w:t>
      </w:r>
      <w:r>
        <w:rPr/>
        <w:t xml:space="preserve"> kérelmének helyt adott, a bizottság nem emel kifogást az óhídi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zalapa  Önkormányzata</w:t>
      </w:r>
      <w:r>
        <w:rPr/>
        <w:t xml:space="preserve"> kérelmének helyt adott, a bizottság nem emel kifogást a szalapa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6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 szavazással az alábbi döntést hozt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Surd</w:t>
      </w:r>
      <w:r>
        <w:rPr/>
        <w:t xml:space="preserve"> Önkormányzata kérelmét elutasítja. A beküldött anyagból ugyanis nem állapítható meg, hogy melyik önkormányzat fogadja a tanulókat, illetve az anyaghoz nem került csatolásra a  megállapodási szerző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7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Zalakomár Önkormányzata</w:t>
      </w:r>
      <w:r>
        <w:rPr/>
        <w:t xml:space="preserve"> kérelmének helyt adott, a bizottság nem emel kifogást a zalakomár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8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Zalatárnok Önkormányzata</w:t>
      </w:r>
      <w:r>
        <w:rPr/>
        <w:t xml:space="preserve"> kérelmének helyt adott, a bizottság nem emel kifogást a zalatárnoki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zentkozmadombja  Önkormányzata</w:t>
      </w:r>
      <w:r>
        <w:rPr/>
        <w:t xml:space="preserve"> kérelmének helyt adott, a bizottság nem emel kifogást a szentkozmadombjai közoktatási intézmények átszervezésére vonatkozóan tervezett intézkedésekkel szembe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9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Murakeresztúr  Önkormányzata</w:t>
      </w:r>
      <w:r>
        <w:rPr/>
        <w:t xml:space="preserve"> kérelmének helyt adott, a bizottság nem emel kifogást a murakeresztúri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Fityeház  Önkormányzata</w:t>
      </w:r>
      <w:r>
        <w:rPr/>
        <w:t xml:space="preserve"> kérelmének helyt adott, a bizottság nem emel kifogást a figyeház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70/2007.(VI.11.) OKB sz. határozat</w:t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bizottság hozzájárul ahhoz, hogy a </w:t>
      </w:r>
      <w:r>
        <w:rPr>
          <w:b/>
        </w:rPr>
        <w:t>Miháldi Napközi Otthonos</w:t>
      </w:r>
      <w:r>
        <w:rPr/>
        <w:t xml:space="preserve"> </w:t>
      </w:r>
      <w:r>
        <w:rPr>
          <w:b/>
        </w:rPr>
        <w:t>óvoda</w:t>
      </w:r>
      <w:r>
        <w:rPr/>
        <w:t xml:space="preserve"> önálló intézményként működjön, ezzel biztosítottnak látja  az óvodai feladatellátást a települ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iháld, Pat, és Sand Önkormányzatoknak</w:t>
      </w:r>
      <w:r>
        <w:rPr/>
        <w:t xml:space="preserve"> az iskola átszervezésére vonatkozó kérelmét elutasítja. A bizottság rendelkezésére bocsátott anyagból nem derül ki egyértelműen, hogy az általános iskola  milyen formában,  és kinek a fenntartásában  működne tovább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1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/>
      </w:pPr>
      <w:r>
        <w:rPr>
          <w:b/>
        </w:rPr>
        <w:t>Rezi  Önkormányzata</w:t>
      </w:r>
      <w:r>
        <w:rPr/>
        <w:t xml:space="preserve"> kérelmének helyt adott, a bizottság nem emel kifogást a rez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2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Tornyiszentmiklós  Önkormányzata</w:t>
      </w:r>
      <w:r>
        <w:rPr/>
        <w:t xml:space="preserve"> kérelmének helyt adott, a bizottság nem emel kifogást a tornyiszentmiklósi közoktatási intézmények átszervezésére vonatkozóan tervezett intézkedésekkel szembe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Lovászi  Önkormányzata</w:t>
      </w:r>
      <w:r>
        <w:rPr/>
        <w:t xml:space="preserve"> kérelmének helyt adott, a bizottság nem emel kifogást a lovászi közoktatási intézmények átszervezésére vonatkozóan tervezett intézkedésekkel szemben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3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</w:rPr>
        <w:t>Garabonc Önkormányzata</w:t>
      </w:r>
      <w:r>
        <w:rPr/>
        <w:t xml:space="preserve"> kérelmének helyt adott, a bizottság nem emel kifogást a garabonci közoktatási intézmények átszervezésére vonatkozóan tervezett intézkedésekkel szem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4/2007.(VI.11.) OKB sz.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elepülési önkormányzatok közoktatási intézményeinek átszervezése” c. anyagot megtárgyalta és  egyhangú szavazással az alábbi döntést hozta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</w:rPr>
        <w:t>Szentpéterúr Önkormányzata</w:t>
      </w:r>
      <w:r>
        <w:rPr/>
        <w:t xml:space="preserve"> kérelmét elutasította. A kérelem beadásának időpontjáig az intézményfenntartó nem szerezte be az átszervezéshez szükséges, a kirendelt szakértő által elkészített szakértői véleményét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9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 </w:t>
      </w:r>
      <w:r>
        <w:rPr>
          <w:b/>
          <w:u w:val="single"/>
        </w:rPr>
        <w:t>Egészségügyi és Szociális Bizottsá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4/2007. (VI. 6.) ESZB számú határoza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z Egészségügyi és Szociális Bizottság a gyermekvédelmi szakellátást nyújtó intézmények 2006. évben végzett szakmai munkájáról szóló beszámolót és átfogó értékelést elfogadja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 bizottság a gyermekvédelmi intézmények dolgozóinak 2006. évben végzett szakmai tevékenységéért elismerését fejezi ki.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8"/>
        </w:numPr>
        <w:tabs>
          <w:tab w:val="clear" w:pos="4536"/>
        </w:tabs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elkéri az intézmények igazgatóit, hogy a monitoring adatlapok, valamint a helyszíni ellenőrzések alapján megállapított hiányosságok megszüntetésére a szükséges intézkedéseket tegyék meg.  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</w:t>
      </w:r>
    </w:p>
    <w:p>
      <w:pPr>
        <w:pStyle w:val="Normal"/>
        <w:tabs>
          <w:tab w:val="clear" w:pos="4536"/>
          <w:tab w:val="left" w:pos="540" w:leader="none"/>
        </w:tabs>
        <w:ind w:hanging="720"/>
        <w:jc w:val="both"/>
        <w:rPr>
          <w:b/>
          <w:b/>
        </w:rPr>
      </w:pPr>
      <w:r>
        <w:rPr/>
        <w:tab/>
        <w:tab/>
      </w:r>
    </w:p>
    <w:p>
      <w:pPr>
        <w:pStyle w:val="Normal"/>
        <w:ind w:left="708" w:hanging="720"/>
        <w:jc w:val="both"/>
        <w:rPr/>
      </w:pPr>
      <w:r>
        <w:rPr/>
        <w:t xml:space="preserve">2.) </w:t>
        <w:tab/>
        <w:t xml:space="preserve">A lehetőségekhez képest mérsékelni kell a nagy létszámú gyermekotthoni elhelyezéseket a lenti és a zalaszentgróti intézményben, ezáltal javítani a gyermekek ellátási feltételeit. </w:t>
      </w:r>
    </w:p>
    <w:p>
      <w:pPr>
        <w:pStyle w:val="TextBody"/>
        <w:ind w:left="708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tabs>
          <w:tab w:val="clear" w:pos="4536"/>
          <w:tab w:val="left" w:pos="540" w:leader="none"/>
        </w:tabs>
        <w:ind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360" w:hanging="371"/>
        <w:jc w:val="both"/>
        <w:rPr/>
      </w:pPr>
      <w:r>
        <w:rPr/>
        <w:t>3.) Az intézmények működtetésében lévő épületeinek állagmegóvása és a berendezési tárgyak működőképességének érdekében nélkülözhetetlennek tartja a folyamatos karbantartást és felújítást.  Szükségesnek tartja ennek tervezését és ütemezését.</w:t>
      </w:r>
    </w:p>
    <w:p>
      <w:pPr>
        <w:pStyle w:val="Normal"/>
        <w:tabs>
          <w:tab w:val="clear" w:pos="4536"/>
          <w:tab w:val="left" w:pos="540" w:leader="none"/>
        </w:tabs>
        <w:ind w:hanging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Ki kell dolgozni a speciális szükségletű gyermekek ellátási lehetőségének komplex szakmai programjá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45/2007. (VI. 6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ind w:left="360" w:hanging="360"/>
        <w:jc w:val="both"/>
        <w:rPr/>
      </w:pPr>
      <w:r>
        <w:rPr/>
        <w:t xml:space="preserve">1.) </w:t>
        <w:tab/>
        <w:t>A Zala Megyei Közgyűlés Egészségügyi és Szociális Bizottsága a személyes gondoskodást nyújtó bentlakásos szociális intézményekben végzett 2006.évi munkát megköszönve a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dősek Otthona, Módszertani Otthon Zalaegerszeg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dősek Otthona Zalakomár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envedélybetegek Otthona és Rehabilitációs Intézménye, Kehidakustán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szichiátriai Betegek Otthona és Rehabilitációs Intézete, Pszichiátriai Betegek Országos Módszertani Intézete Bázakeretty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ogyatékosok Rehabilitációs Intézete és Otthona Magyarszerdahely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iskorú és Felnőtt Fogyatékosok Otthona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évi szakmai munkájáról szóló beszámolót elfogadja.</w:t>
      </w:r>
    </w:p>
    <w:p>
      <w:pPr>
        <w:pStyle w:val="Normal"/>
        <w:ind w:left="960" w:hanging="0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 xml:space="preserve">2.) </w:t>
        <w:tab/>
        <w:t>Felhívja az intézmény igazgatók figyelmét, hogy a monitoring adatlapok és a helyszíni ellenőrzések alapján megállapított hiányosságok megszüntetése érdekében a szükséges intézkedése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6/2007. (VI. 6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gészségügyi és Szociális Bizottsága a Zala Megyei Közgyűlés 5/2004. (II.20.) KR. számú rendeletének  3.§. (3) pontjának 6. bekezdése alapján átruházott hatáskörében eljárva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megyei módszertani feladatok ellátására kijelölt zalaegerszegi Idősek Otthona, Módszertani Otthon 2006. évi módszertani tevékenységéről szóló beszámoló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szichiátriai Betegek Országos Módszertani feladatainak ellátására kijelölt bázakerettyei Pszichiátriai Betegek Otthona és Rehabilitációs Intézete, Pszichiátriai Betegek Országos Módszertani Intézete, 2006. évi módszertani tevékenységről szóló beszámolót és a 2007. évi munkatervet elfogadja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7/2007. (VI. 6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>A Zala Megyei Közgyűlés Egészségügyi és Szociális Bizottsága 2007. I. félévi támogatási kerete terhér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a benyújtott pályázatok közül az alábbi pályázati támogatásokat állapította meg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 xml:space="preserve">Önkormányzat – Baktüttős – gyermekhét szervezése a nyári szünetben  </w:t>
        <w:tab/>
        <w:t xml:space="preserve">                                                                                                           30.000,- Ft</w:t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Védőnői Szolgálat – Türje – egészséghét szervezése az általános iskola és az óvoda tanulóinak</w:t>
        <w:tab/>
        <w:t xml:space="preserve">                        20.000,- Ft</w:t>
      </w:r>
    </w:p>
    <w:p>
      <w:pPr>
        <w:pStyle w:val="Normal"/>
        <w:ind w:left="732" w:firstLine="34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Gondozási Központ – Borsfa – szakmai fórumok, tréningek szervezése szociális szakemberek részére</w:t>
        <w:tab/>
        <w:t>                        5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Egészségügyi Alapellátási Intézet Gyermekjóléti és Családsegítő Szolgálata  Keszthely  a szolgálat által gondozott családok részére programok szervezése</w:t>
        <w:tab/>
        <w:tab/>
        <w:t>                        20.000,- Ft</w:t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 xml:space="preserve">Látássérültek Keszthelyi Kistérségi Egyesülete – Keszthely – „Szem Pont 2007” program </w:t>
        <w:tab/>
        <w:t xml:space="preserve">                       30.000, -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Nyugdíjasok Egyesülete – Nemesapáti – nyugdíjas találkozó szervezése az Észak-Nyugat Zalai Kistérségi Társulás településein működő nyugdíjas, civil szervezetek bevonásával</w:t>
        <w:tab/>
        <w:t xml:space="preserve">                       2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„</w:t>
      </w:r>
      <w:r>
        <w:rPr/>
        <w:t>Tudat Mezsgyéjén” Alapítvány – Magyarszerdahely – stresz mentesítő regenerációval támogatott személyes hatékonyságfejlesztő tréning szervezése</w:t>
        <w:tab/>
        <w:tab/>
        <w:t xml:space="preserve">                        40.000,-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Nováért és Gyermekeinkért Alapítvány – Nova – „A hosszú élettitka” táplálkozási és aktív mozgás programok megvalósítása                 2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Zala Megyei Területi Gyermekvédelmi Szakszolgálat – Nagykanizsa – nevelőszülők képzése, továbbképzése a szakellátásba kerülő gyermekek nevelőcsaládokba történő elhelyezésének elősegítése érdekében                     3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Idősek Otthona, Módszertani Otthon – Zalaegerszeg – személyiségfejlesztés</w:t>
        <w:tab/>
        <w:tab/>
        <w:t xml:space="preserve">                       5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Szenvedélybetegek Otthona és Rehabilitációs Intézménye – Kehidakustány – országos konferencia szervezése                                            80.000,- Ft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Kiskorú és Felnőtt Fogyatékosok Otthona – Zalaegerszeg – önismereti-személyiségfejlesztő tréningcsoport létrehozása     3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4536"/>
        </w:tabs>
        <w:ind w:left="1080" w:hanging="360"/>
        <w:jc w:val="both"/>
        <w:rPr/>
      </w:pPr>
      <w:r>
        <w:rPr/>
        <w:t>Magyar Védőnők Egyesülete Zalaegerszeg városi és városkörnyéki Szakosztálya – Zalaegerszeg – városkörnyéki települések lakossági szűrővizsgálatok végzése és szoptatási világnap megrendezése</w:t>
        <w:tab/>
        <w:t xml:space="preserve">                         20.000,-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0/2007. (VI. 12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gészségügyi és Szociális Bizottsága az ellátási szerződés alapján nem önkormányzati fenntartásban működő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a Magyar Kolping Szövetség Idősek Ápoló- Gondozó Otthona Letenye,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 xml:space="preserve">a „ Kunc Adolfról </w:t>
      </w:r>
      <w:r>
        <w:rPr>
          <w:vertAlign w:val="superscript"/>
        </w:rPr>
        <w:t xml:space="preserve">„ </w:t>
      </w:r>
      <w:r>
        <w:rPr/>
        <w:t>elnevezett  Kolping Otthon Türje-Zalaszentgrót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c)  a „ Levendel László Otthon „ Zalaegersze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évi szakmai beszámolóját elfogadja és ezzel egyidejűleg javasolja, hogy a jövőben ezen intézmények beszámoltatása is az egységes monitoring adatlapok alapján történ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4/2007. (VI.12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5 igen (1 fő nem szavazott) szavazattal a Dunántúli Roma Vezetők Szövetsége szervezésében megrendezésre kerülő „Volt egyszer egy fesztivál” című roma összművészeti találkozó lebonyolítását 300.000,- Ft-al  támogatja a saját keretösszege terh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07.(VI.12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Kisebbségi és Nemzetiségi Bizottsága egyhangúlag javasolja a közgyűlés elnökének, hogy a 2007. évi költségvetésről szóló 2/2007. (II.20.) ÖR számú rendelet 9. melléklet 9. számú pontjában szereplő „Pályázati önrész kisebbségi pályázatok támogatására” előirányzat terhére kössön támogatási szerződést a Szepetneki Német Kisebbségi Önkormányzattal, 200.000,- Ft támogatás értékben, ”Német Hagyományőrző olvasótábor” elnevezésű pályázat önrészének biztosításaké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7. (VI.12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5 igen (1 fő nem szavazott) szavazattal a Muramenti Nemzetiségi Területfejlesztési Társulás „Mura menti vigasságok a Zöldturizmus évében” című pályázatát annak sikeressége esetén támogatni kíván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érségfejlesztés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1/2007. (VI.13.) T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A Térségfejlesztési Bizottság</w:t>
      </w:r>
    </w:p>
    <w:p>
      <w:pPr>
        <w:pStyle w:val="Normal"/>
        <w:jc w:val="both"/>
        <w:rPr>
          <w:color w:val="000000"/>
        </w:rPr>
      </w:pPr>
      <w:r>
        <w:rPr/>
        <w:t xml:space="preserve">1.) a </w:t>
      </w:r>
      <w:r>
        <w:rPr>
          <w:b/>
        </w:rPr>
        <w:t>Zala-völgye kerékpárút ausztriai csatlakozása</w:t>
      </w:r>
      <w:r>
        <w:rPr/>
        <w:t xml:space="preserve">(Igényelt céltartalék: 524 970 </w:t>
      </w:r>
      <w:r>
        <w:rPr>
          <w:color w:val="000000"/>
        </w:rPr>
        <w:t>Ft saját erő)</w:t>
      </w:r>
    </w:p>
    <w:p>
      <w:pPr>
        <w:pStyle w:val="Normal"/>
        <w:jc w:val="both"/>
        <w:rPr/>
      </w:pPr>
      <w:r>
        <w:rPr/>
        <w:t>című projekt megvalósítását egyhangúlag támogatja. Hozzájárul, hogy a Zala Megyei Önkormányzat a Zala Megyei Fejlesztési Kht. részére –az OTP Bank Rt-nél vezetett „Zala-völgye kerékpárút ausztriai csatlakozása” nevű projekt alszámlájára, a 11749008-20176730 számú bankszámlájára - saját pályázataihoz-az alábbi ütemezésnek megfelelően - 524 970 Ft -ot működési célú támogatásként, 0 Ft-ot felhalmozási célú támogatásként, azaz összesen 524 970 Ft -ot „Fejlesztési Kht. pályázati önrész céltartalék”-ából átutaljon.</w:t>
      </w:r>
    </w:p>
    <w:p>
      <w:pPr>
        <w:pStyle w:val="Normal"/>
        <w:jc w:val="both"/>
        <w:rPr/>
      </w:pPr>
      <w:r>
        <w:rPr/>
        <w:t>A bizottság hozzájárul, hogy a támogatási összeg mértékéig a társaság az OTP Bank Nyrt.-vel a kormányzati, az európai uniós támogatás és az áfa előfinanszírozására kölcsön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Önrész ütemezés: 2007. július 01: </w:t>
        <w:tab/>
        <w:t>524 97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éltartalék javasolt jogcímei az önrész forrásösszetétele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24 970 Ft működési célú támogatás</w:t>
      </w:r>
    </w:p>
    <w:p>
      <w:pPr>
        <w:pStyle w:val="Normal"/>
        <w:tabs>
          <w:tab w:val="clear" w:pos="4536"/>
          <w:tab w:val="left" w:pos="35" w:leader="none"/>
          <w:tab w:val="left" w:pos="4008" w:leader="none"/>
        </w:tabs>
        <w:ind w:left="720" w:hanging="0"/>
        <w:rPr>
          <w:bCs/>
          <w:u w:val="single"/>
        </w:rPr>
      </w:pPr>
      <w:r>
        <w:rPr>
          <w:bCs/>
          <w:u w:val="single"/>
        </w:rPr>
        <w:t>Saját forrás (adatok e Ft-ban)</w:t>
        <w:tab/>
      </w:r>
      <w:r>
        <w:rPr>
          <w:iCs/>
          <w:u w:val="single"/>
        </w:rPr>
        <w:t>524 970</w:t>
      </w:r>
    </w:p>
    <w:p>
      <w:pPr>
        <w:pStyle w:val="Normal"/>
        <w:tabs>
          <w:tab w:val="clear" w:pos="4536"/>
          <w:tab w:val="left" w:pos="35" w:leader="none"/>
          <w:tab w:val="left" w:pos="195" w:leader="none"/>
          <w:tab w:val="left" w:pos="475" w:leader="none"/>
          <w:tab w:val="left" w:pos="757" w:leader="none"/>
          <w:tab w:val="left" w:pos="1040" w:leader="none"/>
          <w:tab w:val="left" w:pos="2328" w:leader="none"/>
          <w:tab w:val="left" w:pos="2923" w:leader="none"/>
          <w:tab w:val="left" w:pos="3518" w:leader="none"/>
          <w:tab w:val="left" w:pos="4008" w:leader="none"/>
          <w:tab w:val="left" w:pos="4459" w:leader="none"/>
        </w:tabs>
        <w:ind w:left="720" w:hanging="0"/>
        <w:rPr/>
      </w:pPr>
      <w:r>
        <w:rPr/>
        <w:tab/>
        <w:tab/>
      </w:r>
      <w:r>
        <w:rPr>
          <w:bCs/>
        </w:rPr>
        <w:tab/>
        <w:tab/>
        <w:tab/>
        <w:tab/>
        <w:tab/>
        <w:tab/>
      </w:r>
      <w:r>
        <w:rPr/>
        <w:tab/>
      </w:r>
    </w:p>
    <w:p>
      <w:pPr>
        <w:pStyle w:val="Normal"/>
        <w:tabs>
          <w:tab w:val="clear" w:pos="4536"/>
          <w:tab w:val="left" w:pos="35" w:leader="none"/>
          <w:tab w:val="left" w:pos="195" w:leader="none"/>
          <w:tab w:val="left" w:pos="4008" w:leader="none"/>
        </w:tabs>
        <w:ind w:left="720" w:hanging="0"/>
        <w:rPr>
          <w:iCs/>
          <w:u w:val="single"/>
        </w:rPr>
      </w:pPr>
      <w:r>
        <w:rPr>
          <w:iCs/>
          <w:u w:val="single"/>
        </w:rPr>
        <w:t>Működési költségek</w:t>
        <w:tab/>
        <w:t>524 970</w:t>
      </w:r>
    </w:p>
    <w:p>
      <w:pPr>
        <w:pStyle w:val="Normal"/>
        <w:tabs>
          <w:tab w:val="clear" w:pos="4536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/>
      </w:pPr>
      <w:r>
        <w:rPr/>
        <w:t>Személyi költségek</w:t>
        <w:tab/>
        <w:t xml:space="preserve">  20 970</w:t>
      </w:r>
    </w:p>
    <w:p>
      <w:pPr>
        <w:pStyle w:val="Normal"/>
        <w:tabs>
          <w:tab w:val="clear" w:pos="4536"/>
          <w:tab w:val="left" w:pos="35" w:leader="none"/>
          <w:tab w:val="left" w:pos="195" w:leader="none"/>
          <w:tab w:val="left" w:pos="475" w:leader="none"/>
          <w:tab w:val="left" w:pos="4008" w:leader="none"/>
        </w:tabs>
        <w:ind w:left="720" w:hanging="0"/>
        <w:rPr/>
      </w:pPr>
      <w:r>
        <w:rPr/>
        <w:t>Külső megbízások (szakértők)</w:t>
        <w:tab/>
        <w:t>504 000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>
          <w:u w:val="single"/>
        </w:rPr>
        <w:t>Határidő:</w:t>
      </w:r>
      <w:r>
        <w:rPr/>
        <w:t xml:space="preserve"> 2007. július 1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 xml:space="preserve">Felelős:  </w:t>
      </w:r>
      <w:r>
        <w:rPr/>
        <w:t xml:space="preserve"> Borbíró Frigyes, a Térségfejlesztési Bizottság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A Térségfejlesztési Bizottság egyhangúlag hozzájárul a Zala-völgye lovas szakember képzés projekt folytatásához azzal a feltétellel, hogy a céltartalékból nem tud forrást biztosítani és a hiányzó összeget  a fő projektgazda átvállalja a Fejlesztési Kht részér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5/2007. (VI.13.) TB számú határozat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szCs w:val="32"/>
        </w:rPr>
        <w:t>A Térségfejlesztési Bizottság egyhangú szavazattal az alábbi döntést hozta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szCs w:val="32"/>
        </w:rPr>
      </w:pPr>
      <w:r>
        <w:rPr>
          <w:szCs w:val="32"/>
        </w:rPr>
      </w:r>
    </w:p>
    <w:tbl>
      <w:tblPr>
        <w:tblW w:w="949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42"/>
        <w:gridCol w:w="3350"/>
        <w:gridCol w:w="1843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hanging="150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ályázó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valósítand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mogatá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Ft-ban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kápolnáért Alapítván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mető emlékfal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iváni Templomér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pítván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k. Plébánia-templom fűtés rekonstrukci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Rk. Plébánia Hivata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tmenti 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69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Önkormányzat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zi szőlőhegy kő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egerszegi Ev.Egyházközsé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eg. Ev. Templom homlokzatfelújí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i Templomért Alapítvány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rjei műemléktemplom tetőhéjazat felújítása(651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apáti Községi Önkormányzat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ősi Halott Emlékmű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113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alaszentiván Rk. Plébánia Hivatal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thőhenye Szent Isván kápolna tetőfelújí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lázsfa kápolna falszigetelés és teljes felújí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130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csuszentlászlói Rk. Egyházközsé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bucsa község, kápolna felújí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Községi Önkormányz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Rk. műemlék templom(6390) csapadékvíz elvezetés(térkő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>1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oppány Rk. Plébánia Hiva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koppány Rk. templom tető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édics Rk. templom sekrestyeszekrény cseréj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áborjánházi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áborjánházai Rk. templom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krestyeszekrény cseréje(873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ztol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osztolai műemlék kápolna tartószerkezet megerősít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>
          <w:trHeight w:val="113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i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znek Rk. templom belső felújítása, szakipari munk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judvar Rk. templom belső felújítása, szakipari munk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hetés Rk. templom tető felújítá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páli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páli Rk. templom homlokzat felújítá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lvágy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ilvágyi Rk. harangláb és 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kanizsa Szent József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t. József Rk. műemlék templom teljes felújítása (626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Rk. templom torony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ehely Rk. műemlék templom építőmesteri munkák, teljes felújítás (63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rtói Ev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pátrói Ev. templom alap és támfal megerősít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lapa Rk. templom belső felújítás, szakipari munká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gygörbő  Rk. templom támfal- rendszer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hi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Óhíd Rk. templom bejárati ajtók cseré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Község Önkormányzat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görbő Rk. templom támfal- rendszer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omvári Rk. műemlék templom bejárat felújítása, homlokzatjavítás (647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györgy Rk. műemlék templom homlokzat színezés (649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ttó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ősi Emlékmű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>
          <w:trHeight w:val="89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 Szt. Mihály Plébánia Hiva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nti, Máhomfa Rk. kápolna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Rk. Plébánia Hiva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torfölde Rk. templom oltárkép restaurál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Rk. Plébánia Hiva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fej Rk. templom oltárkép restaurál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macsi Rk. templom harangtorony süllyedés megállítása,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szentmárton Szentháromságszobor, és kő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messzentandrás kő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igrice Rk. templom teljes belső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gyáci Rk. Templom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hályfa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lágháborús emlékmű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grót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sszentgróti kulturház kőkeresz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grót Város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üskeszentpéter templom homlokza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eréd Rk. műemlék templom  belső felújítása (649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Fejlődéséért Közalapítvá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ibánfa templom belső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i Ev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sztaszentlászlói Ev. templom homlokzatfelújítás, vízszigetelési munká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Község Önkormányza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onkahegyhát Ref. műemlék harangláb felújítása (64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gyarszerdahelyi Rk. műemlék templom térburkolat készítése (639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corlak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acorlaki Rk. műemlék(6385) templom nyílászárók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i Ótemető Csendjéért Alapítván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i Ótemető katonai emlékmű helyreáll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óskál Rk. műemlék templom homlokzat felújítása (650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Rk. Plébánia Hivata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lövő Rk. templomtorony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Rk. Egyházközsé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völgye Rk. templom tetőszerkezet és belső tér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Rk. Egyházközség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ejszeg Rk. műemlék templom belső világítás korszerűsítése (644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onhegy Község Önkormányzata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obronhegy harangláb óraszerkezet felújítá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ind w:firstLine="360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ében hozott döntéseiről szóló beszámolót elfogadja, azzal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közgyűlés elnöke által az Ifjúsági és Sport Munkacsoport javaslatára a Bocföldéért Közalapítvány részére feltételesen javasolt 20.000 Ft összegű támogatást, a Bagodi Iskolai Sportolásért Alapítvány részére feltételesen javasolt 20.000 Ft összegű támogatást a Zala Megyei Közgyűlés 2/2007. (II.20.) ÖR számú rendelete 29.§ (1) bekezdés g./ pontja alapján a 9. számú. melléklet 5. pontjában biztosított keretösszeg terhére jóváhagyja.</w:t>
      </w:r>
    </w:p>
    <w:p>
      <w:pPr>
        <w:pStyle w:val="Normal"/>
        <w:ind w:right="8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gészségügyi és Szociális Bizottság által a Tudat Mezsgyéjén Alapítvány – Magyarszerdahely részére feltételesen biztosított 40.000 Ft összegű támogatást és a Nováért és Gyermekeinkért Alapítvány  részére feltételesen biztosított 20.000 Ft összegű támogatást a Zala Megyei Közgyűlés 2/2007. (II.20.) ÖR számú rendelete 9. számú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Oktatási és Kulturális Bizottság által a Gyermekek Falun Alapítvány (Nagykanizsa) részére feltételesen biztosított 30.000 Ft összegű támogatást és a Zalai Gyermek és Ifjúsági Közalapítvány részére feltételesen biztosított 50.000 Ft összegű támogatást a Zala Megyei Közgyűlés 2/2007. (II.20.) ÖR számú rendelete 9. számú mellékletében a bizottság részére biztosított keretösszeg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Térségfejlesztési Bizottság által a Türjei Templomért Alapítvány részére feltételesen biztosított 250.000 Ft összegű támogatást a Zala Megyei Közgyűlés 2/2007. (II.20.) ÖR számú rendelete 9. számú mellékletében a bizottság részére biztosított keretösszeg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2007. június 29.                                                                                                                                                    </w:t>
      </w:r>
    </w:p>
    <w:p>
      <w:pPr>
        <w:pStyle w:val="Normal"/>
        <w:ind w:right="808" w:hanging="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p>
      <w:pPr>
        <w:pStyle w:val="Normal"/>
        <w:ind w:right="808" w:hanging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4536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42:00Z</dcterms:created>
  <dc:creator>Balatoni Péter</dc:creator>
  <dc:description/>
  <cp:keywords/>
  <dc:language>en-US</dc:language>
  <cp:lastModifiedBy>mesterl</cp:lastModifiedBy>
  <cp:lastPrinted>2007-06-14T09:43:00Z</cp:lastPrinted>
  <dcterms:modified xsi:type="dcterms:W3CDTF">2007-06-15T08:24:00Z</dcterms:modified>
  <cp:revision>4</cp:revision>
  <dc:subject/>
  <dc:title>2</dc:title>
</cp:coreProperties>
</file>