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június 2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72" w:hanging="851"/>
        <w:jc w:val="both"/>
        <w:rPr/>
      </w:pPr>
      <w:r>
        <w:rPr>
          <w:b/>
          <w:sz w:val="26"/>
        </w:rPr>
        <w:t xml:space="preserve">Tárgy: </w:t>
        <w:tab/>
        <w:t xml:space="preserve"> </w:t>
      </w:r>
      <w:r>
        <w:rPr>
          <w:sz w:val="26"/>
        </w:rPr>
        <w:t xml:space="preserve">A Gyógypedagógiai Fejlesztő Tanácsadó és Továbbképzési  Központ (Zalaegerszeg) intézményvezetői álláshelyére kiírt pályázat elbírálása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alamár Gábor osztályvezető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  <w:bCs/>
        </w:rPr>
      </w:pPr>
      <w:r>
        <w:rPr/>
        <w:tab/>
        <w:t xml:space="preserve"> </w:t>
      </w:r>
      <w:r>
        <w:rPr>
          <w:b/>
          <w:bCs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egerszegi Gyógypedagógiai, Fejlesztő, Tanácsadó és Továbbképzési Központ igazgatójának kinevezése 2007  augusztus 15- én lejár. Az intézményvezető kiválasztása nyilvános pályázat útján történik. A magasabb vezetői álláshely betöltésére a Zala Megyei közgyűlés Elnöke nyilvános pályázatot hirdetett meg. A pályázati felhívás az Oktatási Közlöny 2007. április 14-i számában jelent meg, mely az előterjesztés mellékletét képezi. A pályázat benyújtásának határideje  a megjelentetéstől számított 30 na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adott határidőig egy pályázat érkezett.  A magasabb vezetői feladatok ellátására pályázatot nyújtott be – Bicsákné Némethy Terézia az intézmény jelenlegi igazgatója.   </w:t>
      </w:r>
    </w:p>
    <w:p>
      <w:pPr>
        <w:pStyle w:val="Normal"/>
        <w:jc w:val="both"/>
        <w:rPr/>
      </w:pPr>
      <w:r>
        <w:rPr/>
        <w:t xml:space="preserve">A pályázat a törvényi előírásoknak, a pályáztató által megfogalmazott kiírási feltételeknek – mind formai, mind tartalmi szempontból – megfelelt. </w:t>
      </w:r>
    </w:p>
    <w:p>
      <w:pPr>
        <w:pStyle w:val="Normal"/>
        <w:jc w:val="both"/>
        <w:rPr/>
      </w:pPr>
      <w:r>
        <w:rPr/>
        <w:t>A pályázati anyag tartalmazza:</w:t>
      </w:r>
    </w:p>
    <w:p>
      <w:pPr>
        <w:pStyle w:val="Normal"/>
        <w:ind w:left="360" w:hanging="0"/>
        <w:jc w:val="both"/>
        <w:rPr/>
      </w:pPr>
      <w:r>
        <w:rPr/>
        <w:t>-   a pályázó részletes szakmai önéletrajzát,</w:t>
      </w:r>
    </w:p>
    <w:p>
      <w:pPr>
        <w:pStyle w:val="Normal"/>
        <w:ind w:left="360" w:hanging="0"/>
        <w:jc w:val="both"/>
        <w:rPr/>
      </w:pPr>
      <w:r>
        <w:rPr/>
        <w:t>-   a végzettséget igazoló oklevelek másolatait,</w:t>
      </w:r>
    </w:p>
    <w:p>
      <w:pPr>
        <w:pStyle w:val="Normal"/>
        <w:ind w:left="360" w:hanging="0"/>
        <w:jc w:val="both"/>
        <w:rPr/>
      </w:pPr>
      <w:r>
        <w:rPr/>
        <w:t xml:space="preserve">-   három hónapnál nem régebbi erkölcsi bizonyítványát, </w:t>
      </w:r>
    </w:p>
    <w:p>
      <w:pPr>
        <w:pStyle w:val="Normal"/>
        <w:ind w:left="360" w:hanging="0"/>
        <w:jc w:val="both"/>
        <w:rPr/>
      </w:pPr>
      <w:r>
        <w:rPr/>
        <w:t xml:space="preserve">-   az intézmény  vezetésére kidolgozott szakmai programot, fejlesztési elképzelés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icsákné Némethy Terézia pályáza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apvégzettségét a Bárczi Gusztáv Gyógypedagógiai Tanárképző Főiskolán szerezte 1979-ben. A végzettségét tekintve tanár, fejlesztő pedagógus, gyógypedagógus és közoktatás-vezető. Folyamatosan képezte magát. A megszerzett ismeretek elsősorban szakmai munkájához kapcsolód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elyzetelemzése alapos, részletes, az intézmény működésének teljes keresztmetszetét bemutatja, a közoktatási törvény által 1993-ban megfogalmazott feladatellátási kötelezettségektől napjainkig.  A helyzetelemzésben a pályázó részletesen bemutatja a jogszabályi változásokból származó feladatellátási változásokat, illetve a szakfeladat ellátásában bekövetkezett változásokat.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Az intézmény jövőjének tervezésekor, a helyzetelemzésből kiindulva fogalmazza meg, hogy a megváltozott külső körülményekre, változásokra az intézménynek reagálni kell (mint az uniós törekvések, integrált oktatás, többcélú kistérségi feladatellátás, a szülőkkel, gyermekekkel való kapcsolattartás, szakszolgáltatások biztosítása). A pályázatban a pályázó megfogalmazza, hogy az intézmény feladatellátási körében szélesíteni kívánja a sajátos nevelési, oktatási igényű tanulók részére a fejlesztő felkészítést, a fejlesztő iskola keretei között. Az intézmény vezetését többcélú intézményként képzeli el, és egységes gyógypedagógiai módszertani intézményként működne. Az intézmény működését, működtetését az igazgatótanács közreműködésével vezetné az igazgató.  (Megjegyzés: a közoktatásról szóló 1993. évi LXXIX. tv. (továbbiakban: Kt.) 33. § (9) bekezdésében rendelkezik az igazgatótanács szerkezeti felépítéséről, az egyes intézményegységek azonos számú képviselőiből álló szervezeteként kell működtetni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t. 102. § (3) bekezdésében rendelkezik arról, hogy a fenntartónak a közoktatási intézmény vezetőjének megbízásával összefüggő döntése előtt be kell szereznie az intézmény alkalmazotti közösségének, az iskolaszéknek, a diákönkormányzatnak, a szülői szervezeteknek a vélemény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velési, oktatási intézmények működéséről szóló 11/1994. (VI.8.) MKM rendelet 12-14 §-ai szabályozzák az igazgatói pályázat elbírálásának eljárási rendjét. </w:t>
      </w:r>
    </w:p>
    <w:p>
      <w:pPr>
        <w:pStyle w:val="Normal"/>
        <w:jc w:val="both"/>
        <w:rPr/>
      </w:pPr>
      <w:r>
        <w:rPr/>
        <w:t xml:space="preserve">A zalaegerszegi Gyógypedagógiai Fejlesztő, Tanácsadó és Továbbképzési Központnak feladatellátási körét az intézmény alapító okirata tartalmazza.  Az intézményben véleményt alakíthat ki a pályázatról a Közalkalmazotti Tanács és a nevelőtestület, a pályázó vezető alkalmasságáról az Alkalmazotti közössé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ezetői pályázat véleményezésére a 2007. június 5-én megtartott  nevelőtestületi, illetve az azt követő alkalmazotti ülésen került sor.   A nevelőtestület a fenti rendelet szerinti titkos szavazáson a pályázatban megfogalmazott vezetői programról és a helyzetelemzésre épülő fejlesztési elképzelésekről szavaz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velőtestület létszáma:</w:t>
        <w:tab/>
        <w:t>22</w:t>
        <w:tab/>
        <w:t xml:space="preserve"> fő</w:t>
      </w:r>
    </w:p>
    <w:p>
      <w:pPr>
        <w:pStyle w:val="Normal"/>
        <w:jc w:val="both"/>
        <w:rPr/>
      </w:pPr>
      <w:r>
        <w:rPr/>
        <w:tab/>
        <w:tab/>
        <w:t xml:space="preserve">   megjelent:</w:t>
        <w:tab/>
        <w:t>22</w:t>
        <w:tab/>
        <w:t xml:space="preserve"> fő</w:t>
      </w:r>
    </w:p>
    <w:p>
      <w:pPr>
        <w:pStyle w:val="Normal"/>
        <w:jc w:val="both"/>
        <w:rPr/>
      </w:pPr>
      <w:r>
        <w:rPr/>
        <w:tab/>
        <w:tab/>
        <w:t xml:space="preserve">   szavazott:</w:t>
        <w:tab/>
        <w:t>22</w:t>
        <w:tab/>
        <w:t xml:space="preserve">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rvényes szavazatot adott le:</w:t>
        <w:tab/>
        <w:t xml:space="preserve">      18</w:t>
        <w:tab/>
        <w:t xml:space="preserve"> fő</w:t>
      </w:r>
    </w:p>
    <w:p>
      <w:pPr>
        <w:pStyle w:val="Normal"/>
        <w:jc w:val="both"/>
        <w:rPr/>
      </w:pPr>
      <w:r>
        <w:rPr/>
        <w:t>Érvénytelen szavazatot adott le:    4</w:t>
        <w:tab/>
        <w:t xml:space="preserve"> fő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Bicsákné Némethy Terézia programját támogatta:      14   fő  63,6  %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 xml:space="preserve">nem támogatta:       4   fő  18,2 </w:t>
        <w:tab/>
        <w:t>%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érvénytelen:            4   fő  18,2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kalmazotti közösség abban a kérdésben foglalt állást, hogy támogatja-e a pályázó vezetői megbízatását.  A közösség titkosan szavazott.</w:t>
      </w:r>
    </w:p>
    <w:p>
      <w:pPr>
        <w:pStyle w:val="Normal"/>
        <w:jc w:val="both"/>
        <w:rPr/>
      </w:pPr>
      <w:r>
        <w:rPr/>
        <w:t>Az Alkalmazotti közösség létszáma:</w:t>
        <w:tab/>
        <w:t xml:space="preserve">  37  fő</w:t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/>
        <w:t>megjelent:</w:t>
        <w:tab/>
        <w:t xml:space="preserve">  36  fő</w:t>
      </w:r>
    </w:p>
    <w:p>
      <w:pPr>
        <w:pStyle w:val="Normal"/>
        <w:jc w:val="both"/>
        <w:rPr/>
      </w:pPr>
      <w:r>
        <w:rPr/>
        <w:tab/>
        <w:tab/>
        <w:tab/>
        <w:t xml:space="preserve">      szavazott:</w:t>
        <w:tab/>
        <w:t xml:space="preserve">  36 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rvényes szavazatot adott le:</w:t>
        <w:tab/>
        <w:t xml:space="preserve">     26</w:t>
        <w:tab/>
        <w:t xml:space="preserve"> fő</w:t>
      </w:r>
    </w:p>
    <w:p>
      <w:pPr>
        <w:pStyle w:val="Normal"/>
        <w:jc w:val="both"/>
        <w:rPr/>
      </w:pPr>
      <w:r>
        <w:rPr/>
        <w:t>Érvénytelen szavazatot adott le: 10</w:t>
        <w:tab/>
        <w:t xml:space="preserve"> fő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Bicsákné Némethy Terézia vezetői megbízását támogatta:    20  fő   55,6  %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nem támogatta:      6  fő   16,7</w:t>
        <w:tab/>
        <w:t>%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érvénytelen:         10  fő   27,7 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nevelőtestületi és az alkalmazotti közösség értekezletén ismertetésre került a szakmai közösségek, a Közalkalmazotti Tanács véleménye a pályázatról, melynek a lényege a következő: Mind a szakmai közösségek, mind a Közalkalmazotti Tanács összességében pozitívan nyilatkozott a pályázatról. A pályázatban megfogalmazott szakmai és fejlesztési elképzeléseket jónak tartják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Összegz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beadott pályázat a jogszabályi és a kiírás feltételeinek megfelel. A pályázó szakmai tudása, gyakorlata, felkészültsége alapján a magasabb vezetői - intézményvezetői - feladatok ellátására alkalmas.  A pályázat alapos, reális helyzetelemzésre épül. A dolgozatban megfogalmazódnak azok a gondok és problémák, amelyeket a különböző jogszabályi változások idéztek elő, mint az integrált oktatás bevezetése, a többcélú kistérségi társulások bekapcsolódása a feladatellátásb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4.3.1 részben fogalmazza meg az intézmény nevelő, oktató tevékenységét a fejlesztő óvoda és iskola rövid, illetve hosszú távú terveit, amely beruházást, fejlesztést és létszámbővítést jelent a fenntartónak,  mely akkor vállalható, ha a Közgyűlés támogatná.  Elsősorban súlyos és halmozottan fogyatékos zalaegerszegi gyermekek ellátása történik jelenleg a fejlesztő iskolában.  Béke-ligeti iskolában tervezi a város a pedagógiai szakszolgáltatások és a pedagógiai szakmai szolgáltatások megszervezését. Hasonlóan tervezi az intézmény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ó nyilatkozott arról, hogy mind a Bizottság mind a Közgyűlés az előterjesztést nyilvános ülésen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fentiek figyelembe vételével döntsön az intézményvezetői megbízásró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55/2007.(VI.11.) OKB sz. határozat   </w:t>
      </w:r>
    </w:p>
    <w:p>
      <w:pPr>
        <w:pStyle w:val="Normal"/>
        <w:jc w:val="both"/>
        <w:rPr/>
      </w:pPr>
      <w:r>
        <w:rPr/>
        <w:t>Az Oktatási és Kulturális Bizottság a „Gyógypedagógiai Fejlesztő, Tanácsadó és Továbbképzési Központ (Zalaegerszeg) intézményvezetői álláshelyére kiírt pályázat elbírálása” c. előterjesztést megtárgyalta, és azt egyhangú szavazással a közgyűlésnek elfogadásra javasolja azzal, hogy pályázati anyagban megfogalmazott programot a Zala Megyei Önkormányzat a pénzügyi lehetőségeinek függvényében tám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Határozati javaslat</w:t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A Zala Megyei Közgyűlés a zalaegerszegi Gyógypedagógiai Fejlesztő, Tanácsadó és Továbbképzési Központ magasabb vezetői  - intézményvezetői – teendőinek ellátásával 2007. augusztus 16-tól 2012. augusztus 15-ig  terjedő időszakra Bicsákné Némethy Teréziát megbí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ekintettel iskolai végzettségére, betöltendő munkakörére, illetve közalkalmazotti jogviszonyban eltöltött idejére (besorolása: G 12.) – a közalkalmazottak jogállásáról szóló 1992. évi XXXIII. tv. vonatkozó rendelkezései szerint garantált illetményét (alapilletményét) 183.008 Ft-ban, további szakképzettség utáni pótlékát a garantált illetmény 5  %-ában 9.150 Ft-ban,  ezen két összeg kerekítve: 192.200 Ft; magasabb vezetői pótlékát a 138/1992.(X.8.) Kormányrendelet 14/C § (1) bekezdés b.) pontja alapján a pótlékalap 300 %-ában, 58.800 Ft-ban, a gyógypedagógiai pótlékának mértékét a pótlékalap 18 %-ában, 3.528 Ft-ban, egyéb pótlékát 2006. szeptember 1. – 2007. augusztus 31-ig 6.000 Ft-ban,  kiemelt munkavégzéséért járó kereset kiegészítését 2006. szeptember 15. - 2007. augusztus 31-ig 10.500 Ft-ban állapítja meg. Az összes járandóságát 271.028 Ft-ban állapítja meg a Közgyűl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a magasabb vezetői megbízásról szóló okiratot elkészítésére 2007. augusztus 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Manninger Jenő a közgyűlés elnöke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cs="Tahoma"/>
          <w:sz w:val="40"/>
        </w:rPr>
      </w:pPr>
      <w:r>
        <w:rPr>
          <w:rFonts w:cs="Tahoma"/>
          <w:sz w:val="40"/>
        </w:rPr>
        <w:t>PÁLYÁZATI FELHÍVÁS</w:t>
      </w:r>
    </w:p>
    <w:p>
      <w:pPr>
        <w:pStyle w:val="Normal"/>
        <w:jc w:val="both"/>
        <w:rPr>
          <w:rFonts w:cs="Tahoma"/>
          <w:sz w:val="40"/>
        </w:rPr>
      </w:pPr>
      <w:r>
        <w:rPr>
          <w:rFonts w:cs="Tahoma"/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i w:val="false"/>
          <w:i w:val="false"/>
          <w:iCs/>
        </w:rPr>
      </w:pPr>
      <w:r>
        <w:rPr>
          <w:i w:val="false"/>
          <w:iCs/>
        </w:rPr>
        <w:t>A Zala Megyei Közgyűlés igazgatói állást hirde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iCs/>
        </w:rPr>
      </w:pPr>
      <w:r>
        <w:rPr>
          <w:rFonts w:cs="Bookman Old Style" w:ascii="Bookman Old Style" w:hAnsi="Bookman Old Style"/>
          <w:b/>
          <w:i/>
          <w:i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ind w:left="4245" w:hanging="4245"/>
        <w:jc w:val="both"/>
        <w:rPr/>
      </w:pPr>
      <w:r>
        <w:rPr>
          <w:rFonts w:cs="Bookman Old Style" w:ascii="Bookman Old Style" w:hAnsi="Bookman Old Style"/>
          <w:b/>
          <w:i/>
        </w:rPr>
        <w:t>Meghirdetett munkahely:</w:t>
      </w:r>
      <w:r>
        <w:rPr>
          <w:rFonts w:cs="Bookman Old Style" w:ascii="Bookman Old Style" w:hAnsi="Bookman Old Style"/>
          <w:i/>
        </w:rPr>
        <w:tab/>
        <w:tab/>
        <w:t>Gyógypedagógiai Fejlesztő, Tanácsadó és Továbbképzési Központ igazgató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ab/>
        <w:tab/>
        <w:tab/>
        <w:tab/>
        <w:tab/>
        <w:tab/>
        <w:t>8900 Zalaegerszeg, Apáczai tér 5/A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4245" w:hanging="4245"/>
        <w:jc w:val="both"/>
        <w:rPr/>
      </w:pPr>
      <w:r>
        <w:rPr>
          <w:rFonts w:cs="Bookman Old Style" w:ascii="Bookman Old Style" w:hAnsi="Bookman Old Style"/>
          <w:b/>
          <w:i/>
        </w:rPr>
        <w:t>Pályázati feltételek:</w:t>
      </w:r>
      <w:r>
        <w:rPr>
          <w:rFonts w:cs="Bookman Old Style" w:ascii="Bookman Old Style" w:hAnsi="Bookman Old Style"/>
          <w:i/>
        </w:rPr>
        <w:tab/>
        <w:tab/>
        <w:t xml:space="preserve">Gyógypedagógiai tanári végzettség, legalább 5 év pedagógus munkakörben szerzett szakmai gyakorlat. 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b/>
          <w:i/>
        </w:rPr>
        <w:t>A pályázatnak tartalmaznia kell: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pályázó részletes szakmai önéletrajzát, valamint eddigi munkahelyeinek dátum szerinti felsorolásá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z intézmény vezetésével kapcsolatos szakmai, vezetési programot, fejlesztési elképzeléseke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jelentkező végzettségét, nyelvtudását, egyéb képzettségét igazoló oklevelek hiteles másolatai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3 hónapnál nem régebbi erkölcsi bizonyítványt.</w:t>
      </w:r>
    </w:p>
    <w:p>
      <w:pPr>
        <w:pStyle w:val="Normal"/>
        <w:ind w:left="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ind w:left="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pályázat elbírálásánál előnyt jelent a pedagógus szakvizsga, a vezetői gyakorlat.</w:t>
      </w:r>
    </w:p>
    <w:p>
      <w:pPr>
        <w:pStyle w:val="Normal"/>
        <w:ind w:left="6" w:hanging="0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TextBody"/>
        <w:ind w:left="1560" w:hanging="1554"/>
        <w:rPr/>
      </w:pPr>
      <w:r>
        <w:rPr>
          <w:b/>
        </w:rPr>
        <w:t>Bérezés:</w:t>
      </w:r>
      <w:r>
        <w:rPr>
          <w:bCs/>
        </w:rPr>
        <w:tab/>
        <w:t>az érvényes jogszabályok szerint.</w:t>
      </w:r>
    </w:p>
    <w:p>
      <w:pPr>
        <w:pStyle w:val="Normal"/>
        <w:jc w:val="both"/>
        <w:rPr>
          <w:rFonts w:ascii="Bookman Old Style" w:hAnsi="Bookman Old Style" w:cs="Bookman Old Style"/>
          <w:bCs/>
          <w:i/>
          <w:i/>
        </w:rPr>
      </w:pPr>
      <w:r>
        <w:rPr>
          <w:rFonts w:cs="Bookman Old Style" w:ascii="Bookman Old Style" w:hAnsi="Bookman Old Style"/>
          <w:bCs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z igazgatói megbízás legalább 5 tanévre szól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</w:rPr>
        <w:t>A megbízás kezdő időpontja:</w:t>
        <w:tab/>
      </w:r>
      <w:r>
        <w:rPr>
          <w:rFonts w:cs="Bookman Old Style" w:ascii="Bookman Old Style" w:hAnsi="Bookman Old Style"/>
          <w:i/>
        </w:rPr>
        <w:tab/>
        <w:t>2006. augusztus 1.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</w:rPr>
        <w:t>A pályázat benyújtásának határideje:</w:t>
      </w:r>
      <w:r>
        <w:rPr>
          <w:rFonts w:cs="Bookman Old Style" w:ascii="Bookman Old Style" w:hAnsi="Bookman Old Style"/>
          <w:i/>
        </w:rPr>
        <w:tab/>
        <w:t>a  megjelenéstől számított 30 nap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i/>
        </w:rPr>
        <w:t>A pályázat elbírálásának határideje:</w:t>
        <w:tab/>
      </w:r>
      <w:r>
        <w:rPr>
          <w:rFonts w:cs="Bookman Old Style" w:ascii="Bookman Old Style" w:hAnsi="Bookman Old Style"/>
          <w:i/>
        </w:rPr>
        <w:t>2006. június 30.</w:t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eastAsia="Bookman Old Style" w:cs="Bookman Old Style" w:ascii="Bookman Old Style" w:hAnsi="Bookman Old Style"/>
          <w:i/>
        </w:rPr>
        <w:t xml:space="preserve">  </w:t>
      </w:r>
    </w:p>
    <w:p>
      <w:pPr>
        <w:pStyle w:val="Normal"/>
        <w:ind w:left="4956" w:firstLine="708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 xml:space="preserve">A pályázatot zárt borítékban „Igazgatói pályázat Gyógypedagógia Fejlesztő, Tanácsadó és Továbbképzési Központ” jelige feltüntetésével a Zala Megyei Közgyűlés Elnökéhez kell benyújtani (8900 Zalaegerszeg, Kosztolányi út 10.). 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A pályázattal kapcsolatosan részletes információt a Zala Megyei Közgyűlés Hivatala nyújt (Tel.: 92/500-750).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2:52:00Z</dcterms:created>
  <dc:creator>User</dc:creator>
  <dc:description/>
  <cp:keywords/>
  <dc:language>en-US</dc:language>
  <cp:lastModifiedBy>User</cp:lastModifiedBy>
  <cp:lastPrinted>2007-05-30T11:07:00Z</cp:lastPrinted>
  <dcterms:modified xsi:type="dcterms:W3CDTF">2007-06-13T13:00:00Z</dcterms:modified>
  <cp:revision>3</cp:revision>
  <dc:subject/>
  <dc:title/>
</cp:coreProperties>
</file>