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június 2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>Zala Megyei Vállalkozásfejlesztési Alapítvány tájékoztatója a 2006. évi munkájáról, az alapítványi vagyon céloknak megfelelő  kezeléséről és felhasználásról, továbbá a Felügyelő Bizottság beszámolója az alapítvány  működését érintő tapasztalatairól.</w:t>
      </w:r>
      <w:r>
        <w:rPr/>
        <w:t xml:space="preserve"> </w:t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Horváth Tihamér, a kuratórium elnöke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>
          <w:b/>
        </w:rPr>
        <w:tab/>
      </w:r>
      <w:r>
        <w:rPr/>
        <w:t>Vettstein Tibor, a felügyelő bizottság elnöke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>
          <w:b/>
          <w:b/>
        </w:rPr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Turisztikai és Külkapcsolatok Bizottsága</w:t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/>
      </w:pPr>
      <w:r>
        <w:rPr>
          <w:b/>
        </w:rPr>
        <w:tab/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/>
      </w:pPr>
      <w:r>
        <w:rPr/>
        <w:tab/>
        <w:t>Jogi és Ügyrendi Bizottság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709" w:right="567" w:hanging="0"/>
        <w:rPr/>
      </w:pPr>
      <w:r>
        <w:rPr>
          <w:b/>
        </w:rPr>
        <w:t xml:space="preserve">Törvényességi észrevétel: </w:t>
      </w:r>
      <w:r>
        <w:rPr/>
        <w:t>nincs dr. Szél Csaba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center" w:pos="1080" w:leader="none"/>
        </w:tabs>
        <w:ind w:left="567" w:right="567" w:hanging="0"/>
        <w:rPr/>
      </w:pPr>
      <w:r>
        <w:rPr/>
        <w:t xml:space="preserve">   </w:t>
      </w:r>
      <w:r>
        <w:rPr/>
        <w:tab/>
        <w:tab/>
        <w:t xml:space="preserve">  Vettstein Tibor sk.</w:t>
        <w:tab/>
        <w:tab/>
        <w:tab/>
        <w:tab/>
        <w:tab/>
        <w:t>Horváth Tihamér sk.</w:t>
      </w:r>
    </w:p>
    <w:p>
      <w:pPr>
        <w:pStyle w:val="Normal"/>
        <w:tabs>
          <w:tab w:val="clear" w:pos="708"/>
          <w:tab w:val="center" w:pos="6480" w:leader="none"/>
        </w:tabs>
        <w:ind w:left="567" w:right="567" w:hanging="0"/>
        <w:rPr>
          <w:sz w:val="22"/>
        </w:rPr>
      </w:pPr>
      <w:r>
        <w:rPr/>
        <w:t xml:space="preserve">         </w:t>
      </w:r>
      <w:r>
        <w:rPr/>
        <w:t>felügyelő bizottság elnöke</w:t>
        <w:tab/>
        <w:t xml:space="preserve">                              kuratórium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284" w:righ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Tisztelt Közgyűlés!</w:t>
      </w:r>
    </w:p>
    <w:p>
      <w:pPr>
        <w:pStyle w:val="Normal"/>
        <w:ind w:left="284" w:righ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284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Zala Megyei Vállalkozásfejlesztési Alapítvány ( ZMVA ) munkáját 11 fős kuratóriumi testület irányítja ( kuratórium elnök: Horváth Tihamér), 3 fős Felügyelő Bizottság felügyeli ( FÜB elnök: Wettstein Tibor ), és összesen 17 fő munkatárs végzi a napi operatív feladatokat a zalaegerszegi központi Vállalkozásfejlesztési Irodában és a 4 vidéki alirodában ( Nagykanizsa, Keszthely-Hévíz, Lenti és  Zalaszentgrót ). </w:t>
      </w:r>
    </w:p>
    <w:p>
      <w:pPr>
        <w:pStyle w:val="Normal"/>
        <w:ind w:left="284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 Ügyvezető igazgató: Böszörményi László ).</w:t>
      </w:r>
    </w:p>
    <w:p>
      <w:pPr>
        <w:pStyle w:val="Normal"/>
        <w:ind w:left="284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284"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ZMVA 1992-ben alakult a Zala Megyei Önkormányzat alapításában 10 millió Ft alaptőkével a megye mikro-, kis- és középvállalkozásainak segítésére. 1998. óta közhasznú jogállású non-profit szervezetként végzi tevékenységét. 2006. évben a ZMVA az Alapító Okiratban meghatározott közhasznú tevékenységeket folytatott, elősegítve a megye vállalkozásfejlesztési programját. A ZMVA tavaly és az elmúlt években a megyén kívül a nyugat-dunántúli régióban is több fontos szerepet vállalt a mikro-, kis- és középvállalkozások ( KKV-ék ) segítésére a Pannon Fa- és Bútoripari Klaszter-, az Európai Információs Központ ( EIC ) és a Regionális Innovációs Ügynökség révén.</w:t>
      </w:r>
    </w:p>
    <w:p>
      <w:pPr>
        <w:pStyle w:val="Normal"/>
        <w:ind w:left="284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284"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z Alapítvány 2006. évi munkája sokrétű volt, ezt jól szemlélteti a mellékletben található kimutatás, amely felsorolja azt a 16 pályázati projektet, amelyeknek a végrehajtását a ZMVA az év során végezte.</w:t>
      </w:r>
    </w:p>
    <w:p>
      <w:pPr>
        <w:pStyle w:val="Normal"/>
        <w:ind w:left="284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284"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ZMVA 2006-ban – a 402 millió Ft összegű mikrohitel kihelyezés mellett – 207.010 eFt közhasznú tevékenységű árbevételt teljesített, 3.640 eFt éves közhasznú eredménnyel.</w:t>
      </w:r>
    </w:p>
    <w:p>
      <w:pPr>
        <w:pStyle w:val="Normal"/>
        <w:ind w:left="284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 Lásd a mellékelt 2006. évi közhasznú egyszerűsített éves beszámolót a mérleggel és az eredménykimutatással együtt és az éves könyvvizsgálói jelentést! ) A ZMVA mindig határidőre teljesítette feladatait és kötelességeit, köztartozásait mindig időben kifizette, és senkivel szemben nincs – és nem is volt – lejárt határidejű fizetési kötelezettsége. </w:t>
      </w:r>
    </w:p>
    <w:p>
      <w:pPr>
        <w:pStyle w:val="Normal"/>
        <w:ind w:left="284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MVA vagyona 2006. december 31-én 248 millió Ft-ot tett ki. ( Lásd a mellékelt diagramot! )</w:t>
      </w:r>
    </w:p>
    <w:p>
      <w:pPr>
        <w:pStyle w:val="Normal"/>
        <w:ind w:left="284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360" w:right="284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A ZMVA legfontosabb programjai a 2006. évben:</w:t>
      </w:r>
    </w:p>
    <w:p>
      <w:pPr>
        <w:pStyle w:val="Normal"/>
        <w:ind w:left="360" w:right="284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- </w:t>
      </w:r>
      <w:r>
        <w:rPr>
          <w:rFonts w:cs="Book Antiqua" w:ascii="Book Antiqua" w:hAnsi="Book Antiqua"/>
          <w:i/>
          <w:sz w:val="22"/>
          <w:szCs w:val="22"/>
          <w:u w:val="single"/>
        </w:rPr>
        <w:t>Mikrohitel program</w:t>
      </w:r>
    </w:p>
    <w:p>
      <w:pPr>
        <w:pStyle w:val="Normal"/>
        <w:ind w:left="720"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ZMVA 1993. óta végzi Zala megyében a mikrovállalkozások részére a mikrohitel odaítélését és folyósítását, amely az egyik legnépszerűbb és leghasznosabb programja a ZMVA-nak, a rendkívül kedvező kondiciók miatt. Jelenleg 6,35 millió Ft a felvehető maximális hitelösszeg, évi 8 %-os kamattal és maximum 8 éves futamidővel. A ZMVA minden jogos, a feltételeknek eleget tevő mikrohitel igényt ki tud elégíteni, erre elegendő forrással rendelkezik. Az elbírálás folyamatos, havonta történik. ( A Zala megyében a ZMVA által jóváhagyott 2006. évi 402 millió Ft mikrohitel összesített táblázatát lásd a mellékletben! )</w:t>
      </w:r>
    </w:p>
    <w:p>
      <w:pPr>
        <w:pStyle w:val="Normal"/>
        <w:ind w:left="720"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ZMVA rendelkezésére álló mikrohitel keretösszeg növekedésében jelentős szerepe van a 2006. szeptemberében beindult zalai Helyi Mikrohitel Alapnak, amelynek révén 326 millió Ft többlet mikrohitel forrást tudunk a zalai mikrovállalkozók rendelkezésére bocsátani.</w:t>
      </w:r>
    </w:p>
    <w:p>
      <w:pPr>
        <w:pStyle w:val="Normal"/>
        <w:ind w:left="72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72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644" w:right="284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- </w:t>
      </w:r>
      <w:r>
        <w:rPr>
          <w:rFonts w:cs="Book Antiqua" w:ascii="Book Antiqua" w:hAnsi="Book Antiqua"/>
          <w:i/>
          <w:sz w:val="22"/>
          <w:szCs w:val="22"/>
          <w:u w:val="single"/>
        </w:rPr>
        <w:t>Pannon Fa- és Bútoripari Klaszter</w:t>
      </w:r>
    </w:p>
    <w:p>
      <w:pPr>
        <w:pStyle w:val="Normal"/>
        <w:ind w:left="720"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2001-ben ( akkor 15 alapítóval ) indult be a faipari klaszter az egész régióban, azóta folyamatosan fejlődik, és a régión kívül már Dunántúlra és Budapestre is kiterjed. Jelenleg 122 tagvállalat vesz részt benne, nagyon sok sikeres vállalkozói együttműködéssel, rendezvénnyel, közös kiadványokkal, üzletembertalálkozókkal és külföldi üzleti kapcsolatokkal.</w:t>
      </w:r>
    </w:p>
    <w:p>
      <w:pPr>
        <w:pStyle w:val="Normal"/>
        <w:ind w:left="720"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2006-os évben első alkalommal – hagyományteremtő céllal – Sopronban sikeresen rendezte meg a faipari klaszter június 2-5. között a klasztertagvállalatok bútoripari kiállítását és vásárát 1100 m2-en, Pannon Design Kiállítás és Vásár címen, és 2007-ben június 1-3 között másodízben is megrendezésre fog kerülni.</w:t>
      </w:r>
    </w:p>
    <w:p>
      <w:pPr>
        <w:pStyle w:val="Normal"/>
        <w:ind w:left="72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</w:rPr>
        <w:t xml:space="preserve">- </w:t>
      </w:r>
      <w:r>
        <w:rPr>
          <w:rFonts w:cs="Book Antiqua" w:ascii="Book Antiqua" w:hAnsi="Book Antiqua"/>
          <w:i/>
          <w:sz w:val="22"/>
          <w:szCs w:val="22"/>
          <w:u w:val="single"/>
        </w:rPr>
        <w:t>Európai Információs Központ ( EIC ) működtetése</w:t>
      </w:r>
    </w:p>
    <w:p>
      <w:pPr>
        <w:pStyle w:val="Normal"/>
        <w:ind w:left="720"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ZMVA 2003. közepe óta látja el az egész nyugat-dunántúli régióban az EU által megszabott feltételekkel az EIC feladatokat és nagyon sok segítséget nyújt az iroda a régió KKV-inak az alábbi témakörökben:</w:t>
      </w:r>
    </w:p>
    <w:p>
      <w:pPr>
        <w:pStyle w:val="Normal"/>
        <w:ind w:left="72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 KKV-ék információval való ellátása az EU szabályokról.</w:t>
      </w:r>
    </w:p>
    <w:p>
      <w:pPr>
        <w:pStyle w:val="Normal"/>
        <w:ind w:left="72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 Tájékoztatás EU támogatásokról, közbeszerzésekről.</w:t>
      </w:r>
    </w:p>
    <w:p>
      <w:pPr>
        <w:pStyle w:val="Normal"/>
        <w:ind w:left="72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- Partnerkeresés az EU-n belül.</w:t>
      </w:r>
    </w:p>
    <w:p>
      <w:pPr>
        <w:pStyle w:val="Normal"/>
        <w:ind w:left="720"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- Vállalkozásra szabott kérésekre üzleti információk továbbítása.</w:t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- </w:t>
      </w:r>
      <w:r>
        <w:rPr>
          <w:rFonts w:cs="Book Antiqua" w:ascii="Book Antiqua" w:hAnsi="Book Antiqua"/>
          <w:i/>
          <w:sz w:val="22"/>
          <w:szCs w:val="22"/>
          <w:u w:val="single"/>
        </w:rPr>
        <w:t>Regionális Innovációs Ügynökség ( RIÜ ) működtetése</w:t>
      </w:r>
    </w:p>
    <w:p>
      <w:pPr>
        <w:pStyle w:val="Normal"/>
        <w:ind w:left="72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régióban a ZMVA látja el Zala megye RIÜ-s feladatait a zalaegerszegi és a keszthelyi városi irodájában 2004. decembere óta. A 2006-ban  a KKV-ék részére kiírt innovációs pályázat  ( INNOCSEKK és INNOREG Baross Gábor program ) során a ZMVA tanácsadásokkal, kiadványokkal és pályázati eligazításban segítette a KKV-kat, együttműködve a régióban működő másik 4 partnerszervezettel, az RFÜ-vel , a Kereskedelmi Kamarákkal, az MTA RKK-val ( Győr ) és az ugyancsak győri INNONET Kht-val.</w:t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</w:rPr>
        <w:t>-</w:t>
      </w:r>
      <w:r>
        <w:rPr>
          <w:rFonts w:cs="Book Antiqua" w:ascii="Book Antiqua" w:hAnsi="Book Antiqua"/>
          <w:i/>
          <w:sz w:val="22"/>
          <w:szCs w:val="22"/>
          <w:u w:val="single"/>
        </w:rPr>
        <w:t xml:space="preserve"> GVOP tanácsadás</w:t>
      </w:r>
    </w:p>
    <w:p>
      <w:pPr>
        <w:pStyle w:val="Normal"/>
        <w:ind w:left="720"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ZMVA 2004. áprilisa óta látja el a megyében a Gazdasági Versenyképességi Operatív Program ( GVOP ) keretében a KKV-ék ingyenes pályázati tanácsadását. A KKV-ék részére nagyon hasznos és népszerű ez az ingyenes szolgáltatás. Ez a program 2007. április 15-én véget ért. A KKV-ék nagyszámú érdeklődése megkívánja, és reális a lehetőség arra, hogy 2007. második félévében a ZMVA a Nyugat-dunántúli Operatív Program keretében tovább folytassa a következő években ezt a KKV-ék számára nagyon szükséges programot.</w:t>
      </w:r>
    </w:p>
    <w:p>
      <w:pPr>
        <w:pStyle w:val="Normal"/>
        <w:ind w:left="72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</w:rPr>
        <w:t>-</w:t>
      </w:r>
      <w:r>
        <w:rPr>
          <w:rFonts w:cs="Book Antiqua" w:ascii="Book Antiqua" w:hAnsi="Book Antiqua"/>
          <w:i/>
          <w:sz w:val="22"/>
          <w:szCs w:val="22"/>
          <w:u w:val="single"/>
        </w:rPr>
        <w:t xml:space="preserve"> Zalaegerszegi Innovációs Technológiai Központ ( ZITEK ) beruházás</w:t>
      </w:r>
    </w:p>
    <w:p>
      <w:pPr>
        <w:pStyle w:val="Normal"/>
        <w:ind w:left="72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MVA 2001. óta készíti elő Zalaegerszegen a ZITEK megépítését. A nyugat-dunántúli régióban csak Zalában nincs még ilyen, a KKV-ék innovációját segítő intézmény. A ZMVA rendelkezik a beruházáshoz szükséges megvalósítási, működtetési tervekkel és jogerős építési engedélyezési tervvel és – Zalaegerszeg Megyei Jogú Város Önkormányzatának köszönhetően – a beruházásnak helyet adó 3 hektáros telekkel, továbbá a non-profit és közcélú beruházáshoz szükséges 10 %-os mértékű készpénz önerővel. A beruházás teljes összköltsége ( külső és belső közművekkel együtt ) bruttó 900 millió Ft. A beruházó szervezet a ZMVA lesz, és az üzemeltetést is a ZMVA fogja ellátni az általa működtetett Pannon Fa- és Bútoripari Klaszter közreműködésével.</w:t>
      </w:r>
    </w:p>
    <w:p>
      <w:pPr>
        <w:pStyle w:val="Normal"/>
        <w:ind w:left="720"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2005-ös és a 2006-os évben a régió vezetésével együtt ( az RFT és az RFÜ segítségével ) több biztató tárgyalás folyt a beruházás finanszírozására vonatkozóan a Nemzeti Kutatási és Technológiai Hivatal ( NKTH Budapest ) vezetőivel, sajnos azonban az NKTH előzetes szóbeli ígéretei ellenére aztán mégsem támogatta az NKTH a ZITEK építési beruházást. Ezért a 2007-es évben nagy erőkkel folyik más pályázati pénzek megszerzése. Amennyiben 2007. végéig sikerül olyan pályázatokat ( pl. Nyugat-dunántúli Operatív Program ) megpályázni, amelyek támogatni tudják a ZITEK megépítését, úgy 2009-2010-ben elkészülhet a létesítmény.</w:t>
      </w:r>
    </w:p>
    <w:p>
      <w:pPr>
        <w:pStyle w:val="Normal"/>
        <w:ind w:left="72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</w:rPr>
        <w:t>-</w:t>
      </w:r>
      <w:r>
        <w:rPr>
          <w:rFonts w:cs="Book Antiqua" w:ascii="Book Antiqua" w:hAnsi="Book Antiqua"/>
          <w:i/>
          <w:sz w:val="22"/>
          <w:szCs w:val="22"/>
          <w:u w:val="single"/>
        </w:rPr>
        <w:t xml:space="preserve"> Vállalkozói Inkubátorház program</w:t>
      </w:r>
    </w:p>
    <w:p>
      <w:pPr>
        <w:pStyle w:val="Normal"/>
        <w:ind w:left="72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ZMVA a 2000. évtől kezdődően működtet 3 vállalkozói inkubátorházat – sikeresen – a kezdő és fejlődő kisvállalkozások számára. Zalaegerszegen 4, Lentiben 16, Zalaszentgróton pedig 6 kisvállalkozásnak biztosít az Alapítvány az inkubátorházban kedvezményes iroda, illetve szolgáltató műhely bérleti lehetőséget, folyamatos üzleti tanácsadás, felügyelet és egyéb segítségnyújtás </w:t>
      </w:r>
    </w:p>
    <w:p>
      <w:pPr>
        <w:pStyle w:val="Normal"/>
        <w:ind w:left="72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 mikrohitel, üzleti kapcsolatok teremtése, képzés, marketing támogatás, stb. ) mellett.</w:t>
      </w:r>
    </w:p>
    <w:p>
      <w:pPr>
        <w:pStyle w:val="Normal"/>
        <w:ind w:left="72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u w:val="single"/>
        </w:rPr>
        <w:t>- Interreg III/A projektek végrehajtása</w:t>
      </w:r>
    </w:p>
    <w:p>
      <w:pPr>
        <w:pStyle w:val="Normal"/>
        <w:ind w:left="72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2006-ban 2 db Interreg III/A magyar-horvát-szlovén projekt végrehajtását kezdtük el, amelyek 2007-ben fognak befejeződni.</w:t>
      </w:r>
    </w:p>
    <w:p>
      <w:pPr>
        <w:pStyle w:val="Normal"/>
        <w:ind w:left="72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 egyik projekt, a „Nemzetközi megújuló energiaút a magyar-szlovén határmenti környezettudatos fejlődésért” címmel 6 db határmenti, zalai és vasi megújuló energia bemutató helyszínt kapcsol be a már meglévő ausztriai határmenti bemutató energiaútba, míg a szlovénok 12 helyszínnel csatlakoznak ehhez.</w:t>
      </w:r>
    </w:p>
    <w:p>
      <w:pPr>
        <w:pStyle w:val="Normal"/>
        <w:ind w:left="720"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másik projekt „Vállalkozói kompetencia megerősítése” címmel a magyar határmenti régióban a KKV-ék vállalkozói készségeit, vállalkozói tudását fejleszti.</w:t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/>
      </w:pPr>
      <w:r>
        <w:rPr>
          <w:rFonts w:cs="Book Antiqua" w:ascii="Book Antiqua" w:hAnsi="Book Antiqua"/>
          <w:i/>
          <w:sz w:val="22"/>
          <w:szCs w:val="22"/>
          <w:u w:val="single"/>
        </w:rPr>
        <w:t>- Innoreg ( Baross Gábor ) projektek végrehajtása</w:t>
      </w:r>
    </w:p>
    <w:p>
      <w:pPr>
        <w:pStyle w:val="Normal"/>
        <w:ind w:left="72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 ZMVA 2006-ban 3 db nyertes Innoreg pályázat végrehajtását kezdte el, amelyek 2007 végén fejeződnek be. Az egyik projekt a faipari klaszter tagvállalatok innovációs tevékenységeit karolja fel, a másik egy új, úgynevezett klaszterbútor család, mint új bútortermék kifejlesztését teszi lehetővé, míg a harmadik projekt a zalai KKV-ék részére innovációs tanácsadási hálózat megalapozását és beindítását fogja segíteni.</w:t>
      </w:r>
    </w:p>
    <w:p>
      <w:pPr>
        <w:pStyle w:val="Normal"/>
        <w:ind w:left="72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>A Felügyelő Bizottság tapasztalata az Alapítvány működéséről:</w:t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b/>
          <w:b/>
          <w:sz w:val="22"/>
          <w:szCs w:val="22"/>
          <w:u w:val="single"/>
        </w:rPr>
      </w:pPr>
      <w:r>
        <w:rPr>
          <w:rFonts w:cs="Book Antiqua" w:ascii="Book Antiqua" w:hAnsi="Book Antiqua"/>
          <w:b/>
          <w:sz w:val="22"/>
          <w:szCs w:val="22"/>
          <w:u w:val="single"/>
        </w:rPr>
      </w:r>
    </w:p>
    <w:p>
      <w:pPr>
        <w:pStyle w:val="Normal"/>
        <w:ind w:left="540"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Felügyelő Bizottság ( FÜB ) évente értékeli a Kuratórium és az Alapítvány működését, az alapítványi vagyon céloknak megfelelő kezelését és felhasználását. A FÜB elnöke ( és többi tagja is ) rendszeresen részt vesz a negyedévente sorra kerülő kuratóriumi üléseken, előre megkapja a kuratóriumi ülések írásos anyagait, és rendszeresen kifejti véleményét az egyes napirendi pontok tárgyalásánál. A ZMVA 2006. évi tevékenységét és éves közhasznú beszámolóját a FÜB 2007. március 23-i ülésén értékelte, és az alábbiakat összegezte:</w:t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ZMVA az Alapító Okiratban leírtaknak és a törvényi előírásoknak megfelelően gazdálkodik, ezt alátámasztja a könyvvizsgálói jelentés is. A ZMVA Szervezeti és Működési Szabályzata és egyéb szabályzatai teljeskörűek, rendszeresen aktualizálásra kerülnek. A Kuratórium rendszeresen és szabályszerűen működik, az üléseken mindig határozatképes. A Kuratórium 2006-ban 4 alkalommal </w:t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( negyedévente ) ülésezett, és összesen 22 határozatot hozott. Az ülésekről szabályszerű jegyzőkönyvek készülnek, amelyek a határozatokkal együtt a Határozatok Könyvében megfelelően dokumentálásra kerülnek. A ZMVA éves közhasznúsági beszámolója minden évben határidőre elkészül, a Kuratórium – a FÜB véleményével és egyetértésével – megtárgyalja és elfogadja, és azt eddig minden évben a Zala Megyei Főügyészség elfogadta és törvényesnek találta. A ZMVA vagyona biztonságosan, az alapítványi céloknak megfelelően működik. </w:t>
      </w:r>
    </w:p>
    <w:p>
      <w:pPr>
        <w:pStyle w:val="Normal"/>
        <w:ind w:left="540" w:right="284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 vagyonmegtartás mellett a ZMVA jelentős, vissza nem térítendő támogatások formájában nyújt szolgáltatásokat a KKV-éknak, és ezek mellett működési kiadásait is fedezni tudja. 2006-ban ugyan kismértékben csökkent - az amortizáció miatt – a ZMVA ( könyv szerinti! ) vagyona, mivel új beruházásokra és új nagyértékű  eszköz beszerzésekre nem került sor, de az év végi záró vagyon 248 millió Ft-os könyv szerinti értéke jelentős vagyon, és ez a működő vagyon a ZMVA  egész megyére kiterjedő tevékenységét jól szolgálja.</w:t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lismerésre méltónak tartjuk, hogy a ZMVA kuratóriuma és munkatársai által 2005. év végén és 2006. elején közösen meghatározott belső takarékossági intézkedések meghozták a várt eredményeket ( amelyeket a mérlegeredmények jól szemléltetnek), méghozzá úgy, hogy ezek a takarékossági intézkedések nem csökkentették a KKV-ék részére nyújtandó szolgáltatások mennyiségét és minőségét.</w:t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Összefoglalva tehát a ZMVA működése törvényes, az alapítványi vagyon felhasználása és működtetése az alapítvány céljainak és közhasznúságának teljesen megfelel, és a ZMVA sokat tesz minden évben a megye, és több esetben a régió kis- és középvállalkozásainak fejlesztéséért, és ezáltal a megye gazdaságának a fejlesztéséért is, az általa vállalt feladatok vonatkozásában.</w:t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Alapbehzott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44/2007. (VI. 12.) PB határozat</w:t>
      </w:r>
    </w:p>
    <w:p>
      <w:pPr>
        <w:pStyle w:val="Alapbehzott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jc w:val="both"/>
        <w:rPr/>
      </w:pPr>
      <w:r>
        <w:rPr>
          <w:i w:val="false"/>
        </w:rPr>
        <w:t>A Pénzügyi Bizottság  a Zala Megyei Vállalkozásfejlesztési Alapítvány 2006. évi munkájáról, az alapítványi vagyon céloknak megfelelő kezeléséről és felhasználásáról szóló tájékoztatóját, továbbá a Felügyelő Bizottság az Alapítvány működését érintő tapasztalatairól szóló beszámolóját a közgyűlésnek egyhangúan elfogadásra ajánlotta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40" w:right="-170" w:hanging="0"/>
        <w:rPr>
          <w:u w:val="single"/>
        </w:rPr>
      </w:pPr>
      <w:r>
        <w:rPr>
          <w:u w:val="single"/>
        </w:rPr>
        <w:t>21/2007 (VI. 12.) JÜB. sz. határozat:</w:t>
      </w:r>
    </w:p>
    <w:p>
      <w:pPr>
        <w:pStyle w:val="Alapbehzott"/>
        <w:ind w:left="540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40" w:hanging="0"/>
        <w:rPr>
          <w:b w:val="false"/>
          <w:b w:val="false"/>
        </w:rPr>
      </w:pPr>
      <w:r>
        <w:rPr>
          <w:b w:val="false"/>
        </w:rPr>
        <w:t>A Jogi és Ügyrendi Bizottság egyhangúlag egyetértett a tájékoztató közgyűlés elé terjesztésével és elfogadását javasolt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4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ind w:left="540" w:hanging="0"/>
        <w:rPr>
          <w:iCs/>
          <w:u w:val="single"/>
        </w:rPr>
      </w:pPr>
      <w:r>
        <w:rPr>
          <w:iCs/>
          <w:u w:val="single"/>
        </w:rPr>
        <w:t>20/2007. (VI. 11.) TKB számú határozat</w:t>
      </w:r>
    </w:p>
    <w:p>
      <w:pPr>
        <w:pStyle w:val="Napirend"/>
        <w:numPr>
          <w:ilvl w:val="0"/>
          <w:numId w:val="0"/>
        </w:numPr>
        <w:ind w:left="540" w:hanging="0"/>
        <w:rPr>
          <w:iCs/>
          <w:u w:val="single"/>
        </w:rPr>
      </w:pPr>
      <w:r>
        <w:rPr>
          <w:iCs/>
          <w:u w:val="single"/>
        </w:rPr>
      </w:r>
    </w:p>
    <w:p>
      <w:pPr>
        <w:pStyle w:val="Napirend"/>
        <w:numPr>
          <w:ilvl w:val="0"/>
          <w:numId w:val="0"/>
        </w:numPr>
        <w:ind w:left="540" w:hanging="0"/>
        <w:rPr>
          <w:b w:val="false"/>
          <w:b w:val="false"/>
        </w:rPr>
      </w:pPr>
      <w:r>
        <w:rPr>
          <w:b w:val="false"/>
          <w:iCs/>
        </w:rPr>
        <w:t xml:space="preserve">A Turisztikai és Külkapcsolatok Bizottsága a </w:t>
      </w:r>
      <w:r>
        <w:rPr>
          <w:b w:val="false"/>
          <w:bCs/>
        </w:rPr>
        <w:t>Zala Megyei Vállalkozásfejlesztési Alapítvány 2006. évi tevékenységével kapcsolatos tájékoztatót</w:t>
      </w:r>
      <w:r>
        <w:rPr>
          <w:bCs/>
        </w:rPr>
        <w:t xml:space="preserve"> </w:t>
      </w:r>
      <w:r>
        <w:rPr>
          <w:b w:val="false"/>
        </w:rPr>
        <w:t>egyhangúlag elfogadta és a Közgyűlésnek elfogadásra javasolja.</w:t>
      </w:r>
    </w:p>
    <w:p>
      <w:pPr>
        <w:pStyle w:val="Napirend"/>
        <w:numPr>
          <w:ilvl w:val="0"/>
          <w:numId w:val="0"/>
        </w:numPr>
        <w:ind w:left="54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ind w:left="54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ind w:left="54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ind w:left="54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ind w:left="54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4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ind w:left="540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righ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A Zala Megyei Közgyűlés a Zala Megyei Vállalkozásfejlesztési Alapítvány tájékoztatóját és a Felügyelő Bizottság beszámolóját elfogadja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>
          <w:u w:val="single"/>
        </w:rPr>
        <w:t>Határidő:</w:t>
      </w:r>
      <w:r>
        <w:rPr/>
        <w:t xml:space="preserve"> 2007. június 30.</w:t>
      </w:r>
    </w:p>
    <w:p>
      <w:pPr>
        <w:pStyle w:val="Normal"/>
        <w:ind w:right="567" w:hanging="0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p>
      <w:pPr>
        <w:pStyle w:val="Normal"/>
        <w:ind w:left="540" w:right="284" w:hanging="0"/>
        <w:rPr/>
      </w:pPr>
      <w:r>
        <w:rPr/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  <w:t>Mellékletek:</w:t>
      </w:r>
    </w:p>
    <w:p>
      <w:pPr>
        <w:pStyle w:val="Normal"/>
        <w:numPr>
          <w:ilvl w:val="0"/>
          <w:numId w:val="5"/>
        </w:numPr>
        <w:ind w:left="900" w:right="284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Kimutatás a Zala Megyei Vállalkozásfejlesztési Alapítvány folyamatban lévő</w:t>
      </w:r>
    </w:p>
    <w:p>
      <w:pPr>
        <w:pStyle w:val="Normal"/>
        <w:ind w:left="90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Pályázatainak 2006. évi pénzügyi teljesítéséről, azok 2007. illetve a további évekre átnyúló folytatásáról  ( 5 lap )</w:t>
      </w:r>
    </w:p>
    <w:p>
      <w:pPr>
        <w:pStyle w:val="Normal"/>
        <w:numPr>
          <w:ilvl w:val="0"/>
          <w:numId w:val="5"/>
        </w:numPr>
        <w:ind w:left="900" w:right="284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Egyszerűsített éves beszámoló mérleg 2006. évi ( 3 lap ).</w:t>
      </w:r>
    </w:p>
    <w:p>
      <w:pPr>
        <w:pStyle w:val="Normal"/>
        <w:numPr>
          <w:ilvl w:val="0"/>
          <w:numId w:val="5"/>
        </w:numPr>
        <w:ind w:left="900" w:right="284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Független könyvvizsgálói jelentés ( 1 lap )</w:t>
      </w:r>
    </w:p>
    <w:p>
      <w:pPr>
        <w:pStyle w:val="Normal"/>
        <w:numPr>
          <w:ilvl w:val="0"/>
          <w:numId w:val="5"/>
        </w:numPr>
        <w:ind w:left="900" w:right="284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 Zala Megyei Vállalkozásfejlesztési Alapítvány állományában kezelt vagyon </w:t>
      </w:r>
    </w:p>
    <w:p>
      <w:pPr>
        <w:pStyle w:val="Normal"/>
        <w:ind w:left="732" w:right="284" w:firstLine="168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( diagram, 1 lap )</w:t>
      </w:r>
    </w:p>
    <w:p>
      <w:pPr>
        <w:pStyle w:val="Normal"/>
        <w:numPr>
          <w:ilvl w:val="0"/>
          <w:numId w:val="5"/>
        </w:numPr>
        <w:ind w:left="900" w:right="284" w:hanging="36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Zala megyében 2006-ben beadott és jóváhagyott mikrohitel pályázatok körzetenkénti bontásban ( 1 lap )</w:t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40" w:right="28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Heading1"/>
        <w:jc w:val="center"/>
        <w:rPr/>
      </w:pPr>
      <w:r>
        <w:rPr/>
        <w:t>Kimutatás a Zala Megyei Vállalkozásfejlesztési Alapítvá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lyamatban lévő pályázatainak 2006. évi pénzügyi teljesítéséről, azok 2007. illetve a további évekre átnyúló folytatásáról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i/>
          <w:iCs/>
        </w:rPr>
        <w:t>1 . Európai Információs Központ működtetése</w:t>
      </w:r>
      <w:r>
        <w:rPr/>
        <w:t xml:space="preserve"> /EIC Megállapodás.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FIF-20030583/EIC  HU 734</w:t>
      </w:r>
      <w:r>
        <w:rPr/>
        <w:t xml:space="preserve"> Európai Közösség pályázat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egvalósulási időszak módosításra került: </w:t>
      </w:r>
    </w:p>
    <w:p>
      <w:pPr>
        <w:pStyle w:val="Normal"/>
        <w:ind w:left="1800" w:hanging="0"/>
        <w:jc w:val="both"/>
        <w:rPr/>
      </w:pPr>
      <w:r>
        <w:rPr/>
        <w:tab/>
        <w:tab/>
        <w:tab/>
        <w:t xml:space="preserve">                       2003. június 1-2007.december 3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jekt költségvetése 2004-2005. évre </w:t>
        <w:tab/>
        <w:t>100.006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erő:</w:t>
        <w:tab/>
        <w:tab/>
        <w:tab/>
        <w:tab/>
        <w:tab/>
        <w:t xml:space="preserve">  28.006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ályázati támogatás (71%)</w:t>
        <w:tab/>
        <w:tab/>
        <w:tab/>
        <w:t xml:space="preserve">  72 000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tutalt támogatás /előleg/:</w:t>
        <w:tab/>
        <w:tab/>
        <w:tab/>
        <w:t xml:space="preserve">  57 280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asznált összeg 2004-2005.évben:</w:t>
        <w:tab/>
        <w:t>100.006 EUR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2004 -2005 évi végelszámolás megtörtén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jekt költségvetése 2006. évre </w:t>
        <w:tab/>
        <w:tab/>
        <w:t>49.609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erő:</w:t>
        <w:tab/>
        <w:tab/>
        <w:tab/>
        <w:tab/>
        <w:tab/>
        <w:t>16.596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ályázati támogatás (67%)</w:t>
        <w:tab/>
        <w:tab/>
        <w:tab/>
        <w:t>33.013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tutalt támogatás /előleg/:</w:t>
        <w:tab/>
        <w:tab/>
        <w:tab/>
        <w:t>24.756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asznált összeg 2006.évben:</w:t>
        <w:tab/>
        <w:tab/>
        <w:t>49.609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rojekt végrehajtása az ütemtervnek megfelelően megtörtént..</w:t>
      </w:r>
    </w:p>
    <w:p>
      <w:pPr>
        <w:pStyle w:val="Normal"/>
        <w:ind w:left="16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2. Alapszintű tanácsadás nyújtása KKV-k részére.</w:t>
      </w:r>
    </w:p>
    <w:p>
      <w:pPr>
        <w:pStyle w:val="Normal"/>
        <w:ind w:left="1125" w:hanging="0"/>
        <w:jc w:val="both"/>
        <w:rPr/>
      </w:pPr>
      <w:r>
        <w:rPr/>
        <w:t>GVOP-2.2.1.-2004-12-0018/1.0 számú projekt, a Nemzeti Fejlesztési Terv</w:t>
      </w:r>
    </w:p>
    <w:p>
      <w:pPr>
        <w:pStyle w:val="Normal"/>
        <w:ind w:left="1125" w:hanging="0"/>
        <w:jc w:val="both"/>
        <w:rPr/>
      </w:pPr>
      <w:r>
        <w:rPr/>
        <w:t xml:space="preserve">Gazdasági Versenyképesség Operatív Programja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egvalósulási időszak: 2004.április 15-2007.április 15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jekt költségvetése 2006. évre: </w:t>
        <w:tab/>
        <w:t xml:space="preserve">      21 271 024.-Ft</w:t>
      </w:r>
    </w:p>
    <w:p>
      <w:pPr>
        <w:pStyle w:val="Normal"/>
        <w:ind w:left="1800" w:hanging="0"/>
        <w:jc w:val="both"/>
        <w:rPr/>
      </w:pPr>
      <w:r>
        <w:rPr/>
        <w:tab/>
        <w:tab/>
        <w:tab/>
        <w:t xml:space="preserve">                         ( 2007 évre 4 156 569.-F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mogatási arány :   100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06.évben elszámolt összeg:                  21 271 024.-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 költségvetése 2006 évre:              21 271 024.-Ft</w:t>
      </w:r>
    </w:p>
    <w:p>
      <w:pPr>
        <w:pStyle w:val="Normal"/>
        <w:ind w:left="1800" w:firstLine="360"/>
        <w:jc w:val="both"/>
        <w:rPr/>
      </w:pPr>
      <w:r>
        <w:rPr/>
        <w:t>/ A 2006. évi költségvetés  tartalmazza a 2005 évi maradvány</w:t>
      </w:r>
    </w:p>
    <w:p>
      <w:pPr>
        <w:pStyle w:val="Normal"/>
        <w:ind w:left="1800" w:firstLine="360"/>
        <w:jc w:val="both"/>
        <w:rPr/>
      </w:pPr>
      <w:r>
        <w:rPr/>
        <w:t>összegét: 566 284- Ft-ot/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tutalt támogatás 2006.évben:</w:t>
        <w:tab/>
        <w:t xml:space="preserve">       29.1135.915.-Ft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rojekt végrehajtása folyama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3. </w:t>
      </w:r>
      <w:r>
        <w:rPr>
          <w:i/>
          <w:iCs/>
        </w:rPr>
        <w:t xml:space="preserve">A „Fa mint hozzáadott érték” Value Added Wood </w:t>
      </w:r>
    </w:p>
    <w:p>
      <w:pPr>
        <w:pStyle w:val="Normal"/>
        <w:ind w:left="1068" w:hanging="0"/>
        <w:jc w:val="both"/>
        <w:rPr/>
      </w:pPr>
      <w:r>
        <w:rPr/>
        <w:t>INTERREG III/C nemzetközi projekt 8 ország részvételével, osztrák vezető partnerrel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valósulási időszak:  2004.július 1-2006.junius 3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 költségvetése a teljes időszakra:      205.500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 költségvetése 2006. évre:                  79.210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ÁTI által elfogadott 2006 évi záró elszámolás:</w:t>
        <w:tab/>
        <w:tab/>
        <w:tab/>
        <w:tab/>
        <w:tab/>
        <w:tab/>
        <w:tab/>
        <w:tab/>
        <w:tab/>
        <w:t>79.210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rojekt végrehajtása befejeződött.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4 . On-line turisztikai rendszer kialakítása a határ mentén</w:t>
      </w:r>
    </w:p>
    <w:p>
      <w:pPr>
        <w:pStyle w:val="Normal"/>
        <w:ind w:left="708" w:hanging="0"/>
        <w:jc w:val="both"/>
        <w:rPr/>
      </w:pPr>
      <w:r>
        <w:rPr/>
        <w:t xml:space="preserve">        </w:t>
      </w:r>
      <w:r>
        <w:rPr>
          <w:b/>
          <w:bCs/>
        </w:rPr>
        <w:t>HU-CRO /03/22</w:t>
      </w:r>
      <w:r>
        <w:rPr/>
        <w:t xml:space="preserve"> számú Horvát- Magyar Kísérleti Kisprojekt Alap.</w:t>
      </w:r>
    </w:p>
    <w:p>
      <w:pPr>
        <w:pStyle w:val="Normal"/>
        <w:ind w:left="708" w:hanging="0"/>
        <w:jc w:val="both"/>
        <w:rPr/>
      </w:pPr>
      <w:r>
        <w:rPr/>
        <w:tab/>
        <w:t xml:space="preserve"> -   Megvalósulási időszak:   2005. március 11.-2006.március 10.</w:t>
      </w:r>
    </w:p>
    <w:p>
      <w:pPr>
        <w:pStyle w:val="Normal"/>
        <w:ind w:left="708" w:hanging="0"/>
        <w:jc w:val="both"/>
        <w:rPr/>
      </w:pPr>
      <w:r>
        <w:rPr/>
        <w:tab/>
        <w:t xml:space="preserve"> -   Projekt költségvetése:</w:t>
        <w:tab/>
        <w:tab/>
        <w:tab/>
        <w:t>45.597 EUR</w:t>
      </w:r>
    </w:p>
    <w:p>
      <w:pPr>
        <w:pStyle w:val="Normal"/>
        <w:ind w:left="708" w:hanging="0"/>
        <w:jc w:val="both"/>
        <w:rPr/>
      </w:pPr>
      <w:r>
        <w:rPr/>
        <w:tab/>
        <w:t xml:space="preserve"> -   Saját erő:</w:t>
        <w:tab/>
        <w:tab/>
        <w:tab/>
        <w:tab/>
        <w:tab/>
        <w:t xml:space="preserve">  4.597  EUR</w:t>
      </w:r>
    </w:p>
    <w:p>
      <w:pPr>
        <w:pStyle w:val="Normal"/>
        <w:ind w:left="708" w:hanging="0"/>
        <w:jc w:val="both"/>
        <w:rPr/>
      </w:pPr>
      <w:r>
        <w:rPr/>
        <w:tab/>
        <w:t xml:space="preserve"> -   Pályázati támogatás  90%</w:t>
        <w:tab/>
        <w:t>:</w:t>
        <w:tab/>
        <w:tab/>
        <w:t>41.000 EUR</w:t>
      </w:r>
    </w:p>
    <w:p>
      <w:pPr>
        <w:pStyle w:val="Normal"/>
        <w:numPr>
          <w:ilvl w:val="0"/>
          <w:numId w:val="7"/>
        </w:numPr>
        <w:ind w:left="1620" w:hanging="180"/>
        <w:jc w:val="both"/>
        <w:rPr/>
      </w:pPr>
      <w:r>
        <w:rPr/>
        <w:t>Elszámolt összeg 2006.évben</w:t>
        <w:tab/>
        <w:tab/>
        <w:t xml:space="preserve">  8. 200 EUR</w:t>
      </w:r>
    </w:p>
    <w:p>
      <w:pPr>
        <w:pStyle w:val="Normal"/>
        <w:numPr>
          <w:ilvl w:val="0"/>
          <w:numId w:val="7"/>
        </w:numPr>
        <w:ind w:left="1620" w:hanging="180"/>
        <w:jc w:val="both"/>
        <w:rPr/>
      </w:pPr>
      <w:r>
        <w:rPr/>
        <w:t>Kapott előleg</w:t>
        <w:tab/>
        <w:tab/>
        <w:tab/>
        <w:tab/>
        <w:t>32.800 EUR</w:t>
      </w:r>
    </w:p>
    <w:p>
      <w:pPr>
        <w:pStyle w:val="Normal"/>
        <w:numPr>
          <w:ilvl w:val="0"/>
          <w:numId w:val="7"/>
        </w:numPr>
        <w:ind w:left="1620" w:hanging="180"/>
        <w:jc w:val="both"/>
        <w:rPr/>
      </w:pPr>
      <w:r>
        <w:rPr/>
        <w:t>A projekt végrehajtása befejeződött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>5. Környezettudatos szőlőtermesztési technológia elterjesztése a határmentén.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>HU-CRO-/03/20</w:t>
      </w:r>
      <w:r>
        <w:rPr/>
        <w:t xml:space="preserve"> számú Horvát- Magyar Kísérleti Kisprojekt Alap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valósulási időszak:2005.július 1- 2006. június 3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 költségvetése:</w:t>
        <w:tab/>
        <w:tab/>
        <w:t xml:space="preserve">  42.762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erő:</w:t>
        <w:tab/>
        <w:tab/>
        <w:tab/>
        <w:tab/>
        <w:t xml:space="preserve">    5.210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ályázati támogatás: 90%</w:t>
        <w:tab/>
        <w:tab/>
        <w:t xml:space="preserve">  37.552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tutalt előleg:</w:t>
        <w:tab/>
        <w:tab/>
        <w:tab/>
        <w:tab/>
        <w:t xml:space="preserve">  30.042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számolt összeg 2006-évben</w:t>
        <w:tab/>
        <w:t xml:space="preserve">    7 330,92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rojekt végrehajtása  befejeződött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jc w:val="both"/>
        <w:rPr/>
      </w:pPr>
      <w:r>
        <w:rPr>
          <w:i/>
          <w:iCs/>
        </w:rPr>
        <w:t>6. Regionális Innovációs Ügynökség létrehozása és működtetése: / RIÜ</w:t>
      </w:r>
      <w:r>
        <w:rPr>
          <w:b/>
          <w:bCs/>
        </w:rPr>
        <w:t xml:space="preserve"> /</w:t>
      </w:r>
    </w:p>
    <w:p>
      <w:pPr>
        <w:pStyle w:val="Normal"/>
        <w:ind w:left="708" w:hanging="0"/>
        <w:jc w:val="both"/>
        <w:rPr/>
      </w:pPr>
      <w:r>
        <w:rPr/>
        <w:t xml:space="preserve">      </w:t>
      </w:r>
      <w:r>
        <w:rPr>
          <w:b/>
          <w:bCs/>
        </w:rPr>
        <w:t>RIŰ –07/2204</w:t>
      </w:r>
      <w:r>
        <w:rPr/>
        <w:t xml:space="preserve"> számú Nemzeti Kutatási és Technológiai Hivatal pályáza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valósulási időszak: 2004. november 1-2007.10.3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  költségvetése a teljes időszakra és az</w:t>
      </w:r>
    </w:p>
    <w:p>
      <w:pPr>
        <w:pStyle w:val="Normal"/>
        <w:ind w:left="1800" w:hanging="0"/>
        <w:jc w:val="both"/>
        <w:rPr/>
      </w:pPr>
      <w:r>
        <w:rPr/>
        <w:t xml:space="preserve">      </w:t>
      </w:r>
      <w:r>
        <w:rPr/>
        <w:t xml:space="preserve">5 résztvevő partner számára : </w:t>
        <w:tab/>
        <w:t xml:space="preserve"> </w:t>
        <w:tab/>
        <w:tab/>
        <w:t>200.000 e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rojekt ZMVA-t illető költségvetése a teljes</w:t>
      </w:r>
    </w:p>
    <w:p>
      <w:pPr>
        <w:pStyle w:val="Normal"/>
        <w:ind w:left="1440" w:hanging="0"/>
        <w:jc w:val="both"/>
        <w:rPr/>
      </w:pPr>
      <w:r>
        <w:rPr/>
        <w:t xml:space="preserve">     </w:t>
      </w:r>
      <w:r>
        <w:rPr/>
        <w:tab/>
        <w:t xml:space="preserve"> időszakra:</w:t>
        <w:tab/>
        <w:tab/>
        <w:tab/>
        <w:tab/>
        <w:tab/>
        <w:tab/>
        <w:t xml:space="preserve">  33.335 e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rojekt ZMVA-t illető elszámolt összege 2006.</w:t>
      </w:r>
    </w:p>
    <w:p>
      <w:pPr>
        <w:pStyle w:val="Normal"/>
        <w:ind w:left="1800" w:hanging="0"/>
        <w:jc w:val="both"/>
        <w:rPr/>
      </w:pPr>
      <w:r>
        <w:rPr/>
        <w:tab/>
        <w:t>évben:</w:t>
        <w:tab/>
        <w:tab/>
        <w:tab/>
        <w:tab/>
        <w:tab/>
        <w:tab/>
        <w:tab/>
        <w:t>10.513 e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ályázati támogatás </w:t>
        <w:tab/>
        <w:tab/>
        <w:t xml:space="preserve"> </w:t>
        <w:tab/>
        <w:tab/>
        <w:t xml:space="preserve">   </w:t>
        <w:tab/>
        <w:t xml:space="preserve">  7.523 e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erő</w:t>
        <w:tab/>
        <w:tab/>
        <w:tab/>
        <w:tab/>
        <w:tab/>
        <w:tab/>
        <w:t xml:space="preserve">  2.990 e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tutalt előleg 2006.évre (2006.03.03)                        6.952 e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rojekt végrehajtása  folyama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i/>
          <w:iCs/>
        </w:rPr>
        <w:t>7. Mikrohitel –innovatív eszköz a helyi és regionális fejlesztés elősegítésében.(TRATOKI)</w:t>
      </w:r>
    </w:p>
    <w:p>
      <w:pPr>
        <w:pStyle w:val="Normal"/>
        <w:ind w:left="1068" w:hanging="0"/>
        <w:jc w:val="both"/>
        <w:rPr/>
      </w:pPr>
      <w:r>
        <w:rPr>
          <w:b/>
          <w:bCs/>
        </w:rPr>
        <w:t>HU-2003/004 –347-0502/C01</w:t>
      </w:r>
      <w:r>
        <w:rPr/>
        <w:t xml:space="preserve"> INTERREG IIIC Phare nemzetközi projekt 9 ország részvételével német vezető partnerrel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valósulási időszak:  2004.szeptember 1.-2006. augusztus 3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projekt költségvetése a teljes időtartamra:    </w:t>
        <w:tab/>
        <w:t>193.712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ályázati támogatás  90 %</w:t>
        <w:tab/>
        <w:tab/>
        <w:t xml:space="preserve">          </w:t>
        <w:tab/>
        <w:tab/>
        <w:t>174.217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ályázó hozzájárulása:</w:t>
        <w:tab/>
        <w:tab/>
        <w:tab/>
        <w:tab/>
        <w:t xml:space="preserve">  19.495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jekt költségvetése 2006. augusztus 31-ig      </w:t>
        <w:tab/>
        <w:t xml:space="preserve">  96.860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számolt összeg 2006. augusztus 31-ig:            </w:t>
        <w:tab/>
        <w:t xml:space="preserve">  85.39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lőleg folyósítás 2004.évben</w:t>
        <w:tab/>
        <w:tab/>
        <w:tab/>
        <w:tab/>
        <w:t xml:space="preserve">  75.028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tes kifizetés 2005 évben</w:t>
        <w:tab/>
        <w:tab/>
        <w:tab/>
        <w:tab/>
        <w:t xml:space="preserve">  81 773,70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égső kifizetés 2006 évben</w:t>
        <w:tab/>
        <w:tab/>
        <w:tab/>
        <w:t xml:space="preserve">  </w:t>
        <w:tab/>
        <w:t xml:space="preserve">    7 455,24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rojekt végrehajtása befejeződöt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8. </w:t>
      </w:r>
      <w:r>
        <w:rPr>
          <w:i/>
          <w:iCs/>
        </w:rPr>
        <w:t>Zalai Turisztikai Térkép</w:t>
      </w:r>
      <w:r>
        <w:rPr/>
        <w:t xml:space="preserve"> (Újra nyomás)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TRFC/NYD/sz/2000011/200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valósulási időszak: 2005.október 24-2006. március 3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jekt költségvetése </w:t>
        <w:tab/>
        <w:tab/>
        <w:t xml:space="preserve"> </w:t>
        <w:tab/>
        <w:tab/>
        <w:t>4 000 e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erő:</w:t>
        <w:tab/>
        <w:tab/>
        <w:tab/>
        <w:tab/>
        <w:tab/>
        <w:t xml:space="preserve">        </w:t>
        <w:tab/>
        <w:t xml:space="preserve">       0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ályázati támogatás (50%)</w:t>
        <w:tab/>
        <w:tab/>
        <w:tab/>
        <w:tab/>
        <w:t>2 000 e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la Megyei Önkormányzat támogatása (50%) </w:t>
        <w:tab/>
        <w:t>2 000 e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tutalt támogatás /előleg/ meg történ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rojekt végrehajtása befejeződöt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9.</w:t>
      </w:r>
      <w:r>
        <w:rPr>
          <w:i/>
          <w:iCs/>
        </w:rPr>
        <w:t xml:space="preserve">  BON COURAGE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APESC 2004/EU-25/102-31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valósulási időszak: 2005.junius 1-2006. május 3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 költségvetése teljes időtartamra</w:t>
        <w:tab/>
        <w:t>39 863,06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erő:</w:t>
        <w:tab/>
        <w:tab/>
        <w:tab/>
        <w:tab/>
        <w:tab/>
        <w:t xml:space="preserve">  9 965,77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ályázati támogatás (75%)</w:t>
        <w:tab/>
        <w:tab/>
        <w:tab/>
        <w:t>29 897,30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tutalt támogatás / előleg /:</w:t>
        <w:tab/>
        <w:tab/>
        <w:tab/>
        <w:t>11 710     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lszámolás 2006.évben </w:t>
        <w:tab/>
        <w:tab/>
        <w:t xml:space="preserve">            28 846,35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erő</w:t>
        <w:tab/>
        <w:tab/>
        <w:tab/>
        <w:tab/>
        <w:tab/>
        <w:t xml:space="preserve">  7 211,59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ályázati támogatás (75%)</w:t>
        <w:tab/>
        <w:tab/>
        <w:tab/>
        <w:t>21 634,76 EU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rojekt végrehajtása befejeződ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0.</w:t>
      </w:r>
      <w:r>
        <w:rPr>
          <w:i/>
          <w:iCs/>
        </w:rPr>
        <w:t xml:space="preserve">  BIOTERM” Dél-Nyugat-Pannon Faipari Koncepcíó”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AT-HU/05/01/00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valósulási időszak: 2005. november 1-2007.junius 3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akértői díjként kapunk</w:t>
        <w:tab/>
        <w:tab/>
        <w:tab/>
        <w:t>3 137 663,- Ft-o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06 évben elszámolt összeg:</w:t>
        <w:tab/>
        <w:tab/>
        <w:t>2 292 977.-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rojekt végrehajtása folyamatba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ályázatban partnerek vagyunk, nincs önálló költségvetésün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rojekt végrehajtása folyamat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>
          <w:i/>
          <w:iCs/>
        </w:rPr>
        <w:t>Vállalkozási Kompetencia Megerősítése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 xml:space="preserve">      </w:t>
      </w:r>
      <w:r>
        <w:rPr>
          <w:i/>
          <w:iCs/>
        </w:rPr>
        <w:t>Szerződés szám:SL-Hu-Cr/05/4012-106/2004/01/HU-7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valósulási időszak: 2005.november 1-2007.augusztus 3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 költségvetése</w:t>
        <w:tab/>
        <w:tab/>
        <w:tab/>
        <w:tab/>
        <w:t>25.168.100 F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erő:</w:t>
        <w:tab/>
        <w:tab/>
        <w:tab/>
        <w:tab/>
        <w:tab/>
        <w:t xml:space="preserve">  1.259.465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ályázati támogatás </w:t>
        <w:tab/>
        <w:tab/>
        <w:tab/>
        <w:tab/>
        <w:t>23.908.635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06 évre elszámolt</w:t>
        <w:tab/>
        <w:tab/>
        <w:tab/>
        <w:tab/>
        <w:t>14 527 852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rojekt végrehajtása folyamat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>
          <w:i/>
          <w:iCs/>
        </w:rPr>
        <w:t>Megújuló energia út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  <w:t xml:space="preserve">       </w:t>
      </w:r>
      <w:r>
        <w:rPr>
          <w:i/>
          <w:iCs/>
        </w:rPr>
        <w:t>Szerződés szám:SL-Hu-Cr/05/4012-106/2004/01/HU-80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valósulási időszak: 2005.szeptember 1-2007. augusztus 3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jekt költségvetése</w:t>
        <w:tab/>
        <w:tab/>
        <w:tab/>
        <w:t>42.378.915 F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erő:</w:t>
        <w:tab/>
        <w:tab/>
        <w:tab/>
        <w:tab/>
        <w:t xml:space="preserve">  2.123.915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ályázati támogatás </w:t>
        <w:tab/>
        <w:tab/>
        <w:tab/>
        <w:t>40.255.000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06 évre elszámolt</w:t>
        <w:tab/>
        <w:tab/>
        <w:tab/>
        <w:t>10 497 100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rojekt végrehajtása folyamat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2160" w:hanging="2160"/>
        <w:jc w:val="both"/>
        <w:rPr/>
      </w:pPr>
      <w:r>
        <w:rPr/>
        <w:t>13.</w:t>
      </w:r>
      <w:r>
        <w:rPr>
          <w:b/>
          <w:bCs/>
        </w:rPr>
        <w:t xml:space="preserve"> </w:t>
      </w:r>
      <w:r>
        <w:rPr>
          <w:bCs/>
        </w:rPr>
        <w:t>INNOVÁCÍOS SZOLGÁLTATÁSOK Baross Gábor Ny-D</w:t>
      </w:r>
    </w:p>
    <w:p>
      <w:pPr>
        <w:pStyle w:val="Normal"/>
        <w:ind w:firstLine="1440"/>
        <w:rPr/>
      </w:pPr>
      <w:r>
        <w:rPr>
          <w:bCs/>
        </w:rPr>
        <w:t xml:space="preserve">     </w:t>
      </w:r>
      <w:r>
        <w:rPr>
          <w:bCs/>
        </w:rPr>
        <w:t>-     Száma</w:t>
      </w:r>
      <w:r>
        <w:rPr>
          <w:b/>
          <w:bCs/>
        </w:rPr>
        <w:t xml:space="preserve">: </w:t>
      </w:r>
      <w:r>
        <w:rPr>
          <w:bCs/>
        </w:rPr>
        <w:t>ND INRG LENT ZMVA Ü297-22</w:t>
      </w:r>
    </w:p>
    <w:p>
      <w:pPr>
        <w:pStyle w:val="Normal"/>
        <w:ind w:left="180" w:hanging="0"/>
        <w:jc w:val="both"/>
        <w:rPr/>
      </w:pPr>
      <w:r>
        <w:rPr/>
        <w:tab/>
        <w:tab/>
        <w:t xml:space="preserve">      -     Megvalósulási időszak:2006.március 01- 2007.szeptember 3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jekt költségvetése </w:t>
        <w:tab/>
        <w:tab/>
        <w:t>15 027 000,-F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erő:</w:t>
        <w:tab/>
        <w:tab/>
        <w:tab/>
        <w:tab/>
        <w:t xml:space="preserve">  1 504 000,-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ályázati támogatás </w:t>
        <w:tab/>
        <w:tab/>
        <w:tab/>
        <w:t>13 523 000,-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pott előleg:</w:t>
        <w:tab/>
        <w:tab/>
        <w:tab/>
        <w:tab/>
        <w:t xml:space="preserve">  8 328 000,-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06 évre elszámolt</w:t>
        <w:tab/>
        <w:tab/>
        <w:tab/>
        <w:t>10 287 416,-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rojekt végrehajtása folyamat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bCs/>
        </w:rPr>
        <w:t>14.</w:t>
      </w:r>
      <w:r>
        <w:rPr>
          <w:b/>
          <w:bCs/>
        </w:rPr>
        <w:t xml:space="preserve"> </w:t>
      </w:r>
      <w:r>
        <w:rPr>
          <w:bCs/>
        </w:rPr>
        <w:t>FA INNOV ND INRG 05 Baross Gábor Ny-D</w:t>
      </w:r>
    </w:p>
    <w:p>
      <w:pPr>
        <w:pStyle w:val="Normal"/>
        <w:ind w:firstLine="1980"/>
        <w:rPr/>
      </w:pPr>
      <w:r>
        <w:rPr>
          <w:bCs/>
        </w:rPr>
        <w:t xml:space="preserve">   </w:t>
      </w:r>
      <w:r>
        <w:rPr>
          <w:bCs/>
        </w:rPr>
        <w:t>Száma</w:t>
      </w:r>
      <w:r>
        <w:rPr>
          <w:b/>
          <w:bCs/>
        </w:rPr>
        <w:t>:</w:t>
      </w:r>
      <w:r>
        <w:rPr>
          <w:bCs/>
        </w:rPr>
        <w:t>ND INRG 05 FA INNOV Ü297-23</w:t>
      </w:r>
    </w:p>
    <w:p>
      <w:pPr>
        <w:pStyle w:val="Normal"/>
        <w:ind w:firstLine="1440"/>
        <w:rPr>
          <w:bCs/>
        </w:rPr>
      </w:pPr>
      <w:r>
        <w:rPr/>
        <w:t xml:space="preserve">      </w:t>
      </w:r>
      <w:r>
        <w:rPr/>
        <w:t>-    Megvalósulási időszak:2006.január 01- 2007.december 3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jekt költségvetése </w:t>
        <w:tab/>
        <w:tab/>
        <w:t>45 516 000,-F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erő:</w:t>
        <w:tab/>
        <w:tab/>
        <w:tab/>
        <w:tab/>
        <w:t xml:space="preserve">  5 516 000,-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ályázati támogatás </w:t>
        <w:tab/>
        <w:tab/>
        <w:tab/>
        <w:t>40 000 000,-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pott előleg:</w:t>
        <w:tab/>
        <w:tab/>
        <w:tab/>
        <w:tab/>
        <w:t>20 789 000,-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06 évre elszámolt</w:t>
        <w:tab/>
        <w:tab/>
        <w:tab/>
        <w:t>26 034 352,-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rojekt végrehajtása folyamatb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Cs/>
        </w:rPr>
        <w:t>15.  REGBUTOR ND INRG 05</w:t>
      </w:r>
      <w:r>
        <w:rPr>
          <w:b/>
          <w:bCs/>
        </w:rPr>
        <w:t xml:space="preserve"> </w:t>
      </w:r>
      <w:r>
        <w:rPr>
          <w:bCs/>
        </w:rPr>
        <w:t>Baross</w:t>
      </w:r>
      <w:r>
        <w:rPr>
          <w:b/>
          <w:bCs/>
        </w:rPr>
        <w:t xml:space="preserve"> </w:t>
      </w:r>
      <w:r>
        <w:rPr>
          <w:bCs/>
        </w:rPr>
        <w:t>Gábor Ny-D</w:t>
      </w:r>
    </w:p>
    <w:p>
      <w:pPr>
        <w:pStyle w:val="Normal"/>
        <w:ind w:firstLine="1980"/>
        <w:rPr/>
      </w:pPr>
      <w:r>
        <w:rPr>
          <w:bCs/>
        </w:rPr>
        <w:t xml:space="preserve">  </w:t>
      </w:r>
      <w:r>
        <w:rPr>
          <w:bCs/>
        </w:rPr>
        <w:t>Száma</w:t>
      </w:r>
      <w:r>
        <w:rPr>
          <w:b/>
          <w:bCs/>
        </w:rPr>
        <w:t>:</w:t>
      </w:r>
      <w:r>
        <w:rPr>
          <w:bCs/>
        </w:rPr>
        <w:t>ND INRG 05 REGBUTOR Ü297-73</w:t>
      </w:r>
    </w:p>
    <w:p>
      <w:pPr>
        <w:pStyle w:val="Normal"/>
        <w:ind w:left="180" w:hanging="0"/>
        <w:jc w:val="both"/>
        <w:rPr/>
      </w:pPr>
      <w:r>
        <w:rPr/>
        <w:tab/>
        <w:tab/>
        <w:t xml:space="preserve">      -     Megvalósulási időszak:2006.március 01- 2007.október 3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jekt költségvetése </w:t>
        <w:tab/>
        <w:tab/>
        <w:t>23 211 000,- F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ját erő:</w:t>
        <w:tab/>
        <w:tab/>
        <w:tab/>
        <w:tab/>
        <w:t xml:space="preserve">  3 211 000,-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ályázati támogatás </w:t>
        <w:tab/>
        <w:tab/>
        <w:tab/>
        <w:t>20 000 000,- 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pott előleg:</w:t>
        <w:tab/>
        <w:tab/>
        <w:tab/>
        <w:tab/>
        <w:t xml:space="preserve">   9 285 000,-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006 évre elszámolt</w:t>
        <w:tab/>
        <w:tab/>
        <w:tab/>
        <w:t xml:space="preserve"> 10 155 035,-F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rojekt végrehajtása folyamatba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bCs/>
        </w:rPr>
        <w:t>16.</w:t>
      </w:r>
      <w:r>
        <w:rPr>
          <w:b/>
          <w:bCs/>
        </w:rPr>
        <w:t xml:space="preserve"> </w:t>
      </w:r>
      <w:r>
        <w:rPr>
          <w:bCs/>
        </w:rPr>
        <w:t>GVOP Faipari Klaszter Szolgáltatáso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ind w:left="2700" w:hanging="1080"/>
        <w:rPr>
          <w:bCs/>
        </w:rPr>
      </w:pPr>
      <w:r>
        <w:rPr>
          <w:bCs/>
        </w:rPr>
        <w:t>Száma:GVOP-1.1.3-B-05/1.-2006-01-0022/2.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>Megvalósulási időszak:2006.február 01- 2007.szeptember 30.</w:t>
      </w:r>
      <w:r>
        <w:rPr>
          <w:b/>
          <w:bCs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>Támogatási összeg:</w:t>
        <w:tab/>
        <w:tab/>
        <w:tab/>
        <w:t xml:space="preserve">     24.900.000,-F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 xml:space="preserve">Támogatási intenzitás: </w:t>
        <w:tab/>
        <w:tab/>
        <w:tab/>
        <w:t>50%- ill.80%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>Elszámolható összköltség:</w:t>
        <w:tab/>
        <w:tab/>
        <w:t xml:space="preserve">      42 000 000,-F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ab/>
        <w:tab/>
        <w:tab/>
        <w:t xml:space="preserve">Ebből: </w:t>
        <w:tab/>
        <w:t>80% támogatású    13 000 000,-Ft</w:t>
      </w:r>
    </w:p>
    <w:p>
      <w:pPr>
        <w:pStyle w:val="Normal"/>
        <w:tabs>
          <w:tab w:val="clear" w:pos="708"/>
          <w:tab w:val="left" w:pos="4140" w:leader="none"/>
        </w:tabs>
        <w:ind w:left="3060" w:hanging="0"/>
        <w:rPr/>
      </w:pPr>
      <w:r>
        <w:rPr/>
        <w:t xml:space="preserve">        </w:t>
      </w:r>
      <w:r>
        <w:rPr/>
        <w:tab/>
        <w:tab/>
        <w:t>50%  támogatású   29 000 000,-F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ind w:left="2700" w:hanging="1080"/>
        <w:rPr/>
      </w:pPr>
      <w:r>
        <w:rPr/>
        <w:t>Saját rész:</w:t>
        <w:tab/>
        <w:tab/>
        <w:tab/>
        <w:t xml:space="preserve">                  17 100 000,-F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ind w:left="2700" w:hanging="1080"/>
        <w:rPr>
          <w:b/>
          <w:b/>
          <w:bCs/>
        </w:rPr>
      </w:pPr>
      <w:r>
        <w:rPr>
          <w:bCs/>
        </w:rPr>
        <w:t>Kapott előleg</w:t>
      </w:r>
      <w:r>
        <w:rPr>
          <w:b/>
          <w:bCs/>
        </w:rPr>
        <w:t>:</w:t>
        <w:tab/>
        <w:tab/>
        <w:tab/>
        <w:tab/>
      </w:r>
      <w:r>
        <w:rPr>
          <w:bCs/>
        </w:rPr>
        <w:t xml:space="preserve">        6 225 000,-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ind w:left="2700" w:hanging="1080"/>
        <w:rPr>
          <w:bCs/>
        </w:rPr>
      </w:pPr>
      <w:r>
        <w:rPr>
          <w:bCs/>
        </w:rPr>
        <w:t>2006 évre elszámolt</w:t>
        <w:tab/>
        <w:tab/>
        <w:t xml:space="preserve">                    3 636 000,-F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ind w:left="2700" w:hanging="1080"/>
        <w:jc w:val="both"/>
        <w:rPr/>
      </w:pPr>
      <w:r>
        <w:rPr/>
        <w:t>A projekt végrehajtása folyamat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>
          <w:rFonts w:cs="Book Antiqua" w:ascii="Book Antiqua" w:hAnsi="Book Antiqua"/>
          <w:sz w:val="22"/>
          <w:szCs w:val="22"/>
        </w:rPr>
        <w:tab/>
      </w:r>
    </w:p>
    <w:p>
      <w:pPr>
        <w:pStyle w:val="Normal"/>
        <w:ind w:left="567" w:right="567" w:hanging="0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7927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7927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7927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7927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A Zala Megyei Vállalkozásfejlesztési Alapítvány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állományában kezelt vagyon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Millió Ft</w:t>
      </w:r>
    </w:p>
    <w:p>
      <w:pPr>
        <w:pStyle w:val="Normal"/>
        <w:jc w:val="center"/>
        <w:rPr/>
      </w:pPr>
      <w:r>
        <w:rPr/>
        <w:object w:dxaOrig="8960" w:dyaOrig="61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3pt;height:302.25pt" filled="f" o:ole="">
            <v:imagedata r:id="rId10" o:title=""/>
          </v:shape>
          <o:OLEObject Type="Embed" ProgID="Excel.Sheet.12" ShapeID="ole_rId9" DrawAspect="Content" ObjectID="_2121820902" r:id="rId9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801" w:type="dxa"/>
        <w:jc w:val="left"/>
        <w:tblInd w:w="2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7"/>
        <w:gridCol w:w="440"/>
        <w:gridCol w:w="894"/>
      </w:tblGrid>
      <w:tr>
        <w:trPr>
          <w:trHeight w:val="255" w:hRule="atLeast"/>
        </w:trPr>
        <w:tc>
          <w:tcPr>
            <w:tcW w:w="4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2006.december 31-i vagyon összetétele</w:t>
            </w:r>
          </w:p>
        </w:tc>
      </w:tr>
      <w:tr>
        <w:trPr>
          <w:trHeight w:val="25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énzeszköz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lió Ft</w:t>
            </w:r>
          </w:p>
        </w:tc>
      </w:tr>
      <w:tr>
        <w:trPr>
          <w:trHeight w:val="25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atlan vagy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lió Ft</w:t>
            </w:r>
          </w:p>
        </w:tc>
      </w:tr>
      <w:tr>
        <w:trPr>
          <w:trHeight w:val="25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árgyi eszköz vagyon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lió Ft</w:t>
            </w:r>
          </w:p>
        </w:tc>
      </w:tr>
      <w:tr>
        <w:trPr>
          <w:trHeight w:val="25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fektetett pénzügyi eszközök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lió Ft</w:t>
            </w:r>
          </w:p>
        </w:tc>
      </w:tr>
      <w:tr>
        <w:trPr>
          <w:trHeight w:val="255" w:hRule="atLeast"/>
        </w:trPr>
        <w:tc>
          <w:tcPr>
            <w:tcW w:w="3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Összesen: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llió F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79273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sectPr>
      <w:type w:val="nextPage"/>
      <w:pgSz w:w="11906" w:h="16838"/>
      <w:pgMar w:left="720" w:right="720" w:gutter="0" w:header="0" w:top="125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3"/>
      <w:numFmt w:val="bullet"/>
      <w:lvlText w:val="-"/>
      <w:lvlJc w:val="left"/>
      <w:pPr>
        <w:tabs>
          <w:tab w:val="num" w:pos="708"/>
        </w:tabs>
        <w:ind w:left="21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1128"/>
        </w:tabs>
        <w:ind w:left="1128" w:hanging="420"/>
      </w:pPr>
      <w:rPr>
        <w:i w:val="false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08"/>
        </w:tabs>
        <w:ind w:left="2700" w:hanging="360"/>
      </w:pPr>
      <w:rPr>
        <w:rFonts w:ascii="Times New Roman" w:hAnsi="Times New Roman" w:cs="Times New Roman" w:hint="default"/>
        <w:i w:val="false"/>
      </w:rPr>
    </w:lvl>
  </w:abstractNum>
  <w:abstractNum w:abstractNumId="5">
    <w:lvl w:ilvl="0">
      <w:start w:val="200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Book Antiqua" w:hAnsi="Book Antiqua" w:cs="Book Antiqua" w:hint="default"/>
      </w:rPr>
    </w:lvl>
  </w:abstractNum>
  <w:abstractNum w:abstractNumId="6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4"/>
      <w:numFmt w:val="bullet"/>
      <w:lvlText w:val="-"/>
      <w:lvlJc w:val="left"/>
      <w:pPr>
        <w:tabs>
          <w:tab w:val="num" w:pos="708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08"/>
        </w:tabs>
        <w:ind w:left="27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Book Antiqua" w:hAnsi="Book Antiqu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jc w:val="both"/>
    </w:pPr>
    <w:rPr>
      <w:color w:val="000000"/>
      <w:spacing w:val="20"/>
      <w:kern w:val="2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numPr>
        <w:ilvl w:val="0"/>
        <w:numId w:val="6"/>
      </w:numPr>
      <w:tabs>
        <w:tab w:val="clear" w:pos="708"/>
        <w:tab w:val="left" w:pos="567" w:leader="none"/>
      </w:tabs>
      <w:ind w:left="567" w:hanging="567"/>
    </w:pPr>
    <w:rPr>
      <w:rFonts w:ascii="Times New Roman" w:hAnsi="Times New Roman" w:cs="Times New Roman"/>
      <w:b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package" Target="embeddings/oleObject1.xlsx"/><Relationship Id="rId10" Type="http://schemas.openxmlformats.org/officeDocument/2006/relationships/image" Target="media/image8.wmf"/><Relationship Id="rId11" Type="http://schemas.openxmlformats.org/officeDocument/2006/relationships/image" Target="media/image9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3:53:00Z</dcterms:created>
  <dc:creator>Balatoni Péter</dc:creator>
  <dc:description/>
  <cp:keywords/>
  <dc:language>en-US</dc:language>
  <cp:lastModifiedBy>User</cp:lastModifiedBy>
  <cp:lastPrinted>2007-05-18T09:56:00Z</cp:lastPrinted>
  <dcterms:modified xsi:type="dcterms:W3CDTF">2007-06-13T13:53:00Z</dcterms:modified>
  <cp:revision>2</cp:revision>
  <dc:subject/>
  <dc:title>14</dc:title>
</cp:coreProperties>
</file>