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Bizottsági határozatok, megyei kisebbségi önkormányzatok véleménye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Rendelet-tervezet a Zala Megyei Önkormányzat 2007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8/2007. (IV. 1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Rendelet-tervezet a Zala Megyei Önkormányzat 2007. évi költségvetésének módosítására” című előterjesztést a közgyűlésnek egyhangúan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szCs w:val="24"/>
        </w:rPr>
        <w:t>15/2007. (IV. 17.) JÜB sz.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/>
          <w:i w:val="false"/>
        </w:rPr>
        <w:t>Rendelet-tervezet a Zala Megyei Önkormányzat 2007. évi költségvetésének módosítására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módosítás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/2007. (IV. 16.) KN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Kisebbségi és Nemzetiségi Bizottsága a Zala Megyei Önkormányzat 2007. évi költségvetésének módosítására készült rendelet-tervezetet egyhangúlag elfogadja, annak közgyűlés elé terjesztésével egyetér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1/2007. (IV. 16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Oktatási és Kulturális Bizottság a „</w:t>
      </w:r>
      <w:r>
        <w:rPr/>
        <w:t xml:space="preserve">Rendelet-tervezet a Zala Megyei Önkormányzat 2007. évi költségvetésének módosítására” </w:t>
      </w:r>
      <w:r>
        <w:rPr>
          <w:i w:val="false"/>
        </w:rPr>
        <w:t>c. előterjesztést megtárgyalta, azt egyhangú szavazással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26/2007. (IV. 17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Önkormányzat 2007. évi költségvetésének módosítására vonatkozó rendelet-tervezetet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9/2007. (IV. 18.) TB sz.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Rendelet-tervezet a Zala Megyei Önkormányzat 2007. évi költségvetésének módosí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Térségfejlesztési Bizottsága a rendelet-tervezetet egyhangú szavazattal a Közgyűlésnek elfogadásra javasolj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u w:val="single"/>
        </w:rPr>
        <w:t>Módosító indítvány:</w:t>
      </w:r>
      <w:r>
        <w:rPr>
          <w:sz w:val="24"/>
          <w:szCs w:val="24"/>
        </w:rPr>
        <w:t xml:space="preserve"> a Térségfejlesztési Bizottság javasolja, hogy a Zala Megyei Fejlesztési Kht. 2007. évi működéséhez a közgyűlés további 3 millió forint működési támogatást biztosítson a működési tartalék terhér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 Térségfejlesztési Bizottsága a módosító indítványt 7 igen, 1 nem és 1 tartózkodással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13/2007. (IV. 16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</w:rPr>
        <w:t>Zala Megyei Önkormányzat 2007. évi költségvetésének módosításáról</w:t>
      </w:r>
      <w:r>
        <w:rPr>
          <w:b w:val="false"/>
          <w:iCs/>
        </w:rPr>
        <w:t xml:space="preserve"> szóló </w:t>
      </w:r>
      <w:r>
        <w:rPr>
          <w:b w:val="false"/>
        </w:rPr>
        <w:t>rendelet-tervezet egyhangúlag elfogadta és a Közgyűlésnek elfogadásra javasolj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12/2007. (IV. 10.) ZMHKÖ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Horvát Kisebb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) a Zala Megyei Önkormányzat 2007. évi költségvetési rendeletének módosításával egyetértet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5/2007. (IV. 19.) ZMCKÖ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Cigány Kisebbségi Önkormányzat nem ért egyet a Zala Megyei Közgyűlés Szervezeti és Működési Szabályzatáról szóló 3/2004. (II. 20.) ÖR számú rendelet módosításával, valamint a Zala Megyei Önkormányzat 2007. évi költségvetésének módosításáról szóló rendelet-tervezetével, kezdeményezi tárgyalja újra azzal, hogy szerepeljen benne a Zala Megyei Cigány Kisebbségi Önkormányzat gazdasági és szakmai támoga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23:00Z</dcterms:created>
  <dc:creator>.</dc:creator>
  <dc:description/>
  <cp:keywords/>
  <dc:language>en-US</dc:language>
  <cp:lastModifiedBy>mesterl</cp:lastModifiedBy>
  <cp:lastPrinted>2007-04-20T08:17:00Z</cp:lastPrinted>
  <dcterms:modified xsi:type="dcterms:W3CDTF">2007-04-20T10:57:00Z</dcterms:modified>
  <cp:revision>3</cp:revision>
  <dc:subject/>
  <dc:title>Tájékoztató a december 28-i közgyülést megelőző bizottsági</dc:title>
</cp:coreProperties>
</file>