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1"/>
        <w:rPr/>
      </w:pPr>
      <w:r>
        <w:rPr/>
        <w:t xml:space="preserve">Zala Megyei Fejlesztési Közhasznú Társaság  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8900 Zalaegersze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Kosztolányi Dezső. u. 10.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Adószám: 21596863-2-20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Heading2"/>
        <w:rPr>
          <w:b w:val="false"/>
          <w:b w:val="false"/>
          <w:sz w:val="24"/>
          <w:lang w:bidi="zxx"/>
        </w:rPr>
      </w:pPr>
      <w:r>
        <w:rPr>
          <w:b w:val="false"/>
          <w:sz w:val="24"/>
          <w:lang w:bidi="zxx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Kiegészítő melléklet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Egyszerűsített éves beszámolóhoz</w:t>
      </w:r>
    </w:p>
    <w:p>
      <w:pPr>
        <w:pStyle w:val="Normal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1./ A közhasznú társaság bemutatása: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TextBody"/>
        <w:rPr/>
      </w:pPr>
      <w:r>
        <w:rPr/>
        <w:t>A Zala Megyei Fejlesztési Közhasznú Társaság alapításáról a Zala Megye Önkormányzati Közgyűlése a 2003. április 4. napján tartott ülésén a 35/2003. (IV.4.) KH számú határozatával döntött, a Zala-menti Polgármesterek és Polgárok Egyesülete az alapításban való részvételről szóló döntését szintén meghozta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társaság fő célja és tevékenysége: a Zala megyét érintő nagy települési, fejlesztési elképzelések, valamint az államhatáron átnyúló közlekedési és infrastrukturális beruházások, projektek létrehozása, összehangolása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Székhelye: 8900 Zalaegerszeg, Kosztolányi Dezső u. 10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Létesítő okirat kelte: 2003. 04. 04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Cégbírósági bejegyzés időpontja: 2003. 06. 11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közhasznú társaság képviseletére jogosult: </w:t>
        <w:tab/>
        <w:t xml:space="preserve">Kasza Sándor, </w:t>
        <w:tab/>
      </w:r>
    </w:p>
    <w:p>
      <w:pPr>
        <w:pStyle w:val="Normal"/>
        <w:ind w:left="4248" w:firstLine="708"/>
        <w:jc w:val="both"/>
        <w:rPr>
          <w:sz w:val="24"/>
          <w:lang w:bidi="zxx"/>
        </w:rPr>
      </w:pPr>
      <w:r>
        <w:rPr>
          <w:sz w:val="24"/>
          <w:lang w:bidi="zxx"/>
        </w:rPr>
        <w:t>8900 Zalaegerszeg, Szellőháti út 2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2./ A közhasznú társaság számviteli politikájának főbb jellemzői: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társaság könyvvezetése kettős könyvvitel, a 6., 7. számlaosztályt nem vezeti, egyszerűsített éves beszámolót készít. Eredmény-kimutatása összköltség eljárással készül. </w:t>
      </w:r>
    </w:p>
    <w:p>
      <w:pPr>
        <w:pStyle w:val="Normal"/>
        <w:jc w:val="both"/>
        <w:rPr/>
      </w:pPr>
      <w:r>
        <w:rPr>
          <w:sz w:val="24"/>
          <w:lang w:bidi="zxx"/>
        </w:rPr>
        <w:t>Mérlege és eredmény-kimutatása „A” változat szerinti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társaság a 224/2000. (XII. 19.) kormányrendelet alapján közhasznú eredménykimutatás készítésére is kötelezett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mérlegkészítés időpontja: február 28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mérlegkészítés időpontja változott, az előző évben április 30. vol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számviteli nyilvántartásokat Ft-ban vezeti, az éves mérlegbeszámoló ezer Ft-ban tartalmazza a nyilvántartásokkal megegyező adatoka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Üzleti éve azonos a naptári évvel, a 2006. üzleti év 2006. 01. 01.-től 2006. 12. 31.-ig tartott.</w:t>
      </w:r>
    </w:p>
    <w:p>
      <w:pPr>
        <w:pStyle w:val="Normal"/>
        <w:jc w:val="both"/>
        <w:rPr/>
      </w:pPr>
      <w:r>
        <w:rPr>
          <w:sz w:val="24"/>
          <w:lang w:bidi="zxx"/>
        </w:rPr>
        <w:t>A befektetett eszközöket könyv szerinti nettó értéken tartják nyilván. Az értékcsökkenés elszámolása lineáris, a számviteli törvény szerint elszámolt értékcsökkenés nem nagyobb a társasági adótörvény által elismert mértéknél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z immateriális javakat öt év alatt írják le.</w:t>
      </w:r>
    </w:p>
    <w:p>
      <w:pPr>
        <w:pStyle w:val="TextBody"/>
        <w:rPr/>
      </w:pPr>
      <w:r>
        <w:rPr/>
        <w:t>Az 50 eFt beszerzési érték alatti tárgyi eszközök jellemzően egy összegben kerülnek leírásra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befektetett eszközöknél maradványérték nem került megállapításra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z ellenőrzés és az önellenőrzés által feltárt hibák, hiányosságok közül jelentősnek minősül az, amelynek hatása meghaladja a mérleg főösszegének 2%-á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saját tőke lényeges változásának minősül, ha a saját tőke 20%-ot meghaladóan módosul, az ellenőrzés, önellenőrzés hatásakén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3./  A mérleghez kapcsolódó kiegészítő információk:</w:t>
      </w:r>
    </w:p>
    <w:p>
      <w:pPr>
        <w:pStyle w:val="Normal"/>
        <w:jc w:val="both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A mérleg szerinti eszközök és források alakulása: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tbl>
      <w:tblPr>
        <w:tblW w:w="9199" w:type="dxa"/>
        <w:jc w:val="left"/>
        <w:tblInd w:w="-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4260"/>
        <w:gridCol w:w="1440"/>
        <w:gridCol w:w="1440"/>
        <w:gridCol w:w="1414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lang w:bidi="zxx"/>
              </w:rPr>
            </w:pPr>
            <w:r>
              <w:rPr>
                <w:lang w:bidi="zxx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NYIT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TÁRGYÉVI VÁLTOZÁS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ÁRÓ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FEKTETETT 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 97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9 63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9 60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mmateriális java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3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mmateriális javak bruttó érté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3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2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mmateriális javak elszámolt értékcsökkenés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6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1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mmateriális javak nettó érté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3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árgyi 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 9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9 66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9 59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árgyi eszközök bruttó érté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1 24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0 46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1 71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árgyi eszközök elszámolt értékcsökkenés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3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0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 11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árgyi eszközök nettó érté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 9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9 66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9 599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lang w:bidi="zxx"/>
              </w:rPr>
              <w:t>Befektetett pénzügyi 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lang w:bidi="zxx"/>
              </w:rPr>
            </w:pPr>
            <w:r>
              <w:rPr>
                <w:lang w:bidi="zxx"/>
              </w:rPr>
              <w:t>B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FORGÓ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5 63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66 70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 92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észlet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bből: vásárolt készlet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övetelés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 16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5 36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80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bből: vevőkövetelés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 0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5 286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76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snapToGrid w:val="false"/>
              <w:ind w:left="0" w:right="0" w:firstLine="639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egyéb követelés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2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</w:t>
            </w:r>
            <w:r>
              <w:rPr>
                <w:sz w:val="24"/>
                <w:lang w:bidi="zxx"/>
              </w:rPr>
              <w:t>adó visszaigénylé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5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4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lang w:bidi="zxx"/>
              </w:rPr>
              <w:t>Értékpapír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V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énzeszközö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8 47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61 34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 12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bből: pénztá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5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7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2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39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 </w:t>
            </w:r>
            <w:r>
              <w:rPr>
                <w:sz w:val="24"/>
                <w:lang w:bidi="zxx"/>
              </w:rPr>
              <w:t>elszámolási betétszám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0 0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43 515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 49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amatozó betétsz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 0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8 00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KTÍV IDŐBELI ELHATÁROLÁS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8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 49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 331</w:t>
            </w:r>
          </w:p>
        </w:tc>
      </w:tr>
      <w:tr>
        <w:trPr>
          <w:trHeight w:val="453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ESZKÖZÖK ÖSSZESE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07 4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77 41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84 868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lang w:bidi="zxx"/>
              </w:rPr>
            </w:pPr>
            <w:r>
              <w:rPr>
                <w:lang w:bidi="zxx"/>
              </w:rPr>
              <w:t>MEGNEVEZÉ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NYIT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TÁRGYÉVI VÁLTOZÁS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ZÁRÓ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AJÁT TŐ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 76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7 41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 35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Jegyzett tőke (alapító okirat szerint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 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 00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Jegyzett, de be nem fizetett tők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őketartalé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 7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 12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3 92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V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redménytartalé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 4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 51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 96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ekötött tartalé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Értékelési tartalé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Mérleg szerinti eredmén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 51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 05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5 536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CÉLTARTALÉK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F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ÖTELEZETTSÉG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 08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 178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 26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Hátrasorolt kötelezettség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Hosszú lejáratú kötelezettség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16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28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81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II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Rövid lejáratú kötelezettség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92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5 38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lföldi szállító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 11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Adófizetési kötelezettség (Áfa,Tadó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1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 12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ér, járulék fizetési kötelezettség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9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5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ehívott hitel-OTP Bank Rt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 412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 412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Vevő túlfizetések, előlege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0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Hitel esedékes törlesztőrészlet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4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G.</w:t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lang w:bidi="zxx"/>
              </w:rPr>
            </w:pPr>
            <w:r>
              <w:rPr>
                <w:lang w:bidi="zxx"/>
              </w:rPr>
              <w:t>PASSZÍV IDŐBELI ELHATÁROLÁS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3 6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61 653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5 255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</w:r>
          </w:p>
        </w:tc>
        <w:tc>
          <w:tcPr>
            <w:tcW w:w="4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FORRÁSOK ÖSSZESEN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07 45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177 417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284 868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Fentiekből látható az eszközök és a források összetétele és változása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z eszközök és források mérleg szerinti főösszege 284 868 eF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z immateriális javak állománya 10 eFt, a tárgyi eszközök állománya 249 599 eF, melyből a befejezetlen beruházás összege 245 377 e F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pénzeszközök állománya 17 126 eFt, számlapénz 16 498 eFt, házi pénztári pénzkészlet 628 eF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jegyzett tőke összege 3 000 eFt, a tőketartalék 13 920 eFt, az eredménytartalék összege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11 966 eF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mérleg szerinti eredmény 15 536 eFt veszteség. 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Rövid lejáratú kötelezettségként a belföldi szállítótartozások 10 110 eFt összegben, OTP Banktól lehívott rövid lejárató hitel 14 412 e Ft összegben, bér- járulékfizetési kötelezettség 455 eFt, vevői előlegfizetés összege 120 eFt, valamint hiteltartozásból származó 2007-ben esedékes törlesztés 285 eFt összegben szerepelnek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>A költségek és a bevételek alakulása: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</w:r>
    </w:p>
    <w:tbl>
      <w:tblPr>
        <w:tblW w:w="762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301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lang w:bidi="zxx"/>
              </w:rPr>
            </w:pPr>
            <w:r>
              <w:rPr>
                <w:lang w:bidi="zxx"/>
              </w:rPr>
              <w:t>Megnevezés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árgyév (e Ft)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lang w:bidi="zxx"/>
              </w:rPr>
            </w:pPr>
            <w:r>
              <w:rPr>
                <w:lang w:bidi="zxx"/>
              </w:rPr>
              <w:t>Anyagköltség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 89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génybevett szolgáltatás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3 49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yéb szolgáltatás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 24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érköltség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4 30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bből megbízási díj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 00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Személyi jellegű egyéb kifizetések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76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érjárulékok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 97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Értékcsökkenési leírás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 62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yéb ráfordítások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6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énzügyi műveletek ráfordításai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 24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ind w:left="0" w:right="0" w:hanging="0"/>
              <w:rPr>
                <w:lang w:bidi="zxx"/>
              </w:rPr>
            </w:pPr>
            <w:r>
              <w:rPr>
                <w:lang w:bidi="zxx"/>
              </w:rPr>
              <w:t>Rendkívüli ráfordítások</w:t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Költségek összesen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6 80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lföldi árbevétel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8 08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yéb bevételek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2 75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énzügyi műveletek bevételei</w:t>
            </w:r>
          </w:p>
        </w:tc>
        <w:tc>
          <w:tcPr>
            <w:tcW w:w="3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3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</w:tcBorders>
          </w:tcPr>
          <w:p>
            <w:pPr>
              <w:pStyle w:val="Heading6"/>
              <w:snapToGrid w:val="false"/>
              <w:ind w:left="0" w:right="0" w:firstLine="284"/>
              <w:rPr>
                <w:lang w:bidi="zxx"/>
              </w:rPr>
            </w:pPr>
            <w:r>
              <w:rPr>
                <w:lang w:bidi="zxx"/>
              </w:rPr>
              <w:t>Ebből: kamat</w:t>
            </w:r>
          </w:p>
        </w:tc>
        <w:tc>
          <w:tcPr>
            <w:tcW w:w="30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13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evételek összesen: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1 270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Eredmény kategóriák (eFt):</w:t>
      </w:r>
    </w:p>
    <w:p>
      <w:pPr>
        <w:pStyle w:val="Normal"/>
        <w:jc w:val="both"/>
        <w:rPr/>
      </w:pPr>
      <w:r>
        <w:rPr/>
        <w:t xml:space="preserve">              </w:t>
      </w:r>
    </w:p>
    <w:tbl>
      <w:tblPr>
        <w:tblW w:w="762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41"/>
      </w:tblGrid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left"/>
              <w:rPr>
                <w:lang w:bidi="zxx"/>
              </w:rPr>
            </w:pPr>
            <w:r>
              <w:rPr>
                <w:lang w:bidi="zxx"/>
              </w:rPr>
              <w:t xml:space="preserve">Üzemi tevékenység eredménye                   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lang w:bidi="zxx"/>
              </w:rPr>
            </w:pPr>
            <w:r>
              <w:rPr>
                <w:lang w:bidi="zxx"/>
              </w:rPr>
              <w:t>-14 720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Pénzügyi műveletek eredménye                          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816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Szokásos vállalkozási eredmény                                                                                                                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5 536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Adózás előtti eredmény                                           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5 536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Adófizetési kötelezettség                                      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0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Adózott eredmény                                               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5 536</w:t>
            </w:r>
          </w:p>
        </w:tc>
      </w:tr>
      <w:tr>
        <w:trPr>
          <w:cantSplit w:val="true"/>
        </w:trPr>
        <w:tc>
          <w:tcPr>
            <w:tcW w:w="5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Mérleg szerinti eredmény                                    </w:t>
            </w:r>
          </w:p>
        </w:tc>
        <w:tc>
          <w:tcPr>
            <w:tcW w:w="17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15 536</w:t>
            </w:r>
          </w:p>
        </w:tc>
      </w:tr>
    </w:tbl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z üzemi tevékenység eredménye - 14 720 eFt. A pénzügyi műveletek eredménye - 816 eFt. A mérleg szerinti eredmény - 15 536 eF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özhasznú társaságnak társasági adófizetési kötelezettsége nincs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Kelt: Zalaegerszeg, 2007. február 26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Szvegtrzs21"/>
        <w:jc w:val="both"/>
        <w:rPr>
          <w:lang w:bidi="zxx"/>
        </w:rPr>
      </w:pPr>
      <w:r>
        <w:rPr>
          <w:lang w:bidi="zxx"/>
        </w:rPr>
        <w:t>A beszámolót készítette:</w:t>
        <w:tab/>
        <w:tab/>
        <w:t>ADÓINVEST Kft.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ab/>
        <w:tab/>
        <w:tab/>
        <w:tab/>
        <w:tab/>
        <w:t>Preisinger Anita     könyvelő</w:t>
      </w:r>
    </w:p>
    <w:p>
      <w:pPr>
        <w:pStyle w:val="Normal"/>
        <w:rPr>
          <w:sz w:val="24"/>
          <w:lang w:bidi="zxx"/>
        </w:rPr>
      </w:pPr>
      <w:r>
        <w:rPr>
          <w:sz w:val="24"/>
          <w:lang w:bidi="zxx"/>
        </w:rPr>
        <w:tab/>
        <w:tab/>
        <w:tab/>
        <w:tab/>
        <w:tab/>
        <w:t>Reg.sz.: 123861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9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28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993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567"/>
      <w:outlineLvl w:val="8"/>
    </w:pPr>
    <w:rPr>
      <w:sz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45:00Z</dcterms:created>
  <dc:creator>.</dc:creator>
  <dc:description/>
  <cp:keywords/>
  <dc:language>en-US</dc:language>
  <cp:lastModifiedBy>Felhasználó</cp:lastModifiedBy>
  <cp:lastPrinted>2006-06-14T15:04:00Z</cp:lastPrinted>
  <dcterms:modified xsi:type="dcterms:W3CDTF">2007-03-20T18:49:00Z</dcterms:modified>
  <cp:revision>2</cp:revision>
  <dc:subject/>
  <dc:title>Zala Broiler ’98 Kft</dc:title>
</cp:coreProperties>
</file>