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/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A Zala Megyei Közgyűlés és a megyei kisebbségi önkormányzatok közötti együttműködési megállapodás megkötése.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 xml:space="preserve">Mádl Andrea 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Kisebbségi és 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Zala Megyei Cigány Kisebbségi Önkormányza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Zala Megyei Horvát Kisebbségi Önkormányza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és etnikai kisebbségek jogairól szóló 1993. évi LXXVII. törvény (továbbiakban: Nek. tv.) alapján 2007. március 4-én megválasztásra kerültek a megyei kisebbségi önkormányzatok. A Nek. tv. rendelkezései alapján Zalában a cigány és horvát kisebbségek alakíthatták meg középszintű önkormányzataikat, melyek alakuló ülésüket 2007. március 14-én tar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1992. évi XXXVIII. törvény (továbbiakban: Áht.) 66.§-a alapján a megyei önkormányzat együttműködési megállapodást köt a kisebbségi önkormányzatokkal, mely megállapodásban foglaltak tartalmazzák a kisebbségi önkormányzat gazdálkodási rendjével kapcsolatos szabály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yüttműködési megállapodásokat a kisebbségi önkormányzatok a közgyűlés ülését megelőzően tárgyaltá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07.(IV.16.) KNB számú határozat</w:t>
      </w:r>
    </w:p>
    <w:p>
      <w:pPr>
        <w:pStyle w:val="Normal"/>
        <w:jc w:val="both"/>
        <w:rPr/>
      </w:pPr>
      <w:r>
        <w:rPr/>
        <w:t>A Zala Megyei Közgyűlés Kisebbségi és Nemzetiségi Bizottsága a Zala Megyei Közgyűlés és a megyei kisebbségi önkormányzatok közötti együttműködési megállapodást egyhangúlag elfogadja, annak közgyűlés elé terjesztésével egyetért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705" w:right="-170" w:hanging="705"/>
        <w:rPr>
          <w:u w:val="single"/>
        </w:rPr>
      </w:pPr>
      <w:r>
        <w:rPr>
          <w:u w:val="single"/>
        </w:rPr>
        <w:t>20/2007 (IV. 17.) JÜB. sz. határozat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megállapodás közgyűlés elé terjesztéséve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007. (IV.10.) ZMHKÖ</w:t>
      </w:r>
    </w:p>
    <w:p>
      <w:pPr>
        <w:pStyle w:val="Normal"/>
        <w:jc w:val="both"/>
        <w:rPr/>
      </w:pPr>
      <w:r>
        <w:rPr/>
        <w:t>A Zala Megyei Horvát Kisebbségi Önkormányzat a Zala Megyei Önkormányzattal kötendő együttműködési megállapodást az előterjesztés melléklete szerinti tartalommal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lhatalmazza elnökét az együttműködési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13" w:leader="none"/>
        </w:tabs>
        <w:jc w:val="both"/>
        <w:rPr/>
      </w:pPr>
      <w:r>
        <w:rPr>
          <w:u w:val="single"/>
        </w:rPr>
        <w:t>Határidő</w:t>
      </w:r>
      <w:r>
        <w:rPr/>
        <w:t>: 2007. május 4.</w:t>
      </w:r>
    </w:p>
    <w:p>
      <w:pPr>
        <w:pStyle w:val="Normal"/>
        <w:tabs>
          <w:tab w:val="clear" w:pos="708"/>
          <w:tab w:val="left" w:pos="7013" w:leader="none"/>
        </w:tabs>
        <w:jc w:val="both"/>
        <w:rPr/>
      </w:pPr>
      <w:r>
        <w:rPr>
          <w:u w:val="single"/>
        </w:rPr>
        <w:t>Felelős</w:t>
      </w:r>
      <w:r>
        <w:rPr/>
        <w:t>: Pénzes László elnök</w:t>
      </w:r>
    </w:p>
    <w:p>
      <w:pPr>
        <w:pStyle w:val="Normal"/>
        <w:tabs>
          <w:tab w:val="clear" w:pos="708"/>
          <w:tab w:val="left" w:pos="7013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12/2007. (IV.19.) ZMCKÖ</w:t>
      </w:r>
    </w:p>
    <w:p>
      <w:pPr>
        <w:pStyle w:val="Normal"/>
        <w:jc w:val="both"/>
        <w:rPr/>
      </w:pPr>
      <w:r>
        <w:rPr/>
        <w:t>A Zala Megyei Cigány Kisebbségi Önkormányzat a Zala Megyei Önkormányzattal kötendő együttműködési megállapodást az előterjesztés melléklete szerinti tartalommal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lhatalmazza elnökét az együttműködési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május 4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Bogdán István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a Zala Megyei Közgyűlést, hogy az együttműködési megállapodás rendelkezéseit 2007. júniusi testületi ülésén vizsgálja felül, és elnöke folytasson erről tárgyalást a Zala Megyei Cigány Kisebbségi Önkormányzat elnök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júni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Bogdán István elnök, Manninger Jenő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együttműködési megállapodást köt a Zala Megyei Cigány és Horvát Kisebbségi Önkormányzatokkal, amelyet az előterjesztés 1. és 2. számú melléklete szerinti tartalommal jóváha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z együttműködési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május 4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jc w:val="right"/>
        <w:rPr>
          <w:b/>
          <w:b/>
        </w:rPr>
      </w:pPr>
      <w:r>
        <w:rPr>
          <w:b/>
        </w:rPr>
        <w:t>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EGYÜTTMŰKÖDÉSI MEGÁLLAPODÁS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Cigány Kisebbségi Önkormányzat</w:t>
      </w:r>
      <w:r>
        <w:rPr/>
        <w:t xml:space="preserve">, képviseletében eljár: </w:t>
      </w:r>
      <w:r>
        <w:rPr>
          <w:b/>
          <w:i/>
        </w:rPr>
        <w:t>Bogdán István elnök</w:t>
      </w:r>
      <w:r>
        <w:rPr/>
        <w:t xml:space="preserve"> – a továbbiakban: ZMCK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Zala Megyei Önkormányzat és Zala Megyei Cigány Kisebbségi Önkormányzat az államháztartásról szóló 1992. évi XXXVIII. tv. (továbbiakban: Áht.) 66. § és 68. § (3) bekezdése alapján a ZMCK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részletesen tartalmazza az Önkormányzat és a ZMCKÖ együttműködését meghatározó szabályokat.</w:t>
      </w:r>
    </w:p>
    <w:p>
      <w:pPr>
        <w:pStyle w:val="TextBodyIndent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elfogadásának, módosításának rendjét</w:t>
      </w:r>
    </w:p>
    <w:p>
      <w:pPr>
        <w:pStyle w:val="TextBodyIndent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gazdálkodás bonyolításának rendjét</w:t>
      </w:r>
    </w:p>
    <w:p>
      <w:pPr>
        <w:pStyle w:val="TextBodyIndent"/>
        <w:numPr>
          <w:ilvl w:val="0"/>
          <w:numId w:val="6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ámviteli nyilvántartások, adatszolgáltatások, beszámolás rendjét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öltségvetés és az eredeti előirányzat jóváhagyásánál, az előirányzatok módosításánál valamint a beszámolási kötelezettség teljesítésénél a határidőknek összhangban kell lenniük az Önkormányzat munkatervével. Biztosítani kell, hogy a ZMCKÖ előirányzatait is tartalmazó előterjesztéseket a szakbizottságok és a közgyűlés határidőben meg tudja tárgyalni. A ZMCKÖ a költségvetéssel, az előirányzat módosítással és zárszámadással kapcsolatos határozatait köteles rendelkezésre bocsátani a megyei közgyűlést megelőzően lehetőleg 35 nappal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koncepció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ltségvetési koncepció összeállítása előtt a hivatal kijelölt munkatársa a ZMCKÖ elnökével áttekinti a következő költségvetési évre vonatkozó feladatokat, a ZMCKÖ bevételi forrásait, és ennek alapján kialakítja a költségvetés koncepcióját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a költségvetési koncepciójának a ZMCKÖ-ra vonatkozó részéről tájékoztatja a ZMCKÖ elnökét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A ZMCKÖ a koncepció tervezetről alkotott véleményét az önkormányzat koncepciójához csatolja, melyet a kisebbségi önkormányzat a megyei közgyűlés ülését megelőző 10 munkanappal megküld a közgyűlés elnökének. </w:t>
      </w:r>
    </w:p>
    <w:p>
      <w:pPr>
        <w:pStyle w:val="Heading1"/>
        <w:keepNext w:val="false"/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numPr>
          <w:ilvl w:val="1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isebbségi önkormányzat költségvetési határozatának elkészítése: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és a ZMCKÖ költségvetésére a költségvetési törvényből adódó részletes információk megismerése után, az Önkormányzat költségvetési rendelettervezetének előkészítése során a közgyűlés tisztségviselője az illetékes szakemberek részvételével folytat egyeztetést a ZMCKÖ elnökével. Ennek keretében rendelkezésére bocsátja a ZMCKÖ költségvetésének megalkotásához szükséges adatokat, </w:t>
      </w:r>
      <w:r>
        <w:rPr>
          <w:rFonts w:cs="Times New Roman" w:ascii="Times New Roman" w:hAnsi="Times New Roman"/>
          <w:b w:val="false"/>
          <w:sz w:val="24"/>
          <w:szCs w:val="24"/>
        </w:rPr>
        <w:t>tájékoztatja az önkormányzati támogatás lehetőségeiről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Az egyeztetés lebonyolításáért a szervezési osztályvezető felelős, a pénzügyi osztályvezető pedig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CKÖ – figyelembe véve a várható éves bevételeit – (a kisebb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 ZMCKÖ a költségvetését az Áht. és az államháztartás működési rendjéről szóló 217/1998.(XII.30.) Kormány rendelet (továbbiakban: Ámr.) rendelkezéseinek megfelelő szerkezetben határozattal hagyja jóvá, amit mellékletekkel együtt megküld a közgyűlés elnökének. A ZMCKÖ a határozatában egész évre szóló előirányzatokat tartalmazó költségvetést hagy jóvá.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költségvetési rendeletébe változatlan formában, elkülönítetten beépíti a ZMCKÖ költségvetéséről szóló határozatát. </w:t>
      </w:r>
    </w:p>
    <w:p>
      <w:pPr>
        <w:pStyle w:val="Heading1"/>
        <w:keepNext w:val="false"/>
        <w:overflowPunct w:val="true"/>
        <w:ind w:left="708" w:hanging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Zala Megyei Közgyűlés a kisebbségi önkormányzat költségvetésére vonatkozóan nem rendelkezik döntési jogosultsággal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1"/>
          <w:numId w:val="2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ltségvetési előirányzatok módosításának elfogadásának rendj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ZMCKÖ az Önkormányzat költségvetési rendeletének módosításával összhangban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72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4"/>
        </w:numPr>
        <w:overflowPunct w:val="true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</w:rPr>
        <w:t>Az előirányzat átcsoportosításokról a ZMCKÖ határozattal dönt. Az előirányzat módosítást az eredeti költségvetési határozattal azonos szerkezetben kell elfogadni, módosítás esetén egyértelműen megjelölve, hogy melyik előirányzat milyen mértékben módosul. A ZMCKÖ határozatának hiányában az előirányzatok nem módosíthatók. A ZMCKÖ a költségvetésének módosításáról hozott határozatát megküldi a közgyűlés elnökének, aki változatlan tartalommal beépíti a saját költségvetésének módosításáról szóló rendeletébe. A rendelet módosításáról a közgyűlést követő 15 napon belül a közgyűlés elnöke tájékoztatja a kisebbségi önkormányzat elnöké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öltségvetési gazdálkodás bonyolításának rendje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kisebb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708" w:hanging="0"/>
        <w:jc w:val="both"/>
        <w:rPr/>
      </w:pPr>
      <w:r>
        <w:rPr/>
        <w:t>Az Önkormányzat az Ámr. 103. § alapján a költségvetési elszámolási számlájához kapcsolódóan Zala Megyei Cigány Kisebbségi Önkormányzat alcímű számlát vezettet a ZMCKÖ gazdálkodásával kapcsolatos pénzforgalom lebonyolítására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CKÖ költségvetési gazdálkodásával és a pénzellátással kapcsolatos pénzforgalma ezen alszámlán bonyolódhat.</w:t>
      </w:r>
    </w:p>
    <w:p>
      <w:pPr>
        <w:pStyle w:val="TextBodyIndent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>A kisebbségi önkormányzat működésének általános támogatását a ZMCKÖ az Önkormányzaton keresztül a költségvetési törvényben meghatározottak szerint veszi igénybe.</w:t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CKÖ gazdálkodásának végrehajtásával kapcsolatos feladatokat a Zala Megyei Közgyűlés Hivatala látja el.</w:t>
      </w:r>
    </w:p>
    <w:p>
      <w:pPr>
        <w:pStyle w:val="TextBodyIndent"/>
        <w:numPr>
          <w:ilvl w:val="1"/>
          <w:numId w:val="6"/>
        </w:numPr>
        <w:spacing w:before="0" w:after="0"/>
        <w:ind w:left="14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, szakmai teljesítés igazolás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, a felmerült kiadások szükségességének igazolása a ZMCKÖ elnökét, távolléte illetve érintettsége esetén elnökhelyettesét illeti meg, amelyért teljes körű felelősséggel tartozna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50.000 eFt illetve azt meghaladó összegben csak írásban és a kötelezettségvállalás ellenjegyzése után történhe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 kiadások teljesítésének, a bevételek beszedésének elrendelésére (továbbiakban utalványozás) a ZMCKÖ elnöke, távolléte illetve érintettsége esetén elnökhelyettese jogosult. Utalványozni csak az érvényesítés megtörténte után lehet. Pénzügyi teljesítésre az utalványozás és az utalvány ellenjegyzése után kerülhet sor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kötelezettségvállalás valamint az utalvány ellenjegyzésére a pénzügyi osztályvezető, távolléte esetén a helyettesítésével megbízott pénzügyi munkatárs jogosul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, a bevételek beszedése megfelel-e a jogszabályi előírásoknak. Ha az ellenjegyzésre jogosult a kötelezettségvállalással, vagy az utalványozással nem ért egyet, akkor kell ellenjegyeznie, ha erre az utalványozó írásban utasítja; erről a ZMCKÖ testületét nyolc napon belül, írásban köteles értesíteni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10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ítés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vényesítést a közgyűlés hivatalának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CKÖ elnöke által megbízott képviselő vagy alkalmazott az igazolt számlát, vagy egyéb bizonylatokat átvételi elismervény ellenében átadja a közgyűlés hivatala Pénzügyi Osztálya kijelölt munkatársának, aki gondoskodik a szükséges aláírások beszerzéséről, a kifizetéshez, illetve a könyveléshez szükséges feladatok elvégzéséről. Kifizetés készpénzzel, vagy utalással történhet. A készpénzes kifizetések a ZMCKÖ pénztárából történnek. A készpénzes kifizetések, illetve utalások teljesítését a közgyűlés hivatala Pénzügyi Osztályának munkatársai végzik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hivatala a ZMCKÖ számviteli és vagyoni nyilvántartásait az Önkormányzat nyilvántartásain belül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z Önkormányzat gondoskodik, követve az előirányzat-módosításokat. Ellátja továbbá a ZMCKÖ könyvelési, adóbevallási feladatait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8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beszámolási kötelezettség teljesítésének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Az Önkormányzat beszámolási kötelezettségének teljesítéséhez, a ZMCK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t az adott év augusztus 2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háromnegyed éves beszámolót az Önkormányzat költségvetési koncepciójának véleményezésével együtt legkésőbb az adott év november 30-ig, általános választási évben legkésőbb december 1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éves beszámolót tárgyévet követő március 20-ig fogadja e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 beszámolókat a közgyűlés hivatala készíti el a gazdálkodás adatai alapján, oly módon, hogy az, az Önkormányzat beszámolójával egybeépíthető, illetve összevonható legyen. Ennek megtörténtéért a Pénzügyi Osztályvezető felelős. Ezt megküldi a ZMCKÖ elnöke részére, aki a kisebbségi önkormányzat testülete elé terjeszti. A kisebbségi önkormányzat testülete azt megtárgyalja, és erről határozatot hoz az eredeti költségvetési határozat szerinti szerkezetben. A határozatot az elnök eljuttatja a közgyűlés elnöke részére. Az Önkormányzat ezt követően építi be a kisebbségi önkormányzatra vonatkozó adatokat beszámolóiba, illetve zárszámadási rendeletébe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jelen megállapodás aláírásával – figyelemmel az Áht. 65. § (4) bekezdésében foglaltakra – kifejezetten rögzítik, hogy az Önkormányzat a ZMCKÖ költségvetési határozata törvényesség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/>
        <w:t xml:space="preserve">Az együttműködési megállapodás a két testület jóváhagyása után válik érvényessé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fenti megállapodást a Zala Megyei Közgyűlés </w:t>
      </w:r>
      <w:r>
        <w:rPr>
          <w:i/>
        </w:rPr>
        <w:t>a …</w:t>
      </w:r>
      <w:r>
        <w:rPr/>
        <w:t>/</w:t>
      </w:r>
      <w:r>
        <w:rPr>
          <w:i/>
        </w:rPr>
        <w:t>2007</w:t>
      </w:r>
      <w:r>
        <w:rPr/>
        <w:t xml:space="preserve">. (…….) KH számú határozattal, a Zala Megyei Cigány Kisebbségi Önkormányzat </w:t>
      </w:r>
      <w:r>
        <w:rPr>
          <w:i/>
        </w:rPr>
        <w:t>a …/2007.</w:t>
      </w:r>
      <w:r>
        <w:rPr/>
        <w:t xml:space="preserve"> ZMCK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egerszeg, </w:t>
      </w:r>
      <w:r>
        <w:rPr>
          <w:i/>
        </w:rPr>
        <w:t>2007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nninger Jenő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ogdán István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2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ÜTTMŰKÖDÉSI MEGÁLLAPODÁS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Manninger Jenő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Horvát Kisebbségi Önkormányzat</w:t>
      </w:r>
      <w:r>
        <w:rPr/>
        <w:t xml:space="preserve">, képviseletében eljár: </w:t>
      </w:r>
      <w:r>
        <w:rPr>
          <w:b/>
          <w:i/>
        </w:rPr>
        <w:t>Pénzes László elnök</w:t>
      </w:r>
      <w:r>
        <w:rPr/>
        <w:t xml:space="preserve"> – a továbbiakban: ZMHK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ala Megyei Önkormányzat és Zala Megyei Horvát Kisebbségi Önkormányzat az államháztartásról szóló 1992. évi XXXVIII. tv. (továbbiakban: Áht.) 66. § és 68. § (3) bekezdése alapján a ZMHK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megállapodás részletesen tartalmazza az Önkormányzat és a ZMHKÖ együttműködését meghatározó szabályokat.</w:t>
      </w:r>
    </w:p>
    <w:p>
      <w:pPr>
        <w:pStyle w:val="TextBodyIndent"/>
        <w:spacing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 A költségvetés elfogadásának, módosításának rendjét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  A költségvetési gazdálkodás bonyolításának rendjét</w:t>
      </w:r>
    </w:p>
    <w:p>
      <w:pPr>
        <w:pStyle w:val="TextBodyIndent"/>
        <w:spacing w:before="0" w:after="0"/>
        <w:ind w:left="0"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 Számviteli nyilvántartások, adatszolgáltatások, beszámolás rendjét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1.   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öltségvetés és az eredeti előirányzat jóváhagyásánál, az előirányzatok módosításánál valamint a beszámolási kötelezettség teljesítésénél a határidőknek összhangban kell lenniük az Önkormányzat munkatervével. Biztosítani kell, hogy a ZMHKÖ előirányzatait is tartalmazó előterjesztéseket a szakbizottságok és a közgyűlés határidőben meg tudja tárgyalni. A ZMHKÖ a költségvetéssel, az előirányzat módosítással és zárszámadással kapcsolatos határozatait köteles rendelkezésre bocsátani a megyei közgyűlést megelőzően lehetőleg 35 nappal. 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i koncepció elkészítése:</w:t>
      </w:r>
    </w:p>
    <w:p>
      <w:pPr>
        <w:pStyle w:val="Heading1"/>
        <w:keepNext w:val="false"/>
        <w:ind w:left="708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A költségvetési koncepció összeállítása előtt a hivatal kijelölt munkatársa a ZMHKÖ elnökével áttekinti a következő költségvetési évre vonatkozó feladatokat, a ZMHKÖ bevételi forrásait, és ennek alapján kialakítja a költségvetés koncepcióját.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a költségvetési koncepciójának a ZMHKÖ-ra vonatkozó részéről tájékoztatja a ZMHKÖ elnökét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A ZMHKÖ a koncepció tervezetről alkotott véleményét az önkormányzat koncepciójához csatolja, melyet a kisebbségi önkormányzat a megyei közgyűlés ülését megelőző 10 munkanappal megküld a közgyűlés elnökének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keepNext w:val="false"/>
        <w:numPr>
          <w:ilvl w:val="1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A kisebbségi önkormányzat költségvetési határozatának elkészítése:</w:t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és a ZMHKÖ költségvetésére a költségvetési törvényből adódó részletes információk megismerése után, az Önkormányzat költségvetési rendelettervezetének előkészítése során a közgyűlés tisztségviselője az illetékes szakemberek részvételével folytat egyeztetést a ZMHKÖ elnökével. Ennek keretében rendelkezésére bocsátja a ZMHKÖ költségvetésének megalkotásához szükséges adatokat, </w:t>
      </w:r>
      <w:r>
        <w:rPr>
          <w:rFonts w:cs="Times New Roman" w:ascii="Times New Roman" w:hAnsi="Times New Roman"/>
          <w:b w:val="false"/>
          <w:sz w:val="24"/>
          <w:szCs w:val="24"/>
        </w:rPr>
        <w:t>tájékoztatja az önkormányzati támogatás lehetőségeiről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Az egyeztetés lebonyolításáért a szervezési osztályvezető felelős, a pénzügyi osztályvezető pedig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HKÖ – figyelembe véve a várható éves bevételeit – (a kisebb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 ZMHKÖ a költségvetését az Áht. és az államháztartás működési rendjéről szóló 217/1998.(XII.30.) Kormány rendelet (továbbiakban: Ámr.) rendelkezéseinek megfelelő szerkezetben határozattal hagyja jóvá, amit mellékletekkel együtt megküld a közgyűlés elnökének. A ZMHKÖ a határozatában egész évre szóló előirányzatokat tartalmazó költségvetést hagy jóvá. </w:t>
      </w:r>
    </w:p>
    <w:p>
      <w:pPr>
        <w:pStyle w:val="Normal"/>
        <w:ind w:left="708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költségvetési rendeletébe változatlan formában, elkülönítetten beépíti a ZMHKÖ költségvetéséről szóló határozatát. </w:t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A Zala Megyei Közgyűlés a kisebbségi önkormányzat költségvetésére vonatkozóan nem rendelkezik döntési jogosultsággal.</w:t>
      </w:r>
    </w:p>
    <w:p>
      <w:pPr>
        <w:pStyle w:val="Normal"/>
        <w:ind w:left="70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1"/>
          <w:numId w:val="5"/>
        </w:numPr>
        <w:overflowPunct w:val="true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ltségvetési előirányzatok módosításának elfogadásának rendje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Indent"/>
        <w:overflowPunct w:val="true"/>
        <w:spacing w:before="0" w:after="0"/>
        <w:ind w:left="1080" w:hanging="3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A ZMHKÖ az Önkormányzat költségvetési rendeletének módosításával összhangban év közben gondoskodik előirányzatának módosításáról. Ez vonatkozhat az elért bevételi többletekből (pályázaton elnyert összegek, kamatbevétel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72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overflowPunct w:val="true"/>
        <w:spacing w:before="0" w:after="0"/>
        <w:ind w:left="1080" w:hanging="360"/>
        <w:jc w:val="both"/>
        <w:textAlignment w:val="auto"/>
        <w:rPr/>
      </w:pPr>
      <w:r>
        <w:rPr>
          <w:rFonts w:cs="Times New Roman" w:ascii="Times New Roman" w:hAnsi="Times New Roman"/>
        </w:rPr>
        <w:t>b)  Az előirányzat átcsoportosításokról a ZMHKÖ határozattal dönt. Az előirányzat módosítást az eredeti költségvetési határozattal azonos szerkezetben kell elfogadni, módosítás esetén egyértelműen megjelölve, hogy melyik előirányzat milyen mértékben módosul. A ZMHKÖ határozatának hiányában az előirányzatok nem módosíthatók. A ZMHKÖ a költségvetésének módosításáról hozott határozatát megküldi a közgyűlés elnökének, aki változatlan tartalommal beépíti a saját költségvetésének módosításáról szóló rendeletébe. A rendelet módosításáról a közgyűlést követő 15 napon belül a közgyűlés elnöke tájékoztatja a kisebbségi önkormányzat elnöké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költségvetési gazdálkodás bonyolításának rendje</w:t>
      </w:r>
    </w:p>
    <w:p>
      <w:pPr>
        <w:pStyle w:val="TextBodyIndent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ebb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708" w:hanging="0"/>
        <w:jc w:val="both"/>
        <w:rPr/>
      </w:pPr>
      <w:r>
        <w:rPr/>
        <w:t>Az Önkormányzat az Ámr. 103. § alapján a költségvetési elszámolási számlájához kapcsolódóan Zala Megyei Horvát Kisebbségi Önkormányzat alcímű számlát vezettet a ZMHKÖ gazdálkodásával kapcsolatos pénzforgalom lebonyolítására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HKÖ költségvetési gazdálkodásával és a pénzellátással kapcsolatos pénzforgalma ezen alszámlán bonyolódhat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isebbségi önkormányzat működésének általános támogatását a ZMHKÖ az Önkormányzaton keresztül a költségvetési törvényben meghatározottak szerint veszi igénybe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HKÖ gazdálkodásának végrehajtásával kapcsolatos feladatokat a Zala Megyei Közgyűlés Hivatala látja el.</w:t>
      </w:r>
    </w:p>
    <w:p>
      <w:pPr>
        <w:pStyle w:val="TextBodyIndent"/>
        <w:spacing w:before="0" w:after="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, szakmai teljesítés igazolás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, a felmerült kiadások szükségességének igazolása a ZMHKÖ elnökét, távolléte illetve érintettsége esetén elnökhelyettesét illeti meg, amelyért teljes körű felelősséggel tartozna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50.000 eFt illetve azt meghaladó összegben csak írásban és a kötelezettségvállalás ellenjegyzése után történhe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 kiadások teljesítésének, a bevételek beszedésének elrendelésére (továbbiakban utalványozás) a ZMHKÖ elnöke, távolléte illetve érintettsége esetén elnökhelyettese jogosult. Utalványozni csak az érvényesítés megtörténte után lehet. Pénzügyi teljesítésre az utalványozás és az utalvány ellenjegyzése után kerülhet sor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overflowPunct w:val="tru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A kötelezettségvállalás valamint az utalvány ellenjegyzésére a pénzügyi osztályvezető, távolléte esetén a helyettesítésével megbízott pénzügyi munkatárs jogosult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, a bevételek beszedése megfelel-e a jogszabályi előírásoknak. Ha az ellenjegyzésre jogosult a kötelezettségvállalással, vagy az utalványozással nem ért egyet, akkor kell ellenjegyeznie, ha erre az utalványozó írásban utasítja; erről a ZMHKÖ testületét nyolc napon belül, írásban köteles értesíteni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spacing w:before="0" w:after="0"/>
        <w:ind w:left="108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vényesítés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érvényesítést a közgyűlés hivatalának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ZMHKÖ elnöke által megbízott képviselő vagy alkalmazott az igazolt számlát, vagy egyéb bizonylatokat átvételi elismervény ellenében átadja a közgyűlés hivatala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KÖ pénztárából történnek. A készpénzes kifizetések, illetve utalások teljesítését a közgyűlés hivatala Pénzügyi Osztályának munkatársai végzik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3.    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zgyűlés hivatala a ZMHKÖ számviteli és vagyoni nyilvántartásait az Önkormányzat nyilvántartásain belül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z Önkormányzat gondoskodik, követve az előirányzat-módosításokat. Ellátja továbbá a ZMHKÖ könyvelési, adóbevallási feladatait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A beszámolási kötelezettség teljesítésének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</w:rPr>
        <w:t xml:space="preserve">a)   Az Önkormányzat beszámolási kötelezettségének teljesítéséhez, a ZMHKÖ 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féléves beszámolót az adott év augusztus 2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  <w:tab/>
        <w:t>háromnegyed éves beszámolót az Önkormányzat költségvetési koncepciójának véleményezésével együtt legkésőbb az adott év november 30-ig, általános választási évben legkésőbb december 15-ig,</w:t>
      </w:r>
    </w:p>
    <w:p>
      <w:pPr>
        <w:pStyle w:val="TextBodyIndent"/>
        <w:tabs>
          <w:tab w:val="clear" w:pos="708"/>
          <w:tab w:val="left" w:pos="1276" w:leader="none"/>
          <w:tab w:val="left" w:pos="2508" w:leader="none"/>
        </w:tabs>
        <w:spacing w:before="0" w:after="0"/>
        <w:ind w:left="1631" w:hanging="425"/>
        <w:jc w:val="both"/>
        <w:rPr/>
      </w:pPr>
      <w:r>
        <w:rPr>
          <w:rFonts w:cs="Times New Roman" w:ascii="Times New Roman" w:hAnsi="Times New Roman"/>
        </w:rPr>
        <w:t xml:space="preserve">- </w:t>
        <w:tab/>
        <w:t>éves beszámolót tárgyévet követő március 20-ig fogadja e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</w:rPr>
        <w:t>b)  A beszámolókat a közgyűlés hivatala készíti el a gazdálkodás adatai alapján, oly módon, hogy az, az Önkormányzat beszámolójával egybeépíthető, illetve összevonható legyen. Ennek megtörténtéért a Pénzügyi Osztályvezető felelős. Ezt megküldi a ZMHKÖ elnöke részére, aki a kisebbségi önkormányzat testülete elé terjeszti. A kisebbségi önkormányzat testülete azt megtárgyalja, és erről határozatot hoz az eredeti költségvetési határozat szerinti szerkezetben. A határozatot az elnök eljuttatja a közgyűlés elnöke részére. Az Önkormányzat ezt követően építi be a kisebbségi önkormányzatra vonatkozó adatokat beszámolóiba, illetve zárszámadási rendeletébe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5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jelen megállapodás aláírásával – figyelemmel az Áht. 65. § (4) bekezdésében foglaltakra – kifejezetten rögzítik, hogy az Önkormányzat a ZMHKÖ költségvetési határozata törvényesség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/>
      </w:pPr>
      <w:r>
        <w:rPr/>
        <w:t xml:space="preserve">Az együttműködési megállapodás a két testület jóváhagyása után válik érvényessé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A fenti megállapodást a Zala Megyei Közgyűlés </w:t>
      </w:r>
      <w:r>
        <w:rPr>
          <w:i/>
        </w:rPr>
        <w:t>a …</w:t>
      </w:r>
      <w:r>
        <w:rPr/>
        <w:t>/</w:t>
      </w:r>
      <w:r>
        <w:rPr>
          <w:i/>
        </w:rPr>
        <w:t>2007</w:t>
      </w:r>
      <w:r>
        <w:rPr/>
        <w:t xml:space="preserve">. (…….) KH számú határozattal, a Zala Megyei Horvát Kisebbségi Önkormányzat </w:t>
      </w:r>
      <w:r>
        <w:rPr>
          <w:i/>
        </w:rPr>
        <w:t>a …/2007.</w:t>
      </w:r>
      <w:r>
        <w:rPr/>
        <w:t xml:space="preserve"> ZMHKÖ számú határozatt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 xml:space="preserve">Zalaegerszeg, </w:t>
      </w:r>
      <w:r>
        <w:rPr>
          <w:i/>
        </w:rPr>
        <w:t>2007…………………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anninger Jenő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énzes László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nök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3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36:00Z</dcterms:created>
  <dc:creator>User</dc:creator>
  <dc:description/>
  <cp:keywords/>
  <dc:language>en-US</dc:language>
  <cp:lastModifiedBy>User</cp:lastModifiedBy>
  <cp:lastPrinted>2007-04-20T13:07:00Z</cp:lastPrinted>
  <dcterms:modified xsi:type="dcterms:W3CDTF">2007-04-20T11:09:00Z</dcterms:modified>
  <cp:revision>4</cp:revision>
  <dc:subject/>
  <dc:title>A Zala Megyei Közgyűlés</dc:title>
</cp:coreProperties>
</file>