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árp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  <w:t xml:space="preserve">Tárgy: </w:t>
      </w:r>
      <w:r>
        <w:rPr>
          <w:iCs/>
        </w:rPr>
        <w:t>Javaslat a Zalavíz Zrt. igazgatósági tagjára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armath Judit vagyongazdálkodási munkatárs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</w:t>
        <w:tab/>
        <w:t>Pénzügyi Bizottság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</w:t>
      </w:r>
      <w:r>
        <w:rPr>
          <w:b/>
        </w:rPr>
        <w:tab/>
      </w:r>
      <w:r>
        <w:rPr/>
        <w:t>Térségfejlesztési Bizottság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nincs    Dr. Györke Gyöngyi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-1980" w:leader="none"/>
        </w:tabs>
        <w:ind w:left="720" w:right="567" w:hanging="0"/>
        <w:rPr/>
      </w:pPr>
      <w:r>
        <w:rPr>
          <w:b/>
        </w:rPr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 xml:space="preserve">  Manninger Jenő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sztelt Közgyűlés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Észak-Zalai Víz- és Csatornamű Részvénytársaságot az Észak-Zalai Víz-, Csatornamű és Fürdő Vállalat által kezelt önkormányzati vízmű vagyon működtetésére alapították 500 Millió Ft jegyzett tőkével.</w:t>
      </w:r>
    </w:p>
    <w:p>
      <w:pPr>
        <w:pStyle w:val="Normal"/>
        <w:jc w:val="both"/>
        <w:rPr/>
      </w:pPr>
      <w:r>
        <w:rPr/>
        <w:t>Az 1996. január 1-jétől működő részvénytársaság 5000 db részvényéből a Zala Megyei Önkormányzat az évek során bekövetkezett változások után jelenleg 78 db részvény tulajdonosa.</w:t>
      </w:r>
    </w:p>
    <w:p>
      <w:pPr>
        <w:pStyle w:val="Normal"/>
        <w:jc w:val="both"/>
        <w:rPr/>
      </w:pPr>
      <w:r>
        <w:rPr/>
        <w:t>A társaság 2006. július 27-én Zártkörűen működő Részvénytársasággá alak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ot 2003. június 1-jétől a Zalavíz Zrt. Igazgatóságában Dr. Burján Richárd, a Felügyelő Bizottságban Havasi Zoltán képviseli. Mandátumuk 2007. május 31-én lejár, ami indokolttá teszi a személyi javaslatok megúj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Zalavíz ZRt. Igazgatóságába Dr. Burján Richárdot, a Felügyelő Bizottságba Havasi Zoltánt szíveskedjen továbbra is javas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31/2007. (IV. 17.) PB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A Pénzügyi Bizottság a </w:t>
      </w:r>
      <w:r>
        <w:rPr/>
        <w:t>Zalavíz Zrt. igazgatósági és felügyelő bizottsági tagjaira vonatkozó javaslatot</w:t>
      </w:r>
      <w:r>
        <w:rPr>
          <w:i w:val="false"/>
        </w:rPr>
        <w:t xml:space="preserve"> a határozati javaslatnak megfelelően a közgyűlésnek egyhangúan elfogadásra ajánlott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b/>
          <w:u w:val="single"/>
        </w:rPr>
        <w:t>15/2007. (IV. 18.) TB sz. határozat</w:t>
      </w:r>
    </w:p>
    <w:p>
      <w:pPr>
        <w:pStyle w:val="Normal"/>
        <w:jc w:val="both"/>
        <w:rPr/>
      </w:pPr>
      <w:r>
        <w:rPr/>
        <w:t xml:space="preserve">A   Zala   Megyei   Közgyűlés  Térségfejlesztési  Bizottsága  az előterjesztést megtárgyalta, és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egyhangú szavazattal a közgyűlésnek elfogadásra javasolja.  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A Zala Megyei Közgyűlés a Zalavíz ZRt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1416" w:hanging="0"/>
        <w:jc w:val="both"/>
        <w:rPr/>
      </w:pPr>
      <w:r>
        <w:rPr/>
        <w:t>- Igazgatóságába                       </w:t>
        <w:tab/>
        <w:t>Dr. Burján Richárdot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                        </w:t>
      </w:r>
      <w:r>
        <w:rPr/>
        <w:t xml:space="preserve">- Felügyelő Bizottságába </w:t>
        <w:tab/>
        <w:tab/>
        <w:t>Havasi Zoltánt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4" w:hanging="0"/>
        <w:jc w:val="both"/>
        <w:rPr/>
      </w:pPr>
      <w:r>
        <w:rPr/>
        <w:t xml:space="preserve">javasolja megválasztani. 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4" w:hanging="0"/>
        <w:jc w:val="both"/>
        <w:rPr/>
      </w:pPr>
      <w:r>
        <w:rPr/>
        <w:t>Felkéri a Zalavíz ZRt. vezérigazgatóját, hogy a javaslatot terjessze a részvénytársaság soron következő közgyűlése elé.</w:t>
      </w:r>
    </w:p>
    <w:p>
      <w:pPr>
        <w:pStyle w:val="Normal"/>
        <w:overflowPunct w:val="false"/>
        <w:autoSpaceDE w:val="false"/>
        <w:ind w:left="284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284" w:hanging="0"/>
        <w:jc w:val="both"/>
        <w:rPr/>
      </w:pPr>
      <w:r>
        <w:rPr>
          <w:u w:val="single"/>
        </w:rPr>
        <w:t>Határidő:</w:t>
      </w:r>
      <w:r>
        <w:rPr/>
        <w:t xml:space="preserve"> a vezérigazgató értesítésére 2007. május 7.</w:t>
      </w:r>
    </w:p>
    <w:p>
      <w:pPr>
        <w:pStyle w:val="Normal"/>
        <w:overflowPunct w:val="false"/>
        <w:autoSpaceDE w:val="false"/>
        <w:ind w:left="284" w:hanging="0"/>
        <w:jc w:val="both"/>
        <w:rPr/>
      </w:pPr>
      <w:r>
        <w:rPr>
          <w:u w:val="single"/>
        </w:rPr>
        <w:t>Felelős:</w:t>
      </w:r>
      <w:r>
        <w:rPr/>
        <w:t>   Manninger Jenő, a közgyűlés elnök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07:25:00Z</dcterms:created>
  <dc:creator>User</dc:creator>
  <dc:description/>
  <cp:keywords/>
  <dc:language>en-US</dc:language>
  <cp:lastModifiedBy>User</cp:lastModifiedBy>
  <cp:lastPrinted>2007-03-22T15:20:00Z</cp:lastPrinted>
  <dcterms:modified xsi:type="dcterms:W3CDTF">2007-04-20T07:26:00Z</dcterms:modified>
  <cp:revision>3</cp:revision>
  <dc:subject/>
  <dc:title/>
</cp:coreProperties>
</file>