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82460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április 2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Fejlesztési Közhasznú Társaság 2006. évi mérlegbeszámolójának elfogadása és a 2007. évi üzleti terv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  <w:t xml:space="preserve">            </w:t>
      </w:r>
      <w:r>
        <w:rPr>
          <w:b/>
        </w:rPr>
        <w:t>Az előterjesztést készítette:</w:t>
      </w:r>
      <w:r>
        <w:rPr/>
        <w:tab/>
        <w:t xml:space="preserve">  Kasza Sándor ügyvezető igazgató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ab/>
        <w:t xml:space="preserve"> </w:t>
      </w:r>
      <w:r>
        <w:rPr>
          <w:bCs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</w:t>
      </w:r>
      <w:r>
        <w:rPr>
          <w:b/>
        </w:rPr>
        <w:t>Megtárgyalta:</w:t>
      </w:r>
      <w:r>
        <w:rPr/>
        <w:t xml:space="preserve">  </w:t>
        <w:tab/>
        <w:t xml:space="preserve"> Térségfejlesztés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</w:t>
      </w:r>
      <w:r>
        <w:rPr/>
        <w:tab/>
        <w:t xml:space="preserve"> 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firstLine="708"/>
        <w:rPr/>
      </w:pPr>
      <w:r>
        <w:rPr>
          <w:b/>
        </w:rPr>
        <w:t>Törvényességi észrevétel:</w:t>
        <w:tab/>
      </w:r>
      <w:r>
        <w:rPr/>
        <w:t>Van. Szakvélemény külön jelentésben</w:t>
      </w:r>
    </w:p>
    <w:p>
      <w:pPr>
        <w:pStyle w:val="Normal"/>
        <w:ind w:right="567" w:firstLine="708"/>
        <w:rPr>
          <w:bCs/>
        </w:rPr>
      </w:pPr>
      <w:r>
        <w:rPr/>
        <w:tab/>
        <w:tab/>
        <w:tab/>
        <w:tab/>
        <w:t>Dömötörfy  József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709" w:right="567" w:hanging="0"/>
        <w:rPr>
          <w:bCs/>
        </w:rPr>
      </w:pPr>
      <w:r>
        <w:rPr>
          <w:b/>
        </w:rPr>
        <w:tab/>
      </w:r>
      <w:r>
        <w:rPr>
          <w:bCs/>
        </w:rPr>
        <w:t>Borbíró Frigyes Lajos sk.</w:t>
      </w:r>
    </w:p>
    <w:p>
      <w:pPr>
        <w:pStyle w:val="Normal"/>
        <w:tabs>
          <w:tab w:val="clear" w:pos="708"/>
          <w:tab w:val="left" w:pos="4800" w:leader="none"/>
        </w:tabs>
        <w:ind w:right="567" w:hanging="0"/>
        <w:rPr/>
      </w:pPr>
      <w:r>
        <w:rPr>
          <w:bCs/>
        </w:rPr>
        <w:t xml:space="preserve">  </w:t>
      </w:r>
      <w:r>
        <w:rPr>
          <w:bCs/>
        </w:rPr>
        <w:tab/>
        <w:t>a Térségfejlesztési Bizottság elnöke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58" w:footer="708" w:bottom="76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Pénzügyi Bizottsága  2007. február 6-án tárgyalta a „A Zala Megyei Fejlesztési Közhasznú Társaság finanszírozásának szükségessége a 2007—2013 időszak függvényében” előterjesztést. Ekkor január 31-i zárással kérte az ügyvezetőt, készítse el a 2006. évi beszámolót.</w:t>
      </w:r>
    </w:p>
    <w:p>
      <w:pPr>
        <w:pStyle w:val="Normal"/>
        <w:jc w:val="both"/>
        <w:rPr/>
      </w:pPr>
      <w:r>
        <w:rPr/>
        <w:t>A 16/2007. (II.16.) Közgyűlési Határozat alapján a Zala Megyei Közgyűlés a Zala Megyei Fejlesztési Kht. 2007. évi üzleti tervéről, illetve a 2007. évi működési támogatás összegéről a 2007. április 27-i ülésén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6. évben a tervezett 2 200 eFt non-profit jellegű bevételeknél többet, 16 669 Ft-ot sikerült elérni, míg vállalkozási ügyfélkörben a 4 200 eFt-nál kevesebb, 2 898 eFt bevételt sikerült realizálni, melynek oka a non-profit oldal túlsúlya, illetve a 2006. év pályázati lehetőségek hiánya.</w:t>
      </w:r>
    </w:p>
    <w:p>
      <w:pPr>
        <w:pStyle w:val="Normal"/>
        <w:jc w:val="both"/>
        <w:rPr/>
      </w:pPr>
      <w:r>
        <w:rPr/>
        <w:t>Az egyes programokban meg nem érkezett támogatás lehívási kérelmek visszaigazolása a beszámoló készítéséig nem történt meg, emiatt 18 538 eFt támogatás nem jelenhetett meg a bevételi oldalon, így a tervezett 97 400 eFt helyett 60 539 eFt a projektekhez tartozó elszámolt bevétel. Amennyiben ezen 18 538 eFt jelentéseit a hatóságok a mérlegzárás időpontjáig visszaigazolták volna, akkor a 15 536 eFt veszteség nem jelentkez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 oldalon a projekteken kívüli tevékenységeket tekintve az anyagjellegű ráfordítások a programokban el nem számolható költségeknek, a karbantartási költségeknek, a bankköltségnek, telefonköltségeknek köszönhetően 6 409 e Ft-ról 16 958 e Ft-ra nőttek.</w:t>
      </w:r>
    </w:p>
    <w:p>
      <w:pPr>
        <w:pStyle w:val="Normal"/>
        <w:jc w:val="both"/>
        <w:rPr/>
      </w:pPr>
      <w:r>
        <w:rPr/>
        <w:t>A személyi jellegű ráfordítások a 2006. év terhére kifizetett ügyvezetői jutalom, az évközbeni járulékváltozás, és a személyi változások miatt 4 638 eFt-tal haladták meg a tervezettet. A pénzügyi műveletek ráfordításainál tervezett kamatköltség lényegében a kerékpárút projekt támogatási részének időbeli megérkezése miatt jelentősen, a tervezett 4 672 eFt-ról 1 267 eFt-ra csökk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előterjesztéshez csatoljuk az alábbi mellékleteket, melyek részletesen bemutatják a társaság 2006. évi gazdálkodásá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hasznú jelentés (2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viteli beszámoló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Egyszerűsített éves beszámoló (4 oldal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iegészítő melléklet (4 oldal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özhasznú eredmény-kimutatás (3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ámogatások felhasználása (1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mutatás a vagyon felhasználásáról (1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érlegsoros leltár (2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jektek folyamatban levő visszaigazolt elszámolásai (2 oldal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ek folyamatban levő, vissza nem igazolt elszámolásai (2 oldal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hasznú tevékenységről szóló rövid tartalmi beszámoló (2 oldal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izsgálói jelentés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 2007. február 16-án tárgyalta a „A Zala Megyei Fejlesztési Közhasznú Társaság finanszírozásának szükségessége a 2007—2013 időszak függvényében” előterjesztést.</w:t>
      </w:r>
    </w:p>
    <w:p>
      <w:pPr>
        <w:pStyle w:val="Normal"/>
        <w:jc w:val="both"/>
        <w:rPr/>
      </w:pPr>
      <w:r>
        <w:rPr/>
        <w:t>A 16/2007. (II.16.) Közgyűlési Határozat alapján a Zala Megyei Közgyűlés a Zala Megyei Fejlesztési Kht. 2007. évi üzleti tervéről, illetve a 2007. évi működési támogatás összegéről a 2007. április 27-i ülésén határ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ábbi előterjesztésben megfogalmazásra kerültek az eddigi évek tapasztalatai, a 2007-13-as időszakra vonatkozó prioritások, melyek között a megyei intézmények számára írt pályázatoknak jut várhatóan a legfőbb szere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 célja a futó, nyertes pályázatok menedzselése, és a gazdálkodást kiegészítendő, pályázatok készítése.</w:t>
      </w:r>
    </w:p>
    <w:p>
      <w:pPr>
        <w:pStyle w:val="Normal"/>
        <w:jc w:val="both"/>
        <w:rPr/>
      </w:pPr>
      <w:r>
        <w:rPr/>
        <w:t>Fontos itt kiemelni, hogy a Zala Megyei Fejlesztési Kht. az eddigi gyakorlat szerint nem elsősorban pályázatíró cég, hanem mintegy a megye nevében saját programokat benyújtó, megvalósító szervezet. Cél tehát a 11 meglévő pályázat jó minőségben történő lemenedzselése, melyek 2 kivételével 2007-ben befejeződnek. Ezen pályázatokkal a bérköltségek fedezve vannak, pályázatírás során, illetve egyes személyeknél betegség, szabadság esetén merülnek fel projektben el nem számolható költ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 első 3 hónapjában nem nyíltak meg olyan pályázatok, melyek jelen évben jelentős bevételt eredményezhetnek. Február-márciusban 510 cégnek küldtünk ki hírlevelet, kerestük meg telefonon, a létrejött mintegy 10 tárgyalás eredményeként 1 szerződést sikerült realizálni, sikerdíjas szerződéssel, melyből nyertesség esetén 250 000 Ft bevétel származhat. Többségében a cégek nem tudják felvállalni a 12, 15 százalékos előírt árbevétel növekmény kötelezettséget, vagy az elszámolható költségek struktúrája nem megfelelő. (A teljes projekt költség maximum 20%-a fordítható építési munkálatokra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megjelenésének ideje továbbra is bizonytalan. Amennyiben záros határidőn belül kiírásra kerülnek a pályázatok, megvalósulásuk akkor is csak 2008-ban kezdődhet, ekkor realizálhatja társaságunk a beépített menedzsment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írói tevékenység-mint bevételszerző tevékenység- szempontjából a 2007. év a 2008-as bevételekben jeleníthető majd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február 16-i előterjesztést követő legfőbb változás tehát a bizonyosság arról, hogy a Gazdaságfejlesztési Operatív Program pályázatainak feltételrendszere túl szigorú, valamint az, hogy kettő, a társaságunknál kezdetek óta jelenlévő kollégánk a Kht. fennmaradása körüli bizonytalanságokra hivatkozva közös megegyezéssel távozott tőlünk. Ez a későbbiekben egy komolyabb pályázat megírása esetén jelentős minőségi visszaesést eredményez. Mindezeknek megfelelően átstrukturáltuk a 2007. évi bérterveket, így várhatóan 1 167 eFt lesz a projektekben el nem számolható bérköltség, figyelembe véve az esetleges szabadságokat, betegszabadságoka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évi bevételek tehát a projektekben el nem számolható költségeket kell, hogy fedezzék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ltségek:</w:t>
      </w:r>
    </w:p>
    <w:p>
      <w:pPr>
        <w:pStyle w:val="Normal"/>
        <w:rPr/>
      </w:pPr>
      <w:r>
        <w:rPr/>
        <w:t>Adatok nettó Ft-ban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yagköltségek:</w:t>
      </w:r>
    </w:p>
    <w:p>
      <w:pPr>
        <w:pStyle w:val="Normal"/>
        <w:jc w:val="both"/>
        <w:rPr/>
      </w:pPr>
      <w:r>
        <w:rPr>
          <w:u w:val="single"/>
        </w:rPr>
        <w:t>Üzemanyag</w:t>
      </w:r>
      <w:r>
        <w:rPr/>
        <w:t>: tankolás, ügyfelek felkeresése, mintegy 2500 km/h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Nyomtatvány, irodaszer</w:t>
      </w:r>
      <w:r>
        <w:rPr/>
        <w:t>: 170 csomag (170*500lap) A/4 fénymásolópapír, 1 db festéktoner HP, 2 db CANON festékpatron, 150 db A/4 papír gyorsfűző, 400 db A/4 PVC gyorsfűző, 50 db iratpapucs, 350 db CD, 1300 db boríték, 15 db kiadási, 15 db bevételi pénztárbizonylat, 10 db pénztárjelentés, 1000 db genotherm, 3 db iktatókönyv, 25 db iratrendező, 5 db füzet, 2 db bélyegzőpárna, 10 db DVD, 2 db szabadságengedélyező tömb, 6 db kapocskiszedő, 20 db gumis iratgyűjtő, 3 jelölőcímke,  10 db toner,  2 patron, 1 dob</w:t>
      </w:r>
    </w:p>
    <w:p>
      <w:pPr>
        <w:pStyle w:val="Normal"/>
        <w:jc w:val="both"/>
        <w:rPr/>
      </w:pPr>
      <w:r>
        <w:rPr/>
        <w:t>A 2006 év alapján, figyelembe véve a kevesebb adminisztrációt: 2007-ben nettó 700 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gyéb anyagköltség:  50.000</w:t>
      </w:r>
    </w:p>
    <w:p>
      <w:pPr>
        <w:pStyle w:val="Normal"/>
        <w:jc w:val="both"/>
        <w:rPr/>
      </w:pPr>
      <w:r>
        <w:rPr/>
        <w:t>Minden más anyagköltség, mely nem nyomtatvány, irodaszer (tisztítószer…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génybevett szolgáltatások költségei:</w:t>
      </w:r>
    </w:p>
    <w:p>
      <w:pPr>
        <w:pStyle w:val="Normal"/>
        <w:jc w:val="both"/>
        <w:rPr/>
      </w:pPr>
      <w:r>
        <w:rPr>
          <w:u w:val="single"/>
        </w:rPr>
        <w:t>Bérleti díj</w:t>
      </w:r>
      <w:r>
        <w:rPr/>
        <w:t>: 2 havi Nagypáli önkormányzat bérleti díj: 133.022,-Ft/hó, 10 hónap ökocentrum iroda bérleti díja, mely rezsiköltségek átterhelését tartalmazza: 50.000,-Ft / h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arbantartás</w:t>
      </w:r>
      <w:r>
        <w:rPr/>
        <w:t>: fénymásoló karbantartás dí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Karbantartás kerékpárút:</w:t>
      </w:r>
      <w:r>
        <w:rPr/>
        <w:t xml:space="preserve"> gyomirtás nélkül, lelakatolással oldjuk meg a síkosság mentesítést – táblák kihelyezésével, lezáráss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Ügyvédi költség:</w:t>
      </w:r>
      <w:r>
        <w:rPr/>
        <w:t xml:space="preserve"> módosítás, átalakulás költsége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agsági díjak:</w:t>
      </w:r>
      <w:r>
        <w:rPr/>
        <w:t xml:space="preserve"> iparkamarai tagsá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Számviteli és jogi költségek:</w:t>
      </w:r>
      <w:r>
        <w:rPr/>
        <w:t xml:space="preserve"> könyvelés: </w:t>
      </w:r>
    </w:p>
    <w:p>
      <w:pPr>
        <w:pStyle w:val="Normal"/>
        <w:jc w:val="both"/>
        <w:rPr/>
      </w:pPr>
      <w:r>
        <w:rPr/>
        <w:t xml:space="preserve">10 fő esetében 80.000,-Ft/ hó (6 hónap), </w:t>
      </w:r>
    </w:p>
    <w:p>
      <w:pPr>
        <w:pStyle w:val="Normal"/>
        <w:jc w:val="both"/>
        <w:rPr/>
      </w:pPr>
      <w:r>
        <w:rPr/>
        <w:t xml:space="preserve">8 fő esetében 76.000,-Ft/hó (6 hónap), </w:t>
      </w:r>
    </w:p>
    <w:p>
      <w:pPr>
        <w:pStyle w:val="Normal"/>
        <w:jc w:val="both"/>
        <w:rPr/>
      </w:pPr>
      <w:r>
        <w:rPr/>
        <w:t xml:space="preserve">könyvvizsgálat (beszámoló): 240.000,-F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lefonköltség:</w:t>
      </w:r>
      <w:r>
        <w:rPr/>
        <w:t xml:space="preserve"> T-com: 20.000,-Ft/hó, Tele2: 2.204Ft/hó , T-mobile: 90.000,-Ft/hó , T-online: (e-mail havi díj) 4.088,-Ft, Zelkanet:, 8.708,-Ft/hó (majd az ökocentrumba átkerül), összességében havi 125.000,-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staköltség:</w:t>
      </w:r>
      <w:r>
        <w:rPr/>
        <w:t xml:space="preserve"> 1600 db levél felad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Hirdetés, reklámköltség: </w:t>
      </w:r>
    </w:p>
    <w:p>
      <w:pPr>
        <w:pStyle w:val="Normal"/>
        <w:jc w:val="both"/>
        <w:rPr/>
      </w:pPr>
      <w:r>
        <w:rPr/>
        <w:t>Hirdetés: 150 000 Ft</w:t>
      </w:r>
    </w:p>
    <w:p>
      <w:pPr>
        <w:pStyle w:val="Normal"/>
        <w:jc w:val="both"/>
        <w:rPr/>
      </w:pPr>
      <w:r>
        <w:rPr/>
        <w:t>kht-s brossúra: 150 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Rendezvényszervezés:</w:t>
      </w:r>
      <w:r>
        <w:rPr/>
        <w:t xml:space="preserve"> 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Egyéb költség: </w:t>
      </w:r>
      <w:r>
        <w:rPr/>
        <w:t>fordítás, kulcsmásolás, szerkesztési díj, autómosás, parkolás, pogácsa a rendezvényekhez, egyé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ósági, igazgatási díj:</w:t>
      </w:r>
      <w:r>
        <w:rPr/>
        <w:t xml:space="preserve"> illetékbélyeg (kintlévőségek bírósági intézéséhez, köztartozás mentesség igazolásáho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iztosítási díjak</w:t>
      </w:r>
      <w:r>
        <w:rPr/>
        <w:t xml:space="preserve">: Casco: 23.764,-Ft/hó, KGFB: 28.647,-Ft/negyedév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Bankköltség:</w:t>
      </w:r>
      <w:r>
        <w:rPr/>
        <w:t xml:space="preserve"> OTP: számlavezetési díj: 28.800, bankkártya éves díja: 12.000, postaköltség: 8.630, hitelkezelési költség: 36.521, készpénz be-, ill. kifizetés díja: 3.940,  igazoláskérés: 6.000, ügyfélterminál telepítés: 20.000, ügyfélterminál igénybevételi díj: 11.000, pénzforgalmi jutalék: 83.481, rendelkezésre tartási jutalék: 612.268, OTP direkt: 204, </w:t>
      </w:r>
    </w:p>
    <w:p>
      <w:pPr>
        <w:pStyle w:val="Normal"/>
        <w:jc w:val="both"/>
        <w:rPr/>
      </w:pPr>
      <w:r>
        <w:rPr/>
        <w:t>Zalavölgye Tak.Szöv: számlavezetés: 28.800, kivonat 5.960, jutalék: 45.974, felhatalmazó levél kezelési költség: 500.</w:t>
      </w:r>
    </w:p>
    <w:p>
      <w:pPr>
        <w:pStyle w:val="Normal"/>
        <w:jc w:val="both"/>
        <w:rPr/>
      </w:pPr>
      <w:r>
        <w:rPr/>
        <w:t>Összesen 885.078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itelbírálati díj</w:t>
      </w:r>
      <w:r>
        <w:rPr/>
        <w:t>: OTP-nél hitelbírálati díj: 225.000 (9 pályázat utá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emélyi jellegű ráfordítások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érköltség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4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0"/>
        <w:gridCol w:w="2020"/>
        <w:gridCol w:w="2140"/>
        <w:gridCol w:w="2200"/>
        <w:gridCol w:w="1700"/>
      </w:tblGrid>
      <w:tr>
        <w:trPr>
          <w:trHeight w:val="450" w:hRule="atLeast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katárs</w:t>
            </w:r>
          </w:p>
        </w:tc>
        <w:tc>
          <w:tcPr>
            <w:tcW w:w="8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1. félév</w:t>
            </w:r>
          </w:p>
        </w:tc>
      </w:tr>
      <w:tr>
        <w:trPr>
          <w:trHeight w:val="49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r és járulékok nagysága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ós támogatással fedezett bérköltség</w:t>
            </w:r>
          </w:p>
        </w:tc>
        <w:tc>
          <w:tcPr>
            <w:tcW w:w="3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ós támogatással nem fedezett bérköltség</w:t>
            </w:r>
          </w:p>
        </w:tc>
      </w:tr>
      <w:tr>
        <w:trPr>
          <w:trHeight w:val="585" w:hRule="atLeast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badságok, betegszabadságok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2 5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4 863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7 637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M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8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94 363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 487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249 1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73 225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 875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TE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5 4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6 019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 431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 3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80 525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 775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1 8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17 606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 244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 1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 100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37 301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52 420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 881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 700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7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7 700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348 851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 554 521 Ft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 330 Ft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2020"/>
        <w:gridCol w:w="2140"/>
        <w:gridCol w:w="2140"/>
        <w:gridCol w:w="1880"/>
      </w:tblGrid>
      <w:tr>
        <w:trPr>
          <w:trHeight w:val="255" w:hRule="atLeast"/>
        </w:trPr>
        <w:tc>
          <w:tcPr>
            <w:tcW w:w="118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nkatárs</w:t>
            </w:r>
          </w:p>
        </w:tc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2. félév</w:t>
            </w:r>
          </w:p>
        </w:tc>
      </w:tr>
      <w:tr>
        <w:trPr>
          <w:trHeight w:val="495" w:hRule="atLeast"/>
        </w:trPr>
        <w:tc>
          <w:tcPr>
            <w:tcW w:w="11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ér és járulékok nagysága</w:t>
            </w:r>
          </w:p>
        </w:tc>
        <w:tc>
          <w:tcPr>
            <w:tcW w:w="2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ós támogatással fedezett bérköltség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ós támogatással nem fedezett bérköltség</w:t>
            </w:r>
          </w:p>
        </w:tc>
      </w:tr>
      <w:tr>
        <w:trPr>
          <w:trHeight w:val="510" w:hRule="atLeast"/>
        </w:trPr>
        <w:tc>
          <w:tcPr>
            <w:tcW w:w="118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abadságok, betegszabadságok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02 5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94 863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 637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7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87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Z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33 3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27 568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732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8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3 8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 1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4 1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V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6 5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6 5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3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Zs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7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67 70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Ft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en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469 350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155 981 Ft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3 369 Ft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amint 60 000 Ft személyi jellegű kifizetés – gépkocsi költségtérítés (6000 Ft/ h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Értékcsökkenési leírás: </w:t>
      </w:r>
      <w:r>
        <w:rPr/>
        <w:t>(pénzmozgással nem jár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2006. évi: 1.000.000,-F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énzügyi műveletek bevételei:</w:t>
      </w:r>
    </w:p>
    <w:p>
      <w:pPr>
        <w:pStyle w:val="Normal"/>
        <w:jc w:val="both"/>
        <w:rPr/>
      </w:pPr>
      <w:r>
        <w:rPr/>
        <w:t>A főszámlán, illetve egyes alszámlákon keletkező kamatbevételek. Több alszámla esetén evvel csökkentik a záróelszámoláskor a támogatást.</w:t>
      </w:r>
    </w:p>
    <w:p>
      <w:pPr>
        <w:pStyle w:val="Normal"/>
        <w:jc w:val="both"/>
        <w:rPr/>
      </w:pPr>
      <w:r>
        <w:rPr/>
        <w:t>400 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énzügyi műveletek ráfordításai:</w:t>
      </w:r>
    </w:p>
    <w:p>
      <w:pPr>
        <w:pStyle w:val="Normal"/>
        <w:jc w:val="both"/>
        <w:rPr/>
      </w:pPr>
      <w:r>
        <w:rPr/>
        <w:t>Az autóhitel utáni kamat: 210 660 Ft</w:t>
      </w:r>
    </w:p>
    <w:p>
      <w:pPr>
        <w:pStyle w:val="Normal"/>
        <w:jc w:val="both"/>
        <w:rPr/>
      </w:pPr>
      <w:r>
        <w:rPr/>
        <w:t>A projektek előfinanszírozása miatt felvett hitelállomány: 10 000 000 Ft átlagos éves állománnyal kalkulálva: 724 000 Ft, ökocentrum hitelmódosítás miatt: 300.000 Ft</w:t>
      </w:r>
    </w:p>
    <w:p>
      <w:pPr>
        <w:pStyle w:val="Normal"/>
        <w:jc w:val="both"/>
        <w:rPr/>
      </w:pPr>
      <w:r>
        <w:rPr/>
        <w:t>(2006 decemberi hitelállomány: 12 860 000 Ft)</w:t>
      </w:r>
    </w:p>
    <w:p>
      <w:pPr>
        <w:pStyle w:val="Normal"/>
        <w:jc w:val="both"/>
        <w:rPr/>
      </w:pPr>
      <w:r>
        <w:rPr/>
        <w:t>Pénzügyi műveletek ráfordításai összesen: 1 234 66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258" w:footer="708" w:bottom="764"/>
          <w:formProt w:val="false"/>
          <w:titlePg/>
          <w:textDirection w:val="lrTb"/>
          <w:docGrid w:type="default" w:linePitch="360" w:charSpace="0"/>
        </w:sectPr>
      </w:pPr>
    </w:p>
    <w:tbl>
      <w:tblPr>
        <w:tblW w:w="1042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3743"/>
        <w:gridCol w:w="1320"/>
        <w:gridCol w:w="1320"/>
        <w:gridCol w:w="1320"/>
        <w:gridCol w:w="1419"/>
        <w:gridCol w:w="163"/>
        <w:gridCol w:w="163"/>
      </w:tblGrid>
      <w:tr>
        <w:trPr>
          <w:trHeight w:val="255" w:hRule="atLeast"/>
        </w:trPr>
        <w:tc>
          <w:tcPr>
            <w:tcW w:w="47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ÜZLETI TERV</w:t>
            </w:r>
            <w:r>
              <w:rPr>
                <w:rFonts w:cs="Arial" w:ascii="Arial" w:hAnsi="Arial"/>
                <w:sz w:val="20"/>
                <w:szCs w:val="20"/>
              </w:rPr>
              <w:t>, adatok ezer Ft-ban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rszám</w:t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működés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RD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ETER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ENERGY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tétel megnevezés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űködési támoga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 ról áthúzódó projekt pénze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nrész felhasználás (céltart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rtékesítés nettó árbevétel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 bevétel - Uniós támoga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7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06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87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 bevétel: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 45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6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97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agjellegű ráfordításo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86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874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yag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48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7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40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874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 üzemanya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lyázati program előkészíté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omtatvány, irodaszer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anyag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énybevett szolgáltatás költsége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leti díjak - rezsi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antartási költsége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antartási költség - kerékpárút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tatás költség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küldetés költsége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Ügyvédi 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gsági díja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mviteli és jogi szolgáltatások költsége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a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írdetés, reklám költsége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dezvényszervezé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éb 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 szolgáltatás költsége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bből:illetéke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atósági, igazgatási, szolg. díj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iztosítási díja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bank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hitelbírálai díj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egyéb 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zemélyi jellegű ráfordításo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1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66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223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költség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2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537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42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ebből: megbízási díj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mélyi jellegű egyéb kifizeté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érjáruléko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2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Értékcsökkenési leír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gyéb ráfordítás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sszes kiadás: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0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1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069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 097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I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ügyi műveletek bevétele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X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énzügyi műveletek ráfordításai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3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kívüli bevétele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XI.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ndkívüli ráfordítások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74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ÓZÁS ELŐTTI EREDMÉNY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22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Feltételezve, hogy a támogatások még 2007-ben megérkeznek, illetve elszámolhatók lesznek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1"/>
        <w:gridCol w:w="1352"/>
        <w:gridCol w:w="1596"/>
        <w:gridCol w:w="1302"/>
        <w:gridCol w:w="1310"/>
        <w:gridCol w:w="1507"/>
        <w:gridCol w:w="1294"/>
      </w:tblGrid>
      <w:tr>
        <w:trPr>
          <w:trHeight w:val="765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CASIS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RIOSCA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ÖKOCENTRUM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ÉDICS-LENDVA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NOFELM</w:t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VEST STIMULATION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PPS 4 APPS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72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8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5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5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20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26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1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2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072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1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4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17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2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1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43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 55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6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3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974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25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10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3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55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7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30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974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6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8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189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93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43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34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1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95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5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3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468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745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8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62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373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 01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748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404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241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917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258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tbl>
      <w:tblPr>
        <w:tblW w:w="40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9"/>
        <w:gridCol w:w="1320"/>
        <w:gridCol w:w="1200"/>
      </w:tblGrid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LAVÖLGYE KERÉKPÁRÚT AUSZTRIA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07. projekt ktg. összesen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. összesen*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583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85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7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8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47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 473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0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 511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 2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 107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 2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 726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84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6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648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00</w:t>
            </w:r>
          </w:p>
        </w:tc>
      </w:tr>
      <w:tr>
        <w:trPr>
          <w:trHeight w:val="30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-     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597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5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8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 986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5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400</w:t>
            </w:r>
          </w:p>
        </w:tc>
      </w:tr>
      <w:tr>
        <w:trPr>
          <w:trHeight w:val="30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26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526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3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 05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 093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35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583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17" w:right="1417" w:gutter="0" w:header="0" w:top="125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A tervből látható, hogy a korábbi 5 000 Ft-os bevételi terv módosításra került, 1 870 eFt-ra.</w:t>
      </w:r>
    </w:p>
    <w:p>
      <w:pPr>
        <w:pStyle w:val="Normal"/>
        <w:jc w:val="both"/>
        <w:rPr/>
      </w:pPr>
      <w:r>
        <w:rPr/>
        <w:t>A 14 583 eFt-os mérleg szerinti eredmény kialakulásához 18 583 eFt-al járul hozzá a 2006. évről áthúzódó projekt elszámolásokból származó bevétel. Ezen bevétel nélkül 6000 eFt-os támogatás mellett mintegy 4000 eFt veszteség keletkezne. Feltételeztük továbbá, hogy a 2007-ben elköltött projekt költségekhez kapcsolódó támogatások még 2007-ben megérkeznek, illetve elszámolhatók lesz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000 eFt kiesést a finanszírozás során az év elején rendelkezésre álló 3000 eFt szabad  pénzeszköz biztosítja –mely összeg nem zárolt a projekt alszámlákon-, illetve 1000 eFt-ot az értékcsökkenés tesz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, hogy közhasznúsági tevékenység támogatására, a pályázatokba be nem építhető költségek - bevételekkel nem fedezett részére - a Zala Megyei Fejlesztési Kht. számára 2007. évre </w:t>
      </w:r>
      <w:r>
        <w:rPr>
          <w:rStyle w:val="StrongEmphasis"/>
          <w:b w:val="false"/>
        </w:rPr>
        <w:t xml:space="preserve">6 000 000 Ft működési támogatást </w:t>
      </w:r>
      <w:r>
        <w:rPr/>
        <w:t>biztosít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ontos fentiek mellett hangsúlyozni, hogy a 2008. évi bér-, és működési költségek jelenleg nem láthatóak, a februárban elfogadott céltartalék mértéke várhatóan maximum 2 fő fenntartását prognosztizálja a jövő év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 eredményessége, a Kht. létjogosultsága érdekében kérem a Tisztelt Közgyűlést, hogy prioritási sorrendben –a rendelkezésre álló önrész feltüntetésével- határozza meg azokat a fejlesztési célokat, melyekre a pályázat előkészítési munkánkat elkezdhetj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ékhelyre történő beköltözéssel kapcsolatban kérem a Tisztelt Közgyűlést rendelkezzen, hogy a Zala Megyei Önkormányzat nagyteljesítményű fénymásolót társaságunk részére rendelkezésre bocsás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4/2007. (IV. 17.) PB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</w:t>
      </w:r>
      <w:r>
        <w:rPr/>
        <w:t>Zala Megyei Fejlesztési Közhasznú Társaság 2006. évi mérlegbeszámolójának elfogadása és a 2007. évi üzleti terv jóváhagyása</w:t>
      </w:r>
      <w:r>
        <w:rPr>
          <w:i w:val="false"/>
        </w:rPr>
        <w:t xml:space="preserve"> című előterjesztést a közgyűlésnek egyhangúan elfogadásra ajánlotta a határozati javaslat 3. pontjának alábbi kiegészítésével, és a 4. pont törlésével.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Határozati javaslat 3. pontja kiegészül: …. támogatást biztosít, </w:t>
      </w:r>
      <w:r>
        <w:rPr>
          <w:b/>
          <w:i w:val="false"/>
        </w:rPr>
        <w:t>amennyiben erre a fedezet a 2007. évi költségvetésben rendelkezésre áll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1/2007. (IV. 18.) T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  Zala    Megyei    Közgyűlés    Térségfejlesztési     Bizottsága     a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) pontját egyhangú szavazattal, </w:t>
      </w:r>
    </w:p>
    <w:p>
      <w:pPr>
        <w:pStyle w:val="Normal"/>
        <w:jc w:val="both"/>
        <w:rPr/>
      </w:pPr>
      <w:r>
        <w:rPr/>
        <w:t>2.) pontját  8 igen és 1 nem szavazattal,</w:t>
      </w:r>
    </w:p>
    <w:p>
      <w:pPr>
        <w:pStyle w:val="Normal"/>
        <w:jc w:val="both"/>
        <w:rPr/>
      </w:pPr>
      <w:r>
        <w:rPr/>
        <w:t>3.) pontját  8 igen és 1 nem szavazattal a Közgyűlésnek elfogadásra javasolja.</w:t>
      </w:r>
    </w:p>
    <w:p>
      <w:pPr>
        <w:pStyle w:val="Normal"/>
        <w:jc w:val="both"/>
        <w:rPr/>
      </w:pPr>
      <w:r>
        <w:rPr/>
        <w:t>A Térségfejlesztési Bizottság elnöke, mint előterjesztő, a Pénzügyi Bizottság módosító javaslatát befogadta, ezért a határozati javaslat 4. pontja törl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érségfejlesztési Bizottság a Zala Megyei Önkormányzat 2007. évi költségvetésének módosítására irányuló rendelet-tervezethez módosító indítványt terjesztett elő, melynek elfogadása esetén a működési kiadás fedezete a költségvetésben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atározati javaslat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Közgyűlés a Zala Megyei Fejlesztési Kht. könyvvizsgálója által hitelesített 2006. évi beszámolóját 284 868 eFt mérlegfőösszeggel, és -15 536 eFt mérleg szerinti veszteségge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u w:val="single"/>
        </w:rPr>
        <w:t>Határidő:</w:t>
      </w:r>
      <w:r>
        <w:rPr/>
        <w:t xml:space="preserve"> 2007. május 20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Közgyűlés a Zala Megyei Fejlesztési Kht. 2007. évi üzleti tervét elfogadja, végrehajtását elrende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Határidő:</w:t>
      </w:r>
      <w:r>
        <w:rPr/>
        <w:t xml:space="preserve"> 2007. december 31.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Kasza Sándor ügyvezető igazgató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Közgyűlés a Zala Megyei Fejlesztési Kht. közhasznú funkciói ellátására a 2007. évben működési kiadásként 6 000 eFt támogatás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12"/>
        <w:jc w:val="both"/>
        <w:rPr/>
      </w:pPr>
      <w:r>
        <w:rPr>
          <w:u w:val="single"/>
        </w:rPr>
        <w:t>Határidő:</w:t>
      </w:r>
      <w:r>
        <w:rPr/>
        <w:t xml:space="preserve"> 2007. évben folyamatos</w:t>
      </w:r>
    </w:p>
    <w:p>
      <w:pPr>
        <w:pStyle w:val="Normal"/>
        <w:ind w:firstLine="708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firstLine="705"/>
        <w:jc w:val="both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21:00Z</dcterms:created>
  <dc:creator>Kasza Sándor</dc:creator>
  <dc:description/>
  <cp:keywords/>
  <dc:language>en-US</dc:language>
  <cp:lastModifiedBy>User</cp:lastModifiedBy>
  <cp:lastPrinted>2007-03-21T13:31:00Z</cp:lastPrinted>
  <dcterms:modified xsi:type="dcterms:W3CDTF">2007-04-20T07:47:00Z</dcterms:modified>
  <cp:revision>15</cp:revision>
  <dc:subject/>
  <dc:title>……</dc:title>
</cp:coreProperties>
</file>