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.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>A 2007. évi összesített közbeszerzési terv elfogadása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en dr. Rákos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A közbeszerzésekről szóló 2003. évi CXXIX. törvény (Kbt.) 5. § -a alapján a   Zala Megyei Önkormányzat a költségvetési év elején, lehetőség szerint április 15. napjáig éves összesített közbeszerzési tervet köteles készíteni az adott évre tervezett közbeszerzéseiről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rendelkezésre álló adatok alapján jelenleg 1 db mobil C-íves sebészeti képerősítő berendezés közbeszerzési eljárással való beszerzése van  folyamatban, kb. bruttó 40.000.000.-Ft értékben. (1. sz. melléklet)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2007-es évben későbbiekben felmerülő közbeszerzési eljárást igénylő beszerzések esetén a  szükségessé váló módosítások átvezetésére év közben kerül sor  (például a Térségfejlesztési és Informatikai Osztály informatikai stratégiai projektje esetén, melynek költségvetése a jelenleg is folyó pályázat sikerétől függ)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Alapbehzott"/>
        <w:jc w:val="both"/>
        <w:rPr/>
      </w:pPr>
      <w:r>
        <w:rPr>
          <w:b/>
          <w:i w:val="false"/>
        </w:rPr>
        <w:t>36/2007. (IV. 17.) PB határozat</w:t>
      </w:r>
    </w:p>
    <w:p>
      <w:pPr>
        <w:pStyle w:val="Alapbehzott"/>
        <w:jc w:val="both"/>
        <w:rPr/>
      </w:pPr>
      <w:r>
        <w:rPr>
          <w:i w:val="false"/>
        </w:rPr>
        <w:t>A Pénzügyi Bizottság a Zala Megyei Közgyűlés 2007. évi összesített közbeszerzési tervét az előterjesztés és a határozati javaslat alapján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A Zala Megyei Közgyűlés a 2007. évre szóló közbeszerzési tervet elfogadja, és felhatalmazza elnökét az év közben szükségessé váló módosítások átvezetésére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Határidő:</w:t>
      </w:r>
      <w:r>
        <w:rPr/>
        <w:t xml:space="preserve">  folyamatos</w:t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Felelős:</w:t>
      </w:r>
      <w:r>
        <w:rPr/>
        <w:t xml:space="preserve">    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1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. év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ÉVES KÖZBESZERZÉSI TERV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 közbeszerzésekről szóló 2003. évi CXXIX. törvény (Kbt) 5. § -a alapjá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jánlatkérő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ala Megyei Önkormányza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900. Zalaegerszeg, Kosztolányi u. 10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lefon: 92/500-700 Telefax: 92/500-7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980"/>
        <w:gridCol w:w="19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zervezeti egység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közbeszerzés tárgy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ecsült érték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 brutt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álasztott eljárá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Zala Megyei Közgyűlés  Hivatala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.) építési beruházás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) árubeszerzés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db mobil C-íves sebészeti képerősítő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000. e F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bt. III. rész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c.) szolgáltatás megrendelés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56:00Z</dcterms:created>
  <dc:creator>Balatoni Péter</dc:creator>
  <dc:description/>
  <cp:keywords/>
  <dc:language>en-US</dc:language>
  <cp:lastModifiedBy>mesterl</cp:lastModifiedBy>
  <cp:lastPrinted>2007-04-20T08:45:00Z</cp:lastPrinted>
  <dcterms:modified xsi:type="dcterms:W3CDTF">2007-04-20T14:01:00Z</dcterms:modified>
  <cp:revision>3</cp:revision>
  <dc:subject/>
  <dc:title>13</dc:title>
</cp:coreProperties>
</file>