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07. (…...) ÖR számú rendelet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7. évi költségvetéséről szóló 2/2007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7. évi költségvetéséről szóló 2006. évi CXXVII. tv, és az államháztartás viteléről szóló - többször módosított - 1992. évi XXXVIII. tv. alapján a Zala Megyei Önkormányzat 2007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7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7. évi </w:t>
      </w:r>
      <w:r>
        <w:rPr>
          <w:b/>
          <w:sz w:val="24"/>
        </w:rPr>
        <w:t xml:space="preserve">költségvetési bevételei: </w:t>
        <w:tab/>
        <w:t>19.469.23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2.719.29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749.93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  <w:t>882.36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  <w:t>820.06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171.66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egyszázhetvenegymillió-hatszázhatvan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7. évi </w:t>
      </w:r>
      <w:r>
        <w:rPr>
          <w:b/>
          <w:sz w:val="24"/>
        </w:rPr>
        <w:t>költségvetési kiadásai:</w:t>
        <w:tab/>
        <w:t>21.062.68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3.679.26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383.42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108.979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171.66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egyszázhetvenegymillió-hatszázhatvan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7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4. § (2) bekezdése az alábbiak szerint módosul: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Szvegtrzs2"/>
        <w:ind w:left="340" w:hanging="340"/>
        <w:rPr/>
      </w:pPr>
      <w:r>
        <w:rPr/>
        <w:t>(2) A közgyűlés megállapítja, hogy a működés biztosításához 882.367 e Ft hitel szükséges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7. évi vagyon növekedés várható összege 2.567.749 e Ft. (16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9. §-a az alábbiak szerint módosul, illetve kiegészül a 9/A. §-s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étszámleépítés előtt 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 xml:space="preserve">(1) Önkormányzati szinten összesített 2007. évi engedélyezett létszámkeret 3.512 fő teljes munkaidős álláshely, 79 fő részmunkaidős álláshely, és további 2 fő </w:t>
      </w:r>
      <w:r>
        <w:rPr>
          <w:sz w:val="24"/>
          <w:szCs w:val="24"/>
        </w:rPr>
        <w:t>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7. évi engedélyezett közalkalmazotti létszámkerete (álláshely) teljes munkaidős 3.411 fő, részmunkaidős 76 fő, együtt 3.487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101 fő teljes munkaidőben foglalkoztatott dolgozó (ebből 5 fő a Társadalmi Egyesülések Zala Megyei Szövetsége által elnyert pályázathoz kapcsolódóan továbbfoglalkoztatottak létszáma, Zala Megyei Települési Önkormányzatok Útkezelői Társulása 5 fő, Küzdelem a munka világából történő kirekesztődés ellen pályázattal foglalkoztatottak létszáma 3 fő), ezen felül a részmunkaidősök száma 3 fő (2 fő hivatali dolgozó, 1 fő tisztségviselő) és további 2 fő teljes munkaidőben foglalkoztatott tisztségviselő. 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284" w:hanging="284"/>
        <w:rPr/>
      </w:pPr>
      <w:r>
        <w:rPr>
          <w:sz w:val="24"/>
        </w:rPr>
        <w:t>(4) Az intézményi és hivatali engedélyezett álláshelyek év közbeni csökkenését 8. sz. melléklet tartalmazza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Létszámleépítés után 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/A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 xml:space="preserve">(1) Önkormányzati szinten összesített 2007. évi engedélyezett létszámkeret 3.236 fő teljes munkaidős álláshely, 58 fő részmunkaidős álláshely, és további 2 fő </w:t>
      </w:r>
      <w:r>
        <w:rPr>
          <w:sz w:val="24"/>
          <w:szCs w:val="24"/>
        </w:rPr>
        <w:t>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7. évi engedélyezett közalkalmazotti létszámkerete (álláshely) teljes munkaidős 3.142 fő, részmunkaidős 55 fő, együtt 3.197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94 fő teljes munkaidőben foglalkoztatott dolgozó (ebből 5 fő a Társadalmi Egyesülések Zala Megyei Szövetsége által elnyert pályázathoz kapcsolódóan továbbfoglalkoztatottak létszáma, Zala Megyei Települési Önkormányzatok Útkezelői Társulása 5 fő, Küzdelem a munka világából történő kirekesztődés ellen pályázattal foglalkoztatottak létszáma 3 fő), ezen felül a részmunkaidősök száma 3 fő (2 fő hivatali dolgozó, 1 fő tisztségviselő) és további 2 fő teljes munkaidőben foglalkoztatott tisztségviselő. 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>5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</w:rPr>
        <w:t>A rendelet IV/Vegyes rendelkezések elnevezésű fejezete kiegészül az alábbi új 13. §-sal, így a rendelet további szakaszainak számozása eggyel emelkedik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(1)  A közgyűlés a nemzeti és etnikai kisebbségek jogairól szóló 1993. évi LXXVII. törvény (továbbiakban: Nek. tv.) 59.§ (3) bekezdése alapján a Zala Megyei Cigány Kisebbségi Önkormányzat részére 2007. szeptember 30-ig a kisebbségi közügyek ellátásához szükséges működési feltételek folyamatos biztosításaként a Zala Megyei Művelődési és Pedagógiai Intézet, Szakképző Iskola (MMIK) tulajdonában álló III. emeleti 3-as szoba, illetve annak felszerelési tárgyai – 6 db kárpitozott szék, 2 db íróasztal, 2 db 3 elemes vitrines szekrény, 1 db fém álló ruhafogas – továbbá alkalmanként a földszinti 3-as, vagy 4-es tanácskozó terem, valamint 1 db számítógép és annak szükséges felszerelései ingyenes használatát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ind w:left="426" w:hanging="426"/>
        <w:textAlignment w:val="auto"/>
        <w:rPr/>
      </w:pPr>
      <w:r>
        <w:rPr/>
        <w:t>(2)  A Nek. tv. 59.§ (3) bekezdése alapján a Zala Megyei Horvát Kisebbségi Önkormányzat ingyenes helyiséghasználata a Nagykanizsa Megyei Jogú Város tulajdonában álló Nagykanizsa, Rozgonyi u. 1. I. emelet 6-os szobában biztosított. A közgyűlés a Zala Megyei Horvát Kisebbségi Önkormányzat részére 1 db számítógép és annak szükséges felszerelései ingyenes használatát biztosítja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1) 1.   A Zala Megyei Önkormányzat 2007. évi költségvetésének pénzügyi mérlege.</w:t>
      </w:r>
    </w:p>
    <w:p>
      <w:pPr>
        <w:pStyle w:val="Normal"/>
        <w:ind w:left="993" w:hanging="653"/>
        <w:jc w:val="both"/>
        <w:rPr/>
      </w:pPr>
      <w:r>
        <w:rPr>
          <w:sz w:val="24"/>
        </w:rPr>
        <w:t>2., 2/a. Zala Megyei Önkormányzat működési és fejlesztési célú bevételei és kiadásai 2007. évi alakulását bemutató mérlege.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7. évi SZJA és költségvetési támogatás összegeiről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4.   Az önkormányzat 2007. évi támogatás értékű és átvett pénzeszközeine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07. évi tartalékána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.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6-ig Zala Megyei Önkormányzat intézményei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.   Kimutatás a Zala Megyei Önkormányzat intézményeinek és a Zala Megyei Közgyűlés Hivatalának 2007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7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4.  Zala Megyei Önkormányzat 2007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>
          <w:sz w:val="24"/>
        </w:rPr>
        <w:t>(2) A 2/2007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. számú melléklete e rendelet 6/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/1-től 7/26-ig számú melléklete e rendelet 7/1-től 7/26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4. számú melléklete e rendelet 13. számú,</w:t>
      </w:r>
    </w:p>
    <w:p>
      <w:pPr>
        <w:pStyle w:val="Normal"/>
        <w:ind w:left="708" w:hanging="0"/>
        <w:rPr/>
      </w:pPr>
      <w:r>
        <w:rPr>
          <w:sz w:val="24"/>
        </w:rPr>
        <w:t>16. számú melléklete e rendelet 14. számú”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, továbbá kiegészül a 6/2. és 6/3. számú mellékletekke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 rendelet az 1-14. számú mellékleteivel kihirdetése napján lép hatályba és rendelkezéseit a 2007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22:00Z</dcterms:created>
  <dc:creator>Erőssné Erika</dc:creator>
  <dc:description/>
  <cp:keywords/>
  <dc:language>en-US</dc:language>
  <cp:lastModifiedBy>User</cp:lastModifiedBy>
  <cp:lastPrinted>2007-04-20T10:02:00Z</cp:lastPrinted>
  <dcterms:modified xsi:type="dcterms:W3CDTF">2007-04-20T10:22:00Z</dcterms:modified>
  <cp:revision>2</cp:revision>
  <dc:subject/>
  <dc:title>A Zala Megyei Közgyűlés</dc:title>
</cp:coreProperties>
</file>