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  <w:t>1./A  sz. melléklet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ar-SA"/>
        </w:rPr>
        <w:t>Támogatások felhasználás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ind w:left="6372" w:right="0" w:firstLine="708"/>
        <w:rPr/>
      </w:pPr>
      <w:r>
        <w:rPr/>
        <w:t>adatok ezer Ft-ban</w:t>
      </w:r>
    </w:p>
    <w:tbl>
      <w:tblPr>
        <w:tblW w:w="10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693"/>
        <w:gridCol w:w="299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Támogatást nyújtó szervezet megnevezés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Zala Megyei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Közgyűlé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Munkaügyi Központ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bértámogatás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Rendelkezésre bocsátott támogatás összeg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10 848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1 484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Rendelkezésre bocsátott támogatás időpont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006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006.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Támogatás cél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működési kiadásokra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bértámogatás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Felhasználás ütemezés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006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006.</w:t>
            </w:r>
          </w:p>
        </w:tc>
      </w:tr>
      <w:tr>
        <w:trPr/>
        <w:tc>
          <w:tcPr>
            <w:tcW w:w="4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Elszámolás határideje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006. 12. 31.</w:t>
            </w:r>
          </w:p>
        </w:tc>
        <w:tc>
          <w:tcPr>
            <w:tcW w:w="2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006. 12. 31.</w:t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  <w:t>2. sz. melléklet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Heading3"/>
        <w:rPr/>
      </w:pPr>
      <w:r>
        <w:rPr/>
        <w:t>Kimutatás a vagyon felhasználásáról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ar-SA"/>
        </w:rPr>
      </w:r>
    </w:p>
    <w:p>
      <w:pPr>
        <w:pStyle w:val="Normal"/>
        <w:jc w:val="right"/>
        <w:rPr/>
      </w:pPr>
      <w:r>
        <w:rPr/>
        <w:t>adatok ezer Ft-ban</w:t>
      </w:r>
    </w:p>
    <w:tbl>
      <w:tblPr>
        <w:tblW w:w="141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943"/>
        <w:gridCol w:w="1943"/>
        <w:gridCol w:w="1944"/>
        <w:gridCol w:w="1943"/>
        <w:gridCol w:w="1943"/>
        <w:gridCol w:w="1964"/>
      </w:tblGrid>
      <w:tr>
        <w:trPr>
          <w:trHeight w:val="286" w:hRule="exact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Megnevezés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Előző év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Tárgyév</w:t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Változás</w:t>
            </w:r>
          </w:p>
        </w:tc>
        <w:tc>
          <w:tcPr>
            <w:tcW w:w="3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Változás %-a</w:t>
            </w:r>
          </w:p>
        </w:tc>
      </w:tr>
      <w:tr>
        <w:trPr/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+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-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+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-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hu-HU" w:eastAsia="zxx" w:bidi="ar-SA"/>
              </w:rPr>
              <w:t>Saját tőke összesen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0 76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13 35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7 41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35,706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0" w:right="0" w:firstLine="284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Jegyzett tőke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3 00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3 00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4" w:right="0" w:hanging="0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Jegyzett, de még be       nem fizetett tőke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0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Tőketartalék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5 79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13 920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8 122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140,083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284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Eredménytartalék</w:t>
            </w:r>
          </w:p>
          <w:p>
            <w:pPr>
              <w:pStyle w:val="Normal"/>
              <w:ind w:left="0" w:right="0" w:firstLine="284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(tőkeváltozás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 44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11 966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9 51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388,807</w:t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Mérleg szerinti eredmény</w:t>
            </w:r>
          </w:p>
          <w:p>
            <w:pPr>
              <w:pStyle w:val="Normal"/>
              <w:ind w:left="284" w:right="0" w:hanging="0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(tárgyévi eredmény)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9 518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-15 536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5 054</w:t>
            </w:r>
          </w:p>
        </w:tc>
        <w:tc>
          <w:tcPr>
            <w:tcW w:w="1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  <w:tc>
          <w:tcPr>
            <w:tcW w:w="1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263,28</w:t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Megjegyzés</w:t>
            </w:r>
          </w:p>
        </w:tc>
        <w:tc>
          <w:tcPr>
            <w:tcW w:w="116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left="0" w:right="0" w:firstLine="72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  <w:t>A jegyzett tőke nem változott, az előző évi tőketartalék a működésbe bevonásra került, a tárgyévi tőketartalék pályázati önrészekhez 5 798 eFt. A tárgyévi mérlegszerinti eredményből 8.231 eFt a közhasznú, 1 287 eFt a vállalkozási tevékenység eredménye.</w:t>
            </w:r>
          </w:p>
          <w:p>
            <w:pPr>
              <w:pStyle w:val="Heading5"/>
              <w:ind w:left="0" w:right="0" w:hanging="0"/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hu-HU" w:eastAsia="zxx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hu-H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ar-SA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284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639"/>
      <w:outlineLvl w:val="4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0"/>
    </w:pPr>
    <w:rPr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29:00Z</dcterms:created>
  <dc:creator>Szijártóné Gorza Klára</dc:creator>
  <dc:description/>
  <dc:language>en-US</dc:language>
  <cp:lastModifiedBy>ADÓINVEST Bt.</cp:lastModifiedBy>
  <cp:lastPrinted>2007-03-21T19:00:00Z</cp:lastPrinted>
  <dcterms:modified xsi:type="dcterms:W3CDTF">2006-06-15T12:14:00Z</dcterms:modified>
  <cp:revision>4</cp:revision>
  <dc:subject/>
  <dc:title>1</dc:title>
</cp:coreProperties>
</file>