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áprili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>Tájékoztató Zala megye munkaerő-piaci helyzetéről, és a Munkaügyi Központ regionális átszervezéséről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iss Ambrus főigazgat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Kiss Ambrus sk</w:t>
      </w:r>
      <w:r>
        <w:rPr/>
        <w:t>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főigazgató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1. Zala megye gazdasági- és munkaerő-piaci helyzetének bemutatás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A megye </w:t>
      </w:r>
      <w:r>
        <w:rPr>
          <w:b/>
        </w:rPr>
        <w:t>lakónépessége</w:t>
      </w:r>
      <w:r>
        <w:rPr/>
        <w:t xml:space="preserve"> 2006. január 1-jén 294 ezer fő volt, mintegy ezerrel kevesebb az egy évvel korábbinál. </w:t>
      </w:r>
    </w:p>
    <w:p>
      <w:pPr>
        <w:pStyle w:val="Normal"/>
        <w:jc w:val="both"/>
        <w:rPr/>
      </w:pPr>
      <w:r>
        <w:rPr/>
        <w:t>A megye korszerkezete - az aprófalvas településszerkezettel összefüggésben – rosszabb az országosnál. Az 1990. évi népszámlálás és 2005. év eleje közt folyamatosan csökkent a 0-14 évesek népességen belüli aránya, ezzel szemben az idősebb korosztályoké emelkedett. 2006. január 1.-én száz 65 éves és idősebb lakosra már csak 83 gyermekkorú (0-14 éves) jutott, hárommal kevesebb, mint egy évvel korábba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munkaerő-keresletet meghatározó gazdasági környezet részben a gazdasági szervezetek számával, összetételével is jellemezhető. 2006. végén 39,7 ezer megyei székhelyű </w:t>
      </w:r>
      <w:r>
        <w:rPr>
          <w:b/>
        </w:rPr>
        <w:t>gazdasági szervezet</w:t>
      </w:r>
      <w:r>
        <w:rPr/>
        <w:t>et tartottak nyilván Zala megyében, 1,2 ezerrel kevesebbet, mint egy évvel korábban. (A működő gazdasági szervezetek adatait nem ismerjük.) A társas vállalkozások száma 11,6 ezer, az egyénieké 24,8 ezer volt, előbbi 200-zal emelkedett, utóbbi viszont 1,4 ezerrel csökkent az egy évvel korábbihoz képest. A nonprofit szervezetek száma mindkét időpontban 2500 körül alakult. A vállalkozási aktivitás továbbra is magas a megyében, 2006. végén 1000 lakosra 124 regisztrált vállalkozás jutott, mely az országosat 6-tal, a régiós értéket pedig 8-cal haladta meg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SH 2006. évi tájékoztatójába</w:t>
      </w:r>
      <w:r>
        <w:rPr/>
        <w:t xml:space="preserve">n közölt adatok szerint 2006-ban a legalább 5 főt foglalkoztató ipari szervezetekben a termelés visszaesése folytatódott a megyében, a bruttó termelési érték összehasonlítható áron 8 %-kal mérséklődött. A megyei székhelyű, 49 főnél nagyobb létszámú ipari gazdálkodó szervezetek termelése ugyanakkor 10 %-kal magasabb volt az egy évvel korábbinál. </w:t>
      </w:r>
    </w:p>
    <w:p>
      <w:pPr>
        <w:pStyle w:val="Normal"/>
        <w:jc w:val="both"/>
        <w:rPr/>
      </w:pPr>
      <w:r>
        <w:rPr/>
        <w:t>A megyei székhelyű építőipari vállalkozások termelési volumene 2006. során 3 %-kal alacsonyabb volt az egy évvel korábbinál. A zalai kereskedelmi szálláshelyeken az év során 479 ezer vendéget fogadtak, 27 ezerrel többet, mint 2005-ben. A megyei székhelyű gazdasági szervezetek 2006-ban 41,6 milliárd forint értékű beruházást valósítottak meg, ami folyóáron 2,1 %-kal alacsonyabb az. egy évvel korábbinál. (Ez csupán 15 %-a a nyugat-dunántúli fejlesztéseknek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Foglalkoztatottság és gazdasági aktivitás</w:t>
      </w:r>
    </w:p>
    <w:tbl>
      <w:tblPr>
        <w:tblW w:w="94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979"/>
        <w:gridCol w:w="970"/>
        <w:gridCol w:w="970"/>
        <w:gridCol w:w="970"/>
        <w:gridCol w:w="970"/>
        <w:gridCol w:w="1166"/>
      </w:tblGrid>
      <w:tr>
        <w:trPr>
          <w:trHeight w:val="48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b/>
                <w:sz w:val="16"/>
                <w:szCs w:val="16"/>
              </w:rPr>
              <w:t>Megnevezés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1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02.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03.  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4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5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6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A foglalkoztatottak átlagos száma, ezer fő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,9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azdaságilag inaktívak száma, ezer fő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unkanélküliek száma, ezer fő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unkanélküliségi ráta,%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Foglalkoztatási arány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Gazdaságilag aktívak aránya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Munkanélküliek/álláskeresők száma, ezer fő (Munkaügyi Központ adata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sz w:val="16"/>
                <w:szCs w:val="16"/>
              </w:rPr>
              <w:t>12,7 a/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Álláskeresők aránya, % (MK adata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0 a/</w:t>
            </w:r>
          </w:p>
        </w:tc>
      </w:tr>
    </w:tbl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foglalkoztatási helyzet</w:t>
      </w:r>
      <w:r>
        <w:rPr/>
        <w:t>re vonatkozóan elsősorban a KSH lakossági megkérdezésen alapuló negyedévenkénti munkaerő-felméréséből rendelkezünk adatokkal. A felmérés alapján a megyében 2006-ban a foglalkoztatottak átlagos száma 127,9 ezer, a munkanélkülieké 8,6 ezer fő volt, előbbi 300 fővel több, utóbbi 100 fővel kevesebb az egy évvel korábbinál. A gazdasági aktivitás tehát nagyságrendjében gyakorlatilag alig változott, arányaiban ugyanakkor továbbra is lényegesen magasabb az országosnál. Az inaktívak száma a 2005. évi 93,3 ezerről 92,0 ezerre mérséklő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nélküliségi ráta 2006-ban 6,3% volt a megyében, az egy évvel korábbival csaknem megegyező. A nyugat-dunántúli régióban 2006-ban 5,7 % volt a munkanélküliségi ráta értéke, országosan pedig 7,5 %.</w:t>
      </w:r>
    </w:p>
    <w:p>
      <w:pPr>
        <w:pStyle w:val="Normal"/>
        <w:jc w:val="both"/>
        <w:rPr/>
      </w:pPr>
      <w:r>
        <w:rPr/>
        <w:t>A munkanélküliség területi megoszlása utal a foglalkoztatás területi szerkezetére is. Zala megyében két nagy foglalkoztatási centrum (Zalaegerszeg és Nagykanizsa) meghatározza a foglalkoztatás nagyságát és szerkezetét. Keszthely többé- kevésbé önálló (zárt) munkapiac, de a többi kisváros és körzete olyan nyílt munkapiac, amely a nagyvárosi foglalkoztatási centrumoktól függ. Ez hatással van a foglalkoztatásra is és így logikus, hogy a kisvárosi térségekben nagyobb a munkanélküliség 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A nyilvántartott álláskeresők, ill. regisztrált álláskeresők, valamint az ellátásban részesülők főbb adatai 2005. és 2006. évben</w:t>
      </w:r>
    </w:p>
    <w:p>
      <w:pPr>
        <w:pStyle w:val="Normal"/>
        <w:ind w:left="-900" w:hanging="0"/>
        <w:rPr>
          <w:sz w:val="20"/>
          <w:szCs w:val="20"/>
        </w:rPr>
      </w:pPr>
      <w:bookmarkStart w:id="0" w:name="_1229930648"/>
      <w:bookmarkStart w:id="1" w:name="_1229929731"/>
      <w:bookmarkStart w:id="2" w:name="_1229929713"/>
      <w:bookmarkStart w:id="3" w:name="_1229927354"/>
      <w:bookmarkStart w:id="4" w:name="_1229855942"/>
      <w:bookmarkStart w:id="5" w:name="_1229774156"/>
      <w:bookmarkStart w:id="6" w:name="_1229774138"/>
      <w:bookmarkStart w:id="7" w:name="_1227428667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20"/>
          <w:szCs w:val="20"/>
        </w:rPr>
        <w:object w:dxaOrig="11011" w:dyaOrig="100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3.15pt;height:404.15pt" filled="f" o:ole="">
            <v:imagedata r:id="rId6" o:title=""/>
          </v:shape>
          <o:OLEObject Type="Embed" ProgID="Excel.Sheet.12" ShapeID="ole_rId5" DrawAspect="Content" ObjectID="_2109444949" r:id="rId5"/>
        </w:objec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Az álláskeresők száma - néhány nehéz helyzetben lévő ágazat létszámleépítése és több egyéb ok (pl. inaktívak egy része is álláskereső lett) miatt – 2005-ben nőtt jelentősen. Így 2006 elején is az áthúzódó hatás miatt magas volt a számuk, ezt követően viszont – amint a következő táblázatban látható – kedvezően változott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A nyilvántartott álláskeresők számának II. negyedévtől bekövetkezett – önmagában és a korábbi évek hasonló időszakához viszonyítva is – rendkívül jelentős visszaesésében a növekvő kereslet, bővülő támogatott foglalkoztatások mellett döntő szerepet játszott az is, hogy a beáramlók, álláskeresővé válók száma nagymértékben csökkent. Az év második felében már lényegesen alacsonyabb volt a munkanélküliség nagyságrendje az egy évvel korábbinál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Az álláskeresők átlagos számának alakulása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>
          <w:trHeight w:val="284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Időszak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2005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2006.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I. negyedé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2.78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4.925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II. negyedé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2.01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1.816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III. negyedé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2.62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1.677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IV. negyedé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3.2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/>
            </w:pPr>
            <w:r>
              <w:rPr/>
              <w:t>12.347</w:t>
            </w:r>
          </w:p>
        </w:tc>
      </w:tr>
      <w:tr>
        <w:trPr>
          <w:trHeight w:val="28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Éves átla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12.65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jc w:val="center"/>
              <w:rPr>
                <w:b/>
                <w:b/>
              </w:rPr>
            </w:pPr>
            <w:r>
              <w:rPr>
                <w:b/>
              </w:rPr>
              <w:t>12.6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A regisztrált álláskeresők összetételének alakulása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  <w:t>A nyilvántartott álláskeresők havi átlagos száma 12,7 ezer fő volt, csaknem azonos az egy évvel korábbival. Az álláskeresők aránya a gazdaságilag aktív népességhez 9 %-os, 0,3 %-ponttal kedvezőbb a 2005. évi átlagná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A nyilvántartott álláskeresők összetételében az egy éven túl álláskeresők összetételében történt számottevő elmozdulás. Havi átlagos számuk 29 %-os növekedéssel megközelítette a 3 ezret, hasonló nagyságrendű a rendszeres szociális segélyben részesülők száma is. Emelkedett – bár az előzőeknél lényegesen kisebb mértékben (2 %-kal) az általános iskolát illetve azt sem végzettek száma, míg a diplomával rendelkezőké ugyanilyen mértékben csökkent. Ellátásban 4 %-kal kevesebben részesültek az előző évinél, ellátási forma szerinti megoszlásuk tükrözi a 2005. novemberében bevezetett változásokat, a régi típusoknál már csak néhány fős, az újaknál sokszorosa a tavalyinak a havi záró létszámok átlaga. A pályakezdő álláskeresők száma átlagosan 880 fő megegyezik a 2005. évivel, arányuk az összes regisztrált közt 6,9 %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A rendelkezésre álló adatok alapján figyelemmel kísért megoszlási adatok szerint az álláskeresők közt 6,6 ezer a férfi, 6,1 ezer a nő, utóbbiak száma 2 %-kal emelkedett a tavalyihoz képest. Csökkent az álláskeresők körében a szellemi munkakörből állást vesztettek száma (2 %-kal). Hasonló mértékű a változás a 25 éven aluli álláskeresők esetében is, számuk átlagosan mintegy 2 ezer fő, azonban mintegy 3 %-os növekedés tapasztalható a 45 éven felüliek csoportjában így átlagos számuk meghaladja a 4,8 ezer főt. </w:t>
      </w:r>
      <w:r>
        <w:br w:type="page"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A regisztrált álláskeresők érintett létszámából foglalkoztatottá váltak száma és aránya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la megyében a munkaügyi szervezetet 2006. évben felkeresők </w:t>
      </w:r>
      <w:r>
        <w:rPr>
          <w:b/>
          <w:i/>
        </w:rPr>
        <w:t>érintett létszáma 30,0 ezer fő</w:t>
      </w:r>
      <w:r>
        <w:rPr/>
        <w:t>, csaknem azonos az egy évvel korábbival. A kiemelt csoportok közül a 25 év alattiak és a megváltozott munkaképességűek érintett létszáma kedvezőbb az előző évinél. A nők létszáma az országos csökkenéssel ellentétben Zalában 1 %-os emelkedést mutat, és az 50 éven felüliek és a tartósan álláskeresők számának emelkedése is meghaladja az országos növekedés mértékét.</w:t>
      </w:r>
    </w:p>
    <w:p>
      <w:pPr>
        <w:pStyle w:val="Normal"/>
        <w:jc w:val="both"/>
        <w:rPr/>
      </w:pPr>
      <w:r>
        <w:rPr>
          <w:color w:val="000000"/>
        </w:rPr>
        <w:t xml:space="preserve">A </w:t>
      </w:r>
      <w:r>
        <w:rPr>
          <w:b/>
          <w:i/>
          <w:color w:val="000000"/>
        </w:rPr>
        <w:t>foglalkoztatottá váltak száma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12,4 ezer</w:t>
      </w:r>
      <w:r>
        <w:rPr>
          <w:b/>
          <w:color w:val="000000"/>
        </w:rPr>
        <w:t xml:space="preserve"> fő</w:t>
      </w:r>
      <w:r>
        <w:rPr>
          <w:color w:val="000000"/>
        </w:rPr>
        <w:t xml:space="preserve">, a 2005. évit meghaladja. Ez az adat is hozzájárulhatott ahhoz, hogy a megye foglalkoztatási aktivitását mutató statisztikai adatok kedvező képet mutatnak. A támogatott és nem támogatott álláshelyekre történő elhelyezkedés egyaránt növekedett, utóbbi nagyobb mértékben, és az országos mértéket meghaladóan. A nem támogatott állásokban elhelyezkedettek számának emelkedésére pozitívan hatott a kirendeltségek öninformációs bázisának erősödése, a kirendeltségek kapcsolattartási lehetőségeinek bővülése, a külső partnerek által működtetett mentori rendszer elindulás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támogatott állások segítségével foglalkoztatottá válók száma a kiemelt csoportok közül csak a tartósan álláskeresők esetében mutat növekedést, a többi csoportban csökkenés következett be.</w:t>
      </w:r>
    </w:p>
    <w:p>
      <w:pPr>
        <w:pStyle w:val="Normal"/>
        <w:jc w:val="both"/>
        <w:rPr/>
      </w:pPr>
      <w:r>
        <w:rPr>
          <w:color w:val="000000"/>
        </w:rPr>
        <w:t xml:space="preserve">A vizsgált időszakban </w:t>
      </w:r>
      <w:r>
        <w:rPr>
          <w:b/>
          <w:i/>
          <w:color w:val="000000"/>
        </w:rPr>
        <w:t xml:space="preserve">foglalkoztatottá válók aránya megyénkben 41,4 %, </w:t>
      </w:r>
      <w:r>
        <w:rPr>
          <w:color w:val="000000"/>
        </w:rPr>
        <w:t>az országosnál 2,1 %-ponttal kedvezőbb. Az országosnál összességében kedvezőbb megyei arányszám a nem támogatott állásokra történő elhelyezkedések kedvezőbb alakulásának tudható be, hiszen itt magasabb a zalai arány, míg a támogatott állások esetében fordított a helyzet.  (Az 50 éven felüliek és a tartósan álláskeresők együttes mutatója 0,4 illetve 1 %-ponttal alatta marad az országosnak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foglalkoztatottá váltak aránya a megye minden kirendeltségén pozitívan alakult, a bázisidőszakinál mindenütt kedvezőbbek az elhelyezkedési arányszámok. A kirendeltségek felénél a megyei átlagot meghaladó a foglalkoztatottá váltak aránymutatója. Lenti esetében a legkedvezőbb, Zalaegerszegen a legalacsonyabb az arány, de ez utóbbinál is több mint 450 fős bővülés figyelhető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7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903"/>
        <w:gridCol w:w="1013"/>
        <w:gridCol w:w="903"/>
        <w:gridCol w:w="1013"/>
        <w:gridCol w:w="640"/>
        <w:gridCol w:w="233"/>
        <w:gridCol w:w="874"/>
      </w:tblGrid>
      <w:tr>
        <w:trPr>
          <w:trHeight w:val="315" w:hRule="atLeast"/>
        </w:trPr>
        <w:tc>
          <w:tcPr>
            <w:tcW w:w="7792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glalkoztatottá váltak számának és arányának* alakulása</w:t>
            </w:r>
          </w:p>
        </w:tc>
      </w:tr>
      <w:tr>
        <w:trPr>
          <w:trHeight w:val="165" w:hRule="atLeast"/>
        </w:trPr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irendeltség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oglalkoztatottá váltak</w:t>
            </w:r>
          </w:p>
        </w:tc>
        <w:tc>
          <w:tcPr>
            <w:tcW w:w="174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áltozás</w:t>
            </w:r>
          </w:p>
        </w:tc>
      </w:tr>
      <w:tr>
        <w:trPr>
          <w:trHeight w:val="240" w:hRule="atLeast"/>
        </w:trPr>
        <w:tc>
          <w:tcPr>
            <w:tcW w:w="22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5. 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006. 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fő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%-pont</w:t>
            </w:r>
          </w:p>
        </w:tc>
      </w:tr>
      <w:tr>
        <w:trPr>
          <w:trHeight w:val="24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áma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ánya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záma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ránya</w:t>
            </w:r>
          </w:p>
        </w:tc>
        <w:tc>
          <w:tcPr>
            <w:tcW w:w="87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21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eszthely</w:t>
            </w:r>
          </w:p>
        </w:tc>
        <w:tc>
          <w:tcPr>
            <w:tcW w:w="90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739</w:t>
            </w:r>
          </w:p>
        </w:tc>
        <w:tc>
          <w:tcPr>
            <w:tcW w:w="101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90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68</w:t>
            </w:r>
          </w:p>
        </w:tc>
        <w:tc>
          <w:tcPr>
            <w:tcW w:w="101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4,2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,8</w:t>
            </w:r>
          </w:p>
        </w:tc>
      </w:tr>
      <w:tr>
        <w:trPr>
          <w:trHeight w:val="300" w:hRule="atLeast"/>
        </w:trPr>
        <w:tc>
          <w:tcPr>
            <w:tcW w:w="2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nti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9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11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9,3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20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1,7</w:t>
            </w:r>
          </w:p>
        </w:tc>
      </w:tr>
      <w:tr>
        <w:trPr>
          <w:trHeight w:val="300" w:hRule="atLeast"/>
        </w:trPr>
        <w:tc>
          <w:tcPr>
            <w:tcW w:w="221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agykanizsa</w:t>
            </w:r>
          </w:p>
        </w:tc>
        <w:tc>
          <w:tcPr>
            <w:tcW w:w="90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2650</w:t>
            </w:r>
          </w:p>
        </w:tc>
        <w:tc>
          <w:tcPr>
            <w:tcW w:w="101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0,5</w:t>
            </w:r>
          </w:p>
        </w:tc>
        <w:tc>
          <w:tcPr>
            <w:tcW w:w="90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509</w:t>
            </w:r>
          </w:p>
        </w:tc>
        <w:tc>
          <w:tcPr>
            <w:tcW w:w="101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5</w:t>
            </w:r>
          </w:p>
        </w:tc>
        <w:tc>
          <w:tcPr>
            <w:tcW w:w="87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85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,0</w:t>
            </w:r>
          </w:p>
        </w:tc>
      </w:tr>
      <w:tr>
        <w:trPr>
          <w:trHeight w:val="300" w:hRule="atLeast"/>
        </w:trPr>
        <w:tc>
          <w:tcPr>
            <w:tcW w:w="221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laegerszeg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3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84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39,4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6,0</w:t>
            </w:r>
          </w:p>
        </w:tc>
      </w:tr>
      <w:tr>
        <w:trPr>
          <w:trHeight w:val="300" w:hRule="atLeast"/>
        </w:trPr>
        <w:tc>
          <w:tcPr>
            <w:tcW w:w="2213" w:type="dxa"/>
            <w:tcBorders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laszentgrót</w:t>
            </w:r>
          </w:p>
        </w:tc>
        <w:tc>
          <w:tcPr>
            <w:tcW w:w="90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57</w:t>
            </w:r>
          </w:p>
        </w:tc>
        <w:tc>
          <w:tcPr>
            <w:tcW w:w="101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3,5</w:t>
            </w:r>
          </w:p>
        </w:tc>
        <w:tc>
          <w:tcPr>
            <w:tcW w:w="90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951</w:t>
            </w:r>
          </w:p>
        </w:tc>
        <w:tc>
          <w:tcPr>
            <w:tcW w:w="1013" w:type="dxa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5,3</w:t>
            </w:r>
          </w:p>
        </w:tc>
        <w:tc>
          <w:tcPr>
            <w:tcW w:w="873" w:type="dxa"/>
            <w:gridSpan w:val="2"/>
            <w:tcBorders/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-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,8</w:t>
            </w:r>
          </w:p>
        </w:tc>
      </w:tr>
      <w:tr>
        <w:trPr>
          <w:trHeight w:val="30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etenye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851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7,4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930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,4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3,0</w:t>
            </w:r>
          </w:p>
        </w:tc>
      </w:tr>
      <w:tr>
        <w:trPr>
          <w:trHeight w:val="300" w:hRule="atLeast"/>
        </w:trPr>
        <w:tc>
          <w:tcPr>
            <w:tcW w:w="22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ye összesen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0501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34,8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2416</w:t>
            </w:r>
          </w:p>
        </w:tc>
        <w:tc>
          <w:tcPr>
            <w:tcW w:w="1013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41,4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191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6,6</w:t>
            </w:r>
          </w:p>
        </w:tc>
      </w:tr>
      <w:tr>
        <w:trPr>
          <w:trHeight w:val="240" w:hRule="atLeast"/>
        </w:trPr>
        <w:tc>
          <w:tcPr>
            <w:tcW w:w="5032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*</w:t>
            </w:r>
            <w:r>
              <w:rPr>
                <w:i/>
              </w:rPr>
              <w:t>Az álláskeresők érintett létszámához viszonyítva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A nyilvántartott álláskeresők érintett létszámából munkaerő-piaci képzésben, illetve foglalkoztatáspolitikai támogatásban részesültek száma és arány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Az indikátor mutatók szerint a </w:t>
      </w:r>
      <w:r>
        <w:rPr>
          <w:b/>
          <w:i/>
        </w:rPr>
        <w:t>munkaerő-piaci képzésbe bekapcsolódottak száma a  megyében 1,8 ezer fő</w:t>
      </w:r>
      <w:r>
        <w:rPr/>
        <w:t xml:space="preserve">, a 2005. évit 17 %-kal meghaladja. A képzésbe kerültek érintett létszámhoz viszonyított aránya megyénkben 6,1 %, az országosnál 2,1 %-ponttal kedvezőbb. </w:t>
      </w:r>
    </w:p>
    <w:p>
      <w:pPr>
        <w:pStyle w:val="Normal"/>
        <w:jc w:val="both"/>
        <w:rPr/>
      </w:pPr>
      <w:r>
        <w:rPr/>
        <w:t xml:space="preserve">Az  </w:t>
      </w:r>
      <w:r>
        <w:rPr>
          <w:b/>
          <w:i/>
        </w:rPr>
        <w:t>aktív eszközben lévők átlagos létszáma 1,7 ezer fő</w:t>
      </w:r>
      <w:r>
        <w:rPr/>
        <w:t xml:space="preserve">, a 2005. évi bázishoz képest egyaránt  17 %-os növekedést mutat. A regisztráltak átlagához viszonyított arányszám Zalában 12 %, az országosnál 2 %-ponttal kisebb. </w:t>
      </w:r>
    </w:p>
    <w:p>
      <w:pPr>
        <w:pStyle w:val="Normal"/>
        <w:jc w:val="both"/>
        <w:rPr/>
      </w:pPr>
      <w:r>
        <w:rPr/>
        <w:t>A foglalkoztatási támogatások alakulásának kettőssége figyelhető meg. Egyrészről jelen van a forrásbővülés, másrészről a támogatások relatív szűkössége is megfigyelhető. A támogatási rendszer, az eljárásrendek nem kellően rugalmasak, ezért a helyi sajátosságokat nehéz kezelni, viszont adminisztrációs folyamatokban megbízhatóbbak adataink.</w:t>
      </w:r>
    </w:p>
    <w:p>
      <w:pPr>
        <w:pStyle w:val="Heading3"/>
        <w:spacing w:before="120" w:after="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 Zala megye aktuális munkaerőpiaci helyzete a Nyugat-Dunántúli régióban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5"/>
        <w:gridCol w:w="920"/>
        <w:gridCol w:w="340"/>
        <w:gridCol w:w="960"/>
        <w:gridCol w:w="180"/>
        <w:gridCol w:w="900"/>
        <w:gridCol w:w="360"/>
        <w:gridCol w:w="1100"/>
        <w:gridCol w:w="180"/>
      </w:tblGrid>
      <w:tr>
        <w:trPr>
          <w:trHeight w:val="570" w:hRule="atLeast"/>
        </w:trPr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yőr-Moson-Sopron megye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Vas megy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ala megye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yugat-dunántúli régió</w:t>
            </w:r>
          </w:p>
        </w:tc>
      </w:tr>
      <w:tr>
        <w:trPr>
          <w:trHeight w:val="375" w:hRule="atLeast"/>
        </w:trPr>
        <w:tc>
          <w:tcPr>
            <w:tcW w:w="42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ilvántartott álláskeresők száma, fő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217</w:t>
            </w:r>
          </w:p>
        </w:tc>
        <w:tc>
          <w:tcPr>
            <w:tcW w:w="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627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055</w:t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899</w:t>
            </w:r>
          </w:p>
        </w:tc>
        <w:tc>
          <w:tcPr>
            <w:tcW w:w="1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660" w:hRule="atLeast"/>
        </w:trPr>
        <w:tc>
          <w:tcPr>
            <w:tcW w:w="427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Nyilvántartott álláskeresők aránya (a gazdaságilag aktív népességhez), %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6,9</w:t>
            </w:r>
          </w:p>
        </w:tc>
        <w:tc>
          <w:tcPr>
            <w:tcW w:w="18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4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42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ilvántartott álláskeresőkből:</w:t>
            </w:r>
          </w:p>
        </w:tc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Pályakezdő </w:t>
            </w:r>
          </w:p>
        </w:tc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9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6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11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25 éves és fiatalabb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 525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 535</w:t>
            </w:r>
          </w:p>
        </w:tc>
        <w:tc>
          <w:tcPr>
            <w:tcW w:w="18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2 263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5 323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érfi</w:t>
            </w:r>
          </w:p>
        </w:tc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396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 7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358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8 520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Nő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4 821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3 861</w:t>
            </w:r>
          </w:p>
        </w:tc>
        <w:tc>
          <w:tcPr>
            <w:tcW w:w="18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6 697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5 379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Fizikai foglalkozású</w:t>
            </w:r>
          </w:p>
        </w:tc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 051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 23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 645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 928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Szellemi foglalkozású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2 166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 395</w:t>
            </w:r>
          </w:p>
        </w:tc>
        <w:tc>
          <w:tcPr>
            <w:tcW w:w="18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2 410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5 971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Szakképzetlen</w:t>
            </w:r>
          </w:p>
        </w:tc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897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 80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951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4 652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Diplomás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639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407</w:t>
            </w:r>
          </w:p>
        </w:tc>
        <w:tc>
          <w:tcPr>
            <w:tcW w:w="18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598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 644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yilvántartásba belépő a hónap során</w:t>
            </w:r>
          </w:p>
        </w:tc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0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30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66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388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Ebből: első alkalommal belépő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312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221</w:t>
            </w:r>
          </w:p>
        </w:tc>
        <w:tc>
          <w:tcPr>
            <w:tcW w:w="18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296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829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ndszeres szociális segélyben részesülő</w:t>
            </w:r>
          </w:p>
        </w:tc>
        <w:tc>
          <w:tcPr>
            <w:tcW w:w="92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 09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412</w:t>
            </w:r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 408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Tartósan (egy éven túl) regisztrált</w:t>
            </w:r>
          </w:p>
        </w:tc>
        <w:tc>
          <w:tcPr>
            <w:tcW w:w="92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 076</w:t>
            </w:r>
          </w:p>
        </w:tc>
        <w:tc>
          <w:tcPr>
            <w:tcW w:w="34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1 597</w:t>
            </w:r>
          </w:p>
        </w:tc>
        <w:tc>
          <w:tcPr>
            <w:tcW w:w="18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3 354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/>
              <w:t>6 027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rtós munkanélküli arány (%)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5</w:t>
            </w:r>
          </w:p>
        </w:tc>
        <w:tc>
          <w:tcPr>
            <w:tcW w:w="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,5</w:t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8</w:t>
            </w:r>
          </w:p>
        </w:tc>
        <w:tc>
          <w:tcPr>
            <w:tcW w:w="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regisztrált álláskeresők száma 2007. februárban megközelítette a régióban a 34 ezer főt. A nyilvántartott álláskeresők aránya (a gazdaságilag aktív népességhez) 7,2 %, mely a régióban a 5,1 %-tól a 10,4 %-ig szóródik. Egy hónap alatt 4,2 %-kal emelkedett a regisztráltak száma a régióban, a növekedés fele Zalában realizálódott, ezzel a megye relatíve rossz munkaerőpiaci helyzete tovább romlott. A regisztrált létszám emelkedése intenzív munkaerőpiaci mozgás következtében alakult ki. </w:t>
      </w:r>
    </w:p>
    <w:p>
      <w:pPr>
        <w:pStyle w:val="Normal"/>
        <w:jc w:val="both"/>
        <w:rPr/>
      </w:pPr>
      <w:r>
        <w:rPr/>
        <w:t>A nyilvántartásba belépők száma a hónap folyamán megközelítette az 5400 főt, miközben a regisztrációból kikerülők száma a 4000-et meghaladta. A munkaügyi szervezetet első ízben felkeresők száma továbbra is meghaladta a 800 főt. Február hónapban a szakképzetlen, férfi fizikai alkalmazottak száma növelte meg a regisztrált álláskereső létszám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ndenciájában vizsgálva a folyamatokat, érdekes megjegyezni, hogy a régió 18 kirendeltségéből mindössze egynél fordult elő a regisztrált munkanélküliek előző havi létszámához viszonyított csökkenés. Az előző év februári adatához képest pedig mindössze 5 kirendeltség regisztrált több álláskeresőt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 A Nyugat-Dunántúli Regionális Munkaügyi Központ kialakítása</w:t>
      </w:r>
    </w:p>
    <w:p>
      <w:pPr>
        <w:pStyle w:val="NormlWeb"/>
        <w:spacing w:before="327" w:after="327"/>
        <w:ind w:right="164" w:hanging="0"/>
        <w:jc w:val="both"/>
        <w:rPr/>
      </w:pPr>
      <w:r>
        <w:rPr/>
        <w:t>A Kormány 2006. december 23-i rendeletében (</w:t>
      </w:r>
      <w:r>
        <w:rPr>
          <w:bCs/>
        </w:rPr>
        <w:t xml:space="preserve">291/2006. (XII. 23.) Korm. Rendelet) </w:t>
      </w:r>
      <w:r>
        <w:rPr/>
        <w:t xml:space="preserve">létrehozta a Regionális Munkaügyi Szervezetet. 2007. január 1-én megalakult a 3 nyugat-dunántúli (Győr-Moson Sopron, Vas, Zala) megye munkaügyi szervezeteinek jogutódja a Nyugat-Dunántúli Regionális Munkaügyi Központ. Elsődleges feladata továbbra is az álláskeresők és a foglalkoztatók igényeinek találkoztatása, vagyis a foglalkoztatók munkaerőigényeinek összegyűjtése, és az álláskeresők elhelyezkedési szándékainak támogatása közvetítéssel, vagy valamilyen foglalkoztatási támogatás közbeiktatásával. Ennek megfelelően </w:t>
      </w:r>
      <w:r>
        <w:rPr>
          <w:b/>
        </w:rPr>
        <w:t>az egyének és a munkáltatók</w:t>
      </w:r>
      <w:r>
        <w:rPr/>
        <w:t xml:space="preserve"> az elmúlt években, évtizedben </w:t>
      </w:r>
      <w:r>
        <w:rPr>
          <w:b/>
        </w:rPr>
        <w:t>megszokott kapcsolatrendszerükben</w:t>
      </w:r>
      <w:r>
        <w:rPr/>
        <w:t>, zömmel a kistérségükhöz - a foglalkoztatási körzetükhöz - tartozó kirendeltségeken intézhetik ügyeiket.</w:t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jc w:val="both"/>
        <w:rPr/>
      </w:pPr>
      <w:r>
        <w:rPr/>
        <w:t>A Nyugat-Dunántúli Regionális Munkaügyi Központ székhelye Szombathely. Zala megyében a szolgáltatások tekintetében az 53/2007. (III.28.) Kormány rendelet, illetve a 13/2007. (III.28.) szociális és munkaügyi miniszteri rendelet értelmében Nagykanizsán és Zalaegerszegen 2 Kirendeltség és Szolgáltató Központ jött létre. A zalaegerszegi működési területe a Keszthelyi, Lenti, Zalaegerszegi, Zalaszentgróti Kirendeltség illetékességi területére terjed ki, a nagykanizsai működési területe a Letenyei és Nagykanizsai Kirendeltség településeire.</w:t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ind w:left="54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jc w:val="both"/>
        <w:rPr/>
      </w:pPr>
      <w:r>
        <w:rPr/>
        <w:t>Az állami foglalkoztatási szolgálaton túl 2007. február 15-én megalakult a Regionális Munkaügyi Tanács is, melynek összetétele:</w:t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ind w:left="708" w:hanging="0"/>
        <w:jc w:val="both"/>
        <w:rPr/>
      </w:pPr>
      <w:r>
        <w:rPr/>
        <w:t xml:space="preserve">Munkaadói oldal képviselet </w:t>
        <w:tab/>
        <w:t>9 fő</w:t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ind w:left="708" w:hanging="0"/>
        <w:jc w:val="both"/>
        <w:rPr/>
      </w:pPr>
      <w:r>
        <w:rPr/>
        <w:t xml:space="preserve">Munkavállalói oldal képviselet </w:t>
        <w:tab/>
        <w:t>6 fő</w:t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ind w:left="708" w:hanging="0"/>
        <w:jc w:val="both"/>
        <w:rPr/>
      </w:pPr>
      <w:r>
        <w:rPr/>
        <w:t xml:space="preserve">Önkormányzati oldal képviselet </w:t>
        <w:tab/>
        <w:t>9 fő</w:t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ind w:left="540" w:hanging="0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/2007. (IV. 18.) TB sz. határozat</w:t>
      </w:r>
    </w:p>
    <w:p>
      <w:pPr>
        <w:pStyle w:val="Normal"/>
        <w:jc w:val="both"/>
        <w:rPr/>
      </w:pPr>
      <w:r>
        <w:rPr/>
        <w:t>A   Zala   Megyei   Közgyűlés  Térségfejlesztési  Bizottsága  a tájékoztatót megtárgyalta és egyhangú szavazattal a közgyűlésnek elfogadásra javasolja.</w:t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ind w:left="540" w:hanging="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5040" w:leader="none"/>
        </w:tabs>
        <w:ind w:left="540" w:hanging="0"/>
        <w:rPr/>
      </w:pPr>
      <w:r>
        <w:rPr/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right="22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Határozati javaslat</w:t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right="22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right="22" w:hanging="0"/>
        <w:rPr>
          <w:bCs/>
          <w:sz w:val="24"/>
        </w:rPr>
      </w:pPr>
      <w:r>
        <w:rPr>
          <w:bCs/>
          <w:sz w:val="24"/>
        </w:rPr>
        <w:t>A Zala Megyei Közgyűlés a Zala megyemunkaerő-piaci helyzetéről és a Munkaügyi Központ regionális átszervezéséről szóló tájékoztatót elfogadja.</w:t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right="22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right="22" w:hanging="0"/>
        <w:rPr/>
      </w:pPr>
      <w:r>
        <w:rPr>
          <w:bCs/>
          <w:sz w:val="24"/>
          <w:u w:val="single"/>
        </w:rPr>
        <w:t>Határidő</w:t>
      </w:r>
      <w:r>
        <w:rPr>
          <w:bCs/>
          <w:sz w:val="24"/>
        </w:rPr>
        <w:t>: 2007. május 4.</w:t>
      </w:r>
    </w:p>
    <w:p>
      <w:pPr>
        <w:pStyle w:val="TextBody"/>
        <w:tabs>
          <w:tab w:val="clear" w:pos="708"/>
          <w:tab w:val="center" w:pos="6840" w:leader="none"/>
        </w:tabs>
        <w:suppressAutoHyphens w:val="true"/>
        <w:ind w:right="22" w:hanging="0"/>
        <w:rPr/>
      </w:pPr>
      <w:r>
        <w:rPr>
          <w:sz w:val="24"/>
          <w:u w:val="single"/>
        </w:rPr>
        <w:t>Felelős</w:t>
      </w:r>
      <w:r>
        <w:rPr>
          <w:sz w:val="24"/>
        </w:rPr>
        <w:t>:   Manninger Jenő, a közgyűlés elnöke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jc w:val="both"/>
    </w:pPr>
    <w:rPr>
      <w:color w:val="000000"/>
      <w:spacing w:val="20"/>
      <w:kern w:val="2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0:30:00Z</dcterms:created>
  <dc:creator>Balatoni Péter</dc:creator>
  <dc:description/>
  <cp:keywords/>
  <dc:language>en-US</dc:language>
  <cp:lastModifiedBy>User</cp:lastModifiedBy>
  <cp:lastPrinted>2004-03-18T10:15:00Z</cp:lastPrinted>
  <dcterms:modified xsi:type="dcterms:W3CDTF">2007-04-19T06:24:00Z</dcterms:modified>
  <cp:revision>13</cp:revision>
  <dc:subject/>
  <dc:title/>
</cp:coreProperties>
</file>