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bCs/>
          <w:sz w:val="26"/>
        </w:rPr>
        <w:t>A Zala Megyei Közgyűlés 4/2004. (II.20.) KR.sz. rendeletének módosítása a személyes gondoskodást nyújtó gyermekvédelmi intézmények</w:t>
      </w:r>
      <w:r>
        <w:rPr>
          <w:b/>
          <w:sz w:val="26"/>
        </w:rPr>
        <w:t xml:space="preserve"> </w:t>
      </w:r>
      <w:r>
        <w:rPr>
          <w:bCs/>
          <w:sz w:val="26"/>
        </w:rPr>
        <w:t xml:space="preserve">által biztosított ellátások formáiról, igénybevételének módjáról és a térítési díjról. 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/>
        <w:t xml:space="preserve">                                                                  </w:t>
      </w:r>
      <w:r>
        <w:rPr/>
        <w:tab/>
        <w:tab/>
        <w:t xml:space="preserve"> Manninger Jenő</w:t>
      </w:r>
    </w:p>
    <w:p>
      <w:pPr>
        <w:pStyle w:val="Normal"/>
        <w:ind w:left="567" w:right="567" w:hanging="0"/>
        <w:jc w:val="center"/>
        <w:rPr>
          <w:bCs/>
        </w:rPr>
      </w:pPr>
      <w:r>
        <w:rPr>
          <w:bCs/>
        </w:rPr>
        <w:t xml:space="preserve">                                                                  </w:t>
      </w:r>
      <w:r>
        <w:rPr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A Zala Megyei Közgyűlés 13/2007. (II.17) KH számú határozatával a Zalaegerszeg, Landorhegyi u.35. szám alatt működő  Gyermekotthon Alapító Okiratának módosításával   döntött arról, hogy az intézményben a Gyermekek Átmeneti Otthonát 2007. május 1-jei hatállyal megszünteti, ugyanakkor ettől az időponttól a gyermekek átmeneti gondozására helyettes szülői hálózatot működtet a zalaegerszegi Gyermekotthonnál és a Zala Megyei Területi Gyermekvédelmi Szakszolgálatnál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Közgyűlés a személyes gondoskodást nyújtó gyermekvédelmi intézmények által biztosított ellátások formáit, igénybevételük módját és a térítési díjakat a  4/2004. (II.20). KR. számú rendeletében szabályoz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 </w:t>
      </w:r>
      <w:r>
        <w:rPr>
          <w:i/>
        </w:rPr>
        <w:t>Zalaegerszeg, Landorhegyi u.35. sz. alatti Gyermekotthon</w:t>
      </w:r>
      <w:r>
        <w:rPr/>
        <w:t xml:space="preserve">  által ellátott szolgáltatások köre a gyermekek átmeneti gondozási feladatainak megszüntetésével, a helyettes szülői hálózat működtetésével módosul, továbbá a </w:t>
      </w:r>
      <w:r>
        <w:rPr>
          <w:i/>
        </w:rPr>
        <w:t>Zala Megyei Területi Gyermekvédelmi Szakszolgálat</w:t>
      </w:r>
      <w:r>
        <w:rPr/>
        <w:t xml:space="preserve"> tevékenysége 2007. május 1-jétől a helyettes szülői szolgáltatással bővül. A változások miatt  indokolt az alaprendelet szövegének módosítása és kiegészítése, valamint  2.számú 5.a) és 5.d) számú mellékletének módosítása.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gyermekek védelméről és a gyámügyi igazgatásról szóló 1997.évi XXXI.törvény  (a továbbiakban Gyvt.) 104. § (1) bekezdés b) pontjában kapott felhatalmazás alapján a gyermekvédelmi szolgáltató tevékenységet ellátó intézmény fenntartója meghatározza az intézményi térítési díjat. A törvény 147.§ (1) bekezdése szerint a személyes gondoskodás körébe tartozó ellátások intézményi térítési díját az intézményt fenntartó évente kétszer állapíthatja meg.</w:t>
      </w:r>
    </w:p>
    <w:p>
      <w:pPr>
        <w:pStyle w:val="Normal"/>
        <w:jc w:val="both"/>
        <w:rPr/>
      </w:pPr>
      <w:r>
        <w:rPr/>
        <w:t xml:space="preserve">Az intézményi térítési díj megállapításának alapja a személyes gondoskodást nyújtó gyermekjóléti alapellátások és gyermekvédelmi szakellátások térítési díjáról és az igénylésükhöz felhasználható bizonyítékokról szóló 133/1997. (VII.29.) Korm.rendelet 3. §-a, melynek alapján az intézményi térítési díjat ellátási napra vetítve kell megállapítani. </w:t>
      </w:r>
    </w:p>
    <w:p>
      <w:pPr>
        <w:pStyle w:val="Normal"/>
        <w:jc w:val="both"/>
        <w:rPr/>
      </w:pPr>
      <w:r>
        <w:rPr/>
        <w:t xml:space="preserve">A  9. § (3) bekezdés szabályozása szerint az intézményi térítési díjak megállapításához az egy ellátottra jutó önköltség napi összegének alapja az intézmény költségvetésében az adott évre tervezett működési kiadások összege. A 2007. évi várható önköltség összege a zalaegerszegi Gyermekotthon helyettes szülői szolgáltatása esetében  80927 Ft/fő/hó, a Zala Megyei Területi Gyermekvédelmi Szakszolgálat helyettes szülői szolgáltatása esetében 78 003 Ft/hó. Tényleges kiadás és személyi térítési díj megállapítási kötelezettség csak akkor jelentkezik, ha gyermekelhelyezés válik szükségessé a helyettes szülőnél. </w:t>
      </w:r>
    </w:p>
    <w:p>
      <w:pPr>
        <w:pStyle w:val="Normal"/>
        <w:jc w:val="both"/>
        <w:rPr/>
      </w:pPr>
      <w:r>
        <w:rPr/>
        <w:t xml:space="preserve">Az intézmények vezetői az egy ellátottra jutó várható önköltség figyelembevételével tettek javaslatot az intézményi térítési díjak 2007. évi május 1-jétől alkalmazandó összegére, melyet az előterjesztés melléklete tartalmaz.  </w:t>
      </w:r>
    </w:p>
    <w:p>
      <w:pPr>
        <w:pStyle w:val="Normal"/>
        <w:jc w:val="both"/>
        <w:rPr/>
      </w:pPr>
      <w:r>
        <w:rPr/>
        <w:t xml:space="preserve">A helyettes szülői hálózat által nyújtott szolgáltatás 2007. május 1-től megállapítandó intézményi térítési díjának havi és napi  összegét a rendelet 2.sz. melléklete tartalmazza.  </w:t>
      </w:r>
    </w:p>
    <w:p>
      <w:pPr>
        <w:pStyle w:val="Normal"/>
        <w:jc w:val="both"/>
        <w:rPr/>
      </w:pPr>
      <w:r>
        <w:rPr/>
        <w:t xml:space="preserve">A Gyvt. 149.§ (1) bekezdés alapján az ellátásért fizetendő személyi térítési díj  nem haladhatja meg egy gyermek gondozása esetén a szolgáltatást kérelmező kötelezett havi jövedelemének 25 %-át, több gyermek gondozása esetén havi jövedelmének 50 %-át. Az ellátandó  gyermekek kérelemre, önkormányzati beutalással veszik igénybe a helyettes szülői szolgáltatást, melynek alapján a személyi térítési díjat a szolgáltatást nyújtó intézmény vezetője határozza meg.  </w:t>
      </w:r>
    </w:p>
    <w:p>
      <w:pPr>
        <w:pStyle w:val="Normal"/>
        <w:jc w:val="both"/>
        <w:rPr/>
      </w:pPr>
      <w:r>
        <w:rPr/>
        <w:t xml:space="preserve">Az új szolgáltatásra figyelemmel az intézményi térítési díjak megállapítását 2007. május 1-től  javaslom. </w:t>
      </w:r>
    </w:p>
    <w:p>
      <w:pPr>
        <w:pStyle w:val="Normal"/>
        <w:jc w:val="both"/>
        <w:rPr/>
      </w:pPr>
      <w:r>
        <w:rPr/>
        <w:t>A gyermekvédelmi szakellátást, valamint a napközbeni ellátást nyújtó szolgáltatások esetében a térítési díj összege változatl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 a mellékelt rendelet-tervezet jóváhagy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2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„A Zala Megyei Közgyűlés 4/2004. (II. 20.) KR. sz. rendeletének módosítása a személyes gondoskodást nyújtó gyermekvédelmi intézmények által biztosított ellátások formáiról, igénybevételének módjáról és a térítési díjról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17/2007 (IV. 17.) JÜB. sz. határozat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módosítás közgyűlés elé terjesztésével..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8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a személyes gondoskodást nyújtó gyermekvédelmi intézmények által biztosított ellátások formáiról, igénybevételének módjáról és a térítési díjról szóló 4/2004. (II. 20.) KR számú rendeletének módosítását az előterjesztésnek megfelelően a közgyűlésnek egyhangúan elfogadásra ajánlotta.</w:t>
      </w:r>
    </w:p>
    <w:p>
      <w:pPr>
        <w:pStyle w:val="Szvegtrzsbehzssal3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right"/>
        <w:rPr/>
      </w:pPr>
      <w:r>
        <w:rPr/>
        <w:t>Előterjesztés mellék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A személyes gondoskodást nyújtó gyermekvédelmi alap,- és szakellátások igénybevételéért fizetendő térítési díjak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810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9"/>
        <w:gridCol w:w="2151"/>
        <w:gridCol w:w="2520"/>
      </w:tblGrid>
      <w:tr>
        <w:trPr/>
        <w:tc>
          <w:tcPr>
            <w:tcW w:w="342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21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i térítési díj Ft/hó 2006. év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Javasolt intézményi térítési díj Ft/hó 2007.V. 1-től 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a./ Otthont nyújtó ellátás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Gyermekotthon, Nagykanizsa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16 01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21.072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 3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1 067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Gyermekotthon, Zalaegerszeg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                                              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 7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110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Anyás ellátás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 7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110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 0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37700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Helyettes szülői ellátá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24278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b./ Otthont, utógondozói    ellátást nyújtó intézménye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la Megyei Területi Gyermekvédelmi Szakszolgálat, Nagykanizsa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tóg. lakások Zalaegerszeg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 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95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Utóg. Lakásotthonok  Nagykanizsa,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 6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765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agyományos nev.szülőknél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8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66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ivatásos nev.szülőknél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 47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26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külső színtere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 2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85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Helyettes szülői szolgáltatás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--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b/>
                <w:sz w:val="22"/>
              </w:rPr>
              <w:t>23401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>Móricz Zs.ÁID. Spec.SzI.és Gyermekottho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78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01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71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8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44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67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 37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59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4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 65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763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12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 6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43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t.Isk.Diáko.és Gyerm.Otthon - Letenye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 – Fenyő u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24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399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 – Ságvári u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 95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85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oncz Dezső Ált.Isk.Diáko., Gyermekotth. És Spec. Készségfejl. SZI.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53 9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5</w:t>
            </w:r>
          </w:p>
        </w:tc>
      </w:tr>
      <w:tr>
        <w:trPr/>
        <w:tc>
          <w:tcPr>
            <w:tcW w:w="34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 2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100 9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/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./2007. (.…...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jc w:val="center"/>
        <w:rPr/>
      </w:pPr>
      <w:r>
        <w:rPr>
          <w:b w:val="false"/>
        </w:rPr>
        <w:t>A személyes gondoskodást nyújtó gyermekvédelmi intézmények által biztosított ellátások formáiról, igénybevételének módjáról és a térítési díjról szóló 4/2004. (II.20.) KR. sz. rendelet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gyermekek védelméről és a gyámügyi igazgatásról szóló 1997. évi XXXI. törvény (továbbiakban Gyvt.) 29. § (1) bekezdésében kapott felhatalmazás alapján a személyes gondoskodást nyújtó gyermekvédelmi intézmények által biztosított ellátások formájáról, igénybevételének módjáról és a térítési díjról szóló rendeletét (továbbiakban: alaprendelet) az alábbiak szerint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.§</w:t>
      </w:r>
    </w:p>
    <w:p>
      <w:pPr>
        <w:pStyle w:val="Normal"/>
        <w:autoSpaceDE w:val="false"/>
        <w:jc w:val="both"/>
        <w:rPr/>
      </w:pPr>
      <w:r>
        <w:rPr/>
        <w:t>Az alaprendelet 3.§ -a a következők szerint módosu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„</w:t>
      </w:r>
      <w:r>
        <w:rPr>
          <w:b/>
        </w:rPr>
        <w:t>A gyermekvédelmi ellátások formái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autoSpaceDE w:val="false"/>
        <w:jc w:val="both"/>
        <w:rPr/>
      </w:pPr>
      <w:r>
        <w:rPr/>
        <w:t>A Zala Megyei Önkormányzat a személyes gondoskodás keretében gyermekvédelmi ellátásként az alábbi ellátási formákat biztosítja:</w:t>
      </w:r>
    </w:p>
    <w:p>
      <w:pPr>
        <w:pStyle w:val="Normal"/>
        <w:autoSpaceDE w:val="false"/>
        <w:jc w:val="both"/>
        <w:rPr/>
      </w:pPr>
      <w:r>
        <w:rPr/>
        <w:t>1. Gyermekjóléti alapellátásként</w:t>
      </w:r>
    </w:p>
    <w:p>
      <w:pPr>
        <w:pStyle w:val="Normal"/>
        <w:autoSpaceDE w:val="false"/>
        <w:jc w:val="both"/>
        <w:rPr/>
      </w:pPr>
      <w:r>
        <w:rPr/>
        <w:t>a) a gyermekek napközbeni ellátását,</w:t>
      </w:r>
    </w:p>
    <w:p>
      <w:pPr>
        <w:pStyle w:val="Normal"/>
        <w:autoSpaceDE w:val="false"/>
        <w:jc w:val="both"/>
        <w:rPr/>
      </w:pPr>
      <w:r>
        <w:rPr/>
        <w:t>b) gyermekek átmeneti gondozását,</w:t>
      </w:r>
    </w:p>
    <w:p>
      <w:pPr>
        <w:pStyle w:val="Normal"/>
        <w:autoSpaceDE w:val="false"/>
        <w:jc w:val="both"/>
        <w:rPr/>
      </w:pPr>
      <w:r>
        <w:rPr/>
        <w:t>c) helyettes szülői szolgáltatást.”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2.§</w:t>
      </w:r>
    </w:p>
    <w:p>
      <w:pPr>
        <w:pStyle w:val="Normal"/>
        <w:autoSpaceDE w:val="false"/>
        <w:jc w:val="both"/>
        <w:rPr/>
      </w:pPr>
      <w:r>
        <w:rPr/>
        <w:t>Az alaprendelet 12. §-a  a következők szerint módosu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Helyettes szülői hálózat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(1) A Zala Megyei Önkormányzat a zalaegerszegi Gyermekotthon, valamint a Zala Megyei Területi Gyermekvédelmi Szakszolgálatnál kialakított helyettes szülői hálózatban átmeneti gondozást nyújt a Gyvt. 45. §-a szerint a települési önkormányzatokkal kötött megállapodás alapján.”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3.§</w:t>
      </w:r>
    </w:p>
    <w:p>
      <w:pPr>
        <w:pStyle w:val="Normal"/>
        <w:autoSpaceDE w:val="false"/>
        <w:jc w:val="both"/>
        <w:rPr>
          <w:b/>
          <w:b/>
        </w:rPr>
      </w:pPr>
      <w:r>
        <w:rPr/>
        <w:t>Az alaprendelet 15. §-a a következő bekezdéssel egészül ki: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„ </w:t>
      </w:r>
      <w:r>
        <w:rPr>
          <w:i/>
        </w:rPr>
        <w:t xml:space="preserve">(5) Helyettes szülői szolgáltatás igénybevétele esetén a személyi térítési díj fizetésére kötelezett a Gyvt. 146. § (2) bekezdés b) pontjában foglalt személy. „ 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4.§</w:t>
      </w:r>
    </w:p>
    <w:p>
      <w:pPr>
        <w:pStyle w:val="Normal"/>
        <w:autoSpaceDE w:val="false"/>
        <w:jc w:val="both"/>
        <w:rPr>
          <w:i/>
          <w:i/>
          <w:szCs w:val="20"/>
        </w:rPr>
      </w:pPr>
      <w:r>
        <w:rPr/>
        <w:t xml:space="preserve">Az alaprendelet 2. számú mellékletének helyébe a rendelet  1. sz. melléklete lép. </w:t>
      </w:r>
    </w:p>
    <w:p>
      <w:pPr>
        <w:pStyle w:val="Normal"/>
        <w:autoSpaceDE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autoSpaceDE w:val="false"/>
        <w:jc w:val="both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5.§</w:t>
      </w:r>
    </w:p>
    <w:p>
      <w:pPr>
        <w:pStyle w:val="Normal"/>
        <w:autoSpaceDE w:val="false"/>
        <w:jc w:val="both"/>
        <w:rPr/>
      </w:pPr>
      <w:r>
        <w:rPr/>
        <w:t>Az alaprendelet  4. számú melléklete helyébe jelen rendelet 2. számú melléklete lé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6.§</w:t>
      </w:r>
    </w:p>
    <w:p>
      <w:pPr>
        <w:pStyle w:val="Normal"/>
        <w:autoSpaceDE w:val="false"/>
        <w:jc w:val="both"/>
        <w:rPr/>
      </w:pPr>
      <w:r>
        <w:rPr/>
        <w:t>Az alaprendelet 5 a.sz. melléklete helyébe jelen rendelet 3. számú melléklete lép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</w:rPr>
        <w:t>7.§</w:t>
      </w:r>
    </w:p>
    <w:p>
      <w:pPr>
        <w:pStyle w:val="Normal"/>
        <w:autoSpaceDE w:val="false"/>
        <w:jc w:val="both"/>
        <w:rPr>
          <w:szCs w:val="20"/>
        </w:rPr>
      </w:pPr>
      <w:r>
        <w:rPr/>
        <w:t>Az alaprendelet 5.d.sz. melléklete helyébe jelen rendelet 4. számú melléklete lép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1) E rendelet a (2) bekezdésben foglaltak kivételével 2007. május 1-jén lép hatályba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(2)A rendelet 1. számelléklet 1 b) pontjának Letenye, Fenyő u. 13. sz. gyermekotthonra, valamint a Letenye, Ságvári u. 10. sz. alatti és a Lenti, Kinizsi u. 34. sz. alatti lakásotthonra vonatkozó szabályozása 2007. június 1-jén lép hatály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>Zalaegerszeg, 2007. április 2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r. Sifter Rózsa 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ninger Jenő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i fő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gyűlés 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z otthont nyújtó ellátást, valamint a területi gyermekvédelmi szakszolgáltatást biztosító intézmény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  Otthont nyújtó ellátás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) Nevelőszülői hálózat működtetői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center"/>
        <w:rPr/>
      </w:pPr>
      <w:r>
        <w:rPr/>
        <w:t>Zala Megyei Területi Gyermekvédelmi Szakszolgálat, Nagykanizsa, Bajza u. 2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360" w:hanging="0"/>
        <w:rPr/>
      </w:pPr>
      <w:r>
        <w:rPr/>
        <w:t xml:space="preserve">      </w:t>
      </w:r>
      <w:r>
        <w:rPr/>
        <w:t xml:space="preserve">Zala Megyei Önkormányzat Gyermekotthona, Nagykanizsa, Űrhajós u. 6. </w:t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center"/>
        <w:rPr/>
      </w:pPr>
      <w:r>
        <w:rPr/>
        <w:t xml:space="preserve">Zala Megyei Önkormányzat Gyermekotthona, Zalaegerszeg, Landorhegyi út 35. </w:t>
      </w:r>
    </w:p>
    <w:p>
      <w:pPr>
        <w:pStyle w:val="Normal"/>
        <w:numPr>
          <w:ilvl w:val="0"/>
          <w:numId w:val="6"/>
        </w:numPr>
        <w:autoSpaceDE w:val="false"/>
        <w:ind w:left="567" w:hanging="567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i/>
          <w:szCs w:val="20"/>
        </w:rPr>
        <w:t xml:space="preserve">     </w:t>
      </w:r>
      <w:r>
        <w:rPr>
          <w:b/>
          <w:i/>
          <w:szCs w:val="20"/>
        </w:rPr>
        <w:t>b) Helyettes szülői hálózat</w:t>
      </w:r>
      <w:r>
        <w:rPr>
          <w:i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autoSpaceDE w:val="false"/>
        <w:ind w:left="180" w:hanging="0"/>
        <w:jc w:val="both"/>
        <w:rPr/>
      </w:pPr>
      <w:r>
        <w:rPr>
          <w:szCs w:val="20"/>
        </w:rPr>
        <w:t xml:space="preserve">     </w:t>
      </w:r>
      <w:r>
        <w:rPr>
          <w:szCs w:val="20"/>
        </w:rPr>
        <w:t>Zala Megyei Önkormányzat Gyermekotthona, Zalaegerszeg, Landorhegyi u.35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180" w:hanging="0"/>
        <w:rPr/>
      </w:pPr>
      <w:r>
        <w:rPr>
          <w:szCs w:val="20"/>
        </w:rPr>
        <w:t xml:space="preserve">     </w:t>
      </w:r>
      <w:r>
        <w:rPr>
          <w:szCs w:val="20"/>
        </w:rPr>
        <w:t>Zala Megyei Területi Gyermekvédelmi Szakszolgálat  Nagykanizsa, Bajza u.2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b) Gyermekotthonok működtetői</w:t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3"/>
        </w:numPr>
        <w:autoSpaceDE w:val="false"/>
        <w:ind w:left="426" w:hanging="0"/>
        <w:rPr/>
      </w:pPr>
      <w:r>
        <w:rPr/>
        <w:t> </w:t>
      </w:r>
      <w:r>
        <w:rPr/>
        <w:t>Zala Megyei Önkormányzat Gyermekotthona, Nagykanizsa, működtetésében.</w:t>
      </w:r>
    </w:p>
    <w:p>
      <w:pPr>
        <w:pStyle w:val="Normal"/>
        <w:autoSpaceDE w:val="false"/>
        <w:ind w:left="426" w:hanging="0"/>
        <w:rPr/>
      </w:pPr>
      <w:r>
        <w:rPr/>
        <w:t xml:space="preserve">      </w:t>
      </w:r>
      <w:r>
        <w:rPr/>
        <w:t xml:space="preserve">Nagykanizsa, Űrhajós u. 6. és Letenye, Fenyő u.13. 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rPr/>
      </w:pPr>
      <w:r>
        <w:rPr/>
        <w:t xml:space="preserve">Zala Megyei Önkormányzat Gyermekotthona, Zalaegerszeg, Landorhegyi út 35. 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rPr/>
      </w:pPr>
      <w:r>
        <w:rPr/>
        <w:t>Móricz Zsigmond Általános Iskola, Diákotthon, Speciális Szakiskola és       Gyermekotthon, Lenti</w:t>
      </w:r>
    </w:p>
    <w:p>
      <w:pPr>
        <w:pStyle w:val="Normal"/>
        <w:numPr>
          <w:ilvl w:val="0"/>
          <w:numId w:val="3"/>
        </w:numPr>
        <w:autoSpaceDE w:val="false"/>
        <w:ind w:left="426" w:hanging="0"/>
        <w:rPr/>
      </w:pPr>
      <w:r>
        <w:rPr/>
        <w:t xml:space="preserve">Koncz Dezső Általános Iskola, Diákotthon, Gyermekotthon  és Speciális 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észségfejlesztő Szakiskola , Zalaszentgrót, Zala       u.1.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) Lakásotthonok működtető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 Megyei Területi Gyermekvédelmi Szakszolgálat, Nagykanizsa, Bajza u. 2.- működtetésében Speciális Lakásotthon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Nagykanizsa, Csengery u. 117. </w:t>
      </w:r>
    </w:p>
    <w:p>
      <w:pPr>
        <w:pStyle w:val="Normal"/>
        <w:ind w:left="360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 Megyei Önkormányzat Gyermekotthona – Nagykanizsa, Űrhajós u.6.- működtetésébe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Letenye, Akácfa u. 31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Nagykanizsa, Herkules u. 110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Nagyrécse, Haladás u. 68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Letenye, Ságvári u. 1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 Megyei Önkormányzat Gyermekotthona -  Zalaegerszeg, Landorhegyi út 35. - működtetésében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Sümegcsehi, Kossuth u. 56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laegerszeg, Patkó u. 17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Zalaszentlászló I., Rákóczi u. 44-46. 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>Zalaszentlászló II., Hunyadi u. 74-76.</w:t>
      </w:r>
    </w:p>
    <w:p>
      <w:pPr>
        <w:pStyle w:val="Normal"/>
        <w:ind w:hanging="150"/>
        <w:rPr/>
      </w:pPr>
      <w:r>
        <w:rPr>
          <w:i/>
          <w:iCs/>
        </w:rPr>
        <w:t xml:space="preserve">          </w:t>
      </w:r>
      <w:r>
        <w:rPr>
          <w:i/>
          <w:iCs/>
        </w:rPr>
        <w:t>-    </w:t>
      </w:r>
      <w:r>
        <w:rPr>
          <w:iCs/>
        </w:rPr>
        <w:t>Zalaegerszeg, Landorhegyi u. 35. (Befogadó Otthon).</w:t>
      </w:r>
    </w:p>
    <w:p>
      <w:pPr>
        <w:pStyle w:val="Normal"/>
        <w:ind w:left="42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Móricz Zsigmond Általános Iskola, Diákotthon, Speciális Szakiskola és Gyermekotthon – Lenti, Béke u.71. -  működtetésében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Lenti, Béke u. 67.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Lenti, Béke u. 71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Lenti, Boglárka u. 4.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Lenti, Boglárka u. 12.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Lenti, Kinizsi u. 34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Koncz Dezső Általános Iskola,Diákotthon,  Speciális Készségfejlesztő Szakiskola és Gyermekotthon – Zalaszentgrót, Zala u. 1.  működtetésében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Zalaszentgrót, Szabadság tér 3.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  <w:i/>
          <w:iCs/>
        </w:rPr>
        <w:t>d) Utógondozói ellátás működtetői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Zala Megyei Területi Gyermekvédelmi Szakszolgálat – Nagykanizsa, Bajza u.2 . -  működtetésében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Utógondozó Otthon Nagykanizsa, Bajza u. 2. (lakásotthonok Nagykanizsa Liszt F.u.6/D fszt.2. és Nagykanizsa, Zemplén Gy.u. 9/B.) </w:t>
      </w:r>
    </w:p>
    <w:p>
      <w:pPr>
        <w:pStyle w:val="Normal"/>
        <w:rPr/>
      </w:pPr>
      <w:r>
        <w:rPr/>
        <w:t xml:space="preserve">             </w:t>
      </w:r>
      <w:r>
        <w:rPr/>
        <w:t>Külső férőhelyek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Zalaegerszeg, Kinizsi u. 103.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 xml:space="preserve">Nagykanizsa, Bartók u. 1. 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Albérletek</w:t>
      </w:r>
    </w:p>
    <w:p>
      <w:pPr>
        <w:pStyle w:val="Normal"/>
        <w:ind w:left="4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Zala Megyei Önkormányzat Gyermekotthona – Nagykanizsa, Űrhajós u.6.- működtetésében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Lakásotthonok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Zala Megyei Önkormányzat Gyermekotthona –Zalaegerszeg, Landorhegyi u.35. - működtetésében</w:t>
      </w:r>
    </w:p>
    <w:p>
      <w:pPr>
        <w:pStyle w:val="Normal"/>
        <w:ind w:left="360" w:hanging="0"/>
        <w:rPr/>
      </w:pPr>
      <w:r>
        <w:rPr>
          <w:i/>
          <w:iCs/>
        </w:rPr>
        <w:t xml:space="preserve">-    </w:t>
      </w:r>
      <w:r>
        <w:rPr/>
        <w:t>Lakásotthonok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Móricz Zsigmond Általános Iskola, Diákotthon, Speciális Szakiskola és Gyermekotthon – Lenti működtetésében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Gyermekotthonban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Lakásotthonok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i/>
          <w:i/>
          <w:iCs/>
        </w:rPr>
      </w:pPr>
      <w:r>
        <w:rPr>
          <w:i/>
          <w:iCs/>
        </w:rPr>
        <w:t>Koncz Dezső Általános Iskola,Diákotthon, Gyermekotthon és Speciális Készségfejlesztő Szakiskola– Zalaszentgrót -  működtetésében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Gyermekotthonban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Lakásotthonban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Területi Gyermekvédelmi Szakszolgáltatás</w:t>
      </w:r>
    </w:p>
    <w:p>
      <w:pPr>
        <w:pStyle w:val="Normal"/>
        <w:ind w:left="31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Zala Megyei Területi Gyermekvédelmi Szakszolgálat, Nagykanizsa, Bajza u. 2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.sz.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emélyes gondoskodást nyújtó gyermekvédelmi alap,- és szakellátások igénybevételéért fizetendő térítési díjak  kimut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792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340"/>
        <w:gridCol w:w="162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i térítési díj Ft/fő/hó 2007.V. 1-től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pi térítési díj 2007. V.1-től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 /nap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</w:rPr>
              <w:t>a./ Otthont nyújtó ellátások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Gyermekotthon, Nagykanizsa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210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06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5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yermekotthon, Zalaegerszeg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                                              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07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Anyás ellátás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</w:t>
            </w:r>
            <w:r>
              <w:rPr>
                <w:rFonts w:cs="Arial" w:ascii="Arial" w:hAnsi="Arial"/>
                <w:sz w:val="22"/>
              </w:rPr>
              <w:t>1071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7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Helyettes szülői ellá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42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80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</w:rPr>
              <w:t>b./ Otthont, átmeneti és utógondozói  ellátást nyújtó intézmény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298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27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a Megyei Területi Gyermekvédelmi Szakszolgálat, Nagykanizsa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tóg. lakások Zalaegerszeg, Kinizsi u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69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Utóg. lakásotthonok Nagykanizsa,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76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agyományos nev.szülőkné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96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6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ivatásos nev.szülőknél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3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külső színtere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3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Helyettes szülői ellátás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   </w:t>
            </w:r>
            <w:r>
              <w:rPr>
                <w:rFonts w:cs="Arial" w:ascii="Arial" w:hAnsi="Arial"/>
                <w:b/>
                <w:sz w:val="22"/>
              </w:rPr>
              <w:t>23 4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</w:rPr>
              <w:t>78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óricz Zs.ÁID. Spec.SzI.és Gyermekotth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Gyermekotthon – Béke u.7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5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8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71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5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8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67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9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4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7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5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12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6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21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Ált.Isk.Diáko.és Gyerm.Otthon - Letenye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 – Fenyő u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3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1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 – Ságvári u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7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93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ncz Dezső Ált.Isk.Diákotthon, Gyermekotthon  és Spec.Készségfejl.SZI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0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</w:tr>
      <w:tr>
        <w:trPr/>
        <w:tc>
          <w:tcPr>
            <w:tcW w:w="3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</w:t>
            </w:r>
            <w:r>
              <w:rPr>
                <w:rFonts w:cs="Arial" w:ascii="Arial" w:hAnsi="Arial"/>
                <w:sz w:val="22"/>
              </w:rPr>
              <w:t>100 9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3.számú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sz w:val="22"/>
          <w:szCs w:val="22"/>
        </w:rPr>
      </w:pPr>
      <w:r>
        <w:rPr>
          <w:sz w:val="22"/>
          <w:szCs w:val="22"/>
        </w:rPr>
        <w:t>J E L E N T É 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>.év………………………….havi ellátotti létszámró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Beküldés határideje: tárgyhót követő hónap 5-ig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ézmény neve:………………………..</w:t>
      </w:r>
    </w:p>
    <w:p>
      <w:pPr>
        <w:pStyle w:val="Heading3"/>
        <w:jc w:val="right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>5/a. sz. mellékle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840"/>
        <w:gridCol w:w="3060"/>
      </w:tblGrid>
      <w:tr>
        <w:trPr>
          <w:trHeight w:val="491" w:hRule="exact"/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otthon (fő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9" w:hRule="exact"/>
          <w:cantSplit w:val="true"/>
        </w:trPr>
        <w:tc>
          <w:tcPr>
            <w:tcW w:w="7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látási színtér címe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délyezett férőhelyek szá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ző havi záró létszá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fi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leány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rgyhónapban felvett ellátottak szá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gyámhivatali határozat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Jegyzői határozat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Helyi önkormányzat képviselőtestületének/polgármesterének határozatával (tartósan beteg, vagy fogyatékos gyermek esetén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Intézményvezetői intézkedéss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ónapban megszűnt ellátá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beutaló szerv ált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Kérelemre, intézményvezető intézkedéséve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elhalálozáss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res férőhelyek száma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tartós távollét miatt átmenetileg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.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avi tényleges gondozási napok szám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avi kihasználtság %-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avi záró létszám (2+3+4 egyenlege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t…………………………..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aláírá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.sz. melléklet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J E L E N T É S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>.év………………………….havi ellátotti létszámró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Beküldés határideje: tárgyhót követő hónap 5-ig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tézmény neve:……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5.d sz. melléklet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4113"/>
        <w:gridCol w:w="1818"/>
        <w:gridCol w:w="1440"/>
        <w:gridCol w:w="1440"/>
      </w:tblGrid>
      <w:tr>
        <w:trPr>
          <w:cantSplit w:val="true"/>
        </w:trPr>
        <w:tc>
          <w:tcPr>
            <w:tcW w:w="4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/>
              <w:t>Megnevezé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Megbízásos jogviszonyú nevelőszülőn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ivatásos nevelőszülőné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elyettes szülőnél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gedélyezett férőhelyek szám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őző havi záró létszám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fi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leány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tárgyhónapban felvett ellátottak szám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gyámhivatali határozatt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Jegyzői határozatt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Helyi önkormányzat képviselőtestülete/polgármestere határozatáv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Intézményvezetői intézkedésse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ónapban megszűnt ellátás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beutaló szerv ált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Kérelemre, intézményvezető intézkedéséve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sz w:val="22"/>
                <w:szCs w:val="22"/>
              </w:rPr>
              <w:t>elhalálozással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res férőhelyek száma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ből: tartós távollét miatt átmenetileg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6.   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avi tényleges gondozási napok szám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avi kihasználtság %-a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árgyhavi záró létszám (2+3+4 egyenlege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velőszülők/helyettes szülők előző havi záró     létszáma (fő)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elt…………………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Aláírás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zvegtrzs3"/>
        <w:jc w:val="center"/>
        <w:rPr>
          <w:b/>
          <w:b/>
        </w:rPr>
      </w:pPr>
      <w:r>
        <w:rPr>
          <w:b/>
        </w:rPr>
        <w:t>A Zala Megyei Közgyűlésnek a személyes gondoskodást nyújtó gyermekvédelmi intézmények által biztosított ellátások formáiról, igénybevételének módjáról és a térítési díjról szóló 4/2004. (II.20.) KR. sz. rendelet módosítás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alaprendeletben szabályozott gyermekvédelmi ellátások formáinak módosulásáról rendelkezik. </w:t>
      </w:r>
    </w:p>
    <w:p>
      <w:pPr>
        <w:pStyle w:val="Normal"/>
        <w:jc w:val="center"/>
        <w:rPr/>
      </w:pPr>
      <w:r>
        <w:rPr>
          <w:b/>
          <w:bCs/>
        </w:rPr>
        <w:t>2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tmeneti gondozás megszűnése és a helyettes szülői szolgáltatás bevezetése miatt módosul az alaprendelet 12. §-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helyettes szülői szolgáltatás igénybevétele esetén a személyi térítési díj fizetési kötelezettjéről rendelkezik, mellyel kiegészül az alaprendelet 15. §-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4.§ </w:t>
      </w:r>
    </w:p>
    <w:p>
      <w:pPr>
        <w:pStyle w:val="Normal"/>
        <w:jc w:val="both"/>
        <w:rPr/>
      </w:pPr>
      <w:r>
        <w:rPr/>
        <w:t>A Zala Megyei Közgyűlés által biztosított szolgáltatás megszüntetésére és új szolgáltatás bevezetésére vonatkozó döntéseit át kell vezetni az alaprendelet 2. számú mellékletéb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>5.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7. május 1-től javasolt intézményi térítési díjak havi összegéről, valamint az egy ellátottra jutó napi intézményi térítési díjról rendelkezik, melyet  rendelet 2.sz.  melléklete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által gyermekek átmeneti gondozási részlegében nyújtott szolgáltatás megszűnése miatt módosítani kell az alaprendelet 5.a számú mellékletét a rendelet 3. sz. melléklete szerin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által nyújtott helyettes szülői szolgáltatás igénybevételére vonatkozó adatszolgáltatás céljából módosítani kell az alaprendelet 5.d számú mellékletét a rendelet 4.sz. melléklete szeri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§</w:t>
      </w:r>
    </w:p>
    <w:p>
      <w:pPr>
        <w:pStyle w:val="Normal"/>
        <w:jc w:val="both"/>
        <w:rPr>
          <w:b/>
          <w:b/>
        </w:rPr>
      </w:pPr>
      <w:r>
        <w:rPr/>
        <w:t>Hatályba léptető rendelkezést alkalma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418" w:right="1418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420"/>
        </w:tabs>
        <w:ind w:left="34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3180"/>
        </w:tabs>
        <w:ind w:left="31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00"/>
        </w:tabs>
        <w:ind w:left="39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20"/>
        </w:tabs>
        <w:ind w:left="46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40"/>
        </w:tabs>
        <w:ind w:left="53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60"/>
        </w:tabs>
        <w:ind w:left="60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80"/>
        </w:tabs>
        <w:ind w:left="67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00"/>
        </w:tabs>
        <w:ind w:left="7500" w:hanging="360"/>
      </w:pPr>
      <w:rPr>
        <w:rFonts w:ascii="Wingdings" w:hAnsi="Wingdings" w:cs="Wingdings" w:hint="default"/>
      </w:rPr>
    </w:lvl>
  </w:abstractNum>
  <w:abstractNum w:abstractNumId="5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1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2002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06:00Z</dcterms:created>
  <dc:creator>User</dc:creator>
  <dc:description/>
  <cp:keywords/>
  <dc:language>en-US</dc:language>
  <cp:lastModifiedBy>User</cp:lastModifiedBy>
  <cp:lastPrinted>2007-04-18T15:38:00Z</cp:lastPrinted>
  <dcterms:modified xsi:type="dcterms:W3CDTF">2007-04-19T10:12:00Z</dcterms:modified>
  <cp:revision>3</cp:revision>
  <dc:subject/>
  <dc:title/>
</cp:coreProperties>
</file>