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Heading1"/>
        <w:rPr/>
      </w:pPr>
      <w:r>
        <w:rPr>
          <w:sz w:val="26"/>
        </w:rPr>
        <w:t>Tárgy:</w:t>
      </w:r>
      <w:r>
        <w:rPr>
          <w:b w:val="false"/>
          <w:sz w:val="26"/>
        </w:rPr>
        <w:t xml:space="preserve"> </w:t>
      </w:r>
      <w:r>
        <w:rPr>
          <w:sz w:val="26"/>
        </w:rPr>
        <w:t xml:space="preserve">A </w:t>
      </w:r>
      <w:r>
        <w:rPr/>
        <w:t>Zalai Gyermek és Ifjúsági Közalapítvány Alapító Okiratának módosítása</w:t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ab/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i Gyermek és Ifjúsági Közalapítvány 4 tagú felügyelő bizottságának tagjai közül Kerese Magdolna és Várszeginé Virasztó Valéria tagságáról, Kertész László tagságáról és egyben elnöki tisztéről 2006. december 04-i nappal lemondott. A felügyelő bizottság tagjainak megválasztása, valamint a Közalapítvány hatékonyabb működésének biztosítása okán szükségessé vált az alapító okira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tk. 74/B.§ (5) bekezdése értelmében az alapító az alapító okiratot az alapítvány nevének, céljának és vagyonának sérelme nélkül módosít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i Gyermek és Ifjúsági Közalapítvány Alapító Okiratának módosítására az alábbiakban teszek javas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I. Felügyelő bizottsá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iCs/>
        </w:rPr>
        <w:t>A hatályos alapító okirat értelmében a Közalapítvány ellenőrző szerve a</w:t>
      </w:r>
      <w:r>
        <w:rPr/>
        <w:t xml:space="preserve"> 4 tagú felügyelő bizottság. A felügyelő bizottság határozatképes, ha 3 tag jele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hasznú szervezetekről szóló 1997. évi CLVI. törvény 10.§(1) bekezdése szerint ha a közhasznú szervezet éves bevétele meghaladja az ötmillió forintot, felügyelő szerv létrehozása akkor is kötelező, ha ilyen kötelezettség más jogszabálynál fogva egyébként nem áll fenn. Ebből következően a Zalai Gyermek és Ifjúsági Közalapítvány esetében kötelező felügyelő bizottság létreh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említett lemondások következtében a Közalapítvány felügyelő bizottsága jelenleg nem működőkép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, hogy a Közgyűlés csökkentse 3 főre a felügyelő bizottság tagjainak számát, továbbá határozza meg, hogy a tagságra való felkérés határozott időre - a javaslat szerint 4 évre - szól.  Indokolt továbbá a közhasznú szervezetekről szóló 1997. évi CLVI. törvény 11.§ (3)-(5) szakaszainak beillesztése a felügyelő bizottságról szóló fejezetbe. Ezen szakaszok tartalmazzák azon eseteket, amikor a felügyelő bizottság  köteles a Kuratórium összehívásának kezdeményez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 Ügyvezető igazgató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alapítvány foglalkoztatási jogviszonyban álló ügyvezető igazgatóját a Kuratórium elnöke bízza meg 5 évre. Az ügyvezető igazgató ellátja a Közalapítvány folyamatos működéséhez, ügyeinek operatív viteléhez szükséges teendőket, irányítja a titkári teendők ellátását, továbbá eljár a Kuratórium elnökének jogkörében annak tartós akadályoztatása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gyvezető igazgató lemondásával a poszt jelenleg betöltetl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, hogy a Közgyűlés az ügyvezető igazgatóra vonatkozó fejezet alapító okiratból való törlésével szüntesse meg az ügyvezető igazgatói posztot. A Kuratórium elnökének és titkárának együttműködésével, a titkár feladatkörének SZMSZ-ben történő újraszabályozásával biztosítható a Közalapítvány folyamatos és jogszerű működése.</w:t>
      </w:r>
    </w:p>
    <w:p>
      <w:pPr>
        <w:pStyle w:val="Normal"/>
        <w:jc w:val="both"/>
        <w:rPr/>
      </w:pPr>
      <w:r>
        <w:rPr>
          <w:b/>
        </w:rPr>
        <w:t>III. Kuratóriu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Cs/>
        </w:rPr>
        <w:t>A 17 tagú Kuratórium a Közalapítvány kezelője</w:t>
      </w:r>
      <w:r>
        <w:rPr/>
        <w:t xml:space="preserve">. Elnökét és tagjait a Közgyűlés választja meg 4 évre. Ha a Kuratórium, vagy annak bármely tagja tevékenységével a közalapítvány célját veszélyezteti, az alapító jogosult a kuratóriumot, vagy az érintett tagot visszahívni. </w:t>
      </w:r>
    </w:p>
    <w:p>
      <w:pPr>
        <w:pStyle w:val="Normal"/>
        <w:jc w:val="both"/>
        <w:rPr/>
      </w:pPr>
      <w:r>
        <w:rPr/>
        <w:t>A Kuratórium szükség szerint, de legalább 3 havonta ülésezik. Határozatképes, ha tagjainak legalább 50%-a + 1 fő jele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om, hogy a Közgyűlés a visszahívás jogára vonatkozóan egészítse ki az alapító okiratot az alábbi - bevett és a Ptk. szabályainak megfelelő gyakorlat - szerint: „Az Alapító az alapító okirat módosításával a kuratóriumi tagságot és a felügyelő bizottsági tagságot megszűntetheti.”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</w:rPr>
      </w:pPr>
      <w:r>
        <w:rPr>
          <w:b w:val="false"/>
        </w:rPr>
        <w:t>A Jogi és Ügyrendi Bizottság az előterjesztést megtárgyalta és az alábbi határozatot hozta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19/2007 (IV. 17.) JÜB. sz.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alapító okirat-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Kérem a Tisztelt Közgyűlést, hogy az alábbi határozati javaslato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a./ a Zalai Gyermek és Ifjúsági Közalapítvány Alapító Okiratának módosítását az 1. számú melléklet szerint elfogadja és felhatalmazza Elnökét a módosításokkal egységes szerkezetbe foglalt Alapító Okirat aláírására. Felkéri Elnökét, hogy kérelmezze a módosítások bírósági nyilvántartásba vételét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Szvegtrzs2"/>
        <w:ind w:left="240" w:hanging="240"/>
        <w:rPr/>
      </w:pPr>
      <w:r>
        <w:rPr/>
        <w:t>b./ tudomásul veszi Kerese Magdolna, Várszeginé Virasztó Valéria és Kertész László felügyelő bizottsági tagságról való lemondását. Megköszöni az eddig végzett munkájukat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c./ a felügyelő bizottság tagjának megválasztja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a./ Szekeres János, Zalaegerszeg, Harangvirág u. 14. szám alatti lakost </w:t>
      </w:r>
    </w:p>
    <w:p>
      <w:pPr>
        <w:pStyle w:val="Normal"/>
        <w:ind w:left="540" w:hanging="0"/>
        <w:jc w:val="both"/>
        <w:rPr/>
      </w:pPr>
      <w:r>
        <w:rPr/>
        <w:t xml:space="preserve">b./ Papp Gábor, Hévíz, Arany J. u. 12. szám alatti lakost 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 xml:space="preserve">     </w:t>
      </w:r>
      <w:r>
        <w:rPr/>
        <w:t>Felkéri Elnökét, hogy kérelmezze a módosítások bírósági nyilvántartásba vételét.</w:t>
      </w:r>
    </w:p>
    <w:p>
      <w:pPr>
        <w:pStyle w:val="Normal"/>
        <w:ind w:left="240" w:hanging="240"/>
        <w:jc w:val="both"/>
        <w:rPr/>
      </w:pPr>
      <w:r>
        <w:rPr/>
      </w:r>
    </w:p>
    <w:p>
      <w:pPr>
        <w:pStyle w:val="Normal"/>
        <w:ind w:left="240" w:hanging="240"/>
        <w:jc w:val="both"/>
        <w:rPr/>
      </w:pPr>
      <w:r>
        <w:rPr/>
        <w:t>d./ elrendeli a módosításokkal egységes szerkezetbe foglalt Alapító Okirat közzétételét a bíróság végzésének jogerőre emelkedését követően a Zala Megyei Önkormányzat hivatalos lapjában.</w:t>
      </w:r>
    </w:p>
    <w:p>
      <w:pPr>
        <w:pStyle w:val="Normal"/>
        <w:ind w:left="1410" w:hanging="141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      a./ a bírósági nyilvántartásba vétel kérelmezésére 2007. május 15.</w:t>
      </w:r>
    </w:p>
    <w:p>
      <w:pPr>
        <w:pStyle w:val="Normal"/>
        <w:ind w:left="702" w:firstLine="708"/>
        <w:jc w:val="both"/>
        <w:rPr/>
      </w:pPr>
      <w:r>
        <w:rPr/>
        <w:t>b./ azonnal</w:t>
      </w:r>
    </w:p>
    <w:p>
      <w:pPr>
        <w:pStyle w:val="Normal"/>
        <w:ind w:left="702" w:firstLine="708"/>
        <w:jc w:val="both"/>
        <w:rPr/>
      </w:pPr>
      <w:r>
        <w:rPr/>
        <w:t>c./ a bírósági nyilvántartásba vétel kérelmezésére 2007. május 15.</w:t>
      </w:r>
    </w:p>
    <w:p>
      <w:pPr>
        <w:pStyle w:val="Normal"/>
        <w:ind w:left="702" w:firstLine="708"/>
        <w:jc w:val="both"/>
        <w:rPr/>
      </w:pPr>
      <w:r>
        <w:rPr/>
        <w:t>d./ a bírósági nyilvántartásba vétel jogerőre emelkedését követő 30 napon belü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e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. számú mellék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Zalai Gyermek és Ifjúsági Közalapítvány Alapító Okiratának módosítása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 w:val="false"/>
          <w:bCs w:val="false"/>
        </w:rPr>
        <w:t xml:space="preserve">A </w:t>
      </w:r>
      <w:r>
        <w:rPr>
          <w:b w:val="false"/>
        </w:rPr>
        <w:t>Zalai Gyermek és Ifjúsági Közalapítvány A</w:t>
      </w:r>
      <w:r>
        <w:rPr>
          <w:b w:val="false"/>
          <w:bCs w:val="false"/>
        </w:rPr>
        <w:t>lapító Okiratát a következőkben módosítjuk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jc w:val="both"/>
        <w:rPr/>
      </w:pPr>
      <w:r>
        <w:rPr/>
        <w:t xml:space="preserve">1. Az alapító okirat 4. pontjának második mondatából az </w:t>
      </w:r>
      <w:r>
        <w:rPr>
          <w:i/>
        </w:rPr>
        <w:t>„illetve a Kuratórium felhatalmazása alapján a közalapítvány ügyvezető igazgatóját”</w:t>
      </w:r>
      <w:r>
        <w:rPr/>
        <w:t xml:space="preserve"> szövegrész törlésre kerül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2. Az alapító okirat 5. pontjának első bekezdése a következő mondattal egészül ki: </w:t>
      </w:r>
      <w:r>
        <w:rPr>
          <w:i/>
        </w:rPr>
        <w:t>„Az Alapító az alapító okirat módosításával a kuratóriumi tagságot és a felügyelő bizottsági tagságot megszűntetheti.”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3. Az alapító okirat 5. pontja „A Kuratórium elnöke” kezdetű bekezdésének második mondatában </w:t>
      </w:r>
      <w:r>
        <w:rPr>
          <w:bCs/>
          <w:i/>
        </w:rPr>
        <w:t xml:space="preserve">„a Közalapítvány igazgatója” </w:t>
      </w:r>
      <w:r>
        <w:rPr>
          <w:bCs/>
        </w:rPr>
        <w:t xml:space="preserve">szövegrész helyébe </w:t>
      </w:r>
      <w:r>
        <w:rPr>
          <w:bCs/>
          <w:i/>
        </w:rPr>
        <w:t>„a Kuratórium meghatalmazott tagja”</w:t>
      </w:r>
      <w:r>
        <w:rPr>
          <w:bCs/>
        </w:rPr>
        <w:t xml:space="preserve"> szövegrész lép. 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Ugyanezen bekezdés harmadik mondata törlésre kerül.</w:t>
      </w:r>
    </w:p>
    <w:p>
      <w:pPr>
        <w:pStyle w:val="Normal"/>
        <w:ind w:left="360" w:hanging="36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360" w:hanging="360"/>
        <w:jc w:val="both"/>
        <w:rPr/>
      </w:pPr>
      <w:r>
        <w:rPr>
          <w:bCs/>
        </w:rPr>
        <w:t>4. Az alapító okirat – a Közalapítvány ügyvezető igazgatójára vonatkozó - 6. pontja törlésre kerül. A további pontok számozása eggyel csökken.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5. Az alapító okirat új számozás szerinti – a Közalapítvány ellenőrző szervére vonatkozó – 6. pontja helyébe az alábbiak lépnek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05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>6. A Közalapítvány ellenőrző szerve</w:t>
      </w:r>
      <w:r>
        <w:rPr>
          <w:i/>
        </w:rPr>
        <w:t>: A 3 tagú felügyelő bizottság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  <w:iCs/>
        </w:rPr>
        <w:t xml:space="preserve">A felügyelő bizottság tagjait a Közgyűlés 4 évre kéri fel. A tagok ismételten megbízhatóak. 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tagjai:</w:t>
      </w:r>
    </w:p>
    <w:p>
      <w:pPr>
        <w:pStyle w:val="Normal"/>
        <w:ind w:left="1413" w:firstLine="3"/>
        <w:jc w:val="both"/>
        <w:rPr>
          <w:bCs/>
          <w:i/>
          <w:i/>
        </w:rPr>
      </w:pPr>
      <w:r>
        <w:rPr>
          <w:bCs/>
          <w:i/>
        </w:rPr>
        <w:t>Paksa Gergely</w:t>
        <w:tab/>
        <w:t>Zalaegerszeg, Ola u. 22. 4/7.</w:t>
      </w:r>
    </w:p>
    <w:p>
      <w:pPr>
        <w:pStyle w:val="Normal"/>
        <w:ind w:left="1410" w:firstLine="3"/>
        <w:jc w:val="both"/>
        <w:rPr>
          <w:bCs/>
          <w:i/>
          <w:i/>
        </w:rPr>
      </w:pPr>
      <w:r>
        <w:rPr>
          <w:bCs/>
          <w:i/>
        </w:rPr>
        <w:t>Szekeres János</w:t>
        <w:tab/>
        <w:t>Zalaegerszeg, Harangvirág u. 14.</w:t>
      </w:r>
    </w:p>
    <w:p>
      <w:pPr>
        <w:pStyle w:val="Normal"/>
        <w:ind w:left="1407" w:firstLine="3"/>
        <w:jc w:val="both"/>
        <w:rPr>
          <w:bCs/>
          <w:i/>
          <w:i/>
        </w:rPr>
      </w:pPr>
      <w:r>
        <w:rPr>
          <w:bCs/>
          <w:i/>
        </w:rPr>
        <w:t>Papp Gábor</w:t>
        <w:tab/>
        <w:tab/>
        <w:t>Hévíz, Arany J. u. 12.</w:t>
      </w:r>
    </w:p>
    <w:p>
      <w:pPr>
        <w:pStyle w:val="Normal"/>
        <w:ind w:left="70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i/>
        </w:rPr>
        <w:t>Nem lehet a felügyelő szerv elnöke vagy tagja, illetve könyvvizsgálója az a személy, ak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vezető szerv elnöke vagy tagja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Közalapítvánnyal a megbízatásán kívüli más tevékenység kifejtésére irányuló munkaviszonyban vagy munkavégzésre irányuló egyéb jogviszonyban áll, ha jogszabály másként nem rendelkezik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Közalapítvány cél szerinti juttatásából részesül – kivéve a bárki által megkötés nélkül igénybe vehető nem pénzbeli szolgáltatásokat-, illetve,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z itt meghatározott személyek hozzátartozója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tagjai maguk közül elnököt választanak. A felügyelő bizottság elnöke a felügyelő bizottságot évente legalább 4 alkalommal összehívja. Az összehívást bármely tag az elnöktől – az ok és a cél megjelölésével – bármikor kérheti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Ha az elnök a felügyelő bizottság ülését 8 napon belül nem hívja össze, annak összehívására bármely jogosult. A felügyelő bizottság határozatképes, ha 2 tag jelen van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Határozatát egyszerű szótöbbséggel hozza. Szavazategyenlőség esetén az elnök szavazata dönt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ülésein elhangzottakról hangfelvétel készül, melynek alapján a felügyelő bizottság üléséről írásos jegyzőkönyvet kell készíteni. A jegyzőkönyvet a felügyelő bizottság elnöke és egy tagja írja alá. A hangfelvételt zárható helyen 5 évig meg kell őrizni. Az 5. év lejártát követően a hangfelvételt két felügyelő bizottsági tag jelenlétében elégetéssel meg kell semmisíteni. Az elégetésről jegyzőkönyv készül, amelyet minden jelenlévőnek alá kell írnia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b/>
          <w:b/>
          <w:i/>
          <w:i/>
          <w:strike/>
        </w:rPr>
      </w:pPr>
      <w:r>
        <w:rPr>
          <w:i/>
        </w:rPr>
        <w:t xml:space="preserve">A felügyelő bizottság feladata a Közalapítvány Alapító Okiratának, pénzügyi tervének betartása érdekében a Közalapítvány gazdálkodásának, számvitelének, ügyvitelének, kötelezettségvállalásainak ellenőrzése átfogó vizsgálat keretében évente egy alkalommal.  </w:t>
      </w:r>
    </w:p>
    <w:p>
      <w:pPr>
        <w:pStyle w:val="Normal"/>
        <w:ind w:left="705" w:hanging="0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 xml:space="preserve">A felügyelő bizottság célvizsgálatot folytat, ha a Közalapítvány céljait veszélyeztetve látja, illetve az anyagi eszközök felhasználása terén aggályok merülnek fel. 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feladatának ellátása során a vezető tisztségviselőktől jelentést, a Közalapítvány dolgozóitól tájékoztatást vagy felvilágosítást kérhet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Közalapítvány könyveit, iratait megvizsgálhatja, illetőleg szakértővel megvizsgáltathatja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Vizsgálatainál – díjazás mellett – külső szakértőket is igénybe vehet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tagjai tanácskozási joggal a Kuratórium ülésein részt vehetnek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bCs/>
          <w:i/>
          <w:i/>
        </w:rPr>
      </w:pPr>
      <w:r>
        <w:rPr>
          <w:bCs/>
          <w:i/>
        </w:rPr>
        <w:t>A felügyelő bizottság köteles a Kuratóriumot tájékoztatni és annak összehívását kezdeményezni, ha arról szerez tudomást, hogy</w:t>
      </w:r>
    </w:p>
    <w:p>
      <w:pPr>
        <w:pStyle w:val="Normal"/>
        <w:ind w:left="705" w:hanging="0"/>
        <w:jc w:val="both"/>
        <w:rPr/>
      </w:pPr>
      <w:r>
        <w:rPr>
          <w:bCs/>
          <w:i/>
          <w:iCs/>
        </w:rPr>
        <w:t xml:space="preserve">a) </w:t>
      </w:r>
      <w:r>
        <w:rPr>
          <w:bCs/>
          <w:i/>
        </w:rPr>
        <w:t>a Közalapítvány működése során olyan jogszabálysértés vagy a Közalapítvány érdekeit egyébként súlyosan sértő esemény (mulasztás) történt, amelynek megszüntetése vagy következményeinek elhárítása, illetve enyhítése a Kuratórium döntését teszi szükségessé;</w:t>
      </w:r>
    </w:p>
    <w:p>
      <w:pPr>
        <w:pStyle w:val="Normal"/>
        <w:ind w:left="705" w:hanging="0"/>
        <w:jc w:val="both"/>
        <w:rPr/>
      </w:pPr>
      <w:r>
        <w:rPr>
          <w:bCs/>
          <w:i/>
          <w:iCs/>
        </w:rPr>
        <w:t xml:space="preserve">b) </w:t>
      </w:r>
      <w:r>
        <w:rPr>
          <w:bCs/>
          <w:i/>
        </w:rPr>
        <w:t>a vezető tisztségviselők felelősségét megalapozó tény merült fel.</w:t>
      </w:r>
    </w:p>
    <w:p>
      <w:pPr>
        <w:pStyle w:val="Normal"/>
        <w:ind w:left="705" w:hanging="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ind w:left="705" w:hanging="0"/>
        <w:jc w:val="both"/>
        <w:rPr>
          <w:bCs/>
          <w:i/>
          <w:i/>
        </w:rPr>
      </w:pPr>
      <w:r>
        <w:rPr>
          <w:bCs/>
          <w:i/>
        </w:rPr>
        <w:t>A Kuratóriumot a felügyelő bizottság indítványára - annak megtételétől számított harminc napon belül - össze kell hívni. E határidő eredménytelen eltelte esetén a Kuratórium összehívására a felügyelő bizottság is jogosult.</w:t>
      </w:r>
    </w:p>
    <w:p>
      <w:pPr>
        <w:pStyle w:val="Normal"/>
        <w:ind w:left="705" w:hanging="0"/>
        <w:jc w:val="both"/>
        <w:rPr>
          <w:bCs/>
          <w:i/>
          <w:i/>
        </w:rPr>
      </w:pPr>
      <w:r>
        <w:rPr>
          <w:bCs/>
          <w:i/>
        </w:rPr>
        <w:t>Ha a Kuratórium a törvényes működés helyreállítása érdekében szükséges intézkedéseket nem teszi meg, a felügyelő bizottság köteles haladéktalanul értesíteni a törvényességi felügyeletet ellátó szervet.</w:t>
      </w:r>
    </w:p>
    <w:p>
      <w:pPr>
        <w:pStyle w:val="Normal"/>
        <w:ind w:left="705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 tapasztalatairól szükség szerint, de évente legalább egyszer beszámol az alapítónak a Közalapítvány beszámolójával együtt, egyidőben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A felügyelő bizottsági tagok a Közalapítvány működéséről szerzett értesüléseiket üzleti titokként kötelesek megőrizni.”</w:t>
      </w:r>
    </w:p>
    <w:p>
      <w:pPr>
        <w:pStyle w:val="Normal"/>
        <w:jc w:val="both"/>
        <w:rPr/>
      </w:pPr>
      <w:r>
        <w:rPr>
          <w:bCs/>
          <w:i/>
        </w:rPr>
        <w:tab/>
      </w:r>
      <w:r>
        <w:rPr>
          <w:bCs/>
        </w:rPr>
        <w:tab/>
        <w:tab/>
        <w:tab/>
      </w:r>
    </w:p>
    <w:p>
      <w:pPr>
        <w:pStyle w:val="Normal"/>
        <w:ind w:left="360" w:hanging="360"/>
        <w:jc w:val="both"/>
        <w:rPr/>
      </w:pPr>
      <w:r>
        <w:rPr/>
        <w:t xml:space="preserve">6. Az alapító okirat új számozás szerinti 8. pontjának második mondatában a </w:t>
      </w:r>
      <w:r>
        <w:rPr>
          <w:i/>
        </w:rPr>
        <w:t>„Közalapítvány igazgatója”</w:t>
      </w:r>
      <w:r>
        <w:rPr/>
        <w:t xml:space="preserve"> szövegrész helyébe a </w:t>
      </w:r>
      <w:r>
        <w:rPr>
          <w:i/>
        </w:rPr>
        <w:t>„Kuratórium meghatalmazott tagja”</w:t>
      </w:r>
      <w:r>
        <w:rPr/>
        <w:t xml:space="preserve"> szövegrész lép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12"/>
        </w:tabs>
        <w:ind w:left="1612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3">
    <w:name w:val="WW8Num5z3"/>
    <w:qFormat/>
    <w:rPr>
      <w:rFonts w:ascii="Bookman Old Style" w:hAnsi="Bookman Old Style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szCs w:val="20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38:00Z</dcterms:created>
  <dc:creator>User</dc:creator>
  <dc:description/>
  <cp:keywords/>
  <dc:language>en-US</dc:language>
  <cp:lastModifiedBy>User</cp:lastModifiedBy>
  <cp:lastPrinted>2007-04-03T15:50:00Z</cp:lastPrinted>
  <dcterms:modified xsi:type="dcterms:W3CDTF">2007-04-18T12:39:00Z</dcterms:modified>
  <cp:revision>4</cp:revision>
  <dc:subject/>
  <dc:title>Tisztelt Közgyűlés</dc:title>
</cp:coreProperties>
</file>