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A Zala Megyei Közgyűlés Szervezeti és Működési Szabályzatáról szóló 3/2004. (II.20.) ÖR számú rendelet módosí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70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Véleményezte:</w:t>
      </w:r>
      <w:r>
        <w:rPr/>
        <w:tab/>
        <w:t>Zala Megyei Cigány Kisebbségi Önkormányza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  <w:tab/>
        <w:t>Zala Megyei Horvát Kisebbségi Önkormányzat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emzeti és etnikai kisebbségek jogairól szóló 1993. évi LXXVII. törvény (továbbiakban: Nek. tv.) alapján 2007. március 4-én megválasztásra kerültek a megyei kisebbségi önkormányzatok. A Nek. tv. rendelkezései alapján Zalában a cigány és horvát kisebbségek alakíthatták meg középszintű önkormányzataikat, melyek alakuló ülésüket 2007. március 14-én tar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k. tv. 27.§-a alapján a megyei önkormányzat feladata, hogy Szervezeti és Működési Szabályzatában meghatározott módon biztosítsa a megalakult kisebbségi önkormányzatok testületi működésének feltételeit, melynek végrehajtásáról a hivatal gondoskodik. A kisebbségi önkormányzatok testületi működésével kapcsolatban a hivatal ellátja mindazon hasonló jellegű feladatokat, melyeket a Zala Megyei Közgyűlés és bizottságai működésével összefüggésben ellát, így az ülések előkészítésétől kezdve a jegyzőkönyvek elkészítésén át biztosítja a testületi üléseket érintő ügyviteli feladato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ról szóló 1992. évi XXXVIII. törvény 66.§-a alapján a megyei önkormányzat egyben együttműködési megállapodást is köt a kisebbségi önkormányzatokkal, mely megállapodásban történik a kisebbségi önkormányzat gazdálkodási rendjének szabályoz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vaslom, hogy a kisebbségi önkormányzatra vonatkozó rendelkezések a rendelet bizottságokra vonatkozó VI. Fejezetét követő új VII. Fejezetbe kerüljene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Kérem a Tisztelt Közgyűlést, hogy a rendelet-tervezetet az alábbiak szerint elfogadni szíveskedjék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>
          <w:iCs/>
          <w:u w:val="single"/>
        </w:rPr>
        <w:t>14/2007. (IV. 16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  <w:bCs/>
        </w:rPr>
        <w:t>Zala Megyei Közgyűlés Szervezeti és Működési Szabályzatáról szóló 3/2004.(II.20.) ÖR számú rendelet módosítását</w:t>
      </w:r>
      <w:r>
        <w:rPr/>
        <w:t xml:space="preserve"> </w:t>
      </w:r>
      <w:r>
        <w:rPr>
          <w:b w:val="false"/>
        </w:rPr>
        <w:t>egyhangúlag elfogadta és a Közgyűlésnek elfogadásra javasolja.</w:t>
      </w:r>
    </w:p>
    <w:p>
      <w:pPr>
        <w:pStyle w:val="Napirend"/>
        <w:numPr>
          <w:ilvl w:val="0"/>
          <w:numId w:val="0"/>
        </w:numPr>
        <w:ind w:left="567" w:hanging="56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9/2007.(IV.16.) KNB számú határozat</w:t>
      </w:r>
    </w:p>
    <w:p>
      <w:pPr>
        <w:pStyle w:val="Normal"/>
        <w:jc w:val="both"/>
        <w:rPr/>
      </w:pPr>
      <w:r>
        <w:rPr/>
        <w:t>A Zala Megyei Közgyűlés Kisebbségi és Nemzetiségi Bizottsága a Zala Megyei Közgyűlés Szervezeti és Működési Szabályzatáról szóló 3/2004.(II.20.) ÖR számú rendelet módosítását   egyhangúlag elfogadja annak közgyűlés elé terjesztéséve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22/2007. (IV.16.) OK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z Oktatási és Kulturális Bizottság „ A Zala Megyei Közgyűlés Szervezeti és Működési Szabályzatáról szóló 3/2004.(II.20.) ÖR számú rendelet módosítása” c. előterjesztést megtárgyalta, azt  egyhangú szavazással a Közgyűlésnek elfogadásra ajánlj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7/2007. (IV. 17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Közgyűlés Szervezeti és Működési Szabályzatáról szóló 3/2004. (II. 20.) ÖR számú rendeletének módosítását az előterjesztésnek megfelelően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16/2007 (IV. 17.) JÜB. sz. határozat: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módosítás közgyűlés elé terjesztésével.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/2007. (IV. 18.) TB sz. határozat</w:t>
      </w:r>
    </w:p>
    <w:p>
      <w:pPr>
        <w:pStyle w:val="Normal"/>
        <w:jc w:val="both"/>
        <w:rPr/>
      </w:pPr>
      <w:r>
        <w:rPr/>
        <w:t>A Zala Megyei Közgyűlés Térségfejlesztési Bizottsága az előterjesztést egyhangú szavazattal  a Közgyűlésnek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u w:val="single"/>
        </w:rPr>
        <w:t>21/2007. (IV. 1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„A Zala Megyei Közgyűlés Szervezeti és Működési Szabályzatáról szóló 3/2004. (II. 20.) ÖR számú rendelet módosítása” című előterjesztést a közgyűlésnek egyhangúan elfogadásra ajánlja.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/2007. (IV.10.) ZMHKÖ</w:t>
      </w:r>
    </w:p>
    <w:p>
      <w:pPr>
        <w:pStyle w:val="Normal"/>
        <w:jc w:val="both"/>
        <w:rPr/>
      </w:pPr>
      <w:r>
        <w:rPr/>
        <w:t>A Zala Megyei Horvát Kisebbségi Önkormányzat a Zala Megyei Közgyűlés Szervezeti és Működési Szabályzatáról szóló 3/2004. (II.20.) ÖR számú rendelet módosításával egyetértet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5/2007. (IV.19.) ZMCKÖ</w:t>
      </w:r>
    </w:p>
    <w:p>
      <w:pPr>
        <w:pStyle w:val="Normal"/>
        <w:jc w:val="both"/>
        <w:rPr/>
      </w:pPr>
      <w:r>
        <w:rPr/>
        <w:t>A Zala Megyei Cigány Kisebbségi Önkormányzat nem ért egyet a Zala Megyei Közgyűlés Szervezeti és Működési Szabályzatáról szóló 3/2004. (II.20.) ÖR számú rendelet módosításával, valamint a Zala Megyei Önkormányzat 2007. évi költségvetésének módosításáról szóló rendelet-tervezetével, kezdeményezi tárgyalja újra azzal, hogy szerepeljen benne a Zala Megyei Cigány Kisebbségi Önkormányzat gazdasági és szakmai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./2007. (……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Szervezeti és Működési Szabályzatá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04. (II.20.) Ö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helyi önkormányzatokról szóló 1990. évi LXV. törvény 18.§ (1) bekezdésében és a nemzeti és etnikai kisebbségek jogairól szóló 1993. évi LXXVII. törvény 27.§ (1) bekezdésében kapott felhatalmazás alapján a szervezeti és működési szabályzatáról szóló 3/2004.(II.20.) ÖR számú rendeletét (a továbbiakban: ÖR) az alábbiak szerint módosít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VII. Fejezete helyébe az alábbi rendelkezések lépnek, az ezt követő Fejezetek száma eggyel n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>
          <w:b/>
        </w:rPr>
        <w:t>VII. FEJEZ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sebbségi önkormányz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3/A.§ </w:t>
      </w:r>
      <w:r>
        <w:rPr/>
        <w:t>(1) A Közgyűlés a kisebbségi önkormányzat részére – a jogszabályok által meghatározott módon – biztosítja a testületi működés feltételeit, az ebből eredő további feladatokat a Hivatal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Hivatal az (1) bekezdésben foglalt feladatok keretében előkészíti a testületi üléseket, gondoskodik a meghívó és az előterjesztések elkészítéséről, a testületi anyagok sokszorosításáról és postai úton történő továbbításáról, elkészíti a testületi ülés jegyzőkönyvét, gondoskodik annak eljuttatásáról a Közigazgatási Hivatalhoz, segítséget nyújt a határozatok nyilvántartásában, a közmeghallgatás megszervezésében és lebonyo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isebbségi önkormányzat testületi ülései működési feltételeinek biztosításához a Közgyűlés a mindenkor hatályos költségvetési rendeletében meghatározott ingó és ingatlan vagyontárgyak ingyenes használat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4) Azon közgyűlési előterjesztések vonatkozásában, melyeknél véleményezési jog illeti meg a kisebbségi önkormányzatot, a vélemény kialakítására rendelkezésre álló időtartam igazodik a 15.§-ban foglaltak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 rendelet a Zala Megyei Közgyűlés hivatalos lapjában történő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áprili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r. Sifter Rózsa sk.</w:t>
        <w:tab/>
        <w:tab/>
        <w:tab/>
        <w:tab/>
        <w:tab/>
        <w:t>Manninger Jenő sk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egyei főjegyző</w:t>
        <w:tab/>
        <w:tab/>
        <w:tab/>
        <w:tab/>
        <w:tab/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egalakult kisebbségi önkormányzatok vonatkozásában már alkalmazni kell a Nek. tv. 27.§-ában foglaltakat, mely alapján a Szervezeti és Működési Szabályzatnak is rendelkeznie kell a kisebbségi önkormányzat testületi működése feltételeinek biztosításáról. A Szabályzat ezáltal új fejezettel egészül ki, mely a kisebbségi önkormányzatra vonatkozó eltérő rendelkezések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.§-hoz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Hatályba léptető rendelkezés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6:38:00Z</dcterms:created>
  <dc:creator>User</dc:creator>
  <dc:description/>
  <cp:keywords/>
  <dc:language>en-US</dc:language>
  <cp:lastModifiedBy>mesterl</cp:lastModifiedBy>
  <cp:lastPrinted>2006-11-24T15:18:00Z</cp:lastPrinted>
  <dcterms:modified xsi:type="dcterms:W3CDTF">2007-04-20T10:57:00Z</dcterms:modified>
  <cp:revision>4</cp:revision>
  <dc:subject/>
  <dc:title>A Zala Megyei Közgyűlés</dc:title>
</cp:coreProperties>
</file>