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widowControl w:val="false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851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6. évi gazdálkodásának zárszámadásáról, a pénzmaradvány megállapításáró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Heading3"/>
        <w:tabs>
          <w:tab w:val="clear" w:pos="708"/>
          <w:tab w:val="left" w:pos="3420" w:leader="none"/>
        </w:tabs>
        <w:ind w:left="141" w:hanging="0"/>
        <w:rPr/>
      </w:pPr>
      <w:r>
        <w:rPr>
          <w:sz w:val="24"/>
        </w:rPr>
        <w:t>Az előterjesztést készítette</w:t>
      </w:r>
      <w:r>
        <w:rPr>
          <w:b w:val="false"/>
          <w:sz w:val="24"/>
        </w:rPr>
        <w:t>:</w:t>
      </w:r>
      <w:r>
        <w:rPr>
          <w:sz w:val="24"/>
        </w:rPr>
        <w:tab/>
      </w:r>
      <w:r>
        <w:rPr>
          <w:b w:val="false"/>
          <w:sz w:val="24"/>
        </w:rPr>
        <w:t>Mádl Andrea pénzügyi osztályvezető,</w:t>
      </w:r>
    </w:p>
    <w:p>
      <w:pPr>
        <w:pStyle w:val="Normal"/>
        <w:ind w:left="3116" w:firstLine="284"/>
        <w:rPr/>
      </w:pPr>
      <w:r>
        <w:rPr/>
        <w:t>Busa Lászlóné pénzügyi munkatárs,</w:t>
      </w:r>
    </w:p>
    <w:p>
      <w:pPr>
        <w:pStyle w:val="Normal"/>
        <w:ind w:left="3116" w:firstLine="284"/>
        <w:rPr/>
      </w:pPr>
      <w:r>
        <w:rPr/>
        <w:t>Kustán Lászlóné pénzügyi munkatárs,</w:t>
      </w:r>
    </w:p>
    <w:p>
      <w:pPr>
        <w:pStyle w:val="Normal"/>
        <w:ind w:left="3116" w:firstLine="284"/>
        <w:rPr/>
      </w:pPr>
      <w:r>
        <w:rPr/>
        <w:t>Molnár Tiborné pénzügyi munkatárs,</w:t>
      </w:r>
    </w:p>
    <w:p>
      <w:pPr>
        <w:pStyle w:val="Normal"/>
        <w:ind w:left="3116" w:firstLine="284"/>
        <w:rPr/>
      </w:pPr>
      <w:r>
        <w:rPr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spacing w:lineRule="auto" w:line="480"/>
        <w:ind w:left="142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Törvényességi észrevétel</w:t>
      </w:r>
      <w:r>
        <w:rPr/>
        <w:t>:            nincs</w:t>
      </w:r>
      <w:r>
        <w:rPr>
          <w:b/>
        </w:rPr>
        <w:t xml:space="preserve"> </w:t>
      </w:r>
      <w:r>
        <w:rPr/>
        <w:t>dr. Szél Csab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02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6. évi gazdálkodás zárszámadásának 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pénzmaradvány megállapításának indoklás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ról szóló 1992. évi XXXVIII. törvény 18. §-a előírja az önkormányzat éves gazdálkodását bemutató zárszámadás elkészítését. A törvényi kötelezettségnek megfelelően a 2006. évi gazdálkodásról az alábbi értékelést ad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06. évi költségvetését a közgyűlés 846.325 e Ft forráshiánnyal fogadta el.</w:t>
      </w:r>
    </w:p>
    <w:p>
      <w:pPr>
        <w:pStyle w:val="Normal"/>
        <w:jc w:val="both"/>
        <w:rPr/>
      </w:pPr>
      <w:r>
        <w:rPr/>
        <w:t xml:space="preserve">A 2006. december 15-ei közgyűlésen tárgyalt költségvetés módosításakor az önkormányzat működési hiánya (előirányzat szinten) 587.378 e Ft-ra csökkent. Ez abból adódott, hogy a közgyűlés a 10/2006. (V.2) ÖR számú rendeletével elfogadott 2%-os intézményi és hivatali bérelvonással (82.151 e Ft) és a pénzmaradvány visszatervezésével a tervezett hiány 115 millió Ft-tal mérséklődött. Ezt követően a 16/2006. (XII.20.) ÖR számú rendelettel elfogadott költségvetési előirányzat módosítással további 143.831 e Ft-tal sikerült a hiányt lefaragni. </w:t>
      </w:r>
    </w:p>
    <w:p>
      <w:pPr>
        <w:pStyle w:val="Normal"/>
        <w:jc w:val="both"/>
        <w:rPr/>
      </w:pPr>
      <w:r>
        <w:rPr/>
        <w:t>Ezt a hiányt év végéig tovább csökkentette még, hogy az illetékbevétel a módosított előirányzathoz képest 218.678 e Ft-tal magasabb összeggel teljesült, valamint az általános és működési céltartalékból a tervezettel szemben egyes célokra illetve feladatokra kevesebb előirányzatra volt szükség. Ez utóbbiak miatt hiánycsökkentésként az alábbiakkal lehetett számolni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működési általános tartaléknál 12.400 e Ft,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működési céltartaléknál 137.078 e Ft.</w:t>
      </w:r>
    </w:p>
    <w:p>
      <w:pPr>
        <w:pStyle w:val="Normal"/>
        <w:jc w:val="both"/>
        <w:rPr/>
      </w:pPr>
      <w:r>
        <w:rPr/>
        <w:t>A 2006. évi többletbevételek és kiadási megtakarítások rendeleten történő átvezetését követően a 2006. évi működési hiány módosított előirányzata 219.222 e Ft-ra vált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öbbletbevételek, a megszorító intézkedések és a takarékos gazdálkodás eredményeként a megyei önkormányzat a 2006. évet 98.700 e Ft folyószámla hitellel 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vételek és kiadások teljesülése az alábbiak szerint valósul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</w:t>
      </w:r>
      <w:r>
        <w:rPr>
          <w:b/>
        </w:rPr>
        <w:t xml:space="preserve"> intézményi működési bevételek </w:t>
      </w:r>
      <w:r>
        <w:rPr/>
        <w:t xml:space="preserve">önkormányzati szinten az 1.479.798 e Ft-os eredeti előirányzathoz képest év végére 4.382 e Ft-tal módosultak, így a megemelt előirányzat 1.484.180 e Ft. A ténylegesen realizált bevétel 1.513.353 e Ft, ami 102 %-os teljesítést jelent. </w:t>
      </w:r>
    </w:p>
    <w:p>
      <w:pPr>
        <w:pStyle w:val="Normal"/>
        <w:jc w:val="both"/>
        <w:rPr/>
      </w:pPr>
      <w:r>
        <w:rPr/>
        <w:t>Ezen belül legnagyobb nagyságrenddel az egyéb saját bevétel szerepelt, melynél az 1.334.303 e Ft módosított előirányzattal szemben a teljesítés 1.351.224 e Ft. Ez 16.921 e Ft többletbevételt jelent úgy, hogy az egyes tételeknél szóródás mutatkozik. Így pl. a szolgáltatások ellenértéke soron 16.802 e Ft-tal több, az intézményi ellátási díjaknál 17.091 e Ft-tal kevesebb, az alkalmazottak térítése címen pedig 8.953 e Ft-tal több bevétel realizálódott.</w:t>
      </w:r>
    </w:p>
    <w:p>
      <w:pPr>
        <w:pStyle w:val="Normal"/>
        <w:jc w:val="both"/>
        <w:rPr/>
      </w:pPr>
      <w:r>
        <w:rPr/>
        <w:t xml:space="preserve">Hozam és kamatbevételekből 38.757 e Ft (106,6 %-os teljesítés) bevétel keletkezett. A megyei intézményeknél 16.952 e Ft, a hivatalnál pedig 21.805 e Ft folyt be ilyen címen. Az intézményeknél ez a bevételi forrás elsősorban a Zala Megyei Kórháznál (4.875 e Ft) és a Zala Megyei Múzeumok Igazgatóságánál (9.391 e Ft) volt jellemző, mivel az említett kettő intézmény 2006. évben nem tartozott az önkormányzati kincstári rendszerbe. </w:t>
      </w:r>
    </w:p>
    <w:p>
      <w:pPr>
        <w:pStyle w:val="Normal"/>
        <w:jc w:val="both"/>
        <w:rPr/>
      </w:pPr>
      <w:r>
        <w:rPr/>
        <w:t>Megjegyezendő, hogy az intézményi működési bevételek 2006. évi teljesítése (1.513.353 e Ft) 11,3 %-kal kevesebb, mint a 2005. évi (1.706.596 e Ft). Ennek elsősorban az az oka, hogy a Zala Megyei Múzeumok Igazgatósága az előző évihez képest 170.289 e Ft-tal kevesebb bevételt teljesített az autópálya építéshez kapcsolódó régészeti feltárásokból. Ez várhatóan 2007. évben jelenik meg az intézményné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sajátos működési bevétel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 megyei önkormányzatot megillető központi leosztású illetékbevétel l.738 millió Ft ra, az Illetékhivatal működéséhez átvett illeték összege pedig 352 millió Ft-ra teljesült. Így a megyei önkormányzat illetékbevétele 2006. évben összesen 2.090 millió Ft, ami 382 millió Ft-tal több mint az eredetileg tervezett 1.708 millió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emélyi jövedelemadó normatív módon leosztott része: </w:t>
      </w:r>
      <w:r>
        <w:rPr/>
        <w:t>A központi költségvetés a személyi jövedelemadóból megyét megillető hozzájárulást a módosított előirányzattal szemben 36.591 e Ft-tal kevesebb összeggel utalta. Ennek oka, hogy nem került sor a 2006. évi költségvetésben kötelező államháztartási tartalékként tervezett 36.591 e Ft év közbeni felol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Önkormányzatok költségve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eladatmutatóhoz kötött normatív állami hozzájárulás, a központosított előirányzatok, az önkormányzatok színházi támogatása, valamint a normatív kötött felhasználású támogatások        100 %-ra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06. évben 83.406 e Ft ÖNHIKI-s támogatást kapott, amely összeg teljes egészében megérkezett a hivatal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okon belül 7.313 e Ft céljellegű decentralizált támogatás 100%-ra teljesült. Ez a 2005. évben megvalósított megyeháza rekonstrukció támogatása, és az összeg 2006. év elején került átutalásra a hivatal számlájára.</w:t>
      </w:r>
    </w:p>
    <w:p>
      <w:pPr>
        <w:pStyle w:val="Normal"/>
        <w:jc w:val="both"/>
        <w:rPr/>
      </w:pPr>
      <w:r>
        <w:rPr/>
        <w:t>A címzett támogatások 861.446 e Ft módosított előirányzatával szemben 599.157 e Ft került lehívásra 2006. évben. Ebből a Zalakomárban megépítendő 100 férőhelyes idősek otthonára    352.864 e Ft, a Zala Megyei Kórház beruházás III. ütemére 191.630 e Ft, a kistérségi idősellátó modellre (idősek otthona létrehozása Szepetnek, Zalabaksa és Sármellék községekben) pedig 54.663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egészségügyi gép- műszer beszerzéséhez 2005. évre elnyert központi céltámogatásból 14.000 e Ft 100 % ban teljesült, míg a 2006. évre nyert 20.000 e Ft-ból 10.795 e Ft került lehívásra tárgy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Felhalmozási és tőke jellegű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A Zala Megyei Önkormányzat 2006. évben 648.111 e Ft felhalmozási és tőke jellegű bevételt realizált. Ebből az összegből a megyei intézményeknél és a hivatalnál tárgyi eszközök értékesítéséből minimális bevétel (2.933 e Ft) keletkezett, míg a legnagyobb tétel a hivatalnál volt 615.000 e Ft-tal, pénzügyi befektetések értékesítése címen. Az önkormányzat 2005. évben értékesítette a Zalatour Kft-ben lévő üzletrészét 1.230.000 e Ft-ért. A vevő SCD BALATON HOLDING Rt. a 2006. évi esedékes részletfizetési kötelezettségének 100%-ban eleget tet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Osztalék- és hozambevétel címen 3 e Ft-ot kapott a hivatal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A hivatalnál sajátos felhalmozási és tőkebevételként 30.175 e Ft realizálódott, ami elsősorban 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helyiségek bérbeadásából származó bérleti díj bevételt (22.005 e Ft) jelen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énzeszköz átvétel államháztartáson kívülről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Működési célú pénzeszköz átvétellel elsősorban a megyei intézmények számoltak, a 70.171 e Ft módosított előirányzattal szemben 50.047 e Ft bevétel érkezett számláikra. Ennek több mint fele (33.377 e Ft ) az MMIK-nál jelent meg, mivel Európa Uniós pályázatból 15.607 e Ft-ot kaptak működésre. Az intézmény 54.368 e Ft-ot bevételt tervezett ezen a jogcímen, így a teljesítés csupán 61,4 %-os. Az elmaradás oka, hogy a projektek utófinanszírozottak, ezért mintegy 16.000 e Ft csak 2007. évben realizálódi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hivatal felhalmozási célra 5.000 e Ft-ot vett át az Ispita Alapítványtól, és 1.920 e Ft-ot a Szemészeti Alapítványtól. Az alapítványok a 2005. évi céltámogatással megvalósult egészségügyi gép-műszer beszerzést támogatták. A Kardiológiáért Alapítvány 729 e Ft-tal járult hozzá a megyei kórház részére DSA készülék és archiváló rendszer kialakításához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z intézmények a 71.268 e Ft módosított előirányzattal szemben 71.220 e Ft pénzeszközt vettek át felhalmozási célra. Ebből vállalkozásoktól, szakképzési hozzájárulás címen a középfokú oktatási intézmények mintegy 45.000 e Ft-ot realizáltak.</w:t>
      </w:r>
    </w:p>
    <w:p>
      <w:pPr>
        <w:pStyle w:val="TextBody"/>
        <w:jc w:val="both"/>
        <w:rPr/>
      </w:pPr>
      <w:r>
        <w:rPr>
          <w:i w:val="false"/>
        </w:rPr>
        <w:t>EU költségvetésből felhalmozási célra átvett pénzeszközként 17.581 e Ft pályázati pénzt kapott a zalaegerszegi MMIK, aminek köszönhetően 12.649 e Ft értékben bővítették az eszköz állományt, 4.932 e Ft-ot pedig az épület felújítására fordítottak.</w:t>
      </w:r>
    </w:p>
    <w:p>
      <w:pPr>
        <w:pStyle w:val="TextBody"/>
        <w:jc w:val="both"/>
        <w:rPr/>
      </w:pPr>
      <w:r>
        <w:rPr>
          <w:i w:val="false"/>
        </w:rPr>
        <w:t>További, nonprofit szervezetektől illetve külföldről egyéb célra kapott összeg az intézményeknél 8.469 e Ft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Támogatás értékű 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ek támogatás értékű működési bevételei 9.281.801 e Ft-ra teljesültek. Ebből a kórház OEP finanszírozása 9.153.206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nál a tervezett 222.172 e Ft-tal szemben 222.742 e Ft realizálódott ezen a soron. Ebből nagyobb tételek az alábbia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oglalkoztatási és Munkaügyi Minisztérium 53.162 e Ft Európai Uniós támogatást  („Küzdelem a munka világából történő kirekesztődés ellen” I. és II. pályázat) utalt át a hivatal számlájá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eszthelyi és lenti nevelési tanácsadók működését a megyei önkormányzat és a két város 50-50%-ban finanszírozta. Lenti város az előző évről áthozott 10.000 e Ft-os tartozását 2006. április hóban kiegyenlítette, és 10.533 e Ft hozzájárulást utalt át Keszthely Város Önkormányzata a fenti feladatr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egerszeg Város önkormányzata 22.214 e Ft-tal járult hozzá a Griff Bábszínház működéséhez, a szerződésben foglaltaknak megfelelő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ázár emelés kompenzációra 4.580 e Ft-ot kapott az önkormányza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gészségügyi szociális feladatokra (Esélyek Háza) az ISZCSM 15.400 e Ft-ot utalt á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rszágos és önkormányzati választások lebonyolítására 12.924 e Ft-ot biztosított az álla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Települési Önkormányzatok Útkezelői Társulása 12.254 e Ft-ot realizált ezen a címe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yei önkormányzat által ellátandó gyógypedagógiai feladatokhoz összesen 6.651 e Ft-ot adtak át többcélú kistérségi társulások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i w:val="false"/>
        </w:rPr>
        <w:t>Támogatási értékű felhalmozási bevétel címen az intézmények 58.615 e Ft bevételre tettek szert. Ebből nagyobb tételek pl.: Zala Megyei Kórháznál 11.000 e Ft (menthálhigiéniás központ bővítéséhez 6.000 e Ft, az „Év Kórháza” címmel járó pénzeszköz pedig 5.000 e Ft), Lámfalussy Sándor Szakközépiskola és Szakiskolánál 22.426 e Ft (EQUAL pályázaton nyert 14.074 e Ft, és 8.352 e Ft további pályázati pénzek), Asbóth Sándor Térségi Középiskolánál 12.602 e Ft (3.400 e Ft-ot adott Keszthely város önkormányzata ingatlan felújításra, 9.202 e Ft pedig Munkaerőpiaci Alaptól fejlesztésre kapott pályázati pénz)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  <w:t>A hivatalnál 102.155 e Ft bevétel keletkezett ilyen jogcímen. Ebből nagyobb tételek:</w:t>
      </w:r>
    </w:p>
    <w:p>
      <w:pPr>
        <w:pStyle w:val="TextBody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Zalaegerszeg város 9.950 e Ft-tal járult hozzá a 2005. évi céltámogatásos egészségügyi gép-műszer beszerzéshez, amelyhez kapcsolódóan a Zala Megyei Kórház is átutalta a ráeső önerőt (30.000 e Ft). A kórház önerőként még 6.205 e Ft-ot is átutalt a hivatal számlájára a 2006. évi céltámogatásos egészségügyi gép-műszer beszerzéshez.</w:t>
      </w:r>
    </w:p>
    <w:p>
      <w:pPr>
        <w:pStyle w:val="TextBody"/>
        <w:numPr>
          <w:ilvl w:val="0"/>
          <w:numId w:val="3"/>
        </w:numPr>
        <w:rPr/>
      </w:pPr>
      <w:r>
        <w:rPr>
          <w:i w:val="false"/>
        </w:rPr>
        <w:t>Zalaegerszeg város további 35.000 e Ft-tal járult hozzá a Zala Megyei Kórház egészségügyi gép műszer beszerzéséhez.</w:t>
      </w:r>
    </w:p>
    <w:p>
      <w:pPr>
        <w:pStyle w:val="TextBody"/>
        <w:numPr>
          <w:ilvl w:val="0"/>
          <w:numId w:val="3"/>
        </w:numPr>
        <w:rPr/>
      </w:pPr>
      <w:r>
        <w:rPr>
          <w:i w:val="false"/>
        </w:rPr>
        <w:t>Zalakomár Önkormányzata 20.000 e Ft-ot utalt vissza a 0123. hrszú feltáró út kivitelezésére és tervezési költségeire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>
          <w:b/>
          <w:bCs/>
        </w:rPr>
        <w:t>7. Hitelek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ódosított előirányzat szerint az önkormányzat működési hiánya 219.222 e Ft, az előirányzott felhalmozási célú hitel felvétel pedig 582.205 e Ft.</w:t>
      </w:r>
    </w:p>
    <w:p>
      <w:pPr>
        <w:pStyle w:val="TextBody"/>
        <w:jc w:val="both"/>
        <w:rPr/>
      </w:pPr>
      <w:r>
        <w:rPr>
          <w:bCs/>
          <w:i w:val="false"/>
        </w:rPr>
        <w:t xml:space="preserve">Az önkormányzat a 2006. évet 98.700 e Ft folyószámla hitellel zárta. </w:t>
      </w:r>
      <w:r>
        <w:rPr>
          <w:i w:val="false"/>
        </w:rPr>
        <w:t>A gazdálkodás során a működési egyensúly megteremtéséhez 2006. március 31-től szinte folyamatosan szükség volt folyószámla hitel igénybevételére. Ez azt jelenti, hogy havonta a bérek átutalásától az állami támogatás megérkezéséig, a hónap elejétől folyamatosan növekvő hitelre volt szükség. A hitel maximális napi összege 155.565 e Ft-ot tett k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elmúlt évben 358.740 e Ft felhalmozási célú hitel igénybevételére került sor a Zala Megyei Kórházban egészségügyi gép-műszer beszerzéssel együtt megvalósuló kórház-rekonstrukció megvalósításához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Pénzmaradvány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5. évi pénzmaradvány megállapítására vonatkozóan a közgyűlés megalkotta a 6/2006.(III.31.)) ÖR számú rendeletét. A pénzmaradvány összege a 10/2006. (V.2.) ÖR számú rendelet alapján átvezetésre került a 2006. évi költségvetésen. Az önkormányzat pénzmaradványának előirányzata 947.127 e Ft összegben került meghatározásra (ebből működési célú pénzmaradvány 648.765 e Ft, a felhalmozási célú pénzmaradvány pedig 298.362 e Ft).</w:t>
      </w:r>
    </w:p>
    <w:p>
      <w:pPr>
        <w:pStyle w:val="Normal"/>
        <w:jc w:val="both"/>
        <w:rPr/>
      </w:pPr>
      <w:r>
        <w:rPr/>
        <w:t>Az intézmények az előző évi pénzmaradvány 89,3 % át, a hivatal pedig 94,9 %-át használta fe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ADÁSOK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rPr>
          <w:b/>
          <w:b/>
          <w:szCs w:val="24"/>
        </w:rPr>
      </w:pPr>
      <w:r>
        <w:rPr>
          <w:b/>
          <w:szCs w:val="24"/>
        </w:rPr>
        <w:t>1. Működési kiadások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Hivatal működési kiadási </w:t>
      </w:r>
      <w:r>
        <w:rPr/>
        <w:t>(8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kiadásain belül a szakmai bizottságok részére biztosított források felhasználása 87,9 %-ra, az elnöki kereté pedig 82,6 %-ra teljesült.</w:t>
      </w:r>
    </w:p>
    <w:p>
      <w:pPr>
        <w:pStyle w:val="Normal"/>
        <w:jc w:val="both"/>
        <w:rPr/>
      </w:pPr>
      <w:r>
        <w:rPr/>
        <w:t>Nagyon alacsonyan, 33,2 %-ra teljesültek az idegenforgalmi kiadások. Ez abból adódott, hogy a turisztikai desztináció menedzsment rendszer működéséhez betervezett 12.000 e Ft kiadás 2007. évben fog felmerülni.</w:t>
      </w:r>
    </w:p>
    <w:p>
      <w:pPr>
        <w:pStyle w:val="Normal"/>
        <w:jc w:val="both"/>
        <w:rPr/>
      </w:pPr>
      <w:r>
        <w:rPr/>
        <w:t>A sport kiadások kivételével a többi feladatnál is 100% alatt maradtak a kiadások. Néhány kiadás teljesülése áthúzódik 2007. évre. Így pl. az Esélyek Házához 7.800 e Ft, a TISZK önrész biztosítására 4.00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ási kiadásoknál az 1.289.701 e Ft módosított előirányzattal szemben 1.111.455 e Ft kiadás merült fel. Ez 86,2 %-os felhasználás, ami azt jelenti, hogy minden soron 100 % alatti a teljesí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06. évben 7.814.129 e Ft-ot fizetett ki személyi juttatásokra, és 2.429.926 e Ft-ot pedig a hozzájuk kapcsolódó munkaadói járulékokra. Ez összesen 10.244.055 e Ft, a 10.676.286 e Ft módosított előirányzattal szemben.</w:t>
      </w:r>
    </w:p>
    <w:p>
      <w:pPr>
        <w:pStyle w:val="Normal"/>
        <w:jc w:val="both"/>
        <w:rPr/>
      </w:pPr>
      <w:r>
        <w:rPr/>
        <w:t>Dologi és egyéb folyó kiadásokra 7.013.239 e Ft-ot fordított, melynek a módosított előirányzata 7.234.370 e Ft.</w:t>
      </w:r>
    </w:p>
    <w:p>
      <w:pPr>
        <w:pStyle w:val="Normal"/>
        <w:jc w:val="both"/>
        <w:rPr/>
      </w:pPr>
      <w:r>
        <w:rPr/>
        <w:t>A fentiekből a megyei intézmények feladataik ellátásához a működési kiadásaik előirányzatait 97,5 %-ban használták fel. (7. sz. melléklet) Ezen belül:</w:t>
      </w:r>
    </w:p>
    <w:p>
      <w:pPr>
        <w:pStyle w:val="Normal"/>
        <w:jc w:val="both"/>
        <w:rPr/>
      </w:pPr>
      <w:r>
        <w:rPr/>
        <w:t>- a személyi jellegű kiadások és járulékok 97,2 %-ra,</w:t>
      </w:r>
    </w:p>
    <w:p>
      <w:pPr>
        <w:pStyle w:val="Normal"/>
        <w:jc w:val="both"/>
        <w:rPr/>
      </w:pPr>
      <w:r>
        <w:rPr/>
        <w:t>- a dologi kiadások előirányzatának felhasználása pedig 97,9 %-ra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Pénzeszköz átadások államháztartáson kívül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űködési célú pénzeszköz átadás tényleges összege 172.163 e Ft (91,1 %-os felhasználás), ami 21 e Ft kivételével a hivatalnál jelent meg. Ennek keretében adtak támogatást pl. a közgyűlés bizottságai a rendelkezésükre álló keretük erejéig kisebb nagyobb összegeket, illetve a közgyűlés a költségvetési rendelet 8. számú mellékletében meghatározott célokra, feladatokra. A felhalmozási célú pénzeszköz átadás 22.835 e Ft-ra (98,3 %) teljesült. Ebből pl. 20.000 e Ft került átadásra a Magyar Kolping Szövetség részére az Idősek Otthona Türje ellátási színvonalának javít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Támogatás értékű kiadás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i w:val="false"/>
        </w:rPr>
        <w:t>Az intézményeknél a tervezett 25.665 e Ft előirányzattal szemben 25.105 e Ft támogatási értékű működési kiadás merült fel. Ennek döntő részét a 2005. évi pénzmaradvány elvonás visszafizetése jelentette.</w:t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A hivatalnál ez a jogcím elsősorban a helyi önkormányzatok részére (pl. Zalaegerszeg Város részére a Hevesi S. Színház működéséhez 43.916 e Ft hozzájárulás) átadott működési célú pénzeszközöket foglalja magába. A teljesítés 84.071 e Ft volt, a tervezett 102.423 e Ft-tal szemben.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>Nagyobb összegű támogatás értékű felhalmozási kiadás csak a kórháznál jelentkezett. Az intézmény 36.205 e Ft-ot adott át a megyei önkormányzatnak. (2005. évi céltámogatással megvalósuló egészségügyi gép-műszer beszerzés önerejeként 30.000 e Ft, 2006. évi céltámogatással megvalósuló egészségügyi gép-műszer beszerzés önerejeként 6.205 e Ft).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rPr/>
      </w:pPr>
      <w:r>
        <w:rPr>
          <w:b/>
          <w:i w:val="false"/>
        </w:rPr>
        <w:t>4. Felújítások</w:t>
      </w:r>
    </w:p>
    <w:p>
      <w:pPr>
        <w:pStyle w:val="TextBody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/>
      </w:pPr>
      <w:r>
        <w:rPr>
          <w:i w:val="false"/>
        </w:rPr>
        <w:t>A rendelkezésre álló 50.721 e Ft-ból az önkormányzat 46.124 e Ft-ot használt fel úgy, hogy a hivatal lebonyolításában 10.035 e Ft, az intézményeknél pedig 36.089 e Ft értékben valósult meg felújítás. (10. számú melléklet)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5. Felhalmozási célú kiadáso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Felhalmozási kiadásokra 2.292.130 e Ft volt előirányozva, melyből 1.447.002 e Ft került felhasználásra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beruházások közül a legjelentősebbek: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widowControl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A megyei területrendezési tervre 10.150 e Ft került kifizetésre.</w:t>
      </w:r>
    </w:p>
    <w:p>
      <w:pPr>
        <w:pStyle w:val="TextBody"/>
        <w:widowControl/>
        <w:numPr>
          <w:ilvl w:val="0"/>
          <w:numId w:val="4"/>
        </w:numPr>
        <w:jc w:val="both"/>
        <w:rPr/>
      </w:pPr>
      <w:r>
        <w:rPr>
          <w:i w:val="false"/>
        </w:rPr>
        <w:t>A Zalakomárban címzett támogatással megvalósult 100 férőhelyes idősek otthona beruházás megvalósításának költsége 403.855 e Ft. Ehhez kapcsolódóan a 0526. hrsz-ú út szilárd burkolattal történő ellátására 15.588 e Ft-ot fordított az önkormányzat.</w:t>
      </w:r>
    </w:p>
    <w:p>
      <w:pPr>
        <w:pStyle w:val="TextBody"/>
        <w:widowControl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Címzett támogatással megvalósuló Zala Megyei Kórház rekonstrukció III. ütemére 249.161 e Ft beruházási költség merült fel.</w:t>
      </w:r>
    </w:p>
    <w:p>
      <w:pPr>
        <w:pStyle w:val="TextBody"/>
        <w:widowControl/>
        <w:numPr>
          <w:ilvl w:val="0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A Zala Megyei Kórház részére 2005. évi céltámogatással 61.168 e Ft értékű, 2006. évi céltámogatással pedig 17.451 e Ft értékű egészségügyi gép-műszer beszerzésére került sor.</w:t>
      </w:r>
    </w:p>
    <w:p>
      <w:pPr>
        <w:pStyle w:val="TextBody"/>
        <w:widowControl/>
        <w:numPr>
          <w:ilvl w:val="0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A Zala Megyei Kórház részére 1 db DSA készüléket 258.753 e Ft-ért, és 2 db röntgenkészülék képarchiválását biztosító közös képarchiváló rendszert 34.024 e Ft-ért vásárolt az önkormányzat.</w:t>
      </w:r>
    </w:p>
    <w:p>
      <w:pPr>
        <w:pStyle w:val="TextBody"/>
        <w:widowControl/>
        <w:numPr>
          <w:ilvl w:val="0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A címzett támogatással megvalósuló „Idősek Otthona fejlesztés, rekonstrukció Zalabaksa, Szepetnek, Sármellék községekben” beruházás tervezési, és egyéb költségei 41.039 e Ft-ot jelentettek.</w:t>
      </w:r>
    </w:p>
    <w:p>
      <w:pPr>
        <w:pStyle w:val="TextBody"/>
        <w:widowControl/>
        <w:numPr>
          <w:ilvl w:val="0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Befejeződött Zalaegerszegen a befogadó otthon kialakítása, melynek 2006. évi beruházási költsége 23.677 e Ft volt.</w:t>
      </w:r>
    </w:p>
    <w:p>
      <w:pPr>
        <w:pStyle w:val="TextBody"/>
        <w:widowControl/>
        <w:numPr>
          <w:ilvl w:val="0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Intézményi hatáskörben 241.068 e Ft értékű beruházás valósult meg. Ebből nagyobb tételek:</w:t>
      </w:r>
    </w:p>
    <w:p>
      <w:pPr>
        <w:pStyle w:val="TextBody"/>
        <w:widowControl/>
        <w:numPr>
          <w:ilvl w:val="1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A Zala Megyei Kórháznál 65.499 e Ft az MRI berendezés és képfelbontó 2006. évi részösszege. A szívsebészethez beszerzésre került 8.308 e Ft-ért endoszkóp műtéti eszköz, és 8.100 e Ft-ért infraortikus ballonpumpa.</w:t>
      </w:r>
    </w:p>
    <w:p>
      <w:pPr>
        <w:pStyle w:val="TextBody"/>
        <w:widowControl/>
        <w:numPr>
          <w:ilvl w:val="1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A Zala Megyei Múzeumok Igazgatóságánál 18.398 e Ft-ot költöttek a Göcseji Múzeum tetőterében irodák kialakítására.</w:t>
      </w:r>
    </w:p>
    <w:p>
      <w:pPr>
        <w:pStyle w:val="TextBody"/>
        <w:widowControl/>
        <w:numPr>
          <w:ilvl w:val="1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Az Asbóth Sándor Térségi Középiskola, Szakiskola és Kollégium Keszthely 23.506 e Ft értékben vásárolt oktatáshoz szükséges szakmai illetve számítástechnikai eszközöket.</w:t>
      </w:r>
    </w:p>
    <w:p>
      <w:pPr>
        <w:pStyle w:val="TextBody"/>
        <w:widowControl/>
        <w:numPr>
          <w:ilvl w:val="1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A Pszichiátriai Betegek Otthona, és Rehabilitációs Intézeténél Bázakerettyén a külső foglalkoztató építés II. ütemének bekerülési költsége 3.099 e Ft.</w:t>
      </w:r>
    </w:p>
    <w:p>
      <w:pPr>
        <w:pStyle w:val="TextBody"/>
        <w:widowControl/>
        <w:numPr>
          <w:ilvl w:val="1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A Gyógypedagógiai Központ 5.093 e Ft-ot költött akadálymentesítésre.</w:t>
      </w:r>
    </w:p>
    <w:p>
      <w:pPr>
        <w:pStyle w:val="TextBody"/>
        <w:widowControl/>
        <w:numPr>
          <w:ilvl w:val="1"/>
          <w:numId w:val="4"/>
        </w:numPr>
        <w:jc w:val="both"/>
        <w:rPr/>
      </w:pPr>
      <w:r>
        <w:rPr>
          <w:i w:val="false"/>
        </w:rPr>
        <w:t>A Kiskorú és Felnőtt Fogyatékosok Otthona Zalaegerszeg és az Idősek Otthona Ormándkastély egy-egy személygépkocsit szerzett be összesen 12.128 e Ft értékben.</w:t>
      </w:r>
    </w:p>
    <w:p>
      <w:pPr>
        <w:pStyle w:val="TextBody"/>
        <w:widowControl/>
        <w:numPr>
          <w:ilvl w:val="1"/>
          <w:numId w:val="4"/>
        </w:numPr>
        <w:jc w:val="both"/>
        <w:rPr>
          <w:bCs/>
          <w:i w:val="false"/>
          <w:i w:val="false"/>
        </w:rPr>
      </w:pPr>
      <w:r>
        <w:rPr>
          <w:i w:val="false"/>
        </w:rPr>
        <w:t>A Fogyatékosok Rehabilitációs Intézete és Otthona, Magyarszerdahely 12.130 e Ft-ot fordított informatikai eszközök, gépek berendezések és egyéb eszközök beszerzésére.</w:t>
      </w:r>
    </w:p>
    <w:p>
      <w:pPr>
        <w:pStyle w:val="TextBody"/>
        <w:jc w:val="both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jc w:val="both"/>
        <w:rPr/>
      </w:pPr>
      <w:r>
        <w:rPr>
          <w:b/>
        </w:rPr>
        <w:t>6. Hitel, kamat, árfolyam különbözet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>Az önkormányzat a korábbi években felvett hitelfizetési kötelezettségeinek eleget tett. Az előző évi 22.665 e Ft-os beruházási hitelállomány ezzel 10.279 e Ft-ra csökkent. A Zala Megyei Kórház részére CT beszerzéshez 62 millió Ft fejlesztési hitel lett 2002. évben igénybe véve, amiből 2006. évben 8.000 e Ft-ot törlesztett az önkormányzat. Személygépkocsi vásárláshoz 2004. évben 12.828 e Ft deviza alapú hitel felvételére került sor, melyből a tárgyévi törlesztés összege 4.386 e Ft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z önkormányzat 2006. évben 358.740 e Ft felhalmozási hitelt vett fel a Zala Megyei Kórházban egészségügyi gép-műszer beszerzéssel együtt megvalósuló kórház rekonstrukcióra.</w:t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Így összesen a </w:t>
      </w:r>
      <w:r>
        <w:rPr>
          <w:b/>
          <w:i w:val="false"/>
          <w:szCs w:val="24"/>
        </w:rPr>
        <w:t>beruházási hitel állománya 2006. december 31-én</w:t>
      </w:r>
      <w:r>
        <w:rPr>
          <w:i w:val="false"/>
          <w:szCs w:val="24"/>
        </w:rPr>
        <w:t xml:space="preserve"> </w:t>
      </w:r>
      <w:r>
        <w:rPr>
          <w:b/>
          <w:i w:val="false"/>
          <w:szCs w:val="24"/>
        </w:rPr>
        <w:t>369.019 e Ft.</w:t>
      </w:r>
    </w:p>
    <w:p>
      <w:pPr>
        <w:pStyle w:val="TextBody"/>
        <w:jc w:val="both"/>
        <w:rPr/>
      </w:pPr>
      <w:r>
        <w:rPr>
          <w:i w:val="false"/>
          <w:szCs w:val="24"/>
        </w:rPr>
        <w:t>A beruházási hitelekhez kapcsolódóan 2.024 e Ft kamat kifizetésére került sor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i w:val="false"/>
          <w:szCs w:val="24"/>
        </w:rPr>
        <w:t xml:space="preserve">Az önkormányzat az évet </w:t>
      </w:r>
      <w:r>
        <w:rPr>
          <w:b/>
          <w:i w:val="false"/>
          <w:szCs w:val="24"/>
        </w:rPr>
        <w:t>98.700 e Ft folyószámla hitel</w:t>
      </w:r>
      <w:r>
        <w:rPr>
          <w:i w:val="false"/>
          <w:szCs w:val="24"/>
        </w:rPr>
        <w:t>lel zárta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/>
      </w:pPr>
      <w:r>
        <w:rPr>
          <w:b/>
          <w:i w:val="false"/>
          <w:szCs w:val="24"/>
        </w:rPr>
        <w:t>7. Tartalék felhasználás</w:t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z önkormányzat eredetileg összesen 762.293 e Ft tartalékot tervezett, amiből 406.359 e Ft-ot használt fel. (részletesen ld. 5. számú melléklet)</w:t>
      </w:r>
    </w:p>
    <w:p>
      <w:pPr>
        <w:pStyle w:val="Normal"/>
        <w:jc w:val="both"/>
        <w:rPr/>
      </w:pPr>
      <w:r>
        <w:rPr/>
        <w:t>2006. évben a 10/2006. (V.2.) ÖR, a 11/2006. (VI.20.) ÖR a 12/2006. (IX.20.) ÖR. A 16/2006. (XII.20.) ÖR és az 1/2007. (II.20.) ÖR számú rendelet alapján a tartalék az eredeti előirányzathoz viszonyítva (a teljes körűség igénye nélkül) az alábbiak szerint változott:</w:t>
      </w:r>
    </w:p>
    <w:p>
      <w:pPr>
        <w:pStyle w:val="Normal"/>
        <w:jc w:val="both"/>
        <w:rPr/>
      </w:pPr>
      <w:r>
        <w:rPr/>
        <w:t>Az eredeti előirányzatként tervezett általános tartalékból 94.551 e Ft-tal, működési céltartalékból pedig 137.078 e Ft-tal csökkentettük a tervezett működési hiányt.</w:t>
      </w:r>
    </w:p>
    <w:p>
      <w:pPr>
        <w:pStyle w:val="Normal"/>
        <w:jc w:val="both"/>
        <w:rPr/>
      </w:pPr>
      <w:r>
        <w:rPr/>
        <w:t>Az intézmények részére dokumentum beszerzésre, kiadványra 3.600 e Ft, a hivatalhoz szociális szolgáltatás tervezési koncepcióra 6.000 e Ft került átcsoportosításra. Felhalmozási kiadás fedezetére egészségügyi gép-műszer beszerzések lebonyolítási díjára 1.440 e Ft, fejlesztési hitelfelvétel lebonyolítási díjára 4.500 e Ft valamint a Zala Megyei önkormányzat egységes informatikai rendszerének kialakítás érdekében felhalmozási kiadás fedezetére 11.460 e Ft átcsoportosítása. Az általános tartalék felhasználásával 537 e Ft-tal megemelésre kerültek a beruházási (tervezési, engedélyezési és kivitelezési munkákra, illetve lebonyolítási díjra) kiadások, 3.000 e Ft-tal nőtt meg a hivatal igazgatási kiadásain belül a dologi jellegű előirányzat.</w:t>
      </w:r>
    </w:p>
    <w:p>
      <w:pPr>
        <w:pStyle w:val="Normal"/>
        <w:jc w:val="both"/>
        <w:rPr/>
      </w:pPr>
      <w:r>
        <w:rPr/>
        <w:t>Működési céltartalékból a 2006. április1-i közalkalmazotti bér– és pótlékemelés fedezetére 67.298 e Ft. Szintén a működési céltartalékból került leszervezésre 480 e Ft a Pszichiátriai Betegek Otthona Bázakerettye részére tűzivíz vezeték cseréjére (Vis maior), a megyei intézmények részére 2%-os illetménykiegészítésre 43.044 e Ft, a Zalakomár községben megépült új szociális otthon feladatellátásához szakdolgozói létszámfejlesztésre 6.550 e Ft, Gyógypedagógiai Fejlesztő T.T. Központ Zalaegerszeg részére vezetői pótlék és járulékaira 1.358 e Ft. Ingyenes tankönyv ellátáshoz támogatás címén 17.110 e Ft-ot kaptak az intézmények. Gázáremelés, adó és energia áremelések kompenzációjára 24.745 e Ft, a Zalakomár-i Idősek Otthona részére pedig 7.540 e Ft került leszervezésre az új épületbe történő átköltözésből adódó többletfeladatok fedezetére. Intézmények részére finanszírozási előleg címén 30.100 e Ft leszervezésre.</w:t>
      </w:r>
    </w:p>
    <w:p>
      <w:pPr>
        <w:pStyle w:val="Normal"/>
        <w:jc w:val="both"/>
        <w:rPr/>
      </w:pPr>
      <w:r>
        <w:rPr/>
        <w:t>További 3.769 e Ft került még felhasználásra a működési céltartalék terhére, amely több kisebb összegű átcsoportosítást foglalt magába.</w:t>
      </w:r>
    </w:p>
    <w:p>
      <w:pPr>
        <w:pStyle w:val="Normal"/>
        <w:jc w:val="both"/>
        <w:rPr/>
      </w:pPr>
      <w:r>
        <w:rPr/>
        <w:t>Fejlesztési céltartalékból 47.291 e Ft került leszervezésre az intézmények részére. Általános tartalékból hivatali felhalmozási kiadásokra egészségügyi gép-műszer beszerzés és fejlesztési hitel felvétel lebonyolítási díjára 5.940 e Ft került átcsoportosításra. Ennek a forrásnak a terhére megemelésre került a beruházási kiadások (turisztikai desztináció menedzsment rendszer kialakítása) előirányzata 19.000 e Ft-tal, valamint 3.270 e Ft-ot biztosított a közgyűlés a Fejlesztési KHT támogatására (pályázati önrészre).</w:t>
      </w:r>
    </w:p>
    <w:p>
      <w:pPr>
        <w:pStyle w:val="Normal"/>
        <w:jc w:val="both"/>
        <w:rPr/>
      </w:pPr>
      <w:r>
        <w:rPr/>
        <w:t>Fejlesztési tartalékból intézményi fejlesztési céltartalékokra 13.930 e Ft-ot csoportosítottunk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évközben csaknem teljes egészében felhasznált általános felhalmozási tartalék év végén, felhalmozási célú hitel bevétel előirányzatból 179.705 e Ft-tal visszapótlásra került. 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Gazdasági társaságokban lévő befektetések</w:t>
      </w:r>
    </w:p>
    <w:p>
      <w:pPr>
        <w:pStyle w:val="TextBody"/>
        <w:jc w:val="both"/>
        <w:rPr>
          <w:b/>
          <w:b/>
          <w:i w:val="false"/>
          <w:i w:val="false"/>
          <w:sz w:val="20"/>
          <w:szCs w:val="24"/>
        </w:rPr>
      </w:pPr>
      <w:r>
        <w:rPr>
          <w:b/>
          <w:i w:val="false"/>
          <w:sz w:val="20"/>
          <w:szCs w:val="24"/>
        </w:rPr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  <w:t>A gazdasági társaságokban lévő befektetések állománya 2005. évről 2006. évre 186.030 e Ft-tal csökkent. Értékesítésre került a 100%-os megyei önkormányzati tulajdonrésszel bíró ZALATOUR Kft. Zalaegerszeg.</w:t>
      </w:r>
    </w:p>
    <w:p>
      <w:pPr>
        <w:pStyle w:val="TextBody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both"/>
        <w:rPr/>
      </w:pPr>
      <w:r>
        <w:rPr/>
        <w:t>Az önkormányzat gazdasági társaságokban való részesedése az alábbi: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>75 %-on felüli: Zala Megyei Fejlesztési Kht. Zalaegerszeg (95 %)</w:t>
        <w:tab/>
        <w:t>2.850 e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 xml:space="preserve">                         </w:t>
      </w:r>
      <w:r>
        <w:rPr/>
        <w:t>TRANSHUMAN Kft. Zalaegerszeg (99 %)</w:t>
        <w:tab/>
        <w:t>14.370 e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  <w:t>25 %-on felüli: Észak-zalai TISZK Kht. Zalaegerszeg (33,66 %)</w:t>
        <w:tab/>
        <w:t>1.010 e Ft</w:t>
      </w:r>
    </w:p>
    <w:p>
      <w:pPr>
        <w:pStyle w:val="Normal"/>
        <w:tabs>
          <w:tab w:val="clear" w:pos="708"/>
          <w:tab w:val="right" w:pos="8505" w:leader="none"/>
        </w:tabs>
        <w:jc w:val="both"/>
        <w:rPr/>
      </w:pPr>
      <w:r>
        <w:rPr/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Az önkormányzat vagyona</w:t>
      </w:r>
    </w:p>
    <w:p>
      <w:pPr>
        <w:pStyle w:val="Normal"/>
        <w:tabs>
          <w:tab w:val="clear" w:pos="708"/>
          <w:tab w:val="right" w:pos="8505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>Az önkormányzat összes vagyona – egyszerűsített mérleg szerint – a 2005. évi 12.795.353 e Ft-hoz képest 2006. évben 14.491.269 e Ft. Megállapítható, hogy a vagyon 1.695.916 e Ft-tal nőtt. Ez a következőkből adódódott: A befektetett eszközök értéke az év közben befejezett és aktivált beruházások, felújítások (kiemelve az új 100 férőhelyes idősek otthona építést Zalakomárban) eredményeként 602.958 e Ft-tal megemelkedett. A forgóeszközök értéke 1.092.958 e Ft-tal nőtt. Ezen belül a legnagyobb volumenű emelkedés (885.164 e Ft) a követeléseknél figyelhető meg, ami tartalmazza a ZALATOUR Kft. vételárának 2007. évre eső részét 615.000 e Ft össze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Közvetett támogatások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 xml:space="preserve">Az Államháztartásról szóló 1992. évi XXXVIII. törvény 118. §-a írja elő, hogy a zárszámadáskor be kell számolni az adott közvetett támogatásokról. </w:t>
      </w:r>
    </w:p>
    <w:p>
      <w:pPr>
        <w:pStyle w:val="Normal"/>
        <w:jc w:val="both"/>
        <w:rPr/>
      </w:pPr>
      <w:r>
        <w:rPr/>
        <w:t>A Zala Megyei Illetékhivatalnál működik méltányossági bizottság, mely a kérelmeket megvizsgálja és indokolt esetben az illetékfizetési kötelezettséget elengedheti. Az így elengedett illetékfizetési kötelezettség összege 2006. évben 11.363 e Ft.</w:t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maradván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A hivatal és az intézmények 2006. december 31-i bankszámláinak záró pénzkészlete       1.437.654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Múzeumok Igazgatóságának záró pénzkészlete 243.704 e Ft. Az M 7-es autópálya előzetes régészeti feltárási munkálataira kötött vállalkozói szerződés csak részben valósult meg, így a forrás az intézmény bankszámláján maradt. A különböző ásatásokra átvett pénzeszközök maradványa és a nagykanizsai állandó kiállításra elnyert pályázat maradványa szintén a záró pénzkészletet növel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bankszámláján 1.017.998 e Ft összegű egyenleg egyrészt abból keletkezett, hogy 2006. december 29-én az illetékszámla teljes összege 226.730 e Ft számla leürítés címén a hivatal költségvetési számláján került jóváírásra, melyből 38.106 e Ft illette önkormányzatunkat. A bankszámla egyenlege az Illetékhivatalnál 0 Ft, az Útkezelői Társulásnál pedig 11.736 e Ft volt. A bankszámla egyenleg tartalmazta továbbá a 2007. évi állami támogatás terhére leutalt 231.898 e Ft előlege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ktív és passzív elszámolások egyenlege -350.465 e Ft, amely elsősorban a hivatalnál keletkezett a 2007. évi állami támogatás előlegének kiutalásából és az illetékszámla leürítéséből, nem a megyei önkormányzatot megillető összeg. E jogcímen az intézményeknél december havi bérjellegű kifizetések nettó összege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ző években képzett tartalékok maradványa 93.482 e Ft, melyből a Zala Megyei Múzeumok Igazgatóságánál 60.037 e Ft a fel nem használt régészeti feltárás bevétele, a Gönczi Gimnázium Lenti és a Lámfalussy S. Szakközépiskola Lenti összesen 14.201 e Ft-ot nem használt fel az előző évi szakképzési támogatásból, a Zala Megyei Kórház maradványa pedig 10.736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 módosításokkal együtt az önkormányzat </w:t>
      </w:r>
      <w:r>
        <w:rPr>
          <w:b/>
        </w:rPr>
        <w:t>2006. évi módosított pénzmaradványa:</w:t>
      </w:r>
    </w:p>
    <w:p>
      <w:pPr>
        <w:pStyle w:val="BodyText2"/>
        <w:rPr/>
      </w:pPr>
      <w:r>
        <w:rPr>
          <w:szCs w:val="24"/>
        </w:rPr>
        <w:t>(A 2005. évről megmaradt pénzmaradvány nélkül)</w:t>
      </w:r>
    </w:p>
    <w:p>
      <w:pPr>
        <w:pStyle w:val="BodyText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  <w:t>Intézményeknél</w:t>
        <w:tab/>
        <w:t>359.122 e Ft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/>
        <w:tab/>
      </w:r>
      <w:r>
        <w:rPr>
          <w:u w:val="single"/>
        </w:rPr>
        <w:t>Hivatalnál</w:t>
        <w:tab/>
        <w:t>634.585 e Ft</w:t>
      </w:r>
      <w:r>
        <w:rPr/>
        <w:t xml:space="preserve"> </w:t>
      </w:r>
    </w:p>
    <w:p>
      <w:pPr>
        <w:pStyle w:val="Normal"/>
        <w:tabs>
          <w:tab w:val="clear" w:pos="708"/>
          <w:tab w:val="left" w:pos="1701" w:leader="none"/>
          <w:tab w:val="right" w:pos="6237" w:leader="none"/>
        </w:tabs>
        <w:jc w:val="both"/>
        <w:rPr/>
      </w:pPr>
      <w:r>
        <w:rPr>
          <w:b/>
        </w:rPr>
        <w:tab/>
        <w:t>Összesen:</w:t>
        <w:tab/>
        <w:t>993.707 e 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ntézményeknél képződött pénzmaradványok felülvizsgálata megtörtént. A felülvizsgálatnál figyelembe vettük az önkormányzat 2006. évi költségvetéséről szóló 5/2006. (II. 27.) ÖR számú rendeletét, az államháztartás működés rendjéről szóló 217/1998. (XII. 30.) Korm. rendeletet. A pénzmaradványok felülvizsgálatánál visszaengedélyezésre kerültek a pályázat útján elnyert támogatások fel nem használt maradványai, a feladattal terhelt és kötelezettségvállalással alátámasztott igény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úlfinanszírozás és egyéb befizetési kötelezettség miatt összesen 51.198 e Ft kerül az intézmények pénzmaradványából elvon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módosított pénzmaradványa 634.585 e Ft, melyet az intézmények pénzmaradvány elvonása 51.198 e Ft-tal növel, az állami támogatás visszafizetési kötelezettség pedig 80.988 e Ft-tal csökkent. Így a hivatal összes 2006. évi pénzmaradványa előző évi pénzmaradvánnyal együtt 612.295 e Ft.</w:t>
      </w:r>
    </w:p>
    <w:p>
      <w:pPr>
        <w:pStyle w:val="Normal"/>
        <w:jc w:val="both"/>
        <w:rPr/>
      </w:pPr>
      <w:r>
        <w:rPr/>
        <w:t>A 2007. évi eredeti költségvetésben a hivatalnál 306.081 e Ft, az intézményeknél 13.836 e Ft 2006. évi pénzmaradvány felhasználás került tervezésre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Összességében megállapítható</w:t>
      </w:r>
    </w:p>
    <w:p>
      <w:pPr>
        <w:pStyle w:val="TextBody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Zala Megyei Önkormányzat 2006. évben a rendelkezésre álló szűkös forrásokból a takarékosság elvét előtérbe helyezve, a törvény által előírt feladatait teljesítette.</w:t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  <w:t>Likviditási problémák 2006. március 31-től szinte folyamatosan jelentkeztek, amikor a működés finanszírozásához folyószámla hitelt kellett igénybe venni.</w:t>
      </w:r>
    </w:p>
    <w:p>
      <w:pPr>
        <w:pStyle w:val="TextBody"/>
        <w:widowControl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i w:val="false"/>
        </w:rPr>
        <w:t>A költségvetésben jóváhagyott bevételi előírások beszedése ügyében a szükséges intézkedések megtörténtek.</w:t>
      </w:r>
    </w:p>
    <w:p>
      <w:pPr>
        <w:pStyle w:val="TextBody"/>
        <w:widowControl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TextBody"/>
        <w:widowControl/>
        <w:jc w:val="both"/>
        <w:rPr/>
      </w:pPr>
      <w:r>
        <w:rPr>
          <w:i w:val="false"/>
        </w:rPr>
        <w:t>A helyi önkormányzatokról szóló 1990. évi LXV. törvény 92/A. § (1) bekezdése alapján Zala Megyei Önkormányzat könyvvizsgálatra kötelezet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418" w:right="102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06:00Z</dcterms:created>
  <dc:creator>Balatoni Péter</dc:creator>
  <dc:description/>
  <cp:keywords/>
  <dc:language>en-US</dc:language>
  <cp:lastModifiedBy>User</cp:lastModifiedBy>
  <cp:lastPrinted>2007-04-06T08:17:00Z</cp:lastPrinted>
  <dcterms:modified xsi:type="dcterms:W3CDTF">2007-04-20T07:10:00Z</dcterms:modified>
  <cp:revision>3</cp:revision>
  <dc:subject/>
  <dc:title> </dc:title>
</cp:coreProperties>
</file>