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Rákos Eszter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567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567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Heading7"/>
        <w:ind w:left="567" w:right="498" w:hanging="0"/>
        <w:rPr/>
      </w:pPr>
      <w:r>
        <w:rPr/>
        <w:t>Oktatási és Kulturális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6/2007. (IV.16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Az Oktatási és Kulturális Bizottság, a „</w:t>
      </w:r>
      <w:r>
        <w:rPr>
          <w:i/>
        </w:rPr>
        <w:t>Települési önkormányzatok közoktatási</w:t>
      </w:r>
      <w:r>
        <w:rPr/>
        <w:t xml:space="preserve"> </w:t>
      </w:r>
      <w:r>
        <w:rPr>
          <w:i/>
        </w:rPr>
        <w:t>intézményeinek átszervezése”</w:t>
      </w:r>
      <w:r>
        <w:rPr/>
        <w:t xml:space="preserve"> témában beérkezett kérelmeket megtárgyalta, és egyhangú szavazással az alábbi döntést  hozta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Nova</w:t>
      </w:r>
      <w:r>
        <w:rPr/>
        <w:t xml:space="preserve"> </w:t>
      </w:r>
      <w:r>
        <w:rPr>
          <w:b/>
        </w:rPr>
        <w:t>Önkormányzata</w:t>
      </w:r>
      <w:r>
        <w:rPr/>
        <w:t xml:space="preserve"> kérelmének helyt adott azzal, hogy az Önkormányzat a közoktatási intézményeinek átszervezésére vonatkozóan kérelmét egészítse ki a szakértői véleménnyel, mivel ennek ismeretében tudja a bizottság a döntését meghozni. Az intézmény átszervezésére vonatkozó kérelmét a   soron következő ülésén fogja tárgyalni a bizottság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Nagykutas</w:t>
      </w:r>
      <w:r>
        <w:rPr/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nagykutasi közoktatási intézmények átszervezésére vonatkozóan tervezett intézkedésekkel szembe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Kehidakustány</w:t>
      </w:r>
      <w:r>
        <w:rPr/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kehidakustányi közoktatási intézmények átszervezésére vonatkozóan tervezett intézkedésekkel szembe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Hahót</w:t>
      </w:r>
      <w:r>
        <w:rPr/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hahóti közoktatási intézmények átszervezésére vonatkozóan tervezett intézkedésekkel szemben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Lovászi Önkormányzata</w:t>
      </w:r>
      <w:r>
        <w:rPr/>
        <w:t xml:space="preserve"> kérelmének helyt adott, a bizottság nem emel kifogást a lovászi közoktatási intézmények átszervezésére vonatkozóan tervezett intézkedésekkel szembe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Zalaszántó Önkormányzata</w:t>
      </w:r>
      <w:r>
        <w:rPr/>
        <w:t xml:space="preserve"> kérelmének helyt adott, a bizottság nem emel kifogást a zalaszántói közoktatási intézmények átszervezésére vonatkozóan tervezett intézkedésekkel szembe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Pókaszepetk Önkormányzata</w:t>
      </w:r>
      <w:r>
        <w:rPr/>
        <w:t xml:space="preserve"> kérelmének helyt adott, a bizottság nem emel kifogást a pókaszepetki közoktatási intézmények átszervezésére vonatkozóan tervezett intézkedésekkel szembe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Búcsúszentlászló Önkormányzata</w:t>
      </w:r>
      <w:r>
        <w:rPr/>
        <w:t xml:space="preserve"> kérelmének helyt adott, a bizottság nem emel kifogást a  búcsúszentlászlói közoktatási intézmények átszervezésére vonatkozóan tervezett intézkedésekkel szembe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Zalabaksa Önkormányzata</w:t>
      </w:r>
      <w:r>
        <w:rPr/>
        <w:t xml:space="preserve"> kérelmének helyt adott, a bizottság nem emel kifogást a zalabaksai közoktatási intézmények átszervezésére vonatkozóan tervezett intézkedésekkel szembe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Pölöske Önkormányzata</w:t>
      </w:r>
      <w:r>
        <w:rPr/>
        <w:t xml:space="preserve"> kérelmének helyt adott, a bizottság nem emel kifogást a pölöskei közoktatási intézmények átszervezésére vonatkozóan tervezett intézkedésekkel szemb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9/2007. (IV.16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360" w:hanging="360"/>
        <w:jc w:val="left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  <w:t>Az Oktatási és Kulturális Bizottság az alábbi kérelmeket támogatj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u w:val="single"/>
        </w:rPr>
      </w:pPr>
      <w:r>
        <w:rPr>
          <w:rFonts w:cs="Times New Roman"/>
          <w:b/>
          <w:iCs/>
          <w:sz w:val="24"/>
          <w:u w:val="single"/>
        </w:rPr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734"/>
        <w:gridCol w:w="1748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gency FB" w:ascii="Agency FB" w:hAnsi="Agency FB"/>
                <w:b/>
              </w:rPr>
              <w:t>Kérelmez</w:t>
            </w:r>
            <w:r>
              <w:rPr>
                <w:rFonts w:cs="Arial" w:ascii="Arial" w:hAnsi="Arial"/>
                <w:b/>
                <w:sz w:val="20"/>
                <w:szCs w:val="20"/>
              </w:rPr>
              <w:t>ő</w:t>
            </w:r>
            <w:r>
              <w:rPr>
                <w:rFonts w:cs="Agency FB" w:ascii="Agency FB" w:hAnsi="Agency FB"/>
                <w:b/>
              </w:rPr>
              <w:t xml:space="preserve"> neve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</w:rPr>
            </w:pPr>
            <w:r>
              <w:rPr>
                <w:rFonts w:cs="Agency FB" w:ascii="Agency FB" w:hAnsi="Agency FB"/>
                <w:b/>
              </w:rPr>
              <w:t xml:space="preserve">Tárgy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  <w:b/>
                <w:b/>
              </w:rPr>
            </w:pPr>
            <w:r>
              <w:rPr>
                <w:rFonts w:cs="Agency FB" w:ascii="Agency FB" w:hAnsi="Agency FB"/>
                <w:b/>
              </w:rPr>
              <w:t>Megítélt összeg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zeles József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Kisfaludy u. 14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önyvkiadás  támogatása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épdalkör és Citerazenekari Egyesület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1 Pacsa, Jókai M. u. 25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yén belüli fellépések utazási költségeihez hozzájárulá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Szoliva János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 Nagykanizsa, Platán sor 4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eskötet kiadásának támogatás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zsef Attila Városi Könyvtá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, Landorhegyi u. 21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. évi Megyei József Attila versmondó verseny megrendezése (az Okt. és Kult. Osztály felhívása is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lalövő Város Önkormányza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9 Zalalövő, Szabadság tér 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jház  üzemeltetéséhez támogatás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.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’Artis Környezetvédelmi és Műv. Kht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, Kispest u. 7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Megyei Néptánc Bemutató Színpad (felnőtt és ifj. kategóriákban) költségeinek támogatás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öldmező u.  Ált. I. Diákotth. és Spec. SZI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Zöldmező u. 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Komplex tanulmányi verseny” lebonyolításának támogatás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. Műv. és Ped. Int. Szakképző Iskol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Kisfaludy u. 7-1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Szép Zalában születtem….” c. III. Hagyományőrző közösségi pályázat támogatása (Okt.  és Kult. osztály felhívása is)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ivárvány Fejlesztő Közpon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 Nagykanizsa, Rózsa u. 9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ulturális Találkozó támogatása (a Zala megyében élő értelmileg fogyatékos tanulók részére)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Megyei Múzeumok Igazgatóság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, Batthyány u. 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Egy terepmunka mindennapjai – A kutatók és kutatottak szemével„  c. fotókiállítás támogatás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szenty J. Általános  Iskol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, Zárda u. 25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rándulás programjának támogatása (erdélyi magyar árvák meglátogatása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ér György Városi Könyvtár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yermekkönyvtára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Kossuth L. u. 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Gyermekkönyvtár tavaszi rendezvényei támogatása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József Attila megyei versmondó verseny, Magyar nyelv hete, Zalai gyermekkönyvnapok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.000 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rváth László szobrászművész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laegerszeg, Gyümölcsös utca 30.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lógus elkészítésének támogatás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M. Műv. és Ped. Int. Szakképző Iskol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, Kisfaludy u. 7-1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Válogatás a Zalai Nemzetközi Festőtelepek 15 évéből”  kiállítás támogatás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gency FB" w:hAnsi="Agency FB" w:cs="Agency FB"/>
                <w:sz w:val="22"/>
                <w:szCs w:val="22"/>
              </w:rPr>
            </w:pPr>
            <w:r>
              <w:rPr>
                <w:rFonts w:cs="Agency FB" w:ascii="Agency FB" w:hAnsi="Agency FB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dszenty J. Általános  Iskol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, Zárda u. 25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júsági zarándoklat a csíksomlyói búcsúr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öldmező u. Ált. I. Diákotth. és Spec. Sz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Zöldmező u. 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Felfénylő szavak” szavalóverseny támogatás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ricz Zsigmond  Ált. Iskola, Diákotth., Spec. SzI és Gyermekottho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0 Lenti, Béke u. 7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Játék határok nélkül” Regionális rendezvény támogatása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i Hangverseny-és Kiállítótere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, Ady E. u. 14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Fiatal Zalai  Képzőművészek Tárlata” megrendezéséhez támogatá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ramenti Nemzetiség Területfej. Tár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4 Tótszerdahely, Zrínyi tér 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stérségi Művészeti Fesztivál támogatás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ek Falun Alapítván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 Nagykanizsa, Kinizsi u. 1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z Alapítvány programjainak támogatás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 Megyei Múzeumok Igazgatóság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, Batthyány u. 2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földi vendégek ellátásának támogatás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likon Kórus és Baráti Köre Egyesüle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0 Keszthely, Hévízi u. 46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közi  Kórusfesztivál  megrendezéséhez támogatás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macs Község Önkormányzati  Képviselő - Testület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354 Karmacs, Szent Anna tér 1.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bilis Énekkar erdélyi utazásához támogatá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jdicsné Dr. Varga Katalin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, Lőrinc B. u.19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zetközi konferencián való részvétel támogatás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egerszegi Főiskolások Egyesület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, Gasparich M. u. 18/a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iskolás Napok megrendezéséhez támogatá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. Művelődési és Ped. Int. Szakképz. Isk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900 Zalaegerszeg, Kisfaludy u. 7-11. 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lai Betlehemi képeskönyv kiadásának támogatás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00</w:t>
            </w:r>
          </w:p>
        </w:tc>
      </w:tr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M. Művelődési és Ped. Int. Szakképz. Isk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 Zalaegerszeg, Kisfaludy u. 7-11.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„</w:t>
            </w:r>
            <w:r>
              <w:rPr>
                <w:sz w:val="22"/>
                <w:szCs w:val="22"/>
              </w:rPr>
              <w:t>Az év zalai tehetsége” 2006/2007        támogatás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sebbségi és Nemzetiségi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1/2007.(IV.16.) KN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/ A Zala Megyei Közgyűlés Kisebbségi és Nemzetiségi Bizottsága 4 igen, 1 tartózkodással  a bizottság keretösszegét a következők szerint használja fe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536"/>
          <w:tab w:val="center" w:pos="6804" w:leader="none"/>
        </w:tabs>
        <w:ind w:left="927" w:right="567" w:hanging="360"/>
        <w:jc w:val="both"/>
        <w:rPr/>
      </w:pPr>
      <w:r>
        <w:rPr/>
        <w:t xml:space="preserve">a Nemzetiségi Nap megrendezésére a költségvetés 9. számú melléklete 9.    pontja szerint rendelkezésre álló 347 ezer forintot a bizottsági keretösszeg terhére 350 ezer forinttal 697 ezer forintra kiegészíti </w:t>
      </w:r>
    </w:p>
    <w:p>
      <w:pPr>
        <w:pStyle w:val="Normal"/>
        <w:numPr>
          <w:ilvl w:val="0"/>
          <w:numId w:val="3"/>
        </w:numPr>
        <w:tabs>
          <w:tab w:val="clear" w:pos="4536"/>
          <w:tab w:val="center" w:pos="6804" w:leader="none"/>
        </w:tabs>
        <w:ind w:left="927" w:right="567" w:hanging="360"/>
        <w:jc w:val="both"/>
        <w:rPr/>
      </w:pPr>
      <w:r>
        <w:rPr/>
        <w:t>Újévi konferencia és pohárköszöntő megrendezésére a bizottsági keret terhére 150 ezer forintot biztosít</w:t>
      </w:r>
    </w:p>
    <w:p>
      <w:pPr>
        <w:pStyle w:val="Normal"/>
        <w:numPr>
          <w:ilvl w:val="0"/>
          <w:numId w:val="3"/>
        </w:numPr>
        <w:tabs>
          <w:tab w:val="clear" w:pos="4536"/>
          <w:tab w:val="center" w:pos="6804" w:leader="none"/>
        </w:tabs>
        <w:ind w:left="927" w:right="567" w:hanging="360"/>
        <w:jc w:val="both"/>
        <w:rPr/>
      </w:pPr>
      <w:r>
        <w:rPr/>
        <w:t>Regionális roma fesztivál (dunántúli) megrendezésének költségei fedezetére a bizottsági keret terhére 300 ezer forintot biztosít</w:t>
      </w:r>
    </w:p>
    <w:p>
      <w:pPr>
        <w:pStyle w:val="Normal"/>
        <w:numPr>
          <w:ilvl w:val="0"/>
          <w:numId w:val="3"/>
        </w:numPr>
        <w:tabs>
          <w:tab w:val="clear" w:pos="4536"/>
          <w:tab w:val="center" w:pos="6804" w:leader="none"/>
        </w:tabs>
        <w:ind w:left="927" w:right="567" w:hanging="360"/>
        <w:jc w:val="both"/>
        <w:rPr/>
      </w:pPr>
      <w:r>
        <w:rPr/>
        <w:t>a bizottság tevékenységének, kisebb rendezvényeinek finanszírozására  elkülönít 100 ezer forintos keretösszeget, mely a kihelyezett ülések, kisebb programok költségeinek fedezetét biztosítja</w:t>
      </w:r>
    </w:p>
    <w:p>
      <w:pPr>
        <w:pStyle w:val="Normal"/>
        <w:numPr>
          <w:ilvl w:val="0"/>
          <w:numId w:val="3"/>
        </w:numPr>
        <w:tabs>
          <w:tab w:val="clear" w:pos="4536"/>
          <w:tab w:val="center" w:pos="6804" w:leader="none"/>
        </w:tabs>
        <w:ind w:left="927" w:right="567" w:hanging="360"/>
        <w:jc w:val="both"/>
        <w:rPr/>
      </w:pPr>
      <w:r>
        <w:rPr/>
        <w:t>100 ezer forintot tartalékként, egyedi, más módon nem támogatott kérelmek  fedezetére biztosítj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tabs>
          <w:tab w:val="clear" w:pos="4536"/>
          <w:tab w:val="center" w:pos="6804" w:leader="none"/>
        </w:tabs>
        <w:ind w:right="567" w:hanging="0"/>
        <w:jc w:val="both"/>
        <w:rPr/>
      </w:pPr>
      <w:r>
        <w:rPr/>
        <w:t>2./ A Zala Megyei Közgyűlés Kisebbségi és Nemzetiségi Bizottsága, négy igen egy tartózkodott szavazással, a Zala Megyei Közgyűlés 2007 évi költségvetési rendelete 9. számú melléklete 9. pontjában – Nemzetiségi kiadások - szereplő „Pályázati önrész kisebbségi pályázatok támogatására” hatékony felhasználása előkészítésének érdekében felhatalmazza elnökét, hogy az alábbi ütemezés és cél meghatározás szerint keressen meg kisebbségi szervezeteket:</w:t>
      </w:r>
    </w:p>
    <w:p>
      <w:pPr>
        <w:pStyle w:val="Normal"/>
        <w:tabs>
          <w:tab w:val="clear" w:pos="4536"/>
          <w:tab w:val="center" w:pos="6804" w:leader="none"/>
        </w:tabs>
        <w:ind w:left="540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536"/>
          <w:tab w:val="center" w:pos="6804" w:leader="none"/>
        </w:tabs>
        <w:ind w:left="927" w:right="567" w:hanging="360"/>
        <w:jc w:val="both"/>
        <w:rPr/>
      </w:pPr>
      <w:r>
        <w:rPr/>
        <w:t>200 ezer forint keretösszegig a megyében működő német kisebbségi önkormányzatok által javasolt civil szervezet, vagy ezen önkormányzatok társulása részére pályázati önrész biztosítására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536"/>
          <w:tab w:val="center" w:pos="6804" w:leader="none"/>
        </w:tabs>
        <w:ind w:left="927" w:right="567" w:hanging="360"/>
        <w:jc w:val="both"/>
        <w:rPr/>
      </w:pPr>
      <w:r>
        <w:rPr/>
        <w:t xml:space="preserve">500 ezer forint keretösszegig a Muramenti Nemzetiségi Területfejlesztési Társulás Tótszerdahely és a megyei horvát kisebbségi önkormányzat részére pályázati önrész biztosítására, a két szervezet által egyeztetett módon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4536"/>
          <w:tab w:val="center" w:pos="6804" w:leader="none"/>
        </w:tabs>
        <w:ind w:left="927" w:right="567" w:hanging="360"/>
        <w:jc w:val="both"/>
        <w:rPr/>
      </w:pPr>
      <w:r>
        <w:rPr/>
        <w:t>1.300 ezer forint keretösszegig a Dunántúli Roma Vezetők Szövetsége Nagykanizsa részére pályázati önrész biztosítására.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right="567" w:hanging="0"/>
        <w:jc w:val="both"/>
        <w:rPr/>
      </w:pPr>
      <w:r>
        <w:rPr/>
        <w:t>A kisebbségenként meghatározott keretösszegeket foglalkoztatási, képzési, illetve az anyaországgal és nemzetiségekkel történő kapcsolattartás hatékony előmozdítása érdekében benyújtásra kerülő pályázatok önrészének biztosítására lehet fordítani. A céloknak megfelelő pályázat elnyerése esetén, a bizottság javaslatot tesz a Közgyűlés elnökének a támogatási szerződés megkötésére.</w:t>
      </w:r>
    </w:p>
    <w:p>
      <w:pPr>
        <w:pStyle w:val="Normal"/>
        <w:tabs>
          <w:tab w:val="clear" w:pos="4536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40" w:righ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gészségügyi és Szociális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0/2007. (IV. 18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Zala Megyei Önkormányzat zalaegerszegi Gyermekotthona helyettes szülői hálózata (Zalaegerszeg, Landorhegyi u. 35.) Szakmai Programját jóváhagyja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1/2007. (IV. 18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Zala Megyei Területi Gyermekvédelmi Szakszolgálat helyettes szülői hálózata (Nagykanizsa, Bajza u.2. ) Szakmai Programját jóváhagyja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2/2007. (IV. 18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Zala Megyei Önkormányzat nagykanizsai Gyermekotthona (Nagykanizsa, Űrhajós u. 8.) 1. és 2. számú lakásotthon-rendszerének Szakmai Programját jóváhagyj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idejűleg az intézmény Lakásotthonainak 51/2004. (VII. 21.) ESZB számú határozatával jóváhagyott Szakmai Programját hatályon kívül helyez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3/2007. (IV. 18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lenti Móricz Zsigmond Általános Iskola, Diákotthon, Speciális Szakiskola és Gyermekotthon Lenti, Kinizsi u. 34. sz. alatti lakásotthona Szakmai Programját jóváhagyja. </w:t>
      </w:r>
    </w:p>
    <w:p>
      <w:pPr>
        <w:pStyle w:val="TextBody"/>
        <w:rPr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Egyidejűleg a Lakásotthon 51/2004. (VII. 21.) ESZB számú határozatával jóváhagyott Szakmai Programját hatályon kívül helyezi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4/2007. (IV. 18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Zala Megyei Területi Gyermekvédelmi Szakszolgálat nevelőszülői hálózata (Nagykanizsa, Bajza u.2. ) Szakmai Programját jóváhagyj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idejűleg a 46/2004. (VI. 16.) ESZB. számú határozattal jóváhagyott Szakmai Program érvényét veszti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5/2007. (IV. 18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Zala Megyei Területi Gyermekvédelmi Szakszolgálat (Nagykanizsa, Bajza u. 2.) Szakszolgáltatása Szakmai Programját jóváhagyj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gyidejűleg a 23/2001. (X. 30.) ESZB. számú határozattal jóváhagyott Szakmai Program érvényét veszti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6/2007. (IV. 18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A Zala Megyei Közgyűlés Egészségügyi és Szociális Bizottsága A Zala Megyei Önkormányzat Idősek Otthona, Zalakomár módosításokkal egységes szerkezetbe foglalt szakmai programját 2007. május 1-i hatállyal jóváhagyja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Felkéri az intézmény igazgatóját, a szakmai program jóváhagyásával kapcsolatos intézkedések megtételér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7/2007. (IV. 18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A Zala Megyei Közgyűlés Egészségügyi és Szociális Bizottsága a Zala Megyei Önkormányzat Szenvedélybetegek Otthona és Rehabilitációs Intézménye (2007. július 1-től Zala Megyei Önkormányzat Integrált Szociális és Módszertani Intézménye, Kehidakustány) módosításokkal egységes szerkezetbe foglalt Szakmai Programját jóváhagyja.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8/2007. (IV. 18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A Zala Megyei Közgyűlés Egészségügyi és Szociális Bizottsága a Zala Megyei Önkormányzat Integrált Szociális Intézménye, Zalaegerszeg szakmai programját 2007. július1-el jóváhagyja.</w:t>
      </w:r>
    </w:p>
    <w:p>
      <w:pPr>
        <w:pStyle w:val="Normal"/>
        <w:jc w:val="both"/>
        <w:rPr/>
      </w:pPr>
      <w:r>
        <w:rPr/>
        <w:t>Ezzel egyidejűleg a Zala Megyei Önkormányzat Kiskorú és Felnőtt Fogyatékosok Otthona Zalaegerszeg 47/2004. (VI.16.) ESZB. számú határozatával jóváhagyott szakmai programját hatályon kívül helyezi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elkéri az intézmény igazgatóit, a szakmai program jóváhagyásával kapcsolatos intézkedések megtételér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9/2007. (IV. 18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Zala Megyei Közgyűlés Egészségügyi és Szociális Bizottsága: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a) az általa adható támogatások odaítélése érdekében pályázatot ír ki,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) felkéri a Zala Megyei Közgyűlés Hivatala Egészségügyi és Szociális Osztály vezetőjét, hogy gondoskodjon a pályázati felhívásnak a Zala Megyei Önkormányzat Közlönyében és Honlapján, valamint a Zalai Naplóban történő közzé tételéről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Térségfejlesztési Bizottság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/2007. (IV. 18.) TB számú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jc w:val="both"/>
        <w:rPr/>
      </w:pPr>
      <w:r>
        <w:rPr/>
        <w:t>A  Térségfejlesztési Bizottság a templomok és műemlékek támogatására a pályázati felhívást elfogadja.</w:t>
      </w:r>
    </w:p>
    <w:p>
      <w:pPr>
        <w:pStyle w:val="Normal"/>
        <w:ind w:left="567" w:right="567" w:hanging="567"/>
        <w:jc w:val="both"/>
        <w:rPr/>
      </w:pPr>
      <w:r>
        <w:rPr/>
        <w:t>Felkéri hivatalát a szükséges intézkedések megtételére.</w:t>
      </w:r>
    </w:p>
    <w:p>
      <w:pPr>
        <w:pStyle w:val="Normal"/>
        <w:tabs>
          <w:tab w:val="clear" w:pos="4536"/>
          <w:tab w:val="left" w:pos="1560" w:leader="none"/>
        </w:tabs>
        <w:ind w:left="783" w:hanging="783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ind w:right="808" w:hanging="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a bizottságok átruházott hatáskörében hozott döntéseiről szóló beszámolót elfogad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2007. április 27.                                                                                                                                                    </w:t>
      </w:r>
    </w:p>
    <w:p>
      <w:pPr>
        <w:pStyle w:val="Normal"/>
        <w:ind w:right="808" w:hanging="0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7" w:right="991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0T12:58:00Z</dcterms:created>
  <dc:creator>Balatoni Péter</dc:creator>
  <dc:description/>
  <cp:keywords/>
  <dc:language>en-US</dc:language>
  <cp:lastModifiedBy>User</cp:lastModifiedBy>
  <cp:lastPrinted>2007-04-20T15:06:00Z</cp:lastPrinted>
  <dcterms:modified xsi:type="dcterms:W3CDTF">2007-04-20T13:16:00Z</dcterms:modified>
  <cp:revision>18</cp:revision>
  <dc:subject/>
  <dc:title>2</dc:title>
</cp:coreProperties>
</file>