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7. április 27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 Zala Megyei Közgyűlés 5/2004. (II.20.) KR. sz. rendeletének módosítása a személyes gondoskodást nyújtó szociális ellátásokról, azok igénybevételéről, és a fizetendő térítési díjakról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Horváthné Szép Rózsa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 xml:space="preserve">Törvényességi észrevétel:    </w:t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bCs/>
        </w:rPr>
      </w:pPr>
      <w:r>
        <w:rPr/>
        <w:t xml:space="preserve">                                                               </w:t>
      </w:r>
      <w:r>
        <w:rPr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 xml:space="preserve">                          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/>
      </w:pPr>
      <w:r>
        <w:rPr/>
        <w:t xml:space="preserve">A szociális igazgatásról és szociális ellátásokról szóló 1993. évi III. törvény (továbbiakban: szociális törvény ) 92.§-a rendelkezik arról, hogy a helyi önkormányzatnak a személyes gondoskodást nyújtó ellátásokról, azok igénybevételéről, valamint a fizetendő térítési díjakról rendeletet kell alkotni. </w:t>
      </w:r>
    </w:p>
    <w:p>
      <w:pPr>
        <w:pStyle w:val="Normal"/>
        <w:jc w:val="both"/>
        <w:rPr/>
      </w:pPr>
      <w:r>
        <w:rPr/>
        <w:t xml:space="preserve">A Zala Megyei Közgyűlés a fenntartásában működő szociális intézmények által nyújtott szociális szolgáltatásokról, azok igénybevételéről, és az ellátásért fizetendő térítési díjakról az 5/2004.(II. 20.) KR. számú rendeletet alkotta. </w:t>
      </w:r>
    </w:p>
    <w:p>
      <w:pPr>
        <w:pStyle w:val="Normal"/>
        <w:jc w:val="both"/>
        <w:rPr/>
      </w:pPr>
      <w:r>
        <w:rPr/>
        <w:t>A személyes gondoskodást nyújtó szociális ellátások térítési díjáról szóló 29/1993. (II.17.) Korm. rendelet 3.§ (1) bekezdése alapján az intézményi térítési díjat a helyi önkormányzati intézmény esetén a képviselő-testület állapítja meg. A kormányrendelet 20.§-ában meghatározottak szerint  a Közgyűlés 2006. december 15-i  ülésén tárgyalta és állapította meg a fenntartásában működő  bentlakásos szociális intézményekben 2007. február 1-től alkalmazandó  intézményi térítési díjakat:  az egy ellátottra jutó önköltség napi összegének kiszámításához az intézmény költségvetésében az adott évre tervezett működési kiadások  figyelembe vételével.</w:t>
      </w:r>
    </w:p>
    <w:p>
      <w:pPr>
        <w:pStyle w:val="Normal"/>
        <w:jc w:val="both"/>
        <w:rPr/>
      </w:pPr>
      <w:r>
        <w:rPr/>
        <w:t>A megállapított intézményi térítési díj a vonatkozó jogszabályok alapján nem lehetett magasabb a kiszámított havi önköltségnél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2006. december 18-án a Magyar Közlöny 156-os számában jelent meg az egyes szociális tárgyú törvények módosításáról szóló 2006. évi CXVII. törvény.  </w:t>
      </w:r>
    </w:p>
    <w:p>
      <w:pPr>
        <w:pStyle w:val="Normal"/>
        <w:ind w:left="60" w:hanging="0"/>
        <w:jc w:val="both"/>
        <w:rPr/>
      </w:pPr>
      <w:r>
        <w:rPr/>
        <w:t>A törvény 23.§-val  történt meg az intézményi térítési díjak megállapításának újraszabályozása, az alábbiak szerint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vertAlign w:val="subscript"/>
        </w:rPr>
        <w:t xml:space="preserve">„ </w:t>
      </w:r>
      <w:r>
        <w:rPr/>
        <w:t>A szociális törvény 115.§-ának (1) bekezdése helyébe a következő rendelkezés lép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A személyes gondoskodás körébe tartozó szociális ellátások térítési díja (továbbiakban: intézményi térítési díj ) a szolgáltatási önköltség és a normatív állami hozzájárulás különbözete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(2) A szociális törvény 115.§-a a következő (9) bekezdéssel egészül ki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vertAlign w:val="subscript"/>
        </w:rPr>
      </w:pPr>
      <w:r>
        <w:rPr/>
        <w:t xml:space="preserve">(9) A szolgáltatási önköltség a szolgáltatás kapcsán felmerült ráfordítások ( a számvitelről szóló 2000. évi C. törvény 78-80. §-ai szerinti költségek, önkormányzati intézményeknél az éves költségvetési beszámoló 21. táblája 01-07 soraiban feltüntetett költségek ) egy szolgáltatási egységre (ételadag, szolgáltatási óra, nap ) számított értéke, amelyet az előző év adatai alapján kell megállapítani. A szolgáltatási önköltség év közben egy alkalommal korrigálható, ha azt a tárgyidőszaki folyamatok indokolják </w:t>
      </w:r>
      <w:r>
        <w:rPr>
          <w:vertAlign w:val="subscript"/>
        </w:rPr>
        <w:t>„</w:t>
      </w:r>
    </w:p>
    <w:p>
      <w:pPr>
        <w:pStyle w:val="Normal"/>
        <w:ind w:left="60" w:hanging="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60" w:hanging="0"/>
        <w:jc w:val="both"/>
        <w:rPr/>
      </w:pPr>
      <w:r>
        <w:rPr/>
        <w:t xml:space="preserve">A törvény hatályba lépésének időpontja 2007. január 1-én lépett hatályba. </w:t>
      </w:r>
    </w:p>
    <w:p>
      <w:pPr>
        <w:pStyle w:val="Normal"/>
        <w:ind w:left="60" w:hanging="0"/>
        <w:jc w:val="both"/>
        <w:rPr/>
      </w:pPr>
      <w:r>
        <w:rPr/>
        <w:t>Az új szabályozásnak megfelelő intézményi térítési díjak 2007. január 1-től történő megállapítása betarthatatlan, mivel a térítési díjszámítás alapját képező éves költségvetési beszámoló elkészítésének határideje minden évben március hónapban kell elkészíteni és leadni a MÁK felé. Az éves beszámolót a közgyűlés ezt követően hagyja jóvá.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z előterjesztés melléklete tartalmazza a 2007. február 1. napjától megállapított intézményi térítési díjak havi összegét, valamint a  törvény módosítás szerint a 2006. évi intézményi beszámolók alapján kiszámított és a 2007. évi normatív állami hozzájárulás különbözeteként megállapított intézményi térítési díjakat.</w:t>
      </w:r>
    </w:p>
    <w:p>
      <w:pPr>
        <w:pStyle w:val="Normal"/>
        <w:jc w:val="both"/>
        <w:rPr/>
      </w:pPr>
      <w:r>
        <w:rPr/>
        <w:t>Az új szabályozás nem ad lehetőséget mérlegelésre a fenntartók részére az intézményi térítési díjak megállapítása során, hanem arra kötelezi őket, hogy a  tényleges adatok alapján végzett számítások eredményeként megkapott összegben  határozzák meg az intézmény havi térítési díját.</w:t>
      </w:r>
    </w:p>
    <w:p>
      <w:pPr>
        <w:pStyle w:val="Normal"/>
        <w:jc w:val="both"/>
        <w:rPr/>
      </w:pPr>
      <w:r>
        <w:rPr/>
        <w:t>Az új  díjszámítás – a zalaegerszegi integrált intézmény idős ellátási  telephelyeinek intézményi térítési díja kivételével – jelentős intézményi térítési díj emelkedést eredményez, aminek nem következménye a magasabb intézményi térítési díjbevétel. A legmagasabb a fogyatékkal élőket ellátó intézmények térítési díja,  de az ellátást igénylők alacsony jövedelemmel rendelkeznek, amelynek 80 %-a terhére továbbra is csak egy töredékét tudják megfizetni az ellátást igénybevevők. Jelentős készpénz, ingatlanvagyon, valamint  tartásra köteles és képes hozzátartozók aránya ezen ellátotti csoport esetében elenyésző. A pszichiátriai és szenvedélybetegek ellátó intézményekben is hasonló a helyezet. Ezekben az intézményekben élők esetében jelentősen megnő a  fenntartó által határozattal történő személyi térítési díj megállapítások szám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A Zala Megyei Közgyűlés a 13/2007.(II.16.) KH számú határozatával döntött arról, hogy új intézményt jelöl ki a megyei módszertani faladatokra. A zalaegerszegi Idősek Otthona helyett a kehidakustányi Szenvedélybetegek Otthona és Rehabilitációs Intézményét jelölte ki 2007. július 1-től. A kijelöléssel  a Szociális és Munkaügyi miniszter egyetértett.</w:t>
      </w:r>
    </w:p>
    <w:p>
      <w:pPr>
        <w:pStyle w:val="Normal"/>
        <w:ind w:left="60" w:hanging="0"/>
        <w:jc w:val="both"/>
        <w:rPr/>
      </w:pPr>
      <w:r>
        <w:rPr/>
        <w:t>A Közgyűlés a fenti határozatával döntött a Zalaegerszeg, Külsőkórház u 2. szám alatti Idősek Otthona, mint önálló költségvetési szerv  2007. június 30-i hatállyal történő megszüntetéséről és a Zalaegerszeg, Külsőkórház u. 6. szám alatti  Kiskorú és Felnőtt Fogyatékosok Otthonához történő integrálásáról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Mindkét esetben szükséges az intézmények elnevezésének megváltoztatása, amit a rendeleten is át kell veszetni.  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 xml:space="preserve">Javaslatom az integrált intézmény elnevezésére: 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Zala Megyei Önkormányzat Integrált Szociális Intézménye,  Zalaegerszeg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/>
        <w:t>Az új módszertani faladatok ellátására kijelölt intézmény elnevezésére: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Zala Megyei Önkormányzat Integrált Szociális és Módszertani Intézménye, Kehidakustány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- tervezet 1. számú melléklete tartalmazza a  2007. július 1-től megállapítására javasolt  új intézményi térítési díjakat, és az intézmények új elnevezésé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3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„A Zala Megyei Közgyűlés 5/2004. (II. 20.) KR. sz. rendeletének módosítása a személyes gondoskodást nyújtó szociális ellátásokról, azok igénybevételéről és a fizetendő térítési díjakról” című előterjesztést a közgyűlésnek egyhangúan elfogadásra ajánlja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8/2007 (IV. 17.) JÜB. sz. határoza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módosítás közgyűlés elé terjesztésével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9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a személyes gondoskodást nyújtó szociális ellátásokról, azok igénybevételéről, és a fizetendő térítési díjakról szóló</w:t>
      </w:r>
      <w:r>
        <w:rPr/>
        <w:t xml:space="preserve"> </w:t>
      </w:r>
      <w:r>
        <w:rPr>
          <w:i w:val="false"/>
        </w:rPr>
        <w:t>5/2004. (II. 20.) KR sz. rendeletének módosítását az előterjesztésnek megfelelőe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 mellékle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mélyes gondoskodást nyújtó szociális ellátások igénybevételéért fizetendő térítési díjak 2007. II. 1-től és 2007. július 1-től</w:t>
      </w:r>
    </w:p>
    <w:p>
      <w:pPr>
        <w:pStyle w:val="Normal"/>
        <w:jc w:val="both"/>
        <w:rPr/>
      </w:pPr>
      <w:r>
        <w:rPr/>
        <w:t xml:space="preserve">       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7"/>
        <w:gridCol w:w="1440"/>
        <w:gridCol w:w="1621"/>
        <w:gridCol w:w="1622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ntézményi térítési díj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t/hó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.II.0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h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VII.01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 ellátottra jutó önköltség a 2006.évi beszámoló alapján</w:t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Ápolást-gondozást nyújtó intézm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ntegrált Szociális Intézmény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Zalaegersze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Idős ellátá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- </w:t>
            </w:r>
            <w:r>
              <w:rPr/>
              <w:t>Fogyatékkal élők ellátá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.55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6.083</w:t>
            </w:r>
          </w:p>
        </w:tc>
      </w:tr>
      <w:tr>
        <w:trPr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.43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.36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05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.84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.516</w:t>
            </w:r>
          </w:p>
        </w:tc>
      </w:tr>
      <w:tr>
        <w:trPr/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Idősek Otthon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Átmeneti ellátá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.20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39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7.740</w:t>
            </w:r>
          </w:p>
        </w:tc>
      </w:tr>
      <w:tr>
        <w:trPr/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.77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Ápolást-gondozást nyújtó 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ehabilitációs intézmény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  <w:cantSplit w:val="true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Integrált Szociális és Módszertani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tézmény, Kehidakustán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Szenvedélybetegek ápoló-gondozó és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rehabilitációs ellá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Pszichiátriai betegek ápoló-gondozó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Ellátá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akóotthoni ellátás (lakhatási költségek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3.84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0.509</w:t>
            </w:r>
          </w:p>
        </w:tc>
      </w:tr>
      <w:tr>
        <w:trPr>
          <w:trHeight w:val="580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60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.60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Ápolást-gondozást nyújtó é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rehabilitációs intézmények, lakóotthonok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5" w:hRule="atLeast"/>
          <w:cantSplit w:val="true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szichiátriai Betegek Otthona és 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Rehabilitációs Intézete,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Pszichiátriai Betegek Országos Módszertani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ntézete,Bázakeretty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Ápolási-gondozási részle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Rehabilitációs részleg</w:t>
            </w:r>
          </w:p>
          <w:p>
            <w:pPr>
              <w:pStyle w:val="Normal"/>
              <w:ind w:left="19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akóotthoni ellátás (lakhatási költségek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7.500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990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6.000</w:t>
            </w:r>
          </w:p>
        </w:tc>
      </w:tr>
      <w:tr>
        <w:trPr>
          <w:trHeight w:val="70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000</w:t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5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/>
            </w:pPr>
            <w:r>
              <w:rPr/>
              <w:t xml:space="preserve">Fogyatékosok Rehabilitációs Intézete, Magyarszerdahely </w:t>
            </w:r>
          </w:p>
          <w:p>
            <w:pPr>
              <w:pStyle w:val="Szvegtrzs2"/>
              <w:rPr/>
            </w:pPr>
            <w:r>
              <w:rPr/>
              <w:t>Rehabilitációs lakóotthoni ellátás</w:t>
            </w:r>
          </w:p>
          <w:p>
            <w:pPr>
              <w:pStyle w:val="Szvegtrzs2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zvegtrzs2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Rehabilitációs Intézeti ellátá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gyatékosok ápoló- gondozó ellátása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  <w:t>Pölöskefő- Dusnok</w:t>
            </w:r>
          </w:p>
          <w:p>
            <w:pPr>
              <w:pStyle w:val="Normal"/>
              <w:ind w:left="4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ogyatékosok ápoló- gondozó ellátása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     </w:t>
            </w:r>
            <w:r>
              <w:rPr/>
              <w:t>Muraszemenye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5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5.779</w:t>
            </w:r>
          </w:p>
        </w:tc>
      </w:tr>
      <w:tr>
        <w:trPr>
          <w:trHeight w:val="778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79.860 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.99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.735</w:t>
            </w:r>
          </w:p>
        </w:tc>
      </w:tr>
      <w:tr>
        <w:trPr>
          <w:trHeight w:val="778" w:hRule="atLeast"/>
          <w:cantSplit w:val="true"/>
        </w:trPr>
        <w:tc>
          <w:tcPr>
            <w:tcW w:w="5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.4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.1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.54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 Zala Megyei Közgyűlés …./2007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szociális ellátásokról, azok igénybevételéről, és a fizetendő térítési díjakról szóló 5/2004. (II.20.) K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szociális igazgatásról és szociális ellátásokról szóló 1993. évi III. törvény 92. §-ában foglalt felhatalmazás alapján a személyes gondoskodást nyújtó szociális ellátásokról, azok igénybevételéről, és a fizetendő térítési díjakról szóló 5/2004. (II.20.) KR számú rendeletét – a továbbiakban: Rendelet – az alábbiak szerint módosít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Rendelet 4. § 1. pontjának a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) a ) Ápolást-gondozást nyújtó intézmény:</w:t>
      </w:r>
    </w:p>
    <w:p>
      <w:pPr>
        <w:pStyle w:val="Normal"/>
        <w:ind w:left="60" w:hanging="0"/>
        <w:jc w:val="both"/>
        <w:rPr>
          <w:vertAlign w:val="superscript"/>
        </w:rPr>
      </w:pPr>
      <w:r>
        <w:rPr>
          <w:vertAlign w:val="subscript"/>
        </w:rPr>
        <w:t>„</w:t>
      </w:r>
      <w:r>
        <w:rPr/>
        <w:t>- Integrált Szociális Intézménye, Zalaegerszeg</w:t>
      </w:r>
      <w:r>
        <w:rPr>
          <w:vertAlign w:val="superscript"/>
        </w:rPr>
        <w:t xml:space="preserve"> „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(2) A Rendelet 4§ 2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(2) Ápolást- gondozást nyújtó és rehabilitációs intézmény:</w:t>
      </w:r>
    </w:p>
    <w:p>
      <w:pPr>
        <w:pStyle w:val="Normal"/>
        <w:ind w:left="60" w:hanging="0"/>
        <w:jc w:val="both"/>
        <w:rPr>
          <w:vertAlign w:val="superscript"/>
        </w:rPr>
      </w:pPr>
      <w:r>
        <w:rPr/>
        <w:t xml:space="preserve">  „  </w:t>
      </w:r>
      <w:r>
        <w:rPr/>
        <w:t xml:space="preserve">- Integrált Szociális és Módszertani Intézménye, Kehidakustány </w:t>
      </w:r>
      <w:r>
        <w:rPr>
          <w:vertAlign w:val="superscript"/>
        </w:rPr>
        <w:t>„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ndelet 2. számú mellékletének helyébe jelen rendelet 1. számú melléklete lép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E rendelet 2007. júliu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7.  április 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Dr. Sifter Rózsa                                                   Manninger Jenő</w:t>
      </w:r>
    </w:p>
    <w:p>
      <w:pPr>
        <w:pStyle w:val="Normal"/>
        <w:jc w:val="center"/>
        <w:rPr/>
      </w:pPr>
      <w:r>
        <w:rPr/>
        <w:t>megyei főjegyző                                                   a közgyűlés elnök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jc w:val="righ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szociális ellátásokról, azok igénybevételéről, és a fizetendő térítési díjakról szóló 5/2004. (II.20.) KR számú rendelet módosításá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döntése alapján a fenntartásában működő szociális  intézmények szervezetében és elnevezésében bekövetkezett változások kerültek átvez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szociális törvény módosításából adódóan megállapításra kerülő új intézményi térítési díjakat érin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§-hoz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endelet hatályba léptetésére vonatkozó rendelke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jc w:val="right"/>
        <w:rPr>
          <w:szCs w:val="24"/>
        </w:rPr>
      </w:pPr>
      <w:r>
        <w:rPr>
          <w:szCs w:val="24"/>
        </w:rPr>
        <w:t>1.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személyes gondoskodást nyújtó szociális ellátások igénybevételéért fizetendő térítési díjak a rendelet hatályba lépésének napjátó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80"/>
        <w:gridCol w:w="1620"/>
      </w:tblGrid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megnevezé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 Ft/fő/h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i térítési díj Ft/fő/nap</w:t>
            </w:r>
          </w:p>
        </w:tc>
      </w:tr>
      <w:tr>
        <w:trPr/>
        <w:tc>
          <w:tcPr>
            <w:tcW w:w="51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Ápolást-gondozást nyújtó intézmények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</w:trPr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Integrált Szociális Intézmény , Zalaegerszeg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Idősellá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7.5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1.585     </w:t>
            </w:r>
          </w:p>
        </w:tc>
      </w:tr>
      <w:tr>
        <w:trPr>
          <w:trHeight w:val="261" w:hRule="atLeast"/>
        </w:trPr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- Fogyatékkal élők ellátás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.8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728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Idősek Otthona, Zalakomár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 Idősellátás, átmeneti ellátás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4.3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813</w:t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Ápolást-gondozást nyújtó 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rehabilitációs intézmények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511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Integrált Szociális és Módszertani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Intézmény, Kehidakustány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Lakóotthoni ellátás (lakhatási költség</w:t>
            </w:r>
            <w:r>
              <w:rPr>
                <w:i/>
              </w:rPr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</w:t>
            </w:r>
            <w:r>
              <w:rPr/>
              <w:t>- Szenvedélybetegek ápoló-gondozó és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rehabilitációs ellátása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- Pszichiátriai betegek ápoló-gondozó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ellátása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0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.128</w:t>
            </w:r>
          </w:p>
        </w:tc>
      </w:tr>
      <w:tr>
        <w:trPr>
          <w:trHeight w:val="586" w:hRule="atLeast"/>
          <w:cantSplit w:val="true"/>
        </w:trPr>
        <w:tc>
          <w:tcPr>
            <w:tcW w:w="511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.84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1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Ápolást-gondozást nyújtó és rehabilitációs intézmények, lakóotthonok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23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 xml:space="preserve">Pszichiátriai Betegek Otthona és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Rehabilitációs Intézet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Pszichiátriai Betegek Országos Módszertani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Intézete, Bázakerettye</w:t>
            </w:r>
          </w:p>
          <w:p>
            <w:pPr>
              <w:pStyle w:val="Normal"/>
              <w:ind w:left="60" w:hanging="0"/>
              <w:rPr/>
            </w:pPr>
            <w:r>
              <w:rPr/>
              <w:t xml:space="preserve">  </w:t>
            </w:r>
            <w:r>
              <w:rPr/>
              <w:t>- Ápolási-gondozási részleg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- Rehabilitációs részleg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 Lakóotthoni ellátás (lakhatási költség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8.99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.63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86" w:hRule="atLeast"/>
          <w:cantSplit w:val="true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i/>
              </w:rPr>
              <w:t>Fogyatékosok Rehabilitációs Intézete és Otthon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Magyarszerdahely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Rehabilitációs lakóotthoni ellátás (lakhatási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költségek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habilitációs Intézeti ellátás</w:t>
            </w:r>
          </w:p>
          <w:p>
            <w:pPr>
              <w:pStyle w:val="Normal"/>
              <w:ind w:left="6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gyatékkal élők ápoló-gondozó telephelye</w:t>
            </w:r>
          </w:p>
          <w:p>
            <w:pPr>
              <w:pStyle w:val="Normal"/>
              <w:ind w:left="420" w:hanging="0"/>
              <w:rPr/>
            </w:pPr>
            <w:r>
              <w:rPr/>
              <w:t>Pölöskefő-Dusno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gyatékkal élők ápoló-gondozó telephelye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Muraszemenye</w:t>
              <w:tab/>
            </w:r>
          </w:p>
          <w:p>
            <w:pPr>
              <w:pStyle w:val="Normal"/>
              <w:tabs>
                <w:tab w:val="clear" w:pos="708"/>
                <w:tab w:val="center" w:pos="2695" w:leader="none"/>
              </w:tabs>
              <w:ind w:left="420" w:hanging="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8.5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.86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62</w:t>
            </w:r>
          </w:p>
        </w:tc>
      </w:tr>
      <w:tr>
        <w:trPr>
          <w:trHeight w:val="690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.99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633</w:t>
            </w:r>
          </w:p>
        </w:tc>
      </w:tr>
      <w:tr>
        <w:trPr>
          <w:trHeight w:val="690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.11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43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25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3:00Z</dcterms:created>
  <dc:creator>.</dc:creator>
  <dc:description/>
  <cp:keywords/>
  <dc:language>en-US</dc:language>
  <cp:lastModifiedBy>User</cp:lastModifiedBy>
  <cp:lastPrinted>2007-04-03T13:08:00Z</cp:lastPrinted>
  <dcterms:modified xsi:type="dcterms:W3CDTF">2007-04-19T08:27:00Z</dcterms:modified>
  <cp:revision>3</cp:revision>
  <dc:subject/>
  <dc:title>Tisztelt Közgyűlés</dc:title>
</cp:coreProperties>
</file>