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>Bizottsági határozatok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szCs w:val="24"/>
          <w:u w:val="none"/>
        </w:rPr>
      </w:pPr>
      <w:r>
        <w:rPr>
          <w:u w:val="none"/>
        </w:rPr>
        <w:t>Rendelet-tervezet a Zala Megyei Önkormányzat 2006. évi gazdálkodásának zárszámadásáról, a pénzmaradvány megállapításáról</w:t>
      </w:r>
      <w:r>
        <w:rPr>
          <w:szCs w:val="24"/>
          <w:u w:val="none"/>
        </w:rPr>
        <w:t xml:space="preserve"> 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7/2007. (IV. 1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a „Rendelet-tervezet a Zala Megyei Önkormányzat 2006. évi gazdálkodásának zárszámadásáról, a pénzmaradvány megállapításáról” című előterjesztést a közgyűlésnek egyhangúan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szCs w:val="24"/>
        </w:rPr>
        <w:t>14/2007. (IV. 17) JÜB sz.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/>
        <w:t>Rendelet-tervezet a Zala Megyei Önkormányzat 2006. évi gazdálkodásának zárszámadásáról, a pénzmaradvány megállapításáról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rendelet-tervezet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/2007. (IV. 16.) KN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2006. évi gazdálkodásának zárszámadásáról, a pénzmaradvány megállapításáról készült rendelet-tervezetet egyhangúlag elfogadja annak közgyűlés elé terjesztésével egyetért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/2007. (IV. 16.) OK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Oktatási és Kulturális Bizottság a „</w:t>
      </w:r>
      <w:r>
        <w:rPr/>
        <w:t xml:space="preserve">Rendelet-tervezet a Zala Megyei Önkormányzat 2006. évi gazdálkodásának zárszámadásáról, a pénzmaradvány megállapításáról” </w:t>
      </w:r>
      <w:r>
        <w:rPr>
          <w:i w:val="false"/>
        </w:rPr>
        <w:t>c. előterjesztést megtárgyalta, azt egyhangú szavazással a Közgyűlésnek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25/2007. (IV. 17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Önkormányzat 2006. évi gazdálkodásának zárszámadásáról, a pénzmaradvány megállapításáról szóló rendelet-tervezetet a közgyűlésnek egyhangúan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8/2007. (IV. 18.) TB sz.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/>
        <w:t>Rendelet-tervezet a Zala Megyei Önkormányzat 2006. évi gazdálkodásának zárszámadásáról, a pénzmaradvány megállapí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Térségfejlesztési Bizottsága a rendelet-tervezetet egyhangú szavazattal a Közgyűlésnek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12/2007. (IV. 16.) TKB számú határozat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iCs/>
        </w:rPr>
        <w:t xml:space="preserve">A Turisztikai és Külkapcsolatok Bizottsága a </w:t>
      </w:r>
      <w:r>
        <w:rPr>
          <w:b w:val="false"/>
        </w:rPr>
        <w:t>Zala Megyei Önkormányzat 2006. évi gazdálkodásának zárszámadásáról, a pénzmaradvány megállapításáról</w:t>
      </w:r>
      <w:r>
        <w:rPr>
          <w:iCs/>
        </w:rPr>
        <w:t xml:space="preserve"> </w:t>
      </w:r>
      <w:r>
        <w:rPr>
          <w:b w:val="false"/>
          <w:iCs/>
        </w:rPr>
        <w:t xml:space="preserve">szóló </w:t>
      </w:r>
      <w:r>
        <w:rPr>
          <w:b w:val="false"/>
        </w:rPr>
        <w:t>rendelet-tervezet egyhangúlag elfogadta és a Közgyűlésnek elfogadásra javasolja.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</w:rPr>
        <w:t>Emellett megköszönte a Pénzügyi Osztály munkáját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08:00Z</dcterms:created>
  <dc:creator>.</dc:creator>
  <dc:description/>
  <cp:keywords/>
  <dc:language>en-US</dc:language>
  <cp:lastModifiedBy>User</cp:lastModifiedBy>
  <cp:lastPrinted>2006-02-16T10:13:00Z</cp:lastPrinted>
  <dcterms:modified xsi:type="dcterms:W3CDTF">2007-04-20T07:08:00Z</dcterms:modified>
  <cp:revision>2</cp:revision>
  <dc:subject/>
  <dc:title>Tájékoztató a december 28-i közgyülést megelőző bizottsági</dc:title>
</cp:coreProperties>
</file>