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>Javaslat a Nyugat-dunántúli Régió Brüsszeli Képviselete Szindikátusi Szerződésének felülvizsgálatára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at-dunántúli Régió Brüsszeli Képviseletét 2005. július 01-jén hozták létre a régió megyei, megyei jogú városi önkormányzatai, valamint a Nyugat-dunántúli Regionális Fejlesztési Ügynökség Kh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pviselet deklarált fő célkitűzése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ugat-Dunántúl brüsszeli és európai képviseletének és érdekérvényesítésének radikális megerősít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07-2013 fejlesztési időszakra önálló Regionális Fejlesztési Program indításának előkészít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krét regionális fontosságú nyugat-dunántúli megyei, városi projektek és programok elfogadásának, valamint végrehajtásának elősegít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ugat-Dunántúl megyéinek, megyei jogú városainak és kistérségeinek közvetlen és azonnali információ-ellátása a brüsszeli folyamatokról, különös tekintettel az Európai Bizottság, az Európai Parlament és a Régiók Bizottsága munkafolyamatairó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 Szindikátusi Szerződés alapján a Képviselet feladatai az alábbiak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Európai Parlament, a Régiók Bizottsága és az Európai Bizottság döntési és bizottsági munkafolyamatainak követése, a Nyugat-Dunántúlt érintő kérdések, előterjesztések követése és jelzés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ugat-dunántúli politikai, gazdasági és civil tárgyaló-küldöttségek tárgyalásainak előkészítése és lebonyolítá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Nyugat-dunántúli kidolgozott álláspontok, ágazati-politikai javaslatok képviselete a brüsszeli és európai testületek felé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zető európai régiókkal, e régiók brüsszeli képviseletével munkakapcsolatok szervezése és fenntartás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résztvevő megyék és megyei jogú városok nemzetközi munkatársainak rendszeres brüsszeli gyakornoki munkaidő biztosítás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rüsszeli és Brüsszelből szervezhető más európai látogatások és tanulmányutak megszervezése, illetve a szervezésben való közreműködés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yugat-dunántúli hírlevél szerkesztésében való részvétel – a Brüsszeli Képviselet híreinek megszerkesztése és terjesztés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Szerződő felek kötelezettséget vállaltak arra, hogy a Képviselet előirányzott költségvetéséhez egyenlő arányban járulnak hozz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december 31. napjáig, határozott időre kötött Szindikátusi Szerződést a Felek 2006. szeptember 27-én 2008.december 31. napjáig meghosszabbí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osított szerződésben a Felek rögzítették, hogy 2007. január 31-ig  kötelesek 5 millió Ft-ot befizetni az előirányzott költségvetéshez történő hozzájárulásuk jogcímén. Kötelezettséget vállaltak arra, hogy a Szindikátusi Szerződés hatálya alatt az előirányzott költségvetéshez minden évben, minimálisan évi 5 millió Ft-tal hozzájárul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Meglátásunk szerint a Képviselet által nyújtott szolgáltatás nem áll arányban az Önkormányzat által biztosított anyagi hozzájárulással. Nem látjuk bizonyítottnak, hogy a Képviselet szerepet játszik az Önkormányzat uniós forrásokhoz jutásában.</w:t>
      </w:r>
    </w:p>
    <w:p>
      <w:pPr>
        <w:pStyle w:val="Normal"/>
        <w:jc w:val="both"/>
        <w:rPr/>
      </w:pPr>
      <w:r>
        <w:rPr/>
        <w:t>Mindezek okán, figyelemmel az Önkormányzat nehéz anyagi helyzetére, javasolom, hogy a Közgyűlés kezdeményezze a Szerződő feleknél a Szindikátusi Szerződés 2007. június 30-ával, közös megegyezéssel történő megszünt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Turisztikai és Külkapcsolatok Bizottsága és a Pénzügyi Bizottság megtárgyalta és az alábbi határozatokat hozták:</w:t>
      </w:r>
    </w:p>
    <w:p>
      <w:pPr>
        <w:pStyle w:val="Normal"/>
        <w:jc w:val="both"/>
        <w:rPr/>
      </w:pPr>
      <w:r>
        <w:rPr/>
      </w:r>
    </w:p>
    <w:p>
      <w:pPr>
        <w:pStyle w:val="Napirend"/>
        <w:tabs>
          <w:tab w:val="clear" w:pos="360"/>
        </w:tabs>
        <w:ind w:left="0" w:hanging="0"/>
        <w:rPr>
          <w:iCs/>
        </w:rPr>
      </w:pPr>
      <w:r>
        <w:rPr>
          <w:iCs/>
        </w:rPr>
        <w:t>15/2007. (IV. 16.) TKB számú határozat</w:t>
      </w:r>
    </w:p>
    <w:p>
      <w:pPr>
        <w:pStyle w:val="Napirend"/>
        <w:tabs>
          <w:tab w:val="clear" w:pos="360"/>
        </w:tabs>
        <w:ind w:left="0" w:hanging="0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A Turisztikai és Külkapcsolatok Bizottsága a Nyugat-dunántúli Régió Brüsszeli Képviselete Szindikátusi Szerződésének felülvizsgálatáról szóló javaslat határozati javaslatát az alábbi változtatással egyhangúlag elfogadta és a Közgyűlésnek így javasolja elfogadásra:</w:t>
      </w:r>
    </w:p>
    <w:p>
      <w:pPr>
        <w:pStyle w:val="Normal"/>
        <w:jc w:val="both"/>
        <w:rPr/>
      </w:pPr>
      <w:r>
        <w:rPr/>
        <w:t>„</w:t>
      </w:r>
      <w:r>
        <w:rPr/>
        <w:t>A Zala Megyei Közgyűlés kezdeményezi a Nyugat-dunántúli Régió Brüsszeli Képviseletének létrehozására és működtetésére 2005. június 30. napjával létrejött és 2006. szeptember 27. napján módosított Szindikátusi Szerződés felülvizsgálatát.</w:t>
      </w:r>
    </w:p>
    <w:p>
      <w:pPr>
        <w:pStyle w:val="Normal"/>
        <w:jc w:val="both"/>
        <w:rPr>
          <w:bCs/>
        </w:rPr>
      </w:pPr>
      <w:r>
        <w:rPr/>
        <w:t>Felkéri elnökét, hogy a kezdeményezésről tájékoztassa a Szindikátusi Szerződést aláíró szerződő feleket.”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30/2007. (IV. 17.) PB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</w:t>
      </w:r>
      <w:r>
        <w:rPr/>
        <w:t>Nyugat-dunántúli Régió Brüsszeli Képviselete Szindikátusi Szerződésének felülvizsgálatára</w:t>
      </w:r>
      <w:r>
        <w:rPr>
          <w:i w:val="false"/>
        </w:rPr>
        <w:t xml:space="preserve"> vonatkozó előterjesztést a határozati javaslatna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alábbi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kezdeményezi a Nyugat-dunántúli Régió Brüsszeli Képviseletének létrehozására és működtetésére 2005. június 30. napjával létrejött és 2006. szeptember 27. napján módosított Szindikátusi Szerződés 2007. június 30. napjával, közös megegyezéssel történő megszüntetését.</w:t>
      </w:r>
    </w:p>
    <w:p>
      <w:pPr>
        <w:pStyle w:val="Normal"/>
        <w:jc w:val="both"/>
        <w:rPr/>
      </w:pPr>
      <w:r>
        <w:rPr/>
        <w:t xml:space="preserve">Felkéri Elnökét, hogy a kezdeményezésről tájékoztassa a Szindikátusi Szerződést aláíró Szerződő fel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május 07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</w:tabs>
      <w:spacing w:before="0" w:after="0"/>
      <w:ind w:left="360" w:hanging="360"/>
      <w:jc w:val="both"/>
    </w:pPr>
    <w:rPr>
      <w:b/>
      <w:sz w:val="24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18:00Z</dcterms:created>
  <dc:creator>User</dc:creator>
  <dc:description/>
  <cp:keywords/>
  <dc:language>en-US</dc:language>
  <cp:lastModifiedBy>User</cp:lastModifiedBy>
  <cp:lastPrinted>2007-04-18T14:22:00Z</cp:lastPrinted>
  <dcterms:modified xsi:type="dcterms:W3CDTF">2007-04-18T12:23:00Z</dcterms:modified>
  <cp:revision>7</cp:revision>
  <dc:subject/>
  <dc:title/>
</cp:coreProperties>
</file>