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Zala Megyei Közgyűlés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>…</w:t>
      </w:r>
      <w:r>
        <w:rPr>
          <w:sz w:val="26"/>
        </w:rPr>
        <w:t>/2007. (…...) ÖR számú rendelete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a Zala Megyei Önkormányzat </w:t>
      </w:r>
    </w:p>
    <w:p>
      <w:pPr>
        <w:pStyle w:val="Normal"/>
        <w:jc w:val="center"/>
        <w:rPr/>
      </w:pPr>
      <w:r>
        <w:rPr>
          <w:sz w:val="26"/>
        </w:rPr>
        <w:t>2006. évi gazdálkodásának zárszámadásáról, a pénzmaradvány megállapításáról</w:t>
      </w:r>
    </w:p>
    <w:p>
      <w:pPr>
        <w:pStyle w:val="Normal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I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ZÁRSZÁMADÁS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§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1) A Zala Megyei Közgyűlés (továbbiakban: Közgyűlés) a 2006. évi költségvetés végrehajtásáról szóló zárszámadását elfogadja.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b w:val="false"/>
          <w:sz w:val="24"/>
        </w:rPr>
        <w:t xml:space="preserve">(2) Az önkormányzat  2006. évi költségvetési bevételei: </w:t>
        <w:tab/>
        <w:t>19.718.966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b w:val="false"/>
          <w:sz w:val="24"/>
        </w:rPr>
        <w:t>Ebből: felhalmozási célú bevételek:</w:t>
        <w:tab/>
        <w:t>1.909.707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b w:val="false"/>
          <w:sz w:val="24"/>
        </w:rPr>
        <w:t>működési célú bevételek:</w:t>
        <w:tab/>
        <w:t>17.809.259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 w:val="false"/>
          <w:b w:val="false"/>
          <w:sz w:val="24"/>
        </w:rPr>
      </w:pPr>
      <w:r>
        <w:rPr>
          <w:b w:val="false"/>
          <w:sz w:val="24"/>
        </w:rPr>
        <w:t>Az önkormányzat költségvetésének működési hitelfelvétele:</w:t>
        <w:tab/>
        <w:t>70.214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 w:val="false"/>
          <w:b w:val="false"/>
          <w:sz w:val="24"/>
        </w:rPr>
      </w:pPr>
      <w:r>
        <w:rPr>
          <w:b w:val="false"/>
          <w:sz w:val="24"/>
        </w:rPr>
        <w:t>Az önkormányzat felhalmozási célú hitelfelvétele:</w:t>
        <w:tab/>
        <w:t>358.740 e F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Az önkormányzat 2006. évi bevételei összesen: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center"/>
        <w:rPr/>
      </w:pPr>
      <w:r>
        <w:rPr>
          <w:sz w:val="24"/>
        </w:rPr>
        <w:t>20.147.920 e F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jc w:val="center"/>
        <w:rPr/>
      </w:pPr>
      <w:r>
        <w:rPr>
          <w:b w:val="false"/>
          <w:sz w:val="24"/>
        </w:rPr>
        <w:t>azaz: Húszmilliárd-egyszáznegyvenhétmillió-kilencszázhúsz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b w:val="false"/>
          <w:sz w:val="24"/>
        </w:rPr>
        <w:t>(3) Az önkormányzat 2006. évi költségvetési kiadásai:</w:t>
        <w:tab/>
        <w:t>19.111.948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b w:val="false"/>
          <w:sz w:val="24"/>
        </w:rPr>
        <w:t>Ebből: felhalmozási célú kiadások:</w:t>
        <w:tab/>
        <w:t>1.558.105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b w:val="false"/>
          <w:sz w:val="24"/>
        </w:rPr>
        <w:t>működési célú kiadások:</w:t>
        <w:tab/>
        <w:t>17.553.843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b w:val="false"/>
          <w:sz w:val="24"/>
        </w:rPr>
        <w:t xml:space="preserve">Finanszírozási célú kiadások: </w:t>
        <w:tab/>
        <w:t>12.386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Az önkormányzat 2006. évi kiadásai összesen: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center"/>
        <w:rPr/>
      </w:pPr>
      <w:r>
        <w:rPr>
          <w:sz w:val="24"/>
        </w:rPr>
        <w:t>19. 124.334 e Ft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567"/>
        <w:jc w:val="center"/>
        <w:rPr/>
      </w:pPr>
      <w:r>
        <w:rPr>
          <w:b w:val="false"/>
          <w:sz w:val="24"/>
        </w:rPr>
        <w:t>azaz: Tizenkilencmilliárd-egyszázhuszonnégymillió-háromszázharmincnégyezer forint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(4) A bevételi főösszeget - bevételi nemenkénti, és forrásonkénti bontásban - az e rendelet részét képező 1. számú melléklet, a bevételi főösszegen belüli bevételeket bevételi nemenként a  6., 6/1., 6/2, 6/3, számú melléklet,  intézményi bontásban a 7., és 7/1-7/26. számú melléklet tartalmazza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(5) A kiadási főösszeget - kiemelt előirányzatonként - e rendelet részét képező 6., 6/1., 6/2, 6/3. számú melléklet, intézményenkénti bontásban kiadási nemenként a 7., 7/1-7/26. számú melléklet tartalmazza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(6) bevételeken és kiadásokon belül a működési és fejlesztési célú bevételeket és kiadásokat mérlegszerűen, egymástól elkülönítetten a 2, 2/a. számú melléklet tartalmazza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§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A hivatal és az intézmények fejlesztés, felújítás, tárgyi eszköz beszerzés és egyéb fejlesztési célú kiadások előirányzatának felhasználása 1.555.881 e Ft, amelyet e rendelet 9., 10. számú mellékletei intézményenként és célonként tartalmazzák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 §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A Közgyűlés 2006. évi költségvetésben megállapított 5.400 e Ft elnöki keretből 4.459 e Ft felhasználást e rendelet 11. számú melléklete szerinti részletezésben tudomásul veszi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4. §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1) A Zala Megyei Önkormányzat vagyonleltár szerinti vagyona 2006. december 31-i állapot szerint 12.143.161 e Ft, melyet forgalomképtelen törzsvagyon, korlátozottan forgalomképes törzsvagyon és egyéb forgalomképes vagyon részletezésben e rendelet 12., 12/a. – 12/c, 12/e. – 12/i. számú melléklete sorol fel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(2) Az önkormányzat nullára leírt, használatban lévő vagyonát 2006. december 31-i állapot szerint 3.473.469 e Ft-tal, valamint az önkormányzat tulajdonában lévő, a külön jogszabály alapján nyilvántartott (szakmai nyilvántartásokban szereplő) eszközök állományát e rendelet 12/d. számú melléklete tartalmazza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5. §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 xml:space="preserve">A 2006. december 31-i hitel állomány 467.719 e Ft, amelyet e rendelet 13. számú melléklete részletesen tartalmaz. </w:t>
      </w:r>
    </w:p>
    <w:p>
      <w:pPr>
        <w:pStyle w:val="Normal"/>
        <w:jc w:val="center"/>
        <w:rPr/>
      </w:pPr>
      <w:r>
        <w:rPr>
          <w:sz w:val="24"/>
          <w:szCs w:val="24"/>
        </w:rPr>
        <w:t>6. §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A Zala Megyei Önkormányzat gazdasági társaságokban lévő befektetés állománya 2006. december 31-én 26.638 e Ft, melyet e rendelet 14. melléklete tartalmazza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7. §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A befejezetlen beruházások értéke 710.991 e Ft, amelyet e rendelet 15. számú melléklete tartalmazza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8. §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 Zala Megyei Önkormányzat többéves kihatással járó döntéseit célok szerint, évenkénti bontásban a 16. számú melléklet tartalmazza.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9. §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 Zala Megyei Önkormányzat 2006. évben adott közvetett támogatása 11.363 e Ft, melyet e rendelet 17. számú melléklete tartalmaz. </w:t>
      </w:r>
    </w:p>
    <w:p>
      <w:pPr>
        <w:pStyle w:val="Normal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10. §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z egyszerűsített beszámoló mérleg főösszege 14.491.269 e Ft. A Közgyűlés az egyszerűsített mérleget, pénzforgalmi jelentést, pénzmaradvány kimutatást és eredmény kimutatást a kiegészítő mellékletekkel együtt e rendelet 18., 18/a., 18/b., 18/c. számú melléklete szerint elfogadja, és elrendeli annak közzétételét.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ÉNZMARADVÁNY</w:t>
      </w:r>
    </w:p>
    <w:p>
      <w:pPr>
        <w:pStyle w:val="Normal"/>
        <w:jc w:val="both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11. §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A Zala Megyei Közgyűlés (továbbiakban: Közgyűlés) az előző évek pénzmaradványát 93.482 e Ft-ban, a 2006. évi költségvetés pénzmaradványát és eredményét 1.044.905 e Ft-ban állapítja meg.</w:t>
      </w:r>
    </w:p>
    <w:p>
      <w:pPr>
        <w:pStyle w:val="Normal"/>
        <w:tabs>
          <w:tab w:val="clear" w:pos="708"/>
          <w:tab w:val="left" w:pos="1134" w:leader="none"/>
          <w:tab w:val="right" w:pos="8505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Ebből </w:t>
        <w:tab/>
        <w:t>- a hivatal pénzmaradványa</w:t>
        <w:tab/>
        <w:t>685.783 e Ft</w:t>
      </w:r>
    </w:p>
    <w:p>
      <w:pPr>
        <w:pStyle w:val="Normal"/>
        <w:tabs>
          <w:tab w:val="clear" w:pos="708"/>
          <w:tab w:val="left" w:pos="1276" w:leader="none"/>
          <w:tab w:val="right" w:pos="7371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(intézményi 51.198 e Ft pénzmaradvány elvonással együtt)</w:t>
      </w:r>
    </w:p>
    <w:p>
      <w:pPr>
        <w:pStyle w:val="Normal"/>
        <w:tabs>
          <w:tab w:val="clear" w:pos="708"/>
          <w:tab w:val="left" w:pos="1134" w:leader="none"/>
          <w:tab w:val="right" w:pos="8505" w:leader="none"/>
        </w:tabs>
        <w:jc w:val="both"/>
        <w:rPr/>
      </w:pPr>
      <w:r>
        <w:rPr>
          <w:b w:val="false"/>
          <w:sz w:val="24"/>
          <w:szCs w:val="24"/>
        </w:rPr>
        <w:tab/>
        <w:t>- az intézmények pénzmaradványa</w:t>
        <w:tab/>
        <w:t>359.122 e Ft</w:t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A hivatal és intézmények pénzmaradványát részletesen e rendelet 19., 20. számú melléklete tartalmazza. </w:t>
      </w:r>
    </w:p>
    <w:p>
      <w:pPr>
        <w:pStyle w:val="Normal"/>
        <w:jc w:val="center"/>
        <w:rPr/>
      </w:pPr>
      <w:r>
        <w:rPr>
          <w:sz w:val="24"/>
          <w:szCs w:val="24"/>
        </w:rPr>
        <w:t>12. §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 xml:space="preserve">(1) A 11. §-ban megállapított pénzmaradvány az e rendelet 21., 22. számú mellékletében részletezettek szerint használható fel.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>(2) Gazdasági szükséghelyzet miatt a Közgyűlés elrendeli az intézmények- áthúzódó feladattal le nem kötött - pénzmaradványának elvonását.</w:t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 xml:space="preserve">Az elvonásra kerülő pénzmaradványt - intézményenként - e rendelet 20., 22. számú melléklete tartalmazza.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 w:val="false"/>
          <w:sz w:val="24"/>
          <w:szCs w:val="24"/>
        </w:rPr>
        <w:t xml:space="preserve">(3) Az intézményeknek a pénzmaradvány elvonást 2007. május 31-ig kell teljesíteni a Zala Megyei Közgyűlés Hivatala elszámolási számlájára. 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13. §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E rendelet mellékletei: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513"/>
      </w:tblGrid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A Zala Megyei Önkormányzat 2006. évi költségvetésének pénzügyi mérlege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2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A Zala Megyei Önkormányzat működési bevételeinek és kiadásainak alakulása 2006. évben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2/a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A Zala Megyei Önkormányzat felhalmozási bevételeinek és kiadásainak alakulása 2006. évben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Kimutatás a Zala Megyei Önkormányzat 2006. évi SZJA és költségvetési támogatás összegeirő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3/a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Kimutatás a Zala Megyei Önkormányzat normatív, kötött felhasználású támogatások 2006. évi elszámolásáról, a feladatmutatók alakulás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Az önkormányzat 2006. évi támogatás értékű és átvett pénzeszközeinek részletezése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Az önkormányzat 2006. évi tartalékának részletezése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6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Zala Megyei Közgyűlés Hivatala, Zalaegerszeg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6/1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Zala Megyei Illetékhivatal, Zalaegerszeg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6/2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Zala Megyei Települési Önkormányzatok Útkezelői Társulása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6/3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Európai Uniós támogatá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7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Zala Megyei Önkormányzat intézményei összesen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7/1-től 7/26-ig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Zala Megyei Önkormányzat intézményei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8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Zala Megyei Közgyűlés Hivatala kiadási előirányzatai feladatonként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9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Zala Megyei Önkormányzat beruházási kiadásainak előirányzata célonként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0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Zala Megyei Önkormányzat felújítási kiadásainak előirányzata célonként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1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Kimutatás a 2006. évi költségvetésben megállapított elnöki keret felhasználás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12. számú melléklet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Kimutatás a Zala Megyei Önkormányzat 2006. évi vagyon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2/a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Kimutatás a Zala Megyei Önkormányzat 2006. évi mérleg szerinti befektetett eszköz vagyonáról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mmateriális javak és ingatlanok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2/b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Kimutatás a Zala Megyei Önkormányzat 2006. évi mérleg szerinti befektetett eszköz vagyonáról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Gépek, berendezések, járművek, egyéb vagyon nettó értéke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2/c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Kimutatás a Zala Megyei Önkormányzat 2006. évi mérleg szerinti forgóeszköz vagyon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2/d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Kimutatás a Zala Megyei Önkormányzat 2006. december 31-i, mérlegen kívüli, 0-ra leírt, használatban lévő vagyon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2/e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imutatás a Zala Megyei Önkormányzat forgalomképtelen törzsvagyont képező ingatlanvagyonának 2006. december 31-i állapot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2/f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imutatás a Zala Megyei Önkormányzat forgalomképes vagyont képező ingatlanvagyonának 2006. december 31-i állapot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2/g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Kimutatás a Zala Megyei Önkormányzat korlátozottan forgalomképes törzsvagyont képező ingatlanvagyonának 2006. december 31-i állapot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2/h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imutatás a Zala Megyei Önkormányzat üzemeltetésre és koncesszióba átadott ingatlanvagyonának 2006. december 31-i állapot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2/i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Kimutatás a Zala Megyei Önkormányzat  idegen tulajdonra aktívált értékeiről 2006. december 31-én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3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Kimutatás a Zala Megyei Önkormányzat 2006. december 31-i hitelállomány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4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Kimutatás a Zala Megyei Önkormányzat gazdasági társaságokban lévő befektetéseirő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5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Kimutatás a Zala Megyei Önkormányzat folyamatban lévő beruházásai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6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A Zala Megyei Önkormányzat többéves kihatással járó döntésekből származó kötelezettségei célok szerint, évenkénti bontásban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 xml:space="preserve">17. számú melléklet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imutatás a Zala Megyei Önkormányzat 2006. évben adott közvetett támogatásairól az Államháztartásról szóló 1992. évi XXXVIII. tr. 118. §-a alapján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8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Egyszerűsített mérleg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8/a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2006. évi egyszerűsített pénzforgalmi jelenté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8/b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2006. évi egyszerűsített pénzmaradvány kimutatá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8/c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2006. évi egyszerűsített eredmény kimutatá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19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Javaslat a Zala Megyei Közgyűlés 2006. évi pénzmaradványának jóváhagyására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20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imutatás a Zala Megyei Önkormányzat összes 2006. évi pénzmaradvány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21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Javaslat a Zala Megyei Közgyűlés Hivatalának 2006. évről áthúzódó feladatokra kötött pénzmaradványára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</w:rPr>
              <w:t>22. számú melléklet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imutatás a Zala Megyei Önkormányzat intézményei 2006. évi pénzmaradványából visszaengedélyezésre javasolt kiadásokról</w:t>
            </w:r>
          </w:p>
        </w:tc>
      </w:tr>
    </w:tbl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14. §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Jelen rendelet kihirdetése napján lép hatályba.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/>
      </w:pPr>
      <w:r>
        <w:rPr>
          <w:b w:val="false"/>
          <w:sz w:val="24"/>
          <w:szCs w:val="24"/>
        </w:rPr>
        <w:tab/>
        <w:t>Dr. Sifter Rózsa sk.</w:t>
        <w:tab/>
        <w:t>Manninger Jenő sk.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megyei főjegyző</w:t>
        <w:tab/>
        <w:t>a közgyűlés elnöke</w:t>
      </w:r>
    </w:p>
    <w:sectPr>
      <w:headerReference w:type="default" r:id="rId2"/>
      <w:headerReference w:type="first" r:id="rId3"/>
      <w:type w:val="nextPage"/>
      <w:pgSz w:w="11906" w:h="16838"/>
      <w:pgMar w:left="1021" w:right="90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 w:val="false"/>
      <w:sz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7:07:00Z</dcterms:created>
  <dc:creator>PESTI JÁNOS</dc:creator>
  <dc:description/>
  <cp:keywords/>
  <dc:language>en-US</dc:language>
  <cp:lastModifiedBy>User</cp:lastModifiedBy>
  <cp:lastPrinted>2007-04-03T15:15:00Z</cp:lastPrinted>
  <dcterms:modified xsi:type="dcterms:W3CDTF">2007-04-20T07:07:00Z</dcterms:modified>
  <cp:revision>2</cp:revision>
  <dc:subject/>
  <dc:title>Eloterjesztés</dc:title>
</cp:coreProperties>
</file>