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Tájékoztató az agrárintézmény rendszer átalakításáról Zala Megyében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Németh Zoltán főigazgató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Térségfejlesztés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</w:t>
      </w:r>
      <w:r>
        <w:rPr/>
        <w:tab/>
        <w:t>Németh Zoltán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fő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ormány a 274/2006. (XII.23.) rendeletével létrehozta a Mezőgazdasági Szakigazgatási Hivatalt. </w:t>
      </w:r>
    </w:p>
    <w:p>
      <w:pPr>
        <w:pStyle w:val="Normal"/>
        <w:jc w:val="both"/>
        <w:rPr/>
      </w:pPr>
      <w:r>
        <w:rPr/>
        <w:t>A hivatal központi szervezetének székhelye Budapest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 Központ önállóan gazdálkodó, az előirányzatok felett teljes jogkörrel rendelkező költségvetési szerv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 területi szervek részben önállóan gazdálkodó, pénzügyi-gazdasági tekintetben részjogkörű költségvetési szervek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A területi szerv feladatainak megfelelő ellátása és ügyfélszolgálat biztosítása érdekében körzeti irodákat kell működtetni. A körzeti iroda nem rendelkezik önálló jogi személyiséggel. A körzeti irodák a szervezeti és működési szabályzatban föl vannak sorolva. </w:t>
      </w:r>
      <w:r>
        <w:rPr>
          <w:b w:val="false"/>
          <w:sz w:val="24"/>
        </w:rPr>
        <w:t>(1.sz. melléklet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Egyes ismétlődő helyszíni feladatok ellátására, a területi szerv vezetője - az MgSzH elnökének jóváhagyásával - szervezeti egységnek nem minősülő kirendeltséget hozhat létre, illetve szüntethet meg. Az MgSzH elnöke külön jogszabályban előírt speciális szakmai feladatok országos szintű ellátása érdekében ügyfél kapcsolatot nem bonyolító, a Központ közvetlen alárendeltségében működő kirendeltséget is létrehozhat.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Az állategészségügyi, illetve növényegészségügyi határkirendeltség létrehozatalára, megszüntetésére a külön jogszabályban foglaltakat kell alkalmazni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w:rPr/>
        <w:t>A Zala Megyei Mezőgazdasági Szakigazgatási Hivatal a 40.011/2006. számú Alapító Okirat értelmében a Zala Megyei Földművelésügyi Hivatal, a Zala Megyei Állategészségügyi és Élelmiszer-ellenőrző Állomás, a Zala Megyei Növény- és Talajvédelmi Szolgálat jogutódjaként jött létre. Kiegészül továbbá az eddig Budapesthez tartozó Állami Erdészeti Szolgálat, valamint a Földművelésügyi Költségvetési Iroda Osztályával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öldművelésügyi és vidékfejlesztési miniszter 3/2007. (FVÉ 2.) FVM utasítása a Mezőgazdasági szakigazgatási Hivatal területi szervei Szervezeti és Működési Szabályzatainak elkészítéséről, valamint ennek az utasításnak az 1. számú melléklete alapján elkészült a hivatal  Szervezeti és Működési Szabályzata, mely 2007. február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vezet élén a Főigazgató áll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Szervezeti felépítést a 2.számú melléklet tartalmazza)</w:t>
      </w:r>
    </w:p>
    <w:p>
      <w:pPr>
        <w:pStyle w:val="Heading1"/>
        <w:keepNext w:val="false"/>
        <w:autoSpaceDE w:val="false"/>
        <w:jc w:val="both"/>
        <w:rPr>
          <w:bCs w:val="false"/>
          <w:i/>
          <w:i/>
          <w:sz w:val="24"/>
        </w:rPr>
      </w:pPr>
      <w:r>
        <w:rPr>
          <w:bCs w:val="false"/>
          <w:i/>
          <w:sz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sz w:val="24"/>
        </w:rPr>
        <w:t xml:space="preserve"> </w:t>
      </w:r>
      <w:r>
        <w:rPr>
          <w:b w:val="false"/>
          <w:bCs w:val="false"/>
          <w:sz w:val="24"/>
        </w:rPr>
        <w:t>A főigazgató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</w:rPr>
        <w:t xml:space="preserve">a) </w:t>
      </w:r>
      <w:r>
        <w:rPr>
          <w:b w:val="false"/>
          <w:bCs w:val="false"/>
          <w:sz w:val="24"/>
        </w:rPr>
        <w:t>közvetlenül vezeti a területi szervet,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i/>
          <w:iCs/>
          <w:sz w:val="24"/>
        </w:rPr>
        <w:t xml:space="preserve">b) - </w:t>
      </w:r>
      <w:r>
        <w:rPr>
          <w:b w:val="false"/>
          <w:bCs w:val="false"/>
          <w:sz w:val="24"/>
        </w:rPr>
        <w:t xml:space="preserve">a kinevezés és a felmentés kivételével - gyakorolja a munkáltatói jogokat az  </w:t>
      </w:r>
    </w:p>
    <w:p>
      <w:pPr>
        <w:pStyle w:val="Heading1"/>
        <w:keepNext w:val="false"/>
        <w:autoSpaceDE w:val="false"/>
        <w:ind w:firstLine="204"/>
        <w:jc w:val="both"/>
        <w:rPr/>
      </w:pPr>
      <w:r>
        <w:rPr>
          <w:b w:val="false"/>
          <w:bCs w:val="false"/>
          <w:sz w:val="24"/>
        </w:rPr>
        <w:t xml:space="preserve">      </w:t>
      </w:r>
      <w:r>
        <w:rPr>
          <w:b w:val="false"/>
          <w:bCs w:val="false"/>
          <w:sz w:val="24"/>
        </w:rPr>
        <w:t>igazgatók felett</w:t>
      </w:r>
      <w:r>
        <w:rPr>
          <w:sz w:val="24"/>
        </w:rPr>
        <w:t>.</w:t>
      </w:r>
    </w:p>
    <w:p>
      <w:pPr>
        <w:pStyle w:val="Normal"/>
        <w:ind w:firstLine="204"/>
        <w:jc w:val="both"/>
        <w:rPr/>
      </w:pPr>
      <w:r>
        <w:rPr/>
        <w:t>c.) Képviseli a Hivatalt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5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5"/>
        <w:rPr>
          <w:i/>
          <w:i/>
          <w:iCs/>
        </w:rPr>
      </w:pPr>
      <w:r>
        <w:rPr>
          <w:i/>
          <w:iCs/>
        </w:rPr>
        <w:t>Az MgSzH eljárása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a jogszabály másképp nem rendelkezik, az MgSzH hatáskörébe tartozó közigazgatási hatósági ügyben első fokon a területi szerv, másodfokon a Központ jár el.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4"/>
        </w:rPr>
        <w:t>A Központ közigazgatási hatósági ügyben országos illetékességgel jár el. Döntése ellen közigazgatási eljárás keretében fellebbezésnek helye nincs.</w:t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sz w:val="24"/>
        </w:rPr>
        <w:t>MgSzH alaptevékenységének veszélyeztetése nélkül és azzal összefüggésben, külön jogszabályban meghatározottak szerint kutatási, oktatási, fejlesztési, laboratóriumi, vizsgálati, szaktanácsadási, szakértői, tervezési és egyéb feladatokat is elláthat, vállalkozási tevékenységet folytathat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>Az összevonásban érintett szervezetek Igazgatóságonként működnek tovább, az eddigi feladataikat folytat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leg kialakítás alatt áll a körzeti irodákhoz tartozó települések ügyfélfogadási rendje. A területi irodákban (Zalaegerszeg, Lenti, Letenye, Nagykanizsa, Keszthely, Zalaszentgrót) folyamatosan az ügyfelek rendelkezésére áll majd mindhárom igazgatóság munkatársa, lehetőleg egy épület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en az Erdészeti Igazgatóság a technikai háttér kialakítása után a Földművelésügyi Igazgatósággal egy épületbe kerül, valamint Zalaszentgróton, Lentiben, Letenyén és Nagykanizsán már sikerült az egységes elhelyezést megoldani,  Keszthelyen folyamatban v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gazgatóságok irányításával megbízott személy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meth Zoltán főigazgató, Erdészeti Igazgató és főigazgató-helyettes Hajdu Tibor, Élelmiszerlánc-biztonsági és Állategészségügyi Igazgató Dr. Kardeván Endre, Növény és Talajvédelmi Igazgató Dr. Karamán József , Földművelésügyi Igazgató Németh Zoltán főigazgató, Fentős János igazgató-helyettes, Gazdasági és Informatikai osztályvezető Szemes Dezs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ől előterjesztésem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07. (IV. 18.) T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Térségfejlesztési Bizottsága a tájékoztatót megtárgyalta és egyhangú szavazattal a közgyűlés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agrárintézmény rendszer átalakításáról szóló tájékoztat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május 4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10620" w:firstLine="708"/>
        <w:jc w:val="both"/>
        <w:rPr/>
      </w:pP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268"/>
        <w:gridCol w:w="848"/>
        <w:gridCol w:w="4857"/>
        <w:gridCol w:w="3074"/>
        <w:gridCol w:w="1789"/>
        <w:gridCol w:w="1440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.s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gazgató nev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ye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azgatóság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bil/irod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Karamán József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l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övény és Talajvédelmi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araman.jozsef@zala.ontsz.hu</w:t>
              </w:r>
            </w:hyperlink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/550-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311-0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r.Kardeván Endr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l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lelmiszerlánc-biztonsági és Állategészségügyi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kardevan@oai.hu</w:t>
              </w:r>
            </w:hyperlink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/311-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311-354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jdu Tibor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la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rdészeti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7">
              <w:r>
                <w:rPr>
                  <w:rStyle w:val="InternetLink"/>
                </w:rPr>
                <w:t>hajdu.tibor@aesz.hu</w:t>
              </w:r>
            </w:hyperlink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2/549-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/549-67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4080"/>
        <w:gridCol w:w="720"/>
        <w:gridCol w:w="1320"/>
        <w:gridCol w:w="2160"/>
        <w:gridCol w:w="2640"/>
        <w:gridCol w:w="1200"/>
        <w:gridCol w:w="108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őponttó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gazgatósá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.szá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pülé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ca ház szám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-mai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ef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x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ebruár 1-tő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öldművelésügy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96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nti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rinyi Miklós út  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8">
              <w:r>
                <w:rPr>
                  <w:rStyle w:val="InternetLink"/>
                  <w:sz w:val="20"/>
                </w:rPr>
                <w:t>mgszhki-lenti@fki.gov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/551-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/551-040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Élelmiszerlánc-biztonsági és Állategészségügy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9">
              <w:r>
                <w:rPr>
                  <w:rStyle w:val="InternetLink"/>
                  <w:sz w:val="20"/>
                </w:rPr>
                <w:t>lenti@oai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/351-0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2/351-078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dészet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övény- és Talajvédelm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anuár 1-től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8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830"/>
            </w:tblGrid>
            <w:tr>
              <w:trPr>
                <w:cantSplit w:val="true"/>
              </w:trPr>
              <w:tc>
                <w:tcPr>
                  <w:tcW w:w="1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Földművelésügy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Élelmiszerlánc-biztonsági és Állategészségügy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Erdészeti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14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</w:rPr>
                  </w:pPr>
                  <w:r>
                    <w:rPr>
                      <w:sz w:val="20"/>
                    </w:rPr>
                    <w:t>Növény- és Talajvédelmi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6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etenye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ossuth u. 3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mgszhki-letenye@fki.gov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43-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43-03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lyamatosan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övény- és Talajvédel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állom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lelmiszerlánc-biztonsági és Állategészségüg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Határállomá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urahi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1">
              <w:r>
                <w:rPr>
                  <w:rStyle w:val="InternetLink"/>
                  <w:sz w:val="20"/>
                </w:rPr>
                <w:t>letenye_határ@oai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43-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43-210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Összeköltözés szervezés alatt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lelmiszerlánc-biztonsági és Állategészségüg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szt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astély út 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keszthely@oai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312-6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511-723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övény- és Talajvédel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szthel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suth út 4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312-9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312-987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dészet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6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eszthely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ík F. sétány 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mgszhki-khely@mai.tvnet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310-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310-995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öldművelésügy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április 1-ig, majd költözés az Erdészethez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öldművelésüg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gykaniz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t.Flórián tér 3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4">
              <w:r>
                <w:rPr>
                  <w:rStyle w:val="InternetLink"/>
                  <w:sz w:val="20"/>
                </w:rPr>
                <w:t>mgszhki-nkanizsa@fki.gov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19-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519-02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övény és Talajvédelm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Nagykanizsa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ngeri u. 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1-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1-28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anuár 1-től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Erdészet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gykaniz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dész u. 1. b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3-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3-159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január 1-től (Erdész uthoz közel saját)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lelmiszerlánc-biztonsági és Állategészségügy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8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gykanizs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sengery út 111/A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5">
              <w:r>
                <w:rPr>
                  <w:rStyle w:val="InternetLink"/>
                  <w:sz w:val="20"/>
                </w:rPr>
                <w:t>nagykanizsa@oai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1-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3/311-329</w:t>
            </w:r>
          </w:p>
        </w:tc>
      </w:tr>
      <w:tr>
        <w:trPr>
          <w:cantSplit w:val="true"/>
        </w:trPr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2007. januártól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öldművelésügy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790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laszentgró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suth L.  26 fsz. 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hyperlink r:id="rId16">
              <w:r>
                <w:rPr>
                  <w:rStyle w:val="InternetLink"/>
                  <w:sz w:val="20"/>
                </w:rPr>
                <w:t>mgszhki-zgrot@fki.gov.hu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560-0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3/560-041</w:t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Élelmiszerlánc-biztonsági és Állategészségügy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Erdészet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övény- és Talajvédelmi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rFonts w:ascii="Arial Narrow" w:hAnsi="Arial Narrow" w:cs="Arial Narrow"/>
          <w:sz w:val="14"/>
          <w:szCs w:val="14"/>
        </w:rPr>
      </w:pPr>
      <w:r>
        <w:rPr>
          <w:rFonts w:cs="Arial Narrow" w:ascii="Arial Narrow" w:hAnsi="Arial Narrow"/>
          <w:sz w:val="14"/>
          <w:szCs w:val="14"/>
        </w:rPr>
        <w:t>Osztály</w:t>
      </w:r>
    </w:p>
    <w:p>
      <w:pPr>
        <w:sectPr>
          <w:type w:val="nextPage"/>
          <w:pgSz w:orient="landscape" w:w="16838" w:h="11906"/>
          <w:pgMar w:left="1418" w:right="1418" w:gutter="0" w:header="0" w:top="510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haracter">
                  <wp:posOffset>-526415</wp:posOffset>
                </wp:positionH>
                <wp:positionV relativeFrom="line">
                  <wp:posOffset>-571500</wp:posOffset>
                </wp:positionV>
                <wp:extent cx="9942830" cy="56000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2840" cy="5600160"/>
                          <a:chOff x="0" y="0"/>
                          <a:chExt cx="9942840" cy="560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2840" cy="56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3360" y="57024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FŐ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5080" y="912960"/>
                            <a:ext cx="144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1600"/>
                            <a:ext cx="57168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25676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Gazdasági és Informatika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942560"/>
                            <a:ext cx="640080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2169720"/>
                            <a:ext cx="1598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ÉLELMISZERLÁNC-BIZTONSÁGI ÉS ÁLLATEGÉSZSÉGÜGYI 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216972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NÖVÉNY- ÉS TALAJVÉDELMI 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16972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ERDÉSZETI 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942560"/>
                            <a:ext cx="14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942560"/>
                            <a:ext cx="14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942560"/>
                            <a:ext cx="1440" cy="22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800" y="2513160"/>
                            <a:ext cx="1440" cy="27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274248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Járványügyi és Állatvédelm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856960"/>
                            <a:ext cx="340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3313440"/>
                            <a:ext cx="1140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Élelmiszerbiztonsági és Minőségellenőrzési 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884400"/>
                            <a:ext cx="114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Minőségellenőrzési és Takarmányfelügyelet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570560"/>
                            <a:ext cx="1140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Laboratórium(o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141520"/>
                            <a:ext cx="1140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Kirendeltség(e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34275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99924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6857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52563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513160"/>
                            <a:ext cx="1440" cy="194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742480"/>
                            <a:ext cx="114300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Növényvédelm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31344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Talajvédelm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884400"/>
                            <a:ext cx="1141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Laboratórium(o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2480" y="2856960"/>
                            <a:ext cx="342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427560"/>
                            <a:ext cx="342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3999240"/>
                            <a:ext cx="342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457160"/>
                            <a:ext cx="3423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2513160"/>
                            <a:ext cx="1440" cy="205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57080" y="2743200"/>
                            <a:ext cx="1141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Erdőfelügyeleti és Hatóság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31344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Erdőtleltározási és Szabályozás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388440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Pályázatkezelési és Támogatás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2856960"/>
                            <a:ext cx="340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427560"/>
                            <a:ext cx="340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999240"/>
                            <a:ext cx="340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4341960"/>
                            <a:ext cx="1141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Határkirendeltség(ek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771680" y="1942560"/>
                            <a:ext cx="1440" cy="14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14760" y="2743200"/>
                            <a:ext cx="1141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Földművelésügyi Hatóság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4760" y="3314160"/>
                            <a:ext cx="11415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Vadászati és Halászat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1680" y="28569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1680" y="3427560"/>
                            <a:ext cx="342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2360" y="2169720"/>
                            <a:ext cx="1601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FÖLDMŰVELÉSÜGYI IGAZGAT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080" y="4456440"/>
                            <a:ext cx="1141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 Narrow" w:hAnsi="Arial Narrow" w:eastAsia="Times New Roman" w:cs="Arial Narrow"/>
                                  <w:color w:val="auto"/>
                                  <w:lang w:val="hu-HU" w:bidi="ar-SA"/>
                                </w:rPr>
                                <w:t>Nyilvántartási és Térképészeti 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4571280"/>
                            <a:ext cx="34092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5pt;margin-top:-45.05pt;width:782.9pt;height:440.95pt" coordorigin="-829,-901" coordsize="15658,8819">
                <v:rect id="shape_0" stroked="f" o:allowincell="f" style="position:absolute;left:-829;top:-900;width:15657;height:8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649;top:-2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FŐ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1,537" to="6912,215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010,1260" to="6909,126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0;top:1079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Gazdasági és Informatika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0,2159" to="11409,216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;top:2517;width:25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ÉLELMISZERLÁNC-BIZTONSÁGI ÉS ÁLLATEGÉSZSÉGÜGYI 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09;top:2517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NÖVÉNY- ÉS TALAJVÉDELMI 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0;top:2517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ERDÉSZETI 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0,2159" to="1331,25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0,2159" to="3491,25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11,2159" to="6912,25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1,3057" to="252,7376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;top:3419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Járványügyi és Állatvédelm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3599" to="787,36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1;top:4318;width:17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Élelmiszerbiztonsági és Minőségellenőrzési 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5217;width:1795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Minőségellenőrzési és Takarmányfelügyelet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6297;width:17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Laboratórium(o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;top:7197;width:179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Kirendeltség(e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,4497" to="789,44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1,5398" to="789,53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1,6479" to="789,647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51,7377" to="789,737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0,3057" to="3491,61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9;top:3419;width:1799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Növényvédelm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4318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Talajvédelm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29;top:5217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Laboratórium(o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90,3599" to="4028,36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0,4497" to="4028,44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0,5398" to="4028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90,6119" to="4028,612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11,3057" to="6912,629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50;top:3420;width:179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Erdőfelügyeleti és Hatóság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4318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Erdőtleltározási és Szabályozás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5217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Pályázatkezelési és Támogatás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1,3599" to="7447,36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11,4497" to="7447,449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911,5398" to="7447,53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29;top:5937;width:179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Határkirendeltség(ek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10,2159" to="11411,4497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50;top:3420;width:179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Földművelésügyi Hatóság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950;top:4319;width:1797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Vadászati és Halászat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410,3599" to="11948,359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1410,4497" to="11948,449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049;top:2517;width:252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FÖLDMŰVELÉSÜGYI IGAZGAT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50;top:6118;width:17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 Narrow" w:hAnsi="Arial Narrow" w:eastAsia="Times New Roman" w:cs="Arial Narrow"/>
                            <w:color w:val="auto"/>
                            <w:lang w:val="hu-HU" w:bidi="ar-SA"/>
                          </w:rPr>
                          <w:t>Nyilvántartási és Térképészet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11,6299" to="7447,6300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0</wp:posOffset>
                </wp:positionH>
                <wp:positionV relativeFrom="paragraph">
                  <wp:posOffset>3987165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13.95pt" to="570pt,35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39000</wp:posOffset>
                </wp:positionH>
                <wp:positionV relativeFrom="paragraph">
                  <wp:posOffset>4558665</wp:posOffset>
                </wp:positionV>
                <wp:extent cx="381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358.95pt" to="599.95pt,3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2. számú mellék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570470</wp:posOffset>
                </wp:positionH>
                <wp:positionV relativeFrom="paragraph">
                  <wp:posOffset>4325620</wp:posOffset>
                </wp:positionV>
                <wp:extent cx="1151890" cy="3517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</w:rPr>
                              <w:t>Termelési és Ügyfélszolgálati Osztá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40.6pt;mso-position-vertical-relative:text;margin-left:59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4"/>
                        </w:rPr>
                      </w:pPr>
                      <w:r>
                        <w:rPr>
                          <w:rFonts w:cs="Arial Narrow" w:ascii="Arial Narrow" w:hAnsi="Arial Narrow"/>
                          <w:sz w:val="14"/>
                        </w:rPr>
                        <w:t>Termelési és Ügyfélszolgálati Osztá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912" w:firstLine="708"/>
        <w:jc w:val="both"/>
        <w:rPr>
          <w:bCs/>
        </w:rPr>
      </w:pPr>
      <w:r>
        <w:rPr>
          <w:bCs/>
        </w:rPr>
        <w:t>3. számú mellékle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ge">
                  <wp:posOffset>1124585</wp:posOffset>
                </wp:positionV>
                <wp:extent cx="8382000" cy="55003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550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80"/>
                              <w:gridCol w:w="600"/>
                              <w:gridCol w:w="1200"/>
                              <w:gridCol w:w="1920"/>
                              <w:gridCol w:w="3114"/>
                              <w:gridCol w:w="22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gazgatóság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i.szám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elepülé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tca, házszám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Ügyfélfogadási idő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Munkatárs nev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öldművelés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9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nti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Zrínyi Miklós út  3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-Csütörtök 7,30-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7,3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ujdosó Béla, Fentős Pá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elváltv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étfő: 8,30-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8,00-16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8,00-12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fő folyamatosa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dészet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13,30-16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ssi Géz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edd: 13-15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; Csütörtök: 9-12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zabó Gábo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1483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830"/>
                                  </w:tblGrid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Földművelésügy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Élelmiszerlánc-biztonsági és Állategészségügy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Erdészet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48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Növény- és Talajvédelmi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Letenye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Kossuth u. 3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-Cs 7,30-16,00 P: 7,3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longya J, Juhász 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sak külön kérésre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agykanizsáról kerületi hivatalból kirendelt állatorv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9,0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issi Géz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edd: 13-15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; Csütörtök: 9-12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Zsiga László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tárállomá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lyamatos, teljes munkaidőben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áldi Zsigmon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Határállomás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urahíd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lyamatosan teljes munkaidőben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eszthely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astély út 5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étfő: 8,30-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8,00-16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8,00-12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lyamatosan 1-1 fő munkatá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eszthely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ssuth út 45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edd: 13-15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; Csütörtök: 9-12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sütörtöki Zoltá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dészet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36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Keszthely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sík F. sétány 1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zerda: 8,00-12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orváth Iván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öldművelés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-Csütörtök 7,30-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7,3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Pusztainé, Krajczár Ottó 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öldművelés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gykanizs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zt. Flórián tér 30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-Csütörtök 7,30-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7,3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llegéné, Imrei Ferenc, Tóth László felváltv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Nagykanizsa 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sengery u. 2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edd: 13-15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; Csütörtök: 9-12</w:t>
                                  </w:r>
                                  <w:r>
                                    <w:rPr>
                                      <w:b/>
                                      <w:sz w:val="20"/>
                                      <w:vertAlign w:val="superscript"/>
                                    </w:rPr>
                                    <w:t xml:space="preserve">h 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Kósa Bél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Erdészeti 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gykanizs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dész u. 1. b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9-12, (folyamatosan)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öbb munkatár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80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Nagykanizsa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sengery út 111/A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Hétfő: 8,30-12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: 8,00-16,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8,00-12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olyamatosan 1-1 fő munkatár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öldművelés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790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Zalaszentgrót</w:t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ossuth L.  26 fsz. 3.</w:t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Kedd-Csütörtök 7,30-16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éntek: 7,3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Ujj Aurél, Keresztes Ján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sak külön kérésre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Keszthely kerületi hivatalból kirendelt állatorvo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dészet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zerda: 9,00-13,00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ülöp András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Folyamatos, teljes munkaidőben</w:t>
                                  </w:r>
                                </w:p>
                              </w:tc>
                              <w:tc>
                                <w:tcPr>
                                  <w:tcW w:w="22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Szabó Béla, Vörös Ildik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433.1pt;mso-wrap-distance-left:0pt;mso-wrap-distance-right:7.05pt;mso-wrap-distance-top:0pt;mso-wrap-distance-bottom:0pt;margin-top:88.5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2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80"/>
                        <w:gridCol w:w="600"/>
                        <w:gridCol w:w="1200"/>
                        <w:gridCol w:w="1920"/>
                        <w:gridCol w:w="3114"/>
                        <w:gridCol w:w="22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gazgatóság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i.szám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lepülé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tca, házszám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Ügyfélfogadási idő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nkatárs ne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öldművelésügyi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96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nti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Zrínyi Miklós út  3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-Csütörtök 7,30-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7,3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ujdosó Béla, Fentős Pá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elváltv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iszerlánc-biztonsági és Állategészségügy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étfő: 8,30-12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8,00-16,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8,00-12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fő folyamatosa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dészet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13,30-16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ssi Géz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övény- és Talajvédelm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edd: 13-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; Csütörtök: 9-12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zabó Gábo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14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3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öldművelésügy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Élelmiszerlánc-biztonsági és Állategészségügy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rdészeti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8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övény- és Talajvédelmi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övény- és Talajvédelmi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6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etenye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Kossuth u. 3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-Cs 7,30-16,00 P: 7,3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ongya J, Juhász I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ak külön kérésre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agykanizsáról kerületi hivatalból kirendelt állatorv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9,0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issi Géz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edd: 13-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; Csütörtök: 9-12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Zsiga László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tárállomá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olyamatos, teljes munkaidőben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áldi Zsigmon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iszerlánc-biztonsági és Állategészségügy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Határállomás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urahíd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yamatosan teljes munkaidőben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iszerlánc-biztonsági és Állategészségügy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eszthely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stély út 5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étfő: 8,30-12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8,00-16,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8,00-12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yamatosan 1-1 fő munkatá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övény- és Talajvédelm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6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eszthely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ssuth út 45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edd: 13-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; Csütörtök: 9-12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Csütörtöki Zoltá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dészeti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36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Keszthely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ík F. sétány 1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erda: 8,00-12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orváth Iván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öldművelésügy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-Csütörtök 7,30-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7,3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Pusztainé, Krajczár Ottó 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öldművelésügy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gykanizs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t. Flórián tér 30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-Csütörtök 7,30-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7,3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legéné, Imrei Ferenc, Tóth László felváltv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övény- és Talajvédelm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Nagykanizsa 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engery u. 2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edd: 13-15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  <w:r>
                              <w:rPr>
                                <w:b/>
                                <w:sz w:val="20"/>
                              </w:rPr>
                              <w:t>; Csütörtök: 9-12</w:t>
                            </w:r>
                            <w:r>
                              <w:rPr>
                                <w:b/>
                                <w:sz w:val="20"/>
                                <w:vertAlign w:val="superscript"/>
                              </w:rPr>
                              <w:t xml:space="preserve">h 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Kósa Bél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Erdészeti 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gykanizs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dész u. 1. b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9-12, (folyamatosan)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öbb munkatár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iszerlánc-biztonsági és Állategészségügyi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800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gykanizsa</w:t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engery út 111/A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Hétfő: 8,30-12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: 8,00-16,3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8,00-12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olyamatosan 1-1 fő munkatár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öldművelésügyi</w:t>
                            </w:r>
                          </w:p>
                        </w:tc>
                        <w:tc>
                          <w:tcPr>
                            <w:tcW w:w="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790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Zalaszentgrót</w:t>
                            </w:r>
                          </w:p>
                        </w:tc>
                        <w:tc>
                          <w:tcPr>
                            <w:tcW w:w="1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ssuth L.  26 fsz. 3.</w:t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edd-Csütörtök 7,30-16,0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éntek: 7,3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Ujj Aurél, Keresztes Ján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iszerlánc-biztonsági és Állategészségügy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sak külön kérésre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Keszthely kerületi hivatalból kirendelt állatorvo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rdészet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erda: 9,00-13,00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ülöp András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övény- és Talajvédelmi</w:t>
                            </w:r>
                          </w:p>
                        </w:tc>
                        <w:tc>
                          <w:tcPr>
                            <w:tcW w:w="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Folyamatos, teljes munkaidőben</w:t>
                            </w:r>
                          </w:p>
                        </w:tc>
                        <w:tc>
                          <w:tcPr>
                            <w:tcW w:w="22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Szabó Béla, Vörös Ildik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418" w:right="1418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mailto:karaman.jozsef@zala.ontsz.hu" TargetMode="External"/><Relationship Id="rId6" Type="http://schemas.openxmlformats.org/officeDocument/2006/relationships/hyperlink" Target="mailto:kardevan@oai.hu" TargetMode="External"/><Relationship Id="rId7" Type="http://schemas.openxmlformats.org/officeDocument/2006/relationships/hyperlink" Target="mailto:hajdu.tibor@aesz.hu" TargetMode="External"/><Relationship Id="rId8" Type="http://schemas.openxmlformats.org/officeDocument/2006/relationships/hyperlink" Target="mailto:mgszhki-lenti@fki.gov.hu" TargetMode="External"/><Relationship Id="rId9" Type="http://schemas.openxmlformats.org/officeDocument/2006/relationships/hyperlink" Target="mailto:lenti@oai.hu" TargetMode="External"/><Relationship Id="rId10" Type="http://schemas.openxmlformats.org/officeDocument/2006/relationships/hyperlink" Target="mailto:mgszhki-letenye@fki.gov.hu" TargetMode="External"/><Relationship Id="rId11" Type="http://schemas.openxmlformats.org/officeDocument/2006/relationships/hyperlink" Target="mailto:letenye_hat&#225;r@oai.hu" TargetMode="External"/><Relationship Id="rId12" Type="http://schemas.openxmlformats.org/officeDocument/2006/relationships/hyperlink" Target="mailto:keszthely@oai.hu" TargetMode="External"/><Relationship Id="rId13" Type="http://schemas.openxmlformats.org/officeDocument/2006/relationships/hyperlink" Target="mailto:mgszhki-khely@mai.tvnet.hu" TargetMode="External"/><Relationship Id="rId14" Type="http://schemas.openxmlformats.org/officeDocument/2006/relationships/hyperlink" Target="mailto:mgszhki-nkanizsa@fki.gov.hu" TargetMode="External"/><Relationship Id="rId15" Type="http://schemas.openxmlformats.org/officeDocument/2006/relationships/hyperlink" Target="mailto:nagykanizsa@oai.hu" TargetMode="External"/><Relationship Id="rId16" Type="http://schemas.openxmlformats.org/officeDocument/2006/relationships/hyperlink" Target="mailto:mgszhki-zgrot@fki.gov.hu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6:12:00Z</dcterms:created>
  <dc:creator>KJudit</dc:creator>
  <dc:description/>
  <cp:keywords/>
  <dc:language>en-US</dc:language>
  <cp:lastModifiedBy>User</cp:lastModifiedBy>
  <cp:lastPrinted>2007-04-19T08:17:00Z</cp:lastPrinted>
  <dcterms:modified xsi:type="dcterms:W3CDTF">2007-04-19T07:29:00Z</dcterms:modified>
  <cp:revision>9</cp:revision>
  <dc:subject/>
  <dc:title>Előterjesztés</dc:title>
</cp:coreProperties>
</file>