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2124" w:right="567" w:hanging="1416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  <w:szCs w:val="26"/>
        </w:rPr>
        <w:t>Az alapfokú oktatás és a kistérségi feladatellátás helyzete Zala megyében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>Kalamár Gábor osztályvezető</w:t>
      </w:r>
    </w:p>
    <w:p>
      <w:pPr>
        <w:pStyle w:val="Normal"/>
        <w:ind w:left="3540" w:hanging="2832"/>
        <w:rPr>
          <w:bCs/>
        </w:rPr>
      </w:pPr>
      <w:r>
        <w:rPr/>
        <w:tab/>
        <w:t>Dériné F. Mária c.vez. főtanácso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4253" w:hanging="713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    dr. Rákos Eszter</w:t>
      </w:r>
      <w:r>
        <w:rPr>
          <w:b/>
        </w:rPr>
        <w:t xml:space="preserve">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Ifj. Pácsonyi Imre sk.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Oktatási és Kulturális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isztelt Közgyűlés!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 kistérségről általába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pjainkra a kistérség szerepe felértékelődött, mert a közszolgáltatások térségi szintű biztosításának lehetősége -  annak pénzügyi támogatási rendszere – megteremtődött, a közös feladatellátás normatív módon finanszírozható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 kistérségi fogalom sokféle értelmezésben használatos</w:t>
      </w:r>
      <w:r>
        <w:rPr>
          <w:szCs w:val="24"/>
        </w:rPr>
        <w:t>, amely alatt a következőket érthetjük:</w:t>
      </w:r>
    </w:p>
    <w:p>
      <w:pPr>
        <w:pStyle w:val="Normal"/>
        <w:jc w:val="both"/>
        <w:rPr/>
      </w:pPr>
      <w:r>
        <w:rPr>
          <w:szCs w:val="24"/>
        </w:rPr>
        <w:t>-   az önkormányzatok által meghatározott közigazgatási illetékességi területet;</w:t>
      </w:r>
    </w:p>
    <w:p>
      <w:pPr>
        <w:pStyle w:val="Normal"/>
        <w:jc w:val="both"/>
        <w:rPr/>
      </w:pPr>
      <w:r>
        <w:rPr>
          <w:szCs w:val="24"/>
        </w:rPr>
        <w:t>-   körzeti – körzetközponti jegyző illetékességi területeként kifejeződő – igazgatási kistérséget;</w:t>
      </w:r>
    </w:p>
    <w:p>
      <w:pPr>
        <w:pStyle w:val="Normal"/>
        <w:jc w:val="both"/>
        <w:rPr/>
      </w:pPr>
      <w:r>
        <w:rPr>
          <w:szCs w:val="24"/>
        </w:rPr>
        <w:t>-   regionális  vagy megyei dekoncentrált szervek kirendeltségeinek illetékességi területét;</w:t>
      </w:r>
    </w:p>
    <w:p>
      <w:pPr>
        <w:pStyle w:val="Normal"/>
        <w:jc w:val="both"/>
        <w:rPr/>
      </w:pPr>
      <w:r>
        <w:rPr>
          <w:szCs w:val="24"/>
        </w:rPr>
        <w:t>-   oktatási ellátási körzetet és történelmi járás területét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a területfejlesztési önkormányzati társulások működési területét;</w:t>
      </w:r>
    </w:p>
    <w:p>
      <w:pPr>
        <w:pStyle w:val="Normal"/>
        <w:jc w:val="both"/>
        <w:rPr/>
      </w:pPr>
      <w:r>
        <w:rPr>
          <w:szCs w:val="24"/>
        </w:rPr>
        <w:t>-   a területfejlesztés legkisebb területi egységét (a NUTS 4. szint hazai megfelelőjé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 megyei önkormányzat szempontjából hangsúlyos,</w:t>
      </w:r>
      <w:r>
        <w:rPr>
          <w:szCs w:val="24"/>
        </w:rPr>
        <w:t xml:space="preserve"> hogy a 2004. évi CVII. A települési önkormányzatok többcélú kistérségi társulásáról alkotott törvény 14. §-ának (15) bekezdése  új rendelkezésekkel egészítette ki a közoktatási törvényt, így megteremtette annak jogi lehetőségét, hogy a megyei önkormányzat kötelezően ellátandó közoktatási feladatairól a többcélú kistérségi társulás gondoskodjék. Az új szabályozás értelmében, ha a többcélú kistérségi társulás a közoktatási törvény 86. §-ának (3) bekezdésében  meghatározott feladatok ellátásáról gondoskodik, a megyei önkormányzatnak e feladatok tekintetében megszűnik a feladatellátási kötelezettsége a többcélú kistérségi társulást alkotó települési önkormányzatok illetékességi területén, és a közoktatási törvény  88 §-ának (9) bekezdésében szabályozottak szerint jár el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Cs w:val="24"/>
        </w:rPr>
        <w:t>A helyi önkormányzatokról szóló 1990. évi LXV. tv. rendelkezései szerint a megyei önkormányzat köteles gondoskodni:</w:t>
      </w:r>
    </w:p>
    <w:p>
      <w:pPr>
        <w:pStyle w:val="Normal"/>
        <w:jc w:val="both"/>
        <w:rPr/>
      </w:pPr>
      <w:r>
        <w:rPr>
          <w:szCs w:val="24"/>
        </w:rPr>
        <w:t xml:space="preserve">-   a kollégiumi (nemzeti és etnikai kisebbségi) ellátásról </w:t>
      </w:r>
    </w:p>
    <w:p>
      <w:pPr>
        <w:pStyle w:val="Normal"/>
        <w:jc w:val="both"/>
        <w:rPr/>
      </w:pPr>
      <w:r>
        <w:rPr>
          <w:szCs w:val="24"/>
        </w:rPr>
        <w:t>-   a középiskolai és a szakiskolai ellátásról</w:t>
      </w:r>
    </w:p>
    <w:p>
      <w:pPr>
        <w:pStyle w:val="Normal"/>
        <w:jc w:val="both"/>
        <w:rPr/>
      </w:pPr>
      <w:r>
        <w:rPr>
          <w:szCs w:val="24"/>
        </w:rPr>
        <w:t>-   a felnőttoktatásról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  az alapfokú művészetoktatásról</w:t>
      </w:r>
    </w:p>
    <w:p>
      <w:pPr>
        <w:pStyle w:val="Normal"/>
        <w:jc w:val="both"/>
        <w:rPr/>
      </w:pPr>
      <w:r>
        <w:rPr>
          <w:szCs w:val="24"/>
        </w:rPr>
        <w:t>-   a továbbtanulási, pályaválasztási tanácsadásról</w:t>
      </w:r>
    </w:p>
    <w:p>
      <w:pPr>
        <w:pStyle w:val="Normal"/>
        <w:jc w:val="both"/>
        <w:rPr/>
      </w:pPr>
      <w:r>
        <w:rPr>
          <w:szCs w:val="24"/>
        </w:rPr>
        <w:t>-   a nevelési tanácsadásról</w:t>
      </w:r>
    </w:p>
    <w:p>
      <w:pPr>
        <w:pStyle w:val="Normal"/>
        <w:jc w:val="both"/>
        <w:rPr/>
      </w:pPr>
      <w:r>
        <w:rPr>
          <w:szCs w:val="24"/>
        </w:rPr>
        <w:t>-   a logopédiai szolgáltatásról</w:t>
      </w:r>
    </w:p>
    <w:p>
      <w:pPr>
        <w:pStyle w:val="Normal"/>
        <w:ind w:left="180" w:hanging="180"/>
        <w:jc w:val="both"/>
        <w:rPr/>
      </w:pPr>
      <w:r>
        <w:rPr>
          <w:szCs w:val="24"/>
        </w:rPr>
        <w:t>-  a gyógytestnevelésről abban az esetben, ha a községi, városi önkormányzat a feladatok ellátását     nem vállalja, illetve a feladatellátás a megye, a főváros területén nem  megoldot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z új szabályozás értelmében tehát a fenti feladatokat (ezek bármelyikét) a megyei önkormányzat helyett a többcélú kistérségi társulás veheti át. </w:t>
      </w:r>
    </w:p>
    <w:p>
      <w:pPr>
        <w:pStyle w:val="Normal"/>
        <w:jc w:val="both"/>
        <w:rPr/>
      </w:pPr>
      <w:r>
        <w:rPr>
          <w:szCs w:val="24"/>
        </w:rPr>
        <w:t>Ugyanakkor a helyi önkormányzatokról szóló 1990. évi LXV. tv. rögzíti az önkormányzatok kötelező feladatellátási körét, valamint az önként vállalt feladatok ellátásának lehetőségét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  <w:u w:val="single"/>
        </w:rPr>
        <w:t>A települési önkormányzatok kötelező feladatellátási körébe tartozik,</w:t>
      </w:r>
      <w:r>
        <w:rPr>
          <w:szCs w:val="24"/>
        </w:rPr>
        <w:t xml:space="preserve"> az óvodai nevelés és az általános iskolai oktatás ellátása. A jogszabály  az önkormányzatra feladatellátási kötelezettséget </w:t>
      </w:r>
    </w:p>
    <w:p>
      <w:pPr>
        <w:pStyle w:val="Normal"/>
        <w:jc w:val="both"/>
        <w:rPr/>
      </w:pPr>
      <w:r>
        <w:rPr>
          <w:szCs w:val="24"/>
        </w:rPr>
        <w:t xml:space="preserve">fogalmaz meg, ami nem jelent feltétlenül intézmény-fenntartási kötelezettséget is. A feladat -ellátás lehetséges módjait a közoktatás területére a közoktatási törvény fogalmazza me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2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ársulásos kapcsolatok létrehozásának jogi hátterét az önkormányzati törvény teremti  meg. A többcélú kistérségi társulást az önkormányzatok a helyi önkormányzatok társulásairól és együttműködéséről szóló 1997. évi CXXXV tv. alapján szervezhetik meg. </w:t>
      </w:r>
    </w:p>
    <w:p>
      <w:pPr>
        <w:pStyle w:val="Normal"/>
        <w:jc w:val="both"/>
        <w:rPr/>
      </w:pPr>
      <w:r>
        <w:rPr>
          <w:szCs w:val="24"/>
        </w:rPr>
        <w:t xml:space="preserve">A többcélú kistérségi társulás által ellátható feladatok között kiemelt jelentőséggel bír a közoktatásról szóló 1993. évi LXXIX. törvény 21. §-ban meghatározott pedagógiai szakszolgálatok  közül legalább két feladat közös ellátás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oktatásról szóló 1993. évi LXXIX tv. az önkormányzati törvénnyel  összhangban kéttípusú feladatot fogalmaz meg az önkormányzatok számára:</w:t>
      </w:r>
    </w:p>
    <w:p>
      <w:pPr>
        <w:pStyle w:val="Normal"/>
        <w:ind w:left="180" w:hanging="180"/>
        <w:jc w:val="both"/>
        <w:rPr>
          <w:szCs w:val="24"/>
        </w:rPr>
      </w:pPr>
      <w:r>
        <w:rPr>
          <w:szCs w:val="24"/>
        </w:rPr>
        <w:t>-   kötelezően ellátandó feladatokat</w:t>
      </w:r>
    </w:p>
    <w:p>
      <w:pPr>
        <w:pStyle w:val="Normal"/>
        <w:ind w:left="180" w:hanging="180"/>
        <w:jc w:val="both"/>
        <w:rPr/>
      </w:pPr>
      <w:r>
        <w:rPr>
          <w:szCs w:val="24"/>
        </w:rPr>
        <w:t>-   önként vállalt feladatoka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közoktatási törvény 86 §-a meghatározza a közoktatás rendszerében a községi, városi önkormányzatok kötelező feladatait, az óvodai nevelés ellátását és az  általános iskolai nevelés és oktatás megszervezését. Ezt az ellátási kötelezettséget biztosítani kell a sajátos nevelési igényű gyermekeknek   is,  amennyiben  a  többi  gyermekkel,  tanulóval  együtt  nevelhetők, oktathatók. </w:t>
      </w:r>
    </w:p>
    <w:p>
      <w:pPr>
        <w:pStyle w:val="Normal"/>
        <w:jc w:val="both"/>
        <w:rPr/>
      </w:pPr>
      <w:r>
        <w:rPr>
          <w:szCs w:val="24"/>
        </w:rPr>
        <w:t xml:space="preserve">A kötelező feladatellátási körbe tartozik a nemzeti és etnikai nevelés, oktatás megszervezése, ha ezt a jogszabályban meghatározott számú szülő igényli. Ugyanakkor a törvény lehetővé teszi, hogy ezeket a feladatokat a feladatok ellátására nem kötelezett  intézményfenntartó is vállalja, de ezek teljesítése a kötelező önkormányzati feladatok ellátását nem veszélyeztethet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z önkormányzatok feladataikat jogszerűen három formában láthatják el</w:t>
      </w:r>
      <w:r>
        <w:rPr>
          <w:szCs w:val="24"/>
        </w:rPr>
        <w:t>, és ugyanez érvényes a kistérségi társulásra is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aját intézmény létesítésével, fenntartásával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ársulásban való részvételle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más önkormányzattal, fenntartóval kötött megállapodás útjá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ogszabály által kijelölt kistérségi társulás előtt már működtek a megyében társulások, így a közoktatási feladatok ellátására is (intézményfenntartói társulás). A kistérségi társulás megalakulásánál, működésénél nem szabad figyelmen kívül hagyni a „mikro-központokat”, társulásokat, amelyek a közoktatási feladatok ellátására alakultak. (Ezek közös intézményfenntartást, vagy a feladatellátás átvállalását jelentik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Általában a többcélú társulás által ellátott feladatok a közoktatásban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közoktatási feladatellátá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zakszolgálati feladatok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zakmai szolgáltatás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tanügy-igazgatási feladato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közoktatás területén a kistérségi társulásoknak elsőrendű célja, hogy a közoktatási alapfeladat ellátásához megteremtsék a kevésbé tagolt intézményrendszer keretei között a magasabb tanulói létszámú intézményekben az oktatás személyi és tárgyi feltételeit. A társulással megvalósítható az intézményhálózat racionálisabb, gazdaságosabb működtetése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z önkormányzatok a társulásoknak segítséget kellene, hogy nyújtsanak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közoktatási intézmények átszervezéséhez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érségi, mikro-központú intézményi rendszer szerkezeti kialakításához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mikro-társulások működéséhez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3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szakrendszerű oktatásho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megfelelő szaktanárok biztosításához (utazó pedagógusok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gyermekek utaztatásához (iskolabusz beállítása), az utazás alatti felügyelet megszervezéséhez, ellátásho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z önkormányzat által önként vállalt feladatok ellátásához (alapfokú művészeti  oktatás, gyógytestnevelés, logopédiai ellátás megszervezése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nemzeti és etnikai nevelés, oktatás megszervez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kistérségi társulás és a mikro-központok tanügyigazgatási dokumentumainak (SZMSZ, pedagógiai programok, óratervek, IMIP) elkészítéséhez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 többoldalú megállapodások megkötéséhez (pl. önkormányzatok, kistérségi társulás, megyei önkormányza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jogalkotók  a települések kistérségi összefogásának ösztönzésével kívánják elérni, hogy a kisebb településen élők és gyermekeik részére biztosítható legyen a korszerű, magas színvonalú oktatá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ovábbiakban vizsgáljuk meg, mit jelentenek a fentiek konkrétan Zala megyében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Alapfokú oktatás és kistérségi feladatellátás megyénkben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>A megyei közgyűlés a közoktatásról szóló 1993. évi LXXIX. törvény 88 § (1) bekezdése alapján 1997. április 26-án a 47/1997.(IV.26.) KGY. számú határozatával elfogadta Zala megye 6 évre szóló közoktatási, feladat-ellátási, intézményhálózat működtetési és fejlesztési tervét a megyében található összes közoktatási intézményre vonatkozó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törvény   1999. évi LXVIII. számú módosítása alapján ezen megyei fejlesztési tervet ismét megtárgyalta a Zala Megyei Közgyűlés, és 2001-ben 88/2001.(IX.21.) KH. sz. határozatával elfogadta – a megyében működő összes önkormányzati és nem önkormányzati fenntartású intézményre vonatkozóan – Zala Megye Közoktatási Feladatellátási, intézményhálózat működtetési és fejlesztési tervét a 2001-2006-ig terjedő időszakra. Ezen dokumentum tartalmazza a Zala Megyei Közgyűlés megyei fenntartású közoktatási intézményeire vonatkozó fejlesztési elképzeléseket is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fejlesztési terv utolsó módosítására 2006. április 28-án került sor, mely szerint az előterjesztésben foglalt kiegészítésekkel a 38/2006(IV.28) KH. határozat alapján a 2007/2008-as tanév végéig érvényes. Az előterjesztésben foglaltak alapján az elmúlt négy évben az általános iskolák helyzete az alábbiak szerint változott:</w:t>
      </w:r>
    </w:p>
    <w:p>
      <w:pPr>
        <w:pStyle w:val="Normal"/>
        <w:jc w:val="both"/>
        <w:rPr/>
      </w:pPr>
      <w:r>
        <w:rPr>
          <w:szCs w:val="24"/>
        </w:rPr>
        <w:t xml:space="preserve">Kisgörbőn az általános iskola 2005. szeptember 1-én megszűnt. Feladatát  Óhid-Mihályfa, Zalaszentgrót és Sümegcsehi vette át.   </w:t>
      </w:r>
    </w:p>
    <w:p>
      <w:pPr>
        <w:pStyle w:val="Normal"/>
        <w:jc w:val="both"/>
        <w:rPr/>
      </w:pPr>
      <w:r>
        <w:rPr>
          <w:szCs w:val="24"/>
        </w:rPr>
        <w:t>Pakodon az általános iskolában összevonásra került az 5-6. osztály. Az iskola átszervezés alatt áll, társulási szerződéssel Türjéhez, vagy Zalaszentgróthoz csatlakoznána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zentgyörgyvölgyön a Gózon Imre Általános Iskola alsó tagozata a településen maradt, a felső tagozat Csesztregen teljesíti tankötelezettségé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Zalakomárban az általános iskola és művészeti iskola tevékenységi köre az integrált oktatással bővült. 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4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Dióskálon az általános iskola 2005. szeptember 1-én megszűnt, a tanulók Zalaváron a Ciril Metod Általános Iskolában tanulnak tovább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árvölgyön 2005. szeptember 1-től évfolyamok összevonására került sor, az 1-2, illetve az 5-6. évfolyamokon. </w:t>
      </w:r>
    </w:p>
    <w:p>
      <w:pPr>
        <w:pStyle w:val="Normal"/>
        <w:jc w:val="both"/>
        <w:rPr/>
      </w:pPr>
      <w:r>
        <w:rPr>
          <w:szCs w:val="24"/>
        </w:rPr>
        <w:t xml:space="preserve">Pókaszepetken a Festetics Kristóf Általános Iskola ÁMK-ként működik tovább. </w:t>
      </w:r>
    </w:p>
    <w:p>
      <w:pPr>
        <w:pStyle w:val="Normal"/>
        <w:jc w:val="both"/>
        <w:rPr/>
      </w:pPr>
      <w:r>
        <w:rPr>
          <w:szCs w:val="24"/>
        </w:rPr>
        <w:t xml:space="preserve">Búcsuszentlászlón 2005. augusztus 31-től az óvoda és általános iskola összevonásra került, neve megváltozott.  Az új név: Széchenyi István Alapfokú Művészeti Iskola és Óvoda. </w:t>
      </w:r>
    </w:p>
    <w:p>
      <w:pPr>
        <w:pStyle w:val="Normal"/>
        <w:jc w:val="both"/>
        <w:rPr/>
      </w:pPr>
      <w:r>
        <w:rPr>
          <w:szCs w:val="24"/>
        </w:rPr>
        <w:t xml:space="preserve">Tótszentmártonban az általános iskola önállósága megszűnt, a továbbiakban a tótszerdahelyi általános iskola tagintézményévé vált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A megyei közgyűlés a fejlesztési tervek és módosításaik elfogadását követően a bennük rögzítettekkel összhangban álló döntéseket hozott a fenntartásában működő intézményekr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ehezebb körülmény a települési önkormányzatok ilyen irányú döntéseit, a változásokat  számba venni, ugyanis egyetlen nem túl  „markáns” jogszabály írja elő a települési  önkormányzatoknak, hogy helyi döntéseiket a megyei önkormányzattal egyeztessék. </w:t>
      </w:r>
    </w:p>
    <w:p>
      <w:pPr>
        <w:pStyle w:val="Normal"/>
        <w:jc w:val="both"/>
        <w:rPr/>
      </w:pPr>
      <w:r>
        <w:rPr>
          <w:szCs w:val="24"/>
        </w:rPr>
        <w:t>Az 1993. évi LXXIX közoktatási törvény 88 § (6) bekezdése alapján a helyi önkormányzat közoktatási intézményét, illetve egyes szolgáltatás ellátását (részben vagy egészben) akkor szüntetheti meg, közoktatási intézményét akkor szervezheti át,  ha szakértői véleménnyel alátámasztottan beszerzi a megyei önkormányzat fejlesztési tervre épített szakvéleményét. Ezen szakvéleményekkel az óvodák, általános iskolák strukturális és szakmai pedagógiai változásait is nyomon követhetjük a megyében. (A megyei önkormányzat jogállásából adódóan a szakvélemény nélkül hozott helyi önkormányzati döntésekről nincs információnk. A kiadott szakvéleménnyel ellentétes döntések is születhettek az átvizsgált öt esztendőben. Erről sincs hivatalos visszajelzésünk!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1 sz. mellékletből egyértelműen látszik,  hogy  a kis létszámú óvodák, alsó tagozatok „fogytak el”, s a kiadott megyei szakvélemények többsége egyetértő.  Feladatbővülés 2003-tól jelentkezik  csupán,  konkrétan  alapművészeti oktatást igényeltek főként. Az utóbbi két évben az országos integrációs törekvésekkel összhangban jelenik meg a gyógypedagógiai jellegű feladatbővülés városban és kistelepülések iskoláiban egyaránt. A szakmai indokokon túl egyértelmű, hogy a feladatbővülés motivációjában a kapott központi pénzügyi támogatás áll,  csakúgy, mint  az „iskolai tevékenység csonkításai” is a szűkülő költségvetési keretekre vezethetők elsősorban vissza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Nemcsak Zalaszentgrót térségére, az egész megye területére is alapvetően megközelítőleg érvényesek a következő megállapítások. A 2005. évtől kezdődően folyamatosan történnek (napjainkban is) egyeztetések az oktatási társulások átalakítására – elsősorban mikro-körzetekben – de lényeges változás nem nagyon történt a 2006. évi közoktatási törvény módosításáig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Az átalakulást lassító tényezők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Minden település ragaszkodik az 1-8, vagy 1-4 osztályához, amely legtöbb esetben az utolsó intézményét jelenti a községnek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Már a legtöbb iskolát társulásban látják el (3-5 település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Egy-egy iskolába olyan gyermeklétszám jár, amelynek az utaztatása komoly gondot jelent.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Az iskolák többsége kialakította már azt az egyéni arculatát, amelyet  nem szeretne feladn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A megyei közlekedés nem teszi lehetővé, hogy a gyermekek 3-4 településen keresztül utazva jussanak el a központi iskolába, vagy aránytalan teher az utazás.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5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elmúlt év végén közösségi busz elnyerésére kiírt pályázatra több település jelezte igényét a gyermekek szállításának megoldása érdekében. Tudomásunk szerint települési önkormányzat vállalta fel a pályázat benyújtásához szükséges önrészt. A pályázatok nem nyertek támogatást. A térségekben általában nem működik iskolabusz Zalaapáti, Zalavár, Gelse, Csapi, Nemespátró (falugondnoki), Hosszúvölgy, Gutorfölde és Csesztreg kivételéve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megyében a társulást alkotó települések többsége (4 térségben mindegyik) felvállalta a közoktatási feladatok ellátását (257-ből 245). </w:t>
      </w:r>
    </w:p>
    <w:p>
      <w:pPr>
        <w:pStyle w:val="Normal"/>
        <w:jc w:val="both"/>
        <w:rPr/>
      </w:pPr>
      <w:r>
        <w:rPr>
          <w:szCs w:val="24"/>
        </w:rPr>
        <w:t>A hat társulás irodai alkalmazottainak száma együttesen 37 fő. Négy irodában dolgozik oktatási referens (1-1 fő - főállásban vagy megbízásos jogviszonyban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 jelenleg folyó átalakulást nagymértékben befolyásolja a Többcélú Társulás támogatásának központi szakmai és pénzügyi feltétele: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legalább három közszolgáltatási feladat ellá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4"/>
        </w:rPr>
        <w:t>a közoktatási feladatellátás kiegészítő támogatása bejáró, helyi és tagintézményi normatíva    formájába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005 évben a társulások elkészítették a közoktatás-fejlesztési koncepciójukat, részben az előbb említett feltételeknek megfelelve.  Ezen koncepciók elfogadásának nem előfeltétele megyei egyeztetés, illetve szakvélemény kiadása.  A megyében kistérségi többcélú társulásban ellátott közoktatási feladatokat (a 2007. III. 30-ai állapot szerint) a 2.  számú melléklet tartalmazz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Napjainkban a 2006. évi LXXI törvény, mely az 1993. évi LXXIX közoktatási törvény módosítása, valamint a 2007 évre vonatkozó 2006. évi CXXVII.  sz. költségvetési törvény szigorított létszámfeltételei miatt ismét  napirendre került a megyében a közoktatás átszervezés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Különösen a közoktatási törvény 26. § (3) bekezdése érinti a „kistelepüléses” Zala megyét az alapító okirata szerint nyolc évfolyamnál kevesebb évfolyammal működő  általános iskola tagiskolai léte miatt. </w:t>
      </w:r>
    </w:p>
    <w:p>
      <w:pPr>
        <w:pStyle w:val="Normal"/>
        <w:jc w:val="both"/>
        <w:rPr/>
      </w:pPr>
      <w:r>
        <w:rPr>
          <w:szCs w:val="24"/>
        </w:rPr>
        <w:t xml:space="preserve">Ugyancsak e törvény 133. § (3) bekezdése alapján  a nyolc évfolyamnál  kevesebb évfolyammal működő általános iskola tagintézménnyé történő átalakításáról (vagy iskolafenntartás nélküli megoldásáról) 2008. augusztus 31-ig gondoskodnia kell a fenntartóknak. Itt szigorú a szabályozás, figyelembe vételekor a tanulói létszám előírása a maximális osztálylétszám 50 %-a a 7. és 8. évfolyamokon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árható változások 2007. szeptemberétől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A fentiekkel összefüggésben megyénk kis iskoláit is érzékenyen érinti a továbbműködési engedély iránti kérelmek elbírálása.  Számuk Zalában 22. Benyújtási határideje 2007. 01.31-e volt.  Azok az intézmények, melyek a 2008-2009-es tanévtől a 7-8. évfolyamon nem teljesítik az előírt 15 fős létszámfeltételeket, továbbműködtetési kérelmet nyújtottak be az Oktatási Hivatalba (OKÉV Nyugat-dunántúli Regionális Igazgatóságához, Győrbe), melynek döntésétől függően teszik meg a további szükséges lépéseket.  ( 3. sz. melléklet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6</w: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Az alacsony tanulói létszám következtében a közoktatási törvény előírásai alapján várhatóan térségenként a 2007/2008-as tanévtől a következő átalakulások (módosulások) történhetnek: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Zalaegerszeg térségben:</w:t>
      </w:r>
    </w:p>
    <w:p>
      <w:pPr>
        <w:pStyle w:val="Normal"/>
        <w:jc w:val="both"/>
        <w:rPr/>
      </w:pPr>
      <w:r>
        <w:rPr>
          <w:szCs w:val="24"/>
        </w:rPr>
        <w:t>Nagykutasról az önkormányzat jelezte, hogy a 2007/2008-as tanévben nem tartja fenn az általános iskolát. Több településen folyik tárgyalás a Kincsesház Alapítvánnyal intézményfenntartó társulásró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Nagykanizsa térségben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csökkenő gyermeklétszám, demográfiai helyzet alakulása erősen negatív hatást eredményez a Nagykanizsai Kistérségben is. A kormányzati elképzeléseket és szándékokat nem mindig fogadják el szükségszerűen a települések, ahol kismértékű az eltérés a kötelező létszámot illetően, ott jellemzően a több lépésből álló alternatív megoldások gyakran válnak indokolttá és ebből adódóan még a többlet terheket és finanszírozást is vállalják az intézmény megtartása és további működtetése érdekében, olyan helyeken ahol még nem kritikus a helyzet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 Murakeresztúron  és  Zalakaroson  az  önálló iskolát intézményi társulássá tervezik átalakítani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-   Surdon az iskola várhatóan bezárásra kerül. </w:t>
      </w:r>
    </w:p>
    <w:p>
      <w:pPr>
        <w:pStyle w:val="Normal"/>
        <w:ind w:left="180" w:hanging="180"/>
        <w:jc w:val="both"/>
        <w:rPr>
          <w:szCs w:val="24"/>
        </w:rPr>
      </w:pPr>
      <w:r>
        <w:rPr>
          <w:szCs w:val="24"/>
        </w:rPr>
        <w:t xml:space="preserve">- Újudvar és Miháld iskolái esetében ismeretes az alapítványi átszervezés, a fenntartás    átadásának előkészítése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Keszthely - Hévíz térségben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A Zalaszántói Gersei Pethő ÁMK a 7-8. évfolyamon nem tud megfelelni a maximális létszám 50 %-os kritériumának, így a fenntartók 2007. január 31-e előtt beadták a  továbbműködtetési kérelmüket az Oktatási Hivatalhoz. Időközben a Társulási Tanács a kérelem elfogadását támogatta, az Oktatási Hivatal döntéséről viszont még nincs információja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A Reziben működő Laky Demeter Általános Iskolának szintén tagintézménnyé kellene válnia. Itt a fenntartó megállapodást kötött egy alapítvánnyal, amely átveszi az intézmény fenntartását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 xml:space="preserve">Ugyancsak alacsony a tanulói létszám a Várvölgyi Általános Művelődési Központ iskolájában.  Itt szintén az alapítványi működtetést (ugyanazzal az alapítvánnyal, mint amelyikkel Reziben és még a megye további számos településén) tervezik a fenntartó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Letenye térségében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A borsfai, a bánokszentgyörgyi és a muraszemenyei általános iskola továbbműködtetése az előzetes mutatók alapján csak átszervezésekkel oldható meg információink szerint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A borsfai általános iskola az alapítványi fenntartás vagy a tagintézménnyé válás lehetőségeivel számol, a tárgyalások folyamatban vannak.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A muraszemenyei általános iskola szintén a tagintézményi  továbbműködtetés lehetőségeit mérlegel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Lenti térségében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 xml:space="preserve">Zalabaksa intézményfenntartó társulása a 2007/2008-as tanévtől alapítványi iskolaként kívánja működtetni általános iskoláját.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7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Zalaszentgrót térségében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Pakod tárgyalásokat kezdeményezett Türje, Zalabér és Zalaszentgrót iskoláival, hogy  intézményével valamelyik tagiskolájává válhasson. A tárgyalások nem vezettek eredményre, jelenleg a Pókaszepetk központú iskolafenntartói társulással folynak a tárgyalások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Batyk augusztusban kilép a zalabéri iskolafenntartó tárulásból, és Türje tagintézményévé válik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Zalavég megszünteti az óvodáját és közösen tartja fenn  Zalabérrel az iskolával együt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Cs w:val="24"/>
        </w:rPr>
        <w:t>Zalaszentlászlón az iskola egyházi fenntartásban van 2008-ig. További működéséről jelenleg nincs információnk. Az óvodai létszám kicsi, ezért valószínű, hogy 2007 augusztustól  a Zalaszentgróttal kötendő óvodafenntartó társulás keretében a gyermekek Zalaudvarnokra fognak óvodába járni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Kehidakustány és Kallosd az iskoláját  2007 szeptembertől alapítványi  működtetésbe adja. 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Alapítvánnyal folytat tárgyalás a Mihályfai központú iskola  (6 települést érint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Bizonytalan lehet hosszú távon a sümegcsehi és a zalabéri létszám, mert mindkét intézménybe az iskolafenntartói társulás körén kívülről (Sümeg, Bérbaltavár, Zalaszentgrót) nagy számban járnak be gyermekek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kehidakustányi döntés miatt, mely szerint alapítványi iskola fog tovább működni a településen, a zalacsányi iskolafenntartó társulás elszigetelődik, amelynek fenntartása komoly nehézséget okoz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Zala megyében működő óvodák és iskolák fenntartói vonatkozású adatait (2006/2007-es tanév) lsd. az 5. számú mellékletbe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  <w:u w:val="single"/>
        </w:rPr>
        <w:t>Az intézményi térségi besorolások</w:t>
      </w:r>
      <w:r>
        <w:rPr>
          <w:szCs w:val="24"/>
        </w:rPr>
        <w:t xml:space="preserve"> a jelenleg érvényes működési keretek között találhatóak (4.sz. melléklet).  Információink szerint napjainkban is folynak Keszthely-Hévíz, Zalaegerszeg Térség </w:t>
      </w:r>
    </w:p>
    <w:p>
      <w:pPr>
        <w:pStyle w:val="Normal"/>
        <w:jc w:val="both"/>
        <w:rPr/>
      </w:pPr>
      <w:r>
        <w:rPr>
          <w:szCs w:val="24"/>
        </w:rPr>
        <w:t>(Pacsa, Zalalövő) átalakítását célzó és Zalakarost érintő egyeztetések, melyeknek végeredménye még nem ismert.  Így közoktatást érintő hatásait sem lehet még számba ven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Térségen, megyén átnyúló társulások      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Zala – Kar Térségi Innovációs Társul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özelmúltban  történt intézményi átalakítások: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 xml:space="preserve">Almásháza már több éve a térségen kívüli Nagykapornak központú iskolafenntartói társuláshoz tartozik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Kisgörbőn az iskola 2005. nyarán megszűnt. Az iskolafenntartói társulás felbomlását követően Vindornyaszőlős Hévízzel alakított iskolafenntartói társulást. Kisgörbő, Nagygörbő Mihályfához, Döbröce Sümegcsehihez csatlakozott az oktatási feladatok ellátására. A kisgörbői iskola megszűnése érzékelhető létszámnövekedést a térség iskoláiban nem okozott. 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Bazsi belépett a Sümegcsehi központú iskolafenntartói társulásb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  <w:t>Keszthely-Hévízi Kistérségi Többcélú Társulás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Területén olyan mikrotársulások is működnek, amelyek a kistérség, sőt a megye határain is átnyúlnak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 xml:space="preserve">A zalaszántói ÁMK már több éve ilyen formában működik.  Fenntartói Zalaszántó, Vindornyalak és Bazsi (Veszprém megye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8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A vonyarcvashegyi közös igazgatású intézmény 2006-ban alakult át.  A társulás két települése  - Vonyarcvashegy és Balatongyörök mellett -  két Veszprém megyei település – Balatonederics és Nemesvita – hozott létre mikrotársulást. Ezen társulás az egyedüli amely óvodai tagintézményei mellett általános tagintézménnyel is rendelkezi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Összegző megállapítások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térségi közoktatási feladatellátás, a társulásos fenntartói feladatok megyei elemzése során a következő ténymegállapításokra jutottunk: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A megyében működő többcélú társulások a közoktatás egészét, széles feladatrendszerét tekintve csak részlegesen vállaltak fel, arányaiban kis léptékben közoktatással kapcsolatos feladatokat.  Jelenleg a korábban említett négy szegmens közül, szinte egyértelműen csak a szakszolgálati feladatokat. Abból is zömmel  csak annyit, amennyit a költségvetési támogatási feltételekhez történő hozzájutás a legszűkebben elvár (lsd. A társulások közoktatási feladatai és normatíva felosztásai 6. sz. melléklet).  Ez érthető is, hiszen a teljesebb feladatátvállalás fedezet hiányához vezetne a térségi fenntartói rendszerben is, tekintve a jelenlegi pénzügyi támogatói szabályozókat.  Megjegyzendő, hogy hiányzik az iskolai  működtetés teljes jogi háttere.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Mindebből következik, hogy az ágazatot, a közoktatási alapfeladatokat érintő  elsőrendű célok (lsd. az általános részben felsoroltak szerint) csak nagyon kis mértékben valósulhatnak meg. 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Vélhetően az oktatási és kistérségi törvények alkotói is tisztában vannak ezzel (nem csak zalaiak e jellemzők),  többek között ezért is kerülhetett sor a 2006. évi közoktatási törvény módosítására, amely  a helyi önkormányzati feladatellátást tekintve erőteljes szabályozást jelent az általános iskolák szerkezeti átalakítására. 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A kormányzati oktatáspolitikát tekintve, miszerint az I-IV. évfolyamok helyben tartása semmiképpen nem lehet financiális kérdés, megyénkben teljesen megdőlni látszik. A már kiadott szakvélemények jelzései szerint az alsó és felső tagozatok létét egyaránt a pénzügyi függőség, s nem a helyi iskolaügy iránti elkötelezettség dönti (döntötte) el. 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>A csökkenő általános iskolás korú tanulók létszám adata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(Országosan: 1980/1981-es tanévben 1.180.000 fő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 xml:space="preserve">                 2006/2007-es tanévben    850.000 f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várhatóan    2010-re                      750.000 fő)   azt a feltételezést erősítik, hogy csak a </w:t>
        <w:tab/>
        <w:t>szerkezeti átalakításokkal nem oldhatók meg megyénkben a kistelepülések  iskola-</w:t>
        <w:tab/>
        <w:t>fenntartói gondjai. (A jelenlegi tanulói létszámokat a 7. sz. melléklet tartalmazza.)</w:t>
      </w:r>
    </w:p>
    <w:p>
      <w:pPr>
        <w:pStyle w:val="Normal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A bizonytalan, folyton változó központi ágazati támogatás rendszere, mely az átalakulásokat elsősorban vezérli, nem garantálhatja a minőségi oktatás elemeit, tekintve, hogy maga után vonja a térségi funkciók folytonos változtatását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ab/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4"/>
        </w:rPr>
      </w:pPr>
      <w:r>
        <w:rPr>
          <w:szCs w:val="24"/>
        </w:rPr>
        <w:t xml:space="preserve">Ezért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420" w:firstLine="480"/>
        <w:jc w:val="both"/>
        <w:rPr>
          <w:szCs w:val="24"/>
        </w:rPr>
      </w:pPr>
      <w:r>
        <w:rPr>
          <w:szCs w:val="24"/>
        </w:rPr>
        <w:t xml:space="preserve">Veszélybe került a kisiskolai feladatellátás stabilitás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Cs w:val="24"/>
        </w:rPr>
        <w:t xml:space="preserve">A gyakori átszervezések tanulóknak és szülőknek kiszámíthatatlanná,   tervezhetetlenné teszik az általános iskolával kapcsolatos elvárásokat. 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szCs w:val="24"/>
        </w:rPr>
      </w:pPr>
      <w:r>
        <w:rPr>
          <w:szCs w:val="24"/>
        </w:rPr>
        <w:tab/>
        <w:tab/>
        <w:t xml:space="preserve">További   megyei  jogú    városok,   és kisvárosok iskolái felé  történő jelentkezés, </w:t>
        <w:tab/>
        <w:tab/>
        <w:t xml:space="preserve">elvándorlás feltételezhető. 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0"/>
        </w:rPr>
      </w:pPr>
      <w:r>
        <w:rPr>
          <w:sz w:val="20"/>
        </w:rPr>
        <w:t>9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9"/>
        </w:numPr>
        <w:ind w:left="420" w:firstLine="480"/>
        <w:jc w:val="both"/>
        <w:rPr>
          <w:szCs w:val="24"/>
        </w:rPr>
      </w:pPr>
      <w:r>
        <w:rPr>
          <w:szCs w:val="24"/>
        </w:rPr>
        <w:t xml:space="preserve">Az átszervezések önkormányzatokra  hárított pénzügyi terhei mellett fenntartóra, </w:t>
        <w:tab/>
        <w:tab/>
        <w:t xml:space="preserve">iskolákra és tanulóikra is  egyaránt  negatív  körülmények  pszichésen is rosszul </w:t>
        <w:tab/>
        <w:tab/>
        <w:tab/>
        <w:t xml:space="preserve">hatnak. </w:t>
      </w:r>
    </w:p>
    <w:p>
      <w:pPr>
        <w:pStyle w:val="Normal"/>
        <w:numPr>
          <w:ilvl w:val="0"/>
          <w:numId w:val="9"/>
        </w:numPr>
        <w:ind w:left="420" w:firstLine="480"/>
        <w:jc w:val="both"/>
        <w:rPr>
          <w:szCs w:val="24"/>
        </w:rPr>
      </w:pPr>
      <w:r>
        <w:rPr>
          <w:szCs w:val="24"/>
        </w:rPr>
        <w:t xml:space="preserve">Nem mellékes szempont, hogy a kistelepülések jövőképét hogyan befolyásolja a </w:t>
        <w:tab/>
        <w:tab/>
        <w:tab/>
        <w:t xml:space="preserve">falvakból  az </w:t>
        <w:tab/>
        <w:t xml:space="preserve">iskolával együtt eltűnő kultúra-közvetítő szerepkörük is. </w:t>
      </w:r>
    </w:p>
    <w:p>
      <w:pPr>
        <w:pStyle w:val="Normal"/>
        <w:numPr>
          <w:ilvl w:val="0"/>
          <w:numId w:val="9"/>
        </w:numPr>
        <w:ind w:left="420" w:firstLine="480"/>
        <w:jc w:val="both"/>
        <w:rPr>
          <w:szCs w:val="24"/>
        </w:rPr>
      </w:pPr>
      <w:r>
        <w:rPr>
          <w:szCs w:val="24"/>
        </w:rPr>
        <w:t xml:space="preserve">A kényszerű döntésekkel hozott átalakulások spontaneitását jelenthetik, hogy </w:t>
        <w:tab/>
        <w:tab/>
        <w:tab/>
        <w:t xml:space="preserve">hiányoznak   a  megye  és  kistérségek   kapcsolatrendszerei   - a régióról nem is </w:t>
        <w:tab/>
        <w:tab/>
        <w:tab/>
        <w:t xml:space="preserve">beszélve - ,  mind a jogi szabályozottság, mind a szakmai együttműködés kérdéseit </w:t>
        <w:tab/>
        <w:tab/>
        <w:t xml:space="preserve">tekintve. </w:t>
      </w:r>
    </w:p>
    <w:p>
      <w:pPr>
        <w:pStyle w:val="Normal"/>
        <w:ind w:left="420" w:hanging="0"/>
        <w:jc w:val="both"/>
        <w:rPr/>
      </w:pPr>
      <w:r>
        <w:rPr>
          <w:szCs w:val="24"/>
        </w:rPr>
        <w:tab/>
        <w:tab/>
        <w:t xml:space="preserve">Az „egymás mellett” összehangolatlanul  készült kistérségi közoktatás fejlesztési </w:t>
        <w:tab/>
        <w:tab/>
        <w:t xml:space="preserve">koncepciók, a szűkebb helyi igényekre és körülményekre kénytelenek  és tudnak </w:t>
        <w:tab/>
        <w:tab/>
        <w:t xml:space="preserve">csak  fókuszálni.  (Alkalmanként a feladatellátásban átfedések,   ellentmondások </w:t>
        <w:tab/>
        <w:tab/>
        <w:t xml:space="preserve">keletkezhetnek.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ind w:left="1440" w:hanging="540"/>
        <w:jc w:val="both"/>
        <w:rPr>
          <w:szCs w:val="24"/>
        </w:rPr>
      </w:pPr>
      <w:r>
        <w:rPr>
          <w:szCs w:val="24"/>
        </w:rPr>
        <w:t xml:space="preserve">A   szabad  társulás elve alapján  létrejött  intézményfenntartó egységek (kistérségek),  kérdéses,   hogy    milyen   mértékben  fedik   le   a   megye egész területét, mi lesz a kimaradók sorsa. Továbbá hogyan kezelik az oktatás törvényszerű </w:t>
        <w:tab/>
        <w:t xml:space="preserve">időközbeni módosulásait az elöregedő, aprófalvas megye egyéb felmerülő igényeire is figyelemmel, hiszen a kistelepülések saját bevételeinek mértéke nem számottevő. </w:t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A felmerülő problémák megoldására a megyének a kistérségekkel közösen kell a választ   keresni tekintve, hogy   a megyei feladatellátás rendszerét is érintik.      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u w:val="single"/>
        </w:rPr>
        <w:t>25/2007. (IV.16.) OKB határozat</w:t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Az Oktatási és Kulturális Bizottság az „</w:t>
      </w:r>
      <w:r>
        <w:rPr/>
        <w:t>Az alapfokú oktatás és a kistérségi feladatellátás</w:t>
      </w:r>
      <w:r>
        <w:rPr>
          <w:i w:val="false"/>
        </w:rPr>
        <w:t xml:space="preserve"> </w:t>
      </w:r>
      <w:r>
        <w:rPr/>
        <w:t xml:space="preserve">helyzete Zala megyében” </w:t>
      </w:r>
      <w:r>
        <w:rPr>
          <w:i w:val="false"/>
        </w:rPr>
        <w:t>c. előterjesztést megtárgyalta, azt a határozati javaslatokkal együtt egyhangú  szavazással a Közgyűlésnek elfogadásra ajánlja.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 Közgyűlés felelősséget érez a megyei közoktatás egészének egységes fejlődéséért. Ezért javaslatot fogalmaz meg az Oktatási és Kulturális Minisztérium felé arra vonatkozóan, hogy kerüljön módosításra a közoktatási feladatok megszervezéséhez szükséges önkormányzati  döntések előkészítését szolgáló megyei és térségi fejlesztési tervek jogszabályi háttere,  biztosítva ezek harmonizációját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360" w:hanging="0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Határidő</w:t>
      </w:r>
      <w:r>
        <w:rPr>
          <w:szCs w:val="24"/>
        </w:rPr>
        <w:t xml:space="preserve">: 2007. június 15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Felelős</w:t>
      </w:r>
      <w:r>
        <w:rPr>
          <w:szCs w:val="24"/>
        </w:rPr>
        <w:t>:  Manninger Jenő, a közgyűlés elnöke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  <w:t>10</w:t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szCs w:val="24"/>
        </w:rPr>
      </w:pPr>
      <w:r>
        <w:rPr>
          <w:szCs w:val="24"/>
        </w:rPr>
        <w:t xml:space="preserve">A Közgyűlés a hatékonyabb közoktatási együttműködés szellemében a következő Megyei Feladatellátási, Intézményhálózat-működtetési és Fejlesztési Terve készítésekor kikéri a kistérségek szakmai véleményét és számít közreműködésükre a megye egészét érintő közoktatási feladatok ellátásában.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Határidő</w:t>
      </w:r>
      <w:r>
        <w:rPr>
          <w:szCs w:val="24"/>
        </w:rPr>
        <w:t>: 2008. június 15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Felelős</w:t>
      </w:r>
      <w:r>
        <w:rPr>
          <w:szCs w:val="24"/>
        </w:rPr>
        <w:t>:   Manninger Jenő, a közgyűlés elnöke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Cs w:val="24"/>
        </w:rPr>
        <w:tab/>
      </w:r>
    </w:p>
    <w:p>
      <w:pPr>
        <w:pStyle w:val="Normal"/>
        <w:ind w:left="36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4"/>
        </w:rPr>
        <w:t>A megyei Közgyűlés, látva a kistelepülések iskolafenntartási gondjait, elkülönített fejlesztési és (vagy) Oktatási Bizottsági pénzalapjából (a rendelkezésre álló keret terhére) azoknak a helyi önkormányzatoknak, amelyek indokolt közoktatási pályázataikhoz nem rendelkeznek elegendő önrésszel, kiegészítő támogatást nyújthat – előzetes fedezet-igazolással – eredményes pályázatok esetén, utólagos finanszírozással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Határidő</w:t>
      </w:r>
      <w:r>
        <w:rPr>
          <w:szCs w:val="24"/>
        </w:rPr>
        <w:t>:  2007.  folyamatos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ab/>
      </w:r>
      <w:r>
        <w:rPr>
          <w:szCs w:val="24"/>
          <w:u w:val="single"/>
        </w:rPr>
        <w:t>Felelős</w:t>
      </w:r>
      <w:r>
        <w:rPr>
          <w:szCs w:val="24"/>
        </w:rPr>
        <w:t xml:space="preserve">:   Manninger Jenő, a közgyűlés elnöke 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360" w:hanging="0"/>
        <w:jc w:val="both"/>
        <w:rPr/>
      </w:pPr>
      <w:r>
        <w:rPr>
          <w:szCs w:val="24"/>
        </w:rPr>
        <w:t xml:space="preserve">       </w:t>
      </w:r>
    </w:p>
    <w:sectPr>
      <w:headerReference w:type="default" r:id="rId5"/>
      <w:headerReference w:type="first" r:id="rId6"/>
      <w:type w:val="nextPage"/>
      <w:pgSz w:w="11906" w:h="16838"/>
      <w:pgMar w:left="1417" w:right="1106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200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00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0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2007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007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41:00Z</dcterms:created>
  <dc:creator>User</dc:creator>
  <dc:description/>
  <cp:keywords/>
  <dc:language>en-US</dc:language>
  <cp:lastModifiedBy>User</cp:lastModifiedBy>
  <cp:lastPrinted>2007-04-06T13:07:00Z</cp:lastPrinted>
  <dcterms:modified xsi:type="dcterms:W3CDTF">2007-04-20T08:45:00Z</dcterms:modified>
  <cp:revision>4</cp:revision>
  <dc:subject/>
  <dc:title/>
</cp:coreProperties>
</file>