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2.  sz. mellékle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istérségi Többcélú Társulásban ellátott közoktatási feladatok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(2007. III. 30-ai állapot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518"/>
        <w:gridCol w:w="2624"/>
      </w:tblGrid>
      <w:tr>
        <w:trPr/>
        <w:tc>
          <w:tcPr>
            <w:tcW w:w="30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ársulás neve</w:t>
            </w:r>
          </w:p>
        </w:tc>
        <w:tc>
          <w:tcPr>
            <w:tcW w:w="35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kszolgálati feladatok</w:t>
            </w:r>
          </w:p>
        </w:tc>
        <w:tc>
          <w:tcPr>
            <w:tcW w:w="26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Fenntartói, intézményi koordináció</w:t>
            </w:r>
          </w:p>
        </w:tc>
      </w:tr>
      <w:tr>
        <w:trPr/>
        <w:tc>
          <w:tcPr>
            <w:tcW w:w="30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egerszeg és Térsége Többcélú Kistérségi Társulás</w:t>
            </w:r>
          </w:p>
        </w:tc>
        <w:tc>
          <w:tcPr>
            <w:tcW w:w="35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ógytestnevelés</w:t>
            </w:r>
          </w:p>
          <w:p>
            <w:pPr>
              <w:pStyle w:val="Normal"/>
              <w:rPr/>
            </w:pPr>
            <w:r>
              <w:rPr/>
              <w:t>nevelési tanácsadás</w:t>
            </w:r>
          </w:p>
        </w:tc>
        <w:tc>
          <w:tcPr>
            <w:tcW w:w="26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közoktatási- intézményi feladatellátá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ykanizsa Kistérségi Többcélú Társulás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ai fejlesztés és gondozás</w:t>
            </w:r>
          </w:p>
          <w:p>
            <w:pPr>
              <w:pStyle w:val="Normal"/>
              <w:rPr/>
            </w:pPr>
            <w:r>
              <w:rPr/>
              <w:t>fejlesztő felkészítés</w:t>
            </w:r>
          </w:p>
          <w:p>
            <w:pPr>
              <w:pStyle w:val="Normal"/>
              <w:rPr/>
            </w:pPr>
            <w:r>
              <w:rPr/>
              <w:t>nevelési tanácsadás</w:t>
            </w:r>
          </w:p>
          <w:p>
            <w:pPr>
              <w:pStyle w:val="Normal"/>
              <w:rPr/>
            </w:pPr>
            <w:r>
              <w:rPr/>
              <w:t>logopédiai ellátás</w:t>
            </w:r>
          </w:p>
          <w:p>
            <w:pPr>
              <w:pStyle w:val="Normal"/>
              <w:rPr/>
            </w:pPr>
            <w:r>
              <w:rPr/>
              <w:t>gyógytestnevelés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közoktatási-intézményi</w:t>
            </w:r>
          </w:p>
          <w:p>
            <w:pPr>
              <w:pStyle w:val="Normal"/>
              <w:rPr/>
            </w:pPr>
            <w:r>
              <w:rPr/>
              <w:t>feladatellátá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szthely - Hévíz Kistérségi Többcélú Társulás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opédiai ellátás gyógytestnevelés</w:t>
            </w:r>
          </w:p>
          <w:p>
            <w:pPr>
              <w:pStyle w:val="Normal"/>
              <w:rPr/>
            </w:pPr>
            <w:r>
              <w:rPr/>
              <w:t>nevelési tanácsadás</w:t>
            </w:r>
          </w:p>
          <w:p>
            <w:pPr>
              <w:pStyle w:val="Normal"/>
              <w:rPr/>
            </w:pPr>
            <w:r>
              <w:rPr/>
              <w:t>továbbtanulási -pályaválasztási  tanácsadás</w:t>
            </w:r>
          </w:p>
          <w:p>
            <w:pPr>
              <w:pStyle w:val="Normal"/>
              <w:rPr/>
            </w:pPr>
            <w:r>
              <w:rPr/>
              <w:t>fejlesztő felkészítés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közoktatási, intézményi</w:t>
            </w:r>
          </w:p>
          <w:p>
            <w:pPr>
              <w:pStyle w:val="Normal"/>
              <w:rPr/>
            </w:pPr>
            <w:r>
              <w:rPr/>
              <w:t>feladatellátás,</w:t>
            </w:r>
          </w:p>
          <w:p>
            <w:pPr>
              <w:pStyle w:val="Normal"/>
              <w:rPr/>
            </w:pPr>
            <w:r>
              <w:rPr/>
              <w:t>intézményirányítás</w:t>
            </w:r>
          </w:p>
          <w:p>
            <w:pPr>
              <w:pStyle w:val="Normal"/>
              <w:rPr/>
            </w:pPr>
            <w:r>
              <w:rPr/>
              <w:t>tanügyigazgatá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l-Zala Murahíd Letenye Többcélú Társulás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opédiai ellátás</w:t>
            </w:r>
          </w:p>
          <w:p>
            <w:pPr>
              <w:pStyle w:val="Normal"/>
              <w:rPr/>
            </w:pPr>
            <w:r>
              <w:rPr/>
              <w:t>gyógytestnevelés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Közoktatási-intézményi</w:t>
            </w:r>
          </w:p>
          <w:p>
            <w:pPr>
              <w:pStyle w:val="Normal"/>
              <w:rPr/>
            </w:pPr>
            <w:r>
              <w:rPr/>
              <w:t>feladatellátá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ti Kistérség Többcélú Társulás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ógytestnevelés</w:t>
            </w:r>
          </w:p>
          <w:p>
            <w:pPr>
              <w:pStyle w:val="Normal"/>
              <w:rPr/>
            </w:pPr>
            <w:r>
              <w:rPr/>
              <w:t>logopédiai ellátás</w:t>
            </w:r>
          </w:p>
          <w:p>
            <w:pPr>
              <w:pStyle w:val="Normal"/>
              <w:rPr/>
            </w:pPr>
            <w:r>
              <w:rPr/>
              <w:t>nevelési tanácsadás</w:t>
            </w:r>
          </w:p>
          <w:p>
            <w:pPr>
              <w:pStyle w:val="Normal"/>
              <w:rPr/>
            </w:pPr>
            <w:r>
              <w:rPr/>
              <w:t>továbbtanulási - pályaválasztási</w:t>
            </w:r>
          </w:p>
          <w:p>
            <w:pPr>
              <w:pStyle w:val="Normal"/>
              <w:rPr/>
            </w:pPr>
            <w:r>
              <w:rPr/>
              <w:t>tanácsadás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közoktatási-intézményi</w:t>
            </w:r>
          </w:p>
          <w:p>
            <w:pPr>
              <w:pStyle w:val="Normal"/>
              <w:rPr/>
            </w:pPr>
            <w:r>
              <w:rPr/>
              <w:t>feladatellátá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-KAR Térségi Innovációs Társulás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opédiai ellátás</w:t>
            </w:r>
          </w:p>
          <w:p>
            <w:pPr>
              <w:pStyle w:val="Normal"/>
              <w:rPr/>
            </w:pPr>
            <w:r>
              <w:rPr/>
              <w:t>gyógypedagógiai tanácsadás</w:t>
            </w:r>
          </w:p>
          <w:p>
            <w:pPr>
              <w:pStyle w:val="Normal"/>
              <w:rPr/>
            </w:pPr>
            <w:r>
              <w:rPr/>
              <w:t>korai fejlesztés és gondozás</w:t>
            </w:r>
          </w:p>
          <w:p>
            <w:pPr>
              <w:pStyle w:val="Normal"/>
              <w:rPr/>
            </w:pPr>
            <w:r>
              <w:rPr/>
              <w:t>fejlesztő felkészítés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i/>
              </w:rPr>
              <w:t>Megjegyzés</w:t>
            </w:r>
            <w:r>
              <w:rPr/>
              <w:t>: előkészítés alatt  a térségi pedagógiai szakszolgálat létrehozása)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közoktatási- intézményi</w:t>
            </w:r>
          </w:p>
          <w:p>
            <w:pPr>
              <w:pStyle w:val="Normal"/>
              <w:rPr/>
            </w:pPr>
            <w:r>
              <w:rPr/>
              <w:t>feladatellát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sz. melléklet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skolai továbbműködési engedélyt kért Zala megyei települések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(2007. III. 30-ai állapot)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</w:t>
      </w:r>
    </w:p>
    <w:tbl>
      <w:tblPr>
        <w:tblW w:w="8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840"/>
      </w:tblGrid>
      <w:tr>
        <w:trPr/>
        <w:tc>
          <w:tcPr>
            <w:tcW w:w="20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ársulás nev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egerszeg és Térsége Többcélú Kistérségi Társulás</w:t>
            </w:r>
          </w:p>
        </w:tc>
        <w:tc>
          <w:tcPr>
            <w:tcW w:w="6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sónemesapáti,  Bocfölde,  Búcsúszentlászló,  Csonkahegyhát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ölöske, Pusztaszentlászló, Szentpéterúr,  Tófej,  Zalaszentiván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  <w:r>
              <w:rPr/>
              <w:t>(9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gykanizsa Kistérségi Többcélú Társulá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lsőrajk, Surd, Fityeház                                                              (3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szthely – Hévíz Kistérségi Többcélú Társulá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szántó                                                                                     (1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él-Zala Murahíd Letenye Többcélú Társulá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sztamagyaród, Borsfa, Molnári, Muraszemenye                      (4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ti Kistérség Többcélú Társulá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áka, Csömödér, Gutorfölde, Rédics                                            (4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LA-KAR Térségi Innovációs Társulá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hidakustány (visszavonva),  Mihályfa                                      (2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</w:rPr>
        <w:tab/>
        <w:tab/>
        <w:tab/>
        <w:tab/>
        <w:tab/>
        <w:tab/>
        <w:t xml:space="preserve">                                 Összesen: 23 (-1)</w:t>
      </w:r>
    </w:p>
    <w:p>
      <w:pPr>
        <w:pStyle w:val="Normal"/>
        <w:jc w:val="right"/>
        <w:rPr>
          <w:b/>
          <w:b/>
        </w:rPr>
      </w:pPr>
      <w:r>
        <w:rPr>
          <w:b/>
        </w:rPr>
        <w:t>1. sz. melléklet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ntézmény átalakítással kapcsolatos szakvélemények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2002-2007. III. hó között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60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40"/>
        <w:gridCol w:w="1440"/>
        <w:gridCol w:w="2340"/>
        <w:gridCol w:w="3780"/>
        <w:gridCol w:w="1436"/>
      </w:tblGrid>
      <w:tr>
        <w:trPr/>
        <w:tc>
          <w:tcPr>
            <w:tcW w:w="604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Óvod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Általános Iskol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pülés nev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akvélemény tárgy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ottsági döntés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pülé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v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akvélemény tárgya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z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önt.</w:t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 Bak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csoport csökkenés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  <w:p>
            <w:pPr>
              <w:pStyle w:val="Normal"/>
              <w:jc w:val="center"/>
              <w:rPr/>
            </w:pPr>
            <w:r>
              <w:rPr/>
              <w:t>Igen</w:t>
            </w:r>
          </w:p>
        </w:tc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Szentpéterúr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lsó tagozat 4 évfolyamán. 2 csop. összevonás  (1-2) , (3-4). </w:t>
            </w:r>
          </w:p>
        </w:tc>
        <w:tc>
          <w:tcPr>
            <w:tcW w:w="14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  <w:p>
            <w:pPr>
              <w:pStyle w:val="Normal"/>
              <w:jc w:val="center"/>
              <w:rPr/>
            </w:pPr>
            <w:r>
              <w:rPr/>
              <w:t>Nem</w:t>
            </w:r>
          </w:p>
          <w:p>
            <w:pPr>
              <w:pStyle w:val="Normal"/>
              <w:jc w:val="center"/>
              <w:rPr/>
            </w:pPr>
            <w:r>
              <w:rPr/>
              <w:t>támogatja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 Zalaapá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oport összevoná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  <w:p>
            <w:pPr>
              <w:pStyle w:val="Normal"/>
              <w:jc w:val="center"/>
              <w:rPr/>
            </w:pPr>
            <w:r>
              <w:rPr/>
              <w:t>Kérelem visszavonva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  Resznek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ag óvoda megszünteté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  <w:p>
            <w:pPr>
              <w:pStyle w:val="Normal"/>
              <w:jc w:val="center"/>
              <w:rPr/>
            </w:pPr>
            <w:r>
              <w:rPr/>
              <w:t>Igen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  Resznek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lsó tagozatos iskola megszüntetés.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  <w:p>
            <w:pPr>
              <w:pStyle w:val="Normal"/>
              <w:jc w:val="center"/>
              <w:rPr/>
            </w:pPr>
            <w:r>
              <w:rPr/>
              <w:t>Ige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 Kehidakustán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sszevont osztályokkal történő működtetés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  <w:p>
            <w:pPr>
              <w:pStyle w:val="Normal"/>
              <w:jc w:val="center"/>
              <w:rPr/>
            </w:pPr>
            <w:r>
              <w:rPr/>
              <w:t>Nem emel kifogást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Nagykanizs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écsey  és Zrínyi Ált. Iskolák összevonása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  <w:p>
            <w:pPr>
              <w:pStyle w:val="Normal"/>
              <w:jc w:val="center"/>
              <w:rPr/>
            </w:pPr>
            <w:r>
              <w:rPr/>
              <w:t>Nem emel kifogást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Zalaegersze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ent László úti tagóvoda és Apáczai CS. J. ÁMK óvodája megszüntetés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  <w:p>
            <w:pPr>
              <w:pStyle w:val="Normal"/>
              <w:jc w:val="center"/>
              <w:rPr/>
            </w:pPr>
            <w:r>
              <w:rPr/>
              <w:t>Nem emel kifogást.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Zalaegersze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ózsef A. Ált. Iskola és Apáczai Cs.J. ÁMK 2003. 07. 31-i  hatállyal történő megszüntetése.</w:t>
            </w:r>
          </w:p>
          <w:p>
            <w:pPr>
              <w:pStyle w:val="Normal"/>
              <w:rPr/>
            </w:pPr>
            <w:r>
              <w:rPr/>
              <w:t>Landorhegyi Ált. Isk. és Pais D. Iskola, Eötvös és Liszt F. Ált. Iskola, Dózsa és Petőfi általános iskolák integrációja, tagintézményi működéssel 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. –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 </w:t>
            </w:r>
            <w:r>
              <w:rPr/>
              <w:t>Deák SZKI, a Ganz SZKI, a Munkácsy SZKI 2003. július 31-ei megszüntetése és a Landorhegyi Integrált Szakképző Intézmény alapítása.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. –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  <w:t>Báthory és Kinizsi Szakközépiskolák 2003. 07. 31-ei hatállyal történő megszüntetése, a Páterdombi Int.  SZK</w:t>
            </w:r>
          </w:p>
          <w:p>
            <w:pPr>
              <w:pStyle w:val="Normal"/>
              <w:ind w:left="72" w:hanging="0"/>
              <w:rPr/>
            </w:pPr>
            <w:r>
              <w:rPr/>
              <w:t>Intézmény 2003.08. 01. megalapítása.</w:t>
            </w:r>
          </w:p>
          <w:p>
            <w:pPr>
              <w:pStyle w:val="Normal"/>
              <w:ind w:left="72" w:hanging="0"/>
              <w:rPr/>
            </w:pPr>
            <w:r>
              <w:rPr/>
              <w:t>Deák SZKI és Széchenyi SZKI 2003. július 31-ei hatállyal történő megszüntetése és új (együttes) intézmény megalapítása 2003. 08. 01-ei hatállyal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Munkácsy SZKI és Ganz SZKI 2003. 07. 31-i hatállyal történő megszüntetése, és (együttes) új intézmény alapítása 2003. 08. 31-ei hatállyal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 -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 xml:space="preserve">A” változat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/>
              <w:t>A Kaffka M. Kovács K. és Teleki B. középiskolai kollégiumok megszüntetése (együttes) új intézményként megalapítása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B” változat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/>
              <w:t xml:space="preserve">A Kaffka M. , Kovács K, Teleki B.  valamint a Ganz Á. Munkácsy M. kollégiumok 2003. július 31-ei hatállyal történő megszüntetése, és jogutódként 2003. 08.31-ei hatállyal új intézmény alakítása.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Nem emel kifogást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gyetértő szakvélemé-nyét nem adja meg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em emel kifogást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gyetértő szakvélemé-nyét nem adja meg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 Pusztaszentlászl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lső tagozat megszüntetése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  <w:p>
            <w:pPr>
              <w:pStyle w:val="Normal"/>
              <w:jc w:val="center"/>
              <w:rPr/>
            </w:pPr>
            <w:r>
              <w:rPr/>
              <w:t>Nem emel kifogást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Zalatárn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y csoport megszüntetés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  <w:p>
            <w:pPr>
              <w:pStyle w:val="Normal"/>
              <w:jc w:val="center"/>
              <w:rPr/>
            </w:pPr>
            <w:r>
              <w:rPr/>
              <w:t>Nem emel kifogást.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 Nagyrad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Ált. iskola 1-4 évfolyam megszüntetése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  <w:p>
            <w:pPr>
              <w:pStyle w:val="Normal"/>
              <w:jc w:val="center"/>
              <w:rPr/>
            </w:pPr>
            <w:r>
              <w:rPr/>
              <w:t>Nem emel kifogást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Keszthel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agarin óvoda </w:t>
            </w:r>
          </w:p>
          <w:p>
            <w:pPr>
              <w:pStyle w:val="Normal"/>
              <w:rPr/>
            </w:pPr>
            <w:r>
              <w:rPr/>
              <w:t>Eötvös ú-i tagóvodája, Sopron úti óvoda, Rákóczi téri tagóvodája megszüntetése,</w:t>
            </w:r>
          </w:p>
          <w:p>
            <w:pPr>
              <w:pStyle w:val="Normal"/>
              <w:rPr/>
            </w:pPr>
            <w:r>
              <w:rPr/>
              <w:t>Életfa óvoda önálló jogosultságának megszüntetése, és a Gagarin úti óvodába integrálás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" w:hanging="72"/>
              <w:rPr/>
            </w:pPr>
            <w:r>
              <w:rPr/>
              <w:t>A Sopron utcai óvoda tagintézményeként működő Galamb úti óvoda és annak két csoportja, valamint a Gagarin óvoda tagintézményeként működő Eötvös úti óvoda és annak 4 gyermek csoportja  2003. 07. 31-ei hatállyal történő megszüntetése.</w:t>
            </w:r>
          </w:p>
          <w:p>
            <w:pPr>
              <w:pStyle w:val="Normal"/>
              <w:ind w:left="360" w:hanging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72" w:hanging="72"/>
              <w:rPr/>
            </w:pPr>
            <w:r>
              <w:rPr/>
              <w:t xml:space="preserve"> </w:t>
            </w:r>
            <w:r>
              <w:rPr/>
              <w:t xml:space="preserve">A Sopron úti óvoda tagintézményeként működő Rákóczi téri óvoda és annak három gyermek-csoportja, </w:t>
            </w:r>
          </w:p>
          <w:p>
            <w:pPr>
              <w:pStyle w:val="Normal"/>
              <w:ind w:left="72" w:hanging="72"/>
              <w:rPr/>
            </w:pPr>
            <w:r>
              <w:rPr/>
              <w:t xml:space="preserve"> </w:t>
            </w:r>
            <w:r>
              <w:rPr/>
              <w:t xml:space="preserve">a Sopron úti tagintézményeként működő Galamb úti óvoda és annak két gyermekcsoportja, valamint a Gagarin úti óvoda Eötvös úti tagintézményének egy óvodai csoportja 2003. 07. 31-ei hatállyal történő megszüntetése. </w:t>
            </w:r>
          </w:p>
          <w:p>
            <w:pPr>
              <w:pStyle w:val="Normal"/>
              <w:ind w:left="360" w:hanging="36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3</w:t>
            </w:r>
          </w:p>
          <w:p>
            <w:pPr>
              <w:pStyle w:val="Normal"/>
              <w:jc w:val="center"/>
              <w:rPr/>
            </w:pPr>
            <w:r>
              <w:rPr/>
              <w:t>Nem emel kifogást. (2003.03.26-i határozat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em emel kifogást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Nem ért egyet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03. 05. 12. 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Keszthel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endrey és Csány Ált. Iskolák összevonása (Szendrey 2003. VII. 31. jogutódlással történő megszüntetése)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  <w:p>
            <w:pPr>
              <w:pStyle w:val="Normal"/>
              <w:jc w:val="center"/>
              <w:rPr/>
            </w:pPr>
            <w:r>
              <w:rPr/>
              <w:t>Nem emel kifogást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 Tormaföld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Óvoda megszüntetés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  <w:p>
            <w:pPr>
              <w:pStyle w:val="Normal"/>
              <w:jc w:val="center"/>
              <w:rPr/>
            </w:pPr>
            <w:r>
              <w:rPr/>
              <w:t>Nem emel kifogást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. Vonyarcvashegy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ötvös Ált. Isk.  alapfokú művészet-oktatás beindítása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 Egyetért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 Pórszomb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ogutód nélküli megszüntetés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  <w:p>
            <w:pPr>
              <w:pStyle w:val="Normal"/>
              <w:jc w:val="center"/>
              <w:rPr/>
            </w:pPr>
            <w:r>
              <w:rPr/>
              <w:t>Nem emel kifogást.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 Keszthe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gry J. Ált. Iskola és Csokonai  ÁMK      Feladatbővítés:  </w:t>
            </w:r>
          </w:p>
          <w:p>
            <w:pPr>
              <w:pStyle w:val="Normal"/>
              <w:ind w:left="360" w:hanging="360"/>
              <w:rPr/>
            </w:pPr>
            <w:r>
              <w:rPr/>
              <w:t>képesség kibontakoztató felkészítés,</w:t>
            </w:r>
          </w:p>
          <w:p>
            <w:pPr>
              <w:pStyle w:val="Normal"/>
              <w:rPr/>
            </w:pPr>
            <w:r>
              <w:rPr/>
              <w:t>gyógypedagógiai (konduktív ped.) ellátá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 Egyetért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 Búcsúszentlászl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>Széchenyi Általános Iskola</w:t>
            </w:r>
          </w:p>
          <w:p>
            <w:pPr>
              <w:pStyle w:val="Normal"/>
              <w:rPr/>
            </w:pPr>
            <w:r>
              <w:rPr/>
              <w:t>Feladatkör bővülés, művészeti oktatással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 Egyetért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  Zalabé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>Oktatási tevékenység bővülés, alapfokú művészetoktatással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 Egyetért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Nagyrécs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ltalános iskola és Napköziotthonos óvoda tevékenysége bővül alapfokú művészeti oktatással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 Egyetért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Muraszemeny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ltalános iskola feladatköre bővül alapfokú művészetoktatással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 Egyetért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. Kisgörbő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Általános iskola és megszüntetése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. Egyetért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9. Tótszentmárto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 és általános iskola  tagintézmény-ként működik tovább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5 Egyetért.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. Pako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Általános iskola tervezett átalakítása, társulás kibővítése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5 Egyetért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 Búcsúszentlászl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Óvoda és általános iskola összevonás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5 Egyetért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7. Pókaszepetk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ÁMK létrehozása 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  <w:p>
            <w:pPr>
              <w:pStyle w:val="Normal"/>
              <w:jc w:val="center"/>
              <w:rPr/>
            </w:pPr>
            <w:r>
              <w:rPr/>
              <w:t>Nem emel kifogást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 Pölösk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Általános Iskola és Óvoda </w:t>
            </w:r>
          </w:p>
          <w:p>
            <w:pPr>
              <w:pStyle w:val="Normal"/>
              <w:rPr/>
            </w:pPr>
            <w:r>
              <w:rPr/>
              <w:t xml:space="preserve">1-3 évfolyam összevonása.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Nem emel kifogást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Zalakomár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Á M I Balatonmagyaródi tagintézmény 1-4 évfolyam összevonása. 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 Egyetért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 Zalaegerszeg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éke-ligeti Á.I.  Speciális szakiskola feladatkörének bővítése</w:t>
            </w:r>
          </w:p>
          <w:p>
            <w:pPr>
              <w:pStyle w:val="Normal"/>
              <w:rPr/>
            </w:pPr>
            <w:r>
              <w:rPr/>
              <w:t>(szakmai szolgáltatások)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 Egyetért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 Zalaháshág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köziotthonos óvoda jogutód nélk. megszüntetés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jc w:val="center"/>
              <w:rPr/>
            </w:pPr>
            <w:r>
              <w:rPr/>
              <w:t>Nem emel kifogást.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 Galambo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  és Általános Iskola feladatának bővítése: „ integrált oktatás és képesség-kibontakoztató felkészítés”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 xml:space="preserve">sajátos nevelési igényű tanulók” nevelése-oktatása a közoktatási tv. 121 § (29) bek. szerint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 Egyetért.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 Zalakomá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apköziotthonos óvoda csoportszám bővítés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6 Egyetért.</w:t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Pák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veges J. Ált. Isk. és Óvoda</w:t>
            </w:r>
          </w:p>
          <w:p>
            <w:pPr>
              <w:pStyle w:val="Normal"/>
              <w:rPr/>
            </w:pPr>
            <w:r>
              <w:rPr/>
              <w:t>Óvodai tagintézményében egy csoport megszüntetés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6 </w:t>
            </w:r>
          </w:p>
          <w:p>
            <w:pPr>
              <w:pStyle w:val="Normal"/>
              <w:jc w:val="center"/>
              <w:rPr/>
            </w:pPr>
            <w:r>
              <w:rPr/>
              <w:t>Nem emel kifogást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Vonyarcvasheg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ötvös K.  Óvoda és Ált. Iskola  alapfokú műv. intézmény átszervezése, feladatai ellátására  intézményi társulás létrehozása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06 </w:t>
            </w:r>
          </w:p>
          <w:p>
            <w:pPr>
              <w:pStyle w:val="Normal"/>
              <w:rPr/>
            </w:pPr>
            <w:r>
              <w:rPr/>
              <w:t>Nem emel kifogást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. Karmacs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ltalános Iskola  megszüntetése, átszervezése. A továbbiakban a Kincsesház Alapítvány működteti az általános iskolát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6. Egyetért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 Pako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Általános Iskola l. és 2. évfolyam összevonása.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6</w:t>
            </w:r>
          </w:p>
          <w:p>
            <w:pPr>
              <w:pStyle w:val="Normal"/>
              <w:rPr/>
            </w:pPr>
            <w:r>
              <w:rPr/>
              <w:t>Nem emel kifogást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. Türje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ltalános Iskola , Óvoda</w:t>
            </w:r>
          </w:p>
          <w:p>
            <w:pPr>
              <w:pStyle w:val="Normal"/>
              <w:rPr/>
            </w:pPr>
            <w:r>
              <w:rPr/>
              <w:t xml:space="preserve">Tevékenységének bővítése: logopédia és gyógypedagógiai tanácsadás, szakszolgálati feladatainak ellátása.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06 Egyetért.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5. sz.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ala megyében működő óvodák és általános iskolák fenntartói vonatkozású adatai a 2006/2007-es tanévben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(2007. III. 30-ai állapot)  </w:t>
      </w:r>
    </w:p>
    <w:p>
      <w:pPr>
        <w:pStyle w:val="Normal"/>
        <w:jc w:val="both"/>
        <w:rPr/>
      </w:pPr>
      <w:r>
        <w:rPr/>
        <w:t xml:space="preserve">   </w:t>
      </w:r>
    </w:p>
    <w:tbl>
      <w:tblPr>
        <w:tblW w:w="1476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1800"/>
        <w:gridCol w:w="1800"/>
        <w:gridCol w:w="1980"/>
        <w:gridCol w:w="1260"/>
        <w:gridCol w:w="1440"/>
        <w:gridCol w:w="1800"/>
        <w:gridCol w:w="1080"/>
      </w:tblGrid>
      <w:tr>
        <w:trPr/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ársulás megnevezése</w:t>
            </w:r>
          </w:p>
        </w:tc>
        <w:tc>
          <w:tcPr>
            <w:tcW w:w="55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nállóan fenntartott intézmények</w:t>
            </w:r>
          </w:p>
        </w:tc>
        <w:tc>
          <w:tcPr>
            <w:tcW w:w="648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ézményi társulással fenntartott intézmények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gyéb / más fenn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tött megáll.</w:t>
            </w:r>
          </w:p>
        </w:tc>
      </w:tr>
      <w:tr>
        <w:trPr>
          <w:trHeight w:val="278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óvoda</w:t>
            </w:r>
          </w:p>
        </w:tc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 xml:space="preserve">általános  iskola  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óvoda</w:t>
            </w:r>
          </w:p>
        </w:tc>
        <w:tc>
          <w:tcPr>
            <w:tcW w:w="45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általános iskola</w:t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lsó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tagozat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felső </w:t>
            </w:r>
          </w:p>
          <w:p>
            <w:pPr>
              <w:pStyle w:val="Normal"/>
              <w:jc w:val="center"/>
              <w:rPr/>
            </w:pPr>
            <w:r>
              <w:rPr/>
              <w:t>tagozat</w:t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alsó tagozat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felső tagozat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8. </w:t>
            </w:r>
          </w:p>
          <w:p>
            <w:pPr>
              <w:pStyle w:val="Normal"/>
              <w:rPr/>
            </w:pPr>
            <w:r>
              <w:rPr/>
              <w:t>évfolyam</w:t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Zalaegerszeg és Térsége Többcélú Kistérségi Társulás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k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kheg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ölöske Pusztaszentlászl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árhida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öjtör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ntpéterúr Zalaszentmihály Zalaegerszeg  (9)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k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ölöske  Pusztaszentlászló Sárhida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öjtör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ntpéterúr Zalaszentmihály Zalaegerszeg  (8)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ölöske Zalaszentmihály Zalaegerszeg (3)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sónemesapáti Bagod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csvölgye Bocfölde Búcsúszentlászló Csonkahegyhát Egervár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llénháza Nagykapornak Nagykutas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csa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kaszepetk Teskánd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lomvár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cséb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lövő Zalaszentiván Zalaszentgyörgy Zalatárnok (19)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k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öjtör (2)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sónemesapáti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god Becsvölgye Bocfölde Búcsúsztlászló Csonkahegyhát Egervár Gellénháza Nagykapornak Nagykuta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csa Pókaszepetk Teskánd Salomvár Zalacséb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lövő Zalaszentiván Zalatárnok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gykanizsa Kistérségi Többcélú Társulás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tonmagyaród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elezna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tyehá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ambok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abonc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rakeresztúr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 (9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rad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rmás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petnek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judvar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karo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komár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szentjakab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tyehá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abonc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rakeresztúr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 (7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d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petnek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judvar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karo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Fityehá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rakeresztúr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 (7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d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petnek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judvar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karo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ap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zteregny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sőrajk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ls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yarsztmikló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háld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 (2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récse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Orosztony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d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szentbaláz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ton-magyaród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ap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zteregny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elsőrajk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lambok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ls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háld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kanizsa (3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gyrécs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komár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szentbaláz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eszthely-Hévíz Kistérségi Többcélú Társul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ókaház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erszegtomaj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enesdiá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éví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szthely (3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esbük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vá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enesdiá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szthely (3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zi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enesdiá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szthely (3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z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sópáhok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tongyörök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óskál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mac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ármellék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rvölg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nyarcvasheg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apát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szánt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sópáhok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éví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ármellék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rvölg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nyarcvasheg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apát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szánt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vá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mac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skola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hely (3 iskola, 1 óvoda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él-Zala Murahíd- Letenye Többcélú Társulás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ánoksztgyörg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ázakeretty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csehel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rsf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enye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Lispeszentadorján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lnári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raszemeny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sztamagyaród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ótszerdahel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szentgyörg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ázakeretty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csehel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rsf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eny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lnár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raszemeny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sztamagyaród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ótszerdahel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enti Kistérség Többcélú Társulása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t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esztreg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ömödér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torföld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ovászi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ák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dics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Tornyiszentmikló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ak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nyi-szentmik-ló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sesztreg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ömödér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torföld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vász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v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áka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Rédics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labak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-KAR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rségi Innovációs Társulá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lavég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yk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ürje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szentgrót (5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tyk (1-3)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szentgró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je  (3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szentgró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ürje (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kod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hid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hályf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ümegcseh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szentlászl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hidakusztán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csány (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kod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bér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hályf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ümegcsehi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hidakustán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csány (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szent- lászl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gyházi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4. sz.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la Megyében működő Többcélú Kistérségi Társulások adatai</w:t>
      </w:r>
    </w:p>
    <w:p>
      <w:pPr>
        <w:pStyle w:val="Normal"/>
        <w:jc w:val="center"/>
        <w:rPr/>
      </w:pPr>
      <w:r>
        <w:rPr>
          <w:b/>
        </w:rPr>
        <w:t xml:space="preserve">2007. március 30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1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028"/>
        <w:gridCol w:w="1980"/>
        <w:gridCol w:w="2520"/>
        <w:gridCol w:w="1620"/>
        <w:gridCol w:w="3240"/>
      </w:tblGrid>
      <w:tr>
        <w:trPr/>
        <w:tc>
          <w:tcPr>
            <w:tcW w:w="27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ársulás neve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ársulás Elnöke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stacím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432" w:hanging="0"/>
              <w:jc w:val="center"/>
              <w:rPr>
                <w:b/>
                <w:b/>
              </w:rPr>
            </w:pPr>
            <w:r>
              <w:rPr>
                <w:b/>
              </w:rPr>
              <w:t>Telefon</w:t>
            </w:r>
          </w:p>
          <w:p>
            <w:pPr>
              <w:pStyle w:val="Normal"/>
              <w:ind w:right="432" w:hanging="0"/>
              <w:jc w:val="center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</w:rPr>
              <w:t>Munkaszer-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vezet  vezetője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Telefon 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E-mail</w:t>
            </w:r>
          </w:p>
        </w:tc>
      </w:tr>
      <w:tr>
        <w:trPr/>
        <w:tc>
          <w:tcPr>
            <w:tcW w:w="27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laegerszeg és Térsége Többcélú Kistérségi Társulás </w:t>
            </w:r>
          </w:p>
        </w:tc>
        <w:tc>
          <w:tcPr>
            <w:tcW w:w="20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Gyimesi Endre</w:t>
            </w:r>
          </w:p>
          <w:p>
            <w:pPr>
              <w:pStyle w:val="Normal"/>
              <w:rPr/>
            </w:pPr>
            <w:r>
              <w:rPr/>
              <w:t xml:space="preserve">polgármester 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00 Zalaegerszeg,</w:t>
            </w:r>
          </w:p>
          <w:p>
            <w:pPr>
              <w:pStyle w:val="Normal"/>
              <w:rPr/>
            </w:pPr>
            <w:r>
              <w:rPr/>
              <w:t>Kossuth L. u. 17-19.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/>
              <w:t xml:space="preserve">92/318-808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info@zalaegerszeg.h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Fodor Dóra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92/318-808</w:t>
            </w:r>
          </w:p>
          <w:p>
            <w:pPr>
              <w:pStyle w:val="Normal"/>
              <w:ind w:right="-108" w:hanging="0"/>
              <w:rPr/>
            </w:pPr>
            <w:r>
              <w:rPr/>
              <w:t>info@zegterseg.hu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gykanizsa Kistérségi Többcélú Társulás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on István</w:t>
            </w:r>
          </w:p>
          <w:p>
            <w:pPr>
              <w:pStyle w:val="Normal"/>
              <w:rPr/>
            </w:pPr>
            <w:r>
              <w:rPr/>
              <w:t>polgármest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0 Nagykanizsa</w:t>
            </w:r>
          </w:p>
          <w:p>
            <w:pPr>
              <w:pStyle w:val="Normal"/>
              <w:rPr/>
            </w:pPr>
            <w:r>
              <w:rPr/>
              <w:t>Erzsébet tér 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3/326-323 jegyzo@nagykanizsa.hu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Polai Györg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93/326-323</w:t>
            </w:r>
          </w:p>
          <w:p>
            <w:pPr>
              <w:pStyle w:val="Normal"/>
              <w:ind w:right="-108" w:hanging="0"/>
              <w:rPr/>
            </w:pPr>
            <w:r>
              <w:rPr/>
              <w:t>kanizsaterseg@chello.hu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szthely-Hévíz Kistérségi Többcélú Társulás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zsics Ferenc</w:t>
            </w:r>
          </w:p>
          <w:p>
            <w:pPr>
              <w:pStyle w:val="Normal"/>
              <w:rPr/>
            </w:pPr>
            <w:r>
              <w:rPr/>
              <w:t>polgármest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60 Keszthely</w:t>
            </w:r>
          </w:p>
          <w:p>
            <w:pPr>
              <w:pStyle w:val="Normal"/>
              <w:rPr/>
            </w:pPr>
            <w:r>
              <w:rPr/>
              <w:t>Fő tér 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432" w:hanging="0"/>
              <w:rPr/>
            </w:pPr>
            <w:r>
              <w:rPr/>
              <w:t>83/505-5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garmester@keszthely.hu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Huszti Levent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83/515-491</w:t>
            </w:r>
          </w:p>
          <w:p>
            <w:pPr>
              <w:pStyle w:val="Normal"/>
              <w:ind w:right="-108" w:hanging="0"/>
              <w:rPr/>
            </w:pPr>
            <w:r>
              <w:rPr/>
              <w:t>iroda@keszthely-heviz.hu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él-Zala Murahid Letenye Többcélú Társulás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lmi Béla</w:t>
            </w:r>
          </w:p>
          <w:p>
            <w:pPr>
              <w:pStyle w:val="Normal"/>
              <w:rPr/>
            </w:pPr>
            <w:r>
              <w:rPr/>
              <w:t>polgármest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68 Letenye</w:t>
            </w:r>
          </w:p>
          <w:p>
            <w:pPr>
              <w:pStyle w:val="Normal"/>
              <w:rPr/>
            </w:pPr>
            <w:r>
              <w:rPr/>
              <w:t>Kossuth út 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432" w:hanging="0"/>
              <w:rPr/>
            </w:pPr>
            <w:r>
              <w:rPr/>
              <w:t>93/543-010</w:t>
            </w:r>
          </w:p>
          <w:p>
            <w:pPr>
              <w:pStyle w:val="Normal"/>
              <w:rPr/>
            </w:pPr>
            <w:r>
              <w:rPr/>
              <w:t>igazgatas@letenye.hu</w:t>
            </w:r>
          </w:p>
          <w:p>
            <w:pPr>
              <w:pStyle w:val="Normal"/>
              <w:ind w:right="432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Korcsmáros Krisztiá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93/543-010</w:t>
            </w:r>
          </w:p>
          <w:p>
            <w:pPr>
              <w:pStyle w:val="Normal"/>
              <w:ind w:right="-108" w:hanging="0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iroda@murahid.t-online.h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ti Kistérség Többcélú Társulása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ógrádi László</w:t>
            </w:r>
          </w:p>
          <w:p>
            <w:pPr>
              <w:pStyle w:val="Normal"/>
              <w:rPr/>
            </w:pPr>
            <w:r>
              <w:rPr/>
              <w:t>polgármest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0 Lenti</w:t>
            </w:r>
          </w:p>
          <w:p>
            <w:pPr>
              <w:pStyle w:val="Normal"/>
              <w:rPr/>
            </w:pPr>
            <w:r>
              <w:rPr/>
              <w:t>Zrínyi út 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432" w:hanging="0"/>
              <w:rPr/>
            </w:pPr>
            <w:r>
              <w:rPr/>
              <w:t>92/551-412</w:t>
            </w:r>
          </w:p>
          <w:p>
            <w:pPr>
              <w:pStyle w:val="Normal"/>
              <w:ind w:right="432" w:hanging="0"/>
              <w:rPr/>
            </w:pPr>
            <w:r>
              <w:rPr/>
              <w:t>polghiv@lenti.hu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 xml:space="preserve">Németh Imr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92/551-412</w:t>
            </w:r>
          </w:p>
          <w:p>
            <w:pPr>
              <w:pStyle w:val="Normal"/>
              <w:ind w:right="-108" w:hanging="0"/>
              <w:rPr/>
            </w:pPr>
            <w:hyperlink r:id="rId4">
              <w:r>
                <w:rPr>
                  <w:rStyle w:val="InternetLink"/>
                </w:rPr>
                <w:t>kistersegiiroda@lenti.zmva.axelero.net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7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lA-KAR Térségi Innovációs Társulá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ászár József</w:t>
            </w:r>
          </w:p>
          <w:p>
            <w:pPr>
              <w:pStyle w:val="Normal"/>
              <w:rPr/>
            </w:pPr>
            <w:r>
              <w:rPr/>
              <w:t>Polgármester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90 Zalaszentgrót</w:t>
            </w:r>
          </w:p>
          <w:p>
            <w:pPr>
              <w:pStyle w:val="Normal"/>
              <w:rPr/>
            </w:pPr>
            <w:r>
              <w:rPr/>
              <w:t>Dózsa Gy. u. 9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432" w:hanging="0"/>
              <w:rPr/>
            </w:pPr>
            <w:r>
              <w:rPr/>
            </w:r>
          </w:p>
          <w:p>
            <w:pPr>
              <w:pStyle w:val="Normal"/>
              <w:ind w:right="432" w:hanging="0"/>
              <w:rPr/>
            </w:pPr>
            <w:r>
              <w:rPr/>
              <w:t>83/574-015</w:t>
            </w:r>
          </w:p>
          <w:p>
            <w:pPr>
              <w:pStyle w:val="Normal"/>
              <w:ind w:right="432" w:hanging="0"/>
              <w:rPr/>
            </w:pPr>
            <w:r>
              <w:rPr/>
              <w:t>info@zalakar.hu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Guitprechné Molnár Erzsébet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ind w:right="-108" w:hanging="0"/>
              <w:rPr/>
            </w:pPr>
            <w:r>
              <w:rPr/>
              <w:t>83/556-020</w:t>
            </w:r>
          </w:p>
          <w:p>
            <w:pPr>
              <w:pStyle w:val="Normal"/>
              <w:ind w:right="-108" w:hanging="0"/>
              <w:rPr/>
            </w:pPr>
            <w:hyperlink r:id="rId5">
              <w:r>
                <w:rPr>
                  <w:rStyle w:val="InternetLink"/>
                </w:rPr>
                <w:t>info@zalakar.hu</w:t>
              </w:r>
            </w:hyperlink>
            <w:r>
              <w:rPr/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sz. melléklet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2007.04.04. állapot szerint)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társulások közoktatási feladatai  és normatíva felosztásai</w:t>
      </w:r>
    </w:p>
    <w:p>
      <w:pPr>
        <w:pStyle w:val="Normal"/>
        <w:jc w:val="center"/>
        <w:rPr/>
      </w:pPr>
      <w:r>
        <w:rPr>
          <w:b/>
        </w:rPr>
        <w:t>(2005, 2006, 2007)</w:t>
      </w:r>
    </w:p>
    <w:p>
      <w:pPr>
        <w:pStyle w:val="Normal"/>
        <w:jc w:val="center"/>
        <w:rPr/>
      </w:pPr>
      <w:r>
        <w:rPr/>
        <w:t xml:space="preserve">              </w:t>
      </w:r>
    </w:p>
    <w:p>
      <w:pPr>
        <w:pStyle w:val="Normal"/>
        <w:jc w:val="center"/>
        <w:rPr/>
      </w:pPr>
      <w:r>
        <w:rPr/>
        <w:t xml:space="preserve">        </w:t>
      </w:r>
    </w:p>
    <w:tbl>
      <w:tblPr>
        <w:tblW w:w="14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703"/>
        <w:gridCol w:w="1684"/>
        <w:gridCol w:w="1800"/>
        <w:gridCol w:w="1800"/>
        <w:gridCol w:w="1980"/>
        <w:gridCol w:w="1980"/>
        <w:gridCol w:w="1883"/>
      </w:tblGrid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ársulás neve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laegerszeg és Térsége Többcélú Kistérségi Társul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agykanizsa Kistérségi Többcélú Társulá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eszthely -Hévíz Kistérségi Többcélú Társul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él-Zala Murahíd Letenye Többcélú Társulá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nti Kistérség Többcélú Társulás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ZAlA-KAR Térségi Innovációs Társulá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7" w:hRule="atLeast"/>
        </w:trPr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járó (ö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36.665.000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.02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460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.02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kszolg.(ö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605.3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353.4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21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szolg. (ö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516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.150.4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695.7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79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.786.3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.523.8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.155.7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.03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7" w:hRule="atLeast"/>
        </w:trPr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. társ. (ö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.695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.345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.672.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.895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29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705.000</w:t>
            </w:r>
          </w:p>
        </w:tc>
      </w:tr>
      <w:tr>
        <w:trPr>
          <w:trHeight w:val="206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gint. (ö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42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640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120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56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06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kszolg (ö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345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246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066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510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97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7.000</w:t>
            </w:r>
          </w:p>
        </w:tc>
      </w:tr>
      <w:tr>
        <w:trPr>
          <w:trHeight w:val="206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6.46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.491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.378.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.525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.83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542.000</w:t>
            </w:r>
          </w:p>
        </w:tc>
      </w:tr>
      <w:tr>
        <w:trPr>
          <w:trHeight w:val="207" w:hRule="atLeast"/>
        </w:trPr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. társ (ö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.48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.93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.840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.640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920.000</w:t>
            </w:r>
          </w:p>
        </w:tc>
      </w:tr>
      <w:tr>
        <w:trPr>
          <w:trHeight w:val="206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gint. (ö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270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240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410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06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kszolg. (ö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977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042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77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346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6.000</w:t>
            </w:r>
          </w:p>
        </w:tc>
      </w:tr>
      <w:tr>
        <w:trPr>
          <w:trHeight w:val="206" w:hRule="atLeast"/>
        </w:trPr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43.727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2.972.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.157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2.396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866.000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38.973.3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0.986.8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6.691.2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3.921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4.86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.408.0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  <w:i/>
        </w:rPr>
        <w:t xml:space="preserve">        Mindösszesen:  911.095.305</w:t>
      </w:r>
      <w:r>
        <w:rPr/>
        <w:t>.</w:t>
      </w:r>
    </w:p>
    <w:p>
      <w:pPr>
        <w:pStyle w:val="Normal"/>
        <w:rPr/>
      </w:pPr>
      <w:r>
        <w:rPr/>
        <w:t xml:space="preserve">Jelölés:       ö   =     a támogatás összege  </w:t>
      </w:r>
    </w:p>
    <w:p>
      <w:pPr>
        <w:pStyle w:val="Normal"/>
        <w:rPr/>
      </w:pPr>
      <w:r>
        <w:rPr/>
        <w:t>Rövidítés:  szakszolg.  =  szakszolgálati</w:t>
      </w:r>
    </w:p>
    <w:p>
      <w:pPr>
        <w:pStyle w:val="Normal"/>
        <w:rPr/>
      </w:pPr>
      <w:r>
        <w:rPr/>
        <w:t xml:space="preserve">                   </w:t>
      </w:r>
      <w:r>
        <w:rPr/>
        <w:t>közszolg.  =   közszolgáltatások általános működési támogatása</w:t>
      </w:r>
    </w:p>
    <w:p>
      <w:pPr>
        <w:pStyle w:val="Normal"/>
        <w:rPr/>
      </w:pPr>
      <w:r>
        <w:rPr/>
        <w:t xml:space="preserve">                   </w:t>
      </w:r>
      <w:r>
        <w:rPr/>
        <w:t>tagint.       =  tagintézmények támogatása</w:t>
      </w:r>
    </w:p>
    <w:p>
      <w:pPr>
        <w:pStyle w:val="Normal"/>
        <w:rPr/>
      </w:pPr>
      <w:r>
        <w:rPr/>
        <w:t xml:space="preserve">                   </w:t>
      </w:r>
      <w:r>
        <w:rPr/>
        <w:t>int. társ      =  intézményfenntartó társulás által fenntartott intézményben járó gyerekekre jogosító támogatás</w: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sz. melléklet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Óvodai és iskolai létszámo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megyében működő kistérségi többcélú társulások területein</w:t>
      </w:r>
    </w:p>
    <w:p>
      <w:pPr>
        <w:pStyle w:val="Normal"/>
        <w:jc w:val="center"/>
        <w:rPr/>
      </w:pPr>
      <w:r>
        <w:rPr/>
        <w:t>(2007. IV.13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0"/>
        <w:gridCol w:w="1980"/>
        <w:gridCol w:w="1904"/>
      </w:tblGrid>
      <w:tr>
        <w:trPr/>
        <w:tc>
          <w:tcPr>
            <w:tcW w:w="3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ársulás elnevezése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Óvodai létszám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nulók száma</w:t>
            </w:r>
          </w:p>
        </w:tc>
        <w:tc>
          <w:tcPr>
            <w:tcW w:w="1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es gyermeklétszám</w:t>
            </w:r>
          </w:p>
        </w:tc>
      </w:tr>
      <w:tr>
        <w:trPr/>
        <w:tc>
          <w:tcPr>
            <w:tcW w:w="352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egerszeg és Térsége Többcélú Kistérségi Társulás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*12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*309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*430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gykanizsa Kistérségi Többcélú Társul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szthely - Hévíz Kistérségi Többcélú Társul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3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él-Zala Murahid Letenye Többcélú Társul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7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nti Kistérség Többcélú Társulás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LA-KAR Térségi Innovációs Társul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75</w:t>
            </w:r>
          </w:p>
        </w:tc>
      </w:tr>
    </w:tbl>
    <w:p>
      <w:pPr>
        <w:pStyle w:val="Normal"/>
        <w:jc w:val="both"/>
        <w:rPr/>
      </w:pPr>
      <w:r>
        <w:rPr>
          <w:b/>
          <w:i/>
        </w:rPr>
        <w:t xml:space="preserve">                               </w:t>
      </w:r>
      <w:r>
        <w:rPr>
          <w:b/>
          <w:i/>
        </w:rPr>
        <w:t>Mindösszesen:                      4566                       13367                      17933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Zalaegerszeg nélkül </w:t>
      </w:r>
    </w:p>
    <w:p>
      <w:pPr>
        <w:pStyle w:val="Normal"/>
        <w:jc w:val="both"/>
        <w:rPr/>
      </w:pPr>
      <w:r>
        <w:rPr/>
        <w:t>Az egyéb kistérségek a területükön található városok adatait is tartalmazz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zalaegerszeg.hu" TargetMode="External"/><Relationship Id="rId3" Type="http://schemas.openxmlformats.org/officeDocument/2006/relationships/hyperlink" Target="mailto:iroda@murahid.t-online.hu" TargetMode="External"/><Relationship Id="rId4" Type="http://schemas.openxmlformats.org/officeDocument/2006/relationships/hyperlink" Target="mailto:kistersegiiroda@lenti.zmva.axelero.net" TargetMode="External"/><Relationship Id="rId5" Type="http://schemas.openxmlformats.org/officeDocument/2006/relationships/hyperlink" Target="mailto:info@zalakar.h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8:41:00Z</dcterms:created>
  <dc:creator>User</dc:creator>
  <dc:description/>
  <cp:keywords/>
  <dc:language>en-US</dc:language>
  <cp:lastModifiedBy>User</cp:lastModifiedBy>
  <cp:lastPrinted>2007-04-16T10:06:00Z</cp:lastPrinted>
  <dcterms:modified xsi:type="dcterms:W3CDTF">2007-04-20T08:41:00Z</dcterms:modified>
  <cp:revision>2</cp:revision>
  <dc:subject/>
  <dc:title>Kistérségi Többcélú Társulásban ellátott közoktatási feladatok</dc:title>
</cp:coreProperties>
</file>