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5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április 2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800" w:right="567" w:hanging="1091"/>
        <w:jc w:val="both"/>
        <w:rPr/>
      </w:pPr>
      <w:r>
        <w:rPr>
          <w:b/>
          <w:sz w:val="26"/>
        </w:rPr>
        <w:t xml:space="preserve">Tárgy: </w:t>
      </w:r>
      <w:r>
        <w:rPr/>
        <w:t xml:space="preserve">Tájékoztató a Zala Megyei Sportszövetségek Egyesülése    tevékenységéről. 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Sárváry Péter, az Egyesülés elnöke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72" w:hanging="0"/>
        <w:rPr/>
      </w:pPr>
      <w:r>
        <w:rPr>
          <w:b/>
        </w:rPr>
        <w:t>Véleményezte:</w:t>
      </w:r>
      <w:r>
        <w:rPr/>
        <w:t xml:space="preserve"> </w:t>
        <w:tab/>
        <w:t>Ifjúsági és Sportügyekkel foglalkozó Munkacsoport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 xml:space="preserve">                                                                        </w:t>
      </w:r>
      <w:r>
        <w:rPr/>
        <w:t>Dr. Sárváry Péter sk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Zala Megyei Sportszövetségek Egyesülése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b/>
          <w:i/>
          <w:sz w:val="32"/>
        </w:rPr>
        <w:t>Z</w:t>
      </w:r>
      <w:r>
        <w:rPr>
          <w:b/>
          <w:i/>
        </w:rPr>
        <w:t xml:space="preserve">ala </w:t>
      </w:r>
      <w:r>
        <w:rPr>
          <w:b/>
          <w:i/>
          <w:sz w:val="32"/>
        </w:rPr>
        <w:t xml:space="preserve"> M</w:t>
      </w:r>
      <w:r>
        <w:rPr>
          <w:b/>
          <w:i/>
        </w:rPr>
        <w:t xml:space="preserve">egyei  </w:t>
      </w:r>
      <w:r>
        <w:rPr>
          <w:b/>
          <w:i/>
          <w:sz w:val="32"/>
        </w:rPr>
        <w:t>S</w:t>
      </w:r>
      <w:r>
        <w:rPr>
          <w:b/>
          <w:i/>
        </w:rPr>
        <w:t xml:space="preserve">portszövetségek </w:t>
      </w:r>
      <w:r>
        <w:rPr>
          <w:b/>
          <w:i/>
          <w:sz w:val="32"/>
        </w:rPr>
        <w:t>E</w:t>
      </w:r>
      <w:r>
        <w:rPr>
          <w:b/>
          <w:i/>
        </w:rPr>
        <w:t>gyesülé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i/>
          <w:i/>
        </w:rPr>
      </w:pPr>
      <w:r>
        <w:rPr>
          <w:b/>
          <w:i/>
        </w:rPr>
        <w:t>8900 Zalaegerszeg, Kossuth u. 47-51.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Tel./Fax: 92/ 596-220     596-22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ársadalmi szervezetünk az alapfeladatok tekintetében a Zala Megyei Közgyűlés támogatásával működik.  A Feladatellátási Megállapodás alapján ellátja a Sportörvényben a megyékre megállapított feladatok egy részét. A 2004. évben tárgyalta és értékelte a ZM Közgyűlés a ZMSE munkáját, melynek során dicséretben részesítette. 2005. évben újabb öt évvel hosszabbítottuk a megállapodást, melyet a Megyei Közgyűlés kezdeményezésére idén év elején módosítottun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06. évi Zala Megye Napja ünnepségen Dr. Sárváry Péter elnök és Lang Ferenc labdarúgó főtitkár Zala Megye Sportjáért, Gyurkó Kálmán pedig Zala Megye Ifjúsági Sportjáért díjat kapott.  2007-ben a szövetségi vezetőink közül Nagy Lajos a lovasok főtitkára, illetve Szakály István az atléták elnöke kapott Zala Megye Sportjáért Díj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dén tizedik alkalommal jelentettük meg Zala Megye Versenynaptárát és Sport kézikönyvét, melyet eljuttattunk a megye sportszerető közönségéhe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újonnan megválasztott elnökségnek a 2006. volt az első teljes működési éve, melynek során reméljük tevékenységünk ez irányú megítélése pozitív lesz, még hatékonyabban próbáltuk segíteni az  egyes szövetségek munkáj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formációk gyors továbbítása érdekében bevezettük a „Hírlevelet”, melyben az elnökségi határozatok mellett fontos információkat közlünk a szövetségek vezetőivel (pályázati lehetőségek, oktatások, értekezletek, stb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agyományos és színvonalas Göcsej Kupák (súlyemelés, teke, tenisz, kosárlabda) mellett a kézilabda, sportlövészet, vitorlás, sakk, atlétika, úszás, asztalitenisz, vívó szövetség rendezett nemzetközi sporteseményt.  Természetesen hasonló elismerés illeti a megyei bajnokságok precíz megrendezéséért a többi szövetségeket is. (1. sz. mellékle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6-ban Alpok-Adria Nyári Ifjúsági Játékokon mintegy harminc fős csapattal képviseltük a megyét. Az úszók kiemelkedően szerepeltek, az atléták is jól helytálltak, a kosarasok ismerkedtek a nemzetközi mérkőzések légkörével. 2007-ben a Téli Játékokon valamennyi asztaliteniszezőnk a döntőb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evékeny hónapok után, októberben sportszakmai kiránduláson vettek részt a szövetségek tisztségviselői, amelyet a kollégák elismerésének is szántunk. 21 sportág delegáltjaiból álló csapatunk a golf alapjaival és a fürdőkultúrával ismerkedett Bükön. A 2007. évi kirándulásra meghívjuk az ifjúsági és sportügyekkel foglalkozó Tanácsnok munkájának segítésére alakult munkacsoport tagjai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portszakember képzés terén is teljesítettük vállalásainkat. Az idén edzőin 19 fő, sportoktatóin 20 fő  szerzett OKJ-s  végzettséget és a jelenleg zajló tanfolyamokon 21, ill. 28 fő kezdte meg tanulmányait. Versenybíró ill. játékvezetői vizsgát 67 fő teljesített sikerrel 2006-ban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A sportolás és a testmozgás népszerűsítése céljából szerveztük és lebonyolítottuk Lentiben Zala Megye Sportnapját és Parasportnapját, (2. sz. melléklet) melyek előversenyein is több százan sportolnak. </w:t>
      </w:r>
    </w:p>
    <w:p>
      <w:pPr>
        <w:pStyle w:val="Normal"/>
        <w:jc w:val="both"/>
        <w:rPr/>
      </w:pPr>
      <w:r>
        <w:rPr/>
        <w:t xml:space="preserve">2007-ben szándékaink szerint Zalaszentgróton rendezzük mindkét esemény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06-ban 11, 2007-ben 10 településen működik a „Tárt Kapus” akció, melyek keretében tornatermek, sportpályák használatát szakemberekkel biztosítják az Önkormányzatok (3. sz. melléklet). A programhoz kapott állami támogatást a ZMSE közreműködésével használták fel a települések, illetve szakmai segítséget is nyújtottunk a rendezvények lebonyolításáho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ódosított „Feladatvállalási Megállapodás”, mely a 2006. évi támogatási összeg 80%-ára csökkentette a 2007. évi „megyei apanázsunkat” az eddigi szervezeti működés és szövetségi támogatási elosztás újragondolására késztette az Egyesülést. A Közgyűlés hivatalában megszűnt diáksportos feladatokat is ezen keretek között kell a jövőben ellátnunk. 2006-ban az önálló számlával rendelkező Labdarúgó és Diáksport Szövetség költségvetése nélkül mintegy 51millió Ft volt a bevételi oldalon, a megyei kb. 14 milliós támogatással együtt. Mint látható a megye által biztosított összeg adta az alapot a működéshez, a pályázati önrészekhez és a rendezvények bevállalásához. 2007. évben a támogatásból kieső összeget – az ésszerű takarékoskodás mellett – a pályázati, tagdíj, nevezési díj és szponzori bevételekből kell pótolni. Ha nem sikerül, sérül a megyei versenyrendszer. Bejáratott, jól működő programok, események maradhatnak el véleményünk szerint. Az Elnökség legnagyobb feladata ezen kihívásnak eleget ten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Érdekérvényesítő és koordináló szerepünknek ezután is szeretnénk megfelelni.  A változó állami sportirányítással konstruktív kapcsolatot tartunk. Ápoljuk a kollegális jó viszonyt a megyék, a városok sportszakembereivel, az országos szövetségekkel, valamint a Magyar Olimpiai Bizottság , Testnevelési Főiskola, Nemzeti Utánpótlás és Sport Intézet, Wesselényi Sport Közalapítvány, Nemzeti Civil Alapprogram vezetőiv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cemberi Közgyűlésünkön a sportági szövetségeink elismerték az Egyesülés elnöksége által végzett szakmai és pénzügyi tevékenységet. </w:t>
      </w:r>
    </w:p>
    <w:p>
      <w:pPr>
        <w:pStyle w:val="Normal"/>
        <w:jc w:val="both"/>
        <w:rPr/>
      </w:pPr>
      <w:r>
        <w:rPr/>
        <w:t xml:space="preserve">A Feladatellátási Megállapodásban szereplő vállalásainkat a Zala Megyei Közgyűlés felé maradéktalanul teljesítettü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right="72" w:hanging="0"/>
        <w:rPr>
          <w:b/>
          <w:b/>
        </w:rPr>
      </w:pPr>
      <w:r>
        <w:rPr>
          <w:b/>
        </w:rPr>
        <w:t xml:space="preserve">Az Ifjúsági és Sportügyekkel foglalkozó Munkacsoport 2007. április 23-án tartja ülését, a munkacsoport vezetője a közgyűlésen ismerteti a munkacsoport véleményé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ZMSE beszámolójának 1. számú melléklet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agszövetségeink által szervezett kiemelkedő sportrendezvényeink 2006-b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sztalitenisz</w:t>
      </w:r>
    </w:p>
    <w:p>
      <w:pPr>
        <w:pStyle w:val="Normal"/>
        <w:rPr/>
      </w:pPr>
      <w:r>
        <w:rPr/>
        <w:t>III. Dráva-Mura Nemzetközi verseny</w:t>
        <w:tab/>
        <w:tab/>
        <w:t>Nagykaniz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létika</w:t>
      </w:r>
    </w:p>
    <w:p>
      <w:pPr>
        <w:pStyle w:val="Normal"/>
        <w:rPr/>
      </w:pPr>
      <w:r>
        <w:rPr/>
        <w:t>HUN-CRO-SLO U15 válogatott viadal</w:t>
        <w:tab/>
        <w:tab/>
        <w:t>Zalaegerszeg</w:t>
      </w:r>
    </w:p>
    <w:p>
      <w:pPr>
        <w:pStyle w:val="Normal"/>
        <w:rPr/>
      </w:pPr>
      <w:r>
        <w:rPr/>
        <w:t>Felnőtt Országos Vidékbajnokság</w:t>
        <w:tab/>
        <w:tab/>
        <w:tab/>
        <w:t>Zalaegersze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áksport</w:t>
      </w:r>
    </w:p>
    <w:p>
      <w:pPr>
        <w:pStyle w:val="Normal"/>
        <w:rPr/>
      </w:pPr>
      <w:r>
        <w:rPr/>
        <w:t>V-VI. Kcs. Atlétika Országos Diákolimpia</w:t>
      </w:r>
    </w:p>
    <w:p>
      <w:pPr>
        <w:pStyle w:val="Normal"/>
        <w:rPr/>
      </w:pPr>
      <w:r>
        <w:rPr/>
        <w:t>IV. Kosárlabda Országos Diákolimp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zilabda</w:t>
      </w:r>
    </w:p>
    <w:p>
      <w:pPr>
        <w:pStyle w:val="Normal"/>
        <w:rPr/>
      </w:pPr>
      <w:r>
        <w:rPr/>
        <w:t>Georgikon Balaton Kupa nemzetközi férfi torna</w:t>
        <w:tab/>
        <w:t>Keszthely, Héví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sárlabda</w:t>
      </w:r>
    </w:p>
    <w:p>
      <w:pPr>
        <w:pStyle w:val="Normal"/>
        <w:rPr/>
      </w:pPr>
      <w:r>
        <w:rPr/>
        <w:t>Göcsej Kupa, nemzetközi torna</w:t>
        <w:tab/>
        <w:tab/>
        <w:tab/>
        <w:t>Zalaegersze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kk</w:t>
      </w:r>
    </w:p>
    <w:p>
      <w:pPr>
        <w:pStyle w:val="Normal"/>
        <w:rPr/>
      </w:pPr>
      <w:r>
        <w:rPr/>
        <w:t>XXV. Zalakaros Kupa nemzetközi verseny</w:t>
        <w:tab/>
        <w:tab/>
        <w:t>Zalakaros</w:t>
      </w:r>
    </w:p>
    <w:p>
      <w:pPr>
        <w:pStyle w:val="Normal"/>
        <w:rPr/>
      </w:pPr>
      <w:r>
        <w:rPr/>
        <w:t>XXV. Keszthely Open nemzetközi verseny</w:t>
        <w:tab/>
        <w:tab/>
        <w:t>Keszth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úlyemelés</w:t>
      </w:r>
    </w:p>
    <w:p>
      <w:pPr>
        <w:pStyle w:val="Normal"/>
        <w:rPr/>
      </w:pPr>
      <w:r>
        <w:rPr/>
        <w:t>Göcsej Kupa nemzetközi verseny</w:t>
        <w:tab/>
        <w:tab/>
        <w:tab/>
        <w:t>Zalaegersze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ájfutás</w:t>
      </w:r>
    </w:p>
    <w:p>
      <w:pPr>
        <w:pStyle w:val="Normal"/>
        <w:rPr/>
      </w:pPr>
      <w:r>
        <w:rPr/>
        <w:t>Thermenland Open nemzetközi verseny</w:t>
        <w:tab/>
        <w:tab/>
        <w:t>Fürstenf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isz</w:t>
      </w:r>
    </w:p>
    <w:p>
      <w:pPr>
        <w:pStyle w:val="Normal"/>
        <w:rPr/>
      </w:pPr>
      <w:r>
        <w:rPr/>
        <w:t>Göcsej Kupa, egyéni verseny</w:t>
        <w:tab/>
        <w:tab/>
        <w:tab/>
        <w:tab/>
        <w:t>Zalaegersze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ke</w:t>
      </w:r>
    </w:p>
    <w:p>
      <w:pPr>
        <w:pStyle w:val="Normal"/>
        <w:rPr/>
      </w:pPr>
      <w:r>
        <w:rPr/>
        <w:t>NBC Kupa nemzetközi verseny</w:t>
        <w:tab/>
        <w:tab/>
        <w:tab/>
        <w:t>Zalaegerszeg</w:t>
      </w:r>
    </w:p>
    <w:p>
      <w:pPr>
        <w:pStyle w:val="Normal"/>
        <w:rPr/>
      </w:pPr>
      <w:r>
        <w:rPr/>
        <w:t>3. Göcsej Kupa nemzetközi verseny</w:t>
        <w:tab/>
        <w:tab/>
        <w:tab/>
        <w:t>Zalaegersze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torlás</w:t>
      </w:r>
    </w:p>
    <w:p>
      <w:pPr>
        <w:pStyle w:val="Normal"/>
        <w:rPr/>
      </w:pPr>
      <w:r>
        <w:rPr/>
        <w:t>Keszthely Város Nagydíja, nemzetközi verseny</w:t>
        <w:tab/>
        <w:t>Keszthely</w:t>
      </w:r>
    </w:p>
    <w:p>
      <w:pPr>
        <w:pStyle w:val="Normal"/>
        <w:rPr/>
      </w:pPr>
      <w:r>
        <w:rPr/>
        <w:t>Alpok-Adria Kupa nemzetközi verseny</w:t>
        <w:tab/>
        <w:tab/>
        <w:t>Keszth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ívó</w:t>
      </w:r>
    </w:p>
    <w:p>
      <w:pPr>
        <w:pStyle w:val="Normal"/>
        <w:rPr/>
      </w:pPr>
      <w:r>
        <w:rPr/>
        <w:t>Kadett női, férfi tőr nemzetközi verseny</w:t>
        <w:tab/>
        <w:tab/>
        <w:t>Zalaegersze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ZMSE beszámolójának 2. számú melléklet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zabadidős és Fogyatékkal élők sportrendezvényei 2006-b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la Megyei Ifjúsági Napok</w:t>
      </w:r>
    </w:p>
    <w:p>
      <w:pPr>
        <w:pStyle w:val="Normal"/>
        <w:jc w:val="both"/>
        <w:rPr/>
      </w:pPr>
      <w:r>
        <w:rPr/>
        <w:t>A Megyei Önkormányzat felkérésére pénzügyi szervezési feladatokat láttunk el az előkészítés és szervezés, mind a lebonyolítás során. A rendezvény egész napos kulturális és szabadidős programokat kínált a több száz érdeklődő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la Megye Sportnapja</w:t>
      </w:r>
    </w:p>
    <w:p>
      <w:pPr>
        <w:pStyle w:val="Normal"/>
        <w:jc w:val="both"/>
        <w:rPr/>
      </w:pPr>
      <w:r>
        <w:rPr/>
        <w:t xml:space="preserve">A hagyományos szabadidős rendezvény 4. alkalommal, ezúttal Lentiben rendeztük meg. Kb 500 fő szabadidős sportoló részére 13 sportágban nyújtottunk sportolási lehetőséget a megye minden pontjáról érkező vendégek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gykanizsán a </w:t>
      </w:r>
      <w:r>
        <w:rPr>
          <w:b/>
        </w:rPr>
        <w:t>Tájékozódási Sportok Fesztiválján</w:t>
      </w:r>
      <w:r>
        <w:rPr/>
        <w:t>, a Zöldpont Testnevelő Piknik szabadidős rendezvény előkészítésében és lebonyolításában nyújtottunk szakmai támogatást. A rendezvényen 9 szabadidős sportág számára nyílt lehetőség a bemutatkozásra, melyen több mint 300-an vettek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ogyatékkal élők Megyei Szövetségének diák rendezvényei mellett a </w:t>
      </w:r>
      <w:r>
        <w:rPr>
          <w:b/>
        </w:rPr>
        <w:t>Megyei Parasportnap</w:t>
      </w:r>
      <w:r>
        <w:rPr/>
        <w:t xml:space="preserve"> szervezésében és lebonyolításában is aktívan részt veszünk. Az idei sportnap Lentiben kerül megrendezésre december 5.-én. A Fogyatékos Sportszövetség támogatásával Zalaegerszegen rendezték meg a </w:t>
      </w:r>
      <w:r>
        <w:rPr>
          <w:b/>
        </w:rPr>
        <w:t>„Fussunk az Autistákért”</w:t>
      </w:r>
      <w:r>
        <w:rPr/>
        <w:t xml:space="preserve"> figyelemfelkeltő utcai futóverseny, egyéb kiegészítő kulturális és sportprogrammal. A rendezvény sikerét a több száz érdeklődő részvétele bizonyítot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ihívás napja</w:t>
      </w:r>
    </w:p>
    <w:p>
      <w:pPr>
        <w:pStyle w:val="Normal"/>
        <w:jc w:val="both"/>
        <w:rPr/>
      </w:pPr>
      <w:r>
        <w:rPr/>
        <w:t>Koordináltuk a megyében résztvevő 12 település programjait, kapcsolatot tartottunk a rendező Magyar Szabadidősport Szövetségg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ZMSE beszámolójának 3. számú melléklet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z ÖTM Sport Szakállamtitkárság </w:t>
      </w:r>
      <w:r>
        <w:rPr>
          <w:b/>
        </w:rPr>
        <w:t>„Tárt Kapus Létesítmények” akció</w:t>
      </w:r>
      <w:r>
        <w:rPr/>
        <w:t xml:space="preserve"> Zala Megyei rendezvényeinek koordinálását, pénzügyi lebonyolítását végezte a szövetségünk. Pályázat útján elnyert támogatásból 11 település részére sikerült egész éves program sorozatot támogatni. A sportszakmai segítség mellett elsősorban gazdasági és pénzügyi segítséget nyújtottunk, de az egész éves rendezvénycsomag szakmai és pénzügyi elszámolását is az Egyesülés végezte.</w:t>
      </w:r>
    </w:p>
    <w:p>
      <w:pPr>
        <w:pStyle w:val="Normal"/>
        <w:jc w:val="both"/>
        <w:rPr/>
      </w:pPr>
      <w:r>
        <w:rPr/>
        <w:t>Az akcióban résztvevő települések és programjaik, sportrendezvényei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Egervár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Az Általános Iskola füves labdarúgó pályája és aszfaltos kosárlabda pályája mellett a tornaterem nyújt lehetőséget különböző szabadidős sport foglakozásokra. Heti rendszerességgel karate-, kézilabda-, és teniszoktatás szerveznek elsősorban a fiatalok részére, az idősebb korosztály számára labdarúgó bajnokságot bonyolítanak, nem csak a helyi, hanem a környező településen élők részére is. A tavaszi programok kiegészültek női tornával és gerinc tornával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Keszthely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Keszthely városa a programhoz a Csokonai ÁMK sportlétesítményeinek kinyitásával csatlakozott. Az iskola tornatermében hetente egy délután nyílt lehetőség a lakosság számára a térítésmentes sportolásra. A programok közt óvodás torna, kézilabdázás, lakótelepi labdarúgás volt a fő sportolási lehetőség, de az asztaliteniszre és kosárlabdázásra is volt folyamatosan lehetőség az igényeknek megfelelően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Lenti 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A városban két iskola sportpályáit lehetett igénybe venni térítésmentesen az akció keretein belül. Az Arany János Általános Iskola szerdai és szombati napokon teremlabdarúgás, röplabda, kosárlabda sportágakban biztosított lehetőséget a lakosság számára az aktív és rendszeres sportoláshoz. A Vörösmarty Általános Iskola asztalitenisz, kézilabda és teremlabdarúgás sportágakban biztosított sportolási lehetőséget a lakosság számára heti két alkalommal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Letenye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A város valamennyi sportpályáján lehetőség nyílt különböző sportok űzésére szervezett keretek között. A hét minden napján az igényeknek megfelelően szervezték a programokat. A teremsportok számára az Andrássy Gyula Általános Iskola tornaterme nyújtott lehetőséget. Itt női torna, terem labdarúgás, asztalitenisz, játékos családi vetélkedők és aerobik programokon vehettek részt az érdeklődők. A szabadtéri sportprogramok közül legnépszerűbb a kispályás labdarúgás volt, de nagy részvételi arány volt a streetball délutánokon is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Miháld (csak 2006)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A település polgárai elsősorban az asztaliteniszben versenyezhettek, illetve ebben a sportágban nyújtottak lehetőséget a rendszeres sportolásra. Minden korosztály számára szerveztek versenyeket, melyekre a környező településekről is érkeztek résztvevők. A hétvégi rendezvények közül a folyamatosan szervezett kispályás labdarúgás volt nagyon népszerű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Sármellék (csak 2006)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A településen az ÁMK és Általános Iskola tornatermében, aszfaltozott kézilabdapályáján valamint az önkormányzat füves labdarúgó pályáin nyújtottak lehetőséget a helyi szervezők a rendszeres sportolásra. Az utcák terek labdarúgó bajnoksága, az asszonyok tornája, a gyermek aerobik és játékos sportfoglalkozás, családi sportversenyek mellett asztalitenisz, kosárlabda és kézilabda sportágakban használhatták a sportpályákat térítésmentesen a település lakosai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Söjtör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Deák Ferenc Általános Iskola Sportcentrum – a település sportcentrumában kézilabda pályán, füves labdarúgópályán és teniszpályán szabadtéri sportolásra, míg a tornateremben teremsportok rendszeres űzésére nyílt lehetőség. A rendszeres sportolási lehetőség biztosítása mellett szervezett keretek között kézilabda és labdarúgó házi bajnokságra, helyi tenisztornára, asztalitenisz versenyre és asszonytornára volt rendszeres lehetőség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Vonyarcvashegy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településen csak az iskolai és az iskolához tartozó sportpályák tudnak lehetőséget nyújtani a sportolásra. A tornateremben heti egy egész délután lehetőség nyílt a rekreációs női tornára valamint néptánc és modern tánc rendszeres művelésére. További lehetőséget biztosítottak a kosárlabda, az asztalitenisz rendszeres űzésére, valamint a szabadtéri pályákon – kézilabda és streetball pálya, füves futballpálya – rendszeresen szerveztek baráti társaságok részére különböző versenyeket, tornákat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Zalakaros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városi sportcentrumban folyamatosan biztosítanak sportolási lehetőséget, illetve pályákat az érdeklődők számára. Egy teniszpálya korlátlanul, ingyenesen áll a lakosság részére, emellett a labdarúgó-, kosárlabda-, kézilabda- és atlétikai pályát is folyamatosan vették igénybe szabadidős sportolási célokra. Labdarúgásban intézmények és utcák közötti bajnokságot szerveztek a tavasz folyamán, teniszben amatőr versenyben mérhették össze tudásukat a város lakosai.  Teremsportágat űzők számára a gyermekek-szülők játékos sportversenyeit, téli teremfoci bajnokságot szervezetek. A vízi sportágat kedvelők részére ingyenes úszásoktatást és úszási lehetőséget biztosítottak a helyi szervezők, heti rendszerességgel. Helyi igényeknek megfelelően többször szervezetek gyalogtúrát természetbarátok közreműködésével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Zalalövő</w:t>
      </w:r>
    </w:p>
    <w:p>
      <w:pPr>
        <w:pStyle w:val="Normal"/>
        <w:numPr>
          <w:ilvl w:val="0"/>
          <w:numId w:val="2"/>
        </w:numPr>
        <w:jc w:val="both"/>
        <w:rPr>
          <w:sz w:val="23"/>
          <w:szCs w:val="23"/>
        </w:rPr>
      </w:pPr>
      <w:r>
        <w:rPr>
          <w:sz w:val="23"/>
          <w:szCs w:val="23"/>
        </w:rPr>
        <w:t>A Zalalövői Általános Iskola tornaterme és szabadtéri sportpályái hétvégenként 4 órában álltak a sportolni vágyók rendelkezésére, mely időtartamban görkorcsolyázásra, florballra, kispályás labdarúgásra, kézilabdázásra, kosárlabdázásra nyílt lehetőség. A szervezett sportversenyek közül kiemelkedik az utcák-lakóterületek közötti bajnokság, valamint a népi hagyományok felelevenítését szolgáló méta népi játék bemutatás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Zalaszentgrót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Városi sporttelep – hetente három alkalommal - amely a kispályás labdarúgásban az utcák közötti bajnokság lebonyolítása mellett a szabadidős játékra is folyamatos lehetőséget biztosított. A teniszpályák megnyitásával sokak számára nyílt lehetőség a sportág kipróbálására, rendszeres űzésére, valamint családi amatőr teniszversenyek lebonyolítására. Az atlétikai pálya és a görkorcsolya pályák elsősorban a fiatalabb korosztályok számára nyújtott aktív és rendszeres lehetőséget az aktív mozgásra, sportolásra.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Csányi László Tagiskola – a tornaterem havonta egy teljes napon ad lehetőséget a teremsportok űzésére, melynek során utcák közötti teremfoci bajnokság, kosárlabda torna és baráti társaságok rendszeres sportolására nyújt lehetőséget. A fentiek mellet a családi sportvetélkedők, sorversenyek lebonyolítására is lehetőség nyílt.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Farkas Verem Tekepálya – heti két estén adott lehetőséget szabadidős sportolásra, melyre korosztálytól függetlenül vehettek részt az érdeklődők, sőt több alkalommal versenyt is szerveztek számukra az akció keretén belül.</w:t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Termálfürdő és Szabadidőközpont – a vizes sportágak űzésére havonta egy hétvégi napon biztosított lehetőséget az önkormányzat, mely során lehetőség nyílt ingyenes úszásoktatásra és családi vízi vetélkedők lebonyolítására is, valamint helyi baráti úszóversenyek megszervezésér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Gelse (2007)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Új településként került a programba. A helyi általános iskola sportpályáit, tornacsarnokát vehetik igénybe, hétköznap délutánonként és hétvégenként a labdarúgást, atlétikát, asztaliteniszt, kosárlabdát kedvelők.</w:t>
      </w:r>
    </w:p>
    <w:sectPr>
      <w:footerReference w:type="default" r:id="rId5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3:01:00Z</dcterms:created>
  <dc:creator>Balatoni Péter</dc:creator>
  <dc:description/>
  <cp:keywords/>
  <dc:language>en-US</dc:language>
  <cp:lastModifiedBy>mesterl</cp:lastModifiedBy>
  <cp:lastPrinted>2007-04-19T12:19:00Z</cp:lastPrinted>
  <dcterms:modified xsi:type="dcterms:W3CDTF">2007-04-20T09:00:00Z</dcterms:modified>
  <cp:revision>17</cp:revision>
  <dc:subject/>
  <dc:title/>
</cp:coreProperties>
</file>