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5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0950" cy="1143635"/>
            <wp:effectExtent l="0" t="0" r="0" b="0"/>
            <wp:docPr id="1" name="fejl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le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4165"/>
            <wp:effectExtent l="0" t="0" r="0" b="0"/>
            <wp:docPr id="2" name="fejle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ejlec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április 2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701" w:right="567" w:hanging="992"/>
        <w:jc w:val="both"/>
        <w:rPr/>
      </w:pPr>
      <w:r>
        <w:rPr>
          <w:b/>
          <w:sz w:val="28"/>
        </w:rPr>
        <w:t xml:space="preserve">Tárgy: </w:t>
      </w:r>
      <w:r>
        <w:rPr/>
        <w:t>Tagok delegálása a Zala Megyei Kórház Felügyelő Tanácsába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Halász Gabriell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</w:r>
      <w:r>
        <w:rPr>
          <w:bCs/>
        </w:rPr>
        <w:t>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Szabó Angél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 xml:space="preserve">a közgyűlés elnöke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3985"/>
            <wp:effectExtent l="0" t="0" r="0" b="0"/>
            <wp:docPr id="3" name="fejle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ejlec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egészségügyről szóló 1997. évi CLIV. törvény 156. § (1) bekezdése szerint a területi ellátási kötelezettség körében fekvőbeteg-szakellátást nyújtó egészségügyi intézményben kórházi felügyelő tanácsot kell működtetni. A Zala Megyei Kórház Felügyelő Tanácsának megbízatása lejárt, ezért gondoskodni kell a megalakításáró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órházi felügyelő tanács feladata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éleményt nyilvánít és javaslatot tesz az intézmény működésével, fenntartásával és fejlesztésével kapcsolatos kérdésekben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iztosítja a kapcsolattartást az intézmény vezetése és az érintett lakosság közöt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épviseli az érintett lakosság érdekeit az intézmény működésében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gyelemmel kíséri az intézmény működ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lügyelő Tanács tagjainak száma a Zala Megyei Kórházban - a fenntartó által jóváhagyott SZMSZ szerint - 15 fő. Önkormányzati kórházak esetében a tagok egyharmadát az intézmény ellátási körzetéhez tartozó települési önkormányzatok küldötteiből, a további tagok felét az egészségügyi intézmény ellátási körzetében, az egészségügy területén működő társadalmi szervezetek küldötteiből, a többi tagot az intézmény küldötteiből kell megválasztani. </w:t>
      </w:r>
    </w:p>
    <w:p>
      <w:pPr>
        <w:pStyle w:val="Normal"/>
        <w:jc w:val="both"/>
        <w:rPr/>
      </w:pPr>
      <w:r>
        <w:rPr/>
        <w:t xml:space="preserve">A felügyelő tanács megbízatása 4 évre sz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ügyelő tanács megválasztásának és működésének szabályait a kórházi felügyelő tanácsról szóló 23/1998. (XII. 27.) EüM. rendelet határozza meg. A rendelet 3/A. §-a szerint az ellátási terület települési önkormányzatai javaslataikat a fenntartó önkormányzathoz juttatják el, amely közülük megválasztja a felügyelő tanács tagjait. A tagjelölt személyek közül a legtöbb szavazatot kapott jelöltek válnak a felügyelő tanács tagjá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órház esetében a felügyelő tanács 5 tagját adják a települési önkormányzat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Megkeresésünkre Zala megye önkormányzataitól az alábbi javaslatok érkezte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Dr. Gergye Ferenc – Zalaegerszeg </w:t>
      </w:r>
    </w:p>
    <w:p>
      <w:pPr>
        <w:pStyle w:val="Normal"/>
        <w:numPr>
          <w:ilvl w:val="0"/>
          <w:numId w:val="2"/>
        </w:numPr>
        <w:rPr/>
      </w:pPr>
      <w:r>
        <w:rPr/>
        <w:t>Mogyorósi József - Bagod</w:t>
      </w:r>
    </w:p>
    <w:p>
      <w:pPr>
        <w:pStyle w:val="Normal"/>
        <w:numPr>
          <w:ilvl w:val="0"/>
          <w:numId w:val="2"/>
        </w:numPr>
        <w:rPr/>
      </w:pPr>
      <w:r>
        <w:rPr/>
        <w:t>Pintér Antal - Zalalövő</w:t>
      </w:r>
    </w:p>
    <w:p>
      <w:pPr>
        <w:pStyle w:val="Normal"/>
        <w:numPr>
          <w:ilvl w:val="0"/>
          <w:numId w:val="2"/>
        </w:numPr>
        <w:rPr/>
      </w:pPr>
      <w:r>
        <w:rPr/>
        <w:t>Erdélyi Gábor - Zalaszentiván</w:t>
      </w:r>
    </w:p>
    <w:p>
      <w:pPr>
        <w:pStyle w:val="Normal"/>
        <w:numPr>
          <w:ilvl w:val="0"/>
          <w:numId w:val="2"/>
        </w:numPr>
        <w:rPr/>
      </w:pPr>
      <w:r>
        <w:rPr/>
        <w:t>Dr. Patakyné Dr. Erdős Júlia – Sármellék, Szentgyörgyvár</w:t>
      </w:r>
    </w:p>
    <w:p>
      <w:pPr>
        <w:pStyle w:val="Normal"/>
        <w:numPr>
          <w:ilvl w:val="0"/>
          <w:numId w:val="2"/>
        </w:numPr>
        <w:rPr/>
      </w:pPr>
      <w:r>
        <w:rPr/>
        <w:t>Dr. Boldizsár Erzsébet – Keszthely</w:t>
      </w:r>
    </w:p>
    <w:p>
      <w:pPr>
        <w:pStyle w:val="Normal"/>
        <w:numPr>
          <w:ilvl w:val="0"/>
          <w:numId w:val="2"/>
        </w:numPr>
        <w:rPr/>
      </w:pPr>
      <w:r>
        <w:rPr/>
        <w:t>Nagy Kálmánné – Pacsa</w:t>
      </w:r>
    </w:p>
    <w:p>
      <w:pPr>
        <w:pStyle w:val="Normal"/>
        <w:numPr>
          <w:ilvl w:val="0"/>
          <w:numId w:val="2"/>
        </w:numPr>
        <w:rPr/>
      </w:pPr>
      <w:r>
        <w:rPr/>
        <w:t>Dr. Kiss Gyula – Lenti</w:t>
      </w:r>
    </w:p>
    <w:p>
      <w:pPr>
        <w:pStyle w:val="Normal"/>
        <w:numPr>
          <w:ilvl w:val="0"/>
          <w:numId w:val="2"/>
        </w:numPr>
        <w:rPr/>
      </w:pPr>
      <w:r>
        <w:rPr/>
        <w:t>Bárdosi Gábor – Nagykanizsa</w:t>
      </w:r>
    </w:p>
    <w:p>
      <w:pPr>
        <w:pStyle w:val="Normal"/>
        <w:numPr>
          <w:ilvl w:val="0"/>
          <w:numId w:val="2"/>
        </w:numPr>
        <w:rPr/>
      </w:pPr>
      <w:r>
        <w:rPr/>
        <w:t>Bizzer András – Nagykanizsa</w:t>
      </w:r>
    </w:p>
    <w:p>
      <w:pPr>
        <w:pStyle w:val="Normal"/>
        <w:numPr>
          <w:ilvl w:val="0"/>
          <w:numId w:val="2"/>
        </w:numPr>
        <w:rPr/>
      </w:pPr>
      <w:r>
        <w:rPr/>
        <w:t>Dr. Matoltsyné Dr. Horváth Ágnes - Nagykaniz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em a Tisztelt Közgyűlést, hogy a jelöltek közül 5 főt válasszon meg a Zala Megyei Kórház Felügyelő Tanácsába a kórház ellátási területén működő települési önkormányzatok képviseleté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0/2007. (IV. 18.) ESZB számú határozat</w:t>
      </w:r>
    </w:p>
    <w:p>
      <w:pPr>
        <w:pStyle w:val="Alapbehzott"/>
        <w:tabs>
          <w:tab w:val="clear" w:pos="708"/>
          <w:tab w:val="left" w:pos="600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  <w:t>Az Egészségügyi és Szociális Bizottság a „Tagok delegálása a Zala Megyei Kórház Felügyelő Tanácsába” a települési önkormányzatok javaslata alapján egyhangúan Dr. Gergye Ferencet, Dr. Boldizsár Erzsébetet, Nagy Kálmánnét, Dr. Kiss Gyulát és Dr. Matoltsyné Dr. Horváth Ágnest javasolta delegálni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 a Zala Megyei Kórház Felügyelő Tanácsába delegálja a települési önkormányzatok javaslatára</w:t>
      </w:r>
    </w:p>
    <w:p>
      <w:pPr>
        <w:pStyle w:val="Normal"/>
        <w:jc w:val="both"/>
        <w:rPr/>
      </w:pPr>
      <w:r>
        <w:rPr/>
        <w:t xml:space="preserve">- </w:t>
      </w:r>
    </w:p>
    <w:p>
      <w:pPr>
        <w:pStyle w:val="Normal"/>
        <w:jc w:val="both"/>
        <w:rPr/>
      </w:pPr>
      <w:r>
        <w:rPr/>
        <w:t>-</w:t>
      </w:r>
    </w:p>
    <w:p>
      <w:pPr>
        <w:pStyle w:val="Normal"/>
        <w:jc w:val="both"/>
        <w:rPr/>
      </w:pPr>
      <w:r>
        <w:rPr/>
        <w:t xml:space="preserve">- </w:t>
      </w:r>
    </w:p>
    <w:p>
      <w:pPr>
        <w:pStyle w:val="Normal"/>
        <w:jc w:val="both"/>
        <w:rPr/>
      </w:pPr>
      <w:r>
        <w:rPr/>
        <w:t xml:space="preserve">- </w:t>
      </w:r>
    </w:p>
    <w:p>
      <w:pPr>
        <w:pStyle w:val="Normal"/>
        <w:jc w:val="both"/>
        <w:rPr/>
      </w:pPr>
      <w:r>
        <w:rPr/>
        <w:t xml:space="preserve">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kéri a Közgyűlés elnökét, hogy a delegáltak személyéről a Zala Megyei Kórházat tájékoztas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7. május 15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0:59:00Z</dcterms:created>
  <dc:creator>Dr. Kvarda Attila</dc:creator>
  <dc:description/>
  <cp:keywords/>
  <dc:language>en-US</dc:language>
  <cp:lastModifiedBy>User</cp:lastModifiedBy>
  <dcterms:modified xsi:type="dcterms:W3CDTF">2007-04-19T10:59:00Z</dcterms:modified>
  <cp:revision>2</cp:revision>
  <dc:subject/>
  <dc:title>5</dc:title>
</cp:coreProperties>
</file>