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Zala megye közbiztonságának helyzetéről, a közbiztonság érdekében tett intézkedésekről, feladatokról.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Nemes Zoltán dandártábornok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</w:t>
      </w:r>
      <w:r>
        <w:rPr/>
        <w:tab/>
        <w:t>Dr. Nemes Zolt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andártábornok, megyei rendőrfőkapitány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drawing>
          <wp:inline distT="0" distB="0" distL="0" distR="0">
            <wp:extent cx="568325" cy="768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1994535</wp:posOffset>
                </wp:positionH>
                <wp:positionV relativeFrom="paragraph">
                  <wp:posOffset>29845</wp:posOffset>
                </wp:positionV>
                <wp:extent cx="4206240" cy="9017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6240" cy="90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ZALA MEGYEI RENDŐR-FŐKAPITÁNYSÁG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rPr/>
                            </w:pPr>
                            <w:r>
                              <w:rPr/>
                              <w:t>FŐKAPITÁNY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8901 Zalaegerszeg Balatoni út 4. *Tel.:92/311-510  *BM:26/21-34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*Fax: 92/311-510/23-66 *BM: 26/23-66 *E-mail: nemesz@zala.police.hu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2pt;height:71pt;mso-wrap-distance-left:9.05pt;mso-wrap-distance-right:9.05pt;mso-wrap-distance-top:0pt;mso-wrap-distance-bottom:0pt;margin-top:2.35pt;mso-position-vertical-relative:text;margin-left:157.0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ZALA MEGYEI RENDŐR-FŐKAPITÁNYSÁG</w:t>
                      </w:r>
                    </w:p>
                    <w:p>
                      <w:pPr>
                        <w:pStyle w:val="Heading1"/>
                        <w:spacing w:before="0" w:after="120"/>
                        <w:rPr/>
                      </w:pPr>
                      <w:r>
                        <w:rPr/>
                        <w:t>FŐKAPITÁNY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8901 Zalaegerszeg Balatoni út 4. *Tel.:92/311-510  *BM:26/21-34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*Fax: 92/311-510/23-66 *BM: 26/23-66 *E-mail: nemesz@zala.police.h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851535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7.8pt" to="526pt,7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őrségről szóló 1994. évi XXXIV. törvény 8. § (4) bekezdése alapján legutóbb 2006. június 16-án számoltam be a Megyei Közgyűlés felkérésére a megye közbiztonságának helyzetéről, a közbiztonság érdekében tett intézkedésekről, feladatokról. A beszámolót – annak megvitatását követően – a Közgyűlés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ző beszámoló óta eltelt időszakban a Zala megye bűnügyi, közbiztonsági helyzetét meghatározó tényezők lényegesen nem módosultak. Illetékességi területünkre továbbra is kiegyensúlyozott, stabil közbiztonsági viszonyok jellemzőek. Az önkormányzatokkal, az érintett lakóközösségekkel való szorosabb együttműködésnek, a parancsnoki elemző munkán alapuló szolgálat-szervezésnek köszönhetően a közterületek rendje – a létszámhelyzet kedvezőtlen alakulása ellenére - biztosított volt. Az ismertté vált bűncselekmények tekintetében szélsőségektől mentes bűnügyi helyzetről lehet beszámolni. </w:t>
      </w:r>
    </w:p>
    <w:p>
      <w:pPr>
        <w:pStyle w:val="Normal"/>
        <w:jc w:val="both"/>
        <w:rPr/>
      </w:pPr>
      <w:r>
        <w:rPr/>
        <w:t>A Zala Megyei Rendőr-főkapitányság és szervei a 2006. évi fő célkitűzéseiket alapvetően megvalósították. Megyénkben biztosított volt az országgyűlési és az önkormányzati választások zavartalansága. A Schengeni Megállapodáshoz történő csatlakozásból adódó, a megye rendőrségét érintő követelményeket időarányosan teljesítettük. A tömeg-megmozdulásokat kezelni tudtuk, a közintézmények működésének zavartalanságát, az állampolgárok biztonságát és nyugalmát biztosí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múlt időszak eredményei közül kiemelést érdemel a gépjármű feltörések számának csökkenése, amelyben szerepet játszott e bűncselekmények megelőzésére indított program végrehajtása. Egy komplex intézkedési csomag eredményeként sikerült a 2006. év első negyedévétől rendkívüli mértékben megszaporodott pincefeltörések tetteseinek döntő részét felderíteni. Közreműködésünkkel - az országban elsőként – a megyei polgárőrség ügyeletet hozott létre, amelynek célja a rendőrség és a polgárőrség működése koordinálásának elősegítése. Komoly teendőt jelentett a sármelléki repülőtérnek kormányzati döntés alapján nemzetközi reptérré válásából eredő feladatok teljesítése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Zala megye bűnügyi helyzetének főbb jellemző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Illetékességi területünk bűnügyi helyzetét az elmúlt öt év során a stabilitás jellemezte. Megyénkre az értékelt időszak viszonylatában mind az ismertté vált bűncselekmények, mind a lakosság szélesebb rétegeit érintő, valamint a köznyugalom, a közbizalom megzavarására alkalmas bűncselekmények vonatkozásában szélsőségektől mentes bűnügyi helyzet volt jellemző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befejezett nyomozásokban 2006. évben Zala megyében az ismertté vált bűncselekmények száma – a 2005. évi adatokhoz viszonyítva – 10.823-ról (1,1 %-kal) 10.945-re emelkedett, amely ugyan a 2002-2003-as időszaknál magasabb érték, azonban dinamikájában továbbra is  kiegyensúlyozott trendet mutat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z ismertté vált bűncselekmények alakulása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</w:t>
      </w:r>
      <w:r>
        <w:rPr>
          <w:i/>
        </w:rPr>
        <w:t>Zala megyében</w:t>
      </w:r>
    </w:p>
    <w:p>
      <w:pPr>
        <w:pStyle w:val="Normal"/>
        <w:jc w:val="center"/>
        <w:rPr>
          <w:sz w:val="20"/>
        </w:rPr>
      </w:pPr>
      <w:r>
        <w:rPr/>
        <w:drawing>
          <wp:inline distT="0" distB="0" distL="0" distR="0">
            <wp:extent cx="3597910" cy="21456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3"/>
        <w:overflowPunct w:val="true"/>
        <w:autoSpaceDE w:val="true"/>
        <w:textAlignment w:val="auto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Szvegtrzs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Szvegtrzs3"/>
        <w:rPr>
          <w:color w:val="000000"/>
          <w:szCs w:val="20"/>
        </w:rPr>
      </w:pPr>
      <w:r>
        <w:rPr>
          <w:color w:val="000000"/>
          <w:szCs w:val="20"/>
        </w:rPr>
        <w:t>A bűnözés területi megoszlásában továbbra is meghatározó a két megyei jogú város területén és vonzáskörzetükben elkövetett bűncselekmények száma.</w:t>
      </w:r>
    </w:p>
    <w:p>
      <w:pPr>
        <w:pStyle w:val="Szvegtrzs3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A százezer lakosra jutó bűncselekmények száma közel 12%-kal alacsonyabb az országos átlagnál (a megyei érték 3.722,8). A megyén belül e tekintetben legfertőzöttebb a Keszthelyi Rendőrkapitányság illetékességi területe, a többi kapitányság adatai között érdemi eltérés nem mutatható ki. Keszthely fertőzöttségének oka speciális idegenforgalmi helyzetéből ered, amely a Balaton-parti települések, a fürdőhelyek és ezek háttértelepüléseinek turisztikai adottságaiban keresendő. Az idegenforgalmi területeken jelentős számú a külföldiek tulajdonában lévő, ugyanakkor csak szezonális jelleggel lakott ingatlan, amely fokozott veszélyeztetettséget jelent. Emellett az érintett településeken megjelenő nagyszámú, állandó lakosként nem regisztrált vendég jelentősen növeli a sértetté válás gyakoriságát.   </w:t>
      </w:r>
    </w:p>
    <w:p>
      <w:pPr>
        <w:pStyle w:val="TextBody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"/>
        <w:rPr/>
      </w:pPr>
      <w:r>
        <w:rPr>
          <w:bCs/>
          <w:szCs w:val="20"/>
        </w:rPr>
        <w:t xml:space="preserve">A bűncselekmények strukturális felosztása alapján továbbra is a vagyon elleni bűncselekmények előfordulása a meghatározó. Ez a kategória az összes bűncselekmény    67,1%-át tette ki, amely 3%-os emelkedést jelent a megelőző évhez viszonyítva. </w:t>
      </w:r>
      <w:r>
        <w:rPr>
          <w:bCs/>
        </w:rPr>
        <w:t xml:space="preserve">Megyénkben változatlanul a vagyon elleni bűncselekmények száma a meghatározó, 3,0%-os növekedés mellett 7.133-ról 7.348-ra változott. </w:t>
      </w:r>
    </w:p>
    <w:p>
      <w:pPr>
        <w:pStyle w:val="Heading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4"/>
        <w:jc w:val="both"/>
        <w:rPr/>
      </w:pPr>
      <w:r>
        <w:rPr>
          <w:b w:val="false"/>
          <w:bCs w:val="false"/>
        </w:rPr>
        <w:t>A házasság-, család-, ifjúság- és nemi erkölcs elleni jogsértések száma 28,4%-kal csökkent, az összes bűncselekményhez viszonyított aránya 1%. A személy elleni jogsértések előfordulása 5,8%-kal növekedett (403-ra), részesedése 3,7%. A közlekedési bűncselekmények terén 4,4%-os növekvő tendenciát regisztráltunk (659-re változott), mely a teljes halmaz 6,0%-a. A közrend elleni bűncselekményi főcsoport mutatójának 3,6%-os mérséklődése (1.915-ről 1.847-re) volt jellemző, mely az összes bűncselekmény 16,9%-a. A vagyon elleni jogsértések megjelenési formáiban sem következett be strukturális változás. A gazdasági bűncselekmények ismertté válása 5,9%-kal (463-ra) csökkent. Az államigazgatás, az igazságszolgáltatás és a közélet tisztasága elleni bűncselekmények száma a bázisévhez képest négy esetszámmal csökkent (119-re, –3,3%-kal), az összes bűncselekményhez viszonyított aránya 1,1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Az ismertté vált bűncselekmények megoszlása</w:t>
      </w:r>
    </w:p>
    <w:p>
      <w:pPr>
        <w:pStyle w:val="Normal"/>
        <w:jc w:val="center"/>
        <w:rPr/>
      </w:pPr>
      <w:r>
        <w:rPr/>
        <w:t xml:space="preserve"> </w:t>
      </w:r>
      <w:r>
        <w:rPr>
          <w:i/>
          <w:iCs/>
        </w:rPr>
        <w:t>2006. évben Zala megyé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19081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TextBody"/>
        <w:rPr/>
      </w:pPr>
      <w:r>
        <w:rPr/>
        <w:t>A súlyosabb megítélésű bűntettek és a vétségek aránya gyakorlatilag változatlan az elmúlt öt év viszonylatában, amelyre a szándékos vétségek mintegy 60%-os túlsúlya jellemző. A bűncselekmények megvalósulási stádiuma döntően befejezett volt, a kísérletek aránya 4-5% között mozgott az elmúlt évekbe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űncselekményi főkategóriákat vizsgálva az elmúlt öt évben a vagyon elleni és a közrend elleni jogsértéseknél figyelhető meg érdemi változás. A többi esetében elhanyagolható mozgás, gyakorlatilag stagnálás tapasztalható. A vagyon elleni bűncselekmények esetében a 2003-as év kismértékű javulását követően enyhén emelkedő tendencia alakult ki, amely évente átlag 2%-os esetszám növekedést jelent. Ennek oka részben a 2005. év végén, illetve a 2006. év elején magasabb számban elkövetett pince betörésekkel és gépkocsi feltörésekkel magyarázható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z elmúlt öt év adatait összevetve a bűncselekmény szám évenkénti váltakozása mellett egyértelműen csökkenő tendencia mutatható ki. A korábbi öt éves ciklus növekedését az elmúlt időszakban csökkenés váltotta fel, majd ezt követően az értékelt időszakra jellemzően csekély emelkedést regisztráltunk. A dinamikai változások okai egyfelől az elmúlt években bekövetkezett társadalmi és gazdasági változások, másrészről a rendőri szervek látenciát csökkentő prioritásainak célirányos megválasztása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A vagyon elleni bűncselekmények száma az elmúlt öt év távlatában kiemelkedő eltérést nem mutat sem megyei, sem rendőrkapitánysági bontásban vizsgálva. A megyében ismertté vált vagyon elleni bűncselekmények 2/3-át a lopások teszik ki. Bűncselekményszám csökkenésről számolhatunk be 2006. évben a lopások és a gépkocsi lopások esetében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A bűnügyi folyamatok folyamatos elemzésével és új technikák keresésével megkezdtük a gépkocsi feltörésekkel kapcsolatos régiós ügyelemzés bevezetését, melynek egyik elemeként működtetésre kerül egy információs pont. A gépjárműves bűncselekmények számának csökkentése érdekében komplex intézkedés-sorozatot indítottunk koordinátorral, önálló bűnmegelőzési feladatokkal.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>
          <w:i/>
          <w:iCs/>
        </w:rPr>
        <w:t xml:space="preserve">Jogsértések aránya a vagyon elleni bűncselekményeken belül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Zala megyében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4735" cy="212852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73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közrend elleni bűncselekmények esetében a ciklus első-második évében javulás indult el, amely a harmadik évtől kezdődően kismértékű, de fokozatos esetszám emelkedésbe ment át. Ebben a Nagykanizsai Rendőrkapitányság okirati bűnözéssel kapcsolatos, 2004. évi szerepe meghatározó. Az ezt követő időszakban a tendencia folyamatos csökkenést mutat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gazdasági bűncselekmények száma visszaesett, részesedése 4,2%. Szervenkénti bontásban a Zalaegerszegi Rendőrkapitányság kivételével csökkenést regisztráltunk. A főcsoporton belül kiemelendő, hogy az adócsalások száma megyei szinten (116-ra, -12,1%-kal) csökkent. A pénzhamisítások esetében Nagykanizsán 37,5%-os (22-re), míg  Zalaegerszegen 11,8%-os növekedés mutatható ki (19-re változott). </w:t>
      </w:r>
    </w:p>
    <w:p>
      <w:pPr>
        <w:pStyle w:val="Szvegtrzs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TextBody"/>
        <w:rPr/>
      </w:pPr>
      <w:r>
        <w:rPr/>
        <w:t xml:space="preserve">A vizsgált időszakban az ismertté vált gazdasági bűncselekményeket 3,17 milliárd forint értékre követték el, amely 373,1%-kal magasabb a bázisidőszakban megfigyelt értéknél (670,9 millió). Az eljárások során biztosított érték 21,2 millió forint, 67,7%-kal kevesebb az egy évvel korábban regisztráltnál (65,6 millió forint). A megtérülési mutató 0,7%. Az elkövetési érték jelentős növekedése elsősorban a tárgyévben bekövetkezett hatáskörváltozásokból adódik, amelynek következtében döntő többségében a csődbűntettek nyomozásai kerültek befejezésre. A megtérülés alakulása a bűncselekmény elkövetési magatartásából adódóan - a vagyon jelentős része az elkövető által korábban kivonásra került - csökkent a gazdasági bűncselekmények vonatkozásában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z ismertté vált elkövetők körében az értékelt év nyomozásaiban 3.020 bűnelkövető vált ismertté, 9,96%-kal kevesebb, mint az előző év azonos időszakába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űnelkövetők 7,8%-a volt fiatalkorú (248 fő, 2,1%-os növekedés). A nem büntethető, gyermekkorú elkövetők száma (87) 20,8%-kal több, mint egy évvel korábban. Az elkövetőket előéletük szerint vizsgálva megállapíthatjuk, hogy a büntetett előéletűek száma (1.039) 15,3 %-kal, a visszaeső bűnelkövetők száma (320) pedig 18,4%-kal csökkent.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űnelkövetők döntő többsége helyi állandó lakos volt (1.739), ez 9,8 %-kal kevesebb, mint az előző évben. Emelkedett az átutazó (440), az utazó (82), és csökkent a bűncselekmény elkövetése céljából érkezett személyek száma (465). 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z ismertté vált bűnelkövetők megoszlása</w:t>
      </w:r>
    </w:p>
    <w:p>
      <w:pPr>
        <w:pStyle w:val="Normal"/>
        <w:jc w:val="center"/>
        <w:rPr/>
      </w:pPr>
      <w:r>
        <w:rPr>
          <w:bCs/>
          <w:i/>
        </w:rPr>
        <w:t>2006. évben Zala megyében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02355" cy="19081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ermészetes személy sérelmére elkövetett bűncselekmények száma 5.886-ról, 6.103-ra emelkedett, ebből a férfiak sérelmére kétszer annyi bűncselekményt regisztráltunk. A gyermekkorú sértettek száma jelentősen, míg a fiatalkorúaké kevésbé dinamikusan emelkedett az előző évhez viszonyítva. A külföldi sértettek száma csökkent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7"/>
        </w:rPr>
        <w:t>A sértetti jogok érvényesülése a rendőri szervek munkájában meghatározó jelentőségű, munkatársaink</w:t>
      </w:r>
      <w:r>
        <w:rPr>
          <w:szCs w:val="27"/>
        </w:rPr>
        <w:t xml:space="preserve"> hangsúlyt fektetnek a másodlagos áldozattá válás</w:t>
      </w:r>
      <w:r>
        <w:rPr>
          <w:szCs w:val="27"/>
        </w:rPr>
        <w:t xml:space="preserve"> megelőzésére.</w:t>
      </w:r>
      <w:r>
        <w:rPr>
          <w:szCs w:val="27"/>
        </w:rPr>
        <w:t xml:space="preserve"> </w:t>
      </w:r>
      <w:r>
        <w:rPr/>
        <w:t xml:space="preserve">Az áldozatok meghallgatása kultúrált körülmények között, a személyiségi jogok tiszteletben tartásával történik. </w:t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/>
      </w:pPr>
      <w:r>
        <w:rPr>
          <w:szCs w:val="27"/>
        </w:rPr>
        <w:t xml:space="preserve">A főkapitányságon és a rendőrkapitányságokon áldozatvédelmi referensek foglalkoznak a sértettekkel, a károsultakkal. Tevékenységi körükbe tartozik a tájékoztatás, </w:t>
      </w:r>
      <w:r>
        <w:rPr>
          <w:szCs w:val="27"/>
        </w:rPr>
        <w:t xml:space="preserve">a tanácsadás, </w:t>
      </w:r>
      <w:r>
        <w:rPr>
          <w:szCs w:val="27"/>
        </w:rPr>
        <w:t xml:space="preserve">az </w:t>
      </w:r>
      <w:r>
        <w:rPr>
          <w:szCs w:val="27"/>
        </w:rPr>
        <w:t>információnyújtás, a megelőző intézkedések megtétele</w:t>
      </w:r>
      <w:r>
        <w:rPr>
          <w:szCs w:val="27"/>
        </w:rPr>
        <w:t xml:space="preserve">. </w:t>
      </w:r>
      <w:r>
        <w:rPr/>
        <w:t>Az áldozatvédelmi feladatok végrehajtása során folyamatos az együttműködés az Áldozatvédelmi Hivatal Áldozatsegítő Szolgálatával, amely egyrészt a szolgálat szakemberei által a közterületi szolgálat és áldozatvédelmi referensek kapitányságokon történő, együttműködést segítő tájékoztatásokban, másrészt kölcsönös információ-átadásokban realizálódik. Az Áldozatsegítő Szolgálat visszajelzése alapján az áldozatok közel 80%-a a rendőrségi szakemberektől kapott tájékoztatás alapján kereste fel a szolgálatot. A Zala Megyei Áldozatvédelmi Hivatal Áldozatsegítő Szolgálata 124 esetben határozott azonnali pénzügyi segély kifizetéséről. A kifizetett segély összege 4.994.430,-Ft volt 2006. évben.</w:t>
      </w:r>
    </w:p>
    <w:p>
      <w:pPr>
        <w:pStyle w:val="Normal"/>
        <w:rPr/>
      </w:pPr>
      <w:r>
        <w:rPr/>
      </w:r>
    </w:p>
    <w:p>
      <w:pPr>
        <w:pStyle w:val="Szvegtrzs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A lakosság biztonságérzetét jelentősen befolyásoló bűncselekmények körében a kiemelt kategóriába tartozó személy elleni jogsértések, illetve a rablások esetében a felderítési mutatók összességében emelkedtek. A hétvégi házaknál előforduló betöréses lopás sorozatok megelőzésére, a pincefeltörésekben érintett, hátrányos helyzetű személyekkel kapcsolatos megelőzési tennivalókra feladattervet léptettünk életbe. Figyelemmel kísértük a vagyon elleni bűncselekmények, elsősorban a betöréses lopások visszaszorítását, megelőzését elősegítő pályázati programokat. </w:t>
      </w:r>
    </w:p>
    <w:p>
      <w:pPr>
        <w:pStyle w:val="Szvegtrzs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Szvegtrzs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Szvegtrzs2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űnmegelőzési tevékenysé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bűnmegelőzés szervezeti felépítése, létszáma, a feladatok elosztása tekintetében az elmúlt időszakban nem történt változás. A megyei egység mellett a kapitányságokon is megteremtettük a bűnmegelőzés szervezeti és személyi feltételeit. E szervezeti egységek mára illetékességi területükön olyan kialakult kapcsolatrendszer részei, amely kedvező alapot nyújt a bűnmegelőzés társadalmasítása folyamatához, illetve az alaptevékenységből fakadó feladatok hatékony teljesítéséhez. Elkészítettünk egy, a kistérségi statisztikai körzetek bemutatását és a bűnmegelőzési tevékenységet összegző kiadványt, amely reményeink szerint hasznos kézikönyvként szolgál a társadalmi szervezetek és az önkormányzatok tevékenység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bűnmegelőzési szakemberek továbbra is irányító szerepet töltenek be a Kábítószer Egyeztető Fórumok tevékenységében. A kábítószer jelenséggel kapcsolatban elsődleges szempontunk a rendőrségi ismeretek felhasználásával hiteles felvilágosítás és tájékoztatás adása, a legnagyobb mértékben veszélyeztetett fiatal korosztály, és az oktatásban-nevelésben fontos szerepet betöltő segítő, támogató környezetének célzott programokkal történő elérése. Ennek érdekében a drogprevenció témakörhöz kapcsolódó programokon túl mintegy 300 tájékoztató, felvilágosító előadás került megtartása szülők, pedagógusok és diáko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degenforgalmi idényben az elmúlt években idegenforgalmi bűnmegelőzési irodát működtettünk Keszthely és Zalakaros városban. A működési költségeket az önkormányzattal közösen készített eredményes pályázaton elnyert összegből fedeztük Keszthely tekintetében, míg a zalakarosi iroda működéséhez a város önkormányzata nyújtott támogatást. Az iroda tevékenységében jelentős szerepet vállaltak a helyi középiskolás korú fiatal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atalokkal történő foglalkozás során továbbra is kiemelt szerepet kap a D.A.D.A. program, amelynek keretében a 2006/2007-es tanévben 14 oktató közreműködésével 12 település 19 általános iskolájában 893 gyermek vesz részt az oktatásokon. Az elmúlt időszakban bevezetésre került három oktató irányításával az „ELLEN-SZER” program, a Rendőrség Biztonságra Nevelő Középiskolai programja, mely két város 4 iskolájában 123 tanuló bevonásával műkö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megelőzési feladatok körében továbbra is súlyozottan foglalkoztunk a családon belüli erőszak és az időskorúak sérelmére elkövetett bűncselekmények megelőzésével. A családon belül elkövetett jogsértések megelőzésére, kezelésére kidolgozott program végrehajtását tovább folytattuk, amely tartalmazza a kiskorúak védelmével kapcsolatos releváns információkat is. A primer prevenciós tevékenység keretén belül a családon belüli erőszak kérdéskörében a bűnmegelőzési egységek havonta egy alkalommal a Családsegítő és Gyermekjóléti Szolgálatok koordinációs megbeszélésein vesznek részt, melyen a tapasztalatokat, problémás eseteket és azok lehetséges megoldási módjait közösen gondolják át. </w:t>
      </w:r>
    </w:p>
    <w:p>
      <w:pPr>
        <w:pStyle w:val="Normal"/>
        <w:jc w:val="both"/>
        <w:rPr/>
      </w:pPr>
      <w:r>
        <w:rPr/>
        <w:t xml:space="preserve">A bűnmegelőzési előadók a lakosság részére szervezett előadásaikon folyamatosan felhívják a figyelmet a családon belüli erőszak kezelésének szükségességére, ismertetik annak jellemzőit, jogi hátterét, tájékoztatnak a feloldás lehetséges módozatairól. A veszélyeztetettség felismerésének lehetőségeiről információkat szolgáltatnak a pedagógusoknak, kollégiumi nevelőknek, a civil szféra képviselőinek. A Családsegítő és Gyermekjóléti Szolgálatok irányába adatlapos jelzőrendszert működtetünk. A körzeti megbízottak figyelemmel kísérik a területükön élő veszélyeztetett családok, az időskorúak helyzetét, szükség esetén az érintett hatóságok felé jelzéssel, értesítéssel él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éli időszakban fokozott figyelmet fordítunk a hajléktalan személyek kihűlésének megakadályozására. A hajléktalan szolgálatokkal történő együttműködésnek, a tett biztonsági intézkedéseknek is köszönhetően – közterületen – hajléktalan személy kihűléses elhalálozása az elmúlt kettő évben nem következet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év kiemelt feladatkörének tekintettük az időskorúak sértetté válásának kérdését, figyelemmel arra, hogy megyénkben esetükben a vagyon elleni bűncselekmények jellemzőek. A lakosság részére megtartott előadásainkon külön témaként szerepeltettük az időskorúakkal való fokozott törődés kérdéseit. A bűncselekmények megelőzése érdekében tovább folytattuk a Szomszédok Egymásért mozgalom szervezésének propagálásá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Közbiztonsági tevékenység: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>
          <w:b w:val="false"/>
          <w:bCs w:val="false"/>
        </w:rPr>
        <w:t xml:space="preserve">Az alapvető rendőri jelenlétet biztosítottuk a gépkocsizó járőr- és körzeti megbízotti szolgálat szervezésével, és a gyalogos szolgálat gyakoribb ellátásával. </w:t>
      </w:r>
    </w:p>
    <w:p>
      <w:pPr>
        <w:pStyle w:val="Szvegtrzs2"/>
        <w:rPr/>
      </w:pPr>
      <w:r>
        <w:rPr>
          <w:b w:val="false"/>
          <w:bCs w:val="false"/>
        </w:rPr>
        <w:t xml:space="preserve">A vizsgált időszakban évente átlagosan háromszáz-háromszázötvenezer közterületi szolgálati órát teljesítettek munkatársaink. A közterületi szolgálat ellátását, a reagáló- és intézkedési képességet a rendőrkapitányságok az előző évhez hasonlóan napszakonként 2 járőrrel, illetve az adott időszakban szolgálatot teljesítő körzeti megbízottak és társ-szolgálati ágak bevonásával biztosítani tudták. </w:t>
      </w:r>
    </w:p>
    <w:p>
      <w:pPr>
        <w:pStyle w:val="Norm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z elmúlt év során jelentős feladatként jelentkezett a parlamenti, majd pedig az önkormányzati képviselők választásának rendőri biztosítása. A választás esemény nélküli biztosítása feszített, fegyelmezett munkát követelt meg az állománytól. </w:t>
      </w:r>
    </w:p>
    <w:p>
      <w:pPr>
        <w:pStyle w:val="Szvegtrzs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l"/>
        <w:spacing w:lineRule="auto" w:line="240"/>
        <w:rPr/>
      </w:pPr>
      <w:r>
        <w:rPr>
          <w:rFonts w:cs="Times New Roman" w:ascii="Times New Roman" w:hAnsi="Times New Roman"/>
          <w:color w:val="000000"/>
          <w:sz w:val="24"/>
        </w:rPr>
        <w:t xml:space="preserve">A megye idegenforgalmi vonzerejének, a közbiztonság szintjének megőrzése, a növekvő elvárásoknak való megfelelés komoly feladatokat támasztott részünkre. 2006. évben a Balatoni Közbiztonsági Koordinációs Bizottságban sorosan megyénk látta el a vezetői tevékenységet. A ránk háruló többlet-feladatokat sikeresen kezeltük, az érintett megyék tevékenységét eredményesen koordináltuk. A Keszthelyi Rendőrkapitányságot – a korábbi évek gyakorlata szerint – 2006. évben rendészeti szakközépiskolát végzett rendőrök vezénylésével július és augusztus hónapban megerősítettük. Az intézkedések eredményeképpen a Balaton régiót továbbra is jó szintű közbiztonság jellemezte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rendezvénybiztosítások szervezésében és végrehajtásában az elmúlt évek során az állomány megfelelő gyakorlatot szerzett. Az elmúlt évben a rendezvények biztosításának struktúrája áthelyeződött a nemzeti ünnepekhez kapcsolódó megemlékezések, felvonulások, koszorúzások biztosításáról a politikai vetületű demonstrációk biztosítására. Elsősorban az őszi időszakban jelentkező demonstrációk igényeltek fokozott odafigyelést. A rendezvények biztosításának előkészítése során a vonatkozó normák alapján jártunk el. </w:t>
      </w:r>
    </w:p>
    <w:p>
      <w:pPr>
        <w:pStyle w:val="Norm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l"/>
        <w:spacing w:lineRule="auto" w:line="24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 Zalaegerszegi Futball Club hazai rendezvényein átlagosan 4-5.000 néző jelent meg, a vendég és hazai szurkolók magatartása miatt ezen események egy részét közbiztonsági szempontból veszélyeztetettnek minősítettük. A törvényi szabályozás alapján bejelentés-köteles rendezvények zömét a szervezők saját rendezőkkel biztosították. A biztonsági szolgálatok vezetői együttműködtek a biztosító szolgálati feladatokra kirendelt rendőri állománnyal, parancsnokokkal. </w:t>
      </w:r>
    </w:p>
    <w:p>
      <w:pPr>
        <w:pStyle w:val="Trgy"/>
        <w:ind w:left="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Trgy"/>
        <w:ind w:left="0" w:hanging="0"/>
        <w:rPr/>
      </w:pPr>
      <w:r>
        <w:rPr/>
      </w:r>
    </w:p>
    <w:p>
      <w:pPr>
        <w:pStyle w:val="Trgy"/>
        <w:ind w:left="0" w:hanging="0"/>
        <w:rPr/>
      </w:pPr>
      <w:r>
        <w:rPr/>
        <w:t>Zala megye közlekedési helyzete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l"/>
        <w:spacing w:lineRule="auto" w:line="240"/>
        <w:rPr/>
      </w:pPr>
      <w:r>
        <w:rPr>
          <w:rFonts w:cs="Times New Roman" w:ascii="Times New Roman" w:hAnsi="Times New Roman"/>
          <w:sz w:val="24"/>
        </w:rPr>
        <w:t>A megye főközlekedési útjainak leterheltsége az Európai Unióhoz történt csatlakozásunkat követően folyamatosan növekszik, amely egyes útszakaszokon a lakosság életminőségét kedvezőtlenül befolyásoló szintet ért el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Jellemző adatként említhetjük, hogy a rédicsi határátkelőhelyhez vezető kettő úton a 2003. évi 343.000-el szemben az elmúlt évben 985.000 járműszerelvény közlekedett, amely 186%-os emelkedést jelent.</w:t>
      </w:r>
      <w:r>
        <w:rPr>
          <w:rFonts w:cs="Times New Roman" w:ascii="Times New Roman" w:hAnsi="Times New Roman"/>
          <w:i/>
          <w:sz w:val="24"/>
        </w:rPr>
        <w:t xml:space="preserve"> </w:t>
      </w:r>
    </w:p>
    <w:p>
      <w:pPr>
        <w:pStyle w:val="Norm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l"/>
        <w:spacing w:lineRule="auto" w:line="240"/>
        <w:rPr/>
      </w:pPr>
      <w:r>
        <w:rPr>
          <w:rFonts w:cs="Times New Roman" w:ascii="Times New Roman" w:hAnsi="Times New Roman"/>
          <w:sz w:val="24"/>
        </w:rPr>
        <w:t>A kialakult helyzet kezelése, az állampolgárok véleményének, a közlekedésbiztonsági helyzet javítását célzó javaslatainak megismerése, felmérése érdekében 2005-ben megbeszélést kezdeményeztünk az érintett települések polgármestereivel. Ezt követően a Magyar Közút Kht. Zala Megyei Területi Igazgatósága felé forgalomszervezési és technikai javaslattal éltünk. Az igazgatóság a javaslatban foglaltak megvalósítását az elmúlt évben lehetőségeihez mérten folytatta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Erőfeszítéseink eredményeinek lakossági megítélése továbbra sem egységes, ugyanakkor elvitathatatlan, hogy a 45%-kal megnövekedett nehézgépjármű forgalom ellenére a nehézgépjármű vezetők által okozott személyi sérüléssel járó balesetek száma 5,4%-kal – ötvenhatról ötvenháromra – csökkent.</w:t>
      </w:r>
      <w:r>
        <w:rPr>
          <w:rFonts w:cs="Times New Roman" w:ascii="Times New Roman" w:hAnsi="Times New Roman"/>
          <w:i/>
          <w:color w:val="000000"/>
          <w:sz w:val="24"/>
        </w:rPr>
        <w:t xml:space="preserve">         </w:t>
      </w:r>
    </w:p>
    <w:p>
      <w:pPr>
        <w:pStyle w:val="Heading3"/>
        <w:rPr>
          <w:rFonts w:ascii="Times New Roman" w:hAnsi="Times New Roman" w:cs="Times New Roman"/>
          <w:i/>
          <w:i/>
          <w:color w:val="000000"/>
          <w:sz w:val="24"/>
          <w:u w:val="none"/>
        </w:rPr>
      </w:pPr>
      <w:r>
        <w:rPr>
          <w:rFonts w:cs="Times New Roman"/>
          <w:i/>
          <w:color w:val="000000"/>
          <w:sz w:val="24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z ezredforduló óta megyénkben a sérüléses közlekedési balesetek száma évi 560 és 600 között mozgott, 2004. évben a határszámként kezelt hatszázas számot meghaladó esemény történt. A fentiekre figyelemmel az elmúlt évben a közlekedésrendészeti szakterület számára legfontosabb feladatként került megfogalmazásra a személyi sérüléses közúti balesetek számának a rendelkezésre álló eszközökkel való csökkentése, a passzív biztonsági eszközök használatának „kikényszerítése”. Ennek érdekében növeltük közlekedési ellenőrzéseink számát, törekedtünk a sebességellenőrző műszaki eszközök hatékonyabb kihasználására. Erősítettük propaganda-munkánkat, az európai közlekedésrendészeti szervek hálózata (TISPOL) tagjaként részt vettünk több nemzetközi közlekedésbiztonsági ellenőrzési akcióban.</w:t>
      </w:r>
      <w:r>
        <w:rPr>
          <w:rFonts w:cs="Tahoma" w:ascii="Verdana" w:hAnsi="Verdana"/>
          <w:color w:val="000000"/>
          <w:sz w:val="15"/>
          <w:szCs w:val="15"/>
        </w:rPr>
        <w:t xml:space="preserve"> </w:t>
      </w:r>
      <w:r>
        <w:rPr/>
        <w:t xml:space="preserve">A közlekedéssel érintett együttműködő szervekkel hatékonyabb együttműködést valósítottunk meg. </w:t>
      </w:r>
    </w:p>
    <w:p>
      <w:pPr>
        <w:pStyle w:val="BodyText2"/>
        <w:rPr/>
      </w:pPr>
      <w:r>
        <w:rPr/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 rendelkezésre álló adatok alapján 2006. évben a sérüléses balesetek terén nem egészen egy százalékos – 578-ról 583-ra – emelkedés történt, amelyben – nyolccal több – összesen 803 személy sérült meg, illetve hunyt el. Ezen belül 32-ről 37-re emelkedett a halálos eredményű balesetek száma. A súlyos sérüléses balesetek hússzal 230-ra emelkedtek, míg a könnyű kimenetelűek szintén hússzal 316-ra csökkentek. Továbbra is a leggyakoribb baleseti ok a sebesség helytelen megválasztása, az elsőbbségadás elmulasztása, a haladás és a menetirány változtatás szabályainak megszegése. A fenti három okból következett be a halálos események háromnegyede. Az ittasan okozott balesetek száma 87-ről 120-ra emelkedett, ennek következtében az összes baleseten belüli részarányuk 15%-ról 20,6%-ra nőtt, amely jelenleg is meghaladja az országos átlagot. Az ittas balesetekben elhunytak száma hétről négyre csökkent.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Személyi sérüléssel járó közlekedési balesetek számának alakulá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oszlása a sérülés típusától függően Zala megyében</w:t>
      </w:r>
    </w:p>
    <w:p>
      <w:pPr>
        <w:pStyle w:val="Szvegtrzs2"/>
        <w:jc w:val="center"/>
        <w:rPr/>
      </w:pPr>
      <w:r>
        <w:rPr/>
        <w:drawing>
          <wp:inline distT="0" distB="0" distL="0" distR="0">
            <wp:extent cx="3597910" cy="21456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vegtrzs2"/>
        <w:jc w:val="center"/>
        <w:rPr/>
      </w:pPr>
      <w:r>
        <w:rPr/>
      </w:r>
    </w:p>
    <w:p>
      <w:pPr>
        <w:pStyle w:val="Szvegtrzs2"/>
        <w:jc w:val="center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Személyi sérüléssel járó közlekedési balesetek számának alakulása 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és megoszlása a sérültek száma szerint Zala megyében</w:t>
      </w:r>
    </w:p>
    <w:p>
      <w:pPr>
        <w:pStyle w:val="Szvegtrzs2"/>
        <w:jc w:val="center"/>
        <w:rPr/>
      </w:pPr>
      <w:r>
        <w:rPr/>
        <w:drawing>
          <wp:inline distT="0" distB="0" distL="0" distR="0">
            <wp:extent cx="3597910" cy="214566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A sérüléses balesetek tekintetében tapasztalható kedvező változás biztosítása, megerősítése céljából – a gyakorlatilag alig változó, körülbelül kilencezer elbírált ügyben – továbbra is szigorú szabálysértési elbírálási gyakorlatot követtünk, amelynek betudhatóan a járművezetéstől eltiltás aránya az előző évi 82%-ról 86%-ra növekedett. Ezen belül ittas vezetés, illetve sebességkorlátozás jelentős túllépése miatt az esetek 97, illetve 90%-ában éltünk a járművezetéstől eltiltás lehetőségével. A szabálysértési bírságátlag </w:t>
      </w:r>
      <w:r>
        <w:rPr/>
        <w:t xml:space="preserve">a 2006. évi 21.844,-Ft-ról 20.818,-Ft-ra, míg a kiemelt közúti közlekedési szabálysértéseknél 33.012,-Ft-ról 31.848,-Ft-ra változott. </w:t>
      </w:r>
      <w:r>
        <w:rPr>
          <w:color w:val="000000"/>
        </w:rPr>
        <w:t>A jogerős határozatok végrehajtása érdekében növekvő számban, 1.412 esetben tettünk intézkedést.</w:t>
      </w:r>
    </w:p>
    <w:p>
      <w:pPr>
        <w:pStyle w:val="Szvegtrzs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 sármelléki FlyBalaton nemzetközi kereskedelmi repülőtér a 2161/2006. (IX. 15.) Korm. határozat alapján 2006. szeptember 18-tól állandó, nemzetközi személyforgalmat lebonyolító légi határátkelőhelyként is működik. Nemzetközi vámrepülőtéri joggal jelenleg nem rendelkezik, így a forgalom csak személyekre korlátozódik. A repülőtér jogi besorolásában történt változásra – a kormányhatározatra és a vonatkozó nemzetközi és magyar jogszabályokra – való tekintettel a repülőtéren felállításra került a szükséges szakértelemmel rendelkező rendőri egység, amely hatékony működéséhez szükséges személyi és tárgyi feltételek kialakítására a szervezési feladatokat ütemezetten hajtjuk végre. A repülőtér nemzetközi forgalma 2005-ben 19.223 fő, 2006-ban 54.417 fő volt. Az üzemeltető ebben az évben több mint 80 ezer fő nemzetközi forgalomban utazó utassal számol, ami mind az üzemeltető, mind a Rendőrség részéről további fejlesztést igénye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Szvegtrzs2"/>
        <w:rPr/>
      </w:pPr>
      <w:r>
        <w:rPr/>
        <w:t>Baleset-megelőzési tevékenység: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>
          <w:b w:val="false"/>
          <w:bCs w:val="false"/>
        </w:rPr>
        <w:t>Tevékenységünk fő irányvonalait a központi célkitűzések figyelembe vételével, a helyi sajátosságoknak megfelelően, az előző évek alatt meghirdetett és szervezett akciók, mozgalmak feladatainak végrehajtása jellemezte. A Baleset-megelőzési Bizottság 2006. évben kettős irányú megelőzési tevékenységet végzett. Egyik területe a rendőrségen belül végzett munka, melynek pozitív eredménye, hogy a szolgálati járművekkel okozott és elszenvedett balesetek anyagi károsak maradtak. A másik fő terület a külső baleset-megelőzési tevékenység, melynek fő irányait a gyermekek által okozott, valamint az egy nyomon haladó járművek által okozott balesetek visszaszorításában határoztuk meg. A közlekedésbiztonsággal összefüggő fő jellemzők egyértelműen arra hívják fel a figyelmet, hogy a közlekedési rendőri tevékenységben, a baleset-megelőzési bizottság működésében, a megelőzési intézkedések hatékonysága érdekében további erőfeszítésekre van szükség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rPr/>
      </w:pPr>
      <w:r>
        <w:rPr/>
        <w:t>Együttműköd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gyüttműködésünk a megyében működő önkormányzatokkal és a rendvédelmi szervekkel, kiemelten a Határőrség Nagykanizsai Igazgatóságával, a Zala Megyei Katasztrófavédelemi Igazgatósággal és a Zala Megyei Büntetés-végrehajtási Intézettel problémamentes. A megyei rendőri szervek és a határőrség munkatársai a tárgyalt időszakban ezret meghaladó esetben teljesítettek közös közterületi szolgálatot. 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  <w:t>Az együttműködési kötelezettség tekintetében az előző évekhez hasonlóan kiemelten kezeltük a napjainkban már 137 tagszervezettel és több mint ötezer-nyolcszáz fővel rendelkező Zala Megyei Polgárőr Szövetséggel való kapcsolatunkat. A polgárőrök a vagyon elleni bűncselekmények megelőzésén, a jelzésadásokon túl eredményesen léptek fel a közösségi rendet zavaró csekély súlyú devianciákkal szemben.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2007. évre vonatkozóan megfogalmazott céljaink közül kiemelendő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állampolgárok szubjektív biztonságérzetének növelése, a közterületen elkövetett erőszakos jellegű bűncselekmények megelőzésének elősegítés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baleset-megelőzési propaganda új lehetőségeinek feltárása és bevezetése, a megelőzési üzenetek mind hatékonyabb eljuttatása a címzettekhez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váratlanul fellépő környezeti csapások következményeinek megelőzésében, elhárításában történő hatékony közreműködésre történő felkészülé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biztonság és a közlekedés-biztonság további javítása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bűn- és baleset-megelőzési tevékenység erős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aink teljesítése, elért eredményeink megtartása és javítása érdekében kérjük az önkormányzatok és a Megyei Közgyűlés támogatását. Kérem, hogy megyénk közbiztonságának és közlekedés-biztonságának javítása érdekében tájékoztassanak bennünket észrevételeikről, javaslataik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beszámolóm elfogadás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708" w:leader="none"/>
        </w:tabs>
        <w:ind w:left="709" w:right="-170" w:hanging="709"/>
        <w:rPr>
          <w:u w:val="single"/>
        </w:rPr>
      </w:pPr>
      <w:r>
        <w:rPr>
          <w:u w:val="single"/>
        </w:rPr>
        <w:t>12/2007 (IV. 17.) JÜB. sz. határozat:</w:t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beszámoló közgyűlés elé terjesztésével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bCs/>
        </w:rPr>
        <w:t>A Zala Megyei Közgyűlés a Zala Megyei Rendőr-főkapitányság Zala megye közbiztonságának helyzetéről, a közbiztonság érdekében tett intézkedésekről, feladatokról szóló beszámolóját elfogadj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  <w:u w:val="single"/>
        </w:rPr>
        <w:t>Határidő</w:t>
      </w:r>
      <w:r>
        <w:rPr>
          <w:bCs/>
        </w:rPr>
        <w:t>: 2007. május 4.</w:t>
      </w:r>
    </w:p>
    <w:p>
      <w:pPr>
        <w:pStyle w:val="TextBody"/>
        <w:rPr>
          <w:bCs/>
        </w:rPr>
      </w:pPr>
      <w:r>
        <w:rPr>
          <w:bCs/>
          <w:u w:val="single"/>
        </w:rPr>
        <w:t>Felelős</w:t>
      </w:r>
      <w:r>
        <w:rPr>
          <w:bCs/>
        </w:rPr>
        <w:t>:   Manninger Jenő, a közgyűlés elnöke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74"/>
        </w:tabs>
        <w:ind w:left="77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2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orml">
    <w:name w:val="Norm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Trgy">
    <w:name w:val="Tárgy"/>
    <w:basedOn w:val="Normal"/>
    <w:qFormat/>
    <w:pPr>
      <w:ind w:left="5557" w:hanging="0"/>
      <w:jc w:val="both"/>
    </w:pPr>
    <w:rPr>
      <w:b/>
      <w:bCs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45:00Z</dcterms:created>
  <dc:creator>Informatika</dc:creator>
  <dc:description/>
  <cp:keywords/>
  <dc:language>en-US</dc:language>
  <cp:lastModifiedBy>User</cp:lastModifiedBy>
  <cp:lastPrinted>2007-03-29T13:37:00Z</cp:lastPrinted>
  <dcterms:modified xsi:type="dcterms:W3CDTF">2007-04-18T12:33:00Z</dcterms:modified>
  <cp:revision>10</cp:revision>
  <dc:subject/>
  <dc:title> </dc:title>
</cp:coreProperties>
</file>