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számú melléklet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 2006. évi gazdálkodás zárszámadásának és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a pénzmaradvány megállapításának indoklásához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z önkormányzat 2006. évben az alábbi </w:t>
      </w:r>
      <w:r>
        <w:rPr>
          <w:b/>
          <w:i w:val="false"/>
          <w:szCs w:val="24"/>
        </w:rPr>
        <w:t>alapítványoknak adott támogatást</w:t>
      </w:r>
      <w:r>
        <w:rPr>
          <w:i w:val="false"/>
          <w:szCs w:val="24"/>
        </w:rPr>
        <w:t xml:space="preserve"> az általuk ellátott feladatokra.</w:t>
      </w:r>
    </w:p>
    <w:p>
      <w:pPr>
        <w:pStyle w:val="TextBody"/>
        <w:ind w:right="-262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ind w:right="-262" w:hanging="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  <w:t>adatok Ft-ban</w:t>
      </w:r>
    </w:p>
    <w:p>
      <w:pPr>
        <w:pStyle w:val="TextBody"/>
        <w:ind w:right="-262" w:hanging="0"/>
        <w:jc w:val="right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tbl>
      <w:tblPr>
        <w:tblW w:w="1009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"/>
        <w:gridCol w:w="654"/>
        <w:gridCol w:w="8002"/>
        <w:gridCol w:w="1189"/>
        <w:gridCol w:w="145"/>
        <w:gridCol w:w="54"/>
      </w:tblGrid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jkori Középiskolás Helikoni Ünnepségek Alapítvány 8360 Keszthely, Kossuth u. 18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000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ikon ünnepség rendezése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avidéki Magyarokért Alapítvány 9220 Lendva, Fő u. 124. Szlovénia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Horváth Károly Népzenei Találkozó rendezése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 Gyermek és Ifjúsági Közalapítvány  8900 Zalaegerszeg, Kosztolányi u. 10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18 gyermek Balatongyöröki táboroztatása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 Közoktatási Közalapítvány Zalaegerszeg, Kosztolányi u. 10. 8900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űködési költségekre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 Régió Európa Pont Közalapítvány  8360 Keszthely  Helikon u. 3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űködési kiadásokra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lózat az Integrációért Alapítvány   8792 Zalavég Petőfi u. 32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. évi működési kiadások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Közoktatási Közalapítvány  8900 Zalaegerszeg Kisfaludy u. 7-11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űködésre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 Gyermek és Ifjúsági Közalapítvány  8900 Zalaegerszeg, Kosztolányi u. 10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363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űködésre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etünk-Faludi Ferenc Alapítvány 9700 Szombathely Bem József u. 14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ider Sándor: Varázshegedű c. Verseskötet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Gyermekek falun " Alapítvány  8800 Nagykanizsa Kinizsi u. 12.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ári táborok programjai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Egervári Estékért, Hagyományokért, Kultúráért Alapítvány  8913 Egervár Vár u. 2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rodalmi est</w:t>
            </w:r>
          </w:p>
        </w:tc>
        <w:tc>
          <w:tcPr>
            <w:tcW w:w="133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nesdiás Köz-Kultúra Alapítvány 8315 Gyenesdiás Kossuth u. 97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nes Néptánc Együttes ausztriai vendégszereplése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71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lövő és Környéke Közéletéért, Kultúrájáért, Környezetéért Alapítvány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9 Zalalövő, Szabadság tér 2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nti Napok rendezvénysorozat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i Gyermek és Ifjúsági Közalapítvány  8900 Zalaegerszeg Kosztolányi u. 10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ok táborb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dy Iskola Izsák Imre Alapítványa 8900 Zalaegerszeg Kisfaludy u. 2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örténelmi, Középiskolai Diákkonferenci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akeresztúrért Közalapítvány  8834 Murakeresztúr Honvéd u. 3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Keresztúri napok 2006"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Hálózat az Integrációért Alapítvány Zalavég, Petőfi S. u. 32. 8792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ma gyermekek egynapos kirándulás rendezvény támoga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ionális Otthont Teremtő Alapítvány 8868 Letenye  Ságvári út 78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ek nyári táborozta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 xml:space="preserve">"Tudat Mezsgyéjén" Alapítvány 8776  Magyarszerdahely Újnéppuszta 9. 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5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ugat-Dunántúli Regionális Kulturális Fesztivál megrendezése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uraszemenyei Értelmi és Halmozottan Sérültekért Alapítvány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aszemenye Béke u. 14. 8872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Súlyos fogyatékosok integrációjának elősegítése, másság elfogadtatása program megrendezése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ölgy Alapítvány Bázakerettye, Virág u. 4. 8887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szich. Betegek V. Orsz. Színjátó találkozójának megrendezése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ért és Gyermekeinkért Alapítvány 8948 Nova Zrínyi u. 2/a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a község lakosságának életminőségét javító programok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" Remény Gyermekei" Alapítvány Agysérült Gyermekekért  8900 Zalaegerszeg 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játos nevelési igényű (fogyatékos) gyermeket nevelő szülők mentálhigiénés gondoz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Bocföldéért" Közalapítvány   89463 Bocfölde, Ady u. 15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gészségnapok 2006. őszétől 2007. tavaszáig 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íd a Gyermekekért Alapítvány  (8900 Zalaegerszeg  Liget u. 3.)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A ZMÖK Gyermekotthonában állami gondozásban nevelkedő gyermekek környezeti igényességéért program megval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sontvelő Transzplantáció Alapítvány  1113 Budapest Karolina u. 65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00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ranszplantáción átesett gyermekek  kiadásainak támogatásár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ai Templomért Alapítvány  8948 Nova, Kossuth u. 35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ai Nagyboldogasszony Plébániatemplom freskójának megvilág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óskáli Ótemető Csendjéért Alapítvány  8900 Zalaegerszeg, Kölcsey u. 17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ller Imre Jakab emlékhely kialakítása a dióskáli temetőben</w:t>
            </w:r>
          </w:p>
        </w:tc>
        <w:tc>
          <w:tcPr>
            <w:tcW w:w="118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i Sznet Márton Közalapítvány  8911 Kiskutas, Fő u. 63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kutasi műemlék templom felúj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Fogadj el" Alapítvány 8790 Zalaszentgrót Zala u. 1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tthyány-kastély épületének állagmegóv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Türje Templomáért" Alapítvány  8796 Türje, Szabadság tér 20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emplom toronyablakok helyreáll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váért és Gyermekeinkért Alapítvány  8984 Nova  Zrínyi u. 2/a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elepülés parkos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szerdahely Faluért Közalapítvány, Magyarszerdahely, Petőfi u. 1. 8776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epülés fásítása parkos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yarszerdahely Faluért Közalapítvány, Magyarszerdahely, Petőfi u. 1. 8776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Műemléktemplom felújítása, kivilág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ülőföldemért Alapítvány  Nemesapáti, Fő u. 7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emplom felúj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asboldogasszonyi Templom megóvásáért Alapítvány 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4 Vasboldogasszony, Kossuth u. 12.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Templom külső-belső világ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atoni Múzeumért Alapítvány, Keszthely, Múzeum u. 2. 8360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úzeum előtti tér virágosítása, parkosí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alaszentiváni Keresztelő Szent János Templomért Alapítvány 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szentiván, Hunyadi u. 2/A. 8921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emplom elektromos vezetékének cseréje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lózat az Integrációért Alapítvány  Zalavég Petőfi u. 32. 8792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797 480   </w:t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fő moderátor foglalkoztatásának támogatása</w:t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5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07:00Z</dcterms:created>
  <dc:creator>User</dc:creator>
  <dc:description/>
  <cp:keywords/>
  <dc:language>en-US</dc:language>
  <cp:lastModifiedBy>User</cp:lastModifiedBy>
  <dcterms:modified xsi:type="dcterms:W3CDTF">2007-04-20T07:07:00Z</dcterms:modified>
  <cp:revision>2</cp:revision>
  <dc:subject/>
  <dc:title>1</dc:title>
</cp:coreProperties>
</file>