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</w:r>
      <w:r>
        <w:rPr/>
        <w:t>Gépjárművek értékesítése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armath Judit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nincs   Dr. Györke Gyöngyi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 xml:space="preserve">  Dr. Sifter Rózsa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    megyei főjegyző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Hivatala felülvizsgálta gépjárműparkját az autók beszerzésének ideje, a megtett utak hossza és a műszaki állapot tekintetében.  A hiány és a költségek csökkentése érdekében szükségessé vált a régebbi, legtöbb kilométert futott autók értékesítése, mivel azok fenntartása, szervizelése egyre nagyobb költségeket jelent. </w:t>
      </w:r>
    </w:p>
    <w:p>
      <w:pPr>
        <w:pStyle w:val="Normal"/>
        <w:jc w:val="both"/>
        <w:rPr/>
      </w:pPr>
      <w:r>
        <w:rPr/>
        <w:t>A Zala Megyei Közgyűlés Hivatala által értékesíteni szándékozott gépkocsi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HGK-760 forgalmi rendszámú Opel Astra F 1,6 Classic, 2001-es évjáratú, 240.000 km-t futott</w:t>
      </w:r>
    </w:p>
    <w:p>
      <w:pPr>
        <w:pStyle w:val="Normal"/>
        <w:jc w:val="both"/>
        <w:rPr/>
      </w:pPr>
      <w:r>
        <w:rPr/>
        <w:t>- HWW-259 forgalmi rendszámú Opel Astra G 1,4 , 2001-es évjáratú, 236.000 km-t futott</w:t>
      </w:r>
    </w:p>
    <w:p>
      <w:pPr>
        <w:pStyle w:val="Normal"/>
        <w:jc w:val="both"/>
        <w:rPr/>
      </w:pPr>
      <w:r>
        <w:rPr/>
        <w:t>- HJM-803 forgalmi rendszámú Opel Vectra B 1,8 , 2000-es évjáratú, 360.000 km-t futott</w:t>
      </w:r>
    </w:p>
    <w:p>
      <w:pPr>
        <w:pStyle w:val="Normal"/>
        <w:jc w:val="both"/>
        <w:rPr/>
      </w:pPr>
      <w:r>
        <w:rPr/>
        <w:t>- JDN-396 forgalmi rendszámú VW Bora 1,6 C. Line, 2004-es évjáratú, 223.000 km-t futot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Göcsej Autóházban Eurotax számítógépes programmal állapították meg a gépkocsik értékét.</w:t>
      </w:r>
    </w:p>
    <w:p>
      <w:pPr>
        <w:pStyle w:val="Normal"/>
        <w:jc w:val="both"/>
        <w:rPr/>
      </w:pPr>
      <w:r>
        <w:rPr/>
        <w:t>Az Opel Astra Classicra 900.000 Ft-ot, az Opel Astrára 1.200.000 Ft-ot, az Opel Vectrára 1.150.000 Ft-ot, a VW Borára 2.139.000 Ft-ot kalkulá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14/2004. (VI.30.) ÖR számú rendelete az önkormányzat vagyonáról és a vagyongazdálkodás szabályairól 10. § (1) bekezdése szerint az önkormányzat tulajdonában lévő ingókkal kapcsolatos tulajdonosi jogokat 1 millió Ft értékhatár felett a Pénzügyi Bizottság véleményezése után a közgyűlés gyakorolja. A rendelet értelmében a három utóbbi gépjármű elidegenítéséhez a közgyűlés döntése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, hogy az elmondottak alapján szíveskedjen dönteni a fenti gépjárművek értékesítésre történő kijelöl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2/2007. (IV. 17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Pénzügyi Bizottság a </w:t>
      </w:r>
      <w:r>
        <w:rPr/>
        <w:t>gépjárművek értékesítésére</w:t>
      </w:r>
      <w:r>
        <w:rPr>
          <w:i w:val="false"/>
        </w:rPr>
        <w:t xml:space="preserve"> vonatkozó előterjesztést a határozati javaslatnak megfelelően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HWW-259 forgalmi rendszámú Opel Astra G 1,4 típusú gépjárművet 1.200.000 Ft, a HJM-803 forgalmi rendszámú Opel Vectra B 1,8  típusú gépjárművet 1.150.000 Ft és a VW Bora 1,6 C. Line 1,6 típusú gépjárművet 2.139.000 Ft induló áron értékesítésre kijelöl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z adás-vételi szerződés megkötésére 2007. június 30.</w:t>
        <w:tab/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Dr. Sifter Rózsa megyei főjegyző</w:t>
        <w:tab/>
        <w:tab/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12:00Z</dcterms:created>
  <dc:creator>User</dc:creator>
  <dc:description/>
  <cp:keywords/>
  <dc:language>en-US</dc:language>
  <cp:lastModifiedBy>User</cp:lastModifiedBy>
  <cp:lastPrinted>2007-04-04T14:01:00Z</cp:lastPrinted>
  <dcterms:modified xsi:type="dcterms:W3CDTF">2007-04-20T10:13:00Z</dcterms:modified>
  <cp:revision>3</cp:revision>
  <dc:subject/>
  <dc:title>Intézményi alapító okiratok módosítása</dc:title>
</cp:coreProperties>
</file>