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Cs/>
          <w:sz w:val="26"/>
        </w:rPr>
      </w:pPr>
      <w:r>
        <w:rPr>
          <w:b/>
          <w:sz w:val="26"/>
        </w:rPr>
        <w:t xml:space="preserve">Tárgy </w:t>
      </w:r>
      <w:r>
        <w:rPr>
          <w:sz w:val="26"/>
        </w:rPr>
        <w:t>Ellátási megállapodás Zalaegerszeg Megyei Jogú Város   Önkormányzatával gyermekek átmeneti gondozása céljából helyettes szülői hálózat működtetésére.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 xml:space="preserve">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>A Zala Megyei Közgyűlés „Intézkedések a szociális és gyermekvédelmi intézményekben” című,  13/2007. (II.16.) KH számú határozatával döntött a gyermekvédelmi intézmények struktúramódosításáró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határozat 7 a) pontja értelmében a zalaegerszegi Gyermekotthon keretein belül működő Gyermekek Átmeneti Otthonát 2007. május 1-jei hatállyal megszünteti. A határozat 7.b)  pontja szerint a Közgyűlés kezdeményezi a Zalaegerszeg Megyei Jogú Város Önkormányzatával 2000. március 30-án kötött ellátási megállapodás módosítását azzal, hogy a Zala Megyei Önkormányzat felajánlja a nevelőszülői rendszerében működő nevelőszülők kiképzését követően helyettes szülői feladatok ellát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helyettes szülői képzésre feljogosított Zala Megyei Területi Gyermekvédelmi Szakszolgálat az intézményében, továbbá a zalaegerszegi Gyermekotthon nevelőszülői hálózatában tevékenykedő, a helyettes szülői feladatok ellátására alkalmas személyeket helyettes szülővé képezte ki 2007. március hónap folyamán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Zalaegerszeg Megyei Jogú Város Önkormányzatával lezajlott egyeztetések alapján a helyettes szülői hálózat keretében gyermekek átmeneti gondozásának biztosítására összeállított, az előterjesztés mellékletét képező Ellátási Megállapodást Zalaegerszeg Megyei Jogú Város Önkormányzata a ZMJVK 78/2007. számú határozatával elfogadt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helyettes szülői hálózat működtetéséhez a Nyugat-Dunántúli Regionális Közigazgatási Hivatal Szociális és Gyámhivatalának Zala Megyei Területi Kirendeltségétől a helyettes szülői hálózat működtetésére a működési engedély megadását, ezzel egyidejűleg a zalaegerszegi Gyermekotthonban a gyermekek átmeneti gondozását végző Gyermekek Átmeneti Otthona működési engedélyének visszavonását kérelmeztü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a Tisztelt Közgyűlést a helyettes szülői hálózat keretében gyermekek átmeneti gondozásának biztosítására vonatkozó Ellátási Megállapodás jóváhagy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z „Ellátási megállapodás Zalaegerszeg Megyei Jogú város Önkormányzatával gyermekek átmeneti gondozása céljából helyettes szülői hálózat működtetésére” című előterjesztést a közgyűlésnek egyhangúan elfogadásra ajánlj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4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 xml:space="preserve">Zalaegerszeg Megyei Jogú Város Önkormányzatával gyermekek átmeneti gondozása céljából helyettes szülői hálózat működtetésére </w:t>
      </w:r>
      <w:r>
        <w:rPr>
          <w:i w:val="false"/>
        </w:rPr>
        <w:t>vonatkozó ellátási megállapodást az előterjesztés és a határozati javaslat alapján a közgyűlésnek egyhangúan elfogadásra ajánlotta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özgyűlés a gyermekek átmeneti gondozásának helyettes szülői hálózat keretében történő biztosítása érdekében  Zalaegerszeg  Megyei Jogú Város Önkormányzatával Ellátási Megállapodást köt az előterjesztés melléklete szerinti tartalomma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kéri a Közgyűlés Elnökét az Ellátási Megállapodás aláír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Határidő</w:t>
      </w:r>
      <w:r>
        <w:rPr>
          <w:sz w:val="26"/>
          <w:szCs w:val="26"/>
        </w:rPr>
        <w:t>:   2007. április 30.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Felelős</w:t>
      </w:r>
      <w:r>
        <w:rPr>
          <w:sz w:val="26"/>
          <w:szCs w:val="26"/>
        </w:rPr>
        <w:t>:     Manninger Jenő, a közgyűlés elnök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1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ELLÁTÁSI 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helyettes szülői hálózat keretében gyermekek átmeneti gondozás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biztosítására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  <w:t>amely létrejött</w:t>
      </w:r>
    </w:p>
    <w:p>
      <w:pPr>
        <w:pStyle w:val="Normal"/>
        <w:jc w:val="both"/>
        <w:rPr/>
      </w:pPr>
      <w:r>
        <w:rPr/>
        <w:t xml:space="preserve">egyrészről  </w:t>
      </w:r>
      <w:r>
        <w:rPr>
          <w:b/>
        </w:rPr>
        <w:t>Zalaegerszeg Megyei Jogú Város Önkormányzata</w:t>
      </w:r>
      <w:r>
        <w:rPr/>
        <w:t>, Zalaegerszeg, Kossuth u. 17-19. (képviseletében eljár dr.Gyimesi Endre polgármester), mint megbízó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a </w:t>
      </w:r>
      <w:r>
        <w:rPr>
          <w:b/>
        </w:rPr>
        <w:t>Zala Megyei Önkormányzat</w:t>
      </w:r>
      <w:r>
        <w:rPr/>
        <w:t xml:space="preserve"> , Zalaegerszeg, Kosztolányi u. 10. (képviseletében eljár Manninger Jenő a Közgyűlés elnöke) - mint a Zala Megyei Területi Gyermekvédelmi Szakszolgálat (Nagykanizsa, Bajza u.2.), továbbá a Zala Megyei Önkormányzat Gyermekotthona (Zalaegerszeg, Landorhegyi u. 35.) fenntartója, mint megbízott között az alábbi helyen és időben az alábbi feltétel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Általános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Zalaegerszeg Megyei Jogú Város Önkormányzata a gyermekek védelméről és a gyámügyi igazgatásról szóló 1997.évi XXXI. törvény 94. § (2) bekezdése szerinti, a gyermekek átmeneti gondozására irányuló kötelezettsége alapján 2007. május 1-jétől megbízza a Zala Megyei Önkormányzatot helyettes szülői ellátás formájában a gyermekek átmeneti gondozásának ellá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>A Zala Megyei Önkormányzat vállalja, hogy egyidejűleg legfeljebb 5 zalaegerszegi gyermek részére helyettes szülői ellátás formájában átmeneti gondozást biztosít a Zala Megyei Területi Gyermekvédelmi Szakszolgálat, valamint a Zala Megyei Önkormányzat zalaegerszegi Gyermekotthona helyettes szülői hálózatában. Megbízott az 5 férőhelyet a gyermekek számára 14 éves korig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A helyettes szülői rendszer kialakításához Zalaegerszeg Megyei Jogú Város Önkormányzata egyszeri hozzájárulásként finanszírozza a 660 ezer Ft képzési költséget, melyet egy összegben bocsát megbízott számára a Zala Megyei Közgyűlés Hivatala költségvetési elszámolási számlájára (számlaszám: 11749008-15432003) 2007. május 15-ig. A helyettes szülői képzést a Zala Megyei Önkormányzat fenntartásában működő Zala Megyei Területi Gyermekvédelmi Szakszolgálat (Nagykanizsa, Bajza u. 2.) bonyolítja le. 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helyettes szülők képzési hozzájárulásának összegéről a megbízott 2007. május 31-ig bizonylatok másolatával köteles elszámolni. Megbízó elszámolásként elfogadja Zala Megyei Területi Gyermekvédelmi Szakszolgálat nevére kiállított, a helyettes szülői képzéssel kapcsolatos bizonylatok másolatá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Felek nyilatkozat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Megbízott vállalja, hogy a Zala Megyei Területi Gyermekvédelmi Szakszolgálat, valamint a Zala Megyei Önkormányzat zalaegerszegi Gyermekotthona a szakmai szabályoknak megfelelően, a személyes gondoskodást nyújtó gyermekjóléti, gyermekvédelmi intézmények, valamint személyek szakmai feladatairól és működésük feltételeiről szóló 15/1998. (IV.30.) NM rendelet szabályai és egyéb, a feladat ellátásával összefüggő hatályos jogszabályok szerint látja el a helyettes szülői hálózat keretében a gyermekek átmeneti gondozásának feladatai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Megbízott vállalja, hogy a Zala Megyei Területi Gyermekvédelmi Szakszolgálatnál, valamint a Zala Megyei Önkormányzat zalaegerszegi Gyermekotthonánál 2007. május 1-jéig beindítja a helyettes szülői hálózatot, működési engedélyét beszerz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Az ellátás igénybevételére vonatkoz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helyettes szülői rendszer keretében nyújtott gyermekek átmeneti gondozása szolgáltatást e megállapodás keretében zalaegerszegi lakosok igényelhetik. A kérelmeket Zalaegerszeg Megyei Jogú Város Polgármesteri Hivatala Népjóléti Osztályára (továbbiakban Népjóléti Osztály) kell benyújtani. A szolgáltatást nyújtó intézmény vezetője a Népjóléti Osztály megkeresésére tájékoztatást nyújt az átmeneti gondozás lehetséges helyszínéről. A helyettes szülői ellátás keretében igénybe vehető gyermekek átmeneti gondozására szóló beutalásról, valamint az ellátás megszüntetéséről Zalaegerszeg Megyei Jogú Város polgármestere dön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helyettes szülői szolgáltatást működtető intézmény vezetője a polgármester határozata alapján átmeneti gondozást nyújt. Krízishelyzetben – amennyiben a gyermek ellátása más módon nem oldható meg – a működtető intézmény vezetője beutaló határozat nélkül is gondozásba veheti egy helyettes szülőnél a gyermeket. Erről 3 napon belül értesíti a polgármestert, aki utólag dönt a beutalásró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helyettes szülői hálózat keretében biztosított gyermekek átmeneti gondozása a gyermek elhelyezésének alapjául szolgáló ok fennállásáig, de legfeljebb 12 hónapig tart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helyettes szülői hálózat keretében biztosított gyermekek átmeneti gondozása időtartama alatt a működtető együttműködik a Családsegítő Szolgálat és Gyermekjóléti Központtal, amely mindent megtesz a gyermek családjába történő mielőbbi visszaillesztése érdekében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helyettes szülői hálózat keretében nyújtott gyermekek átmeneti gondozásáért fizetendő térítési díjat a működtető intézmény vezetője a Zala Megyei Közgyűlés hatályos rendelete alapjá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 xml:space="preserve">IV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számolási, tájékoztatási kötelezettsé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Felek jelen megállapodás időtartama alatt a megállapodás rendelkezéseivel összhangban teljes együttműködésre törekednek. Ennek részeként vállalják, hogy az 1. pontban meghatározott szolgáltatással és a megállapodás végrehajtásának egyéb kérdéseivel kapcsolatban kölcsönösen és folyamatosan tájékoztatják egym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külön jogszabályban meghatározott adatszolgáltatási kötelezettség teljesítése során, illetve statisztikai adatgyűjtés céljából megbízó jelen megállapodás teljesítésével kapcsolatban adatot, tájékoztatást kérhe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megbízott vállalja, hogy a működtetésről, az esetleges panaszokról szükség szerint, de évente legalább egy alkalommal Zalaegerszeg Megyei Jogú Város Közgyűlése Szociális, Lakás- és Egészségügyi Bizottságának beszámo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center"/>
        <w:rPr>
          <w:b/>
          <w:b/>
        </w:rPr>
      </w:pPr>
      <w:r>
        <w:rPr>
          <w:b/>
        </w:rPr>
        <w:t>Panaszok érvényesít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Amennyiben megbízott jelen megállapodással kapcsolatos tevékenységével kapcsolatban a szolgáltatást igénybe vevő jogosult részéről, vagy bármely más harmadik személy részéről Szolgáltatást végzőhöz, vagy Megbízóhoz panasz érkezik, a panasz tényéről Felek kölcsönösen kötelesek egymást tájékoztat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A panaszt megbízott köteles kivizsgálni, és a vizsgálat eredményéről a bejelentést követő 30 napon belül megbízót és a panasztevőt írásban tájékoztatni.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V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center"/>
        <w:rPr>
          <w:b/>
          <w:b/>
        </w:rPr>
      </w:pPr>
      <w:r>
        <w:rPr>
          <w:b/>
        </w:rPr>
        <w:t>A szolgáltatásért járó ellenérték, az ellenérték megfizetésével kapcsolatos eljárási kérdések, határidő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Megbízó a feladat ellátásáért a beutalt gyermek után a gondozásba vétel napjától díjat fizet, mely összeg azonos az egy gondozási napra jutó önköltség összege csökkentve a befizetett személyi térítési díj és az egy napra jutó normatív állami támogatás összegével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A díjat utólag kell megfizetni a működtető intézmények nyilvántartása alapján, melyet a Népjóléti Osztályra kell benyújtani minden negyedévet követő hónap 5. napjáig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Megbízó vállalja, hogy a díjat minden negyedévet követő hónap 10-ig a Zala Megyei Közgyűlés Hivatala költségvetési elszámolási számlájára átutalja (számlaszám 11749008-15432003).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A megállapodás időtartama és megszűnése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 xml:space="preserve">Felek az ellátási megállapodást határozatlan időre kötik. Az ellátási megállapodást bármelyik fél közgyűlési döntés alapján 6 hónapos felmondási idővel felmondhatja. 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 xml:space="preserve">VIII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Jelen ellátási megállapodás hatályba lépésével egyidejűleg a zalaegerszegi Gyermekotthonban ellátott gyermekek átmeneti gondozására irányuló - a Zalaegerszeg Megyei Jogú Város Önkormányzata és a Zala Megyei Önkormányzat képviselői által 2000. március 30. napján kötött - megállapodás egyidejűleg hatályát veszti.</w:t>
      </w:r>
    </w:p>
    <w:p>
      <w:pPr>
        <w:pStyle w:val="Normal"/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/>
      </w:pPr>
      <w:r>
        <w:rPr/>
        <w:t>Jelen ellátási megállapodásban nem szabályozott kérdésekben a Gyvt, és a Ptk. előírásai az irányadók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ellátási megállapodást felek, mint akaratukkal mindenben megegyezőt jóváhagyólag aláírtá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egerszeg, 2007. április 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Manninger Jenő                                                   Dr. Gyimesi Endre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>a Zala Megyei Közgyűlés                                    Zalaegerszeg Megyei Jogú Város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elnöke                                                                 polgármestere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napToGrid w:val="false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27:00Z</dcterms:created>
  <dc:creator>User</dc:creator>
  <dc:description/>
  <cp:keywords/>
  <dc:language>en-US</dc:language>
  <cp:lastModifiedBy>User</cp:lastModifiedBy>
  <dcterms:modified xsi:type="dcterms:W3CDTF">2007-04-20T07:28:00Z</dcterms:modified>
  <cp:revision>3</cp:revision>
  <dc:subject/>
  <dc:title/>
</cp:coreProperties>
</file>