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201-13/2007.S. </w:t>
        <w:tab/>
        <w:tab/>
        <w:tab/>
        <w:tab/>
        <w:tab/>
        <w:tab/>
        <w:t xml:space="preserve">            </w:t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07. április 12-én (csütörtök) 17. 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rendkívüli ülést tart, melyre meghív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TextBody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Bírósági ülnökök választása.</w:t>
      </w:r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Tájékoztató a Zala Megyei Kórház helyzetéről a 2007. április 1-én életbe lépett változások tükrében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567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5">
        <w:r>
          <w:rPr>
            <w:rStyle w:val="InternetLink"/>
          </w:rPr>
          <w:t>melléklet 1</w:t>
        </w:r>
      </w:hyperlink>
    </w:p>
    <w:p>
      <w:pPr>
        <w:pStyle w:val="TextBody"/>
        <w:rPr/>
      </w:pPr>
      <w:r>
        <w:rPr>
          <w:i/>
        </w:rPr>
        <w:t xml:space="preserve">                  </w:t>
      </w:r>
      <w:r>
        <w:rPr/>
        <w:t xml:space="preserve"> </w:t>
      </w:r>
      <w:hyperlink r:id="rId6">
        <w:r>
          <w:rPr>
            <w:rStyle w:val="InternetLink"/>
          </w:rPr>
          <w:t>melléklet 2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endkívüli ülés összehívásának indoka: </w:t>
      </w:r>
    </w:p>
    <w:p>
      <w:pPr>
        <w:pStyle w:val="TextBody"/>
        <w:rPr/>
      </w:pPr>
      <w:r>
        <w:rPr/>
        <w:t xml:space="preserve">A bíróságok ülnökeinek megválasztása időpontját a soros ülést megelőző 2007. március 5. és április 22. közé eső időtartamra tűzte ki a Köztársasági Elnök. </w:t>
      </w:r>
    </w:p>
    <w:p>
      <w:pPr>
        <w:pStyle w:val="TextBody"/>
        <w:rPr/>
      </w:pPr>
      <w:r>
        <w:rPr/>
        <w:t xml:space="preserve">Az új finanszírozási szerződés hatályba lépésével a Zala Megyei Kórházban a betegellátás területén, valamint gazdaságilag is kedvezőtlen változások következtek be, amelyről a fenntartó önkormányzatot haladéktalanul tájékoztatni kell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7. április 6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</w:t>
      </w:r>
      <w:r>
        <w:rPr>
          <w:b/>
          <w:i/>
        </w:rPr>
        <w:t xml:space="preserve">Manninger Jenő 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>Figyelem!</w:t>
      </w:r>
    </w:p>
    <w:p>
      <w:pPr>
        <w:pStyle w:val="TextBody"/>
        <w:tabs>
          <w:tab w:val="clear" w:pos="708"/>
          <w:tab w:val="center" w:pos="7320" w:leader="none"/>
        </w:tabs>
        <w:rPr/>
      </w:pPr>
      <w:hyperlink r:id="rId7">
        <w:r>
          <w:rPr>
            <w:rStyle w:val="InternetLink"/>
          </w:rPr>
          <w:t>Egészségügyi és Szociális Bizottság, Pénzügyi Bizottság rendkívüli együttes ülésének meghívója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907" w:top="107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Napirend">
    <w:name w:val="Napirend"/>
    <w:basedOn w:val="BodyText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2/ZMK_helyzete%20rendkiv&#252;li%20kgy.doc" TargetMode="External"/><Relationship Id="rId5" Type="http://schemas.openxmlformats.org/officeDocument/2006/relationships/hyperlink" Target="../../02/cs&#246;kkentett%20agyszamok%20rendk.kgy.xls" TargetMode="External"/><Relationship Id="rId6" Type="http://schemas.openxmlformats.org/officeDocument/2006/relationships/hyperlink" Target="../../02/eredeti%20es%20cs&#246;kkentett%20agyak%20rendk.kgy.xls" TargetMode="External"/><Relationship Id="rId7" Type="http://schemas.openxmlformats.org/officeDocument/2006/relationships/hyperlink" Target="../in/ESZB%20PB%20MEGHIVO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23:00Z</dcterms:created>
  <dc:creator>Szép Sándor</dc:creator>
  <dc:description/>
  <cp:keywords/>
  <dc:language>en-US</dc:language>
  <cp:lastModifiedBy>balatonipeter</cp:lastModifiedBy>
  <cp:lastPrinted>2007-01-15T13:39:00Z</cp:lastPrinted>
  <dcterms:modified xsi:type="dcterms:W3CDTF">2007-04-06T09:09:00Z</dcterms:modified>
  <cp:revision>19</cp:revision>
  <dc:subject/>
  <dc:title/>
</cp:coreProperties>
</file>