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ab/>
      </w:r>
      <w:r>
        <w:rPr>
          <w:b/>
          <w:i w:val="false"/>
        </w:rPr>
        <w:t>Tárgy:</w:t>
      </w:r>
      <w:r>
        <w:rPr/>
        <w:t xml:space="preserve"> </w:t>
      </w:r>
      <w:r>
        <w:rPr>
          <w:i w:val="false"/>
        </w:rPr>
        <w:t>Tájékoztató a Zala Megyei Kórház helyzetéről a 2007. április 1-én életbe lépett változások tükrében.</w:t>
      </w:r>
    </w:p>
    <w:p>
      <w:pPr>
        <w:pStyle w:val="Normal"/>
        <w:ind w:left="1620" w:right="567" w:hanging="91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55" w:leader="none"/>
        </w:tabs>
        <w:ind w:left="567" w:right="567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</w:r>
      <w:r>
        <w:rPr>
          <w:bCs/>
        </w:rPr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 xml:space="preserve">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  <w:tab/>
        <w:tab/>
        <w:tab/>
        <w:tab/>
        <w:tab/>
        <w:tab/>
        <w:tab/>
        <w:tab/>
        <w:t>Manninger Jenő</w:t>
      </w:r>
    </w:p>
    <w:p>
      <w:pPr>
        <w:pStyle w:val="Normal"/>
        <w:ind w:right="567" w:hanging="0"/>
        <w:rPr/>
      </w:pPr>
      <w:r>
        <w:rPr/>
        <w:tab/>
        <w:tab/>
        <w:tab/>
        <w:tab/>
        <w:tab/>
        <w:tab/>
        <w:tab/>
        <w:tab/>
        <w:t>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gészségügyi ellátórendszer fejlesztéséről szóló 2006. CXXXII. törvény  a Zala Megyei Kórházat a súlyponti kórházak körébe sorolta, és a fekvőbeteg szakellátást nyújtó kórházi ágyak számát 711 aktív és 350 krónikus ágyban határozta meg. Az egészségügyi miniszter a 2007. március 8-án kelt 5449-1/2007-1000. sz. határozatában ezen felül aktív szakellátási kapacitást nem állapítot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. április 1-én a törvény hatályba lépett és ezzel a Zala Megyei Kórház fekvőbeteg szakellátási ágyainak száma 148-cal csökkent. A fekvőbeteg szakellátás szakmai struktúráját is meghatározza a törvény, egyes szakmákban figyelmen kívül hagyva a valódi szükségleteket. Ezzel minimálisra csökkentette a fenntartó és az intézmény mozgásterét a helyi igényekhez való alkalmazkodásban. Ennek korrigálására már a törvény parlamenti tárgyalása közben felhívtam a figyelmet és módosító indítvány nyújtottam be, amelyet nem fogadta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észségügyi szolgáltatóknak 2007. március 31-ig a jogszabályi határidő miatt meg kellett kötniük a Megyei Egészségbiztosítási Pénztárakkal az új finanszírozási szerződést, függetlenül attól, hogy számos probléma vetődik fel a kapacitás meghatározása illetve annak következményeit illet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nanszírozási szerződést az egészségügyi szolgáltató köti a Megyei Egészségbiztosítási Pénztárral, a folyamatban az ellátásért felelős önkormányzat semmiféle szerepet nem kapott.</w:t>
      </w:r>
    </w:p>
    <w:p>
      <w:pPr>
        <w:pStyle w:val="Normal"/>
        <w:jc w:val="both"/>
        <w:rPr/>
      </w:pPr>
      <w:r>
        <w:rPr/>
        <w:t xml:space="preserve">A Zala Megyei Kórház főigazgatója a jogszabályi kényszer miatt nem kockáztatva a betegellátást - mérlegelési és tárgyalási lehetőség biztosítása nélkül - 2007. március 30-án aláírta a finanszírozási szerződést, de záradékban jelezte, hogy jelen körülmények miatt nem garantálható az elvárt színvonalú betegellátás, és nem biztosítható maradéktalanul az érvényes finanszírozási feltételek mellett a kiemelt kórházi besorolás szerinti többletfeladatok ellá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ntartó nevében a törvényes határidőn belül keresetet nyújtottunk be a Fővárosi Bírósághoz az egészségügyi miniszter közigazgatási határozata felülvizsgálata iránt, amelyben kértük a határozat végrehajtásának felfüggesztés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őbb indokain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észségügyi szakellátás megszervezésére kötelezett önkormányzatnak jelen kapacitás meghatározás semmilyen önállóságot nem biztosít saját feladata ellátása tekintetében, megsértve ezzel a helyi önkormányzatok Alkotmány által védett autonómiáj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v. illetve a miniszteri határozat teljesíthetetlenül rövid időt biztosított a finanszírozási szerződések megkötéséig az intézménynek, amely fokozza a kockázato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apacitás meghatározása során a miniszter nem vette figyelembe Zala megye demográfiai hely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eset benyújtásának tényét a finanszírozási szerződésben a főigazgatóval közösen jogfenntartó nyilatkozatban rögzítettük, amelyben jeleztük, hogy amennyiben a közigazgatási határozat felülvizsgálata tárgyában lévő per eredményeképpen a finanszírozási szerződés alapját képező közigazgatási határozat megváltozik, vagy azt a bíróság hatályon kívül helyezi, a szerződés semmissé válik. Jeleztük azt is, hogy a finanszírozási szerződés tartalma miatt a területi szakellátás megfelelő biztosításáért felelősség nem válla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 kézhezvételét követően jelent meg az egészségügyi ellátórendszer fejlesztéséről szóló 2006. évi CXXXII. tv. végrehajtásával kapcsolatos egyes finanszírozási, szerződéskötési és eljárási kérdésekről szóló 41/2007. (III. 13.) Korm. Rendelet, amely nyilvánvalóvá tette, hogy az ágyszám csökkenéssel jelentősen csökken a Teljesítmény Volumen Korlát is. Haladéktalanul tájékoztatást kértem a változások gazdasági és betegellátást érintő következményeiről a kórház főigazgatójától. A kapott tájékoztatást jelen anyag részeként terjesztem a közgyűlés elé. </w:t>
      </w:r>
    </w:p>
    <w:p>
      <w:pPr>
        <w:pStyle w:val="Normal"/>
        <w:jc w:val="both"/>
        <w:rPr/>
      </w:pPr>
      <w:r>
        <w:rPr/>
        <w:t xml:space="preserve">Jól látszik, hogy az ágyszám csökkentés a TVK csökkentéssel, valamint a TVK belső szabályozásával együtt növelni fogja a várakozási időt, és súlyos gazdasági problémákhoz vezet, amelyek kivédésére már kevés belső tartalékkal rendelkezik a kórház. 2007. évre a várható üzemgazdasági eredmény -550 MF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egészségügyi ellátórendszer fejlesztéséről szóló 2006. évi CXXXII. tv. 9. § (1) bekezdése korlátozott lehetőséget biztosít az intézményen belül a szakmacsoportok közötti átcsoportosításra az adott szakmacsoport kapacitásának 10 %-a erejéig. Az átcsoportosítást a kórház a fenntartó hozzájárulásával az egészségügyi miniszternél kezdeményezheti. A belső átcsoportosítás valamelyest enyhítheti a szakmastruktúra anomáliái következtében kialakult betegellátási nehézségeke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k érdekében, hogy az átcsoportosítást minél hamarabb kezdeményezni lehessen, a fenntartói hozzájárulást az alábbiak szerint megadta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elgyógyászat és társzakmái szakmacsoportból 6 ágy az intenzív ellátás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őrgyógyászat szakmacsoportból 2 ágy a sebészet és társszakmái szakmacsoportba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raumatológia szakmacsoportból 4 ágy a sebészet és társszakmái szakmacsoportba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ónikus ellátás szakmacsoportból 12 ágy az ápolás szakmacsoport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hozzájárulást a közgyűlés erősíts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, mint a Zala Megyei Kórház fenntartója, Zala megye egészségügyi szakellátásának megszervezéséért felelős önkormányzat jelen finanszírozási feltételek mellett a területi szakellátás megfelelő biztosítását nem tartja felelősséggel megoldhatónak.</w:t>
      </w:r>
    </w:p>
    <w:p>
      <w:pPr>
        <w:pStyle w:val="Normal"/>
        <w:ind w:left="708" w:hanging="0"/>
        <w:rPr/>
      </w:pPr>
      <w:r>
        <w:rPr/>
        <w:t>Egyetért a finanszírozási szerződést kiegészítő jogfenntartó nyilatkozatta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Határidő</w:t>
      </w:r>
      <w:r>
        <w:rPr/>
        <w:t>: 2007. április 27.</w:t>
      </w:r>
    </w:p>
    <w:p>
      <w:pPr>
        <w:pStyle w:val="Normal"/>
        <w:ind w:left="708" w:hanging="0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jóváhagyja a Zala Megyei Kórház belső, szakmacsoportok közötti átcsoportosítás kezdeményezését. Felkéri elnökét, hogy erről a kórházat tájékoztass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Határidő</w:t>
      </w:r>
      <w:r>
        <w:rPr/>
        <w:t>: 2007. május 10.</w:t>
      </w:r>
    </w:p>
    <w:p>
      <w:pPr>
        <w:pStyle w:val="Normal"/>
        <w:ind w:left="708" w:hanging="0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Zala Megyei Kórház főigazgatóját, hogy tegye meg a szükséges intézkedéseket a betegellátásban előrevetített problémák megelőzésére, valamint a kórház gazdasági helyzetének javítására. A megtett intézkedésekről és a kórház szakmai és gazdasági helyzetéről havonta készítsen beszámolót a fenntartó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</w:t>
      </w:r>
      <w:r>
        <w:rPr/>
        <w:t>: havonta, a tárgyhót követő 15-ig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</w:t>
      </w:r>
      <w:r>
        <w:rPr/>
        <w:t>:   Dr. Csidei Irén, fő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Szám: Ü.1-2/11-FŐI/2007./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>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</w:t>
      </w:r>
    </w:p>
    <w:p>
      <w:pPr>
        <w:pStyle w:val="Normal"/>
        <w:jc w:val="both"/>
        <w:rPr>
          <w:b/>
          <w:b/>
        </w:rPr>
      </w:pPr>
      <w:r>
        <w:rPr>
          <w:b/>
        </w:rPr>
        <w:t>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isztelt Elnök Úr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 Zala Megyei Kórház 2007. április 1-től új struktúrában történő működésével kapcsolatban az alábbi tájékoztatás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Zala Megyei Kórház ágyszáma a struktúra átalakítást követően 2007. április 1-e után összességében 148 ággyal csökken. (1. 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ktív ellátás esetében 208 ágy a csökkenés, krónikus/rehabilitációs ellátásban pedig 60 ágy növekedés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mánkénti bontásban a legjelentősebb csökkenések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006. évi ágykihaszn.</w:t>
      </w:r>
    </w:p>
    <w:p>
      <w:pPr>
        <w:pStyle w:val="Normal"/>
        <w:jc w:val="both"/>
        <w:rPr/>
      </w:pPr>
      <w:r>
        <w:rPr/>
        <w:tab/>
        <w:t>- Belgyógyászat és társszakmák</w:t>
        <w:tab/>
        <w:tab/>
        <w:t>22 ágy</w:t>
        <w:tab/>
        <w:tab/>
        <w:tab/>
        <w:t>75,4 %</w:t>
      </w:r>
    </w:p>
    <w:p>
      <w:pPr>
        <w:pStyle w:val="Normal"/>
        <w:jc w:val="both"/>
        <w:rPr/>
      </w:pPr>
      <w:r>
        <w:rPr/>
        <w:tab/>
        <w:t xml:space="preserve">- Sebészet és társszakmák </w:t>
        <w:tab/>
        <w:tab/>
        <w:tab/>
        <w:t>26 ágy</w:t>
        <w:tab/>
      </w:r>
    </w:p>
    <w:p>
      <w:pPr>
        <w:pStyle w:val="Normal"/>
        <w:jc w:val="both"/>
        <w:rPr/>
      </w:pPr>
      <w:r>
        <w:rPr/>
        <w:tab/>
        <w:tab/>
        <w:t>Ált.sebészet</w:t>
        <w:tab/>
        <w:tab/>
        <w:tab/>
        <w:tab/>
        <w:tab/>
        <w:tab/>
        <w:tab/>
        <w:t>77,5 %</w:t>
      </w:r>
    </w:p>
    <w:p>
      <w:pPr>
        <w:pStyle w:val="Normal"/>
        <w:jc w:val="both"/>
        <w:rPr/>
      </w:pPr>
      <w:r>
        <w:rPr/>
        <w:tab/>
        <w:tab/>
        <w:t>Szívsebészet</w:t>
        <w:tab/>
        <w:tab/>
        <w:tab/>
        <w:tab/>
        <w:tab/>
        <w:tab/>
        <w:tab/>
        <w:t>59,7 %</w:t>
      </w:r>
    </w:p>
    <w:p>
      <w:pPr>
        <w:pStyle w:val="Normal"/>
        <w:jc w:val="both"/>
        <w:rPr/>
      </w:pPr>
      <w:r>
        <w:rPr/>
        <w:tab/>
        <w:t>- Csecsemő és gyermekgyógyászat</w:t>
        <w:tab/>
        <w:t xml:space="preserve">            24 ágy</w:t>
        <w:tab/>
        <w:tab/>
        <w:tab/>
        <w:t>64,7 %</w:t>
      </w:r>
    </w:p>
    <w:p>
      <w:pPr>
        <w:pStyle w:val="Normal"/>
        <w:ind w:firstLine="708"/>
        <w:jc w:val="both"/>
        <w:rPr/>
      </w:pPr>
      <w:r>
        <w:rPr/>
        <w:t>- Ideggyógyászat</w:t>
        <w:tab/>
        <w:tab/>
        <w:tab/>
        <w:tab/>
        <w:t>20 ágy</w:t>
        <w:tab/>
      </w:r>
    </w:p>
    <w:p>
      <w:pPr>
        <w:pStyle w:val="Normal"/>
        <w:ind w:firstLine="708"/>
        <w:jc w:val="both"/>
        <w:rPr/>
      </w:pPr>
      <w:r>
        <w:rPr/>
        <w:tab/>
        <w:t>Általános ideggy.</w:t>
        <w:tab/>
        <w:tab/>
        <w:tab/>
        <w:tab/>
        <w:tab/>
        <w:tab/>
        <w:t>51,6 %</w:t>
      </w:r>
    </w:p>
    <w:p>
      <w:pPr>
        <w:pStyle w:val="Normal"/>
        <w:ind w:firstLine="708"/>
        <w:jc w:val="both"/>
        <w:rPr/>
      </w:pPr>
      <w:r>
        <w:rPr/>
        <w:tab/>
        <w:t>Stroke</w:t>
        <w:tab/>
        <w:tab/>
        <w:tab/>
        <w:tab/>
        <w:tab/>
        <w:tab/>
        <w:tab/>
        <w:tab/>
        <w:t>81,8 %</w:t>
      </w:r>
    </w:p>
    <w:p>
      <w:pPr>
        <w:pStyle w:val="Normal"/>
        <w:jc w:val="both"/>
        <w:rPr/>
      </w:pPr>
      <w:r>
        <w:rPr/>
        <w:tab/>
        <w:t>- Fertőző</w:t>
        <w:tab/>
        <w:tab/>
        <w:tab/>
        <w:tab/>
        <w:tab/>
        <w:t>35 ágy</w:t>
        <w:tab/>
        <w:tab/>
        <w:tab/>
        <w:t>59,3 %</w:t>
      </w:r>
    </w:p>
    <w:p>
      <w:pPr>
        <w:pStyle w:val="Normal"/>
        <w:jc w:val="both"/>
        <w:rPr/>
      </w:pPr>
      <w:r>
        <w:rPr/>
        <w:tab/>
        <w:t>- Psychiátria</w:t>
        <w:tab/>
        <w:tab/>
        <w:tab/>
        <w:tab/>
        <w:tab/>
        <w:t>24 ágy</w:t>
        <w:tab/>
        <w:tab/>
        <w:tab/>
        <w:t>86,6 %</w:t>
      </w:r>
    </w:p>
    <w:p>
      <w:pPr>
        <w:pStyle w:val="Normal"/>
        <w:jc w:val="both"/>
        <w:rPr/>
      </w:pPr>
      <w:r>
        <w:rPr/>
        <w:tab/>
        <w:t>- Tüdőgyógyászat</w:t>
        <w:tab/>
        <w:tab/>
        <w:tab/>
        <w:tab/>
        <w:t>15 ágy</w:t>
        <w:tab/>
        <w:tab/>
        <w:tab/>
        <w:t>63,4 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alacsony ágykihasználtságunk oka, hogy évek óta tudatosan törekedtünk az átlagos ápolási idő csökkentésére, ami megfelel az országos átlagnak, és költségcsökkentő hatása i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fenti szakmák esetében a csökkentett ágyszámokon a 2006. évi betegszámhoz  közel azonos beteget el tudnánk látni úgy, hogy az ágykihasználtság 80-85 %-os len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elgyógyászat és társszakmák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Belgyógyászat vonatkozásában a szakmaspecifikus (haematológia, gasztroenterológia) ellátásra meg kell hagynunk a jelenlegi ágyszámot, így az általános belgyógyászati ellátásra jut kevesebb kapacitás, ami akkor nem jelentett volna problémát, ha a 2006. évvégén befogadott 16 aktív geriátriai ellátást a megjelölt 153 ágyon felül kaptuk volna meg. Amennyiben a 153 ágyon 83 %-os kihasználtsággal működünk, éves szinten közel 160 – 170 beteggel kevesebb tudunk ellátni. Reményeink szerint azzal, hogy a belső telephelyen is nevesítünk krónikus ágyakat, az ellátás nem kerül veszél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ebészet és társszakmák</w:t>
      </w:r>
      <w:r>
        <w:rPr>
          <w:b/>
        </w:rPr>
        <w:t xml:space="preserve">:  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redeti elosztás alapján az általános sebészetnek 44 ágyat jelöltek meg, ami alapján 98,5 %-os kihasználtság mellett  éves szinten több mint 400 beteggel kellene a 2006. évi forgalmat csökkenteni (napi 1-2 beteg).</w:t>
      </w:r>
    </w:p>
    <w:p>
      <w:pPr>
        <w:pStyle w:val="Normal"/>
        <w:jc w:val="both"/>
        <w:rPr/>
      </w:pPr>
      <w:r>
        <w:rPr/>
        <w:t xml:space="preserve">Ezen betegforgalom csökkenés az előjegyzési időpontok olyan nagyságrendű kitolódásához vezetne, amely a sebészeti betegek elégtelen ellátását eredményezné. Emiatt a belső átcsoportosítási lehetőséggel élve, az általános sebészet aktív ágyszámát 50 ágyra emeltük (Bőrgyógyászatról 2 ágy, Traumatológiáról 4 ágy), így a szeptikus sebészeti részleg 10 ágyával valamint az egynapos ellátások bevezetésével várhatóan a betegellátás nem kerül veszélybe. </w:t>
      </w:r>
    </w:p>
    <w:p>
      <w:pPr>
        <w:pStyle w:val="Normal"/>
        <w:jc w:val="both"/>
        <w:rPr/>
      </w:pPr>
      <w:r>
        <w:rPr/>
        <w:t>A szívsebészet ágykihasználása nem magas, de 4 ágynál több nem csoportosítható át az általános sebészethez, hiszen a szívsebészet regionális ellátás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secsemő és Gyermekgyógyás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bben a szakmacsoportban a 24 ággyal történő csökkentés szükségessé teszi az ágykihasználás 80-85 %-ra történő javítását, de a gyermekellátás tendenciájából látható, hogy várhatóan a fekvőbeteg ellátás esetszáma csökkenni fog, és eltolható az ambuláns ellátás irányába. A gyermekrehabilitáció 15 ágyon történő beindításával regionális ellátás felvállalása a célkitű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deggyógyás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talános neurológia 20 ággyal való csökkentése 85 %-os kihasználtság mellett közel 200 beteg csökkenést eredményez, melyet a neurológia rehabilitáció nevesítésével próbálunk kompenzálni. Ehhez viszont szükséges, hogy működési engedélyt rehabilitációs szakorvos hiányában is kapjunk.</w:t>
      </w:r>
    </w:p>
    <w:p>
      <w:pPr>
        <w:pStyle w:val="Normal"/>
        <w:jc w:val="both"/>
        <w:rPr/>
      </w:pPr>
      <w:r>
        <w:rPr/>
        <w:t>A stroke ellátásban a jelenlegi ágyszámot meghagyjuk, a kihasználtság 85 %-ra történő javítása mellett forgalomnövekedés i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rtőző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acsony ágykihasználtsággal működő osztályon a kapacitás csökkenés várhatóan nem okoz gondot, de problémát jelenthet a belgyógyászat és kardiológiai osztálynak, akiktől eddig a betegeket át tudták venni kapacitáshiány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sychiátr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elenleg is magas kihasználtsággal működő aktív ellátásban az átlagos ápolási idő jelentős csökkentése mellett (17 napról 10 napra) lesz csak biztosítható a betegellátás.</w:t>
      </w:r>
    </w:p>
    <w:p>
      <w:pPr>
        <w:pStyle w:val="Normal"/>
        <w:jc w:val="both"/>
        <w:rPr/>
      </w:pPr>
      <w:r>
        <w:rPr/>
        <w:t>Ugyanakkor a krónikus psychiátriai ágyak megemelésével a betegellátásban várhatóan nem okoz problémát az aktív ágyak csökken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üdőgyógyászat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ktív ellátásban 80 %-os kihasználtság mellett a jelenlegi betegforgalom biztosítható, illetve a jelenlegi rehabilitációs ágy mellett 15 krónikus ágy is rendelkezésre fog ál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apacitás csökkenések miatt minden szakmának át kell szerveznie az eddigi működését, ennek feltételei folyamatos egyeztetés alatt ál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osság körében a megváltozott működés (rövidebb ápolási idő, hosszabb várakozási idő) biztosan sok elégedetlenséget fog eredményezni, hiszen ezt már a vizitdíj/napidíj bevezetésével is nap mint nap tapasztal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ításaink alapján valójában nem a kapacitás csökkenés szab gátat a betegellátásnak, hanem a vele járó teljesítmény volumen korlát csökkenése. A magasabb kihasználtsággal, működés átszervezésével közel azonos betegforgalom ellátható lenne, ha a volumen korlát marad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 rendelkezésünkre álló adatok alapján az ágyszám csökkenés TVK csökkenéssel is jár. Pontos számadatok nincsenek a birtokunkban, de elsődleges adatok alapján várhatóan éves szinten a mintegy 45.000 súlyszám helyett 43.000 súlyszámra kapunk keretet. Ha figyelembe vesszük, a súlyszám forintérték és WHO pont/forintérték április 1-től várható emelkedését, akkor a tervezett éves bevételünk 9.124,8 MFt helyett 9.000 MFt lesz.</w:t>
      </w:r>
    </w:p>
    <w:p>
      <w:pPr>
        <w:pStyle w:val="Normal"/>
        <w:jc w:val="both"/>
        <w:rPr/>
      </w:pPr>
      <w:r>
        <w:rPr/>
        <w:t xml:space="preserve">A 2007. évi üzemgazdasági eredményünk így várhatóan -550 MFt. Ezen eredmény már tartalmazza az éves szinten a személyi jellegű kifizetések és bérköltség 100 milliós nagyságrendű csökkentését valamint az Intézkedési Tervünkben megfogalmazott költségcsökkentő intézkedések ha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gnagyobb volumenű költségnövekedés az energia tekintetében jelentkezik, mely esetben több mint 96 millió forinttal kényszerülünk többet kifizetni, mint a 2006-os évben. </w:t>
      </w:r>
    </w:p>
    <w:p>
      <w:pPr>
        <w:pStyle w:val="Normal"/>
        <w:jc w:val="both"/>
        <w:rPr/>
      </w:pPr>
      <w:r>
        <w:rPr/>
        <w:t xml:space="preserve">A megyei önkormányzat által elfogadott intézkedési tervünk következetes végrehajtása esetén sem várható a hiány nagyságrendjének belső intézkedésekkel történő javítása a finanszírozás hathatós javítása nélk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gy költségigényű szakmáknak a volumen korlát meghatározása egyenlőre nem tervezhető, hiszen a megjelölt szakterületek (onkológia, kardiológia, traumatológia és gyermekgyógyászat) finanszírozásában a megjelölt volumen korlátok teljesen átjárhatók lesznek az intézeti volumen tekintetében, ugyanakkor kötelező érvénnyel csak arra a szakterületre használhatók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 struktúra beindításával kapcsolatosan további létszámleépítésre mód nincsen, hiszen a minimumfeltételeknek megfelelő létszámot rendeltük a várható struktúrához, az előzetes egyeztetések időpont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oglalva a struktúra átalakítás nem az ágyszám csökkenés miatt hozza nehéz helyzetbe a Zala Megyei Kórházat, hanem a finanszírozással kapcsolatos jelenleg ismert változások elégtelensége az intézmény pénzügyi helyzetére. Azt gondolom, hogy a megyei kórháznak, mint súlyponti intézménynek nem elegendő csak az eddigi megfelelő szakmai színvonalon ellátni a betegeket, hiszen eddig csak a működési feltételekről beszéltünk, de jelezni szeretném, hogy a munkatársak anyagi megbecsülése, a béremelés nem halasztható annak érdekében, hogy vonzóvá tegyük a továbbiakban az egészségügyben történő munkavégzést. Ahhoz, hogy szakmai továbblépés, a betegellátás javítását célzó elképzelésünk megvalósuljon, a nyugdíjba vonuló kollégák helyett fiatal, a szakmában elismert minősített szakemberek letelepítésére van szükség. Ennek megvalósítására a jelenlegi bérrendszer teljesen alkalmat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márci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Dr. Csidei Irén</w:t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  <w:r>
        <w:rPr/>
        <w:t>főigazgató</w:t>
      </w:r>
    </w:p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24:00Z</dcterms:created>
  <dc:creator>halaszg</dc:creator>
  <dc:description/>
  <cp:keywords/>
  <dc:language>en-US</dc:language>
  <cp:lastModifiedBy>mesterl</cp:lastModifiedBy>
  <dcterms:modified xsi:type="dcterms:W3CDTF">2007-04-06T05:50:00Z</dcterms:modified>
  <cp:revision>30</cp:revision>
  <dc:subject/>
  <dc:title/>
</cp:coreProperties>
</file>