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/2007. (…...) ÖR számú rendelete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 Zala Megyei Önkormányzat 2006. évi költségvetéséről szóló 5/2006. (II. 27.) ÖR számú rendelet  és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la Megyei Önkormányzat költségvetési és zárszámadási rendelete tartalmának meghatározásáról szóló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/2005. (XII. 6.) ÖR számú rendelet módosításáról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06. évi költségvetéséről szóló 2005. évi CLIII. tv, és az államháztartás viteléről szóló - többször módosított - 1992. évi XXXVIII. tv. alapján a Zala Megyei Önkormányzat 2006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az 5/2006. (II. 27.) ÖR számú rendelete (továbbiakban: rendelet) 3. § (1), (2), (3), (4), (5), (8), (9) bekezdése következők szerint módosul.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06. évi </w:t>
      </w:r>
      <w:r>
        <w:rPr>
          <w:b/>
          <w:sz w:val="24"/>
        </w:rPr>
        <w:t xml:space="preserve">költségvetési bevételei: </w:t>
        <w:tab/>
        <w:t>20.271.261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bevételek:</w:t>
        <w:tab/>
        <w:t>2.298.502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7.972.75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sz w:val="24"/>
        </w:rPr>
        <w:t>Az önkormányzat költségvetésének</w:t>
      </w:r>
      <w:r>
        <w:rPr>
          <w:b/>
          <w:sz w:val="24"/>
        </w:rPr>
        <w:t xml:space="preserve"> működési hiánya:</w:t>
        <w:tab/>
        <w:t>219.222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sz w:val="24"/>
        </w:rPr>
        <w:t xml:space="preserve">Az önkormányzat </w:t>
      </w:r>
      <w:r>
        <w:rPr>
          <w:b/>
          <w:sz w:val="24"/>
        </w:rPr>
        <w:t>felhalmozási célú hitel felvétele:</w:t>
        <w:tab/>
        <w:t>582.205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6. évi bevétele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1.072.688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egymilliárd-hetvenkettőmillió-hatszáznyolcvannyolc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06. évi </w:t>
      </w:r>
      <w:r>
        <w:rPr>
          <w:b/>
          <w:sz w:val="24"/>
        </w:rPr>
        <w:t>költségvetési kiadásai:</w:t>
        <w:tab/>
        <w:t>21.023.812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kiadások:</w:t>
        <w:tab/>
        <w:t>2.745.918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8.277.894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48.876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6. évi kiadása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1.072.688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egymilliárd-hetvenkettőmillió-hatszáznyolcvannyolc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, 6/1., 6/2., 6/3. számú melléklet, intézményi bontásban a 7., és 7/1-7/26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4) A kiadási főösszeget - kiemelt előirányzatonként - e rendelet részét képező 6., 6/1., 6/2., 6/3. számú melléklet, intézményenkénti bontásban kiadási nemenként a 7., 7/1-7/26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8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rPr/>
      </w:pPr>
      <w:r>
        <w:rPr>
          <w:sz w:val="24"/>
        </w:rPr>
        <w:t>(9) Az európai uniós támogatással megvalósuló projekt bevételeit és kiadásait a 6/3. számú melléklet tartalmazza.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sz w:val="24"/>
        </w:rPr>
      </w:pPr>
      <w:r>
        <w:rPr>
          <w:sz w:val="24"/>
        </w:rPr>
        <w:t>A rendelet 8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06. évi vagyon növekedés várható összege 2.342.851 e Ft. (15. számú mellékle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rendelet 9. § (1), (2) bekezdése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357"/>
        <w:jc w:val="both"/>
        <w:rPr>
          <w:sz w:val="24"/>
        </w:rPr>
      </w:pPr>
      <w:r>
        <w:rPr>
          <w:sz w:val="24"/>
        </w:rPr>
        <w:t xml:space="preserve">(1) Önkormányzati szinten összesített 2006. évi engedélyezett létszámkeret 3.563 fő teljes munkaidős álláshely, 79 fő részmunkaidős álláshely, és további 3 fő </w:t>
      </w:r>
      <w:r>
        <w:rPr>
          <w:sz w:val="24"/>
          <w:szCs w:val="24"/>
        </w:rPr>
        <w:t>teljes munkaidőben foglalkoztatott tisztségviselő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>(2) Az intézmények 2006. évi engedélyezett közalkalmazotti létszámkerete (álláshely) teljes munkaidős 3.416 fő, részmunkaidős 76 fő, együtt 3.492 fő, ebből pedagógus 462 fő (7., 7/1-7/26. sz. melléklet)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(1) 1.   A Zala Megyei Önkormányzat 2006. évi költségvetésének pénzügyi mérlege.</w:t>
      </w:r>
    </w:p>
    <w:p>
      <w:pPr>
        <w:pStyle w:val="Normal"/>
        <w:ind w:left="993" w:hanging="653"/>
        <w:jc w:val="both"/>
        <w:rPr/>
      </w:pPr>
      <w:r>
        <w:rPr>
          <w:sz w:val="24"/>
        </w:rPr>
        <w:t>2., 2/a. Zala Megyei Önkormányzat működési és fejlesztési célú bevételei és kiadásai 2006. évi alakulását bemutató mérlege.</w:t>
      </w:r>
    </w:p>
    <w:p>
      <w:pPr>
        <w:pStyle w:val="Normal"/>
        <w:ind w:left="340" w:hanging="0"/>
        <w:jc w:val="both"/>
        <w:rPr/>
      </w:pPr>
      <w:r>
        <w:rPr>
          <w:sz w:val="24"/>
        </w:rPr>
        <w:t>3.   Kimutatás a Zala Megyei Önkormányzat 2006. évi SZJA és költségvetési támogatás összegeiről.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4.   Az önkormányzat 2006. évi támogatás értékű és átvett pénzeszközeinek részletezése.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5.   Az önkormányzat 2006. évi tartalékának részletezése.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.   Zala Megyei Közgyűlés Hivatala.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1.  Zala Megyei Illetékhivatal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2.  Zala Megyei Települési Önkormányzatok Útkezelői Társulás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3.  Európai Uniós támogatás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7.  Zala Megyei Önkormányzat intézményei összesen. 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-től 7/26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8.   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   Zala Megyei Önkormányzat beruház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 Zala Megyei Önkormányzat 2006. évi előirányzat-felhasználási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2.  Zala Megyei Önkormányzat 2006. évi várható vagyona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2) Az 5/2006. (II. 27.) K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/1. számú melléklete e rendelet 6/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/2. számú melléklete e rendelet 6/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/3. számú melléklete e rendelet 6/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7/1-től 7/26-ig számú melléklete e rendelet 7/1-től 7/26-ig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2. számú melléklete e rendelet 11. számú”</w:t>
      </w:r>
    </w:p>
    <w:p>
      <w:pPr>
        <w:pStyle w:val="Normal"/>
        <w:ind w:left="708" w:hanging="0"/>
        <w:rPr/>
      </w:pPr>
      <w:r>
        <w:rPr>
          <w:sz w:val="24"/>
        </w:rPr>
        <w:t>15. számú melléklete e rendelet 12. számú”</w:t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5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widowControl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E rendelet az 1-15. számú mellékleteivel kihirdetése napján lép hatályba és rendelkezéseit a 2006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8:24:00Z</dcterms:created>
  <dc:creator>Erőssné Erika</dc:creator>
  <dc:description/>
  <cp:keywords/>
  <dc:language>en-US</dc:language>
  <cp:lastModifiedBy>User</cp:lastModifiedBy>
  <cp:lastPrinted>2006-11-24T12:06:00Z</cp:lastPrinted>
  <dcterms:modified xsi:type="dcterms:W3CDTF">2007-01-30T08:24:00Z</dcterms:modified>
  <cp:revision>2</cp:revision>
  <dc:subject/>
  <dc:title>A Zala Megyei Közgyűlés</dc:title>
</cp:coreProperties>
</file>