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február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567" w:hanging="1416"/>
        <w:jc w:val="both"/>
        <w:rPr>
          <w:sz w:val="26"/>
          <w:szCs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  <w:szCs w:val="26"/>
        </w:rPr>
        <w:t>Együttműködési Megállapodás a Muravidéki Magyar Önkormányzati Nemzeti Közösség Tanácsa, valamint Vas és Zala Megye Önkormányzatának Közgyűlései között 2007. évre.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</w:r>
      <w:r>
        <w:rPr>
          <w:bCs/>
        </w:rPr>
        <w:t>Göncz László, Magyar Nemzetiségi Művelődési Intézet igazgatója,</w:t>
      </w:r>
    </w:p>
    <w:p>
      <w:pPr>
        <w:pStyle w:val="Normal"/>
        <w:ind w:left="2832" w:firstLine="708"/>
        <w:rPr/>
      </w:pPr>
      <w:r>
        <w:rPr>
          <w:bCs/>
        </w:rPr>
        <w:t>Kutszegi István, Vas Megyei Közgyűlés Hivatala,</w:t>
      </w:r>
    </w:p>
    <w:p>
      <w:pPr>
        <w:pStyle w:val="Normal"/>
        <w:ind w:left="2832" w:firstLine="708"/>
        <w:rPr/>
      </w:pPr>
      <w:r>
        <w:rPr>
          <w:bCs/>
        </w:rPr>
        <w:t>Sipos Ferenc, Zala Megyei Közgyűlés Hivatal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szCs w:val="24"/>
        </w:rPr>
      </w:pPr>
      <w:r>
        <w:rPr>
          <w:szCs w:val="24"/>
        </w:rPr>
        <w:t>Turisztikai és Külkapcsolatok Bizottsága</w:t>
      </w:r>
    </w:p>
    <w:p>
      <w:pPr>
        <w:pStyle w:val="Normal"/>
        <w:ind w:left="4253" w:hanging="713"/>
        <w:rPr>
          <w:szCs w:val="24"/>
        </w:rPr>
      </w:pPr>
      <w:r>
        <w:rPr>
          <w:szCs w:val="24"/>
        </w:rPr>
      </w:r>
    </w:p>
    <w:p>
      <w:pPr>
        <w:pStyle w:val="Normal"/>
        <w:ind w:left="4253" w:hanging="71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   </w:t>
      </w:r>
      <w:r>
        <w:rPr/>
        <w:t>nincs  dr. Szente Klaudia</w:t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b w:val="false"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ab/>
        <w:tab/>
        <w:t>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spacing w:before="120" w:after="0"/>
        <w:jc w:val="both"/>
        <w:rPr/>
      </w:pPr>
      <w:r>
        <w:rPr/>
        <w:t>1992-ben került aláírásra első ízben e háromoldalú együttműködési megállapodás. Az eltelt 15 év tapasztalata igazolta a megállapodásokban megfogalmazott célok helyességét: hatékonyan segítette elsősorban a Muravidéken élő magyarság nemzeti kultúrájának, hagyományának megőrzését, a kéttannyelvű oktatási intézményeinek működésé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oktatási, pedagógiai együttműködés magában foglalja különböző gyermeklapok, szakmai folyóiratok biztosítását, a különböző Zala megyei tanulmányi versenyeken, vetélkedőkön való részvétel lehetőségét, a muravidéki magyar pedagógusok továbbkép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kapcsolatok terén a zalai szakemberek több, mint 20 településen nyújtanak szakmai segítséget a helyben működő amatőr művészeti csoportoknak (néptánc, népdalkör, hímzés, stb.), emellett a muravidéki amatőr művészeti együttesek rendszeres meghívást kapnak a megyei felmenő rendszerű szakági bemutatókra. Tavaly első ízben került be külön fejezetként az ifjúsági együtt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re szóló megállapodás-tervezet is az előző évek tapasztalata alapján – többszöri szakértői egyeztetés után – készült el (1. számú melléklet), aláírására mindhárom fél részéről történő elfogadását követően kerülhet sor, melynek házigazdája idén a Zala Megyei Önkormányzat lenne. Mivel a feleknek azonos tartalommal kell jóváhagyniuk a megállapodást, a Vas Megyei Közgyűlés 2007. február 15-i üléséig annak tartalma – a rájuk vonatkozó részek tekintetében – változhat. Az esetleges módosulásokról a Tisztelt Közgyűlést tájékozta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öztársaság és a Szlovén Köztársaság között megkötött tudományos, oktatási és kulturális munkatervnek – az országok közötti együttműködésben a közvetlen területi kapcsolatokat hangsúlyozó elveire és céljaira –, valamint az együttműködő két megyének a határmenti kapcsolatokban már jelentős hagyománnyal rendelkező voltára, javasolom Tisztelt Közgyűlésnek az együttműködési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/2007. (II.05.) OKB határozat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Az Oktatási és Kulturális Bizottság az „Együttműködési Megállapodás a Muravidéki Magyar Önkormányzati Nemzeti Közösség, valamint Vas és Zala Megye Önkormányzatának közgyűlései között 2007. évre” c. előterjesztést megtárgyalta, azt a határozati javaslattal együtt 6 igen szavazattal a Közgyűlésnek elfogadásra ajánlja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5/2007. (II. 5.) TKB számú határozat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i/>
          <w:iCs/>
          <w:sz w:val="24"/>
          <w:szCs w:val="24"/>
        </w:rPr>
        <w:t>A Turisztikai és Külkapcsolatok Bizottsága az „</w:t>
      </w:r>
      <w:r>
        <w:rPr>
          <w:i/>
          <w:sz w:val="24"/>
          <w:szCs w:val="24"/>
        </w:rPr>
        <w:t>Együttműködési Megállapodás a Muravidéki Magyar Önkormányzati Nemzeti Közösség Tanácsa, valamint Vas és Zala Megye Önkormányzatának Közgyűlései között 2007. évre” című előterjesztést egyhangúlag (6 igen szavazattal) elfogadta és a Közgyűlésnek elfogadásra javasolja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360" w:hanging="0"/>
        <w:rPr/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Zala Megyei Közgyűlés a „Muravidéki Magyar Önkormányzati Nemzeti Közösség Tanácsa, valamint Vas Megye és Zala Megye Közgyűlései között, a 2007. évre szóló Együttműködési Megállapodást” az előterjesztés 1. számú melléklete szerinti tartalommal jóváhagyja és felhatalmazza Elnökét annak aláírására azzal, hogy a megállapodásban foglaltak pénzügyi fedezetéről a Zala Megyei Önkormányzat 2007. évi költségvetésében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  <w:u w:val="single"/>
        </w:rPr>
        <w:t>Határidő</w:t>
      </w:r>
      <w:r>
        <w:rPr>
          <w:b/>
          <w:bCs/>
          <w:i/>
          <w:iCs/>
        </w:rPr>
        <w:t>:</w:t>
      </w:r>
      <w:r>
        <w:rPr/>
        <w:t xml:space="preserve">  2007. április 30.</w:t>
      </w:r>
    </w:p>
    <w:p>
      <w:pPr>
        <w:pStyle w:val="Normal"/>
        <w:jc w:val="both"/>
        <w:rPr/>
      </w:pPr>
      <w:r>
        <w:rPr>
          <w:bCs/>
          <w:iCs/>
          <w:u w:val="single"/>
        </w:rPr>
        <w:t>Felelős:</w:t>
      </w:r>
      <w:r>
        <w:rPr/>
        <w:t xml:space="preserve">     Manninger Jenő, a közgyűlés elnöke</w:t>
      </w:r>
      <w:r>
        <w:br w:type="page"/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</w:rPr>
        <w:t>1. számú melléklet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Vas Megye Önkormányzatának Közgyűlése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és 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2007. évre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12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32"/>
        </w:rPr>
        <w:t xml:space="preserve">Zalaegerszeg - Lendva – Szombathely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07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AMBULUM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Vas Megyei Önkormányzat Közgyűlése,</w:t>
      </w:r>
    </w:p>
    <w:p>
      <w:pPr>
        <w:pStyle w:val="TextBody"/>
        <w:jc w:val="center"/>
        <w:rPr/>
      </w:pPr>
      <w:r>
        <w:rPr>
          <w:b/>
        </w:rPr>
        <w:t>valamint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mint együttműködő Fel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agyar Köztársaság és a Szlovén Köztársaság között megkötött Alapszerződés, továbbá a két ország között érvényben lévő Kisebbségvédelmi Egyezmény és az Oktatási, Kulturális és Tudományos Együttműködési Program céljainak előmozd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szélesebb körű háromoldalú együttműködés megvalósítását szolgáló Szlovén – Magyar Regionális Tanács humánpolitikai munkacsoportja törekvései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 kidolgozása, benyújtás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 muravidéki magyarság nemzeti tudata fennmaradásának és az anyanemzethez való kötődésének további megszilárd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 xml:space="preserve">az alsólendvai Magyar Nemzetiségi Művelődési Intézet és a Bánffy Központ működésének elősegítése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érség kulturális együttműködésében a Felek térségében élő fiatalok közösségi tevékenységének fejlesz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i, intézményi, valamint a civil társadalmi szféra szervezetei együttműködésének további bőví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mindenkori választott önkormányzati testületek együttműködését elősegítő erkölcsi és anyagi támogatás fenntar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érdekében az alábbiakban állapodnak meg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gyüttműködés munkaprogramja</w:t>
      </w:r>
    </w:p>
    <w:p>
      <w:pPr>
        <w:pStyle w:val="Heading3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önyvtárak közötti kapcso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Deák Ferenc Megyei Könyvtár, a Berzsenyi Dániel Könyvtár, valamint a Lendvai Könyvtár és a Muraszombati Területi és Tanulmányi Könyvtár a 2007. esztendőben széleskörű szakmai együttműködést tervez. Kölcsönösen elősegítik, illetve vállalják a könyvtári és a helyi kiadványok cseré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József Attila Szavalóversenyen – a Lendvai Könyvtár közreműködésével – a muravidéki  tanulók is részt v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Lendvai Könyvtár és a Muraszombati Területi és Tanulmányi Könyvtár – konkrét egyeztetés alapján – az év folyamán a megyei intézményekben több szakmai lehetőséget (továbbképzés, tapasztalatcsere, műsor stb.) kíván igénybe 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/>
        <w:t xml:space="preserve">Az együttműködő könyvtárak kölcsönösen, az adott együttműködési programokat közvetlenül az intézmények között egyeztetve valósítják meg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úzeumi együttműkö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 xml:space="preserve">A Zala Megyei Múzeumok Igazgatósága és a Vas Megyei Múzeumok Igazgatósága és a lendvai Múzeum – Galéria a közvetlen intézmények közötti egyeztetett megállapodás alapján szakmai segítséget nyújt a lendvai vár múzeumi tevékenységéhez. A két megyében tevékenykedő közgyűjtemények és szakemberek tapasztalataikkal és külön, közvetlen intézmények közötti egyeztetésben megállapított szakmai segítséggel hozzájárulnak a muravidéki magyar közösség múzeumi gyűjteményeinek szakmai gondozásához, a lendvai múzeum és a muravidéki magyar szakintézmények által igényelt programok megvalósít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  Levéltári kapcsolatok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>A Mura menti régióban tevékenykedő, a muravidéki magyar közösséggel is együttműködő Zala és Vas megyei, valamint a maribori Levéltárak a 2007. évben tovább ápolják a szakmai kapcsolatokat.</w:t>
      </w:r>
    </w:p>
    <w:p>
      <w:pPr>
        <w:pStyle w:val="Szvegtrzs2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A szerződő Felek biztosítják a szakemberek és a középiskolás fiatalok részvételét a közösen szervezett 2007. évi Nemzetközi Ifjúsági Levéltári Kutatótáborban, melynek magyarországi házigazdája ebben az évben a Vas Megyei Levéltá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„Muravidék történelmi olvasókönyve” Vas és Zala megyei kötetének megjelentetését a Felek 2007-ben megvalósítjá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4.  Művészeti együttműködés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>Az együttműködő partnerek művészeti intézményei, közgyűjteményei, szervezetei és alkotó műhelyei a hagyományok alapján törekednek kapcsolataik további bővítésére, a Kodály, Kálmán Imre és Batthyányi évfordulók alkalmából – konkrét egyeztetés alapján –2007-ben közös programokat szerveznek.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Vas megye és a Szombathelyi Képtár előkészíti a 2008. júniusában Szombathelyen, a Lendvai Galéria – Múzeummal közösen szerveződő Király Ferenc Munkácsy díjas lendvai szobrászművész kiállításának megrendezését.  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lendvai Galéria – Múzeum által szervezett művészeti programok, események megvalósítását Vas és Zala megye művészeti intézményei, szervezetei konkrét egyeztetés alapján, közvetlen kapcsolatok keretében segítik elő.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as megye a Muratáj c. folyóirat egyik számához 200 ezer forinttal hozzájáru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Cs/>
        </w:rPr>
        <w:t>A zalaegerszegi Hevesi Sándor Színház a muravidéki általános- és középiskolás tanulók részére egy-egy előadást tart. A tanulók utaztatását a muravidéki tanintézmények, a színházi belépőjegyeket ingyenesen a zalaegerszegi Hevesi Sándor Színház, a szervezést a Zala Megyei Művelődési és Pedagógiai Intézet, Szakképző Iskola biztosítja.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056" w:leader="none"/>
        </w:tabs>
        <w:ind w:left="1056" w:hanging="360"/>
        <w:rPr/>
      </w:pPr>
      <w:r>
        <w:rPr/>
        <w:t xml:space="preserve">A Vas Megyei Önkormányzat biztosítja szombathelyi Mesebolt Bábszínház 1 tavaszi és 1 őszi előadását a Muravidéken. A szervezés és a társulat fellépési díja a lendvai Magyar Nemzetiségi Művelődési Intézet, az utazási költség és a kapcsolódó egyéb dologi kiadások biztosítása a Vas Megyei Önkormányzat feladata. </w:t>
      </w:r>
    </w:p>
    <w:p>
      <w:pPr>
        <w:pStyle w:val="Szvegtrzs2"/>
        <w:ind w:left="696" w:hanging="0"/>
        <w:rPr/>
      </w:pPr>
      <w:r>
        <w:rPr/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056" w:leader="none"/>
        </w:tabs>
        <w:ind w:left="1056" w:hanging="360"/>
        <w:rPr/>
      </w:pPr>
      <w:r>
        <w:rPr>
          <w:iCs/>
        </w:rPr>
        <w:t xml:space="preserve">A zalaegerszegi Griff Bábszínház egyeztetés alapján </w:t>
      </w:r>
      <w:r>
        <w:rPr>
          <w:iCs/>
          <w:szCs w:val="24"/>
        </w:rPr>
        <w:t>1</w:t>
      </w:r>
      <w:r>
        <w:rPr>
          <w:iCs/>
        </w:rPr>
        <w:t xml:space="preserve"> előadást tart a Muravidéken. A szervezést a Magyar Nemzetiségi Művelődési Intézet végzi. A</w:t>
      </w:r>
      <w:r>
        <w:rPr/>
        <w:t xml:space="preserve">z utazási költséget </w:t>
      </w:r>
      <w:r>
        <w:rPr>
          <w:szCs w:val="24"/>
        </w:rPr>
        <w:t>és a kapcsolódó egyéb dologi kiadások</w:t>
      </w:r>
      <w:r>
        <w:rPr/>
        <w:t xml:space="preserve"> a Zala Megyei Önkormányzat biztosítja. 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ülön egyeztetés alapján Vas és Zala megye négy-négy alkalommal ének-zenei, vagy néptánc együtteseket küld a Muravidékre szerepelni. Az utazási költségek a megyéket, az ellátás költségei a fogadó felet terhel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as megye a Savaria Nyári Egyetemen két fő, Zala megye a Pálóczi Horváth Ádám Népművészeti Nyári Egyetemen </w:t>
      </w:r>
      <w:r>
        <w:rPr>
          <w:szCs w:val="24"/>
        </w:rPr>
        <w:t>1</w:t>
      </w:r>
      <w:r>
        <w:rPr/>
        <w:t xml:space="preserve"> fő ingyenes részvételét biztosítja a muravidékiek szám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Pannon Tükör, az Életünk irodalmi folyóiratok munkatársai és a Muravidéki Írók Társasága kölcsönösen tovább ápolják kapcsolataikat, szervezik együttműködésüket. Az év során kölcsönösen elősegítik a térségben tevékenykedő folyóiratok szerkesztőségeinek közös bemutató estjeit Lendván, Szombathelyen és Zalaegersze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özművelődési, közösségi kapcsolatok, programcser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két megye tudományos ismeretterjesztő egyesületei folytatják együttműködésüket a muravidéki partnerekkel és magyarországi programjaikra meghívják az érdeklődőket, valamint szükség esetén ismeretterjesztő előadásokat tartanak a Muravidéke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A Vas Megyei Önkormányzat a TIT megyei egyesület részvételével lehetőségei szerint segíti a muraszombati Magyar Baráti Kör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két megye intézményei a Muravidéken szervezett irodalmi vetélkedőket, tanulmányi versenyeket a konkrét igények egyeztetése alapján szakmailag segítik. A felmerülő útiköltséget a megyei önkormányzatok biztosít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iCs/>
        </w:rPr>
      </w:pPr>
      <w:r>
        <w:rPr>
          <w:iCs/>
        </w:rPr>
        <w:t>A Magyar Nemzetiségi Művelődési Intézet és a Zala Megyei Művelődési és Pedagógiai Intézet, Szakképző Iskola, valamint a határmenti települések önkormányzatai és szervezetei közösen rendezik meg a IX. Horváth Károly Népzenei Találkozót, amely 2007-ben Zala megyében (Lentiben) lesz. A rendezvény a Kodály-emlékév közösen szervezett programjai is egyben.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Magyar Nemzetiségi Művelődési Intézet valamint Vas és Zala megye – a konkrét lehetőségeket mérlegelve – törekszik közös, kulturális, művészeti célú, EU-s pályázatok kidolgozására és együttes benyúj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fjúsági együttműkö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gyüttműködő partnerek a lendvai Magyar Nemzetiségi Művelődési Intézet szakmai táborainak eredményes megvalósításában – konkrét egyeztetés alapján – közreműködnek, szakembereket küldenek, illetve programot biztosítanak.</w:t>
      </w:r>
      <w:r>
        <w:rPr>
          <w:b/>
        </w:rPr>
        <w:t xml:space="preserve"> </w:t>
      </w:r>
      <w:r>
        <w:rPr/>
        <w:t xml:space="preserve">A megyei önkormányzatok az útiköltség-térítést váll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s megye a balatonberényi Gyermek, Ifjúsági és Családi Üdülőközpontjában harminc muravidéki tanuló és két fő felnőtt kísérő részvételét biztosítja a nyári ifjúsági táborban 30 %-os térítési díj ellen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uravidéki magyar közösség igényt tart a Megyei Művelődési és Ifjúsági Központ LOGO Szolgálata programjaira. Az erre vonatkozó ütemtervet az MNMI egyezteti a Vas megyei MMIK LOGO szolgálat vezetőjével, megállapodnak a konkrét programok költségviselésének arányaiba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 </w:t>
      </w:r>
      <w:r>
        <w:rPr>
          <w:iCs/>
        </w:rPr>
        <w:t>Zala megye kapcsolatot épít ki és tart fenn a Lendvai Ifjúsági Irodával (LIFE) a kölcsönös együttműködés érdekében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ovábbi egyeztetés alapján, a lendvai gyermek és ifjúsági programokra évi két alkalommal kézműves foglalkozásokhoz Vas, valamint Zala megye közösen biztosít szakembereket, akiknek utazási költségét a küldő fél, tiszteletdíját a fogadó fél válla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as megye a X. Ifjúsági Megyenapra egy-egy fellépő csoportot hív meg a Muravidékről, valamint Zala megyéből, továbbá fogadja a Lendvai Ifjak Egyesületének (LIFE) küldöttségét és a rendezvénnyel összefüggésben elősegíti a LIFE, a Vasi Gyermek és Ifjúsági Fórum és a LOGO Szolgálat együtt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Zala megye meghívja a Lendvai Ifjak Egyesületének küldöttét a „Zala Megye Ifjúságáért” tanácskozásra, valamint az II. Zala Megyei Ifjúsági Napra egy-egy fellépő csoportot hív meg a Muravidékrő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endvai Diáxínpad számára a két megye egy-egy alkalommal fellépési lehetőséget biztosít csere program al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 kapcsolatok, együttműkö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Heading7"/>
        <w:spacing w:before="240" w:after="0"/>
        <w:ind w:left="357" w:hanging="0"/>
        <w:rPr>
          <w:b w:val="false"/>
          <w:b w:val="false"/>
        </w:rPr>
      </w:pPr>
      <w:r>
        <w:rPr>
          <w:b w:val="false"/>
        </w:rPr>
        <w:t>A/ Magyar Nemzetiségi Művelődési Intézet</w:t>
      </w:r>
    </w:p>
    <w:p>
      <w:pPr>
        <w:pStyle w:val="Normal"/>
        <w:ind w:left="360" w:hanging="0"/>
        <w:jc w:val="both"/>
        <w:rPr>
          <w:sz w:val="20"/>
        </w:rPr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nyár-végi néptáncfesztiválr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Kapornakon szervezett rendezvényre – Vas megyei előadókra, illetve részvevőkre számí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Bánffy Napok Találkozór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Katalin napi népművészeti vásárra a vasi és zalai nép kézműveseket,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7"/>
        <w:ind w:left="360" w:hanging="0"/>
        <w:rPr>
          <w:b w:val="false"/>
          <w:b w:val="false"/>
        </w:rPr>
      </w:pPr>
      <w:r>
        <w:rPr>
          <w:b w:val="false"/>
        </w:rPr>
        <w:t>B/ Vas megye</w:t>
      </w:r>
    </w:p>
    <w:p>
      <w:pPr>
        <w:pStyle w:val="Normal"/>
        <w:ind w:left="10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Hegyháti Napokra Vasvár kistérségbe egy szereplő együttes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Szent Márton Napi vásárra a Vas Megyei Múzeum szervezésében egy szereplő csoporto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Őrségi Vásárra egy fellépő csoporto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Egyházashetyei Művészeti Napokra</w:t>
      </w:r>
    </w:p>
    <w:p>
      <w:pPr>
        <w:pStyle w:val="Heading7"/>
        <w:ind w:left="360" w:hanging="0"/>
        <w:rPr/>
      </w:pPr>
      <w:r>
        <w:rPr/>
      </w:r>
    </w:p>
    <w:p>
      <w:pPr>
        <w:pStyle w:val="Heading7"/>
        <w:ind w:left="360" w:hanging="0"/>
        <w:rPr>
          <w:b w:val="false"/>
          <w:b w:val="false"/>
        </w:rPr>
      </w:pPr>
      <w:r>
        <w:rPr>
          <w:b w:val="false"/>
          <w:i/>
        </w:rPr>
        <w:t>C</w:t>
      </w:r>
      <w:r>
        <w:rPr>
          <w:b w:val="false"/>
        </w:rPr>
        <w:t>/ Zala megy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Gyermekművészeti Gálára és Gyermek-néptánc Fesztiválr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Zalai Amatőr Művészeti Gálár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megyei szakági bemutatókra 1-1 csoportot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felek a  saját és intézményeik által megjelentetett tájékoztatókat, szakmai, művészeti és   tudományos kiadványaikat, műsorfüzeteiket kölcsönösen megküldik egymásnak.</w:t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együttműködő önkormányzatok különös figyelemmel segítik és szorgalmazzák a hatókörükben működő civil szervezetek, egyesületek és közösségek kapcsolatainak bővítését, közvetlen és gyakorlati programokkal megvalósuló koordinált együttműködését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as megye és Zala megye a megállapodás „Mellékletében” foglaltak szerint vállalja a Muravidéken rendszeres feladatot ellátó szakemberek kiutazási költségeinek megtérítésé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Szvegtrzs2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sz w:val="24"/>
        </w:rPr>
      </w:pPr>
      <w:r>
        <w:rPr>
          <w:sz w:val="24"/>
        </w:rPr>
        <w:t>Jelen együttműködési megállapodás öt (5) eredeti példányban, magyar nyelven készült, mely a „Melléklettel” együtt a Felek aláírásával a 2007. évre érvényes.</w:t>
      </w:r>
    </w:p>
    <w:p>
      <w:pPr>
        <w:pStyle w:val="Heading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360" w:hanging="0"/>
        <w:jc w:val="left"/>
        <w:rPr/>
      </w:pPr>
      <w:r>
        <w:rPr/>
        <w:t>Zalaegerszeg – Lendva - Szombathely, 2007.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con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s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nninger Jen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left="360" w:hanging="0"/>
        <w:rPr>
          <w:b/>
          <w:b/>
          <w:sz w:val="28"/>
        </w:rPr>
      </w:pPr>
      <w:r>
        <w:rPr>
          <w:b/>
          <w:sz w:val="28"/>
        </w:rPr>
        <w:t>a  2007. évi „Együttműködési megállapodás” -hoz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Vas Megyei Önkormányzat és a Zala Megyei Önkormányzat a Muravidéken működő amatőr művészeti csoportok számára a 2007. évben az alábbiak szerint biztosít szakmai csoportvezetőket, és vállalja utazási költségeik térítését. A lendvai Magyar Nemzetiségi Művelődési Intézet a csoportvezetők tiszteletdíját fed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Vas Megy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Gerlecz László (Kőszeg)</w:t>
      </w:r>
    </w:p>
    <w:p>
      <w:pPr>
        <w:pStyle w:val="Normal"/>
        <w:ind w:left="360" w:hanging="0"/>
        <w:jc w:val="both"/>
        <w:rPr/>
      </w:pPr>
      <w:r>
        <w:rPr/>
        <w:tab/>
        <w:tab/>
        <w:t>Muravidék Néptánc Együttes</w:t>
        <w:tab/>
        <w:tab/>
        <w:tab/>
        <w:tab/>
        <w:tab/>
        <w:tab/>
        <w:t>40</w:t>
      </w:r>
      <w:r>
        <w:rPr>
          <w:b/>
        </w:rPr>
        <w:t xml:space="preserve"> </w:t>
      </w:r>
      <w:r>
        <w:rPr/>
        <w:t>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Horváth Zoltán (Szombathely)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>Pártosfalva – néptánc csoport</w:t>
        <w:tab/>
        <w:tab/>
        <w:tab/>
        <w:tab/>
        <w:tab/>
        <w:t>35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Cservék László (Őrimagyarósd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, Göntérháza – citerazenekarok</w:t>
        <w:tab/>
        <w:tab/>
        <w:tab/>
        <w:tab/>
        <w:t>50 alkal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Anduska Jánosné (Bajánsenye)</w:t>
      </w:r>
    </w:p>
    <w:p>
      <w:pPr>
        <w:pStyle w:val="Normal"/>
        <w:ind w:left="360" w:hanging="0"/>
        <w:jc w:val="both"/>
        <w:rPr/>
      </w:pPr>
      <w:r>
        <w:rPr/>
        <w:tab/>
        <w:tab/>
        <w:t>Hodos – népdal kör</w:t>
        <w:tab/>
        <w:tab/>
        <w:tab/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ebők Lívia (Szombathely)</w:t>
      </w:r>
    </w:p>
    <w:p>
      <w:pPr>
        <w:pStyle w:val="Normal"/>
        <w:ind w:left="360" w:hanging="0"/>
        <w:jc w:val="both"/>
        <w:rPr/>
      </w:pPr>
      <w:r>
        <w:rPr/>
        <w:tab/>
        <w:tab/>
        <w:t>Pártosfalva, Szerdahely – hangszeres együttes</w:t>
        <w:tab/>
        <w:tab/>
        <w:tab/>
        <w:t>35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Orbán Lajosné (Őriszentpéter)</w:t>
      </w:r>
    </w:p>
    <w:p>
      <w:pPr>
        <w:pStyle w:val="Normal"/>
        <w:ind w:left="360" w:firstLine="348"/>
        <w:jc w:val="both"/>
        <w:rPr/>
      </w:pPr>
      <w:r>
        <w:rPr>
          <w:b/>
        </w:rPr>
        <w:tab/>
      </w:r>
      <w:r>
        <w:rPr/>
        <w:t>Hodos, Domonkosfa – hímző szakkörök</w:t>
        <w:tab/>
        <w:tab/>
        <w:tab/>
        <w:tab/>
        <w:t>20 alkalom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>
          <w:b/>
        </w:rPr>
        <w:t>Vas megye 2007-ben</w:t>
      </w:r>
      <w:r>
        <w:rPr/>
        <w:t xml:space="preserve"> </w:t>
      </w:r>
      <w:r>
        <w:rPr>
          <w:b/>
        </w:rPr>
        <w:t>összesen:</w:t>
        <w:tab/>
        <w:tab/>
        <w:t>200 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Zala Megy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>
          <w:b/>
          <w:i/>
        </w:rPr>
        <w:t>Dr. Paragi János (Zalaegerszeg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Felsőlakos, Gyertyános– népdalkör</w:t>
        <w:tab/>
        <w:tab/>
        <w:tab/>
        <w:tab/>
        <w:tab/>
        <w:t>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b/>
          <w:i/>
        </w:rPr>
        <w:t>Tóthné Piros Ilona (Lenti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Csente, Radamos – népdalkörök</w:t>
        <w:tab/>
        <w:tab/>
        <w:tab/>
        <w:tab/>
        <w:tab/>
        <w:t>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 xml:space="preserve">Kottingerné Fridrich Zsuzsanna helyébe érkező szakember 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i/>
        </w:rPr>
        <w:t>Zsitkóc, Völgyifalu – népdal kör</w:t>
        <w:tab/>
        <w:tab/>
        <w:tab/>
        <w:tab/>
        <w:tab/>
        <w:t>25 alkalo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Kiss István (Zalaegerszeg)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ab/>
      </w:r>
      <w:r>
        <w:rPr>
          <w:i/>
        </w:rPr>
        <w:t>Lendva, Kapca, Göntérháza – néptánc csoportok</w:t>
        <w:tab/>
        <w:tab/>
        <w:tab/>
        <w:t>35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Cseke József (Nagykanizsa)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ab/>
        <w:t>Petesháza –népdal kör, Muravidéki Nótázók</w:t>
        <w:tab/>
        <w:tab/>
        <w:tab/>
        <w:t>30 alkalo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Török Eta (Zalaegerszeg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Csente, Pince, Göntérháza – hímző szakkörök</w:t>
        <w:tab/>
        <w:tab/>
        <w:tab/>
        <w:t>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Pulai Lászlóné (Nagykanizsa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Petesháza, Hosszúfalu – hímző szakkörök</w:t>
        <w:tab/>
        <w:tab/>
        <w:tab/>
        <w:tab/>
        <w:t>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Schmidt István (Nagykanizsa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Lendva és az iskolák – versmondó és színjátszó csoport</w:t>
        <w:tab/>
        <w:tab/>
        <w:t>4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Konrád Lajos, Koszorús Anikó (Zalaegerszeg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Radamos, Kót, Kapca, Dobronak – fafaragó és hímző körök</w:t>
        <w:tab/>
        <w:t>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Molnár Ferencné (Csesztreg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Hármasmalom, Hosszúfalu, Kapca – népdalkörök</w:t>
        <w:tab/>
        <w:tab/>
        <w:tab/>
        <w:t>4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Kardos Endre (Zalaegerszeg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Dobronak – népdal kör</w:t>
        <w:tab/>
        <w:tab/>
        <w:tab/>
        <w:tab/>
        <w:tab/>
        <w:tab/>
        <w:t>35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b/>
          <w:bCs/>
          <w:i/>
        </w:rPr>
        <w:t>Cser György (Nagykanizsa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Pártosfalva, Domonkosfa, Hodos – gyermeknéptánc</w:t>
        <w:tab/>
        <w:t xml:space="preserve">            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192" w:firstLine="348"/>
        <w:jc w:val="both"/>
        <w:rPr/>
      </w:pPr>
      <w:r>
        <w:rPr>
          <w:b/>
          <w:i/>
        </w:rPr>
        <w:t>Zala megye</w:t>
      </w:r>
      <w:r>
        <w:rPr>
          <w:i/>
        </w:rPr>
        <w:t xml:space="preserve"> </w:t>
      </w:r>
      <w:r>
        <w:rPr>
          <w:b/>
          <w:i/>
        </w:rPr>
        <w:t>2007-ben összesen:</w:t>
        <w:tab/>
        <w:tab/>
        <w:t>325 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muravidéki magyar műkedvelő csoportok munkájának szakmai irányításában – a két megye anyagi támogatása nélkül – a következő szakemberek is közreműködnek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Károly (Lenti) – iskolák, óvodák</w:t>
        <w:tab/>
        <w:tab/>
        <w:tab/>
        <w:tab/>
        <w:tab/>
        <w:t>3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Nemes László (Zalaegerszeg) – iskolák</w:t>
        <w:tab/>
        <w:tab/>
        <w:tab/>
        <w:tab/>
        <w:tab/>
        <w:tab/>
        <w:t>15 alkalom</w:t>
      </w:r>
    </w:p>
    <w:p>
      <w:pPr>
        <w:pStyle w:val="Normal"/>
        <w:ind w:left="360" w:hanging="0"/>
        <w:jc w:val="both"/>
        <w:rPr/>
      </w:pPr>
      <w:r>
        <w:rPr>
          <w:i/>
        </w:rPr>
        <w:t>Dányi József (Lenti)</w:t>
      </w:r>
      <w:r>
        <w:rPr>
          <w:b/>
          <w:i/>
        </w:rPr>
        <w:t xml:space="preserve"> - </w:t>
      </w:r>
      <w:r>
        <w:rPr>
          <w:i/>
        </w:rPr>
        <w:t>Lendva KÁI népzenei csoport</w:t>
        <w:tab/>
        <w:tab/>
        <w:tab/>
        <w:tab/>
        <w:t>25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Csaba (Zalaegerszeg) – Dobronak</w:t>
        <w:tab/>
        <w:tab/>
        <w:tab/>
        <w:tab/>
        <w:tab/>
        <w:t>1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ácskó Imréné (Lenti)</w:t>
        <w:tab/>
        <w:tab/>
        <w:tab/>
        <w:tab/>
        <w:tab/>
        <w:tab/>
        <w:tab/>
        <w:tab/>
        <w:t>1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192" w:firstLine="348"/>
        <w:jc w:val="both"/>
        <w:rPr>
          <w:i/>
          <w:i/>
        </w:rPr>
      </w:pPr>
      <w:r>
        <w:rPr>
          <w:b/>
          <w:i/>
        </w:rPr>
        <w:t>2007-ben összesen:</w:t>
        <w:tab/>
        <w:tab/>
        <w:tab/>
        <w:tab/>
        <w:t xml:space="preserve"> 9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ind w:left="360" w:hanging="0"/>
        <w:jc w:val="center"/>
        <w:rPr>
          <w:b/>
          <w:b/>
          <w:bCs/>
        </w:rPr>
      </w:pPr>
      <w:r>
        <w:rPr>
          <w:b/>
          <w:bCs/>
        </w:rPr>
        <w:t>Zalaegerszeg - Lendva – Szombathely, 2007. 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lbertus Extra Bold" w:hAnsi="Albertus Extra Bold" w:cs="Albertus Extra Bold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lbertus Extra Bold" w:hAnsi="Albertus Extra Bold" w:cs="Albertus Extra Bold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Szvegtrzsbehzssal2">
    <w:name w:val="Szövegtörzs behúzással 2"/>
    <w:basedOn w:val="Normal"/>
    <w:qFormat/>
    <w:pPr>
      <w:ind w:left="1056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1:00Z</dcterms:created>
  <dc:creator>Kutszegi</dc:creator>
  <dc:description/>
  <cp:keywords/>
  <dc:language>en-US</dc:language>
  <cp:lastModifiedBy>User</cp:lastModifiedBy>
  <cp:lastPrinted>2007-02-07T09:55:00Z</cp:lastPrinted>
  <dcterms:modified xsi:type="dcterms:W3CDTF">2007-02-08T12:15:00Z</dcterms:modified>
  <cp:revision>4</cp:revision>
  <dc:subject/>
  <dc:title>EGYÜTTMŰKÖDÉSI MEGÁLLAPODÁS</dc:title>
</cp:coreProperties>
</file>