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február 16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Smodics Zsóf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4" name="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lnok_fe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cember 13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ogadtam a Zalai Népfőiskolai Egyesület munkatársai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árgyaltam Hóbor Józseffel, a Civitas Egyesület helyi képviselőjével,  Dr. Borosán Gyulával, a Zala Megyei Művelődési és Pedagógiai Intézet, Szakképző Iskola (MMIK) igazgatójával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acsa. Zsidó temető felújítás utáni avatásán vettem rész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cember 14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Fogadtam Jamrik Pétert, a Balatoni Közbiztonság Tanácsadó Testület elnökét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Tárgyaltam Bősze Katalinnal, a Bábszínház ügyvezető igazgatójával és Ízer Nándorral, a Zala Megyei Mérnöki Kamará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cember 19. </w:t>
      </w:r>
      <w:r>
        <w:rPr/>
        <w:t xml:space="preserve">Zalaegerszeg. Az apparátus karácsonyi ünnepségén vettem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cember 20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laegerszeg. Nyugat-dunántúli Regionális Fejlesztési Tanács ülésén volta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zigliget. Zala Megyei Területfejlesztési Tanács évértékelő értekezletén vettem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ecember 22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Megbeszélést folytattam Stefán Gáborral, a Hevesi Sándor Színház igazgatójával, a színház római és barcelonai együttműködéséről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ácsonyi Imre Zalabaksa és Végvári Kálmán Dióskál polgármesterével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December 22. </w:t>
      </w:r>
      <w:r>
        <w:rPr/>
        <w:t>Keszthely. Városi TV-nek adtam interjú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anuár 8. </w:t>
      </w:r>
      <w:r>
        <w:rPr/>
        <w:t>Zalaegerszeg. Tárgyalást folytattam Bali Józseffel, a Zala Megyei Területfejlesztési Tanács igazgatójával, valamint Borosán Gyulával, az MMIK igazgatójáv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anuár 9. </w:t>
      </w:r>
      <w:r>
        <w:rPr/>
        <w:t xml:space="preserve">Győr. Eurégió West/Nyugat Pannonia éves rendes tanácsülésén volta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nuár 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gadtam Dr.Foki Imrét, a Városi Orvosi Kamara elnöké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. Újévi fogadást adtam a polgármestereknek a Hevesi Sándor Színházba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anuár 11. </w:t>
      </w:r>
      <w:r>
        <w:rPr/>
        <w:t xml:space="preserve"> Zalaegerszeg. Nyugat-dunántúli Regionális Fejlesztési Tanács ülésén vettem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nuár 1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gadtam az OTP regionális vezetőit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. A megyében működő kisebbségi önkormányzatok vezetői és képviselői részére adott újévi fogadáson vettem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5725</wp:posOffset>
                </wp:positionH>
                <wp:positionV relativeFrom="page">
                  <wp:posOffset>9425305</wp:posOffset>
                </wp:positionV>
                <wp:extent cx="5605145" cy="516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0360" cy="370205"/>
                                  <wp:effectExtent l="0" t="0" r="0" b="0"/>
                                  <wp:docPr id="6" name="elnok_bizottsag_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elnok_bizottsag_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036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40.7pt;mso-wrap-distance-left:9.05pt;mso-wrap-distance-right:9.05pt;mso-wrap-distance-top:0pt;mso-wrap-distance-bottom:0pt;margin-top:742.1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0360" cy="370205"/>
                            <wp:effectExtent l="0" t="0" r="0" b="0"/>
                            <wp:docPr id="7" name="elnok_bizottsag_la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elnok_bizottsag_la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036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nuár 15.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rodámban tárgyaltam Dr.Csidei Irénnel, a Zala Megyei Kórház főigazgatójával, Böszörményi Lászlóval, a Zala Megyei Vállalkozásfejlesztési Alapítvány ügyvezető igazgatójával és a Zalai Napló munkatársaival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laegerszeg. Előkészítő megbeszélést tartottam a megye-város egyeztetéssel kapcsolatos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anuár 16. </w:t>
      </w:r>
      <w:r>
        <w:rPr/>
        <w:t xml:space="preserve">Fogadtam Dr.Hóbor Erzsébetet, a Zala Megyei Gyermek- és Ifjúsági Közalapítvány Kuratóriumának elnöké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nuár 18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egerszeg. Megyei Önkormányzat és Zalaegerszeg Megyei Jogú Város egyeztetésén vettem rész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egerszeg. Dr.Gyimesi Endrénél, Zalaegerszeg Megyei Jogú Város polgármesterénél megbeszélést folytattunk Dr.Faragó Sándorral, a Nyugat-Magyarországi Egyetem rektorával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gadtam Péntek Imrét, a Pannon Tükör főszerkesztőjét, Bicsákné Némethy Teréziát, a Gyógypedagógiai Fejlesztő, Tanácsadó és Továbbképzési Központ  mb. igazgatóját, Berkenyés Lászlónét, a Garabonci Általános Iskola igazgatój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anuár 19. </w:t>
      </w:r>
      <w:r>
        <w:rPr/>
        <w:t>Zalaegerszeg. A „Lungo Drom” Országos Cigány Érdekvédelmi Szövetség „Roma képviselők Zala megyei találkozója” című tanácskozást nyitottam meg a Megyei Művelődési Közpon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nuár 22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eszthely. „I. Keszthelyi Város- és Térségfejlesztési konferencia – a Pannon fejlesztési partnerség erősítése” című rendezvényen előadást tartottam „Zala megye helye a területfejlesztés rendszerében” címmel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laegerszeg. Megbeszélést folytattam Bali Józseffel, a Zala Megyei Területfejlesztési Tanács igazgatójával, Nagy Kálmán alelnökkel és Borbíró Frigyes közgyűlési tagg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laegerszeg. A Magyarok Világszövetségének a Magyar Kultúra Napja alkalmából rendezett ünnepségén vettem részt az MMIK-ba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egerszeg. Részt vettem a Magyar Kultúra Napja alkalmából a Zalaegerszegi Megyei Jogú Város Hevesi Sándor Színházban tartott ünnepség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nuár 23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egerszeg. Sajtótájékoztatót tartottam az oktatási és kulturális ágazatban történő átszervezésekkel kapcsolatosan.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egerszeg. Megbeszélést folytattam Lovass Tiborral, a Városi Televízió vezetőjév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nuár 2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ogadtam Borosán Gyulát, az MMIK igazgatóját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eresztes Sándort, a Nyugat-Dunántúli Területi Főépítészi Iroda főépítészét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uhász Tibor, a Zala Megyei Közúti Igazgatóság vezetőjét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árváry Pétert, a Zala Megyei Sportszövetségek elnökét és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sászár Józsefet, Zalaszentgrót polgármester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anuár 26. </w:t>
      </w:r>
      <w:r>
        <w:rPr/>
        <w:t xml:space="preserve">Zalaegerszeg. A Zala Megyei Közgyűlés rendkívüli ülését vezettem, majd kitüntetéseket adtam át a Hevesi Sándor Színházban rendezett ünnepi megyei közgyűlésen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nuár 29. </w:t>
      </w:r>
      <w:r>
        <w:rPr/>
        <w:t xml:space="preserve">Keszthely. Televízióban adtam interjú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Január 30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laegerszeg. A Zala Megyei Kórházban folyó beruházást tekintettük meg a kórház főigazgatójával és a kivitelező cég elnök-vezérigazgatójáv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gyrada.  Kiss János polgármesterrel bejáráson vettem részt, iskola és más épületek  esetleges hasznosítása céljábó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nuár 3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gadtam Tóth Jánost, az Olajipari Múzeum igazgatójá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. Harkány Éva pszichiátert, az áprilisban megszervezésre kerülő nemzetközi családterápiás rendezvény kapcsá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Látogatást tettem az MMIK-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1-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pron. A Nyugat-dunántúli Regionális Fejlesztési Tanács évindító értekezletén vettem rész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eszthely. Pesty László kiállítását nyitottam meg a Balaton Színházban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Február 5. </w:t>
      </w:r>
      <w:r>
        <w:rPr/>
        <w:t xml:space="preserve">Zalaegerszeg. Költségvetési egyeztetést tartott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 6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gadtam Kiss Ambrust, a Nyugat-dunántúli Regionális Munkaügyi Központ főigazgatóját, valamint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ko Sotlar szentgotthárdi főkonzul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. Mészáros T. László: Zala Európában című fotókiállítását nyitottam meg az MMIK kiállítóterm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gadtam Hábli Nándort, Sand polgármesteré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óti Istvánnét, a Fogyatékosok Otthonának igazgatójá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átadtam Dr. Ribiczey Pál osztályvezető főorvosnak utólag a Zala Megye Egészségügyéért Díj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bruár 9.</w:t>
      </w:r>
      <w:r>
        <w:rPr/>
        <w:t xml:space="preserve"> Zalaszentgrót. Városi polgármesterek találkozójá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tisztviselők jogállásáról szóló módosított 1992. évi XXIII. tv. 34.§. (6) bekezdése előírja, hogy a közgyűlés elnöke tájékoztatja a képviselő testületet a megyei főjegyző tárgyév végéig megtörtént teljesítményértékeléséről.</w:t>
      </w:r>
    </w:p>
    <w:p>
      <w:pPr>
        <w:pStyle w:val="Normal"/>
        <w:jc w:val="both"/>
        <w:rPr/>
      </w:pPr>
      <w:r>
        <w:rPr/>
        <w:t>A 2006. évi végzett munka alapján Dr. Sifter Rózsa megyei főjegyző teljesítményét kiváló szinvonalúnak értékelem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Tájékoztatom a közgyűlést, hogy 2007. január 23-án ünnepi állománygyűlésen Szabó László honvéd alezredes részére kiváló munkája elismeréseként, nyugállománybavonulása alkalmából Zala Megye Címere Emlékplakett átadására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7. január 26-án Bajna Zsoltné cimzetes igazgató részére adtam át Zala Megye Címere Emlékplakett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ájékoztatásul mellékelem az 1/2007. számú elnöki utasítást a Zala Megyei Közgyűlés alelnökeinek feladat- és hatásköréről</w:t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ámogatási kérelem benyújtása a Területfejlesztési Tanácshoz a Megyeháza rekonstukciójához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86/2004. (VI.25.) KH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egyeháza rekonsrukciója műszaki tartalmának módosítása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u w:val="single"/>
        </w:rPr>
      </w:pPr>
      <w:r>
        <w:rPr>
          <w:b/>
          <w:u w:val="single"/>
        </w:rPr>
        <w:t>58/2005. (IV.22.) KH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 Megyei Közgyűlés Hivatala a Megyeháza rekonstrukciójához a Zala Megyei Területfejlesztési Tanács által meghirdetett céljellegű decentralizált támogatás elnyerésére az előterjesztésben szereplő célokra 20.000 eFt összegű pályázatot nyújtott be. A pályázaton a Zala Megyei Közgyűlés Hivatala 16.000 eFt-ot nyert el, amelynek segítségével megvalósult az épület fűtésrekonstrukciója, a kazánház felújítása, az udvari épület tetőszigetelése, a III. emelet villamos hálózatának felújítása, a Deák és Zrinyi terem és az előterek felújítása, valamint az udvari épület homlokzatának és az alagsornak a felújítása. A közgyűlési határozatnak megfelelően elmaradt az elnöki és alelnöki irodák felújítása, valamint a Deák terembe  klíma beépíté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nagykanizsai Városi Sportcsarnok építéséhez támogató nyilatk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9/2005. (IV.2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 A Sport-szakállamtitkárság 2006. augusztus 31-ével felfüggesztette a projektet. Nagykanizsa Megyei Jogú Város Önkormányzata anyagi forrás hiányában elhalasztotta a megvalós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2006. évi ellenőrzési munkaterv jóváhagyás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58/2005. (XII.2.) KH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z ellenőrzési terv végrehajtása maradéktalanul megtörtént. Az ellenőrzés tapasztalatairól önálló előterjesztésben történik beszámoló a február 16-i ülés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Zala Megyei Fejlesztési Kht. 2006. évi üzleti és finanszorizási ter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9/2006. (II. 24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2. A Zala Megyei Közgyűlés a Zala Megyei Fejlesztési Kht. közhasznú funkció ellátására 2006. évben közhasznú tevékenység támogatására a szükséges pénzeszközt biztosítot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Idősek Otthona, Módszertani Otthon címzett támogatás iránti pályázat benyújtása.</w:t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26/2006. (III. 30.) </w:t>
      </w:r>
      <w:r>
        <w:rPr>
          <w:b/>
          <w:u w:val="single"/>
        </w:rPr>
        <w:t xml:space="preserve">KH  </w:t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2006. december 29-én az Önkormányzati és Területfejlesztési Miniszter értesítette a közgyűlés elnökét, hogy a Kormány tekintettel a címzett beruházási célok Uniós forrásokból történő megvalósításának jövőbeni lehetőségeire nem javasolja új induló önkormányzati beruházások 2007. évi címzett támogatását. Tájékoztatást adtak arról, hogy az Uniós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támogatási lehetőségekkel kapcsolatban a Nemzeti Fejlesztési Ügynökség fog értesítést küldeni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Általános Iskola, Diákotthon és Gyermekotthon (Letenye) intézményvezetői álláshelyére kiírt pályázat elbírál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9/2006. (VI.1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öbbször módosított Közoktatásról szóló törvény 26. §-a és a 133. § (3) bekezdése alapján az intézmény iskolája önálló egységként nem működhet, mivel nem rendelkezik nyolc évfolyammal. Az intézményhez tartozó lakás-otthonok – integráció miatt – tagintézményként fognak működni. Az intézmény strukturális átalakítása okafogyottá teszi a magasabb vezetői álláshelyre a pályázat kiír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Gyógypedagógiai Fejlesztő, Tanácsadó és Továbbképzési Központ (Zalaegerszeg) intézményvezetői álláshelyére kiír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0/2006. (VI. 1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nak megfelelően az igazgatói álláshely kiírására vonatkozó pályázati felhívás közzététel céljából az Oktatási Közlöny Szerkesztőségének 2007. január 23-án megküldésre került azzal, hogy a felhívás megjelentésére 2007. március hónapban kerüljön sor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nöki beszámoló. Jelentés a lejárt határidejű határozatokról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1/2006.(IX. 1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) A Deák Ferenc Kúria Közalapítvány kuratóriuma 2007. február 16-i ülésre nem készítette el beszámolóját, ezért kérem a Tisztelt Közgyűlést, hogy a határozat végrehajtási határidejét 2007. június 15-re módosítsa. A közgyűlés munkatervében a junius 15-i ülésen szerepel a Deák Ferenc Kúria Közalapítvány beszámolója a 2006. évi múködéséről, továbbá a Felügyelő Bizottság tájékoztatója megállapításairól. Javaslom, hogy ezen az ülésen a 2005. évi munkáról  </w:t>
      </w:r>
    </w:p>
    <w:p>
      <w:pPr>
        <w:pStyle w:val="Normal"/>
        <w:jc w:val="both"/>
        <w:rPr/>
      </w:pPr>
      <w:r>
        <w:rPr>
          <w:bCs/>
        </w:rPr>
        <w:t>is történjen beszámoló, kiegészítve könyvvizsgálói jelentéss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számoló a bizottságok átruházott hatáskörében hozott döntéseirő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2/2006. (IX.15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2.)  A Budakeszi Romkert Teátrum és Kálvin Terem Alalpítvány részére a támogatás átutalása nem történt meg, mert az alapítvámy többszöri kérésre sem szolgáltatta - 2006. december 31-ig - a támogatási szerződés megkötéséhez szükséges adatoka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) A Zala Megyei Közoktatási Közalapítvány részére a közgyűlés által jóváhagyott támogatás folyósítása  megtörtén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csatlakozása a 2007. évi Bursa Hungarica Felsőoktatási Önkormányzati Ösztöndíjpályázath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6/2006. (IX. 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A Zala Megyei Önkormányzat 2007. évi költségvetési rendelet-tervezetében a 2007. évi Bursa Hungarica Felsőoktatási Önkormányzati Ösztöndíjpályázathoz a megyei önkormányzati támogatáshoz szükséges 3,5 M Ft forrás tervezésre kerül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ák Ferenc Megyei Könyvtár igazgatói álláshelyére kiírt pályázat elbírálása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8/2006. (XII.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iss Gábor 2007. február 22-től 2008. február 21-ig történő vezetői megbízásával kapcsolatos munkaügyi intézkedés 2006. december 22-é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Múzeumok Igazgatósága igazgatói álláshelyére kiír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29/2006. (XII.1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r. Vándor László 2007. február1-től 2008. január 31-ig történő vezetői megbízásával kapcsolatos munkaügyi intézkedés 2006. december 22-é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a Zala Megyei Közgyűlés alelnökének megválaszt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32/2006.(XII.15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gy Kálmán, a Zala Megyei Közgyűlés alelnöke részmunkaidős foglalkoztatási jogviszonyával, illetményének, költségátalányának megállapításával kapcsolatos munkaügyi intézkedés, valamint az iratok továbbítása a Magyar Államkincstár Zala Megyei Területi Igazgatósága és a Zala Megyei Közgyűlés Hivatala Pénzügyi Osztálya felé 2006. december 22-é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nöki beszámoló. Jelentés a lejárt határidejű határozatok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33/2006. (X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2.) A Resznek 2006. Szociálisgondozó Közhasznú Társaságnak (8977 Resznek, Petőfi S. u.50.) a Zala Megyei Önkormányzattal kötött  Ellátási Szerződésnek 2006. december 31. napjával történő megszüntetésére vonatkozó megszüntető okirat aláírása határidőben megtörtén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5.) A súlyos és halmozottan fogyatékos gyermekek iskolarendszerű oktatásának ellátása tárgyában Zalaegerszeg Megyei Jogú Város Önkormányzatával a Zala Megyei Önkormányzat vezetése 2007. január 18-án az egyeztetést lefolytatta, de akkor megállapodás megkötésére nem került sor. Az egyeztető tárgyaláson a felek kinyilvánították további megbeszélés szükségességét a feladatellátási megállapodás megkötése érdekében. Ennek megfelelően jelen határozat végrehajtási határidejét indokolt módosítani 2007. április 30-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Megyei Egyeztető Bizottság tagjainak megválasztása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35/2006. XII.15.) KH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 közgyűlés döntéséről a megyei jogú városok polgármestereinek értésítése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Griff Bábszínházat Fenntartó Társulási Tanács tagjainak megválasz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6/2006. (XII. 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Griff Bábszínházat Fenntartó Társulási Tanács új tagjainak – Pintér László, Pácsonyi Imre, Vincze Júlia – értesítése a delegálásról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a Zala Megyei Fejlesztési Kht. Felügyelő Bizottsága tagj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37/2006.(XII.15.) KH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,2.) A határozatban foglaltakról az érintett személyek írásos tájékoztatása 2006. december 20-án megtörtént.</w:t>
      </w:r>
    </w:p>
    <w:p>
      <w:pPr>
        <w:pStyle w:val="BodyText2"/>
        <w:rPr/>
      </w:pPr>
      <w:r>
        <w:rPr>
          <w:b w:val="false"/>
          <w:u w:val="none"/>
        </w:rPr>
        <w:t>3.) A  határozat a Zala Megyei Fejlesztési Kht ügyvezető igazgatója részére is megküldésre került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BodyText2"/>
        <w:rPr>
          <w:b w:val="false"/>
          <w:b w:val="false"/>
          <w:u w:val="none"/>
        </w:rPr>
      </w:pPr>
      <w:r>
        <w:rPr/>
        <w:t>Javaslat tagok delegálására az EuRegio West/Nyugat Pannonia Tanácsába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38/2006. (XII.15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nak megfelelően az EuRegio West/Nyugat Pannonia Tanácsába delegált 10 fő tájékoztatása megtörtént, 2007. január 9-én Győrött megtartott tanácsülésén Zala megyét már az új tagok képvisel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ifjúsági és sportügyekkel foglalkozó munkacsoport létrehoz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9/2006. (XII. 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ifjúsági és sportügyekkel foglalkozó tanácsnok munkájának segítésére jelen határozattal létrehozott ifjúsági és sportügyekkel foglalkozó munkacsoport alakuló ülésére 2007. január 29-én sor került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 küldöttjének delegálása a Magyar Olimpiai Bizottságb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 xml:space="preserve">140/2006.(XII.15.) KH </w:t>
      </w:r>
    </w:p>
    <w:p>
      <w:pPr>
        <w:pStyle w:val="Normal"/>
        <w:spacing w:lineRule="auto" w:line="480"/>
        <w:rPr/>
      </w:pPr>
      <w:r>
        <w:rPr/>
        <w:t>Az érintettek értesítése határidőben megtörtén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i Gyermek és Ifjúsági Közalapítvány kuratóriuma elnökének és tagjának kijelölése, valamint a Zala Megyei Közgyűlés által alapított alapítványok, közalapítványok alapító okiratának felülvizsgálata a 3/2005. közigazgatási jogegységi határozat tükréb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41/2006. (XII.15.) KH 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a)</w:t>
        <w:tab/>
        <w:t>A határozat a) pontjában megjelölt személyek tájékoztatása 2006. december 22. napján megtörtént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b) – c)</w:t>
        <w:tab/>
        <w:t>A Zala Megyei Bíróság 2007. január 11. napján kelt, Apk.20.465/1990/44. számú, nem jogerős végzésében elrendelte a közalapítvány megváltozott adatainak nyilvántartásba vételét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d)</w:t>
        <w:tab/>
        <w:t>Zala Megyei Önkormányzat hivatalos lapjának következő számában kerül sor a közzététel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/>
      </w:r>
    </w:p>
    <w:p>
      <w:pPr>
        <w:pStyle w:val="Normal"/>
        <w:ind w:left="720" w:hanging="714"/>
        <w:jc w:val="both"/>
        <w:rPr/>
      </w:pPr>
      <w:r>
        <w:rPr/>
        <w:t>a) – b)</w:t>
        <w:tab/>
        <w:t>A Zala Megyei Közgyűlés elnöke az alapítvány/közalapítványok alapító okirata módosításának bírósági nyilvántartásba vétele érdekében szükséges teendőket határidőre meg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Közgyűlés elnöke a módosításokkal egységes szerkezetbe foglalt alapító okiratok (Deák Ferenc Kúria Közalapítvány, Zala Megyei Vállalkozásfejlesztési Alapítvány) Zala Megyei Önkormányzat hivatalos lapjában történő közzététele érdekében a szükséges intézkedést megtet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A Zala Megyei Közgyűlés által alapított kitüntető cím és díjak adományozása.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 xml:space="preserve">142/2006.(XII.15.) KH </w:t>
      </w:r>
    </w:p>
    <w:p>
      <w:pPr>
        <w:pStyle w:val="Normal"/>
        <w:rPr/>
      </w:pPr>
      <w:r>
        <w:rPr/>
        <w:t>A kitüntető cím és díjak átadására a Hevesi Sándor Színházban 2007. január 26-án ünnepi közgyűlés keretében került sor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Zala Megye Területrendezési Terv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144/2006. (XII.15.) KH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>Az elfogadott határozatot kiemelten a közlekedési infrastruktúrára vonatkozóan megküldtük az Önkormányzati és Területfejlesztési Minisztériumnak, a Gazdasági és Közlekedési Minisztériumnak, az UVATERV  Rt-nek, az UKIG Rt-nek, valamint a Nemzeti Infrastruktúra Fejlesztő Zrt-nek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>A határozat teljes szövege a megyei közlönyben megjelent, valamint hozzáférhető a megye honlapján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>A települések rendezési terv-ellátottságának felmérése megtörtént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2007. évi költségvetési koncepció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7/2006. (XII. 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)A Zala Megyei Közgyűlés által létrehozott Munkacsoport – melynek feladatköre az önkormányzat közoktatási, közművelődési intézményei működésének megvizsgálása, javaslattétel a feladatellátás megoldására, az intézmények finanszírozására – 2006. december 29-én megtartotta alakuló ülését. A Munkacsoport javaslatait, megállapításait tartalmazó előterjesztést („A Zala Megyei Önkormányzat által fenntartott közoktatási, közművelődési és közgyűjteményi intézmények működésére és feladatellátására vonatkozó koncepció”) a Közgyűlés a 2/2007. (I.26.) KH határozattal elfogadta.</w:t>
      </w:r>
    </w:p>
    <w:p>
      <w:pPr>
        <w:pStyle w:val="Normal"/>
        <w:jc w:val="both"/>
        <w:rPr/>
      </w:pPr>
      <w:r>
        <w:rPr/>
        <w:t>5.)A Zala Megyei Közgyűlés Elnöke tárgyalásokat folytatott Zalaegerszeg Megyei Jogú Város Önkormányzata képviselőivel a megyei és a városi önkormányzati fenntartásban lévő színházak és könyvtárak működtetéséről, valamint az önként vállalt feladatellátás lehetséges módjairól. A tárgyalás eredményeként a Zala Megyei Közgyűlés 2007. február 16-i ülésén tárgyalja a „Javaslatok a Zala Megyei Önkormányzat által fenntartott közművelődési és közgyűjteményi, valamint művészeti intézmények működésére és strukturális átalakítására”, továbbá a „Létszámleépítések a megyei önkormányzat fenntartásában működő közoktatási, közművelődési, közgyűjteményi és művészeti intézményekben” c. előterjeszt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Zala Megyei Illetékhivatal megszűnésével összefüggő vagyoni kérdések rendezése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149/2006. (XII.15.) KH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Zalaegerszeg Megyei Jogú Város tulajdonában lévő, Zala Megyei Illetékhivatal által használt helyiségbérleti szerződések 2007. január 1-jei hatállyal, közös megegyezéssel való megszüntetése folyamatban van. Az APEH nyilatkozattételre jogosult képviselője úgy nyilatkozott, hogy az ingóságokat (bútorok, informatikai eszközök, gépjárművek) a közölt forgalmi értéken meg kívánják vásárolni, az erre vonatkozó írásbeli megállapodás előkészítése folyamatban van.</w:t>
      </w:r>
    </w:p>
    <w:p>
      <w:pPr>
        <w:pStyle w:val="Normal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 Megyei Kórház által biztosított szolgáltatások térítési díjáról szóló szabályzat módosítása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 xml:space="preserve">151/2006. (XII.15.) KH 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 jóváhagyott szabályzat nyilvánosságra hozásáról a kórház főigazgatója határidőben intézkedett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eljesítményvolumen átcsoportosítása a Zala Megyei Kórház maradványából a Keszthelyi Város Kórház számára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52/2006. (XII.15.) KH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érintett intézmények tájékoztatása határidőben megtörtént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Keszthely-Hévízi Többcélú Kistérségi Társulás szociális szolgáltatástervezési koncepciójának véleményezése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 xml:space="preserve">154/2006. (XII.15.) KH 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 által a koncepció véleményezéséről hozott határozatának megküldése határidőben megtörtént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-KAR Térségi Innovációs Társulás szociális szolgáltatástervezési koncepciójának véleményezése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 xml:space="preserve">155/2006. (XII.15.) KH 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 által a koncepció véleményezéséről hozott határozatának megküldése határidőben megtörtént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Félúti Ház ellátási szerződésének módosítása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 xml:space="preserve">156/2006.(XII.15.) KH 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 módosított ellátási szerződés aláírása határidőben megtörtént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 Megyei Önkormányzat Pszichiátriai Betegek Otthona és Rehabilitációs Intézete, Pszichiátriai Betegek Országos Módszertani Intézete, Bázakerettye Alapító Okiratának módosítása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 xml:space="preserve">157/2006.(XII.15.) KH 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ységes szerkezetbe foglalt Alapító Okirat aláírása és az intézménynek történő megküldése határidőben megtörtént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„Személyközpontú rehabilitációs – közösségi szolgáltatások elindítása Zala megye telepszerű lakókörnyezeteiben” projekt keretében beszerzett kisbusz használatba adása a Területi Gyermekvédelmi Szakszolgálatnak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 xml:space="preserve">158/2006. (XII.15.) KH 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right="72" w:hanging="0"/>
        <w:jc w:val="both"/>
        <w:rPr>
          <w:i w:val="false"/>
          <w:i w:val="false"/>
        </w:rPr>
      </w:pPr>
      <w:r>
        <w:rPr>
          <w:i w:val="false"/>
        </w:rPr>
        <w:t>A „Személyközpontú rehabilitáció- Közösségi szolgáltatások elindítása Zala megye telepszerű lakókörnyezetében” c. projekt keretében beszerzett kisbusz használatba adásáról szóló megállapodás megkötése a nagykanizsai Területi Gyermekvédelmi Szakszolgálattal határidőn belül megtörtént.</w:t>
      </w:r>
    </w:p>
    <w:p>
      <w:pPr>
        <w:pStyle w:val="Alapbehzott"/>
        <w:ind w:left="0" w:right="72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 xml:space="preserve">A Zalaegerszegi és Zala Megyei Tourinform és Marketing Iroda Szervezeti és Működési Szabályzata módosításának véleményezése. </w:t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9/2006. (XII.1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36" w:leader="none"/>
        </w:tabs>
        <w:jc w:val="both"/>
        <w:rPr>
          <w:bCs/>
        </w:rPr>
      </w:pPr>
      <w:r>
        <w:rPr>
          <w:bCs/>
        </w:rPr>
        <w:t xml:space="preserve">2.) A külföldi kiküldetéshez kapcsolódó költségekre vonatkozó  egyeztetések megtörténtek. </w:t>
      </w:r>
    </w:p>
    <w:p>
      <w:pPr>
        <w:pStyle w:val="Normal"/>
        <w:tabs>
          <w:tab w:val="clear" w:pos="708"/>
          <w:tab w:val="left" w:pos="1036" w:leader="none"/>
        </w:tabs>
        <w:jc w:val="both"/>
        <w:rPr/>
      </w:pPr>
      <w:r>
        <w:rPr>
          <w:bCs/>
        </w:rPr>
        <w:t xml:space="preserve">3.) A fizetési előleg felvételét Zalaegerszeg Megyei Jogú Város Közgyűlése támogatja, a </w:t>
      </w:r>
      <w:r>
        <w:rPr/>
        <w:t xml:space="preserve">harmadik pontban szereplő </w:t>
      </w:r>
      <w:r>
        <w:rPr>
          <w:bCs/>
        </w:rPr>
        <w:t>kiegészítésnek megfelelően.</w:t>
      </w:r>
    </w:p>
    <w:p>
      <w:pPr>
        <w:pStyle w:val="Normal"/>
        <w:jc w:val="both"/>
        <w:rPr>
          <w:bCs/>
        </w:rPr>
      </w:pPr>
      <w:r>
        <w:rPr>
          <w:bCs/>
        </w:rPr>
        <w:t>A napirendet a Közgyűlés 2007. február 16-i ülésén ismét tárgya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a zalaszentgróti Koncz Dezső Általános Iskola, Diákotthon, Gyermekotthon és Készségfejlesztő Speciális Szakiskola munkájáró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60/2006. (X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elismerését és köszönetét tartalmazó határozat az intézménynek határidőben megküldésre került.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Zalalövői Salla fürdőprojekt előkészítéséről szóló tájékoztató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162/2006. (IX.15.) KH számú határozat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>A közgyűlési határozatot 2006. december 20-án a Nyugat-Dunántúli Regionális Fejlesztési Tanács Ügynökségének, a Nemzeti Fejlesztési Ügynökségnek, valamint Zalalövő polgármesterének megküldtük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által fenntartott közoktatási, közművelődési és közgyűjteményi intézmények működésére és feladatellátására vonatkozó koncepci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/2007. (I.2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5.)A Közoktatásról szóló 1993. évi LXXIX. törvény 133. § (3) bekezdésének megfelelően 2007. január 30-án az OKÉV-hez (Győr) a Móricz Zsigmond Általános Iskola, Diákotthon, Speciális Szakiskola és Gyermekotthon (Lenti), a Koncz Dezső Általános Iskola, Diákotthon, Gyermekotthon és Készségfejlesztő Speciális Szakiskola (Zalaszentgrót), valamint a Kiskorú és Felnőtt Fogyatékosok Otthona (Zalaegerszeg) iskola további működése iránti kérelem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Sportszövetségek Egyesülésével kötött feladatellátási megállapodás felülvizsgálata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/2007.(I.2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Sportszövetségek Egyesülése elnökével folytatott tárgyalást követően a feladatellátási megállapodás módosításának tervezete a közgyűlés döntésének megfelelően elkészült, aláírása folyamatban van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     </w:t>
      </w:r>
      <w:r>
        <w:rPr/>
        <w:t>2.) a 81/2006. (IX.15.) KH számú határozat 4.) pontja (Deák Ferenc Kúria Közalapítvány       beszámolója) végrehajtási határidejét 2007. június 15-re módosítja.</w:t>
      </w:r>
    </w:p>
    <w:p>
      <w:pPr>
        <w:pStyle w:val="Normal"/>
        <w:ind w:left="360" w:hanging="360"/>
        <w:jc w:val="both"/>
        <w:rPr/>
      </w:pPr>
      <w:r>
        <w:rPr/>
        <w:t>           </w:t>
      </w:r>
      <w:r>
        <w:rPr/>
        <w:t>Egyben felkéri a kuratórium és a felügyelő bizottság eknökét, hogy a 2005. és 2006.        évi  munkáról történjen beszámoló, kiegészítve a könyvvizsgálói jelentéssel.</w:t>
      </w:r>
    </w:p>
    <w:p>
      <w:pPr>
        <w:pStyle w:val="Normal"/>
        <w:ind w:firstLine="720"/>
        <w:jc w:val="both"/>
        <w:rPr/>
      </w:pPr>
      <w:r>
        <w:rPr>
          <w:u w:val="single"/>
        </w:rPr>
        <w:t>Határidő:</w:t>
      </w:r>
      <w:r>
        <w:rPr/>
        <w:t xml:space="preserve"> 2007. június 15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) a 133/2006. (XII.15.) KH sz. határozat 5.) pontjának végrhajtási határidejét 2007.            április 30-ra módosítj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Határidő:</w:t>
      </w:r>
      <w:r>
        <w:rPr/>
        <w:t xml:space="preserve"> 2007. április 30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/2007. számú elnöki utasí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ala Megyei Közgyűlés alelnökeinek feladat- és hatáskörér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intér László alelnö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viseli a közgyűlés elnökét a bizottságok ülésein, különösen az Egészségügyi és Szociális, a Kisebbségi és Nemzetiségi, Oktatási és Kulturális, valamint a Pénzügyi Bizottságban, e tevékenysége kiterjed a helyi önkormányzatokról szóló 1990. évi LXV. törvény 25. § (2) bekezdésében biztosított jogkör gyakor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vékenyen részt vesz a bizottsági elnökök, tanácsnokok és a bizottságok munkájának seg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gyűlés elnökének eseti megbízása alapján eljár az általa meghatározott ügyekben, melyekről írásban vagy szóban utólag tájékoztatást köteles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gyűlés elnökének megbízása alapján képviseli a megyei önkormányzatot különféle társadalmi, szakmai és egyéb rendezvény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truházott hatáskörbe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önt a jogszabály által a közgyűlés elnöke hatáskörébe utalt államigazgatási ügyekben, hatósági jogkörökben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gosult a főjegyző és az önkormányzati intézményvezetők tekintetében - a jutalmazás kivételével - az egyéb munkáltatói jogkör gyakorlásár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50 millió forint összeghatárig kötelezettséget vállalh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gosult teljes körű teljesítés-igazolásr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gosult teljes körű utalvány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lnök akadályoztatása eset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ogosult 50 millió forint összeghatár feletti kötelezettségváll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nök tartós, 30 napot meghaladó akadályoztatása eseté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ogosult (központi jogszabályban foglalt kizárás kivételével) az elnök feladat- és hatáskörébe utalt minden ügyben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agy Kálmán alelnök tartós, 30 napot meghaladó akadályoztatása, illetve eseti megbízás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ogosult (központi jogszabályban foglalt kizárás kivételével) a Nagy Kálmán alelnök feladat- és hatáskörébe utalt minden ügyben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gy Kálmán alelnö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viseli a közgyűlés elnökét a bizottságok ülésein, különösen a Jogi és Ügyrendi, a Térségfejlesztési, valamint a Turisztikai és Külkapcsolatok Bizottságában, e tevékenysége kiterjed a helyi önkormányzatokról szóló 1990. évi LXV. törvény 25. § (2) bekezdésében biztosított jogkör gyakor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vékenyen részt vesz a bizottsági elnökök, tanácsnokok és a bizottságok munkájának seg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érségfejlesztési Bizottság elnökével egyeztetve figyelemmel kíséri a Zala Megyei Fejlesztési Kht-nak, elsősorban a térségfejlesztéssel és turisztikával kapcsolatos tevékenységé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gyűlés elnökének eseti megbízása alapján eljár az általa meghatározott ügyekben, melyekről írásban vagy szóban utólag tájékoztatást köteles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gyűlés elnökének megbízása alapján képviseli a megyei önkormányzatot különféle társadalmi, szakmai és egyéb rendezvények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pcsolatot tart a kistérségi társulásokkal és a civil szervezet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truházott hatáskörbe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önt a jogszabály által a közgyűlés elnöke hatáskörébe utalt államigazgatási ügyekben, hatósági jogkörökben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gosult a főjegyző és az önkormányzati intézményvezetők tekintetében - a jutalmazás kivételével - az egyéb munkáltatói jogkör gyakorlásár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gosult teljes körű teljesítés-igazolásr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intér László alelnök tartós, 30 napot meghaladó akadályoztatása, illetve eseti megbízás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ogosult (központi jogszabályban foglalt kizárás kivételével) a Pintér László alelnök feladat- és hatáskörébe utalt minden ügyben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utasítás az aláírás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február 08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</w:t>
        <w:tab/>
        <w:t xml:space="preserve">          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20:00Z</dcterms:created>
  <dc:creator>Balatoni Péter</dc:creator>
  <dc:description/>
  <cp:keywords/>
  <dc:language>en-US</dc:language>
  <cp:lastModifiedBy>User</cp:lastModifiedBy>
  <cp:lastPrinted>2007-02-08T15:17:00Z</cp:lastPrinted>
  <dcterms:modified xsi:type="dcterms:W3CDTF">2007-02-08T14:22:00Z</dcterms:modified>
  <cp:revision>3</cp:revision>
  <dc:subject/>
  <dc:title>     …</dc:title>
</cp:coreProperties>
</file>