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67" w:right="567" w:hanging="0"/>
        <w:jc w:val="right"/>
        <w:rPr/>
      </w:pPr>
      <w:r>
        <w:rPr/>
        <w:t>17. sz. napirend</w:t>
      </w:r>
    </w:p>
    <w:p>
      <w:pPr>
        <w:pStyle w:val="Normal"/>
        <w:ind w:right="567" w:hanging="0"/>
        <w:rPr/>
      </w:pPr>
      <w:r>
        <w:rPr/>
      </w:r>
    </w:p>
    <w:p>
      <w:pPr>
        <w:pStyle w:val="Normal"/>
        <w:ind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7. február 16-i ülésére</w:t>
      </w:r>
    </w:p>
    <w:p>
      <w:pPr>
        <w:pStyle w:val="Normal"/>
        <w:ind w:left="567" w:right="567" w:hanging="0"/>
        <w:jc w:val="center"/>
        <w:rPr/>
      </w:pPr>
      <w:r>
        <w:rPr/>
      </w:r>
    </w:p>
    <w:p>
      <w:pPr>
        <w:pStyle w:val="Normal"/>
        <w:ind w:left="567" w:right="567" w:hanging="0"/>
        <w:jc w:val="center"/>
        <w:rPr/>
      </w:pPr>
      <w:r>
        <w:rPr/>
      </w:r>
    </w:p>
    <w:p>
      <w:pPr>
        <w:pStyle w:val="Normal"/>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rPr>
          <w:sz w:val="28"/>
        </w:rPr>
      </w:pPr>
      <w:r>
        <w:rPr>
          <w:b/>
          <w:sz w:val="28"/>
        </w:rPr>
        <w:t>Tárgy:</w:t>
      </w:r>
      <w:r>
        <w:rPr>
          <w:sz w:val="28"/>
        </w:rPr>
        <w:t xml:space="preserve"> A Zala Megyei Önkormányzat gazdasági programja (2007-2010)</w:t>
      </w:r>
    </w:p>
    <w:p>
      <w:pPr>
        <w:pStyle w:val="Normal"/>
        <w:ind w:left="851" w:right="850" w:hanging="0"/>
        <w:jc w:val="center"/>
        <w:rPr>
          <w:sz w:val="28"/>
        </w:rPr>
      </w:pPr>
      <w:r>
        <w:rPr>
          <w:sz w:val="28"/>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Nagy Tibor</w:t>
      </w:r>
    </w:p>
    <w:p>
      <w:pPr>
        <w:pStyle w:val="Normal"/>
        <w:tabs>
          <w:tab w:val="clear" w:pos="708"/>
          <w:tab w:val="left" w:pos="3544" w:leader="none"/>
        </w:tabs>
        <w:ind w:left="709" w:right="567" w:hanging="0"/>
        <w:jc w:val="both"/>
        <w:rPr/>
      </w:pPr>
      <w:r>
        <w:rPr>
          <w:b/>
        </w:rPr>
        <w:t>Megtárgyalta:</w:t>
      </w:r>
      <w:r>
        <w:rPr/>
        <w:t xml:space="preserve"> </w:t>
        <w:tab/>
        <w:t>Valamennyi bizottság</w:t>
      </w:r>
    </w:p>
    <w:p>
      <w:pPr>
        <w:pStyle w:val="Normal"/>
        <w:tabs>
          <w:tab w:val="clear" w:pos="708"/>
          <w:tab w:val="left" w:pos="3544" w:leader="none"/>
        </w:tabs>
        <w:ind w:left="709" w:right="567" w:hanging="0"/>
        <w:jc w:val="both"/>
        <w:rPr/>
      </w:pPr>
      <w:r>
        <w:rPr/>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t xml:space="preserve">Manninger Jenő </w:t>
      </w:r>
    </w:p>
    <w:p>
      <w:pPr>
        <w:pStyle w:val="Normal"/>
        <w:tabs>
          <w:tab w:val="clear" w:pos="708"/>
          <w:tab w:val="center" w:pos="6804" w:leader="none"/>
        </w:tabs>
        <w:ind w:left="567" w:right="567" w:hanging="0"/>
        <w:rPr/>
      </w:pPr>
      <w:r>
        <w:rPr/>
        <w:tab/>
        <w:t xml:space="preserve">a közgyűlés elnöke </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ind w:left="567" w:right="567" w:hanging="0"/>
        <w:jc w:val="center"/>
        <w:rPr>
          <w:b/>
          <w:b/>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b/>
          <w:b/>
        </w:rPr>
      </w:pPr>
      <w:r>
        <w:rPr>
          <w:b/>
        </w:rPr>
        <w:t>Tisztelt Közgyűlés!</w:t>
      </w:r>
    </w:p>
    <w:p>
      <w:pPr>
        <w:pStyle w:val="Normal"/>
        <w:jc w:val="both"/>
        <w:rPr>
          <w:b/>
          <w:b/>
        </w:rPr>
      </w:pPr>
      <w:r>
        <w:rPr>
          <w:b/>
        </w:rPr>
      </w:r>
    </w:p>
    <w:p>
      <w:pPr>
        <w:pStyle w:val="Normal"/>
        <w:jc w:val="both"/>
        <w:rPr/>
      </w:pPr>
      <w:r>
        <w:rPr/>
        <w:t>A helyi önkormányzatokról szóló 1990. évi LXV. törvény 91. §-a előírja, hogy – a 2006. évi önkormányzati választásokat követően – a képviselő-testület megbízatásának időtartamára (vagy azt meghaladó időszakra) gazdasági programot kell készíteni, amelyet a közgyűlésnek az alakuló ülését követő hat hónapon belül jóvá kell hagynia.</w:t>
      </w:r>
    </w:p>
    <w:p>
      <w:pPr>
        <w:pStyle w:val="Normal"/>
        <w:jc w:val="both"/>
        <w:rPr/>
      </w:pPr>
      <w:r>
        <w:rPr/>
        <w:t>A korábbi gyakorlatnak megfelelő „Zala Megyei Önkormányzat ciklusprogramja” dokumentumot a jövőben a „Zala Megyei Önkormányzat gazdasági programja” váltja fel. A gazdasági program meghatározza mindazon célkitűzéseket, feladatokat, amelyek a költségvetési lehetőségekkel összhangban, a helyi társadalmi, környezeti, gazdasági adottságok átfogó figyelembevételével az önkormányzat által nyújtandó kötelező és önként vállalt feladatok biztosítását, fejlesztését szolgálják. A program tartalmazza különösen a fejlesztési elképzeléseket, a munkahelyteremtés feltételeinek elősegítését, az egyes közszolgáltatások biztosítására, színvonalának javítására vonatkozó megoldásokat szakterületi bontásban az alábbiak szerint:</w:t>
      </w:r>
    </w:p>
    <w:p>
      <w:pPr>
        <w:pStyle w:val="Normal"/>
        <w:jc w:val="both"/>
        <w:rPr>
          <w:bCs/>
          <w:iCs/>
        </w:rPr>
      </w:pPr>
      <w:r>
        <w:rPr>
          <w:bCs/>
          <w:iCs/>
        </w:rPr>
      </w:r>
    </w:p>
    <w:p>
      <w:pPr>
        <w:pStyle w:val="Normal"/>
        <w:jc w:val="both"/>
        <w:rPr>
          <w:bCs/>
          <w:iCs/>
        </w:rPr>
      </w:pPr>
      <w:r>
        <w:rPr>
          <w:bCs/>
          <w:iCs/>
        </w:rPr>
      </w:r>
    </w:p>
    <w:p>
      <w:pPr>
        <w:pStyle w:val="Header"/>
        <w:jc w:val="both"/>
        <w:rPr>
          <w:i/>
          <w:i/>
          <w:sz w:val="24"/>
          <w:szCs w:val="24"/>
          <w:u w:val="single"/>
        </w:rPr>
      </w:pPr>
      <w:r>
        <w:rPr>
          <w:i/>
          <w:sz w:val="24"/>
          <w:szCs w:val="24"/>
          <w:u w:val="single"/>
        </w:rPr>
        <w:t>Területfejlesztés területén</w:t>
      </w:r>
    </w:p>
    <w:p>
      <w:pPr>
        <w:pStyle w:val="Normal"/>
        <w:jc w:val="both"/>
        <w:rPr/>
      </w:pPr>
      <w:r>
        <w:rPr/>
        <w:t>A megye területfejlesztéséhez és vidékfejlesztéséhez szükséges források biztosítása a következő tervezési időszakban teljesen átalakul. A Megyei Területfejlesztési Tanács forrásai teljesen elapadnak a kormányzati intézkedések következtében és szinte kizárólag az uniós pályázati rendszerben lehet csak a támogatott fejlesztéseket megvalósítani.</w:t>
      </w:r>
    </w:p>
    <w:p>
      <w:pPr>
        <w:pStyle w:val="Normal"/>
        <w:jc w:val="both"/>
        <w:rPr/>
      </w:pPr>
      <w:r>
        <w:rPr/>
        <w:t>Zala megye fejlődésében fontos szerepet tölthet be a 2007-2013 közötti 7 éves uniós költségvetési periódus. Élni kell a pályázatok adta lehetőségekkel és a lehető leghatékonyabban kell felhasználni a rendelkezésére álló fejlesztési forrásokat. Zala megye gazdasági mutatói elmaradnak a Nyugat-dunántúli Régió 2 másik megyéjéhez képest, országos szinten pedig átlagosnak mondható. Mindannyiunk érdeke, hogy Zala megye felzárkózzon az ország fejlettebb térségeihez. A Megyei Önkormányzat feladata, hogy felkarolja a jó ötleteket, a kreativitást és saját maga is projektgazdaként pályázatokat nyújtson be, biztosítsa ehhez a szükséges önerőt, valamint információval lássa el a pályázati lehetőségekről főként a megye elmaradottabb aprófalvas vidékeit, hátrányos kistérségeit.</w:t>
      </w:r>
    </w:p>
    <w:p>
      <w:pPr>
        <w:pStyle w:val="Normal"/>
        <w:jc w:val="both"/>
        <w:rPr/>
      </w:pPr>
      <w:r>
        <w:rPr/>
        <w:t>Az Új Magyarország Fejlesztési Terv a foglalkoztatás és növekedés programja akar lenni. Az ÚMFT a források eredményes és hatékony felhasználását megalapozó stratégiai keretet tartalmazza, amely megfelel az Európa Unió által megkövetelt Nemzeti Stratégiai Referenciakeretnek. Ez a terv határozza meg azt is, hogy a pénzből mennyi jut az ágazati és mennyi a területfejlesztési célokra. Ez a stratégiai kereteket kijelölő dokumentum azonban még nem tartalmaz konkrét projekteket. Az intézkedéseket és projekteket bemutató operatív terveket 8 ágazati és 7 regionális operatív program tartalmazza.</w:t>
      </w:r>
    </w:p>
    <w:p>
      <w:pPr>
        <w:pStyle w:val="Normal"/>
        <w:jc w:val="both"/>
        <w:rPr/>
      </w:pPr>
      <w:r>
        <w:rPr>
          <w:color w:val="000000"/>
        </w:rPr>
        <w:t xml:space="preserve">Utóbbiak közül a </w:t>
      </w:r>
      <w:r>
        <w:rPr/>
        <w:t xml:space="preserve">Nyugat-dunántúli </w:t>
      </w:r>
      <w:r>
        <w:rPr/>
        <w:fldChar w:fldCharType="begin"/>
      </w:r>
      <w:r>
        <w:rPr/>
        <w:instrText xml:space="preserve"> TITLE </w:instrText>
      </w:r>
      <w:r>
        <w:rPr/>
        <w:fldChar w:fldCharType="separate"/>
      </w:r>
      <w:r>
        <w:rPr/>
        <w:t>Dr</w:t>
      </w:r>
      <w:r>
        <w:rPr/>
        <w:fldChar w:fldCharType="end"/>
      </w:r>
      <w:r>
        <w:rPr/>
        <w:t xml:space="preserve"> (NyDOP) érinti Zala megyét. Az ágazati operatív programok pedig a következők:</w:t>
      </w:r>
    </w:p>
    <w:p>
      <w:pPr>
        <w:pStyle w:val="Normal"/>
        <w:numPr>
          <w:ilvl w:val="0"/>
          <w:numId w:val="4"/>
        </w:numPr>
        <w:tabs>
          <w:tab w:val="clear" w:pos="708"/>
          <w:tab w:val="left" w:pos="360" w:leader="none"/>
        </w:tabs>
        <w:ind w:left="360" w:hanging="360"/>
        <w:rPr/>
      </w:pPr>
      <w:r>
        <w:rPr/>
        <w:t>Gazdaságfejlesztési Operatív program (GOP)</w:t>
      </w:r>
    </w:p>
    <w:p>
      <w:pPr>
        <w:pStyle w:val="Normal"/>
        <w:numPr>
          <w:ilvl w:val="0"/>
          <w:numId w:val="4"/>
        </w:numPr>
        <w:tabs>
          <w:tab w:val="clear" w:pos="708"/>
          <w:tab w:val="left" w:pos="360" w:leader="none"/>
        </w:tabs>
        <w:ind w:left="360" w:hanging="360"/>
        <w:rPr/>
      </w:pPr>
      <w:r>
        <w:rPr/>
        <w:t>Emberi Erőforrások Fejlesztése Operatív Program (EMEROP)</w:t>
      </w:r>
    </w:p>
    <w:p>
      <w:pPr>
        <w:pStyle w:val="Normal"/>
        <w:numPr>
          <w:ilvl w:val="0"/>
          <w:numId w:val="4"/>
        </w:numPr>
        <w:tabs>
          <w:tab w:val="clear" w:pos="708"/>
          <w:tab w:val="left" w:pos="360" w:leader="none"/>
        </w:tabs>
        <w:ind w:left="360" w:hanging="360"/>
        <w:rPr/>
      </w:pPr>
      <w:r>
        <w:rPr/>
        <w:t>Humán Infrastruktúra Operatív Program (HIOP)</w:t>
      </w:r>
    </w:p>
    <w:p>
      <w:pPr>
        <w:pStyle w:val="Normal"/>
        <w:numPr>
          <w:ilvl w:val="0"/>
          <w:numId w:val="4"/>
        </w:numPr>
        <w:tabs>
          <w:tab w:val="clear" w:pos="708"/>
          <w:tab w:val="left" w:pos="360" w:leader="none"/>
        </w:tabs>
        <w:ind w:left="360" w:hanging="360"/>
        <w:rPr/>
      </w:pPr>
      <w:r>
        <w:rPr/>
        <w:t>Környezeti és Energetikai Operatív Program (KEOP)</w:t>
      </w:r>
    </w:p>
    <w:p>
      <w:pPr>
        <w:pStyle w:val="Normal"/>
        <w:numPr>
          <w:ilvl w:val="0"/>
          <w:numId w:val="4"/>
        </w:numPr>
        <w:tabs>
          <w:tab w:val="clear" w:pos="708"/>
          <w:tab w:val="left" w:pos="360" w:leader="none"/>
        </w:tabs>
        <w:ind w:left="360" w:hanging="360"/>
        <w:rPr/>
      </w:pPr>
      <w:r>
        <w:rPr/>
        <w:fldChar w:fldCharType="begin"/>
      </w:r>
      <w:r>
        <w:rPr/>
        <w:instrText xml:space="preserve"> TITLE </w:instrText>
      </w:r>
      <w:r>
        <w:rPr/>
        <w:fldChar w:fldCharType="separate"/>
      </w:r>
      <w:r>
        <w:rPr/>
        <w:t>Dr</w:t>
      </w:r>
      <w:r>
        <w:rPr/>
        <w:fldChar w:fldCharType="end"/>
      </w:r>
      <w:r>
        <w:rPr/>
        <w:t xml:space="preserve"> </w:t>
      </w:r>
      <w:r>
        <w:rPr/>
        <w:t>Operatív Program (KKOP)</w:t>
      </w:r>
    </w:p>
    <w:p>
      <w:pPr>
        <w:pStyle w:val="Normal"/>
        <w:numPr>
          <w:ilvl w:val="0"/>
          <w:numId w:val="4"/>
        </w:numPr>
        <w:tabs>
          <w:tab w:val="clear" w:pos="708"/>
          <w:tab w:val="left" w:pos="360" w:leader="none"/>
        </w:tabs>
        <w:ind w:left="360" w:hanging="360"/>
        <w:rPr/>
      </w:pPr>
      <w:r>
        <w:rPr/>
        <w:t>Közlekedésfejlesztési Operatív Program (KözOP)</w:t>
      </w:r>
    </w:p>
    <w:p>
      <w:pPr>
        <w:pStyle w:val="Normal"/>
        <w:numPr>
          <w:ilvl w:val="0"/>
          <w:numId w:val="4"/>
        </w:numPr>
        <w:tabs>
          <w:tab w:val="clear" w:pos="708"/>
          <w:tab w:val="left" w:pos="360" w:leader="none"/>
        </w:tabs>
        <w:ind w:left="360" w:hanging="360"/>
        <w:rPr/>
      </w:pPr>
      <w:r>
        <w:rPr/>
        <w:t>Technikai Segítségnyújtás Operatív Program (TAOP)</w:t>
      </w:r>
    </w:p>
    <w:p>
      <w:pPr>
        <w:pStyle w:val="Normal"/>
        <w:numPr>
          <w:ilvl w:val="0"/>
          <w:numId w:val="4"/>
        </w:numPr>
        <w:tabs>
          <w:tab w:val="clear" w:pos="708"/>
          <w:tab w:val="left" w:pos="360" w:leader="none"/>
        </w:tabs>
        <w:ind w:left="360" w:hanging="360"/>
        <w:rPr/>
      </w:pPr>
      <w:r>
        <w:rPr/>
        <w:t>Versenyképes Gazdaság Operatív Program (VEGOP)</w:t>
      </w:r>
    </w:p>
    <w:p>
      <w:pPr>
        <w:pStyle w:val="Normal"/>
        <w:rPr/>
      </w:pPr>
      <w:r>
        <w:rPr/>
        <w:t>A vidékfejlesztési célok megvalósítására pedig az Új Magyarország Vidékfejlesztési Stratégiai Terv ad lehetőséget.</w:t>
      </w:r>
    </w:p>
    <w:p>
      <w:pPr>
        <w:pStyle w:val="Normal"/>
        <w:jc w:val="both"/>
        <w:rPr/>
      </w:pPr>
      <w:r>
        <w:rPr/>
        <w:t>Az Interreg programok a jövőben „Európai Területi Együttműködés” néven a Strukturális Alapok új célkitűzéseként működik tovább (3. célterületi programok). Zala megyét 3 Határon Átnyúló Területi Együttműködési Program is érinti a 2007-2013 közötti időszakban.</w:t>
      </w:r>
    </w:p>
    <w:p>
      <w:pPr>
        <w:pStyle w:val="Normal"/>
        <w:numPr>
          <w:ilvl w:val="0"/>
          <w:numId w:val="2"/>
        </w:numPr>
        <w:tabs>
          <w:tab w:val="clear" w:pos="708"/>
          <w:tab w:val="left" w:pos="360" w:leader="none"/>
        </w:tabs>
        <w:ind w:left="360" w:hanging="360"/>
        <w:rPr/>
      </w:pPr>
      <w:r>
        <w:rPr/>
        <w:t>Ausztria – Magyarország Határon Átnyúló Program</w:t>
      </w:r>
    </w:p>
    <w:p>
      <w:pPr>
        <w:pStyle w:val="Normal"/>
        <w:numPr>
          <w:ilvl w:val="0"/>
          <w:numId w:val="2"/>
        </w:numPr>
        <w:tabs>
          <w:tab w:val="clear" w:pos="708"/>
          <w:tab w:val="left" w:pos="360" w:leader="none"/>
        </w:tabs>
        <w:ind w:left="360" w:hanging="360"/>
        <w:rPr/>
      </w:pPr>
      <w:r>
        <w:rPr/>
        <w:t>Szlovénia – Magyarország Határon Átnyúló Együttműködési Program</w:t>
      </w:r>
    </w:p>
    <w:p>
      <w:pPr>
        <w:pStyle w:val="Normal"/>
        <w:numPr>
          <w:ilvl w:val="0"/>
          <w:numId w:val="2"/>
        </w:numPr>
        <w:tabs>
          <w:tab w:val="clear" w:pos="708"/>
          <w:tab w:val="left" w:pos="360" w:leader="none"/>
        </w:tabs>
        <w:ind w:left="360" w:hanging="360"/>
        <w:rPr/>
      </w:pPr>
      <w:r>
        <w:rPr/>
        <w:t>Magyarország – Horvátország IPA Határon Átnyúló Együttműködési Program</w:t>
      </w:r>
    </w:p>
    <w:p>
      <w:pPr>
        <w:pStyle w:val="Normal"/>
        <w:jc w:val="both"/>
        <w:rPr>
          <w:b/>
          <w:b/>
        </w:rPr>
      </w:pPr>
      <w:r>
        <w:rPr>
          <w:color w:val="000000"/>
        </w:rPr>
        <w:t xml:space="preserve">A lehetőségeket csakis akkor tudja a megye sikeresen kihasználni, ha a vállalkozások, a civil szervezetek, az önkormányzatok és a polgárok közül minél többen részt vesznek a konkrét tervek kidolgozásában és végrehajtásában is. </w:t>
      </w:r>
      <w:r>
        <w:rPr/>
        <w:t>Egyrészt a fenti forrásokból tudja saját és az általa fenntartott intézmények működését fejleszteni, mint projektgazda. Másrészt koordinálja a megye 257 önkormányzatának fejlesztéseit, és segít a megye gazdaságának versenyképességét javítani a kis és közepes vállalkozások (KKV) uniós projektek megvalósításain keresztül. A felsorolt forrásokból és területeken az lehet a célkitűzés, hogy az irányító hatóságok által kiírt pályázati forrásokból terület és lakosság arányosan megszerezzék a megye szereplői – a Megyei Önkormányzat segítségével – a további leszakadás elkerülése érdekében legalább az arányos részt. Ezek összegszerűen is megfogalmazhatóak évi átlagban a NyDOP-ból 2-3 milliárd, az ágazati OP-okból pedig 25-30 milliárd Ft Uniós fejlesztési forrás hívható le a megyében. Végül a felzárkóztató és határmenti programok sikeres lehívása esetén az élet minden területére kiteljesedhet a tervezési időszakban a fejlődés.</w:t>
      </w:r>
    </w:p>
    <w:p>
      <w:pPr>
        <w:pStyle w:val="Normal"/>
        <w:rPr>
          <w:b/>
          <w:b/>
        </w:rPr>
      </w:pPr>
      <w:r>
        <w:rPr>
          <w:b/>
        </w:rPr>
      </w:r>
    </w:p>
    <w:p>
      <w:pPr>
        <w:pStyle w:val="Normal"/>
        <w:rPr/>
      </w:pPr>
      <w:r>
        <w:rPr/>
        <w:t>Zala megye területfejlesztési programja - prioritások és intézkedések (2007-2013)</w:t>
      </w:r>
    </w:p>
    <w:p>
      <w:pPr>
        <w:pStyle w:val="Normal"/>
        <w:rPr/>
      </w:pPr>
      <w:r>
        <w:rPr/>
      </w:r>
    </w:p>
    <w:p>
      <w:pPr>
        <w:pStyle w:val="Normal"/>
        <w:rPr/>
      </w:pPr>
      <w:r>
        <w:rPr/>
        <w:t>1. Környezeti értékek, kulturális örökség megőrzése</w:t>
      </w:r>
    </w:p>
    <w:p>
      <w:pPr>
        <w:pStyle w:val="Normal"/>
        <w:ind w:firstLine="708"/>
        <w:rPr/>
      </w:pPr>
      <w:r>
        <w:rPr/>
        <w:t>- Környezeti állapot védelme</w:t>
      </w:r>
    </w:p>
    <w:p>
      <w:pPr>
        <w:pStyle w:val="Normal"/>
        <w:ind w:firstLine="708"/>
        <w:rPr/>
      </w:pPr>
      <w:r>
        <w:rPr/>
        <w:t>- Kommunális hulladékgazdálkodás</w:t>
      </w:r>
    </w:p>
    <w:p>
      <w:pPr>
        <w:pStyle w:val="Normal"/>
        <w:ind w:firstLine="708"/>
        <w:rPr/>
      </w:pPr>
      <w:r>
        <w:rPr/>
        <w:t>- Természet- és tájvédelem</w:t>
      </w:r>
    </w:p>
    <w:p>
      <w:pPr>
        <w:pStyle w:val="Normal"/>
        <w:ind w:firstLine="708"/>
        <w:rPr/>
      </w:pPr>
      <w:r>
        <w:rPr/>
        <w:t>- Kulturális örökség és társadalmi identitás értéknövelő kezelése</w:t>
      </w:r>
    </w:p>
    <w:p>
      <w:pPr>
        <w:pStyle w:val="Normal"/>
        <w:ind w:firstLine="708"/>
        <w:rPr/>
      </w:pPr>
      <w:r>
        <w:rPr/>
        <w:t>- Települési környezet fejlesztése</w:t>
      </w:r>
    </w:p>
    <w:p>
      <w:pPr>
        <w:pStyle w:val="Normal"/>
        <w:ind w:firstLine="708"/>
        <w:rPr/>
      </w:pPr>
      <w:r>
        <w:rPr/>
        <w:t>- Gazdaság környezettudatos működtetése</w:t>
      </w:r>
    </w:p>
    <w:p>
      <w:pPr>
        <w:pStyle w:val="Normal"/>
        <w:ind w:firstLine="708"/>
        <w:rPr/>
      </w:pPr>
      <w:r>
        <w:rPr/>
        <w:t>- Környezet nevelés</w:t>
      </w:r>
    </w:p>
    <w:p>
      <w:pPr>
        <w:pStyle w:val="Normal"/>
        <w:ind w:firstLine="708"/>
        <w:rPr/>
      </w:pPr>
      <w:r>
        <w:rPr/>
        <w:t>- MJ városfejlesztés, pólusszerep építés</w:t>
      </w:r>
    </w:p>
    <w:p>
      <w:pPr>
        <w:pStyle w:val="Normal"/>
        <w:ind w:firstLine="708"/>
        <w:rPr/>
      </w:pPr>
      <w:r>
        <w:rPr/>
        <w:t>- Település-rehabilitáció, települési infrastruktúrafejlesztés</w:t>
      </w:r>
    </w:p>
    <w:p>
      <w:pPr>
        <w:pStyle w:val="Normal"/>
        <w:ind w:firstLine="708"/>
        <w:rPr/>
      </w:pPr>
      <w:r>
        <w:rPr/>
        <w:t>- Települési környezetvédelem és megújuló energiahasznosítás</w:t>
      </w:r>
    </w:p>
    <w:p>
      <w:pPr>
        <w:pStyle w:val="Normal"/>
        <w:rPr/>
      </w:pPr>
      <w:r>
        <w:rPr/>
        <w:t>2. Pannon örökség megújítása – természeti, történeti, kulturális</w:t>
      </w:r>
    </w:p>
    <w:p>
      <w:pPr>
        <w:pStyle w:val="Normal"/>
        <w:rPr/>
      </w:pPr>
      <w:r>
        <w:rPr/>
        <w:tab/>
        <w:t>- Alapszolgáltatások aprófalvas térségfejlesztése</w:t>
      </w:r>
    </w:p>
    <w:p>
      <w:pPr>
        <w:pStyle w:val="Normal"/>
        <w:rPr/>
      </w:pPr>
      <w:r>
        <w:rPr/>
        <w:tab/>
        <w:t>- Egészségügy fejlesztés</w:t>
      </w:r>
    </w:p>
    <w:p>
      <w:pPr>
        <w:pStyle w:val="Normal"/>
        <w:rPr/>
      </w:pPr>
      <w:r>
        <w:rPr/>
        <w:tab/>
        <w:t>- Szociális ellátás bővítése</w:t>
      </w:r>
    </w:p>
    <w:p>
      <w:pPr>
        <w:pStyle w:val="Normal"/>
        <w:rPr/>
      </w:pPr>
      <w:r>
        <w:rPr/>
        <w:tab/>
        <w:t>- Oktatás, képzés, infrastruktúra</w:t>
      </w:r>
    </w:p>
    <w:p>
      <w:pPr>
        <w:pStyle w:val="Normal"/>
        <w:rPr/>
      </w:pPr>
      <w:r>
        <w:rPr/>
        <w:tab/>
        <w:t>- Kultúra fejlesztése</w:t>
      </w:r>
    </w:p>
    <w:p>
      <w:pPr>
        <w:pStyle w:val="Normal"/>
        <w:rPr/>
      </w:pPr>
      <w:r>
        <w:rPr/>
        <w:tab/>
        <w:t>- Természeti, műemléki értékvédelem</w:t>
      </w:r>
    </w:p>
    <w:p>
      <w:pPr>
        <w:pStyle w:val="Normal"/>
        <w:rPr/>
      </w:pPr>
      <w:r>
        <w:rPr/>
        <w:t>3. Megújuló Pannon gazdaság</w:t>
      </w:r>
    </w:p>
    <w:p>
      <w:pPr>
        <w:pStyle w:val="Normal"/>
        <w:rPr/>
      </w:pPr>
      <w:r>
        <w:rPr/>
        <w:tab/>
        <w:t>- Ipari szerkezetváltás, új iparágak és vidékfejlesztés, környezeti iparfejlesztés</w:t>
      </w:r>
    </w:p>
    <w:p>
      <w:pPr>
        <w:pStyle w:val="Normal"/>
        <w:rPr/>
      </w:pPr>
      <w:r>
        <w:rPr/>
        <w:tab/>
        <w:t>- Innováció, K+F, szakképzés, Felsőoktatás</w:t>
      </w:r>
    </w:p>
    <w:p>
      <w:pPr>
        <w:pStyle w:val="Normal"/>
        <w:rPr/>
      </w:pPr>
      <w:r>
        <w:rPr/>
        <w:tab/>
        <w:t>- Info-kommunikáció, szolgáltatások</w:t>
      </w:r>
    </w:p>
    <w:p>
      <w:pPr>
        <w:pStyle w:val="Normal"/>
        <w:rPr/>
      </w:pPr>
      <w:r>
        <w:rPr/>
        <w:tab/>
        <w:t>- Kistérségek, aprófalvak felzárkóztatása</w:t>
      </w:r>
    </w:p>
    <w:p>
      <w:pPr>
        <w:pStyle w:val="Normal"/>
        <w:rPr/>
      </w:pPr>
      <w:r>
        <w:rPr/>
        <w:tab/>
        <w:t>- Foglalkoztatás-fejlesztés, nagyvárosok versenyképesség javítása</w:t>
      </w:r>
    </w:p>
    <w:p>
      <w:pPr>
        <w:pStyle w:val="Normal"/>
        <w:rPr/>
      </w:pPr>
      <w:r>
        <w:rPr/>
        <w:tab/>
        <w:t>- Logisztikai központok fejlesztése</w:t>
      </w:r>
    </w:p>
    <w:p>
      <w:pPr>
        <w:pStyle w:val="Normal"/>
        <w:rPr/>
      </w:pPr>
      <w:r>
        <w:rPr/>
        <w:tab/>
        <w:t>- Kiemelt turisztikai fejlesztés, termál gyógyturizmus</w:t>
      </w:r>
    </w:p>
    <w:p>
      <w:pPr>
        <w:pStyle w:val="Normal"/>
        <w:rPr/>
      </w:pPr>
      <w:r>
        <w:rPr/>
        <w:tab/>
        <w:t>- Vidéki területfejlesztés, biogazdálkodás, energia-célnövények termesztése, klaszter</w:t>
      </w:r>
    </w:p>
    <w:p>
      <w:pPr>
        <w:pStyle w:val="Normal"/>
        <w:ind w:firstLine="708"/>
        <w:rPr/>
      </w:pPr>
      <w:r>
        <w:rPr/>
        <w:t xml:space="preserve">  </w:t>
      </w:r>
      <w:r>
        <w:rPr/>
        <w:t>szerveződések, agroturizmus</w:t>
      </w:r>
    </w:p>
    <w:p>
      <w:pPr>
        <w:pStyle w:val="Normal"/>
        <w:rPr/>
      </w:pPr>
      <w:r>
        <w:rPr/>
        <w:t>4. Térségi elérhetőség, humán szolgáltatások, közlekedés, info-kommunikáció</w:t>
      </w:r>
    </w:p>
    <w:p>
      <w:pPr>
        <w:pStyle w:val="Normal"/>
        <w:rPr/>
      </w:pPr>
      <w:r>
        <w:rPr/>
        <w:tab/>
        <w:t>- Hátrányos helyzetű kistérségek felzárkóztatása</w:t>
      </w:r>
    </w:p>
    <w:p>
      <w:pPr>
        <w:pStyle w:val="Normal"/>
        <w:rPr/>
      </w:pPr>
      <w:r>
        <w:rPr/>
        <w:tab/>
        <w:t>- Térségközpontok gazdasági szerepfejlesztése</w:t>
      </w:r>
    </w:p>
    <w:p>
      <w:pPr>
        <w:pStyle w:val="Normal"/>
        <w:rPr/>
      </w:pPr>
      <w:r>
        <w:rPr/>
        <w:tab/>
        <w:t>- Helyi és térségi közszolgáltatások fejlesztése, szakképzés</w:t>
      </w:r>
    </w:p>
    <w:p>
      <w:pPr>
        <w:pStyle w:val="Normal"/>
        <w:rPr/>
      </w:pPr>
      <w:r>
        <w:rPr/>
        <w:tab/>
        <w:t>- Térségi közlekedési kapcsolatok fejlesztése</w:t>
      </w:r>
    </w:p>
    <w:p>
      <w:pPr>
        <w:pStyle w:val="Normal"/>
        <w:rPr/>
      </w:pPr>
      <w:r>
        <w:rPr/>
        <w:tab/>
        <w:t>- Regionális információs társadalom kiteljesedése</w:t>
      </w:r>
    </w:p>
    <w:p>
      <w:pPr>
        <w:pStyle w:val="Normal"/>
        <w:rPr/>
      </w:pPr>
      <w:r>
        <w:rPr/>
        <w:tab/>
        <w:t>- Foglalkoztatás bővítés</w:t>
      </w:r>
    </w:p>
    <w:p>
      <w:pPr>
        <w:pStyle w:val="Normal"/>
        <w:rPr/>
      </w:pPr>
      <w:r>
        <w:rPr/>
        <w:tab/>
        <w:t>- Roma lakossági szegregáció megelőzése</w:t>
      </w:r>
    </w:p>
    <w:p>
      <w:pPr>
        <w:pStyle w:val="Normal"/>
        <w:rPr/>
      </w:pPr>
      <w:r>
        <w:rPr/>
        <w:t>5. Régióépítés</w:t>
      </w:r>
    </w:p>
    <w:p>
      <w:pPr>
        <w:pStyle w:val="Normal"/>
        <w:rPr/>
      </w:pPr>
      <w:r>
        <w:rPr/>
        <w:tab/>
        <w:t>- Nagytérségi kapcsolatok bővítése (út, vasút, repülőtér fejlesztés)</w:t>
      </w:r>
    </w:p>
    <w:p>
      <w:pPr>
        <w:pStyle w:val="Normal"/>
        <w:rPr/>
      </w:pPr>
      <w:r>
        <w:rPr/>
        <w:tab/>
        <w:t>- Kistérségi közlekedési kapcsolatok bővítése</w:t>
      </w:r>
    </w:p>
    <w:p>
      <w:pPr>
        <w:pStyle w:val="Normal"/>
        <w:rPr/>
      </w:pPr>
      <w:r>
        <w:rPr/>
        <w:tab/>
        <w:t>- Határmenti kapcsolatok erősítése</w:t>
      </w:r>
    </w:p>
    <w:p>
      <w:pPr>
        <w:pStyle w:val="Normal"/>
        <w:rPr/>
      </w:pPr>
      <w:r>
        <w:rPr/>
        <w:tab/>
        <w:t>- Nyugat-Pannon EuRégió</w:t>
      </w:r>
    </w:p>
    <w:p>
      <w:pPr>
        <w:pStyle w:val="Normal"/>
        <w:rPr/>
      </w:pPr>
      <w:r>
        <w:rPr/>
        <w:tab/>
        <w:t>- Mura-Dráva Eurorégió</w:t>
      </w:r>
    </w:p>
    <w:p>
      <w:pPr>
        <w:pStyle w:val="Normal"/>
        <w:rPr/>
      </w:pPr>
      <w:r>
        <w:rPr/>
        <w:tab/>
        <w:t>- Közép-délnyugat-európai nagyrégió</w:t>
      </w:r>
    </w:p>
    <w:p>
      <w:pPr>
        <w:pStyle w:val="Normal"/>
        <w:rPr/>
      </w:pPr>
      <w:r>
        <w:rPr/>
        <w:tab/>
        <w:t>- MJ városok saját együttműködése</w:t>
      </w:r>
    </w:p>
    <w:p>
      <w:pPr>
        <w:pStyle w:val="Normal"/>
        <w:rPr/>
      </w:pPr>
      <w:r>
        <w:rPr/>
        <w:tab/>
        <w:t>- Jövő Régió</w:t>
      </w:r>
    </w:p>
    <w:p>
      <w:pPr>
        <w:pStyle w:val="Normal"/>
        <w:jc w:val="both"/>
        <w:rPr>
          <w:color w:val="000000"/>
        </w:rPr>
      </w:pPr>
      <w:r>
        <w:rPr>
          <w:color w:val="000000"/>
        </w:rPr>
      </w:r>
    </w:p>
    <w:p>
      <w:pPr>
        <w:pStyle w:val="Header"/>
        <w:jc w:val="both"/>
        <w:rPr>
          <w:i/>
          <w:i/>
          <w:sz w:val="24"/>
          <w:szCs w:val="24"/>
          <w:u w:val="single"/>
        </w:rPr>
      </w:pPr>
      <w:r>
        <w:rPr>
          <w:i/>
          <w:sz w:val="24"/>
          <w:szCs w:val="24"/>
          <w:u w:val="single"/>
        </w:rPr>
        <w:t>Nemzetközi ügyek területén</w:t>
      </w:r>
    </w:p>
    <w:p>
      <w:pPr>
        <w:pStyle w:val="Normal"/>
        <w:jc w:val="both"/>
        <w:rPr/>
      </w:pPr>
      <w:r>
        <w:rPr/>
        <w:t>Nemzetközi gazdasági külkapcsolatok fejlesztése fontos feladat a megye gazdasága számára is. Az önkormányzatok közötti kapcsolatépítés döntően kulturális, sport, ifjúsági cserék, szakmai tapasztalatcserék, civil szervezetek közötti cserék segítésének formájában valósul meg. A politikai, szakmai kapcsolatépítés, a személyes kapcsolatok kialakulása fontos tényező az egymás iránti bizalom kiépítéséhez, amely a gazdasági kapcsolatok működésének alapfeltétele. A megyében a gazdasági szférát összefogó és támogató szervezetek, különféle szakmai kamarák feladata elsősorban a gazdasági fejlődés, kapcsolatépítés elősegítése, ugyan- akkor a megyei önkormányzat is lehetőségeihez mérten mindent meg kíván tenni a kooperáció elősegítéséért. A már meglévő és működő kapcsolataiban erősíteni szükséges a gazdaság szerepét. Rhein-Hunsrück relációban 2007. februárjában a Frankfurt-Hahn repülőtéren megnyíló zalai gazdasági képviselet munkájának támogatása, francia relációban a Loire-vidéki utazásszervezők programjának megszervezése, a turisztikai, az erdészeti, faipari együttműködés további koordinálása a cél. A francia, német, erdélyi, osztrák, szlovén, horvát gazdasági képviseletekkel való együttműködés lehetőségeit is megragadva a gazdasági kapcsolatok fejlesztése, a partnerekkel közös uniós pályázati lehetőségek feltérképezése és közös pályázatok kidolgozása, illetve azok kidolgozásának ösztönzése a területfejlesztés, turisztika és a gazdaság egyéb ágazataiban jelenti a legfőbb feladatokat.</w:t>
      </w:r>
    </w:p>
    <w:p>
      <w:pPr>
        <w:pStyle w:val="Normal"/>
        <w:jc w:val="both"/>
        <w:rPr>
          <w:bCs/>
          <w:iCs/>
        </w:rPr>
      </w:pPr>
      <w:r>
        <w:rPr>
          <w:bCs/>
          <w:iCs/>
        </w:rPr>
      </w:r>
    </w:p>
    <w:p>
      <w:pPr>
        <w:pStyle w:val="Normal"/>
        <w:jc w:val="both"/>
        <w:rPr>
          <w:i/>
          <w:i/>
          <w:u w:val="single"/>
        </w:rPr>
      </w:pPr>
      <w:r>
        <w:rPr>
          <w:i/>
          <w:u w:val="single"/>
        </w:rPr>
        <w:t>Turizmus területén</w:t>
      </w:r>
    </w:p>
    <w:p>
      <w:pPr>
        <w:pStyle w:val="Normal"/>
        <w:jc w:val="both"/>
        <w:rPr/>
      </w:pPr>
      <w:r>
        <w:rPr/>
        <w:t xml:space="preserve">Zala megye kedvező adottságainak kihasználása érdekében szükséges a megye turisztikai együttműködési rendszerének kialakítása az idegenforgalomban érdekelt önkormányzatok, vállalkozások és a civil szféra bevonásával. A Közgyűlés segítségével elkezdődött munka lehetőséget teremt egy korszerű térségi desztináció-menedzsment rendszer kiépülésére, ezen belül a szükséges érdekeltségi viszonyok megteremtésére. Ennek érdekében sor kerül a rendszer alapját képező települési és térségi egyesületek létrejöttének további segítésére elsősorban az érdekeltek tájékoztatásával. A létrejött egyesületek támogatására 3 évig lesz lehetőség, amíg megerősödnek és a kezdeti működési nehézségeiket leküzdik. Tovább kell képezni a térségi és települési turisztikai szakembereket. A projekt keretében sor kerül Zala megye turisztikai honlapjának elkészítésére is, ami nagyban megkönnyíti a turisták tájékoztatását és a szakemberek munkáját. Lehetőséget kínál a </w:t>
      </w:r>
      <w:r>
        <w:rPr>
          <w:iCs/>
        </w:rPr>
        <w:t>vállalkozói szektor által nem finanszírozott turisztikai vonzerők, és termékek fejlesztésére</w:t>
      </w:r>
      <w:r>
        <w:rPr/>
        <w:t xml:space="preserve"> a megye statisztikai kistérségei részére nonprofit jellegű turisztikai beruházásokra benyújtott pályázatok önrészének támogatásával.</w:t>
      </w:r>
    </w:p>
    <w:p>
      <w:pPr>
        <w:pStyle w:val="Normal"/>
        <w:jc w:val="both"/>
        <w:rPr/>
      </w:pPr>
      <w:r>
        <w:rPr/>
        <w:t>Továbbra is nagy hangsúlyt kell fektetni a marketing-munkára is, törekedni kell a marketing-eszközök minél szélesebb körű használatára. Ennek kapcsán segíteni kell a Zala Megyei Önkormányzat és Zalaegerszeg Megyei Jogú Város által közösen fenntartott Zalaegerszegi és Zala Megyei Tourinform és Marketing Iroda munkáját. Folyamatosan együtt kell működni a szakmai műhelyekkel, elsősorban a Zalaegerszegi és Zala Megyei Tourinform és Marketing Irodával és a többi Tourinform irodával, valamint a turizmusban érdekelt egyesületekkel és más civil szervezetekkel. Folyamatosan gondoskodni kell a Zala iránt érdeklődők megfelelő információkkal történő ellátásáról kiadványokkal, valamint az elkészülő megyei turisztikai honlap karbantartásával. Biztosítani kell az információk célközönséghez történő eljuttatását, amire kiváló lehetőséget nyújt a 10 belföldi turisztikai vásáron és kiállításon való megjelenés a Tourinform irodákkal együttműködésben, valamint az Utazás Nemzetközi Idegenforgalmi Kiállítás.</w:t>
      </w:r>
    </w:p>
    <w:p>
      <w:pPr>
        <w:pStyle w:val="Normal"/>
        <w:jc w:val="both"/>
        <w:rPr>
          <w:bCs/>
          <w:iCs/>
        </w:rPr>
      </w:pPr>
      <w:r>
        <w:rPr>
          <w:bCs/>
          <w:iCs/>
        </w:rPr>
      </w:r>
    </w:p>
    <w:p>
      <w:pPr>
        <w:pStyle w:val="Normal"/>
        <w:jc w:val="both"/>
        <w:rPr>
          <w:i/>
          <w:i/>
          <w:u w:val="single"/>
        </w:rPr>
      </w:pPr>
      <w:r>
        <w:rPr>
          <w:i/>
          <w:u w:val="single"/>
        </w:rPr>
        <w:t>Vagyongazdálkodás területén</w:t>
      </w:r>
    </w:p>
    <w:p>
      <w:pPr>
        <w:pStyle w:val="Normal"/>
        <w:jc w:val="both"/>
        <w:rPr/>
      </w:pPr>
      <w:r>
        <w:rPr/>
        <w:t>Be kell fejezni az Idősek Otthona fejlesztési és rekonstrukciós beruházásokat Zalabaksa, Szepetnek, Sármellék községekben, valamint a Kórházrekonstrukció III. ütemben megkezdett beruházásait. Az anyagi lehetőségek függvényében végre kell hajtani az állagmegóvó felújítási munkálatokat a Zala Megyei Önkormányzathoz tartozó intézményeken és a hivatal épületein. 2010. december 31-ig meg kell oldani a Megyei Önkormányzat és intézményeinek épületein a jogszabály által előírt akadály-mentesítést. Erre az intézkedésre a Nyugat-dunántúli Operatív Program 2007. február 15-től biztosít pályázati forrást. Mindehhez a szükséges önrészt biztosítani kell. Az esetleges intézmény-átszervezések eredményétől függően meg kell oldani az intézmények és az önkormányzat által nem hasznosított ingatlanok hasznosítását (bérlet, vagy értékesítés). Át kell gondolni a Zala Megyei Önkormányzat üzletrészeink (pl.: Nyugat Pannon Regionális Rt., Pacsai ÁFÉSZ) esetleges értékesítését.</w:t>
      </w:r>
    </w:p>
    <w:p>
      <w:pPr>
        <w:pStyle w:val="Normal"/>
        <w:jc w:val="both"/>
        <w:rPr>
          <w:bCs/>
          <w:iCs/>
        </w:rPr>
      </w:pPr>
      <w:r>
        <w:rPr>
          <w:bCs/>
          <w:iCs/>
        </w:rPr>
      </w:r>
    </w:p>
    <w:p>
      <w:pPr>
        <w:pStyle w:val="Normal"/>
        <w:jc w:val="both"/>
        <w:rPr>
          <w:bCs/>
          <w:i/>
          <w:i/>
          <w:iCs/>
          <w:u w:val="single"/>
        </w:rPr>
      </w:pPr>
      <w:r>
        <w:rPr>
          <w:bCs/>
          <w:i/>
          <w:iCs/>
          <w:u w:val="single"/>
        </w:rPr>
        <w:t>Oktatás területén</w:t>
      </w:r>
    </w:p>
    <w:p>
      <w:pPr>
        <w:pStyle w:val="TextBody"/>
        <w:jc w:val="both"/>
        <w:rPr/>
      </w:pPr>
      <w:r>
        <w:rPr/>
        <w:t>A megyei önkormányzat ellátja a közoktatásról szóló 1993. évi LXXIX. törvény által meghatározott kötelező köz- és szakoktatási feladatait. A 15 megyei fenntartású intézmény végzi Zala megye középfokú oktatásának mintegy 27 %-át, a gyógypedagógiai és pedagógiai szakszolgáltatás (nevelés, tanácsadás, logopédia, pályaválasztási tanácsadás, stb.) mintegy 60 %-át, a pedagógiai szakmai szolgáltatások 100 %-át. Az oktatási intézmények jelentős része az előző ciklusok során települési önkormányzatoktól került megyei fenntartásba. Nehezíti a munkát, hogy az átvett intézmények ingatlanai városi tulajdonban maradtak és finanszírozásukhoz – a keszthelyi és lenti nevelési tanácsadó kivételével – nem járulnak hozzá.</w:t>
      </w:r>
    </w:p>
    <w:p>
      <w:pPr>
        <w:pStyle w:val="TextBody"/>
        <w:jc w:val="both"/>
        <w:rPr/>
      </w:pPr>
      <w:r>
        <w:rPr/>
        <w:t>A közgyűlés által 2001-ben elfogadott közoktatási, feladat-ellátási, intézményhálózat működtetési és fejlesztési terv határozta meg és jelölte ki a megyei közoktatási feladatokat, amely 2008-ig terjedő időszakra határoz meg feladat-ellátást. Ennek megfelelően nyújtunk szakmai segítséget – elsősorban a kistelepülések intézményfenntartó önkormányzatainak – döntéseik szakmai megalapozásához. A gyermeklétszámok további fokozatos csökkenése, valamint az állami oktatási normatívák szűkössége miatt intézmény megszűnés, illetve összevonás következett be, illetve a jövőben is várható. A többcélú kistérségi társulások 2006. évi megalakulásával gazdaságilag megteremtődött a pedagógiai szolgáltatások szélesítésének lehetősége, amelyet a következő időszakban együttműködés keretében szélesíteni szükséges (nevelési tanácsadás, logopédia, gyógytestnevelés). A feladat-ellátás bővítésével és annak megszervezésében a megye koordináló szerepét erősíteni szükséges, valamint az intézményekben lévő humán-erőforrást hasznosítani lehet.</w:t>
      </w:r>
    </w:p>
    <w:p>
      <w:pPr>
        <w:pStyle w:val="TextBody"/>
        <w:jc w:val="both"/>
        <w:rPr/>
      </w:pPr>
      <w:r>
        <w:rPr/>
        <w:t>A közoktatási intézmények struktúrájában változás várható 2007. évben (intézmény megszüntetés, átszervezés). A megyei önkormányzat, valamint Zalaegerszeg és Keszthely önkormányzatai eredményesen pályáztak a TISZK megvalósítására, amely szerepet vállalhat mind az iskolarendszerű, mind az iskolarendszeren kívüli szakképzésekben. 2007-től folyamatosan tudja szélesíteni a szakképzési struktúráját a létrejött intézet. A képzés fő profiljai az intézményben a gépészet, valamint kereskedelem marketing szakmai területek. Különösen kiemelt területként kell kezelni a megyei önkormányzatnak, hogy a 2006/2007-es tanévtől felmenő rendszerben a tankötelezettség időtartama 18. életkorig tart, az eddigi 16 év helyett. A közoktatási törvény új feladatként fogalmazza meg az intézményeknek és részben a fenntartónak az értékelési rendszer megvalósítását.</w:t>
      </w:r>
    </w:p>
    <w:p>
      <w:pPr>
        <w:pStyle w:val="TextBody"/>
        <w:jc w:val="both"/>
        <w:rPr/>
      </w:pPr>
      <w:r>
        <w:rPr/>
        <w:t>A legfontosabb fejlesztési célok között szerepel a megyei intézményeknek a tanulólétszám változások figyelembe vételével történő felülvizsgálata A gyógypedagógiai, pedagógiai szakszolgálati és szakmai szolgáltató intézmények működtetésében együtt kell működni a többcélú kistérségi társulásokkal. Meg kell oldani a Pedagógiai Intézet elhelyezését. A középfokú oktatási intézmények működtetésében a kisvárosokban (Zalaszentgrót, Lenti, Keszthely) megmaradjon a kistérség szerepe, ezáltal növekedhessen azok népességmegtartó ereje. A szakmai gyakorlati képzés megvalósításában élni kell a TISZK-ek által kínált lehetőségekkel. A felsőoktatás, kutatás-fejlesztés területén minden lehetséges eszközzel elő kell segíteni a hátrányos megyei helyzet javítását, a megyében működő felsőoktatási intézmények megerősítését, feltételrendszerének javítását.</w:t>
      </w:r>
    </w:p>
    <w:p>
      <w:pPr>
        <w:pStyle w:val="TextBody"/>
        <w:jc w:val="both"/>
        <w:rPr/>
      </w:pPr>
      <w:r>
        <w:rPr/>
      </w:r>
    </w:p>
    <w:p>
      <w:pPr>
        <w:pStyle w:val="Normal"/>
        <w:jc w:val="both"/>
        <w:rPr>
          <w:bCs/>
          <w:i/>
          <w:i/>
          <w:iCs/>
          <w:u w:val="single"/>
        </w:rPr>
      </w:pPr>
      <w:r>
        <w:rPr>
          <w:bCs/>
          <w:i/>
          <w:iCs/>
          <w:u w:val="single"/>
        </w:rPr>
        <w:t>Kultúra területén</w:t>
      </w:r>
    </w:p>
    <w:p>
      <w:pPr>
        <w:pStyle w:val="TextBody"/>
        <w:jc w:val="both"/>
        <w:rPr/>
      </w:pPr>
      <w:r>
        <w:rPr/>
        <w:t>A megye kulturális ellátásában és a szolgáltatásokban meghatározó szerepet játszanak az önkormányzatunk által fenntartott szakintézmények. A közművelődési (MMIK), közgyűjteményi (múzeumigazgatóság, levéltár, könyvtár) intézmények nemcsak kötelező, hanem jelentős önként vállalt feladat (ide tartozik a színház és a bábszínház tevékenysége is) ellátásával szolgálják a megye lakosságát.</w:t>
      </w:r>
    </w:p>
    <w:p>
      <w:pPr>
        <w:pStyle w:val="TextBody"/>
        <w:jc w:val="both"/>
        <w:rPr/>
      </w:pPr>
      <w:r>
        <w:rPr/>
        <w:t>A nagyobb részben zalaegerszegi lakosok által látogatott Hevesi Sándor Színház esetében hosszú távú megállapodás született Zalaegerszeg Megyei Jogú Várossal. A létrejött megállapodás (40-60 %-os önkormányzati pénzügyi támogatási megoszlással) biztosítja a megyei érdekek érvényesítésének lehetőségét. Ugyancsak közös fenntartású a 2004. január 1-jével induló Griff Bábszínház, 50-50 %-os pénzügyi dotálással. A legfontosabb fejlesztési célok között szerepel a kulturális intézmények feltételeinek javítása (a Finn-ugor Néprajzi Park, illetve a Falumúzeum épületeinek folyamatos karbantartása, a Göcseji Múzeum külső homlokzat rekonstrukciója, a keszthelyi Balatoni Múzeum tetőcseréje, a nagykanizsai Thúry György Múzeum rekonstrukciója). Bővíteni szükséges a Zala Megyei Levéltár raktárbázisát, valamint a Deák Ferenc Megyei Könyvtár tárolókapacitását. Szakmai és pénzügyi támogatást kell biztosítani a Zalai Művészeti Fesztivál, a megyei amatőr művészeti csoportok, hagyományőrző együttesek számára.</w:t>
      </w:r>
    </w:p>
    <w:p>
      <w:pPr>
        <w:pStyle w:val="TextBody"/>
        <w:jc w:val="both"/>
        <w:rPr/>
      </w:pPr>
      <w:r>
        <w:rPr/>
      </w:r>
    </w:p>
    <w:p>
      <w:pPr>
        <w:pStyle w:val="Normal"/>
        <w:jc w:val="both"/>
        <w:rPr>
          <w:bCs/>
          <w:i/>
          <w:i/>
          <w:iCs/>
          <w:u w:val="single"/>
        </w:rPr>
      </w:pPr>
      <w:r>
        <w:rPr>
          <w:bCs/>
          <w:i/>
          <w:iCs/>
          <w:u w:val="single"/>
        </w:rPr>
        <w:t>Ifjúság és sport területén</w:t>
      </w:r>
    </w:p>
    <w:p>
      <w:pPr>
        <w:pStyle w:val="TextBody"/>
        <w:jc w:val="both"/>
        <w:rPr/>
      </w:pPr>
      <w:r>
        <w:rPr/>
        <w:t>A megyei önkormányzat a sportról szóló törvény által meghatározott feladatokat is ellátja. A feladatok egy részét megállapodás keretében Zala Megyei Sportszövetségek Egyesülése, az adminisztratív és irányítási feladatok nagy részét pedig a megyei közgyűlés hivatala látja el. Kiemelt szerepet kap a területi versenyrendszer kialakítása, a sportrendezvények szervezése és a sportági szakszövetségek működésének segítése. Jelentős részt vállal a megye a sportszakemberek képzésében, továbbképzésében. Az egészséges életmóddal összefüggő felvilágosító tevékenység keretében szervezi a megyei sport és parasport napot. Koordinálja és működteti a diáksport megyei verseny-rendszerét, és szervezi a diákolimpia Zala megyében rendezett országos versenyeit. Pályázat útján a megye jelentős támogatást nyújt kistelepülések tömegsport rendezvényeihez (évente 70-100 esemény). Kiemelt figyelmet fordítunk a nemzetközi sportkapcsolatokra, elsősorban az Alpok-Adria Munkaközösség keretében, valamint a szomszédos országokkal kialakult együttműködésre. Szerkeszti és megjelenteti a „Zala megye Sportévkönyvét” és a Zala Megye Diáksport Évkönyvét”.</w:t>
      </w:r>
    </w:p>
    <w:p>
      <w:pPr>
        <w:pStyle w:val="TextBody"/>
        <w:jc w:val="both"/>
        <w:rPr/>
      </w:pPr>
      <w:r>
        <w:rPr/>
        <w:t>Az ifjúsági feladatok koordinálásában is ellát feladatokat az önkormányzat. 2006-ban megkezdődött a megyei ifjúságpolitikai koncepció előkészítése, mely két évre meghatározza az önkormányzat illetékességi területén nyújtott ifjúsági szolgáltatásokat, kialakításával és fejlesztésével kapcsolatos önkormányzati intézkedéseket.</w:t>
      </w:r>
    </w:p>
    <w:p>
      <w:pPr>
        <w:pStyle w:val="TextBody"/>
        <w:jc w:val="both"/>
        <w:rPr/>
      </w:pPr>
      <w:r>
        <w:rPr/>
        <w:t>A legfontosabb fejlesztési célok között szerepel a kistérségek, valamint a kistelepülések szabadidő- és tömegsport rendezvényeinek támogatása. Kiemelt figyelmet kell fordítani a hátrányos helyzetűek és fogyatékosok sportjának fejlesztésére, feltétel-rendszerének biztosítására. Biztosítani kell Zala Megye Ifjúsági koncepciójának és ifjúsági cselekvési tervének megvalósítását. A tehetséges és rászoruló zalai fiatalok számára a lehetőségek függvényében bővíteni kell a felsőoktatási intézménybe járók ösztöndíj juttatásához szükséges forrásokat. Javítani szükséges a gyermek- és ifjúsági táboroztatás működési feltételeit.</w:t>
      </w:r>
    </w:p>
    <w:p>
      <w:pPr>
        <w:pStyle w:val="Normal"/>
        <w:rPr/>
      </w:pPr>
      <w:r>
        <w:rPr/>
      </w:r>
    </w:p>
    <w:p>
      <w:pPr>
        <w:pStyle w:val="Normal"/>
        <w:jc w:val="both"/>
        <w:rPr>
          <w:i/>
          <w:i/>
          <w:u w:val="single"/>
        </w:rPr>
      </w:pPr>
      <w:r>
        <w:rPr>
          <w:i/>
          <w:u w:val="single"/>
        </w:rPr>
        <w:t>Szociális és gyermekvédelmi ellátások területén</w:t>
      </w:r>
    </w:p>
    <w:p>
      <w:pPr>
        <w:pStyle w:val="Normal"/>
        <w:jc w:val="both"/>
        <w:rPr/>
      </w:pPr>
      <w:r>
        <w:rPr/>
        <w:t>A Zala Megyei Önkormányzat felülvizsgálta a 2003. évben elfogadott szociális és gyermekvédelmi szolgáltatás-tervezési koncepciót. Értékelte az eddig elért eredményeket, a kitűzött célok megvalósulását, és meghatározta az elkövetkezendő időszak feladatait. 2006-2010-ig tartó időszakra a 153/2006. (XII. 15.) KH. számú határozattal intézkedési tervet fogadott el, amely részletesen tartalmazza a fejlesztési célokat és feladatokat. A szociális szolgáltatások és a gyermekvédelmi ellátás területén a Zala Megyei Önkormányzat 2006-2010-ig tartó ciklusában a legfőbb feladat az elfogadott középtávú koncepció végrehajtása. A koncepció az önkormányzat kötelező feladatainak ellátására irányul, de támogat és ösztönöz olyan módszereket, amelyek elősegítik a megyei szociális szereplők közötti együttműködést fenntartói és szolgáltatói szinten egyaránt, beleértve az egymásra épülő alap- és szakellátási szolgáltatókat is. Változás következik be a fejlesztési forrásokhoz való hozzájutásban. Az ágazat az elmúlt időszakban címzett, illetve ágazati minisztériumi támogatásokon keresztül juthatott forrásokhoz, bár megjelentek Európai Uniós források is. E ciklusban az Új Magyarország Fejlesztési Terv biztosíthat lehetőségeket. A szociális és gyermekvédelmi szolgáltatástervezési koncepció szerint fejleszteni kell a szolgáltatásokat, beruházásokat. A szakmai struktúrának rugalmasan kell alkalmazkodnia az igényekhez a jelenlegi mennyiségi keretek között. A folyamatban lévő kistérségi idősgondozási modell befejezése Zalabaksán, Szepetneken, és Sármelléken 2008-ra várható. Az új intézmény kialakításakor törekedni kell a szakmai munka több szintet integráló megszervezésére. A tárgyi feltételek javítása területének fő prioritása a fogyatékosok ellátását biztosító intézmények fejlesztése. Hangsúlyt kell fektetni az intézmények akadálymentesítésére. Javítani, fejleszteni kell a szakmai képzések, továbbképzések rendszerét és az intézményekben dolgozók szakmai felkészültségét. Erősíteni kell az intézmények kistérségi szakmai szerepvállalását. Támogatni kell az önkormányzat informatikai stratégiájának megvalósítása keretében a szakmai munkát támogató informatikai fejlesztést.</w:t>
      </w:r>
    </w:p>
    <w:p>
      <w:pPr>
        <w:pStyle w:val="Normal"/>
        <w:jc w:val="both"/>
        <w:rPr/>
      </w:pPr>
      <w:r>
        <w:rPr/>
      </w:r>
    </w:p>
    <w:p>
      <w:pPr>
        <w:pStyle w:val="Normal"/>
        <w:jc w:val="both"/>
        <w:rPr>
          <w:i/>
          <w:i/>
          <w:u w:val="single"/>
        </w:rPr>
      </w:pPr>
      <w:r>
        <w:rPr>
          <w:i/>
          <w:u w:val="single"/>
        </w:rPr>
        <w:t>Egészségügyi ellátás területén</w:t>
      </w:r>
    </w:p>
    <w:p>
      <w:pPr>
        <w:pStyle w:val="Normal"/>
        <w:jc w:val="both"/>
        <w:rPr/>
      </w:pPr>
      <w:r>
        <w:rPr/>
        <w:t>A Zala Megyei Önkormányzat az egészségügyi szakellátás megszervezésére irányuló kötelező feladatát a Zala Megyei Kórház fenntartásával biztosítja. Az egészségügyi kormányzat átfogó reformot tervez a ciklusra, amelynek néhány eleme már ismert. Az első lépések a fekvőbeteg szakellátást, és a gyógyszer ellátást érintik, de várható a járóbeteg-szakellátás, a finanszírozás, és a biztosítási rendszer jelentős átalakítása is. A tervezés szempontjából különösen az okoz problémát, hogy a finanszírozás és a járóbeteg szakellátás változásai nem ismertek. Mindebből következik, hogy a folyamatban lévő fekvőbeteg szakellátási struktúra átalakítás során csak a jelenlegi finanszírozás rendszerével számolhat a kórház, és e szerint jelentős bevétel kiesés prognosztizálható. Így rendkívül nehéz egy olyan helyzetre felkészülni, amelyben a tervek szerint a verseny jóval nagyobb szerepet fog játszani, és ezt a felvetett több-biztosítós modell is csak erősíti. A likviditás megőrzése éppen a technológiai fejlesztések, orvosi gépek-műszerek pótlásának rovására valósítható meg. A kiemelt kórházak körébe tartozás viszonylagos biztonságot nyújt, és nem jelent automatikus gazdasági biztonságot is. Tehát a kórház hosszú távú helyzete függ attól, hogy hogyan tud alkalmazkodni a minden területet érintő változásokhoz, meg tudja-e őrizni az eddigi pozícióját, az ellátás eddigi minőségét. Át kell gondolnia az elfogadott középtávú szakmai programot, és illeszteni a jelenlegi helyzethez, együttműködve a fenntartó önkormányzattal. Az egészségügy területén – hasonlóan a többi közszolgáltatáshoz – az Új Magyarország Fejlesztési Terv keretein belül lehet forráshoz jutni a következő ciklusban.</w:t>
      </w:r>
    </w:p>
    <w:p>
      <w:pPr>
        <w:pStyle w:val="Normal"/>
        <w:jc w:val="both"/>
        <w:rPr/>
      </w:pPr>
      <w:r>
        <w:rPr/>
        <w:t>A Zala Megye Önkormányzat célja, hogy megőrizze a Zala Megyei Kórház likviditását, valamint regionális szerepkörét. Be kell fejezni a kórház-rekonstrukció III. ütemét, át kell adni az új épülettömböt a neurológia és a gyermekosztály részére. Fejleszteni kell a krónikus és rehabilitációs, valamint a sürgősségi ellátást és létre kell hozni a sürgősségi betegellátási centrumot pályázati forrás segítségével. Meg kell valósítani az önkormányzat informatikai stratégiájának keretén belül az átfogó informatikai fejlesztést, beleértve az alapellátással és szakellátással való kapcsolat megteremtését is. Új struktúrának és a technológiai fejlődésnek megfelelő humánpolitikát kell kialakítani a Zala Megyei Kórházban. Meg kell oldani a Pszichiátriai Osztály elhelyezési problémáit a Neurológiai Osztály központi telephelyre költözése után. Elő kell készíteni a kórház rekonstrukció utolsó ütemének – a Kardiológiai Osztály épületének felújítását, komfortosítását.</w:t>
      </w:r>
    </w:p>
    <w:p>
      <w:pPr>
        <w:pStyle w:val="Normal"/>
        <w:rPr>
          <w:b/>
          <w:b/>
        </w:rPr>
      </w:pPr>
      <w:r>
        <w:rPr>
          <w:b/>
        </w:rPr>
      </w:r>
    </w:p>
    <w:p>
      <w:pPr>
        <w:pStyle w:val="Normal"/>
        <w:rPr>
          <w:i/>
          <w:i/>
          <w:u w:val="single"/>
        </w:rPr>
      </w:pPr>
      <w:r>
        <w:rPr>
          <w:i/>
          <w:u w:val="single"/>
        </w:rPr>
        <w:t>Informatika területén</w:t>
      </w:r>
    </w:p>
    <w:p>
      <w:pPr>
        <w:pStyle w:val="Normal"/>
        <w:jc w:val="both"/>
        <w:rPr/>
      </w:pPr>
      <w:r>
        <w:rPr/>
        <w:t>Az informatikának elsősorban ”eszközt” adó szerepköre van a Zala Megyei Önkormányzat gazdasági programjában. Az tény, hogy ha az országos és Uniós trendeket megfigyeljük a gazdaságok legfontosabb ”motorja” az informatika. Aki ma nem használja megfelelően ezt a ”motort” bátran kijelenthető annak nincs jövője. Ennek megfelelően lett kialakítva a 2004-ben a Közgyűlés által elfogadott Önkormányzati Informatikai Stratégia. Sajnos a megvalósítása csak töredékében történt meg az elmúlt időszakban. A korábbi Közgyűlés a megvalósítását mindig halogatta, melynek hátrányait most kezdjük érezni mikor nehezebb gazdasági helyzet állt elő. Ennek érdekében történt a ”Norvég Pályázat” benyújtása a Közgyűlés ”Önerős” támogatásával 2006. szeptemberében. A pályázat elbírálása várhatóan 2007. 2. felében történik meg. A nyertes pályázat lehetőséget biztosítana az informatikai eszközökkel támogatott - Önkormányzati szinten – Integrált gazdálkodási rendszer kialakítására, melynek segítségével nagyságrendekkel ”gazdaságosabban” lehetne működtetni a Zala Megyei Önkormányzatot. A pályázat elnyerésének időpontjáig nagyon fontos feladat a jövőbeni gazdasági struktúra kidolgozása, mert a világ legjobb informatikai rendszere is csak akkor működik megfelelően, ha annak rendszerszervezése magas szinten megtörténik. Ezt a munkát már ”ma” el kell kezdeni, mert kb. félévnyi idő áll rendelkezésre. A feladat alaposságát jellemzi, hogy Intézményi szinten a munkahelyekig modellezni kell a feladatok végrehajtását. Második fontos terület az Intézmények energia gazdálkodásának pontos felmérése és megoldása. Minden Intézményről hőtechnikai adatokat (hőszükséglet-számítás, hőtérkép, fűtési rendszer állapota) kell készíttetni és ennek ismeretében egy ”globális” minden intézményre kiterjedő energia megtakarítási Uniós pályázat benyújtását kell megvalósítani. A harmadik fontos terület az intézmények vagyongazdálkodása, melyben fontos lenne napra kész állapotot elkészíteni, melynek szerves része lenne az Intézmények energiagazdálkodása is. Negyedik fontos terület az Intézmények beszerzései, melyet központosítani kellene ahhoz, hogy éves szinten komoly megtakarításokat lehessen elérni. Nagy változtatások nélkül nem lehet megfelelő gazdasági programot megvalósítani, mindennek a racionális átstrukturálás az alapja.</w:t>
      </w:r>
    </w:p>
    <w:p>
      <w:pPr>
        <w:pStyle w:val="Normal"/>
        <w:jc w:val="both"/>
        <w:rPr/>
      </w:pPr>
      <w:r>
        <w:rPr/>
      </w:r>
    </w:p>
    <w:p>
      <w:pPr>
        <w:pStyle w:val="Normal"/>
        <w:jc w:val="both"/>
        <w:rPr>
          <w:i/>
          <w:i/>
          <w:u w:val="single"/>
        </w:rPr>
      </w:pPr>
      <w:r>
        <w:rPr>
          <w:i/>
          <w:u w:val="single"/>
        </w:rPr>
        <w:t>Pénzügy területén</w:t>
      </w:r>
    </w:p>
    <w:p>
      <w:pPr>
        <w:pStyle w:val="Normal"/>
        <w:jc w:val="both"/>
        <w:rPr/>
      </w:pPr>
      <w:r>
        <w:rPr/>
        <w:t>A megyei önkormányzat kötelezően ellátandó feladatait törvények határozzák meg. A kötelező feladatok mellett önként vállalt közfeladatokat is elláthat. A Zala Megyei Önkormányzat feladatait a közgyűlés bizottságai, hivatala, és intézményei látták el. Az önkormányzat 2002. évben 14,6 millárd Ft-tal gazdálkodott, 2005-ben ennél 32,66 %-kal magasabb összeg – 19,4 millárd Ft – állt rendelkezésre. A bevételi források közül a négy év alatt a legnagyobb növekedés (79,40%-os) az illetékbevételnél volt tapasztalható.</w:t>
      </w:r>
    </w:p>
    <w:p>
      <w:pPr>
        <w:pStyle w:val="Normal"/>
        <w:jc w:val="both"/>
        <w:rPr/>
      </w:pPr>
      <w:r>
        <w:rPr/>
        <w:t>Az önkormányzat 2002. évben 30 önálló és 4 részben önálló, 2005. év végére pedig 23 önálló és 3 részben önálló intézményt finanszírozott. Az elmúlt években meglépett intézményi átadások, átszervezések és feladatracionalizálások következtében önkormányzati szinten 221 fővel (215 fő teljes munkaidős, 6 fő részmunkaidős) csökkent a foglalkoztatottak száma.</w:t>
      </w:r>
    </w:p>
    <w:p>
      <w:pPr>
        <w:pStyle w:val="Normal"/>
        <w:jc w:val="both"/>
        <w:rPr/>
      </w:pPr>
      <w:r>
        <w:rPr/>
        <w:t>Az összes kiadáson belül a működési kiadások teljesülésének aránya átlagban 93 % volt, ez azt mutatja, hogy felhalmozásra csupán a bevételek 7%-át lehetett felhasználni. Az évről évre csökkenő felhalmozási és tőke jellegű bevételek mellett az önkormányzat nagyobb volumenű beruházást illetve felújítást a pályázati (cél, címzett, minisztériumi, TT támogatások,) lehetőségek kihasználásával tudott megvalósítani. Az elmúlt négy év jelentősebb beruházásai voltak:</w:t>
      </w:r>
    </w:p>
    <w:p>
      <w:pPr>
        <w:pStyle w:val="Normal"/>
        <w:numPr>
          <w:ilvl w:val="0"/>
          <w:numId w:val="5"/>
        </w:numPr>
        <w:jc w:val="both"/>
        <w:rPr/>
      </w:pPr>
      <w:r>
        <w:rPr/>
        <w:t>76 férőhelyes Kiskorú és Felnőtt Fogyatékosok Otthona, Muraszemenye (TT támogatással),</w:t>
      </w:r>
    </w:p>
    <w:p>
      <w:pPr>
        <w:pStyle w:val="Normal"/>
        <w:numPr>
          <w:ilvl w:val="0"/>
          <w:numId w:val="5"/>
        </w:numPr>
        <w:jc w:val="both"/>
        <w:rPr/>
      </w:pPr>
      <w:r>
        <w:rPr/>
        <w:t>Nagykanizsán a Csengery u 117. alatti 12 férőhelyes befogadó otthon kialakítása (TT támogatással),</w:t>
      </w:r>
    </w:p>
    <w:p>
      <w:pPr>
        <w:pStyle w:val="Normal"/>
        <w:numPr>
          <w:ilvl w:val="0"/>
          <w:numId w:val="5"/>
        </w:numPr>
        <w:jc w:val="both"/>
        <w:rPr/>
      </w:pPr>
      <w:r>
        <w:rPr/>
        <w:t>Fogyatékosok Rehabilitációs Intézete és Otthona Magyarszerdahely dusnoki részlegének rekonstrukciója (ESZCSM támogatással)</w:t>
      </w:r>
    </w:p>
    <w:p>
      <w:pPr>
        <w:pStyle w:val="Normal"/>
        <w:numPr>
          <w:ilvl w:val="0"/>
          <w:numId w:val="5"/>
        </w:numPr>
        <w:jc w:val="both"/>
        <w:rPr/>
      </w:pPr>
      <w:r>
        <w:rPr/>
        <w:t>Megyeháza épületének részleges rekonstrukciója, felújítása (fűtés, tetőszigetelés, nagyterem felújítása és berendezése, TT támogatással),</w:t>
      </w:r>
    </w:p>
    <w:p>
      <w:pPr>
        <w:pStyle w:val="Normal"/>
        <w:numPr>
          <w:ilvl w:val="0"/>
          <w:numId w:val="5"/>
        </w:numPr>
        <w:jc w:val="both"/>
        <w:rPr/>
      </w:pPr>
      <w:r>
        <w:rPr/>
        <w:t>a Zala Megyei Kórház részére minden évben céltámogatással egészségügyi gép-műszer beszerzés,</w:t>
      </w:r>
    </w:p>
    <w:p>
      <w:pPr>
        <w:pStyle w:val="Normal"/>
        <w:numPr>
          <w:ilvl w:val="0"/>
          <w:numId w:val="5"/>
        </w:numPr>
        <w:jc w:val="both"/>
        <w:rPr/>
      </w:pPr>
      <w:r>
        <w:rPr/>
        <w:t>Pszichiátriai Betegek Otthona, és Rehabilitációs Intézeténél Bázakerettyén külső foglalkoztató építése és megfigyelő részleg kialakítása (minisztériumi támogatással),</w:t>
      </w:r>
    </w:p>
    <w:p>
      <w:pPr>
        <w:pStyle w:val="Normal"/>
        <w:numPr>
          <w:ilvl w:val="0"/>
          <w:numId w:val="5"/>
        </w:numPr>
        <w:jc w:val="both"/>
        <w:rPr/>
      </w:pPr>
      <w:r>
        <w:rPr/>
        <w:t>Zala Megyei Múzeumok Igazgatóságánál a Nagykanizsai állandó kiállítás (minisztériumi támogatással),</w:t>
      </w:r>
    </w:p>
    <w:p>
      <w:pPr>
        <w:pStyle w:val="Normal"/>
        <w:numPr>
          <w:ilvl w:val="0"/>
          <w:numId w:val="5"/>
        </w:numPr>
        <w:jc w:val="both"/>
        <w:rPr/>
      </w:pPr>
      <w:r>
        <w:rPr/>
        <w:t>címzett támogatással megvalósult az új 100 férőhelyes idősek otthona beruházás Zalakomárban.</w:t>
      </w:r>
    </w:p>
    <w:p>
      <w:pPr>
        <w:pStyle w:val="Normal"/>
        <w:jc w:val="both"/>
        <w:rPr/>
      </w:pPr>
      <w:r>
        <w:rPr/>
      </w:r>
    </w:p>
    <w:p>
      <w:pPr>
        <w:pStyle w:val="Normal"/>
        <w:jc w:val="both"/>
        <w:rPr/>
      </w:pPr>
      <w:r>
        <w:rPr/>
        <w:t xml:space="preserve">Az egyes beruházások kiadásinak és bevételeinek konkrét előirányzata célonként tájékoztató jelleggel az </w:t>
      </w:r>
      <w:hyperlink r:id="rId7">
        <w:r>
          <w:rPr>
            <w:rStyle w:val="InternetLink"/>
          </w:rPr>
          <w:t>előterjesztés 1. számú mellékletében</w:t>
        </w:r>
      </w:hyperlink>
      <w:r>
        <w:rPr/>
        <w:t xml:space="preserve"> került kimutatásra.</w:t>
      </w:r>
    </w:p>
    <w:p>
      <w:pPr>
        <w:pStyle w:val="Normal"/>
        <w:jc w:val="both"/>
        <w:rPr/>
      </w:pPr>
      <w:r>
        <w:rPr/>
      </w:r>
    </w:p>
    <w:p>
      <w:pPr>
        <w:pStyle w:val="Normal"/>
        <w:jc w:val="both"/>
        <w:rPr/>
      </w:pPr>
      <w:r>
        <w:rPr/>
        <w:t>Az évről évre nehezedő pénzügyi helyzet mellett szinte napi problémát jelentett a működőképesség biztosítása, aminek az önkormányzat ha nehezen is, de eleget tudott tenni. Megemlítendő viszont, hogy 2004. évtől kezdődően a likviditási helyzet folyamatos romlása figyelhető meg.</w:t>
      </w:r>
    </w:p>
    <w:p>
      <w:pPr>
        <w:pStyle w:val="Normal"/>
        <w:jc w:val="both"/>
        <w:rPr/>
      </w:pPr>
      <w:r>
        <w:rPr/>
      </w:r>
    </w:p>
    <w:p>
      <w:pPr>
        <w:pStyle w:val="Normal"/>
        <w:jc w:val="both"/>
        <w:rPr/>
      </w:pPr>
      <w:r>
        <w:rPr/>
        <w:t>A költségvetés jövőbeni forrásai</w:t>
      </w:r>
    </w:p>
    <w:p>
      <w:pPr>
        <w:pStyle w:val="Normal"/>
        <w:jc w:val="both"/>
        <w:rPr/>
      </w:pPr>
      <w:r>
        <w:rPr/>
        <w:t>A megyei önkormányzat központi költségvetésből származó működési bevételei a ciklus végéig várhatóan csak szűkülni fognak. Az ország gazdasági helyzetét tekintve az egyensúlyi problémák gyors, ugyanakkor tartós rendezése – a Kormány programja – a következő középtávú időszakot több vonatkozásban két, jellemzőiben eltérő szakaszra – 2006-2009-ig és 2009-2011-ig terjedő időszak – osztja. A folyó fizetési mérleg hiánya GDP- arányosan évente 1-2 százalékponttal mérséklődik, és a 2005. évi 6,8% után 2010-re várhatóan egyensúly közeli állapot alakulhat ki. Az infláció 2006- évben a KSH által kiadott közlemény szerint 3,9%-os volt, 2007. év első felében az infláció átmenetileg 7% fölé emelkedik, majd az év második felében mérséklődik, így az éves átlagos drágulási ütem 6-6,5 % között prognosztizálható. Az infláció növekedésének átmeneti gyorsulása után csökkenés várható, 2008. évben mintegy 3,3% körüli éves mértékre mérséklődik. A Kormány programja alapján az elkövetkező években működési kiadások, infláció ellentételezésére többletforrás nem várható. Központi közalkalmazotti, illetve köztisztviselői bérfejlesztésre 2007. és 2008. években nem kerül sor. A Magyar Köztársaság költségvetéséről szóló 2006. évi CXXVII. törvény helyi önkormányzatokra vonatkozó forrásszabályozása 2006. évhez képest 2007. évre csökkentette a normatívákat. A megyei önkormányzat feladatmutatóhoz kötött, de nem kötött felhasználású normatív állami hozzájárulása a 2006. évi tervezetthez képest 5 %-kal (141.334 e Ft-tal) csökkent. Ennek a csökkenésnek több összetevője van. A közoktatási ágazathoz (pl. iskolai oktatás 9-13 évfolyam, szakmai elmélet, sajátos nevelésű tanulók oktatása) kapcsolódóan alapvető változás, hogy a naptári éves (január 1-től december 31-ig) finanszírozás helyett tanévre vonatkozó, teljesítmény-mutatós finanszírozásra tértek át. Az új számítási módszer, ill. az ellátotti létszám csökkenése miatt 7 %-kal (96 millió Ft) lett kevesebb a normatív állami hozzájárulás. A teljesítmény-mutatós finanszírozás egész évi hatása viszont csak 2008. évben jelentkezik. A gyermekvédelmi szakellátás és a szociális ellátás vonatkozásában csökkenés mintegy 3 %-os. A megyei közművelődési és közgyűjteményi feladatok ellátásához 6 %-kal kevesebb összeggel járul hozzá az állam.</w:t>
      </w:r>
    </w:p>
    <w:p>
      <w:pPr>
        <w:pStyle w:val="Heading"/>
        <w:jc w:val="both"/>
        <w:rPr/>
      </w:pPr>
      <w:r>
        <w:rPr>
          <w:b w:val="false"/>
        </w:rPr>
        <w:t>Önkormányzatunkat megillető személyi jövedelemadó részesedés a 2006. évi 960.960 e Ft-tal szemben 535.072 e Ft. Ez 425.888 e Ft bevételi kiesést jelent. A megyék egységes részesedése 238 millió Ft-tal (593 millió Ft-tal szemben 355 millió Ft) lett kevesebb. A 2006. január 1-jei lakosságszám utáni fejkvóta 98,- Ft/ fővel (208,- Ft/fő helyett 110,- Ft/fő), csökkent, ami 29 millió Ft kiesést jelent. A megyei fenntartású intézményekben ellátottak utáni fejkvóta szintén csökkent, 42.236,- Ft/fő helyett 20.000,- Ft/fő. Ez -159 millió Ft-ot jelent. A normatív állami hozzájárulás és SZJA bevétel összegét együttesen számolva az önkormányzat 2007. évi támogatása az előző évhez képest 567.222 e Ft-tal csökkent.</w:t>
      </w:r>
    </w:p>
    <w:p>
      <w:pPr>
        <w:pStyle w:val="Normal"/>
        <w:jc w:val="both"/>
        <w:rPr/>
      </w:pPr>
      <w:r>
        <w:rPr/>
        <w:t>A közoktatási célú központosított támogatások köre is változott, így 2007. évben az ECDL vizsgadíjának visszatérítéséhez és az érettségiztetés költségeihez már nem igényelhető központosított támogatás. A könyvtári és közművelődési érdekeltségnövelő támogatás 2007. évben összevonásra került a múzeumok szakmai támogatásával, ezért az önkormányzat várhatóan kevesebb összegre tarthat igényt.</w:t>
      </w:r>
    </w:p>
    <w:p>
      <w:pPr>
        <w:pStyle w:val="Normal"/>
        <w:jc w:val="both"/>
        <w:rPr/>
      </w:pPr>
      <w:r>
        <w:rPr/>
        <w:t>Új központosított előirányzat, amelyből előreláthatólag még plusz forrás igényelhető például az egyes szociális szolgáltatások kiegészítő támogatása, a minőségbiztosítás mérés, értékelés, ellenőrzés támogatása, vagy az egyes pedagógiai szakszolgáltatások támogatása.</w:t>
      </w:r>
    </w:p>
    <w:p>
      <w:pPr>
        <w:pStyle w:val="Normal"/>
        <w:jc w:val="both"/>
        <w:rPr/>
      </w:pPr>
      <w:r>
        <w:rPr/>
        <w:t>Megjegyezendő, hogy az előző évek tapasztalatai alapján a normatív állami hozzájárulások, az SZJA részesedés és központosított előirányzatok köre és mértéke évről évre változik, ezért előre nehezen tervezhető. A 2007. évi költségvetési törvény szerint a megyei önkormányzatok nem igényelhetik az önhibájukon kívül hátrányos helyzetben lévő helyi önkormányzatok támogatását. Ezen a területen előreláthatólag pozitív irányú változás nem várható. A központi illetékbevétel elosztása alapvetően a korábbi rendszerhez hasonlóan történik 2007- évben, de az illetékbevétel nagysága a következő években bizonytalan. Az illetékügyi jogkör 2007. január 1-től átkerült az APEH-hez. A fejlesztési célú támogatások hazai forrásai is csökkentésre kerültek. 2007. évben nincs új induló címzett támogatás, a céltámogatások köre is szűkült. Ezek Európai Uniós forrásból lesznek kiegészíthetők, melynek pályázati feltételei még nem ismertek. A folyamatban lévő címzett támogatások közül a Kórház III. ütemű rekonstrukciója 2007. évben befejeződik, a 2006. évben indított Idősek Otthona fejlesztés, rekonstrukció Zalabaksa, Szepetnek, Sármellék községekben a beruházás megvalósulása 2008. évben várható.</w:t>
      </w:r>
    </w:p>
    <w:p>
      <w:pPr>
        <w:pStyle w:val="Normal"/>
        <w:jc w:val="both"/>
        <w:rPr/>
      </w:pPr>
      <w:r>
        <w:rPr/>
      </w:r>
    </w:p>
    <w:p>
      <w:pPr>
        <w:pStyle w:val="Normal"/>
        <w:jc w:val="both"/>
        <w:rPr/>
      </w:pPr>
      <w:r>
        <w:rPr>
          <w:i/>
          <w:u w:val="single"/>
        </w:rPr>
        <w:t>Igazgatás területén</w:t>
      </w:r>
    </w:p>
    <w:p>
      <w:pPr>
        <w:pStyle w:val="Normal"/>
        <w:tabs>
          <w:tab w:val="clear" w:pos="708"/>
          <w:tab w:val="left" w:pos="5460" w:leader="none"/>
        </w:tabs>
        <w:jc w:val="both"/>
        <w:rPr/>
      </w:pPr>
      <w:r>
        <w:rPr/>
        <w:t>A megyei önkormányzat a 2006-2010-es ciklusban – jövője megkérdőjelezésére is tekintettel – olyan pénzügyi körülmények között képes csak ellátni kötelező és önként vállalt feladatait, melyek alapvetően meghatározzák gazdasági és szakmai célkitűzéseit. A célkitűzések és tervek megfogalmazása ezért csak a jelenleg is rendelkezésre álló, túlzottan sok optimizmusra reményt nem adó költségvetési adatok figyelembe vételével lehetséges. A megyei közgyűlés megalakulását követően először „saját” szervezeti struktúráján kezdett hozzá a költségtakarékossági intézkedések végrehajtásához, hiszen a korábbi 12 szakbizottság helyett 7 látja el csökkentett létszámmal a Szervezeti és Működési Szabályzatban meghatározott feladatokat, továbbá a korábbi hárommal szemben jelenleg két foglalkoztatási jogviszonyban álló alelnök segíti a közgyűlés elnökének munkáját. A tanácsnokok feladatkörében is változás következett be, hiszen kisebbségi tanácsnok helyett ifjúsági és sportügyekkel foglalkozó tanácsnokot választott a testület, míg környezetvédelmi tanácsnokkal továbbra is rendelkezik az önkormányzat.</w:t>
      </w:r>
    </w:p>
    <w:p>
      <w:pPr>
        <w:pStyle w:val="Normal"/>
        <w:tabs>
          <w:tab w:val="clear" w:pos="708"/>
          <w:tab w:val="left" w:pos="5460" w:leader="none"/>
        </w:tabs>
        <w:jc w:val="both"/>
        <w:rPr/>
      </w:pPr>
      <w:r>
        <w:rPr/>
        <w:t>Már az előző ciklusban elkezdődött informatikai fejlesztés eredményeként a rendelkezésre álló kapacitás kihasználása, illetve további költségcsökkentés elérése érdekében a képviselők körében az elektronikus úton történő közgyűlési anyagküldésnek kell felváltania a postai úton történő kapcsolattartást, melyet megkönnyít a képviselők személyre szabott e-mail címének biztosítása is.</w:t>
      </w:r>
    </w:p>
    <w:p>
      <w:pPr>
        <w:pStyle w:val="Normal"/>
        <w:tabs>
          <w:tab w:val="clear" w:pos="708"/>
          <w:tab w:val="left" w:pos="5460" w:leader="none"/>
        </w:tabs>
        <w:jc w:val="both"/>
        <w:rPr/>
      </w:pPr>
      <w:r>
        <w:rPr/>
        <w:t>A megyei közgyűlés rendszeresen napirendjére tűzi különböző dekoncentrált szervek beszámolóit, tájékoztatóit, melyekkel kapcsolatban lehetőség nyílik az önkormányzat szakmai álláspontjának kialakítására, esetlegesen felterjesztés elkészítésére. Az államigazgatás szervezetrendszerének regionális átalakítását követően még fokozottabban jelentkezik hangsúlyos teendőként ezen dekoncentrált szervek működésének, feladatrendszerének megismerése, illetve az eddig megyei szinten ellátott feladatok strukturális átalakításának ismertetése. A helyi önkormányzatokról szóló 1990. évi LXV. törvény alapján a megyei jogú városok területükön saját hatáskörben ellátják a megyei önkormányzat feladat – és hatáskörét is, ezért gazdasági program megfogalmazásakor nem lehet figyelmen kívül hagyni a közös feladatellátás minél hatékonyabb és gazdaságosabb megoldásáról való tárgyalást, illetve a megyei egyeztető bizottsági ülések keretében történő egyeztetést, mely alapjául szolgálhat egy költséghatékonyabb intézményrendszer működtetésének is.</w:t>
      </w:r>
    </w:p>
    <w:p>
      <w:pPr>
        <w:pStyle w:val="Normal"/>
        <w:tabs>
          <w:tab w:val="clear" w:pos="708"/>
          <w:tab w:val="left" w:pos="5460" w:leader="none"/>
        </w:tabs>
        <w:jc w:val="both"/>
        <w:rPr/>
      </w:pPr>
      <w:r>
        <w:rPr/>
        <w:t xml:space="preserve">A Zala Megyei Közgyűlés 2006. december 15-i ülésén fogadta el Középtávú Roma Stratégiai Programját, melynek legfontosabb célkitűzései a </w:t>
      </w:r>
      <w:r>
        <w:rPr>
          <w:rFonts w:cs="Arial"/>
          <w:bCs/>
        </w:rPr>
        <w:t>Zala megyei roma lakosság életminőségének javítása- szociális integráció előmozdítása, munkaerő-piaci integráció elősegítése, valamint a Zala megyei roma lakosság érdekképviseleti lehetőségeinek szélesítése, a diszkriminációs jelenségek csökkentése.</w:t>
      </w:r>
      <w:r>
        <w:rPr/>
        <w:t xml:space="preserve"> </w:t>
      </w:r>
      <w:r>
        <w:rPr>
          <w:rFonts w:cs="Arial"/>
          <w:bCs/>
        </w:rPr>
        <w:t>A program megvalósításának garanciájaként az előterjesztés a Megyeházán működő kisebbségi irodát jelölte meg, melynek működtetésére és a Kisebbségi és Nemzetiségi Bizottság elnökének koordinációs feladataira 2007. évben anyagi támogatást is biztosított.</w:t>
      </w:r>
    </w:p>
    <w:p>
      <w:pPr>
        <w:pStyle w:val="Normal"/>
        <w:tabs>
          <w:tab w:val="clear" w:pos="708"/>
          <w:tab w:val="left" w:pos="5460" w:leader="none"/>
        </w:tabs>
        <w:jc w:val="both"/>
        <w:rPr/>
      </w:pPr>
      <w:r>
        <w:rPr/>
        <w:t>A megyei önkormányzat önként vállalt feladatként közreműködik a megye közbiztonságának fenntartása, javítása érdekében. Együttműködési megállapodás alapján szakmai, és pénzügyi támogatást nyújt a polgárőrség, a rendőrség, valamint a büntetés-végrehajtási intézet számára.</w:t>
      </w:r>
    </w:p>
    <w:p>
      <w:pPr>
        <w:pStyle w:val="Normal"/>
        <w:tabs>
          <w:tab w:val="clear" w:pos="708"/>
          <w:tab w:val="left" w:pos="5460" w:leader="none"/>
        </w:tabs>
        <w:jc w:val="both"/>
        <w:rPr/>
      </w:pPr>
      <w:r>
        <w:rPr/>
        <w:t>A balatoni megyék elnökei 1999-ben határozatlan idejű megállapodást kötöttek közbiztonsági tanácsadó testület létrehozására, a testület tagjai a feladatkörben érintett szervezetek képviselői, delegáltjai. A három megye a tanácsadó testület működésével, közbiztonsági feladatok támogatásával kapcsolatban felmerülő költségek fedezetére egyenlő arányban évente meghatározott keretet biztosított.</w:t>
      </w:r>
    </w:p>
    <w:p>
      <w:pPr>
        <w:pStyle w:val="Normal"/>
        <w:tabs>
          <w:tab w:val="clear" w:pos="708"/>
          <w:tab w:val="left" w:pos="5460" w:leader="none"/>
        </w:tabs>
        <w:jc w:val="both"/>
        <w:rPr/>
      </w:pPr>
      <w:r>
        <w:rPr/>
      </w:r>
    </w:p>
    <w:p>
      <w:pPr>
        <w:pStyle w:val="Normal"/>
        <w:rPr>
          <w:b/>
          <w:b/>
          <w:u w:val="single"/>
        </w:rPr>
      </w:pPr>
      <w:r>
        <w:rPr>
          <w:b/>
          <w:u w:val="single"/>
        </w:rPr>
        <w:t>8/2007 (II. 5.) JÜB. számú határozat</w:t>
      </w:r>
    </w:p>
    <w:p>
      <w:pPr>
        <w:pStyle w:val="Normal"/>
        <w:jc w:val="both"/>
        <w:rPr/>
      </w:pPr>
      <w:r>
        <w:rPr/>
        <w:t>A Jogi és Ügyrendi Bizottság egyhangúlag egyetértett a gazdasági program közgyűlés elé terjesztésével.</w:t>
      </w:r>
    </w:p>
    <w:p>
      <w:pPr>
        <w:pStyle w:val="Normal"/>
        <w:jc w:val="both"/>
        <w:rPr/>
      </w:pPr>
      <w:r>
        <w:rPr/>
      </w:r>
    </w:p>
    <w:p>
      <w:pPr>
        <w:pStyle w:val="Footer"/>
        <w:tabs>
          <w:tab w:val="clear" w:pos="4536"/>
          <w:tab w:val="clear" w:pos="9072"/>
        </w:tabs>
        <w:jc w:val="both"/>
        <w:rPr/>
      </w:pPr>
      <w:r>
        <w:rPr>
          <w:b/>
          <w:iCs/>
          <w:u w:val="single"/>
        </w:rPr>
        <w:t>3/2007. (II. 5.) TKB számú határozat</w:t>
      </w:r>
    </w:p>
    <w:p>
      <w:pPr>
        <w:pStyle w:val="Footer"/>
        <w:tabs>
          <w:tab w:val="clear" w:pos="4536"/>
          <w:tab w:val="clear" w:pos="9072"/>
        </w:tabs>
        <w:jc w:val="both"/>
        <w:rPr/>
      </w:pPr>
      <w:r>
        <w:rPr>
          <w:iCs/>
        </w:rPr>
        <w:t xml:space="preserve">A Turisztikai és Külkapcsolatok Bizottsága a </w:t>
      </w:r>
      <w:r>
        <w:rPr/>
        <w:t>Zala Megyei Önkormányzat 2007. évi gazdasági programját egyhangúlag elfogadta és a Közgyűlésnek elfogadásra javasolja.</w:t>
      </w:r>
    </w:p>
    <w:p>
      <w:pPr>
        <w:pStyle w:val="Footer"/>
        <w:tabs>
          <w:tab w:val="clear" w:pos="4536"/>
          <w:tab w:val="clear" w:pos="9072"/>
        </w:tabs>
        <w:jc w:val="both"/>
        <w:rPr/>
      </w:pPr>
      <w:r>
        <w:rPr/>
      </w:r>
    </w:p>
    <w:p>
      <w:pPr>
        <w:pStyle w:val="Normal"/>
        <w:jc w:val="both"/>
        <w:rPr/>
      </w:pPr>
      <w:r>
        <w:rPr>
          <w:b/>
          <w:u w:val="single"/>
        </w:rPr>
        <w:t>9/2007. (II.05.) OKB számú határozat</w:t>
      </w:r>
    </w:p>
    <w:p>
      <w:pPr>
        <w:pStyle w:val="Normal"/>
        <w:jc w:val="both"/>
        <w:rPr/>
      </w:pPr>
      <w:r>
        <w:rPr/>
        <w:t>Az Oktatási és Kulturális Bizottság „A Zala Megyei Önkormányzat gazdasági programja (2007-2010)” c. előterjesztést megtárgyalta, azt a határozati javaslattal együtt 6 igen szavazattal a Közgyűlésnek elfogadásra ajánlja.</w:t>
      </w:r>
    </w:p>
    <w:p>
      <w:pPr>
        <w:pStyle w:val="Normal"/>
        <w:rPr/>
      </w:pPr>
      <w:r>
        <w:rPr/>
      </w:r>
    </w:p>
    <w:p>
      <w:pPr>
        <w:pStyle w:val="Normal"/>
        <w:rPr>
          <w:b/>
          <w:b/>
          <w:u w:val="single"/>
        </w:rPr>
      </w:pPr>
      <w:r>
        <w:rPr>
          <w:b/>
          <w:u w:val="single"/>
        </w:rPr>
        <w:t>11/2007. (II. 6.) ESZB számú határozat</w:t>
      </w:r>
    </w:p>
    <w:p>
      <w:pPr>
        <w:pStyle w:val="Normal"/>
        <w:jc w:val="both"/>
        <w:rPr/>
      </w:pPr>
      <w:r>
        <w:rPr/>
        <w:t>Az Egészségügyi és Szociális Bizottság „A Zala Megyei Önkormányzat gazdasági programja (2007-2010)” című előterjesztést a közgyűlésnek egyhangúan elfogadásra ajánlja.</w:t>
      </w:r>
    </w:p>
    <w:p>
      <w:pPr>
        <w:pStyle w:val="Normal"/>
        <w:jc w:val="both"/>
        <w:rPr>
          <w:b/>
          <w:b/>
          <w:u w:val="single"/>
        </w:rPr>
      </w:pPr>
      <w:r>
        <w:rPr>
          <w:b/>
          <w:u w:val="single"/>
        </w:rPr>
      </w:r>
    </w:p>
    <w:p>
      <w:pPr>
        <w:pStyle w:val="Normal"/>
        <w:jc w:val="both"/>
        <w:rPr/>
      </w:pPr>
      <w:r>
        <w:rPr>
          <w:b/>
          <w:u w:val="single"/>
        </w:rPr>
        <w:t>3/2007.(II.06.) KNB számú határozat</w:t>
      </w:r>
    </w:p>
    <w:p>
      <w:pPr>
        <w:pStyle w:val="Normal"/>
        <w:jc w:val="both"/>
        <w:rPr/>
      </w:pPr>
      <w:r>
        <w:rPr/>
        <w:t>A Zala Megyei Közgyűlés Kisebbségi és Nemzetiségi Bizottsága a Zala Megyei Önkormányzat gazdasági programját egyhangúlag elfogadja annak közgyűlés elé terjesztésével egyetért.</w:t>
      </w:r>
    </w:p>
    <w:p>
      <w:pPr>
        <w:pStyle w:val="Alapbehzott"/>
        <w:ind w:left="0" w:hanging="0"/>
        <w:jc w:val="both"/>
        <w:rPr>
          <w:b/>
          <w:b/>
          <w:i w:val="false"/>
          <w:i w:val="false"/>
        </w:rPr>
      </w:pPr>
      <w:r>
        <w:rPr>
          <w:b/>
          <w:i w:val="false"/>
        </w:rPr>
      </w:r>
    </w:p>
    <w:p>
      <w:pPr>
        <w:pStyle w:val="Alapbehzott"/>
        <w:ind w:left="0" w:hanging="0"/>
        <w:jc w:val="both"/>
        <w:rPr/>
      </w:pPr>
      <w:r>
        <w:rPr>
          <w:b/>
          <w:i w:val="false"/>
          <w:u w:val="single"/>
        </w:rPr>
        <w:t>19/2007. (II. 6.) PB számú határozat</w:t>
      </w:r>
    </w:p>
    <w:p>
      <w:pPr>
        <w:pStyle w:val="Alapbehzott"/>
        <w:ind w:left="0" w:hanging="0"/>
        <w:jc w:val="both"/>
        <w:rPr/>
      </w:pPr>
      <w:r>
        <w:rPr>
          <w:i w:val="false"/>
        </w:rPr>
        <w:t>A Pénzügyi Bizottság a Zala Megyei Önkormányzat gazdasági programját (2007-2010.)</w:t>
      </w:r>
      <w:r>
        <w:rPr/>
        <w:t xml:space="preserve"> </w:t>
      </w:r>
      <w:r>
        <w:rPr>
          <w:i w:val="false"/>
        </w:rPr>
        <w:t>az előterjesztés és a határozati javaslat alapján a közgyűlésnek egyhangúan elfogadásra ajánlotta.</w:t>
      </w:r>
    </w:p>
    <w:p>
      <w:pPr>
        <w:pStyle w:val="Normal"/>
        <w:tabs>
          <w:tab w:val="clear" w:pos="708"/>
          <w:tab w:val="left" w:pos="5460" w:leader="none"/>
        </w:tabs>
        <w:rPr>
          <w:i/>
          <w:i/>
        </w:rPr>
      </w:pPr>
      <w:r>
        <w:rPr>
          <w:i/>
        </w:rPr>
      </w:r>
    </w:p>
    <w:p>
      <w:pPr>
        <w:pStyle w:val="Normal"/>
        <w:jc w:val="both"/>
        <w:rPr>
          <w:b/>
          <w:b/>
          <w:u w:val="single"/>
        </w:rPr>
      </w:pPr>
      <w:r>
        <w:rPr>
          <w:b/>
          <w:u w:val="single"/>
        </w:rPr>
        <w:t>3/2007. (II. 07.) TB számú határozat</w:t>
      </w:r>
    </w:p>
    <w:p>
      <w:pPr>
        <w:pStyle w:val="Normal"/>
        <w:jc w:val="both"/>
        <w:rPr/>
      </w:pPr>
      <w:r>
        <w:rPr/>
        <w:t>A Zala Megyei Közgyűlés Térségfejlesztési Bizottsága az előterjesztést 7 igen, 2 tartózkodással a Közgyűlésnek elfogadásra javasolja.</w:t>
      </w:r>
    </w:p>
    <w:p>
      <w:pPr>
        <w:pStyle w:val="Normal"/>
        <w:tabs>
          <w:tab w:val="clear" w:pos="708"/>
          <w:tab w:val="left" w:pos="5460" w:leader="none"/>
        </w:tabs>
        <w:rPr/>
      </w:pPr>
      <w:r>
        <w:rPr/>
      </w:r>
    </w:p>
    <w:p>
      <w:pPr>
        <w:pStyle w:val="Normal"/>
        <w:tabs>
          <w:tab w:val="clear" w:pos="708"/>
          <w:tab w:val="left" w:pos="5460" w:leader="none"/>
        </w:tabs>
        <w:rPr/>
      </w:pPr>
      <w:r>
        <w:rPr/>
      </w:r>
    </w:p>
    <w:p>
      <w:pPr>
        <w:pStyle w:val="Normal"/>
        <w:tabs>
          <w:tab w:val="clear" w:pos="708"/>
          <w:tab w:val="left" w:pos="5460" w:leader="none"/>
        </w:tabs>
        <w:jc w:val="center"/>
        <w:rPr>
          <w:b/>
          <w:b/>
        </w:rPr>
      </w:pPr>
      <w:r>
        <w:rPr>
          <w:b/>
        </w:rPr>
        <w:t>Határozati javaslat</w:t>
      </w:r>
    </w:p>
    <w:p>
      <w:pPr>
        <w:pStyle w:val="Normal"/>
        <w:tabs>
          <w:tab w:val="clear" w:pos="708"/>
          <w:tab w:val="left" w:pos="5460" w:leader="none"/>
        </w:tabs>
        <w:jc w:val="both"/>
        <w:rPr>
          <w:b/>
          <w:b/>
        </w:rPr>
      </w:pPr>
      <w:r>
        <w:rPr>
          <w:b/>
        </w:rPr>
      </w:r>
    </w:p>
    <w:p>
      <w:pPr>
        <w:pStyle w:val="Normal"/>
        <w:tabs>
          <w:tab w:val="clear" w:pos="708"/>
          <w:tab w:val="left" w:pos="5460" w:leader="none"/>
        </w:tabs>
        <w:jc w:val="both"/>
        <w:rPr/>
      </w:pPr>
      <w:r>
        <w:rPr/>
      </w:r>
    </w:p>
    <w:p>
      <w:pPr>
        <w:pStyle w:val="Normal"/>
        <w:tabs>
          <w:tab w:val="clear" w:pos="708"/>
          <w:tab w:val="left" w:pos="5460" w:leader="none"/>
        </w:tabs>
        <w:jc w:val="both"/>
        <w:rPr/>
      </w:pPr>
      <w:r>
        <w:rPr/>
        <w:t>A Zala Megyei Közgyűlés a Zala Megyei Önkormányzat 2007-2010 évekre vonatkozó gazdasági programját az előterjesztésben foglaltaknak megfelelően elfogadja.</w:t>
      </w:r>
    </w:p>
    <w:p>
      <w:pPr>
        <w:pStyle w:val="Normal"/>
        <w:tabs>
          <w:tab w:val="clear" w:pos="708"/>
          <w:tab w:val="left" w:pos="5460" w:leader="none"/>
        </w:tabs>
        <w:jc w:val="both"/>
        <w:rPr/>
      </w:pPr>
      <w:r>
        <w:rPr/>
      </w:r>
    </w:p>
    <w:p>
      <w:pPr>
        <w:pStyle w:val="Normal"/>
        <w:tabs>
          <w:tab w:val="clear" w:pos="708"/>
          <w:tab w:val="left" w:pos="5460" w:leader="none"/>
        </w:tabs>
        <w:jc w:val="both"/>
        <w:rPr/>
      </w:pPr>
      <w:r>
        <w:rPr/>
        <w:t>A Zala Megyei Közgyűlés felkéri Elnökét, hogy a gazdasági programban foglaltak végrehajtásáról gondoskodjon.</w:t>
      </w:r>
    </w:p>
    <w:p>
      <w:pPr>
        <w:pStyle w:val="Normal"/>
        <w:tabs>
          <w:tab w:val="clear" w:pos="708"/>
          <w:tab w:val="left" w:pos="5460" w:leader="none"/>
        </w:tabs>
        <w:jc w:val="both"/>
        <w:rPr/>
      </w:pPr>
      <w:r>
        <w:rPr/>
      </w:r>
    </w:p>
    <w:p>
      <w:pPr>
        <w:pStyle w:val="Normal"/>
        <w:tabs>
          <w:tab w:val="clear" w:pos="708"/>
          <w:tab w:val="left" w:pos="5460" w:leader="none"/>
        </w:tabs>
        <w:jc w:val="both"/>
        <w:rPr/>
      </w:pPr>
      <w:r>
        <w:rPr/>
      </w:r>
    </w:p>
    <w:p>
      <w:pPr>
        <w:pStyle w:val="Normal"/>
        <w:tabs>
          <w:tab w:val="clear" w:pos="708"/>
          <w:tab w:val="left" w:pos="0" w:leader="none"/>
        </w:tabs>
        <w:jc w:val="both"/>
        <w:rPr/>
      </w:pPr>
      <w:r>
        <w:rPr>
          <w:u w:val="single"/>
        </w:rPr>
        <w:t>Határidő:</w:t>
      </w:r>
      <w:r>
        <w:rPr/>
        <w:t xml:space="preserve">  folyamatos</w:t>
      </w:r>
    </w:p>
    <w:p>
      <w:pPr>
        <w:pStyle w:val="Normal"/>
        <w:tabs>
          <w:tab w:val="clear" w:pos="708"/>
          <w:tab w:val="left" w:pos="0" w:leader="none"/>
        </w:tabs>
        <w:jc w:val="both"/>
        <w:rPr/>
      </w:pPr>
      <w:r>
        <w:rPr>
          <w:u w:val="single"/>
        </w:rPr>
        <w:t>Felelős</w:t>
      </w:r>
      <w:r>
        <w:rPr/>
        <w:t>:    Manninger Jenő, a közgyűlés elnöke</w:t>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ind w:left="567" w:right="567" w:hanging="0"/>
      <w:jc w:val="center"/>
      <w:outlineLvl w:val="1"/>
    </w:pPr>
    <w:rPr>
      <w:b/>
      <w:bCs/>
      <w:sz w:val="28"/>
      <w:szCs w:val="20"/>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Emailstlus17">
    <w:name w:val="e-mailstlus17"/>
    <w:basedOn w:val="Bekezdsalapbettpusa"/>
    <w:qFormat/>
    <w:rPr>
      <w:rFonts w:ascii="Arial" w:hAnsi="Arial" w:cs="Arial"/>
      <w:color w:val="000000"/>
      <w:sz w:val="20"/>
      <w:szCs w:val="20"/>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8"/>
    </w:rPr>
  </w:style>
  <w:style w:type="paragraph" w:styleId="Emailalrsa">
    <w:name w:val="E-mail aláírása"/>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3"/>
      </w:numPr>
      <w:tabs>
        <w:tab w:val="clear" w:pos="708"/>
        <w:tab w:val="left" w:pos="567" w:leader="none"/>
      </w:tabs>
      <w:spacing w:before="0" w:after="0"/>
      <w:ind w:left="567" w:hanging="567"/>
      <w:jc w:val="both"/>
    </w:pPr>
    <w:rPr>
      <w:b/>
      <w:sz w:val="24"/>
      <w:szCs w:val="24"/>
    </w:rPr>
  </w:style>
  <w:style w:type="paragraph" w:styleId="Alapbehzott">
    <w:name w:val="Alap behúzott"/>
    <w:basedOn w:val="Normal"/>
    <w:qFormat/>
    <w:pPr>
      <w:ind w:left="567" w:hanging="0"/>
    </w:pPr>
    <w:rPr>
      <w:i/>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n/2007%20%20&#233;vi%20hivatali%20fejleszt&#233;s.xls"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9:47:00Z</dcterms:created>
  <dc:creator>nagyt</dc:creator>
  <dc:description/>
  <cp:keywords/>
  <dc:language>en-US</dc:language>
  <cp:lastModifiedBy>User</cp:lastModifiedBy>
  <cp:lastPrinted>2007-01-29T10:46:00Z</cp:lastPrinted>
  <dcterms:modified xsi:type="dcterms:W3CDTF">2007-02-08T14:43:00Z</dcterms:modified>
  <cp:revision>7</cp:revision>
  <dc:subject/>
  <dc:title>Dr</dc:title>
</cp:coreProperties>
</file>