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bCs/>
          <w:sz w:val="26"/>
        </w:rPr>
        <w:t>A Zala Megyei Közgyűlés 4/2004. (II.20.) KR.sz. rendeletének módosítása a személyes gondoskodást nyújtó gyermekvédelmi intézmények</w:t>
      </w:r>
      <w:r>
        <w:rPr>
          <w:b/>
          <w:sz w:val="26"/>
        </w:rPr>
        <w:t xml:space="preserve"> </w:t>
      </w:r>
      <w:r>
        <w:rPr>
          <w:bCs/>
          <w:sz w:val="26"/>
        </w:rPr>
        <w:t xml:space="preserve">által biztosított ellátások formáiról, igénybevételének módjáról és a térítési díjról. 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>
          <w:bCs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Sipos Erzséb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gyermekek védelméről és a gyámügyi igazgatásról szóló 1997.évi XXXI. törvény 146.§ (1) bekezdésének szabályozása alapján a gyermekjóléti alapellátás keretében a gyermekek napközbeni ellátásáért térítési díját kell fizetni. A 147. § (1) bekezdés értelmében a térítési díjat az intézményt fenntartó évente kétszer állapíthatja meg.</w:t>
      </w:r>
    </w:p>
    <w:p>
      <w:pPr>
        <w:pStyle w:val="TextBody"/>
        <w:rPr/>
      </w:pPr>
      <w:r>
        <w:rPr/>
        <w:t xml:space="preserve">Oktatási, valamint többcélú oktatási-nevelési intézményeinkben a törvény 148. § (1) bekezdése szerint - a személyes gondoskodást nyújtó alapellátás keretében biztosított gyermekek napközbeni ellátása személyi térítési díjának megfizetésére a szülői felügyeleti joggal rendelkező szülő vagy más törvényes képviselő köteles. </w:t>
      </w:r>
    </w:p>
    <w:p>
      <w:pPr>
        <w:pStyle w:val="TextBody"/>
        <w:rPr/>
      </w:pPr>
      <w:r>
        <w:rPr/>
        <w:t xml:space="preserve">A 148. § (3) bekezdés alapján a gyermekek napközbeni ellátása intézmény térítési díjának alapja az élelmezés nyersanyagköltségének egy ellátottra jutó napi összege. A 148.§ </w:t>
      </w:r>
      <w:r>
        <w:rPr>
          <w:bCs/>
        </w:rPr>
        <w:t>(4) bekezdés szabályozására figyelemmel a fizetendő személyi térítési díjat az intézményvezető az intézményi térítési díj általános forgalmi adóval növelt összegének és az igénybe vett étkezések számának, valamint a törvény 148.§ (5) bekezdésben megjelölt normatív kedvezményeknek a figyelembevételével állapítja meg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2007.évi költségvetési előkészítése során az intézmények vezetői javaslatot tettek a saját előállítású élelmezés ÁFA nélküli napi összegére, melynek összege azonos a nyersanyagnormával. </w:t>
      </w:r>
    </w:p>
    <w:p>
      <w:pPr>
        <w:pStyle w:val="Normal"/>
        <w:jc w:val="both"/>
        <w:rPr/>
      </w:pPr>
      <w:r>
        <w:rPr/>
        <w:t>A vásárolt élelmezés összege a szolgáltató által meghatározott összeg.</w:t>
      </w:r>
    </w:p>
    <w:p>
      <w:pPr>
        <w:pStyle w:val="Normal"/>
        <w:jc w:val="both"/>
        <w:rPr/>
      </w:pPr>
      <w:r>
        <w:rPr/>
        <w:t>A javasolt intézményi térítési díjakat a rendelet-tervezet 1.sz. melléklete tartalmazza.</w:t>
      </w:r>
    </w:p>
    <w:p>
      <w:pPr>
        <w:pStyle w:val="Normal"/>
        <w:jc w:val="both"/>
        <w:rPr/>
      </w:pPr>
      <w:r>
        <w:rPr/>
        <w:t>Fentiek alapján indokolt a 4/2004. (II.20.) KR.sz.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mellékelt rendelet-tervezet elfogadásár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/2007. (II. 6.) ESZB számú határozat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z Egészségügyi és Szociális Bizottság „A Zala Megyei Közgyűlés 4/2004. (II. 20.) KR. sz. rendeletének módosítása a személyes gondoskodást nyújtó gyermekvédelmi intézmények által biztosított ellátások formáiról, igénybevételének módjáról és a térítési díjról” című előterjesztést a közgyűlésnek egyhangúan elfogadásra aján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6/2007 (II. 5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 módosítás közgyűlés elé terjesztésével..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3/2007. (II. 6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gyűlés a személyes gondoskodást nyújtó gyermekvédelmi intézmények által biztosított ellátások formáiról, igénybevételének módjáról és a térítési díjról szóló 4/2004. (II. 20.) KR számú rendeletének módosítását az előterjesztésne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…</w:t>
      </w:r>
      <w:r>
        <w:rPr>
          <w:b/>
          <w:bCs/>
          <w:sz w:val="28"/>
        </w:rPr>
        <w:t>/2007. (…) ÖR számú ren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center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ének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gyermekek védelméről és a gyámügyi igazgatásról szóló 1997. évi XXXI. törvény (továbbiakban Gyvt.) 29. § (1) bekezdésében kapott felhatalmazás alapján – figyelemmel a 147. § (1) bekezdésében foglaltakra –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4/2004. (II.20.) KR számú rendelete (a továbbiakban Gyr.) a következő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§  A Gyr. 3. számú melléklete helyébe jelen rendelet 1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 Jelen rendelet 2007. március 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februá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Sifter Rózs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ninger Jenő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özgyűlés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3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ének (továbbiakban: Gyr.)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rendelet e melléklete tartalmazza a 2007. március 1-től javasolt gyermekek napközbeni ellátásának intézményi térítési díjait.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Hatályba léptető rendelkezést tartalmaz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sz. melléklet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A gyermekek napközbeni ellátásának intézményi térítési díja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6480" w:type="dxa"/>
        <w:jc w:val="left"/>
        <w:tblInd w:w="1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2637"/>
      </w:tblGrid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Intézmény megnevezés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érítési díj 2007.március 1-től ÁFA nélkül ( Ft/fő/nap)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skorú és Felnőtt Fogyatékosok Otthona, Zalaegerszeg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duktív Pedagógiai Centrum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Ebből: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óricz Zsigmond Általános Iskola, Diákotthon, Speciális Szakiskola és Gyermekotthon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ltalános Iskola, Diákotthon és Gyermekotthon, Leteny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z Dezső Általános Iskola, Diákotthon és Gyermekotthon,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yógypedagógiai Fejlesztő, Tanácsadó és Továbbképzési Központ, Zalaegerszeg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ebből: 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yváthy János Szakközépiskola és Kollégium, Keszthely, vásárolt élelmezéssel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ebből: 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bóth Sándor Szakiskola és Kollégium, Keszt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éri Balogh Ádám Gimnázium, Szakközépiskola és Szakmunkásképző Intézet,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6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nczi Ferenc Gimnázium és Szakközépiskola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özgazdasági Szakközépiskola, Keszthely         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öldmező utcai Általános Iskola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kollégium: reggel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jda János Gimnázium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6:00Z</dcterms:created>
  <dc:creator>User</dc:creator>
  <dc:description/>
  <cp:keywords/>
  <dc:language>en-US</dc:language>
  <cp:lastModifiedBy>User</cp:lastModifiedBy>
  <cp:lastPrinted>2007-01-26T10:50:00Z</cp:lastPrinted>
  <dcterms:modified xsi:type="dcterms:W3CDTF">2007-02-08T11:23:00Z</dcterms:modified>
  <cp:revision>3</cp:revision>
  <dc:subject/>
  <dc:title/>
</cp:coreProperties>
</file>