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>Bizottsági határozatok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/>
      </w:pPr>
      <w:r>
        <w:rPr>
          <w:szCs w:val="24"/>
          <w:u w:val="none"/>
        </w:rPr>
        <w:t>Zala Megyei Önkormányzat 2007. évi költségvetése 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/2007. (II. 6.) ESZB számú határozat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Egészségügyi és Szociális Bizottság a „Rendelet-tervezet a Zala Megyei Önkormányzat 2007. évi költségvetéséről” című előterjesztést a közgyűlésnek 4 igen, 3 nem szavazattal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szCs w:val="24"/>
        </w:rPr>
      </w:pPr>
      <w:r>
        <w:rPr>
          <w:szCs w:val="24"/>
        </w:rPr>
        <w:t>3/2007. (II. 5.) JÜB sz. határozat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-tervezet közgyűlés elé terjesztésével.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/2007. (II. 06.) KNB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Önkormányzat 2007. évi költségvetéséről készült rendelet-tervezetet egyhangúlag elfogadja annak közgyűlés elé terjesztésével egyetért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/2007. (II.05.) OK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Oktatási és Kulturális Bizottság a „</w:t>
      </w:r>
      <w:r>
        <w:rPr/>
        <w:t xml:space="preserve">Rendelet-tervezet a Zala Megyei Önkormányzat 2007. évi költségvetéséről” </w:t>
      </w:r>
      <w:r>
        <w:rPr>
          <w:i w:val="false"/>
        </w:rPr>
        <w:t>c. előterjesztést megtárgyalta, azt 5 igen és 1 nem szavazat mellett a Közgyűlésnek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11/2007. (II. 6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Önkormányzat 2007. évi költségvetéséről szóló rendelet-tervezetet a közgyűlésnek egyhangúan elfogadásra ajánlot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07. (II. 07.) TB sz. határoza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Rendelet-tervezet a Zala Megyei Önkormányzat 2007. évi költségvetésé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Térségfejlesztési Bizottsága a rendelet-tervezetet 7 igen és 2 nem szavazattal a Közgyűlésnek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Cs/>
        </w:rPr>
      </w:pPr>
      <w:r>
        <w:rPr>
          <w:b/>
          <w:iCs/>
        </w:rPr>
        <w:t>2/2007. (II. 5.) TKB számú határoza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Cs/>
        </w:rPr>
        <w:t xml:space="preserve">A Turisztikai és Külkapcsolatok Bizottsága a </w:t>
      </w:r>
      <w:r>
        <w:rPr/>
        <w:t xml:space="preserve">Zala Megyei Önkormányzat 2007. évi költségvetéséről </w:t>
      </w:r>
      <w:r>
        <w:rPr>
          <w:iCs/>
        </w:rPr>
        <w:t xml:space="preserve">szóló </w:t>
      </w:r>
      <w:r>
        <w:rPr/>
        <w:t>rendelet-tervezet a kiosztott módosításokkal egyhangúlag (6 igen szavazattal) elfogadta és a Közgyűlésnek elfogadásra javasolj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4665" cy="888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7210" cy="889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8832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83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613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13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2:00Z</dcterms:created>
  <dc:creator>.</dc:creator>
  <dc:description/>
  <cp:keywords/>
  <dc:language>en-US</dc:language>
  <cp:lastModifiedBy>mesterl</cp:lastModifiedBy>
  <cp:lastPrinted>2006-02-16T10:13:00Z</cp:lastPrinted>
  <dcterms:modified xsi:type="dcterms:W3CDTF">2007-02-09T09:52:00Z</dcterms:modified>
  <cp:revision>4</cp:revision>
  <dc:subject/>
  <dc:title>Tájékoztató a december 28-i közgyülést megelőző bizottsági</dc:title>
</cp:coreProperties>
</file>