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 xml:space="preserve"> 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február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 </w:t>
      </w:r>
      <w:r>
        <w:rPr>
          <w:sz w:val="26"/>
          <w:szCs w:val="26"/>
        </w:rPr>
        <w:t>Tájékoztató az Észak-zalai Térségi Integrált Szakképző Központ megvalósításának helyzetéről</w:t>
      </w:r>
    </w:p>
    <w:p>
      <w:pPr>
        <w:pStyle w:val="Normal"/>
        <w:ind w:left="851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Fehér József, a TISZK Kht. ügyvezetője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Kulturális 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örvényességi észrevétel:    </w:t>
      </w:r>
      <w:r>
        <w:rPr/>
        <w:t>Nincs. Dériné Farkas Mári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ab/>
        <w:t>Fehér József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ht. ügyvezetőj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Előzmények: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Zalaegerszeg Megyei Jogú Város Önkormányzata, Zala Megyei Önkormányzat és Keszthely Város Önkormányzata pályázatot nyújtottak be 2004. szeptemberében a Foglalkoztatáspolitikai és Munkaügyi Minisztérium által kiírt Humán-erőforrás Fejlesztési Operatív Program alábbi pályázati komponenseire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numPr>
          <w:ilvl w:val="1"/>
          <w:numId w:val="4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>
          <w:color w:val="000000"/>
        </w:rPr>
        <w:t>HEFOP/2004/3.2 intézkedés: A szakképzés tartalmi, módszertani, és szerkezeti fejlesztése 2. komponens keretében: Térségi Integrált Szakképző Központok létrehozására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HEFOP/2004/4.1. intézkedés: Az oktatási és képzési infrastruktúra fejlesztése </w:t>
      </w:r>
      <w:r>
        <w:rPr>
          <w:bCs/>
        </w:rPr>
        <w:t>1. komponens keretében: Térségi Integrált Szakképző Központok infrastrukturális feltételeinek javítására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A pályázat főbb elvárása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eindítani az új képzési programokat és szolgáltatásokat</w:t>
      </w:r>
    </w:p>
    <w:p>
      <w:pPr>
        <w:pStyle w:val="Normal"/>
        <w:ind w:left="360" w:hanging="0"/>
        <w:jc w:val="both"/>
        <w:rPr/>
      </w:pPr>
      <w:r>
        <w:rPr/>
        <w:t>Lemorzsolódás csökkentése</w:t>
      </w:r>
    </w:p>
    <w:p>
      <w:pPr>
        <w:pStyle w:val="Normal"/>
        <w:ind w:left="360" w:hanging="0"/>
        <w:jc w:val="both"/>
        <w:rPr/>
      </w:pPr>
      <w:r>
        <w:rPr/>
        <w:t>Sajátos nevelési igényű fiatalok szakképzésének segítése</w:t>
      </w:r>
    </w:p>
    <w:p>
      <w:pPr>
        <w:pStyle w:val="Normal"/>
        <w:ind w:left="360" w:hanging="0"/>
        <w:jc w:val="both"/>
        <w:rPr/>
      </w:pPr>
      <w:r>
        <w:rPr/>
        <w:t>Helyi igényeket kiszolgáló szakképzés</w:t>
      </w:r>
    </w:p>
    <w:p>
      <w:pPr>
        <w:pStyle w:val="Normal"/>
        <w:ind w:left="360" w:hanging="0"/>
        <w:jc w:val="both"/>
        <w:rPr/>
      </w:pPr>
      <w:r>
        <w:rPr/>
        <w:t>Tanulószerződések növelése</w:t>
      </w:r>
    </w:p>
    <w:p>
      <w:pPr>
        <w:pStyle w:val="Normal"/>
        <w:ind w:left="360" w:hanging="0"/>
        <w:jc w:val="both"/>
        <w:rPr/>
      </w:pPr>
      <w:r>
        <w:rPr/>
        <w:t>16 párhuzamos osztály megléte évfolyamonként és ugyanennyi indítása minden évben</w:t>
      </w:r>
    </w:p>
    <w:p>
      <w:pPr>
        <w:pStyle w:val="Normal"/>
        <w:ind w:left="360" w:hanging="0"/>
        <w:jc w:val="both"/>
        <w:rPr/>
      </w:pPr>
      <w:r>
        <w:rPr/>
        <w:t>A modularizált dokumentumrendszer bevezetése 2006. szeptember 1-től</w:t>
      </w:r>
    </w:p>
    <w:p>
      <w:pPr>
        <w:pStyle w:val="Normal"/>
        <w:ind w:left="360" w:hanging="0"/>
        <w:jc w:val="both"/>
        <w:rPr/>
      </w:pPr>
      <w:r>
        <w:rPr/>
        <w:t>A központi továbbképzéseken való részvétel</w:t>
      </w:r>
    </w:p>
    <w:p>
      <w:pPr>
        <w:pStyle w:val="Normal"/>
        <w:ind w:left="360" w:hanging="0"/>
        <w:jc w:val="both"/>
        <w:rPr/>
      </w:pPr>
      <w:r>
        <w:rPr/>
        <w:t>A közös modulok bevezetése a többi szakképesítés esetében is</w:t>
      </w:r>
    </w:p>
    <w:p>
      <w:pPr>
        <w:pStyle w:val="Normal"/>
        <w:ind w:left="360" w:hanging="0"/>
        <w:jc w:val="both"/>
        <w:rPr/>
      </w:pPr>
      <w:r>
        <w:rPr/>
        <w:t>Programot követően, 5 évig fenntartani a rendszert (helyiségek és eszközök támogatási célnak megfelelő használata)</w:t>
      </w:r>
    </w:p>
    <w:p>
      <w:pPr>
        <w:pStyle w:val="Normal"/>
        <w:ind w:left="360" w:hanging="0"/>
        <w:jc w:val="both"/>
        <w:rPr/>
      </w:pPr>
      <w:r>
        <w:rPr/>
        <w:t>Iskolabusz hálózat működtetése (a központi épület és egymás képzőhelyeinek megközelítése céljából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gram </w:t>
      </w:r>
      <w:r>
        <w:rPr>
          <w:b/>
        </w:rPr>
        <w:t xml:space="preserve">előkészítését széleskörű szakmai és fenntartói egyeztetési folyamat </w:t>
      </w:r>
      <w:r>
        <w:rPr/>
        <w:t>előzte meg, (melyről a résztvevő, szakképzést folytató intézmények is nyilatkoztak a pályázatban) amely hozzájárult a valós igények meghatározásához és a TISZK keretében elérni kívánt célkitűzések megfogalmazásához.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>
          <w:iCs/>
        </w:rPr>
        <w:t xml:space="preserve">A </w:t>
      </w:r>
      <w:r>
        <w:rPr/>
        <w:t xml:space="preserve">Foglalkoztatáspolitikai és Munkaügyi Minisztérium, mint HEFOP Irányító Hatósága 2005. februárjában értesítette a pályázók alkotta konzorciumot, hogy a pályázatukat mindkét komponens tekintetében támogatásra érdemesnek ítélte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Az értékelő bizottság és az irányító hatóság döntési javaslata alapján a megítélt támogatási összeg a HEFOP 3.2.2 projekt esetében  345. 687. 500,- Ft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A HEFOP 4.1.1 projekt esetében 714. 604. 895,- Ft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Ezen támogatási összegek a pályázathoz képest kevesebbek voltak, ezért mindkét pályázatot, ennek megfelelően át kellett dolgozni. Ez 2005. nyarán megtörtént. Az Észak-zalai TISZK támogatási szerződésének megkötésére, az országban létrehozott 16 TISZK közül az első három között, 2005. novemberében, illetve decemberében került sor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A projektek előkészítése 2005. áprilisától (tervezés, költségvetés átdolgozása, szerződések előkészítése) gyakorlati megvalósítása 2005. októberétől indult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14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14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14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144" w:after="0"/>
        <w:jc w:val="both"/>
        <w:rPr>
          <w:b/>
          <w:b/>
        </w:rPr>
      </w:pPr>
      <w:r>
        <w:rPr>
          <w:b/>
        </w:rPr>
        <w:t xml:space="preserve">II. Mi is a Térségi Integrált Szakképző Központ, röviden:TISZK? </w:t>
      </w:r>
    </w:p>
    <w:p>
      <w:pPr>
        <w:pStyle w:val="Normal"/>
        <w:spacing w:lineRule="auto" w:line="264" w:before="144" w:after="0"/>
        <w:jc w:val="both"/>
        <w:rPr/>
      </w:pPr>
      <w:r>
        <w:rPr/>
        <w:t xml:space="preserve">Az elnevezésben szereplő központ megjelölés miatt, mindenki egy új iskolára gondol, amit bizonyos mértékig a központi épület létrehozása még hangsúlyoz is, de valójában a </w:t>
      </w:r>
      <w:r>
        <w:rPr>
          <w:b/>
        </w:rPr>
        <w:t>TISZK együttműködő iskolák új alapokra helyezett közös szakképzését jelenti</w:t>
      </w:r>
      <w:r>
        <w:rPr/>
        <w:t xml:space="preserve">, optimalizálva egymás technikai és személyi feltételeit, úgy, hogy a szakképzés színvonala növekedjen, a favorizált </w:t>
      </w:r>
      <w:r>
        <w:rPr>
          <w:b/>
        </w:rPr>
        <w:t>gyakorlatorientált, moduláris</w:t>
      </w:r>
      <w:r>
        <w:rPr/>
        <w:t xml:space="preserve"> élethosszig tartó képzési feltételek megteremtésével, továbbá úgy, hogy </w:t>
      </w:r>
      <w:r>
        <w:rPr>
          <w:b/>
        </w:rPr>
        <w:t>az oktatott szakmák a</w:t>
      </w:r>
      <w:r>
        <w:rPr/>
        <w:t xml:space="preserve"> </w:t>
      </w:r>
      <w:r>
        <w:rPr>
          <w:b/>
        </w:rPr>
        <w:t>valós gazdasági igényekhez igazodjanak.</w:t>
      </w:r>
    </w:p>
    <w:p>
      <w:pPr>
        <w:pStyle w:val="Normal"/>
        <w:spacing w:lineRule="auto" w:line="264" w:before="144" w:after="0"/>
        <w:jc w:val="both"/>
        <w:rPr/>
      </w:pPr>
      <w:r>
        <w:rPr/>
        <w:t>Nem egymás ellen, nem is párhuzamosan, hanem együttesen, egymásért, pontosabban a képzett tanulók munkaerőpiacra juttatása esélyeinek növeléséért.</w:t>
      </w:r>
    </w:p>
    <w:p>
      <w:pPr>
        <w:pStyle w:val="Normal"/>
        <w:jc w:val="both"/>
        <w:rPr/>
      </w:pPr>
      <w:r>
        <w:rPr>
          <w:b/>
        </w:rPr>
        <w:t>A gyakorlatorientált, moduláris képzés megvalósítása</w:t>
      </w:r>
      <w:r>
        <w:rPr/>
        <w:t xml:space="preserve"> (forgószínpad-szerűen, iskola, gazdálkodó szervezet és a TISZK központi műhely között):</w:t>
      </w:r>
    </w:p>
    <w:p>
      <w:pPr>
        <w:pStyle w:val="Normal"/>
        <w:jc w:val="both"/>
        <w:rPr/>
      </w:pPr>
      <w:r>
        <w:rPr>
          <w:b/>
        </w:rPr>
        <w:t>Iskola</w:t>
      </w:r>
      <w:r>
        <w:rPr/>
        <w:t>: elsősorban alapképzés a funkciója, kis képzési költséggel az adott szakma alapszintű technológiájának elsajátítása.</w:t>
      </w:r>
    </w:p>
    <w:p>
      <w:pPr>
        <w:pStyle w:val="Normal"/>
        <w:jc w:val="both"/>
        <w:rPr/>
      </w:pPr>
      <w:r>
        <w:rPr>
          <w:b/>
        </w:rPr>
        <w:t>Gazdálkodó szervezet</w:t>
      </w:r>
      <w:r>
        <w:rPr/>
        <w:t>: a korszerű technikák, technológiák megismerése, elsajátítása.</w:t>
      </w:r>
    </w:p>
    <w:p>
      <w:pPr>
        <w:pStyle w:val="Normal"/>
        <w:jc w:val="both"/>
        <w:rPr/>
      </w:pPr>
      <w:r>
        <w:rPr>
          <w:b/>
        </w:rPr>
        <w:t>TISZK központi képzőhely</w:t>
      </w:r>
      <w:r>
        <w:rPr/>
        <w:t>: (ún. üzemek feletti képzőhely): a hiányok pótlására, a párhuzamos fejlesztések kiküszöbölésére, a gazdálkodó szervezetek igényeinek kielégítésére, olyan eszközök, technológiák beszerzésére, melyeket egy-egy iskola külön-külön nem képes beszerezni, vagy egyedül nem képes jól kihasználni. A központi képzőhely alkalmas ún. technológiai központ létrehozására is. (pl.: mechatronika,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TISZK tehát egy újonnan kialakítandó, csúcstechnikával felszerelt központi képzőhelyből és legalább 6 szakképzést folytató intézményből álló szervezet.</w:t>
      </w:r>
    </w:p>
    <w:p>
      <w:pPr>
        <w:pStyle w:val="Normal"/>
        <w:spacing w:lineRule="auto" w:line="264" w:before="14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144" w:after="0"/>
        <w:jc w:val="both"/>
        <w:rPr/>
      </w:pPr>
      <w:r>
        <w:rPr>
          <w:b/>
        </w:rPr>
        <w:t>III. Az Észak-zalai TISZK szervezeti felépí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 alapján Zala megyében a 3 önkormányzat fenntartásában működő 7 szakképző intézmény jogi önállóságukat megtartva alkotják a TISZK-et.</w:t>
      </w:r>
    </w:p>
    <w:p>
      <w:pPr>
        <w:pStyle w:val="Normal"/>
        <w:jc w:val="both"/>
        <w:rPr/>
      </w:pPr>
      <w:r>
        <w:rPr/>
        <w:t xml:space="preserve">Ezek a következők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Önkormányzatának fenntartásában:</w:t>
      </w:r>
    </w:p>
    <w:p>
      <w:pPr>
        <w:pStyle w:val="Normal"/>
        <w:jc w:val="both"/>
        <w:rPr/>
      </w:pPr>
      <w:r>
        <w:rPr/>
        <w:t>- Deák Ferenc és Széchenyi István Szakközép- és Szakiskola, Zalaegerszeg</w:t>
      </w:r>
    </w:p>
    <w:p>
      <w:pPr>
        <w:pStyle w:val="Normal"/>
        <w:jc w:val="both"/>
        <w:rPr/>
      </w:pPr>
      <w:r>
        <w:rPr/>
        <w:t>- Ganz Ábrahám és Munkácsy Mihály Szakközépiskola és Szakiskola, Zalaegerszeg</w:t>
      </w:r>
    </w:p>
    <w:p>
      <w:pPr>
        <w:pStyle w:val="Normal"/>
        <w:jc w:val="both"/>
        <w:rPr/>
      </w:pPr>
      <w:r>
        <w:rPr/>
        <w:t>- Páterdombi Szakképző Iskola, Zalaegerszeg</w:t>
      </w:r>
    </w:p>
    <w:p>
      <w:pPr>
        <w:pStyle w:val="Normal"/>
        <w:jc w:val="both"/>
        <w:rPr/>
      </w:pPr>
      <w:r>
        <w:rPr/>
        <w:t xml:space="preserve">Keszthely Város Önkormányzatának fenntartásában: </w:t>
      </w:r>
    </w:p>
    <w:p>
      <w:pPr>
        <w:pStyle w:val="Normal"/>
        <w:jc w:val="both"/>
        <w:rPr/>
      </w:pPr>
      <w:r>
        <w:rPr/>
        <w:t>- Keszthely Város Vendéglátó, Idegenforgalmi, Kereskedelmi Szakképző Iskolája és Kollégiuma, Keszthely</w:t>
      </w:r>
    </w:p>
    <w:p>
      <w:pPr>
        <w:pStyle w:val="Normal"/>
        <w:jc w:val="both"/>
        <w:rPr/>
      </w:pPr>
      <w:r>
        <w:rPr/>
        <w:t>Zala Megye Önkormányzatának fenntartásában:</w:t>
      </w:r>
    </w:p>
    <w:p>
      <w:pPr>
        <w:pStyle w:val="Normal"/>
        <w:jc w:val="both"/>
        <w:rPr/>
      </w:pPr>
      <w:r>
        <w:rPr/>
        <w:t>- Asbóth Sándor Térségi Középiskola, Szakiskola és Kollégium, Keszthely</w:t>
      </w:r>
    </w:p>
    <w:p>
      <w:pPr>
        <w:pStyle w:val="Normal"/>
        <w:jc w:val="both"/>
        <w:rPr/>
      </w:pPr>
      <w:r>
        <w:rPr/>
        <w:t>- Közgazdasági Szakközépiskola, Keszthely</w:t>
      </w:r>
    </w:p>
    <w:p>
      <w:pPr>
        <w:pStyle w:val="Normal"/>
        <w:jc w:val="both"/>
        <w:rPr/>
      </w:pPr>
      <w:r>
        <w:rPr/>
        <w:t>- Lámfalussy Sándor Szakközépiskola és Szakiskola, Lenti</w:t>
      </w:r>
    </w:p>
    <w:p>
      <w:pPr>
        <w:pStyle w:val="Normal"/>
        <w:spacing w:lineRule="auto" w:line="264" w:before="144" w:after="0"/>
        <w:jc w:val="both"/>
        <w:rPr/>
      </w:pPr>
      <w:r>
        <w:rPr/>
        <w:t>A program keretében a városok hatékony együttműködése révén egy olyan regionális képzési centrum alakul, amely segítségével a térség oktatási, foglalkoztatási és gazdasági adatait, a szakképzett pályakezdők elhelyezkedési mutatóit tekintve bizalommal és várakozással tekinthetünk az előttünk álló megvalósítási és kivitelezési időszakr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  <w:t>A program általános célja, hogy korszerűbb intézményhálózat révén biztosítsa a szakképzés hatékony működését és működtetését, továbbá összehangolja a szakképzés térségi szétaprózottságát egy regionális, egységes rendszerré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>
          <w:iCs/>
        </w:rPr>
        <w:t>A 3 önkormányzat – figyelemmel a pályázati felhívás azon rendelkezésére, mely szerint a</w:t>
      </w:r>
      <w:r>
        <w:rPr/>
        <w:t xml:space="preserve"> TISZK irányítására olyan nonprofit irányító szervezetet kell létrehozni, mely biztosítja a központ pályázati célnak megfelelő működtetését</w:t>
      </w:r>
      <w:r>
        <w:rPr>
          <w:iCs/>
        </w:rPr>
        <w:t xml:space="preserve"> – a pályázati kötelezettség alapján a</w:t>
      </w:r>
      <w:r>
        <w:rPr/>
        <w:t xml:space="preserve"> TISZK irányítására nonprofit szervezetet, közhasznú társaságot hozott létre, melynek pontos elnevezése: Észak-zalai Térségi Integrált Szakképző Központ Közhasznú Társaság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A tulajdonosi arányok a Kht-ban: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Zalaegerszeg Megyei Jogú Város Önkormányzata:  55, 00 %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Zala Megyei Önkormányzat:                                     33, 66 %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Keszthely Város Önkormányzat:                               11, 33 %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 Kht. ügyvezetője: Fehér József. A szakképzésben, különböző beosztásokban eltöltött 33 év után kapta meg a 3 önkormányzattól a felkérést, illetve a megbízást erre a felada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 projekt megvalósítására létrehozott menedzsment 2 szakmai vezetőből, 2 műszaki vezetőből, 1 informatikusból, 1 pénzügyi vezetőből és 1 adminisztrátorból áll.</w:t>
      </w:r>
    </w:p>
    <w:p>
      <w:pPr>
        <w:pStyle w:val="Normal"/>
        <w:jc w:val="both"/>
        <w:rPr/>
      </w:pPr>
      <w:r>
        <w:rPr/>
        <w:t>Munkájukat az önkormányzatok tagjaiból álló 3 tagú konzorciumi irányító bizottság koordinálja és az iskolák képviselőiből álló 3 tagú monitoring bizottság felügyeli. Ez a szervezeti felépítés egészült ki 2006. februárjától az érintett iskolák vezetőiből álló igazgatótanáccsal, továbbá 2006. novemberétől a szakmai tanácsadó testülettel, melynek tagjai a fenntartók és iskolák képviselőin kívül, a munkaadók, munkavállalók, kamarák és munkaügyi központ képviselői.</w:t>
      </w:r>
    </w:p>
    <w:p>
      <w:pPr>
        <w:pStyle w:val="Normal"/>
        <w:jc w:val="both"/>
        <w:rPr/>
      </w:pPr>
      <w:r>
        <w:rPr/>
        <w:t>A szakmai tanácsadó testület a TISZK tanácsadó testülete, mely a szakképzéssel kapcsolatos feladatok tekintetében a döntéseivel, javaslataival a TISZK feladatainak végrehajtását segíti és ellenőrz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ht. irányító szervezetét a taggyűlés, a konzorciumi irányítóbizottság, a felügyelő bizottság (a projektben monitoring bizottság) és a könyvvizsgáló, szakmai tanácsadó testület kapcsolati rendszere alkotja.</w:t>
      </w:r>
    </w:p>
    <w:p>
      <w:pPr>
        <w:pStyle w:val="Normal"/>
        <w:jc w:val="both"/>
        <w:rPr/>
      </w:pPr>
      <w:r>
        <w:rPr/>
        <w:t>A konzorcium irányító bizottság feladata a projekt stratégiai irányítása, közreműködés a partneri együttműködésből fakadó feladatok ellátásában.</w:t>
      </w:r>
    </w:p>
    <w:p>
      <w:pPr>
        <w:pStyle w:val="Normal"/>
        <w:jc w:val="both"/>
        <w:rPr/>
      </w:pPr>
      <w:r>
        <w:rPr/>
        <w:t xml:space="preserve">A felügyelő bizottság a Kht. ellenőrző szerve. A taggyűlés részére ellenőrzi a társaság ügyvezetését. A felügyelő bizottság 3 tagból áll, akiket a tagok választanak és bíznak meg 5 évre. </w:t>
      </w:r>
    </w:p>
    <w:p>
      <w:pPr>
        <w:pStyle w:val="Normal"/>
        <w:jc w:val="both"/>
        <w:rPr/>
      </w:pPr>
      <w:r>
        <w:rPr/>
        <w:t xml:space="preserve">A projekt időtartama alatt a felügyelő bizottság egyben a monitoring bizottság szerepét is betölti. </w:t>
      </w:r>
    </w:p>
    <w:p>
      <w:pPr>
        <w:pStyle w:val="Normal"/>
        <w:jc w:val="both"/>
        <w:rPr/>
      </w:pPr>
      <w:r>
        <w:rPr/>
        <w:t>A monitoring bizottság feladata a projekt belső értékelése és monitoringja az elfogadott idő-, költség- és tevékenységterv, valamint az aktuális állás egybevetése, esetleges eltérés esetén a projektvezető felszólítása az eltérés kiküszöböléséhez szükséges intézkedési terv kidolgoz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gazgató Tanács az együttműködő iskolák vezetőiből álló véleményező, javaslattevő, döntés előkészítő szerv. Üléseit negyedévenként – illetve szükség szerint – az ügyvezető hívja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nyvvizsgáló ellátja a Gt., más jogszabályok a társasági szerződés és taggyűlés által, részére megállapított feladatokat, valamint a projektekhez kapcsolódó audit teendő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ht. szervezeti felépítése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4541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45pt" to="288pt,1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45pt" to="314.95pt,1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88.95pt,1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zakmai Tanácsadó Testület                 Konzorciumi                      Felügyelő Bizottság</w:t>
      </w:r>
    </w:p>
    <w:p>
      <w:pPr>
        <w:pStyle w:val="BodyText3"/>
        <w:ind w:left="3204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1714500" cy="685800"/>
                <wp:effectExtent l="1905" t="4445" r="63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5pt" to="197.95pt,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36pt,5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lang w:val="hu-HU"/>
        </w:rPr>
        <w:t xml:space="preserve">      </w:t>
      </w:r>
      <w:r>
        <w:rPr>
          <w:iCs/>
          <w:lang w:val="hu-HU"/>
        </w:rPr>
        <w:t>Irányító Bizottság                (Monitoring Bizottság)</w:t>
      </w:r>
    </w:p>
    <w:p>
      <w:pPr>
        <w:pStyle w:val="BodyText3"/>
        <w:ind w:left="3204" w:firstLine="336"/>
        <w:rPr>
          <w:iCs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5pt" to="234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1600200" cy="571500"/>
                <wp:effectExtent l="0" t="5080" r="190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5pt" to="395.95pt,4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1485900" cy="571500"/>
                <wp:effectExtent l="0" t="8255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188.95pt,46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lang w:val="hu-HU"/>
        </w:rPr>
        <w:t xml:space="preserve">                 </w:t>
      </w:r>
    </w:p>
    <w:p>
      <w:pPr>
        <w:pStyle w:val="BodyText3"/>
        <w:rPr>
          <w:iCs/>
          <w:lang w:val="hu-HU"/>
        </w:rPr>
      </w:pPr>
      <w:r>
        <w:rPr>
          <w:iCs/>
          <w:lang w:val="hu-HU"/>
        </w:rPr>
        <w:t xml:space="preserve">       </w:t>
      </w:r>
    </w:p>
    <w:p>
      <w:pPr>
        <w:pStyle w:val="BodyText3"/>
        <w:rPr>
          <w:iCs/>
          <w:lang w:val="hu-HU"/>
        </w:rPr>
      </w:pPr>
      <w:r>
        <w:rPr>
          <w:iCs/>
          <w:lang w:val="hu-HU"/>
        </w:rPr>
        <w:t xml:space="preserve">       </w:t>
      </w:r>
    </w:p>
    <w:p>
      <w:pPr>
        <w:pStyle w:val="BodyText3"/>
        <w:rPr>
          <w:iCs/>
          <w:lang w:val="hu-HU"/>
        </w:rPr>
      </w:pPr>
      <w:r>
        <w:rPr>
          <w:iCs/>
          <w:lang w:val="hu-HU"/>
        </w:rPr>
        <w:t xml:space="preserve">        </w:t>
      </w:r>
    </w:p>
    <w:p>
      <w:pPr>
        <w:pStyle w:val="BodyText3"/>
        <w:rPr>
          <w:iCs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0287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88.95pt,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pt" to="350.95pt,9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lang w:val="hu-HU"/>
        </w:rPr>
        <w:t xml:space="preserve">        </w:t>
      </w:r>
      <w:r>
        <w:rPr>
          <w:iCs/>
          <w:lang w:val="hu-HU"/>
        </w:rPr>
        <w:t>Igazgató Tanács                                  Kht. ügyvezető                             Könyvvizsgáló</w:t>
      </w:r>
    </w:p>
    <w:p>
      <w:pPr>
        <w:pStyle w:val="BodyText3"/>
        <w:ind w:left="3204" w:firstLine="336"/>
        <w:rPr/>
      </w:pPr>
      <w:r>
        <w:rPr>
          <w:iCs/>
          <w:lang w:val="hu-HU"/>
        </w:rPr>
        <w:t xml:space="preserve">        </w:t>
      </w:r>
      <w:r>
        <w:rPr>
          <w:iCs/>
          <w:lang w:val="hu-HU"/>
        </w:rPr>
        <w:t xml:space="preserve">(projektvezető)  </w:t>
        <w:tab/>
      </w:r>
      <w:r>
        <w:rPr>
          <w:iCs/>
        </w:rPr>
        <w:t xml:space="preserve">                                                          </w:t>
      </w:r>
      <w:r>
        <w:rPr>
          <w:iCs/>
          <w:lang w:val="hu-HU"/>
        </w:rPr>
        <w:t xml:space="preserve">     </w:t>
      </w:r>
    </w:p>
    <w:p>
      <w:pPr>
        <w:pStyle w:val="BodyText3"/>
        <w:rPr>
          <w:iCs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0" cy="800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34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571500" cy="228600"/>
                <wp:effectExtent l="1905" t="4445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05pt" to="314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5080" r="190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05pt" to="197.95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lang w:val="hu-HU"/>
        </w:rPr>
        <w:t xml:space="preserve">                       </w:t>
      </w:r>
    </w:p>
    <w:p>
      <w:pPr>
        <w:pStyle w:val="BodyText3"/>
        <w:rPr>
          <w:iCs/>
          <w:lang w:val="hu-HU"/>
        </w:rPr>
      </w:pPr>
      <w:r>
        <w:rPr>
          <w:iCs/>
          <w:lang w:val="hu-HU"/>
        </w:rPr>
      </w:r>
    </w:p>
    <w:p>
      <w:pPr>
        <w:pStyle w:val="BodyText3"/>
        <w:rPr>
          <w:iCs/>
          <w:lang w:val="hu-HU"/>
        </w:rPr>
      </w:pPr>
      <w:r>
        <w:rPr>
          <w:iCs/>
          <w:lang w:val="hu-HU"/>
        </w:rPr>
        <w:t xml:space="preserve">                         </w:t>
      </w:r>
      <w:r>
        <w:rPr>
          <w:iCs/>
          <w:lang w:val="hu-HU"/>
        </w:rPr>
        <w:t>3.2.2 projekt</w:t>
        <w:tab/>
        <w:tab/>
        <w:tab/>
        <w:tab/>
        <w:tab/>
        <w:tab/>
        <w:t xml:space="preserve">4.1.1 projekt </w:t>
      </w:r>
    </w:p>
    <w:p>
      <w:pPr>
        <w:pStyle w:val="BodyText3"/>
        <w:rPr>
          <w:iCs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lang w:val="hu-HU"/>
        </w:rPr>
        <w:tab/>
        <w:tab/>
      </w:r>
    </w:p>
    <w:p>
      <w:pPr>
        <w:pStyle w:val="BodyText3"/>
        <w:rPr>
          <w:iCs/>
          <w:lang w:val="hu-HU"/>
        </w:rPr>
      </w:pPr>
      <w:r>
        <w:rPr>
          <w:iCs/>
          <w:lang w:val="hu-HU"/>
        </w:rPr>
        <w:tab/>
        <w:tab/>
        <w:t>szakmai vezető</w:t>
        <w:tab/>
        <w:tab/>
        <w:tab/>
        <w:tab/>
        <w:tab/>
        <w:t>szakmai vezető</w:t>
      </w:r>
    </w:p>
    <w:p>
      <w:pPr>
        <w:pStyle w:val="BodyText3"/>
        <w:rPr>
          <w:iCs/>
          <w:lang w:val="hu-HU"/>
        </w:rPr>
      </w:pPr>
      <w:r>
        <w:rPr>
          <w:iCs/>
          <w:lang w:val="hu-HU"/>
        </w:rPr>
        <w:tab/>
        <w:tab/>
        <w:t>műszaki vezető</w:t>
        <w:tab/>
        <w:tab/>
        <w:tab/>
        <w:tab/>
        <w:tab/>
        <w:t>műszaki vezető</w:t>
      </w:r>
    </w:p>
    <w:p>
      <w:pPr>
        <w:pStyle w:val="BodyText3"/>
        <w:rPr>
          <w:iCs/>
          <w:lang w:val="hu-HU"/>
        </w:rPr>
      </w:pPr>
      <w:r>
        <w:rPr>
          <w:iCs/>
          <w:lang w:val="hu-HU"/>
        </w:rPr>
        <w:tab/>
        <w:tab/>
        <w:t>informatikai vezető</w:t>
        <w:tab/>
        <w:tab/>
        <w:tab/>
        <w:tab/>
        <w:tab/>
        <w:t>informatikai vezető</w:t>
      </w:r>
    </w:p>
    <w:p>
      <w:pPr>
        <w:pStyle w:val="BodyText3"/>
        <w:jc w:val="center"/>
        <w:rPr>
          <w:iCs/>
          <w:lang w:val="hu-HU"/>
        </w:rPr>
      </w:pPr>
      <w:r>
        <w:rPr>
          <w:iCs/>
          <w:lang w:val="hu-HU"/>
        </w:rPr>
        <w:t xml:space="preserve">       </w:t>
      </w:r>
      <w:r>
        <w:rPr>
          <w:iCs/>
          <w:lang w:val="hu-HU"/>
        </w:rPr>
        <w:t>pénzügyi vezető</w:t>
      </w:r>
    </w:p>
    <w:p>
      <w:pPr>
        <w:pStyle w:val="BodyText3"/>
        <w:rPr>
          <w:lang w:val="hu-HU"/>
        </w:rPr>
      </w:pPr>
      <w:r>
        <w:rPr>
          <w:lang w:val="hu-HU"/>
        </w:rPr>
        <w:t xml:space="preserve">                                                                   </w:t>
      </w:r>
      <w:r>
        <w:rPr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44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u-HU"/>
        </w:rPr>
        <w:t xml:space="preserve">adminisztrátor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ht. székhelye: 8900-Zalaegerszeg, Kinizsi u. 74. A mezőgazdasági szakképző iskola volt kollégiuma. Itt található a központi képző hely, melyben az új képzési kínálattal összhangban a gyakorlati képzést szolgáló tanműhelyek, valamint az elméleti képzéshez szükséges multifunkcionális, a szakképzés és a helyi közösségi igények kielégítését is szolgáló közösségi terek kerültek kialakításra.</w:t>
      </w:r>
    </w:p>
    <w:p>
      <w:pPr>
        <w:pStyle w:val="Normal"/>
        <w:jc w:val="both"/>
        <w:rPr/>
      </w:pPr>
      <w:r>
        <w:rPr/>
        <w:t>Az ingatlan kezelési jogát 2006. áprilisában kapta meg a kht. Zalaegerszeg Megyei Jogú Város Önkormányzatá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 A központi képzőhely létrehozása (HEFOP-4.1.1-P.-2004-10-0003/1.0 számú projekt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rojekt kezdési időpontja 2005. 04. 01. </w:t>
      </w:r>
    </w:p>
    <w:p>
      <w:pPr>
        <w:pStyle w:val="Normal"/>
        <w:jc w:val="both"/>
        <w:rPr/>
      </w:pPr>
      <w:r>
        <w:rPr/>
        <w:t>Befejezési időpontja: 2007. május 31.</w:t>
      </w:r>
    </w:p>
    <w:p>
      <w:pPr>
        <w:pStyle w:val="Normal"/>
        <w:jc w:val="both"/>
        <w:rPr/>
      </w:pPr>
      <w:r>
        <w:rPr/>
        <w:t>Az infrastrukturális beruházás része egyrészt a volt kollégiumi épület átalakítása, felújítása, másrészt a helyiségek, tanműhelyek, modern technikai eszközökkel történő felszerelése, valamint a nagy sebességű strukturált informatikai hálózat kiépítése. A csúcstechnológiával felszerelt eszközkihasználtságot biztosító központi képzőhely megfelelő fizikai környezetet biztosít a gyakorlatorientált és moduláris képz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4. 1. 1 projektben megvalósítandó fejlesztés keretében:</w:t>
      </w:r>
    </w:p>
    <w:p>
      <w:pPr>
        <w:pStyle w:val="Normal"/>
        <w:numPr>
          <w:ilvl w:val="0"/>
          <w:numId w:val="11"/>
        </w:numPr>
        <w:spacing w:lineRule="atLeast" w:line="22" w:before="120" w:after="0"/>
        <w:jc w:val="both"/>
        <w:rPr/>
      </w:pPr>
      <w:r>
        <w:rPr>
          <w:b/>
        </w:rPr>
        <w:t>45 darab</w:t>
      </w:r>
      <w:r>
        <w:rPr/>
        <w:t xml:space="preserve"> </w:t>
      </w:r>
      <w:r>
        <w:rPr>
          <w:b/>
        </w:rPr>
        <w:t>pályázati célokhoz illeszkedő</w:t>
      </w:r>
      <w:r>
        <w:rPr/>
        <w:t xml:space="preserve"> gyakorlati képzést támogató </w:t>
      </w:r>
      <w:r>
        <w:rPr>
          <w:b/>
        </w:rPr>
        <w:t>oktatási hely/multifunkciós közösségi tér</w:t>
      </w:r>
      <w:r>
        <w:rPr/>
        <w:t xml:space="preserve"> került kialakításra </w:t>
      </w:r>
      <w:r>
        <w:rPr>
          <w:b/>
        </w:rPr>
        <w:t>nettó 1373 m2 alapterületen</w:t>
      </w:r>
      <w:r>
        <w:rPr/>
        <w:t xml:space="preserve">, összesen egyidejűleg </w:t>
      </w:r>
      <w:r>
        <w:rPr>
          <w:b/>
        </w:rPr>
        <w:t>230 fő befogadóképességgel</w:t>
      </w:r>
      <w:r>
        <w:rPr/>
        <w:t>;</w:t>
      </w:r>
    </w:p>
    <w:p>
      <w:pPr>
        <w:pStyle w:val="Normal"/>
        <w:spacing w:lineRule="atLeast" w:line="22" w:before="120" w:after="0"/>
        <w:ind w:left="180" w:hanging="0"/>
        <w:jc w:val="both"/>
        <w:rPr/>
      </w:pPr>
      <w:r>
        <w:rPr/>
      </w:r>
    </w:p>
    <w:p>
      <w:pPr>
        <w:pStyle w:val="Normal"/>
        <w:spacing w:lineRule="atLeast" w:line="22" w:before="120" w:after="0"/>
        <w:ind w:left="180" w:hanging="0"/>
        <w:jc w:val="both"/>
        <w:rPr/>
      </w:pPr>
      <w:r>
        <w:rPr/>
      </w:r>
    </w:p>
    <w:p>
      <w:pPr>
        <w:pStyle w:val="Normal"/>
        <w:spacing w:lineRule="atLeast" w:line="22" w:before="120" w:after="0"/>
        <w:ind w:left="180" w:hanging="0"/>
        <w:jc w:val="both"/>
        <w:rPr/>
      </w:pPr>
      <w:r>
        <w:rPr/>
      </w:r>
    </w:p>
    <w:p>
      <w:pPr>
        <w:pStyle w:val="Normal"/>
        <w:spacing w:lineRule="atLeast" w:line="22" w:before="120" w:after="0"/>
        <w:ind w:left="180" w:hanging="0"/>
        <w:jc w:val="both"/>
        <w:rPr/>
      </w:pPr>
      <w:r>
        <w:rPr/>
      </w:r>
    </w:p>
    <w:p>
      <w:pPr>
        <w:pStyle w:val="Normal"/>
        <w:spacing w:lineRule="atLeast" w:line="22" w:before="120" w:after="0"/>
        <w:ind w:left="180" w:hanging="0"/>
        <w:jc w:val="both"/>
        <w:rPr/>
      </w:pPr>
      <w:r>
        <w:rPr/>
        <w:t xml:space="preserve">Fontosabb termek: </w:t>
      </w:r>
    </w:p>
    <w:p>
      <w:pPr>
        <w:pStyle w:val="Normal"/>
        <w:numPr>
          <w:ilvl w:val="0"/>
          <w:numId w:val="11"/>
        </w:numPr>
        <w:spacing w:lineRule="atLeast" w:line="22" w:before="120" w:after="0"/>
        <w:jc w:val="both"/>
        <w:rPr/>
      </w:pPr>
      <w:r>
        <w:rPr>
          <w:b/>
        </w:rPr>
        <w:t>gépészet szakmacsoporthoz kapcsolódóan:</w:t>
      </w:r>
      <w:r>
        <w:rPr/>
        <w:t xml:space="preserve"> </w:t>
      </w:r>
    </w:p>
    <w:p>
      <w:pPr>
        <w:pStyle w:val="Normal"/>
        <w:numPr>
          <w:ilvl w:val="1"/>
          <w:numId w:val="11"/>
        </w:numPr>
        <w:spacing w:lineRule="atLeast" w:line="22" w:before="120" w:after="0"/>
        <w:jc w:val="both"/>
        <w:rPr/>
      </w:pPr>
      <w:r>
        <w:rPr/>
        <w:t xml:space="preserve">anyagvizsgáló labor, </w:t>
      </w:r>
    </w:p>
    <w:p>
      <w:pPr>
        <w:pStyle w:val="Normal"/>
        <w:numPr>
          <w:ilvl w:val="1"/>
          <w:numId w:val="11"/>
        </w:numPr>
        <w:spacing w:lineRule="atLeast" w:line="22" w:before="120" w:after="0"/>
        <w:jc w:val="both"/>
        <w:rPr/>
      </w:pPr>
      <w:r>
        <w:rPr/>
        <w:t xml:space="preserve">mechanikai mérőterem, </w:t>
      </w:r>
    </w:p>
    <w:p>
      <w:pPr>
        <w:pStyle w:val="Normal"/>
        <w:numPr>
          <w:ilvl w:val="1"/>
          <w:numId w:val="11"/>
        </w:numPr>
        <w:spacing w:lineRule="atLeast" w:line="22" w:before="120" w:after="0"/>
        <w:jc w:val="both"/>
        <w:rPr/>
      </w:pPr>
      <w:r>
        <w:rPr/>
        <w:t xml:space="preserve">NC technika bemutatóterem, </w:t>
      </w:r>
    </w:p>
    <w:p>
      <w:pPr>
        <w:pStyle w:val="Normal"/>
        <w:numPr>
          <w:ilvl w:val="0"/>
          <w:numId w:val="11"/>
        </w:numPr>
        <w:spacing w:lineRule="atLeast" w:line="22" w:before="120" w:after="0"/>
        <w:jc w:val="both"/>
        <w:rPr/>
      </w:pPr>
      <w:r>
        <w:rPr>
          <w:b/>
        </w:rPr>
        <w:t>kereskedelem- marketing, üzleti adminisztráció szakmacsoporthoz kapcsolódóan:</w:t>
      </w:r>
      <w:r>
        <w:rPr/>
        <w:t xml:space="preserve"> </w:t>
      </w:r>
    </w:p>
    <w:p>
      <w:pPr>
        <w:pStyle w:val="Normal"/>
        <w:numPr>
          <w:ilvl w:val="1"/>
          <w:numId w:val="11"/>
        </w:numPr>
        <w:spacing w:lineRule="atLeast" w:line="22" w:before="120" w:after="0"/>
        <w:jc w:val="both"/>
        <w:rPr/>
      </w:pPr>
      <w:r>
        <w:rPr/>
        <w:t xml:space="preserve">tréningterem (2db), </w:t>
      </w:r>
    </w:p>
    <w:p>
      <w:pPr>
        <w:pStyle w:val="Normal"/>
        <w:numPr>
          <w:ilvl w:val="1"/>
          <w:numId w:val="11"/>
        </w:numPr>
        <w:spacing w:lineRule="atLeast" w:line="22" w:before="120" w:after="0"/>
        <w:jc w:val="both"/>
        <w:rPr/>
      </w:pPr>
      <w:r>
        <w:rPr/>
        <w:t xml:space="preserve">ügyvitel- informatikaterem, </w:t>
      </w:r>
    </w:p>
    <w:p>
      <w:pPr>
        <w:pStyle w:val="Normal"/>
        <w:numPr>
          <w:ilvl w:val="1"/>
          <w:numId w:val="11"/>
        </w:numPr>
        <w:spacing w:lineRule="atLeast" w:line="22" w:before="120" w:after="0"/>
        <w:jc w:val="both"/>
        <w:rPr/>
      </w:pPr>
      <w:r>
        <w:rPr/>
        <w:t xml:space="preserve">logisztikai terem, </w:t>
      </w:r>
    </w:p>
    <w:p>
      <w:pPr>
        <w:pStyle w:val="Normal"/>
        <w:numPr>
          <w:ilvl w:val="1"/>
          <w:numId w:val="11"/>
        </w:numPr>
        <w:spacing w:lineRule="atLeast" w:line="22" w:before="120" w:after="0"/>
        <w:jc w:val="both"/>
        <w:rPr/>
      </w:pPr>
      <w:r>
        <w:rPr/>
        <w:t xml:space="preserve">nyelvi labor (2db), </w:t>
      </w:r>
    </w:p>
    <w:p>
      <w:pPr>
        <w:pStyle w:val="Normal"/>
        <w:numPr>
          <w:ilvl w:val="1"/>
          <w:numId w:val="11"/>
        </w:numPr>
        <w:spacing w:lineRule="atLeast" w:line="22" w:before="120" w:after="0"/>
        <w:jc w:val="both"/>
        <w:rPr/>
      </w:pPr>
      <w:r>
        <w:rPr/>
        <w:t xml:space="preserve">taniroda, </w:t>
      </w:r>
    </w:p>
    <w:p>
      <w:pPr>
        <w:pStyle w:val="Normal"/>
        <w:numPr>
          <w:ilvl w:val="1"/>
          <w:numId w:val="11"/>
        </w:numPr>
        <w:spacing w:lineRule="atLeast" w:line="22" w:before="120" w:after="0"/>
        <w:jc w:val="both"/>
        <w:rPr/>
      </w:pPr>
      <w:r>
        <w:rPr/>
        <w:t xml:space="preserve">multimédiás taniroda, </w:t>
      </w:r>
    </w:p>
    <w:p>
      <w:pPr>
        <w:pStyle w:val="Normal"/>
        <w:numPr>
          <w:ilvl w:val="1"/>
          <w:numId w:val="11"/>
        </w:numPr>
        <w:spacing w:lineRule="atLeast" w:line="22" w:before="120" w:after="0"/>
        <w:jc w:val="both"/>
        <w:rPr/>
      </w:pPr>
      <w:r>
        <w:rPr/>
        <w:t xml:space="preserve">környezetvédelmi terem, </w:t>
      </w:r>
    </w:p>
    <w:p>
      <w:pPr>
        <w:pStyle w:val="Normal"/>
        <w:numPr>
          <w:ilvl w:val="1"/>
          <w:numId w:val="11"/>
        </w:numPr>
        <w:spacing w:lineRule="atLeast" w:line="22" w:before="120" w:after="0"/>
        <w:jc w:val="both"/>
        <w:rPr/>
      </w:pPr>
      <w:r>
        <w:rPr/>
        <w:t xml:space="preserve">folyóirat olvasó, </w:t>
      </w:r>
    </w:p>
    <w:p>
      <w:pPr>
        <w:pStyle w:val="Normal"/>
        <w:numPr>
          <w:ilvl w:val="1"/>
          <w:numId w:val="11"/>
        </w:numPr>
        <w:spacing w:lineRule="atLeast" w:line="22" w:before="120" w:after="0"/>
        <w:jc w:val="both"/>
        <w:rPr/>
      </w:pPr>
      <w:r>
        <w:rPr/>
        <w:t>valamint kiszolgáló és szociális helyiségek.</w:t>
      </w:r>
    </w:p>
    <w:p>
      <w:pPr>
        <w:pStyle w:val="Normal"/>
        <w:numPr>
          <w:ilvl w:val="0"/>
          <w:numId w:val="11"/>
        </w:numPr>
        <w:spacing w:lineRule="atLeast" w:line="22" w:before="120" w:after="0"/>
        <w:jc w:val="both"/>
        <w:rPr/>
      </w:pPr>
      <w:r>
        <w:rPr/>
        <w:t xml:space="preserve">a helyiségek méretezésénél törekedtünk </w:t>
      </w:r>
      <w:r>
        <w:rPr>
          <w:b/>
        </w:rPr>
        <w:t>a többcélú hasznosítás szempontjának</w:t>
      </w:r>
      <w:r>
        <w:rPr/>
        <w:t xml:space="preserve"> érvényesítésére, megfelelve az oktatás időben változó igényeinek;</w:t>
      </w:r>
    </w:p>
    <w:p>
      <w:pPr>
        <w:pStyle w:val="Normal"/>
        <w:numPr>
          <w:ilvl w:val="0"/>
          <w:numId w:val="11"/>
        </w:numPr>
        <w:spacing w:lineRule="atLeast" w:line="22" w:before="120" w:after="0"/>
        <w:jc w:val="both"/>
        <w:rPr/>
      </w:pPr>
      <w:r>
        <w:rPr/>
        <w:t xml:space="preserve">elvégezzük a létrehozott helyiségek </w:t>
      </w:r>
      <w:r>
        <w:rPr>
          <w:b/>
        </w:rPr>
        <w:t>bútorozását, csúcstechnológiát képviselő gépekkel és más taneszközökkel, illetve IKT-eszközökkel</w:t>
      </w:r>
      <w:r>
        <w:rPr/>
        <w:t xml:space="preserve"> (információs és kommunikációs technológiák) való felszerelését. Elsősorban olyan gépek, berendezések, eszközök kerülnek beszerzésre, amelyekkel eddig az iskolák nem rendelkeztek, de a képzésnél szükség van rá: pl. CNC szikraforgácsoló a szerszámkészítő szakma oktatásához, vagy műanyag megmunkálást oktató berendezés.</w:t>
      </w:r>
    </w:p>
    <w:p>
      <w:pPr>
        <w:pStyle w:val="Normal"/>
        <w:numPr>
          <w:ilvl w:val="0"/>
          <w:numId w:val="11"/>
        </w:numPr>
        <w:spacing w:lineRule="atLeast" w:line="22" w:before="120" w:after="0"/>
        <w:jc w:val="both"/>
        <w:rPr/>
      </w:pPr>
      <w:r>
        <w:rPr/>
        <w:t xml:space="preserve">a pályázati felhívás által megfogalmazottak mentén </w:t>
      </w:r>
      <w:r>
        <w:rPr>
          <w:b/>
        </w:rPr>
        <w:t>fejlesztjük a TISZK belső informatikai hálózatát;</w:t>
      </w:r>
    </w:p>
    <w:p>
      <w:pPr>
        <w:pStyle w:val="Normal"/>
        <w:numPr>
          <w:ilvl w:val="0"/>
          <w:numId w:val="11"/>
        </w:numPr>
        <w:spacing w:lineRule="atLeast" w:line="22" w:before="120" w:after="0"/>
        <w:jc w:val="both"/>
        <w:rPr/>
      </w:pPr>
      <w:r>
        <w:rPr/>
        <w:t xml:space="preserve">biztosítjuk az </w:t>
      </w:r>
      <w:r>
        <w:rPr>
          <w:b/>
        </w:rPr>
        <w:t>akadálymentes</w:t>
      </w:r>
      <w:r>
        <w:rPr/>
        <w:t xml:space="preserve"> közlekedést a teljes fejlesztéssel érintett területen fogyatékkal élő hallgatóink részére (szaktantermek, kiszolgáló helyiségek és vizesblokkok)</w:t>
      </w:r>
    </w:p>
    <w:p>
      <w:pPr>
        <w:pStyle w:val="Normal"/>
        <w:spacing w:lineRule="atLeast" w:line="22" w:before="120" w:after="0"/>
        <w:ind w:left="180" w:hanging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r>
        <w:rPr>
          <w:b/>
        </w:rPr>
        <w:t xml:space="preserve">V. A HEFOP-3.2.2-P.-2004-10-0014/1.0 számú projekt: </w:t>
      </w:r>
    </w:p>
    <w:p>
      <w:pPr>
        <w:pStyle w:val="Normal"/>
        <w:spacing w:lineRule="auto" w:line="264" w:before="144" w:after="0"/>
        <w:jc w:val="both"/>
        <w:rPr/>
      </w:pPr>
      <w:r>
        <w:rPr/>
        <w:t>Kezdési időpontja: 2005. 09. 01.</w:t>
      </w:r>
    </w:p>
    <w:p>
      <w:pPr>
        <w:pStyle w:val="Normal"/>
        <w:spacing w:lineRule="auto" w:line="264" w:before="144" w:after="0"/>
        <w:jc w:val="both"/>
        <w:rPr/>
      </w:pPr>
      <w:r>
        <w:rPr/>
        <w:t>Befejezési határideje: 2008. 04. 30.</w:t>
      </w:r>
    </w:p>
    <w:p>
      <w:pPr>
        <w:pStyle w:val="Normal"/>
        <w:spacing w:lineRule="auto" w:line="264" w:before="144" w:after="0"/>
        <w:jc w:val="both"/>
        <w:rPr/>
      </w:pPr>
      <w:r>
        <w:rPr/>
        <w:t>A központi épület létrehozásával párhuzamosan - a 3.2.2 projekt kertében  –  az iskolákban kisebb volumenű eszközfejlesztésekre(96 millió Ft) és épület-felújításokra (7,6 millió Ft) került sor.</w:t>
      </w:r>
    </w:p>
    <w:p>
      <w:pPr>
        <w:pStyle w:val="Normal"/>
        <w:spacing w:lineRule="auto" w:line="264" w:before="144" w:after="0"/>
        <w:jc w:val="both"/>
        <w:rPr/>
      </w:pPr>
      <w:r>
        <w:rPr/>
        <w:t xml:space="preserve">A központi épület eszközeivel, valamint az egyes iskolákban történt fejlesztésekkel biztosítjuk ugyan a korszerű szakképzéshez szükséges tárgyi feltételeket, de lényegesebb és </w:t>
      </w:r>
      <w:r>
        <w:rPr>
          <w:b/>
        </w:rPr>
        <w:t>fontos</w:t>
      </w:r>
      <w:r>
        <w:rPr/>
        <w:t>abb</w:t>
      </w:r>
      <w:r>
        <w:rPr>
          <w:b/>
        </w:rPr>
        <w:t xml:space="preserve"> a TISZK eredményes működéséhez, a rugalmas és hatékony, korszerű intézményszervezési és humán erőforrás feltételek kialakítása</w:t>
      </w:r>
      <w:r>
        <w:rPr/>
        <w:t>, melyek a 3.2.2 projekt kapcsán valósulhat meg.</w:t>
      </w:r>
    </w:p>
    <w:p>
      <w:pPr>
        <w:pStyle w:val="Normal"/>
        <w:spacing w:lineRule="auto" w:line="264" w:before="144" w:after="0"/>
        <w:jc w:val="both"/>
        <w:rPr/>
      </w:pPr>
      <w:r>
        <w:rPr/>
        <w:t xml:space="preserve"> </w:t>
      </w:r>
    </w:p>
    <w:p>
      <w:pPr>
        <w:pStyle w:val="Normal"/>
        <w:spacing w:lineRule="auto" w:line="264" w:before="14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144" w:after="0"/>
        <w:jc w:val="both"/>
        <w:rPr/>
      </w:pPr>
      <w:r>
        <w:rPr>
          <w:b/>
        </w:rPr>
        <w:t>A 3.2.2 projekt a szakképző központnak, mint szervezetnek a létrehozását, a moduláris szakképzés integrált megvalósítását jelenti.</w:t>
      </w:r>
      <w:r>
        <w:rPr/>
        <w:t xml:space="preserve"> Cél, hogy növekedjen a szakképzés hatékonysága, a képzési kínálat megfelelő koordinációjának biztosításával és bővüljenek az integrált oktatásban részt vevő fiatalok naprakész, korszerű gyakorlati ismeretei.</w:t>
      </w:r>
    </w:p>
    <w:p>
      <w:pPr>
        <w:pStyle w:val="Normal"/>
        <w:spacing w:lineRule="auto" w:line="264" w:before="144" w:after="0"/>
        <w:jc w:val="both"/>
        <w:rPr/>
      </w:pPr>
      <w:r>
        <w:rPr>
          <w:b/>
        </w:rPr>
        <w:t>A moduláris oktatás előnye</w:t>
      </w:r>
      <w:r>
        <w:rPr/>
        <w:t>, hogy a bázisképzést követően az egyes szaktárgyi modulok megszerzéséhez nem kell újból az alapoktól kezdve minden ismeretet elsajátítani. Megvalósul az egyes modulok közötti átjárhatóság, vagyis a tudás végre konvertálható lesz.</w:t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TISZK keretei között a szakképzést folytató intézmények szoros együttműködésben és ésszerű feladatmegosztásban harmonizálják irányítási rendszerüket</w:t>
      </w:r>
      <w:r>
        <w:rPr/>
        <w:t xml:space="preserve">, ezáltal alkalmassá válik az integrált szervezet arra, hogy a 3.2.1 központi programjának keretében kidolgozott moduláris rendszerű képzést is bevezetve, a gyakorlatorientált szakképzés bázisaként működjön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 w:before="96" w:after="0"/>
        <w:jc w:val="both"/>
        <w:rPr/>
      </w:pPr>
      <w:r>
        <w:rPr/>
        <w:t xml:space="preserve">A program </w:t>
      </w:r>
      <w:r>
        <w:rPr>
          <w:b/>
        </w:rPr>
        <w:t>általános</w:t>
      </w:r>
      <w:r>
        <w:rPr/>
        <w:t xml:space="preserve"> célja olyan szakképzési </w:t>
      </w:r>
      <w:r>
        <w:rPr>
          <w:b/>
        </w:rPr>
        <w:t>intézményi környezet kialakítása</w:t>
      </w:r>
      <w:r>
        <w:rPr/>
        <w:t xml:space="preserve">, amely </w:t>
      </w:r>
      <w:r>
        <w:rPr>
          <w:b/>
        </w:rPr>
        <w:t>támogatja az NFT (Nemzeti Fejlesztési Terv) HEFOP (Humán Erőforrás Operatív Program) és a magyar Szakképzési Fejlesztési Program célkitűzéseit.</w:t>
      </w:r>
    </w:p>
    <w:p>
      <w:pPr>
        <w:pStyle w:val="Normal"/>
        <w:spacing w:lineRule="auto" w:line="264" w:before="96" w:after="0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 xml:space="preserve">fejlesztés hatására létrejövő </w:t>
      </w:r>
      <w:r>
        <w:rPr>
          <w:b/>
        </w:rPr>
        <w:t>korszerűbb intézményhálózat</w:t>
      </w:r>
      <w:r>
        <w:rPr/>
        <w:t xml:space="preserve">. biztosítja a szakképzés </w:t>
      </w:r>
      <w:r>
        <w:rPr>
          <w:b/>
        </w:rPr>
        <w:t>hatékony működését és működtetését,</w:t>
      </w:r>
      <w:r>
        <w:rPr/>
        <w:t xml:space="preserve"> lehetővé válik a </w:t>
      </w:r>
      <w:r>
        <w:rPr>
          <w:b/>
        </w:rPr>
        <w:t>szakképzés összehangolása</w:t>
      </w:r>
      <w:r>
        <w:rPr/>
        <w:t xml:space="preserve"> megyei szinten.</w:t>
      </w:r>
    </w:p>
    <w:p>
      <w:pPr>
        <w:pStyle w:val="Normal"/>
        <w:spacing w:lineRule="auto" w:line="264" w:before="96" w:after="0"/>
        <w:jc w:val="both"/>
        <w:rPr/>
      </w:pPr>
      <w:r>
        <w:rPr/>
        <w:t xml:space="preserve">A fejlesztés hozzásegít a szakképzett pályakezdők </w:t>
      </w:r>
      <w:r>
        <w:rPr>
          <w:b/>
        </w:rPr>
        <w:t>elhelyezkedési mutatóinak</w:t>
      </w:r>
      <w:r>
        <w:rPr/>
        <w:t xml:space="preserve"> javulásához, illetve a </w:t>
      </w:r>
      <w:r>
        <w:rPr>
          <w:b/>
        </w:rPr>
        <w:t>gazdaság szereplőivel</w:t>
      </w:r>
      <w:r>
        <w:rPr/>
        <w:t xml:space="preserve"> való új együttműködési programok indításához. A kidolgozott </w:t>
      </w:r>
      <w:r>
        <w:rPr>
          <w:b/>
        </w:rPr>
        <w:t>szakmai programelemek</w:t>
      </w:r>
      <w:r>
        <w:rPr/>
        <w:t xml:space="preserve"> bevezetésével a </w:t>
      </w:r>
      <w:r>
        <w:rPr>
          <w:b/>
        </w:rPr>
        <w:t>hátrányos helyzetű</w:t>
      </w:r>
      <w:r>
        <w:rPr/>
        <w:t xml:space="preserve"> fiatalok, fogyatékos emberek, nők és roma fiatalok szakképzésbe történő belépése illetve </w:t>
      </w:r>
      <w:r>
        <w:rPr>
          <w:b/>
        </w:rPr>
        <w:t>elhelyezkedése és beilleszkedése is támogatható.</w:t>
      </w:r>
    </w:p>
    <w:p>
      <w:pPr>
        <w:pStyle w:val="Normal"/>
        <w:spacing w:lineRule="auto" w:line="264" w:before="96" w:after="0"/>
        <w:jc w:val="both"/>
        <w:rPr/>
      </w:pPr>
      <w:r>
        <w:rPr/>
        <w:t xml:space="preserve">A program közvetlen célkitűzése, hogy a kialakítandó TISZK-ben </w:t>
      </w:r>
      <w:r>
        <w:rPr>
          <w:b/>
        </w:rPr>
        <w:t>rugalmas és hatékony szervezeti-irányítási modell</w:t>
      </w:r>
      <w:r>
        <w:rPr/>
        <w:t xml:space="preserve"> kerüljön bevezetésre. A projekt keretében megtörténik a </w:t>
      </w:r>
      <w:r>
        <w:rPr>
          <w:b/>
        </w:rPr>
        <w:t>korszerű intézményszervezési és humánerőforrás-feltételek biztosítása, új szakmai és közösségi szolgáltatásokat vezetünk be, megtörténik a központ vezetőinek és tanárainak felkészítése</w:t>
      </w:r>
      <w:r>
        <w:rPr/>
        <w:t xml:space="preserve">. Figyelmet fordítunk a gazdálkodó szervezeteknél gyakorlati oktatást végzők és a </w:t>
      </w:r>
      <w:r>
        <w:rPr>
          <w:b/>
        </w:rPr>
        <w:t>gazdasági kamarák</w:t>
      </w:r>
      <w:r>
        <w:rPr/>
        <w:t xml:space="preserve"> tanácsadóinak felkészítésére és továbbképzésére. A TISZK koordinálásával hozzájárulunk a gyakorlati képzés színvonalának emeléséhez a „</w:t>
      </w:r>
      <w:r>
        <w:rPr>
          <w:b/>
        </w:rPr>
        <w:t>legjobb gyakorlatok</w:t>
      </w:r>
      <w:r>
        <w:rPr/>
        <w:t xml:space="preserve">” (best practices) elterjesztésével és a különféle </w:t>
      </w:r>
      <w:r>
        <w:rPr>
          <w:b/>
        </w:rPr>
        <w:t>képzési programok összehangolásával</w:t>
      </w:r>
      <w:r>
        <w:rPr/>
        <w:t>.</w:t>
      </w:r>
    </w:p>
    <w:p>
      <w:pPr>
        <w:pStyle w:val="Normal"/>
        <w:spacing w:lineRule="auto" w:line="264" w:before="96" w:after="0"/>
        <w:jc w:val="both"/>
        <w:rPr/>
      </w:pPr>
      <w:r>
        <w:rPr/>
        <w:t xml:space="preserve">A program megvalósítása során különös figyelmet fordítunk az </w:t>
      </w:r>
      <w:r>
        <w:rPr>
          <w:b/>
        </w:rPr>
        <w:t>esélyegyenlőségi</w:t>
      </w:r>
      <w:r>
        <w:rPr/>
        <w:t xml:space="preserve"> (roma kisebbség, fogyatékkal élők, nők-férfiak) és </w:t>
      </w:r>
      <w:r>
        <w:rPr>
          <w:b/>
        </w:rPr>
        <w:t>környezeti fenntarthatósági</w:t>
      </w:r>
      <w:r>
        <w:rPr/>
        <w:t xml:space="preserve"> szempontok maradéktalan érvényesítésére. A program megvalósítása során megvalósított </w:t>
      </w:r>
      <w:r>
        <w:rPr>
          <w:b/>
        </w:rPr>
        <w:t>disszeminációs tevékenység</w:t>
      </w:r>
      <w:r>
        <w:rPr/>
        <w:t xml:space="preserve"> hozzájárul a pozitív minták széles körben való elterjesztéséhez.</w:t>
      </w:r>
    </w:p>
    <w:p>
      <w:pPr>
        <w:pStyle w:val="Normal"/>
        <w:jc w:val="both"/>
        <w:rPr/>
      </w:pPr>
      <w:r>
        <w:rPr/>
        <w:t xml:space="preserve">A TISZK intézményeinek és központi épület könnyebb megközelíthetőségét segíti elő a </w:t>
      </w:r>
      <w:r>
        <w:rPr>
          <w:b/>
        </w:rPr>
        <w:t>tervezett közös iskolabusz üzemeltetés</w:t>
      </w:r>
      <w:r>
        <w:rPr/>
        <w:t>. (igény és kellő kihasználtság, valamint gazdaságos működtetés esetén)</w:t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r>
        <w:rPr/>
        <w:t xml:space="preserve">A 3.2.2 projekt az alábbi fő területeket érinti: </w:t>
      </w:r>
    </w:p>
    <w:p>
      <w:pPr>
        <w:pStyle w:val="Normal"/>
        <w:spacing w:lineRule="auto" w:line="264" w:before="144" w:after="0"/>
        <w:jc w:val="both"/>
        <w:rPr/>
      </w:pPr>
      <w:r>
        <w:rPr>
          <w:b/>
        </w:rPr>
        <w:t>a) szervezetfejlesztési tevékenység:</w:t>
      </w:r>
      <w:r>
        <w:rPr/>
        <w:t xml:space="preserve"> a működési szervezet (7 iskola) kialakításán túl lényeges a szervezeti kapacitások erősítését célzó képzések: 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Pedagógusok képzése az informatikai és multimédiás eszközök használatára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Szakképzési szakértők továbbképzése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Partnerség építő és menedzsmenti képzés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>
          <w:b/>
        </w:rPr>
        <w:t>Felnőttképzési tagozat kialakítása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>
          <w:b/>
          <w:b/>
        </w:rPr>
      </w:pPr>
      <w:r>
        <w:rPr>
          <w:b/>
        </w:rPr>
        <w:t>Költséghatékonyabb működés megteremtése (beleértve a párhuzamos fejlesztések megszüntetését, a tárgyi és személyi feltételek egymás számára történő rendelkezésre bocsátását, stb.)</w:t>
      </w:r>
    </w:p>
    <w:p>
      <w:pPr>
        <w:pStyle w:val="Normal"/>
        <w:spacing w:lineRule="auto" w:line="264" w:before="144" w:after="0"/>
        <w:jc w:val="both"/>
        <w:rPr>
          <w:b/>
          <w:b/>
        </w:rPr>
      </w:pPr>
      <w:r>
        <w:rPr>
          <w:b/>
        </w:rPr>
        <w:t>b) Szakmai fejlesztési tevékenység:</w:t>
      </w:r>
    </w:p>
    <w:p>
      <w:pPr>
        <w:pStyle w:val="Normal"/>
        <w:spacing w:lineRule="auto" w:line="264" w:before="144" w:after="0"/>
        <w:jc w:val="both"/>
        <w:rPr/>
      </w:pPr>
      <w:r>
        <w:rPr/>
        <w:t>Tananyagfejlesztés: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Központi tananyagok átvétele és adaptálása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E - tananyagfejlesztés (5 db)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Moduláris tananyagfejlesztés (5 szakmacsoport alapozó, és szakképző részéhez 5x2= 10 tananyag)</w:t>
      </w:r>
    </w:p>
    <w:p>
      <w:pPr>
        <w:pStyle w:val="Normal"/>
        <w:spacing w:lineRule="auto" w:line="264" w:before="144" w:after="0"/>
        <w:jc w:val="both"/>
        <w:rPr/>
      </w:pPr>
      <w:r>
        <w:rPr/>
        <w:t>- Szakmai idegen nyelvképzés tananyagának fejlesztése (munkaerőpiaci kereslet-kínálat alapján, illetve a kiemelt szakmákat illetően, angol, német nyelvterületen.)</w:t>
      </w:r>
      <w:r>
        <w:rPr>
          <w:b/>
        </w:rPr>
        <w:t xml:space="preserve"> </w:t>
      </w:r>
    </w:p>
    <w:p>
      <w:pPr>
        <w:pStyle w:val="Normal"/>
        <w:spacing w:lineRule="auto" w:line="264" w:before="144" w:after="0"/>
        <w:jc w:val="both"/>
        <w:rPr/>
      </w:pPr>
      <w:r>
        <w:rPr/>
        <w:t>- Felnőttképzési tevékenységhez kapcsolódó tananyagfejlesztés</w:t>
      </w:r>
    </w:p>
    <w:p>
      <w:pPr>
        <w:pStyle w:val="Normal"/>
        <w:spacing w:lineRule="auto" w:line="264" w:before="144" w:after="0"/>
        <w:jc w:val="both"/>
        <w:rPr>
          <w:b/>
          <w:b/>
        </w:rPr>
      </w:pPr>
      <w:r>
        <w:rPr>
          <w:b/>
        </w:rPr>
        <w:t>c) Tanári és oktatói továbbképzések: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A TISZK korszerű technológiáihoz igazodó képzések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Módszertani továbbképzések:</w:t>
      </w:r>
    </w:p>
    <w:p>
      <w:pPr>
        <w:pStyle w:val="Normal"/>
        <w:spacing w:lineRule="auto" w:line="264" w:before="144" w:after="0"/>
        <w:ind w:left="708" w:hanging="0"/>
        <w:jc w:val="both"/>
        <w:rPr/>
      </w:pPr>
      <w:r>
        <w:rPr/>
        <w:t xml:space="preserve">      </w:t>
      </w:r>
      <w:r>
        <w:rPr/>
        <w:t>Projektmódszer</w:t>
      </w:r>
    </w:p>
    <w:p>
      <w:pPr>
        <w:pStyle w:val="Normal"/>
        <w:spacing w:lineRule="auto" w:line="264" w:before="144" w:after="0"/>
        <w:ind w:left="708" w:hanging="0"/>
        <w:jc w:val="both"/>
        <w:rPr/>
      </w:pPr>
      <w:r>
        <w:rPr/>
        <w:t xml:space="preserve">      </w:t>
      </w:r>
      <w:r>
        <w:rPr/>
        <w:t>Moduláris oktatás módszertana</w:t>
      </w:r>
    </w:p>
    <w:p>
      <w:pPr>
        <w:pStyle w:val="Normal"/>
        <w:spacing w:lineRule="auto" w:line="264" w:before="144" w:after="0"/>
        <w:ind w:left="708" w:hanging="0"/>
        <w:jc w:val="both"/>
        <w:rPr/>
      </w:pPr>
      <w:r>
        <w:rPr/>
        <w:t xml:space="preserve">      </w:t>
      </w:r>
      <w:r>
        <w:rPr/>
        <w:t>Tevékenységközpontú oktatás módszertana</w:t>
      </w:r>
    </w:p>
    <w:p>
      <w:pPr>
        <w:pStyle w:val="Normal"/>
        <w:spacing w:lineRule="auto" w:line="264" w:before="144" w:after="0"/>
        <w:jc w:val="both"/>
        <w:rPr>
          <w:b/>
          <w:b/>
        </w:rPr>
      </w:pPr>
      <w:r>
        <w:rPr>
          <w:b/>
        </w:rPr>
        <w:t>d) Tanácsadási tevékenység: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A külső oktatóhelyeken gyakorlati képzést végző szakemberek részére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Foglalkoztatási tanácsadás és munkaerő közvetítés (együttműködve a gazdálkodó szervezetekkel, munkaügyi központtal, kamarákkal.)</w:t>
      </w:r>
    </w:p>
    <w:p>
      <w:pPr>
        <w:pStyle w:val="Normal"/>
        <w:spacing w:lineRule="auto" w:line="264" w:before="144" w:after="0"/>
        <w:jc w:val="both"/>
        <w:rPr>
          <w:b/>
          <w:b/>
        </w:rPr>
      </w:pPr>
      <w:r>
        <w:rPr>
          <w:b/>
        </w:rPr>
        <w:t>e) Közösségi funkciók fejlesztése: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Kiemelt szerepet kap a pedagógusok (tanárok, szakoktatók) szociális érzékenységének erősítése</w:t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A tanulás tanításának fejlesztése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Önismereti, kommunikációs, önértékelési, konfliktuskezelési, csoportépítési tréninganyagok, modulok fejlesztése, oktatása.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Felkészítés az ifjúságvédelmi, családpedagógiai és egyéb feladatok ellátására, valamint ezek ellátása.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Pályaválasztási tevékenység</w:t>
      </w:r>
    </w:p>
    <w:p>
      <w:pPr>
        <w:pStyle w:val="Normal"/>
        <w:numPr>
          <w:ilvl w:val="0"/>
          <w:numId w:val="7"/>
        </w:numPr>
        <w:spacing w:lineRule="auto" w:line="264" w:before="144" w:after="0"/>
        <w:jc w:val="both"/>
        <w:rPr/>
      </w:pPr>
      <w:r>
        <w:rPr/>
        <w:t>Pszichológiai tanácsadás tanulóknak és családtagjaiknak</w:t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>
          <w:b/>
          <w:b/>
        </w:rPr>
      </w:pPr>
      <w:r>
        <w:rPr>
          <w:b/>
        </w:rPr>
        <w:t>f) Nyomonkövetési és értékelési tevékenységek:</w:t>
      </w:r>
    </w:p>
    <w:p>
      <w:pPr>
        <w:pStyle w:val="Normal"/>
        <w:spacing w:lineRule="auto" w:line="264" w:before="144" w:after="0"/>
        <w:jc w:val="both"/>
        <w:rPr/>
      </w:pPr>
      <w:r>
        <w:rPr/>
        <w:t xml:space="preserve">A partnerek (7 iskola vezetői, oktatói, tanulók, gazdasági szervezetek, szülők, stb.) együttműködését a projekt keretében létrehozott </w:t>
      </w:r>
      <w:r>
        <w:rPr>
          <w:b/>
        </w:rPr>
        <w:t>e-szolgáltató központ</w:t>
      </w:r>
      <w:r>
        <w:rPr/>
        <w:t xml:space="preserve">on moduljain keresztül biztosítjuk. Az </w:t>
      </w:r>
      <w:r>
        <w:rPr>
          <w:iCs/>
        </w:rPr>
        <w:t>e-szolgáltató központ</w:t>
      </w:r>
      <w:r>
        <w:rPr/>
        <w:t xml:space="preserve"> biztosítja:</w:t>
      </w:r>
    </w:p>
    <w:p>
      <w:pPr>
        <w:pStyle w:val="Normal"/>
        <w:numPr>
          <w:ilvl w:val="0"/>
          <w:numId w:val="9"/>
        </w:numPr>
        <w:spacing w:lineRule="auto" w:line="264" w:before="144" w:after="0"/>
        <w:jc w:val="both"/>
        <w:rPr/>
      </w:pPr>
      <w:r>
        <w:rPr/>
        <w:t>a TISZK központban üzembe helyezett eszközök gyakorlatorientált pedagógus továbbképzési hátterét;</w:t>
      </w:r>
    </w:p>
    <w:p>
      <w:pPr>
        <w:pStyle w:val="Normal"/>
        <w:numPr>
          <w:ilvl w:val="0"/>
          <w:numId w:val="9"/>
        </w:numPr>
        <w:spacing w:lineRule="auto" w:line="264" w:before="144" w:after="0"/>
        <w:jc w:val="both"/>
        <w:rPr/>
      </w:pPr>
      <w:r>
        <w:rPr/>
        <w:t>a programban résztvevő iskolák tanulói számára a TISZK központban kialakított tanműhelyek eszközeinek kezeléséhez szükséges e-tanulási lehetőséget;</w:t>
      </w:r>
    </w:p>
    <w:p>
      <w:pPr>
        <w:pStyle w:val="Normal"/>
        <w:numPr>
          <w:ilvl w:val="0"/>
          <w:numId w:val="9"/>
        </w:numPr>
        <w:spacing w:lineRule="auto" w:line="264" w:before="144" w:after="0"/>
        <w:jc w:val="both"/>
        <w:rPr/>
      </w:pPr>
      <w:r>
        <w:rPr/>
        <w:t>a tanulói teljesítmény, szociális és szakmai kompetencia fejlődésének valamint a tanulói motiváció mérésének eszközrendszerét;</w:t>
      </w:r>
    </w:p>
    <w:p>
      <w:pPr>
        <w:pStyle w:val="Normal"/>
        <w:numPr>
          <w:ilvl w:val="0"/>
          <w:numId w:val="9"/>
        </w:numPr>
        <w:spacing w:lineRule="auto" w:line="264" w:before="144" w:after="0"/>
        <w:jc w:val="both"/>
        <w:rPr/>
      </w:pPr>
      <w:r>
        <w:rPr/>
        <w:t>a tanulók pályaorientációjához valamint a tanulói és tanári pályatervezéshez, karrier-tanácsadáshoz szükséges információs hátteret.</w:t>
      </w:r>
    </w:p>
    <w:p>
      <w:pPr>
        <w:pStyle w:val="Normal"/>
        <w:spacing w:lineRule="auto" w:line="264" w:before="60" w:after="0"/>
        <w:jc w:val="both"/>
        <w:rPr/>
      </w:pPr>
      <w:r>
        <w:rPr/>
        <w:t>A projekt keretében kialakított e-szolgáltató központ segítségével biztosítani tudjuk több, mint 600 fő</w:t>
      </w:r>
      <w:r>
        <w:rPr>
          <w:b/>
          <w:bCs/>
        </w:rPr>
        <w:t xml:space="preserve"> szaktanár és szakoktató gyakorlatorientált folyamatos továbbképzését</w:t>
      </w:r>
      <w:r>
        <w:rPr/>
        <w:t>.</w:t>
      </w:r>
    </w:p>
    <w:p>
      <w:pPr>
        <w:pStyle w:val="Normal"/>
        <w:spacing w:lineRule="auto" w:line="264" w:before="60" w:after="0"/>
        <w:jc w:val="both"/>
        <w:rPr/>
      </w:pPr>
      <w:r>
        <w:rPr/>
        <w:t xml:space="preserve">Az iskolák szakmai munkája a mérés-értékelési funkción keresztül átláthatóbb lesz, ezáltal csökkenthetővé válik a </w:t>
      </w:r>
      <w:r>
        <w:rPr>
          <w:b/>
          <w:bCs/>
        </w:rPr>
        <w:t>lemorzsolódá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bookmarkStart w:id="0" w:name="OLE_LINK1"/>
      <w:bookmarkEnd w:id="0"/>
      <w:r>
        <w:rPr/>
        <w:t>Az e-szolgáltató központ szolgáltatásait valamennyi a projektben résztvevő iskola használni fogja.</w:t>
      </w:r>
    </w:p>
    <w:p>
      <w:pPr>
        <w:pStyle w:val="Normal"/>
        <w:spacing w:lineRule="auto" w:line="264" w:before="144" w:after="0"/>
        <w:jc w:val="both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64" w:before="144" w:after="0"/>
        <w:jc w:val="both"/>
        <w:rPr/>
      </w:pPr>
      <w:r>
        <w:rPr>
          <w:b/>
        </w:rPr>
        <w:t>VI. Kihez szól a program?</w:t>
      </w:r>
    </w:p>
    <w:p>
      <w:pPr>
        <w:pStyle w:val="Normal"/>
        <w:spacing w:lineRule="auto" w:line="264" w:before="144" w:after="0"/>
        <w:jc w:val="both"/>
        <w:rPr/>
      </w:pPr>
      <w:r>
        <w:rPr/>
        <w:t xml:space="preserve">A TISZK révén térségünkben </w:t>
      </w:r>
      <w:r>
        <w:rPr>
          <w:b/>
        </w:rPr>
        <w:t>sikerülhet a csökkenő gyermeklétszám</w:t>
      </w:r>
      <w:r>
        <w:rPr/>
        <w:t xml:space="preserve">, az iskolarendszerű szakképzést érintő demográfiai viszonyok kedvezőtlen alakulása </w:t>
      </w:r>
      <w:r>
        <w:rPr>
          <w:b/>
        </w:rPr>
        <w:t>ellenére is egy olyan integrált oktatási rendszer megvalósítása, ahol</w:t>
      </w:r>
      <w:r>
        <w:rPr/>
        <w:t xml:space="preserve"> az egyes különálló intézményi kihasználtsági mutatók folyamatos romlásával szemben </w:t>
      </w:r>
      <w:r>
        <w:rPr>
          <w:b/>
        </w:rPr>
        <w:t>egységes térségi, szakképzési program teljesedik ki.</w:t>
      </w:r>
    </w:p>
    <w:p>
      <w:pPr>
        <w:pStyle w:val="Normal"/>
        <w:spacing w:lineRule="auto" w:line="264" w:before="144" w:after="0"/>
        <w:jc w:val="both"/>
        <w:rPr/>
      </w:pPr>
      <w:r>
        <w:rPr/>
        <w:t xml:space="preserve">A program keretében évente kb. </w:t>
      </w:r>
      <w:r>
        <w:rPr>
          <w:b/>
        </w:rPr>
        <w:t>6000 tanuló</w:t>
      </w:r>
      <w:r>
        <w:rPr/>
        <w:t xml:space="preserve"> részesülhet az integrált szakképzésben. A munkaerőpiac a gyakorlati ismeretekkel rendelkező, a gazdasági folyamatokban azonnal szerepet vállaló szakembereket keres. Közös célunk, hogy a szükséges gyakorlati ismereteket a TISZK keretein belül szerezzék meg, javítva az elhelyezkedési mutatókat.</w:t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r>
        <w:rPr/>
        <w:t>A szakma, az ismeret, a tudás önbizalmat ad. Régiónk versenyképességének javítása érdekében erről újra és újra meg kell győzni a diákokat és a szülőket egyaránt.</w:t>
      </w:r>
    </w:p>
    <w:p>
      <w:pPr>
        <w:pStyle w:val="Normal"/>
        <w:spacing w:lineRule="auto" w:line="264" w:before="144" w:after="0"/>
        <w:jc w:val="both"/>
        <w:rPr/>
      </w:pPr>
      <w:r>
        <w:rPr/>
        <w:t xml:space="preserve">A TISZK ún. közösségi funkciókat is ellát, amelyek keretében elsősorban tanulóink számára biztosítunk komplex szolgáltatásokat a pályaválasztás és pályaorientáció, karrier tanácsadás területén, valamint információkat szolgáltatunk a szakképzéssel, vizsgáztatással és alapképzéssel kapcsolatban, illetve családpedagógiai szolgáltatásokat nyújtunk a </w:t>
      </w:r>
      <w:r>
        <w:rPr>
          <w:b/>
        </w:rPr>
        <w:t>hátrányos helyzetű fiatalok</w:t>
      </w:r>
      <w:r>
        <w:rPr/>
        <w:t xml:space="preserve"> számára.</w:t>
      </w:r>
    </w:p>
    <w:p>
      <w:pPr>
        <w:pStyle w:val="Normal"/>
        <w:spacing w:lineRule="auto" w:line="264" w:before="144" w:after="0"/>
        <w:jc w:val="both"/>
        <w:rPr/>
      </w:pPr>
      <w:r>
        <w:rPr/>
        <w:t xml:space="preserve">A TISZK megvalósulása révén a </w:t>
      </w:r>
      <w:r>
        <w:rPr>
          <w:b/>
        </w:rPr>
        <w:t>pedagógusok</w:t>
      </w:r>
      <w:r>
        <w:rPr/>
        <w:t xml:space="preserve"> előtt is új lehetőségek nyílnak. A program keretében európai színvonalú oktatási komplexumban adhatják át tudásukat. A modern környezet pedig mindenképpen emeli az oktatás színvonalát is.</w:t>
      </w:r>
    </w:p>
    <w:p>
      <w:pPr>
        <w:pStyle w:val="Normal"/>
        <w:spacing w:lineRule="auto" w:line="264" w:before="144" w:after="0"/>
        <w:jc w:val="both"/>
        <w:rPr/>
      </w:pPr>
      <w:r>
        <w:rPr/>
        <w:t xml:space="preserve">A TISZK segítségével nagymértékben elősegítjük a továbbképzési tevékenységet, melynek keretében a kifejlesztett illetve megvásárolt új tananyagok bevezetéséhez szükséges pedagógusképzést végzünk a tanintézmények oktatói, illetve a </w:t>
      </w:r>
      <w:r>
        <w:rPr>
          <w:b/>
        </w:rPr>
        <w:t>gazdálkodó szervezeteknél gyakorlati képzést folytatók</w:t>
      </w:r>
      <w:r>
        <w:rPr/>
        <w:t xml:space="preserve"> részére. A pedagógusok számára is nehézséget jelent, hogy nincs összhang a szakmai tárgyak tartalma és gazdaság elvárásai között. Ehhez társul továbbá az intézményi szétaprózottság, ami további hátrányokat okoz. A TISZK révén az integrált oktatás segítségével megvalósulhat egy színvonalas tananyagfejlesztés és tartalmi korszerűsítés. A pedagógusok számára is meghatározó szempont a gyakorlati képzés feltételrendszerének korszerűsítése, az oktatott tananyag és megszerzett tudás, vagyis a szakképzésben elsajátított készségek és szakképesítések átláthatóságának biztosítása. Célunk, hogy a TISZK-ben, mint a pedagógusok munkakörnyezetét tekintve színvonalas és komfortos oktatási, képzési és szociális infrastruktúra kialakítása valósuljon meg, mely elősegítheti a pedagógusok és az intézményvezetők körében, reményeink szerint, bekövetkező pozitív szemléletváltást.</w:t>
      </w:r>
    </w:p>
    <w:p>
      <w:pPr>
        <w:pStyle w:val="Normal"/>
        <w:spacing w:lineRule="auto" w:line="264" w:before="144" w:after="0"/>
        <w:jc w:val="both"/>
        <w:rPr/>
      </w:pPr>
      <w:r>
        <w:rPr/>
        <w:t xml:space="preserve">A TISZK-et nem csupán az integrált szakképzési funkció megvalósításának betöltőjeként kell kezelni, hanem mint a térség egyik meghatározó intézményi beruházásaként is. Az intézkedés ugyanis egyben a képzés és munkaerőpiac közötti összhang megteremtését kívánja előmozdítani a </w:t>
      </w:r>
      <w:r>
        <w:rPr>
          <w:b/>
        </w:rPr>
        <w:t>gazdaság szereplői</w:t>
      </w:r>
      <w:r>
        <w:rPr/>
        <w:t xml:space="preserve">nek közreműködésével és együttműködésével, a gazdasági </w:t>
      </w:r>
      <w:r>
        <w:rPr>
          <w:b/>
        </w:rPr>
        <w:t>kamarák</w:t>
      </w:r>
      <w:r>
        <w:rPr/>
        <w:t xml:space="preserve">kal, illetve a </w:t>
      </w:r>
      <w:r>
        <w:rPr>
          <w:b/>
        </w:rPr>
        <w:t>szociális partnerek</w:t>
      </w:r>
      <w:r>
        <w:rPr/>
        <w:t xml:space="preserve">kel. Az emberi erőforrás fejlesztését kiemelten fontosnak tartjuk a térség gazdasági versenyképesség fejlesztése, a hátrányok leküzdése, az egyéni és települési esélyegyenlőség javítása érdekében, és ezért elengedhetetlenül szükséges a szakmai orientáció erősítése. A munkaerőpiac sok lehetőséget kínálna, de számos, az idők során alacsony presztízsűnek titulált szakmára nincs jelentkezés. </w:t>
      </w:r>
      <w:r>
        <w:rPr>
          <w:b/>
        </w:rPr>
        <w:t>Így szükséges</w:t>
      </w:r>
      <w:r>
        <w:rPr/>
        <w:t xml:space="preserve"> – nagy hangsúlyt fektetve a pályaorientációra – a tanulói igény, a munkaerő – piaci sajátosságok és a </w:t>
      </w:r>
      <w:r>
        <w:rPr>
          <w:b/>
        </w:rPr>
        <w:t>TISZK képzési struktúrájának megfelelő összehangolása</w:t>
      </w:r>
      <w:r>
        <w:rPr/>
        <w:t xml:space="preserve">, annak érdekében, hogy a régiónk továbbra is megőrizhesse versenyképességét. A program hatására a végzettek piacképesebb szakismerettel lépnek be a munkaerőpiacra, </w:t>
      </w:r>
      <w:r>
        <w:rPr>
          <w:b/>
        </w:rPr>
        <w:t xml:space="preserve">a felnőttképzési programokban résztvevők </w:t>
      </w:r>
      <w:r>
        <w:rPr/>
        <w:t xml:space="preserve">pedig már </w:t>
      </w:r>
      <w:r>
        <w:rPr>
          <w:b/>
        </w:rPr>
        <w:t>a megszerzett ismereteiket gyakorlatias szemléletű szakmai képzéseken bővíthetik.</w:t>
      </w:r>
      <w:r>
        <w:rPr/>
        <w:t xml:space="preserve"> </w:t>
      </w:r>
      <w:r>
        <w:rPr>
          <w:b/>
        </w:rPr>
        <w:t>Regionális hatás</w:t>
      </w:r>
      <w:r>
        <w:rPr/>
        <w:t xml:space="preserve">át tekintve, a megszerzett ismeretek hasznosulása a Nyugat-Dunántúli Régión túl a végzettek más régiókban történő munkavállalásán keresztül valósul meg. </w:t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ekbe bevonásra tervezett csoportok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 w:before="96" w:after="0"/>
        <w:jc w:val="both"/>
        <w:rPr/>
      </w:pPr>
      <w:r>
        <w:rPr>
          <w:b/>
        </w:rPr>
        <w:t>elsődleges célcsoport</w:t>
      </w:r>
      <w:r>
        <w:rPr/>
        <w:t xml:space="preserve">: a program megvalósításában részt vevő </w:t>
      </w:r>
      <w:r>
        <w:rPr>
          <w:b/>
        </w:rPr>
        <w:t>65 fő szakértő,</w:t>
      </w:r>
      <w:r>
        <w:rPr/>
        <w:t xml:space="preserve"> a fejlesztés eredményeként magasabb szintű szolgáltatásban/kiszolgálásban </w:t>
      </w:r>
      <w:r>
        <w:rPr>
          <w:b/>
        </w:rPr>
        <w:t>érintett 760 fő</w:t>
      </w:r>
      <w:r>
        <w:rPr/>
        <w:t xml:space="preserve"> </w:t>
      </w:r>
      <w:r>
        <w:rPr>
          <w:b/>
        </w:rPr>
        <w:t xml:space="preserve">oktató </w:t>
      </w:r>
      <w:r>
        <w:rPr/>
        <w:t xml:space="preserve">és </w:t>
      </w:r>
      <w:r>
        <w:rPr>
          <w:b/>
        </w:rPr>
        <w:t>6154 fő hallgató évente</w:t>
      </w:r>
      <w:r>
        <w:rPr/>
        <w:t xml:space="preserve">, a program 5 éves után-követési időszaka alatti </w:t>
      </w:r>
      <w:r>
        <w:rPr>
          <w:b/>
        </w:rPr>
        <w:t>12000 fő hallgató és 760 fő oktató;</w:t>
      </w:r>
    </w:p>
    <w:p>
      <w:pPr>
        <w:pStyle w:val="Normal"/>
        <w:spacing w:lineRule="auto" w:line="264" w:before="96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96" w:after="0"/>
        <w:jc w:val="both"/>
        <w:rPr/>
      </w:pPr>
      <w:r>
        <w:rPr>
          <w:b/>
        </w:rPr>
        <w:t>másodlagos célcsoport:</w:t>
      </w:r>
      <w:r>
        <w:rPr/>
        <w:t xml:space="preserve"> a fejlesztés eredményeképpen évente a magasabb szintű szolgáltatásait igénybe vevő </w:t>
      </w:r>
      <w:r>
        <w:rPr>
          <w:b/>
        </w:rPr>
        <w:t>hallgató családja</w:t>
      </w:r>
      <w:r>
        <w:rPr/>
        <w:t xml:space="preserve"> (tanácsadási tevékenység), </w:t>
      </w:r>
      <w:r>
        <w:rPr>
          <w:b/>
        </w:rPr>
        <w:t>5000 intézmény (vállalkozás),</w:t>
      </w:r>
      <w:r>
        <w:rPr/>
        <w:t xml:space="preserve"> és az intézmények (vállalkozások) által kiszolgált több ezer fő, a magasabb szintű és gyakorlatiasabb képzésben részesülő végzett hallgatókat foglalkoztató (éves szinten számított) </w:t>
      </w:r>
      <w:r>
        <w:rPr>
          <w:b/>
        </w:rPr>
        <w:t>5000 vállalkozás</w:t>
      </w:r>
      <w:r>
        <w:rPr/>
        <w:t>;</w:t>
      </w:r>
    </w:p>
    <w:p>
      <w:pPr>
        <w:pStyle w:val="Normal"/>
        <w:jc w:val="both"/>
        <w:rPr/>
      </w:pPr>
      <w:r>
        <w:rPr>
          <w:b/>
        </w:rPr>
        <w:t>harmadlagos célcsoport</w:t>
      </w:r>
      <w:r>
        <w:rPr/>
        <w:t xml:space="preserve">: a disszeminációs tevékenység eredményeképp a pozitív EU-s pályázati példával </w:t>
      </w:r>
      <w:r>
        <w:rPr>
          <w:b/>
        </w:rPr>
        <w:t>megszólított 25.000 fő</w:t>
      </w:r>
      <w:r>
        <w:rPr/>
        <w:t xml:space="preserve">, a fejlesztéssel érintett környezettel kapcsolatban álló </w:t>
      </w:r>
      <w:r>
        <w:rPr>
          <w:b/>
        </w:rPr>
        <w:t>55.000 fő helyi lakos</w:t>
      </w:r>
      <w:r>
        <w:rPr/>
        <w:t>.</w:t>
      </w:r>
    </w:p>
    <w:p>
      <w:pPr>
        <w:pStyle w:val="Normal"/>
        <w:spacing w:lineRule="auto" w:line="264" w:before="144" w:after="0"/>
        <w:jc w:val="both"/>
        <w:rPr/>
      </w:pPr>
      <w:r>
        <w:rPr/>
      </w:r>
    </w:p>
    <w:p>
      <w:pPr>
        <w:pStyle w:val="Normal"/>
        <w:spacing w:lineRule="auto" w:line="264" w:before="144" w:after="0"/>
        <w:jc w:val="both"/>
        <w:rPr/>
      </w:pPr>
      <w:r>
        <w:rPr/>
        <w:t>Az együttműködő 7 iskola pedagóguslétszáma, tanulólétszáma, tárgyi feltételei, a közös fellépés a szakképzési piacon (pályázatok, fejlesztések, felnőttképzések, stb.) egy a jelenleginél sokkal versenyképesebb és eredményesebb szakképzést vizioná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. A projektek előrehalad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EFOP-4.1.1-P.-2004-10-0003/1.0 </w:t>
      </w:r>
      <w:r>
        <w:rPr/>
        <w:t>számú projek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16" w:hanging="0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projekt döntően a TISZK központi képzőhely infrastrukturális feltételeinek megteremtését szolgálja az épület átalakításától, felújításától a képzési céloknak megfelelő tanműhelyek,laborok,mérőtermek,közösségi terek,elektronikus folyóirat olvasó,kiszolgáló és szociális helyiségek kialakításáig modern technikai eszközökkel, csúcstechnikával, TISZK szintű strukturált informatikai hálóz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 jelentős állomáson vagyunk túl a központi épület kialakításával. Szeptember 1-jén a ZÁÉV határidőre 4 hónap alatt elvégezte a felújítást, korrekt módon a vállalt határidőn belül. Folyamatos egyeztetés következtébe tartani tudták a vállalt pénzügyi feltételeket, azon belül maradtak, és a minőséget is. Ennek eredményeképpen kész az épület, szeptember 28-án reprezentatív rendezvény kapcsán átadásra is került. </w:t>
      </w:r>
    </w:p>
    <w:p>
      <w:pPr>
        <w:pStyle w:val="Normal"/>
        <w:jc w:val="both"/>
        <w:rPr/>
      </w:pPr>
      <w:r>
        <w:rPr/>
        <w:t>Most folynak a közbeszerzési eljárások a bebútorozásra és az eszközökkel való betelepítésre. Januárban a bútorok leszállításra kerülnek.</w:t>
      </w:r>
    </w:p>
    <w:p>
      <w:pPr>
        <w:pStyle w:val="Normal"/>
        <w:jc w:val="both"/>
        <w:rPr/>
      </w:pPr>
      <w:r>
        <w:rPr/>
        <w:t xml:space="preserve">Ezzel párhuzamosan folynak az eszközbeszerzésekre kiírt közbeszerzési eljárások, mindegyik kiírásra került, van, ami már a szerződéskötés stádiumában is van, sőt már folynak a beszállításra vonatkozó előkészítések is. </w:t>
      </w:r>
    </w:p>
    <w:p>
      <w:pPr>
        <w:pStyle w:val="Normal"/>
        <w:jc w:val="both"/>
        <w:rPr/>
      </w:pPr>
      <w:r>
        <w:rPr/>
        <w:t>Egy jelentős tétel a központi épületben az elektronikus központ kialakítása, aminek bázisán  kommunikálni tudnak egymással az együttműködő iskolák, a fenntartók, a központtal kapcsolatban lévő gazdasági szervezetek, munkaügyi központok és kamarák is. Ez a fejlesztés ütemszerűen folyik</w:t>
      </w:r>
    </w:p>
    <w:p>
      <w:pPr>
        <w:pStyle w:val="Normal"/>
        <w:jc w:val="both"/>
        <w:rPr/>
      </w:pPr>
      <w:r>
        <w:rPr/>
        <w:t>Az adatkezelésre vonatkozó és egyéb jogszabályok lassítják és nehézkessé teszik a rendszer létrehozását, egységesítését, valamint működ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st kezdtük csak az informatikai eszközök beszerzését, ugyanis a közbeszerzési terv szerint ezeknek a beszerzése központosított közbeszerzés útján történik. Nyár eleje óta viszont a központosított közbeszerzések állt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eddigi finanszírozási tapasztalatai, valamint az eszközbeszerzések módosulása miatt szükségessé vált a támogatási szerződés módosítása, mely jelenleg van folyam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HEFOP-3.2.2-P.-2004-10-0014/1.0 számú projekt:</w:t>
      </w:r>
    </w:p>
    <w:p>
      <w:pPr>
        <w:pStyle w:val="Normal"/>
        <w:ind w:right="-2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56" w:hanging="0"/>
        <w:jc w:val="both"/>
        <w:rPr/>
      </w:pPr>
      <w:r>
        <w:rPr/>
        <w:t>A projekt a szakképzés szervezeti, tartalmi, módszertani, eszközi és szerkezeti fejlesztését szolgálja a TISZK intézményi körben, beleértve a központi képzőhelyet is..</w:t>
      </w:r>
    </w:p>
    <w:p>
      <w:pPr>
        <w:pStyle w:val="Normal"/>
        <w:ind w:right="-256" w:hanging="0"/>
        <w:jc w:val="both"/>
        <w:rPr/>
      </w:pPr>
      <w:r>
        <w:rPr/>
        <w:t xml:space="preserve">A közel </w:t>
      </w:r>
      <w:r>
        <w:rPr>
          <w:b/>
        </w:rPr>
        <w:t>100 milliós intézményi eszközfejlesztésen túl a projekt a humánerőforrás fejlesztésre összpontosít.</w:t>
      </w:r>
    </w:p>
    <w:p>
      <w:pPr>
        <w:pStyle w:val="Normal"/>
        <w:ind w:right="-256" w:hanging="0"/>
        <w:jc w:val="both"/>
        <w:rPr/>
      </w:pPr>
      <w:r>
        <w:rPr/>
      </w:r>
    </w:p>
    <w:p>
      <w:pPr>
        <w:pStyle w:val="Normal"/>
        <w:ind w:right="-256" w:hanging="0"/>
        <w:jc w:val="both"/>
        <w:rPr/>
      </w:pPr>
      <w:r>
        <w:rPr/>
      </w:r>
    </w:p>
    <w:p>
      <w:pPr>
        <w:pStyle w:val="Normal"/>
        <w:ind w:right="-256" w:hanging="0"/>
        <w:jc w:val="both"/>
        <w:rPr>
          <w:b/>
          <w:b/>
        </w:rPr>
      </w:pPr>
      <w:r>
        <w:rPr>
          <w:b/>
        </w:rPr>
        <w:t>A megvalósuló fejlesztések fő irányai és tapasztalatai:</w:t>
      </w:r>
    </w:p>
    <w:p>
      <w:pPr>
        <w:pStyle w:val="Normal"/>
        <w:ind w:right="-256" w:hanging="0"/>
        <w:jc w:val="both"/>
        <w:rPr/>
      </w:pPr>
      <w:r>
        <w:rPr/>
      </w:r>
    </w:p>
    <w:p>
      <w:pPr>
        <w:pStyle w:val="Normal"/>
        <w:ind w:right="-256" w:hanging="0"/>
        <w:jc w:val="both"/>
        <w:rPr/>
      </w:pPr>
      <w:r>
        <w:rPr/>
        <w:t xml:space="preserve">1. </w:t>
      </w:r>
      <w:r>
        <w:rPr>
          <w:u w:val="single"/>
        </w:rPr>
        <w:t>Szervezetfejlesztés</w:t>
      </w:r>
      <w:r>
        <w:rPr/>
        <w:t xml:space="preserve">: a két projekt végrehajtására létrehozott menedzsment a program szerint végzi feladatát. Szervezetfejlesztő, csapatépítő és IKT tréning szolgálta a menedzsment felkészítést. A TISZK intézmények kapcsolattartókat választottak az együttműködés megkönnyítésére. A kapcsolattartók csapatépítő és kommunikációs tréningen kaptak felkészítést. </w:t>
      </w:r>
    </w:p>
    <w:p>
      <w:pPr>
        <w:pStyle w:val="Normal"/>
        <w:ind w:right="-256" w:hanging="0"/>
        <w:jc w:val="both"/>
        <w:rPr/>
      </w:pPr>
      <w:r>
        <w:rPr/>
      </w:r>
    </w:p>
    <w:p>
      <w:pPr>
        <w:pStyle w:val="Normal"/>
        <w:ind w:right="-256" w:hanging="0"/>
        <w:jc w:val="both"/>
        <w:rPr/>
      </w:pPr>
      <w:r>
        <w:rPr/>
        <w:t xml:space="preserve">2. </w:t>
      </w:r>
      <w:r>
        <w:rPr>
          <w:u w:val="single"/>
        </w:rPr>
        <w:t xml:space="preserve">Tananyagfejlesztés: </w:t>
      </w:r>
      <w:r>
        <w:rPr/>
        <w:t>megtörtént a tananyagfejlesztésre, adaptációra vállalkozó intézményi pedagógusok, szakértők számbavétele, a vállalások és a fejlesztési feladatok egyeztetése, ajánlása. Több mint 50 fő vett részt a tananyagfejlesztésre felkészítő továbbképzéseken, melyet az NSZI szakértői vezettek. A vállalások különösen értékes hozama a létrehozandó produktumon túl abban a létező, vagy előhívható szakmaiságban, szemléleti képben, viszonyulásban és példában van, amit a fejlesztők a TISZK-en belül, illetve saját testületükben, intézményükben betöltenek.</w:t>
      </w:r>
    </w:p>
    <w:p>
      <w:pPr>
        <w:pStyle w:val="Normal"/>
        <w:ind w:right="-256" w:hanging="0"/>
        <w:jc w:val="both"/>
        <w:rPr/>
      </w:pPr>
      <w:r>
        <w:rPr/>
        <w:t>Az 5. és 17. szakmacsoportban az NSZI által fejlesztetett tananyagok átvétele, adaptálása történik meg, ami 6 tananyagot érint a projekt keretében. 2006. szeptemberétől az új OKJ szerinti szakképesítések közül a szerkezetlakatos szakképesítés oktatása kezdődött meg a Ganz-</w:t>
      </w:r>
      <w:r>
        <w:rPr>
          <w:u w:val="single"/>
        </w:rPr>
        <w:t xml:space="preserve">Munkácsy </w:t>
      </w:r>
      <w:r>
        <w:rPr/>
        <w:t xml:space="preserve"> SZKI –ban.</w:t>
      </w:r>
    </w:p>
    <w:p>
      <w:pPr>
        <w:pStyle w:val="Normal"/>
        <w:ind w:right="-256" w:hanging="0"/>
        <w:jc w:val="both"/>
        <w:rPr/>
      </w:pPr>
      <w:r>
        <w:rPr/>
        <w:t>Jelenleg a projekt kapcsán 5 szakmacsoportban 10 tananyagfejlesztés, 30 szakmai idegen nyelvi fejlesztés és</w:t>
      </w:r>
    </w:p>
    <w:p>
      <w:pPr>
        <w:pStyle w:val="Normal"/>
        <w:ind w:right="-256" w:hanging="0"/>
        <w:jc w:val="both"/>
        <w:rPr/>
      </w:pPr>
      <w:r>
        <w:rPr/>
        <w:t>5 e-tananyagfejlesztés van folyamatban.</w:t>
      </w:r>
    </w:p>
    <w:p>
      <w:pPr>
        <w:pStyle w:val="Normal"/>
        <w:ind w:right="-256" w:hanging="0"/>
        <w:jc w:val="both"/>
        <w:rPr/>
      </w:pPr>
      <w:r>
        <w:rPr/>
        <w:t>A felnőttképzésre vonatkozóan 15 képzési anyag fejlesztése és 20 képzési anyag megvásárlása teljesül a projekt végéig.</w:t>
      </w:r>
    </w:p>
    <w:p>
      <w:pPr>
        <w:pStyle w:val="Normal"/>
        <w:ind w:right="-256" w:hanging="0"/>
        <w:jc w:val="both"/>
        <w:rPr/>
      </w:pPr>
      <w:r>
        <w:rPr/>
      </w:r>
    </w:p>
    <w:p>
      <w:pPr>
        <w:pStyle w:val="Normal"/>
        <w:ind w:right="-256" w:hanging="0"/>
        <w:jc w:val="both"/>
        <w:rPr/>
      </w:pPr>
      <w:r>
        <w:rPr/>
      </w:r>
    </w:p>
    <w:p>
      <w:pPr>
        <w:pStyle w:val="Normal"/>
        <w:ind w:right="-256" w:hanging="0"/>
        <w:jc w:val="both"/>
        <w:rPr/>
      </w:pPr>
      <w:r>
        <w:rPr/>
        <w:t xml:space="preserve">3. </w:t>
      </w:r>
      <w:r>
        <w:rPr>
          <w:u w:val="single"/>
        </w:rPr>
        <w:t xml:space="preserve">Továbbképzések: </w:t>
      </w:r>
      <w:r>
        <w:rPr/>
        <w:t xml:space="preserve">a módszertani képzések segítséget adnak ahhoz, hogy a  </w:t>
      </w:r>
      <w:r>
        <w:rPr>
          <w:b/>
        </w:rPr>
        <w:t>tanárok, szakoktatók</w:t>
      </w:r>
      <w:r>
        <w:rPr/>
        <w:t xml:space="preserve"> módszertani, tanulásszervezési, multimédia használati, szakmai idegen nyelvi tudása korszerű legyen, hogy intézményi és egyéni érdekként ez a kultúra gazdagodjon, s ezáltal is javuljon a nevelési, oktatási, képzési folyamatok hatékonysága.</w:t>
      </w:r>
    </w:p>
    <w:p>
      <w:pPr>
        <w:pStyle w:val="Normal"/>
        <w:ind w:left="-600" w:right="-256" w:hanging="0"/>
        <w:jc w:val="both"/>
        <w:rPr/>
      </w:pPr>
      <w:r>
        <w:rPr/>
        <w:t xml:space="preserve">   </w:t>
      </w:r>
    </w:p>
    <w:p>
      <w:pPr>
        <w:pStyle w:val="Normal"/>
        <w:ind w:left="708" w:right="-256" w:hanging="0"/>
        <w:jc w:val="both"/>
        <w:rPr/>
      </w:pPr>
      <w:r>
        <w:rPr/>
        <w:t xml:space="preserve">a) </w:t>
      </w:r>
      <w:r>
        <w:rPr>
          <w:u w:val="single"/>
        </w:rPr>
        <w:t>Befejezett továbbképzés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ponti képzésekre delegálá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akmai tárgyat tanítók szaknyelvi képzés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tikai képzések intézményi és intézményközi csoportokban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708" w:hanging="0"/>
        <w:jc w:val="both"/>
        <w:rPr/>
      </w:pPr>
      <w:r>
        <w:rPr/>
        <w:t xml:space="preserve">b) </w:t>
      </w:r>
      <w:r>
        <w:rPr>
          <w:u w:val="single"/>
        </w:rPr>
        <w:t>A 2006/2007-es tanévben indított továbbképzések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80" w:leader="none"/>
        </w:tabs>
        <w:jc w:val="both"/>
        <w:rPr/>
      </w:pPr>
      <w:r>
        <w:rPr/>
        <w:t>multimédia alkalmazás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80" w:leader="none"/>
        </w:tabs>
        <w:jc w:val="both"/>
        <w:rPr/>
      </w:pPr>
      <w:r>
        <w:rPr/>
        <w:t>projektmódszer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80" w:leader="none"/>
        </w:tabs>
        <w:jc w:val="both"/>
        <w:rPr/>
      </w:pPr>
      <w:r>
        <w:rPr/>
        <w:t>modulrendszerű oktatás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80" w:leader="none"/>
        </w:tabs>
        <w:jc w:val="both"/>
        <w:rPr/>
      </w:pPr>
      <w:r>
        <w:rPr/>
        <w:t>szakmai - módszertani képzés gyakorlati oktatásvezetőkne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80" w:leader="none"/>
        </w:tabs>
        <w:jc w:val="both"/>
        <w:rPr/>
      </w:pPr>
      <w:r>
        <w:rPr/>
        <w:t>differenciált és személyre szabott oktatás módszertana, LLL - képzés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80" w:leader="none"/>
        </w:tabs>
        <w:jc w:val="both"/>
        <w:rPr/>
      </w:pPr>
      <w:r>
        <w:rPr/>
        <w:t>a TISZK központi képzőhely csúcstechnológiai berendezéseinek használatára felkészítés,</w:t>
      </w:r>
    </w:p>
    <w:p>
      <w:pPr>
        <w:pStyle w:val="Normal"/>
        <w:tabs>
          <w:tab w:val="clear" w:pos="708"/>
          <w:tab w:val="left" w:pos="4080" w:leader="none"/>
        </w:tabs>
        <w:ind w:left="-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 xml:space="preserve">4. </w:t>
      </w:r>
      <w:r>
        <w:rPr>
          <w:u w:val="single"/>
        </w:rPr>
        <w:t xml:space="preserve">Tréningek: </w:t>
      </w:r>
      <w:r>
        <w:rPr/>
        <w:t>a saját élményű tanulás különösen vonzó útját kínálják a pedagógusoknak, szakoktatóknak. Felkészítik őket a tanulókkal való foglalkozás személyességének, szocializációs és motivációs hatásának fokozására. A megszerzett és továbbfejlesztett tréneri tudás hangsúlyossá teszi az önismeret segítését, az emberismeretet, a közösségek értékfelismerő képességét, a tanuláshoz való viszony, a tanulási képességek fejlesztését, és az eredményesség révén az egyéni életutak sikerességének perspektíváját vetíti a tanulók elé.</w:t>
      </w:r>
    </w:p>
    <w:p>
      <w:pPr>
        <w:pStyle w:val="Normal"/>
        <w:tabs>
          <w:tab w:val="clear" w:pos="708"/>
          <w:tab w:val="left" w:pos="4080" w:leader="none"/>
        </w:tabs>
        <w:ind w:left="-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708" w:hanging="0"/>
        <w:jc w:val="both"/>
        <w:rPr/>
      </w:pPr>
      <w:r>
        <w:rPr/>
        <w:t xml:space="preserve">a) </w:t>
      </w:r>
      <w:r>
        <w:rPr>
          <w:u w:val="single"/>
        </w:rPr>
        <w:t>Befejezett tréningek</w:t>
      </w:r>
      <w:r>
        <w:rPr/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0" w:leader="none"/>
        </w:tabs>
        <w:jc w:val="both"/>
        <w:rPr/>
      </w:pPr>
      <w:r>
        <w:rPr/>
        <w:t>szociális érzékenység attitűdjének erősítés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0" w:leader="none"/>
        </w:tabs>
        <w:jc w:val="both"/>
        <w:rPr/>
      </w:pPr>
      <w:r>
        <w:rPr/>
        <w:t>konfliktuskezelés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80" w:leader="none"/>
        </w:tabs>
        <w:jc w:val="both"/>
        <w:rPr/>
      </w:pPr>
      <w:r>
        <w:rPr/>
        <w:t>ifjúságvédelmi, családpedagógiai, és egyéb prevenciós tevékenység</w:t>
      </w:r>
    </w:p>
    <w:p>
      <w:pPr>
        <w:pStyle w:val="Normal"/>
        <w:tabs>
          <w:tab w:val="clear" w:pos="708"/>
          <w:tab w:val="left" w:pos="4080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708" w:hanging="0"/>
        <w:jc w:val="both"/>
        <w:rPr>
          <w:u w:val="single"/>
        </w:rPr>
      </w:pPr>
      <w:r>
        <w:rPr/>
        <w:t xml:space="preserve">b) </w:t>
      </w:r>
      <w:r>
        <w:rPr>
          <w:u w:val="single"/>
        </w:rPr>
        <w:t>A 2006/2007-es tanévben induló tréning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80" w:leader="none"/>
        </w:tabs>
        <w:jc w:val="both"/>
        <w:rPr/>
      </w:pPr>
      <w:r>
        <w:rPr/>
        <w:t>tanulás tanítás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80" w:leader="none"/>
        </w:tabs>
        <w:jc w:val="both"/>
        <w:rPr/>
      </w:pPr>
      <w:r>
        <w:rPr/>
        <w:t>önismere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80" w:leader="none"/>
        </w:tabs>
        <w:jc w:val="both"/>
        <w:rPr/>
      </w:pPr>
      <w:r>
        <w:rPr/>
        <w:t>kommunikáció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80" w:leader="none"/>
        </w:tabs>
        <w:jc w:val="both"/>
        <w:rPr/>
      </w:pPr>
      <w:r>
        <w:rPr/>
        <w:t>pályaválasztás, pályaorientáció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80" w:leader="none"/>
        </w:tabs>
        <w:jc w:val="both"/>
        <w:rPr/>
      </w:pPr>
      <w:r>
        <w:rPr/>
        <w:t>tanulói motiváció</w:t>
      </w:r>
    </w:p>
    <w:p>
      <w:pPr>
        <w:pStyle w:val="Normal"/>
        <w:tabs>
          <w:tab w:val="clear" w:pos="708"/>
          <w:tab w:val="left" w:pos="4080" w:leader="none"/>
        </w:tabs>
        <w:ind w:left="-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right="-136" w:hanging="0"/>
        <w:rPr/>
      </w:pPr>
      <w:r>
        <w:rPr/>
        <w:t xml:space="preserve">5. </w:t>
      </w:r>
      <w:r>
        <w:rPr>
          <w:u w:val="single"/>
        </w:rPr>
        <w:t>Tanácsadói képzések:</w:t>
      </w:r>
      <w:r>
        <w:rPr/>
        <w:t xml:space="preserve"> ugyancsak a tanulók megismerésének útjait kínálják. Arra készítenek fel, hogy a szakképzési reform tudatosan vállalt program legyen és hogy a pedagógusok megfelelően tudják közvetíteni a gazdaság, a munkaerőpiac igényeit, hogy segíteni tudják a tanulói egyéni vállalásokat, ambíciókat, hogy a diákok szakmai és emberi tulajdonságaikkal időben hozott döntéseikkel, a szakképesítéssel megalapozott munkavállalói szerepre és megfelelésre készüljenek.</w:t>
      </w:r>
    </w:p>
    <w:p>
      <w:pPr>
        <w:pStyle w:val="Normal"/>
        <w:tabs>
          <w:tab w:val="clear" w:pos="708"/>
          <w:tab w:val="left" w:pos="4080" w:leader="none"/>
        </w:tabs>
        <w:ind w:left="-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708" w:hanging="0"/>
        <w:jc w:val="both"/>
        <w:rPr>
          <w:u w:val="single"/>
        </w:rPr>
      </w:pPr>
      <w:r>
        <w:rPr/>
        <w:t xml:space="preserve">a) </w:t>
      </w:r>
      <w:r>
        <w:rPr>
          <w:u w:val="single"/>
        </w:rPr>
        <w:t>A 2006/2007-es tanévben induló továbbképzések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jc w:val="both"/>
        <w:rPr/>
      </w:pPr>
      <w:r>
        <w:rPr/>
        <w:t>pedagógusok tanácsadói képzése, tréningj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jc w:val="both"/>
        <w:rPr/>
      </w:pPr>
      <w:r>
        <w:rPr/>
        <w:t>gyakorlati képzést végzők tanácsadói képzése, tréningj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jc w:val="both"/>
        <w:rPr/>
      </w:pPr>
      <w:r>
        <w:rPr/>
        <w:t>pszichológiai tanácsadás tanulóknak és családtagjaiknak /személyes találkozás útján, vagy elektronikusan/</w:t>
      </w:r>
    </w:p>
    <w:p>
      <w:pPr>
        <w:pStyle w:val="Normal"/>
        <w:tabs>
          <w:tab w:val="clear" w:pos="708"/>
          <w:tab w:val="left" w:pos="4080" w:leader="none"/>
        </w:tabs>
        <w:ind w:left="-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 xml:space="preserve">6. </w:t>
      </w:r>
      <w:r>
        <w:rPr>
          <w:u w:val="single"/>
        </w:rPr>
        <w:t>Nyomonkövetés és értékelés</w:t>
      </w:r>
      <w:r>
        <w:rPr/>
        <w:t>: a programelem keretében egyrészt kompetenciamérések történnek, amelyek célja az eredményesség megállapításán túl a projekt keretében megvalósult fejlesztések, programok, szolgáltatások hatásainak vizsgálata is feladat. Ugyanakkor a mérőeszközök, a mérések és elemzések orientálják a mindennapi pedagógiai munkát, a helyi mérési, értékelési kultúrát. Ebben jelentős szerepe van annak is, hogy a mérések a tanárok, oktatók széles körű beavatottságával és bekapcsolásával valósulnak meg. A 600 tanulót érintő bemeneti, folyamatközi, kimeneti mérések rendszere hangsúlyt ad a tanórai folyamatoknak és azok hatékonyságának fokozása várhatóan befolyásolja a kimeneti eredményeket is.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u w:val="single"/>
        </w:rPr>
      </w:pPr>
      <w:r>
        <w:rPr>
          <w:u w:val="single"/>
        </w:rPr>
        <w:t>Az Észak-zalai TISZK-hez tartozó intézményekben: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080" w:leader="none"/>
        </w:tabs>
        <w:ind w:left="708" w:right="-256" w:hanging="0"/>
        <w:jc w:val="both"/>
        <w:rPr/>
      </w:pPr>
      <w:r>
        <w:rPr/>
        <w:t xml:space="preserve">a) </w:t>
      </w:r>
      <w:r>
        <w:rPr>
          <w:u w:val="single"/>
        </w:rPr>
        <w:t>A 2006/2007-es tanévben megvalósult bemeneti mérések/9. évfolyam, 200 fő, 4 mérőeszköz/tanuló, 5. és  17. szakmacsoport. 27-30 fő/intézmény, 2006. október/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ind w:left="1308" w:right="-256" w:hanging="360"/>
        <w:rPr/>
      </w:pPr>
      <w:r>
        <w:rPr/>
        <w:t>anyanyelvi szövegértés, 5. és /17. szakmacsoport/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ind w:left="1308" w:right="-256" w:hanging="360"/>
        <w:rPr/>
      </w:pPr>
      <w:r>
        <w:rPr/>
        <w:t>matematika 5. és /17. szakmacsoport/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ind w:left="1308" w:right="-256" w:hanging="360"/>
        <w:rPr/>
      </w:pPr>
      <w:r>
        <w:rPr/>
        <w:t>történelem, 5. és /17. szakmacsoport/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ind w:left="1308" w:right="-256" w:hanging="360"/>
        <w:rPr/>
      </w:pPr>
      <w:r>
        <w:rPr/>
        <w:t>fizika (a gépészet szakmacsoportban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ind w:left="1308" w:right="-256" w:hanging="360"/>
        <w:rPr/>
      </w:pPr>
      <w:r>
        <w:rPr/>
        <w:t>szakmai idegen nyelv /német, angol a kereskedelem-vendéglátás szakmacsoportban)</w:t>
      </w:r>
    </w:p>
    <w:p>
      <w:pPr>
        <w:pStyle w:val="Normal"/>
        <w:tabs>
          <w:tab w:val="clear" w:pos="708"/>
          <w:tab w:val="left" w:pos="4080" w:leader="none"/>
        </w:tabs>
        <w:ind w:left="-600" w:right="-256" w:hanging="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708" w:right="-256" w:hanging="0"/>
        <w:jc w:val="both"/>
        <w:rPr/>
      </w:pPr>
      <w:r>
        <w:rPr/>
        <w:t xml:space="preserve">b) </w:t>
      </w:r>
      <w:r>
        <w:rPr>
          <w:u w:val="single"/>
        </w:rPr>
        <w:t>A 2006/2007-es tanévben következő folyamat-mérések: /10. évfolyam, 200 fő, 1 mérőeszköz /tanuló, 5. és 17. szakmacsoport, 2007. március, szakiskola és szakközépiskola/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ind w:left="1308" w:right="-256" w:hanging="360"/>
        <w:rPr/>
      </w:pPr>
      <w:r>
        <w:rPr/>
        <w:t>szakmai orientáció, ill. a szakmacsoportos alapozás mérése az 5. szakmacsoportba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ind w:left="1308" w:right="-256" w:hanging="360"/>
        <w:rPr/>
      </w:pPr>
      <w:r>
        <w:rPr/>
        <w:t>szakmai orientáció, ill. a szakmacsoportos alapozás mérése a 17. szakmacsoportban;</w:t>
      </w:r>
    </w:p>
    <w:p>
      <w:pPr>
        <w:pStyle w:val="Normal"/>
        <w:tabs>
          <w:tab w:val="clear" w:pos="708"/>
          <w:tab w:val="left" w:pos="4080" w:leader="none"/>
        </w:tabs>
        <w:ind w:left="-600" w:right="-256" w:hanging="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708" w:right="-256" w:hanging="0"/>
        <w:jc w:val="both"/>
        <w:rPr/>
      </w:pPr>
      <w:r>
        <w:rPr/>
        <w:t xml:space="preserve">c) </w:t>
      </w:r>
      <w:r>
        <w:rPr>
          <w:u w:val="single"/>
        </w:rPr>
        <w:t>A 2006/2007-es tanév végi kimeneti-mérések: 12. évf.-szakiskola, 13. évf. szakközépiskola, valamennyi szakmai vizsga eredményének feldolgozása, elemzése, értékelése, 2007. június/ 11. évfolyam, szakközépiskolai közismereti tantárgyi mérések, 2007.május/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ind w:left="1308" w:right="-256" w:hanging="360"/>
        <w:rPr/>
      </w:pPr>
      <w:r>
        <w:rPr/>
        <w:t>szakiskolai szakmai vizsgák eredménye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ind w:left="1308" w:right="-256" w:hanging="360"/>
        <w:rPr/>
      </w:pPr>
      <w:r>
        <w:rPr/>
        <w:t>szakközépiskolai szakmai vizsgák eredménye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ind w:left="1308" w:right="-256" w:hanging="360"/>
        <w:rPr/>
      </w:pPr>
      <w:r>
        <w:rPr/>
        <w:t>történelem /szakközépiskola, 11. évfolyam, 2007. május /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ind w:left="1308" w:right="-256" w:hanging="360"/>
        <w:rPr/>
      </w:pPr>
      <w:r>
        <w:rPr/>
        <w:t>fizika /szakközépiskola, 11. évfolyam, 2007. május, 5. szakmacsoport/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0" w:leader="none"/>
        </w:tabs>
        <w:ind w:left="1308" w:right="-256" w:hanging="360"/>
        <w:jc w:val="both"/>
        <w:rPr/>
      </w:pPr>
      <w:r>
        <w:rPr/>
        <w:t>angol, vagy német nyelv/szakközépiskola, 11. évfolyam, 2007. május, 17. szakmacsoport/</w:t>
      </w:r>
    </w:p>
    <w:p>
      <w:pPr>
        <w:pStyle w:val="Normal"/>
        <w:tabs>
          <w:tab w:val="clear" w:pos="708"/>
          <w:tab w:val="left" w:pos="4080" w:leader="none"/>
        </w:tabs>
        <w:ind w:left="948" w:right="-2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708" w:right="-256" w:hanging="0"/>
        <w:jc w:val="both"/>
        <w:rPr/>
      </w:pPr>
      <w:r>
        <w:rPr/>
        <w:t xml:space="preserve">d) </w:t>
      </w:r>
      <w:r>
        <w:rPr>
          <w:u w:val="single"/>
        </w:rPr>
        <w:t>A 2007-es évben megvalósuló feladatok mé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ind w:left="1248" w:right="-256" w:hanging="360"/>
        <w:jc w:val="both"/>
        <w:rPr/>
      </w:pPr>
      <w:r>
        <w:rPr/>
        <w:t>Koncepció kidolgozása a tanulók iskola utáni életútjának követésé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ind w:left="1248" w:right="-256" w:hanging="360"/>
        <w:jc w:val="both"/>
        <w:rPr/>
      </w:pPr>
      <w:r>
        <w:rPr/>
        <w:t>Tanulmány és akcióterv a TISZK intézményi körben a képzési struktúrák összehangolására, a költséghatékonysági működési koncepció kidolgozására, a fenntarthatóság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ind w:left="1248" w:right="-256" w:hanging="360"/>
        <w:jc w:val="both"/>
        <w:rPr/>
      </w:pPr>
      <w:r>
        <w:rPr/>
        <w:t>Beválás-vizsgálat a gazdaság szereplői és a pályaválasztók széles körű megkérdezése alapján./560 fő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ind w:left="1248" w:right="-256" w:hanging="360"/>
        <w:jc w:val="both"/>
        <w:rPr/>
      </w:pPr>
      <w:r>
        <w:rPr/>
        <w:t>TISZK szintű információs rendszer fejlesztése,a szakképzési adatbázisok  összehangol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ind w:left="1248" w:right="-256" w:hanging="360"/>
        <w:jc w:val="both"/>
        <w:rPr/>
      </w:pPr>
      <w:r>
        <w:rPr/>
        <w:t xml:space="preserve">A felsőoktatási és a középfokú szakképzés kapcsolatrendszerének működtetése. </w:t>
      </w:r>
    </w:p>
    <w:p>
      <w:pPr>
        <w:pStyle w:val="Normal"/>
        <w:tabs>
          <w:tab w:val="clear" w:pos="708"/>
          <w:tab w:val="left" w:pos="4080" w:leader="none"/>
        </w:tabs>
        <w:ind w:left="-420" w:right="-2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right="-256" w:hanging="0"/>
        <w:jc w:val="both"/>
        <w:rPr/>
      </w:pPr>
      <w:r>
        <w:rPr/>
        <w:t>7.</w:t>
      </w:r>
      <w:r>
        <w:rPr>
          <w:b/>
          <w:u w:val="single"/>
        </w:rPr>
        <w:t>Felnőttképzési tevékenység bevezetése</w:t>
      </w:r>
      <w:r>
        <w:rPr>
          <w:b/>
        </w:rPr>
        <w:t>:</w:t>
      </w:r>
      <w:r>
        <w:rPr/>
        <w:t xml:space="preserve"> a moduláris szerkezetű szakképzés bevezetése, a    tervezett elektronikus tananyagfejlesztések és vásárlások, továbbá a módszertani és infrastrukturális fejlesztések, a gazdaság igényeihez való gyors alkalmazkodás elvárása a felnőttképzést is más dimenzióba helyezik. Társadalmi és gazdasági igény is a felnőttek iskolarendszerű és azon kívüli szakképzésbe történő széleskörű bevonása. A felnőttképzés széles sávon szolgálhatja a munkaerő-piac igényeinek kiszolgálását. /új technológiára való áttérés, ráépüléses szakképesítés megszerzése, informatikai képzés, szakmai, idegen nyelvi képzés, kooperatitási készség, kommunikációs képesség, életpálya tervezés, karrierépítés stb./</w:t>
      </w:r>
    </w:p>
    <w:p>
      <w:pPr>
        <w:pStyle w:val="Normal"/>
        <w:tabs>
          <w:tab w:val="clear" w:pos="708"/>
          <w:tab w:val="left" w:pos="4080" w:leader="none"/>
        </w:tabs>
        <w:ind w:right="-2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420" w:right="-2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420" w:right="-2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420" w:right="-2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420" w:right="-25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80" w:leader="none"/>
        </w:tabs>
        <w:ind w:left="840" w:right="-256" w:hanging="360"/>
        <w:jc w:val="both"/>
        <w:rPr>
          <w:u w:val="single"/>
        </w:rPr>
      </w:pPr>
      <w:r>
        <w:rPr>
          <w:u w:val="single"/>
        </w:rPr>
        <w:t>Általános feladatok:</w:t>
      </w:r>
    </w:p>
    <w:p>
      <w:pPr>
        <w:pStyle w:val="Normal"/>
        <w:tabs>
          <w:tab w:val="clear" w:pos="708"/>
          <w:tab w:val="left" w:pos="4080" w:leader="none"/>
        </w:tabs>
        <w:ind w:left="480" w:right="-25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0" w:leader="none"/>
        </w:tabs>
        <w:ind w:left="960" w:right="-256" w:hanging="360"/>
        <w:jc w:val="both"/>
        <w:rPr/>
      </w:pPr>
      <w:r>
        <w:rPr/>
        <w:t>a régió munkaerő-piaci igényeinek ismerete, folyamatos vizsgálata és a képzéssel való összhang bizt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0" w:leader="none"/>
        </w:tabs>
        <w:ind w:left="960" w:right="-256" w:hanging="360"/>
        <w:jc w:val="both"/>
        <w:rPr/>
      </w:pPr>
      <w:r>
        <w:rPr/>
        <w:t>a képzés rugalmasságának biztosítása-infrastruktúrával, szakértelemmel, időbeli alkalmazkod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0" w:leader="none"/>
        </w:tabs>
        <w:ind w:left="960" w:right="-256" w:hanging="360"/>
        <w:jc w:val="both"/>
        <w:rPr/>
      </w:pPr>
      <w:r>
        <w:rPr/>
        <w:t>a szakképző intézmények kapacitásfeleslegének a felnőttképzésben történő kamatoztatás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0" w:leader="none"/>
        </w:tabs>
        <w:ind w:left="960" w:right="-256" w:hanging="360"/>
        <w:jc w:val="both"/>
        <w:rPr/>
      </w:pPr>
      <w:r>
        <w:rPr/>
        <w:t>a TISZK központi képzőhely finanszírozásának törvényi szabályoz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0" w:leader="none"/>
        </w:tabs>
        <w:ind w:left="960" w:right="-256" w:hanging="360"/>
        <w:jc w:val="both"/>
        <w:rPr/>
      </w:pPr>
      <w:r>
        <w:rPr/>
        <w:t>a pályakövetési rendszer bevezet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0" w:leader="none"/>
        </w:tabs>
        <w:ind w:left="960" w:right="-256" w:hanging="360"/>
        <w:jc w:val="both"/>
        <w:rPr/>
      </w:pPr>
      <w:r>
        <w:rPr/>
        <w:t>együttműködés a gazdaság szereplőivel, a munkaügyi központtal,a gazdasági kamarákkal;</w:t>
      </w:r>
    </w:p>
    <w:p>
      <w:pPr>
        <w:pStyle w:val="Normal"/>
        <w:tabs>
          <w:tab w:val="clear" w:pos="708"/>
          <w:tab w:val="left" w:pos="4080" w:leader="none"/>
        </w:tabs>
        <w:ind w:right="-2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ind w:left="600" w:right="-256" w:hanging="0"/>
        <w:jc w:val="both"/>
        <w:rPr>
          <w:u w:val="single"/>
        </w:rPr>
      </w:pPr>
      <w:r>
        <w:rPr/>
        <w:t xml:space="preserve">b) </w:t>
      </w:r>
      <w:r>
        <w:rPr>
          <w:b/>
          <w:u w:val="single"/>
        </w:rPr>
        <w:t>A projekt keretében megvalósuló felnőttképzési feladatok:</w:t>
      </w:r>
    </w:p>
    <w:p>
      <w:pPr>
        <w:pStyle w:val="Normal"/>
        <w:tabs>
          <w:tab w:val="clear" w:pos="708"/>
          <w:tab w:val="left" w:pos="4080" w:leader="none"/>
        </w:tabs>
        <w:ind w:left="-180" w:right="-25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080" w:leader="none"/>
        </w:tabs>
        <w:ind w:left="-180" w:right="-25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ind w:left="1068" w:right="-256" w:hanging="360"/>
        <w:jc w:val="both"/>
        <w:rPr/>
      </w:pPr>
      <w:r>
        <w:rPr/>
        <w:t>a munkaerő-piac igényeinek felmérése –a TISZK intézmények bekapcsolásával-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ind w:left="1068" w:right="-256" w:hanging="360"/>
        <w:jc w:val="both"/>
        <w:rPr/>
      </w:pPr>
      <w:r>
        <w:rPr/>
        <w:t>a felnőttképzési igényekre épülő 15 tananyag fejlesztésének megoldása, illetve 20 tananyag vásárlás útján történő biztosít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ind w:left="1068" w:right="-256" w:hanging="360"/>
        <w:jc w:val="both"/>
        <w:rPr/>
      </w:pPr>
      <w:r>
        <w:rPr/>
        <w:t>a Felnőttképzési Működési Szabályzat kidolgozása /szervezeti, árképzési, pénzügyi, együttműködési szabályzatok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ind w:left="1068" w:right="-256" w:hanging="360"/>
        <w:jc w:val="both"/>
        <w:rPr/>
      </w:pPr>
      <w:r>
        <w:rPr/>
        <w:t>felnőttképzési oktatói kar megszervezése, a szükséges kompetenciák biztosít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ind w:left="1068" w:right="-256" w:hanging="360"/>
        <w:jc w:val="both"/>
        <w:rPr/>
      </w:pPr>
      <w:r>
        <w:rPr/>
        <w:t>a TISZK Tanácsadó Testület működtet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ind w:left="1068" w:right="-256" w:hanging="360"/>
        <w:jc w:val="both"/>
        <w:rPr/>
      </w:pPr>
      <w:r>
        <w:rPr/>
        <w:t>felnőttképzési marketing tevékenység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 A projektek finanszírozás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/ Általános adatok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2 proje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1 projek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nyert támogatás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. 687. 500,-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. 604. 895,-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hozzájárulás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55. 028. 810,- F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. 687. 500,-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. 633. 705,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ek megvalósítása során a felmerült költségeket, kiadásokat </w:t>
      </w:r>
      <w:r>
        <w:rPr>
          <w:b/>
        </w:rPr>
        <w:t>2005. április 1-től</w:t>
      </w:r>
      <w:r>
        <w:rPr/>
        <w:t xml:space="preserve"> számolhatju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két esetben a tényleges megvalósítás </w:t>
      </w:r>
      <w:r>
        <w:rPr>
          <w:b/>
        </w:rPr>
        <w:t>féléves késéssel</w:t>
      </w:r>
      <w:r>
        <w:rPr/>
        <w:t xml:space="preserve"> kezdőd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két projektben kértünk és kaptunk </w:t>
      </w:r>
      <w:r>
        <w:rPr>
          <w:b/>
        </w:rPr>
        <w:t>25 % előleget</w:t>
      </w:r>
      <w:r>
        <w:rPr/>
        <w:t>, mely összegekkel egészen 2006. év végéig képesek voltunk finanszírozni a megvalós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valósításról negyedévenként Projekt előrehaladási jelentés (PEJ) keretében számolunk el az Oktatási Minisztérium Alapkezelő Igazgatósága, (OMAI) a Foglalkoztatási Hivatal (FH), az Irányító Hatóság (IH) és a Magyar Államkincstár (MÁK)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06. szeptember 30-ig 4 -4 db PEJ</w:t>
      </w:r>
      <w:r>
        <w:rPr/>
        <w:t xml:space="preserve"> elszámolást adtunk le a hatóságoknak, melyeket több lépcsőben, az illetékességi körüknek megfelelően, le is ellenőriz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vel a támogatás utófinanszírozott, így a kifizetett számlák ellenértékéhez, a nagy átfutási idők miatt, átlag 120 nap múlva jutottunk hozz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06. november 20-tól változás történt:</w:t>
      </w:r>
      <w:r>
        <w:rPr/>
        <w:t xml:space="preserve"> csak félévenként kell leadni az előrehaladási jelentést, de lehetőséget kaptunk gyakoribb időközönként egyszerűsített jelentés leadására és pénzügyi elszámolásra.</w:t>
      </w:r>
    </w:p>
    <w:p>
      <w:pPr>
        <w:pStyle w:val="Normal"/>
        <w:jc w:val="both"/>
        <w:rPr/>
      </w:pPr>
      <w:r>
        <w:rPr/>
        <w:t>Talán így nem nehezítik tovább az amúgy már elég nehéz finanszírozható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talánosan ismert, hogy a nyertes pályázatok utólagosan finanszírozottak, tehát más forrásból /saját, hitel, egyéb/ kell a projektet megvaló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apott előlegekből, a visszajuttatott támogatásból, valamint a takarékos és az  eredményes pénzügyi gazdálkodásból eredő kamatbevételekből </w:t>
      </w:r>
      <w:r>
        <w:rPr>
          <w:b/>
        </w:rPr>
        <w:t xml:space="preserve">mindeddig hitel és egyéb pótlólagos forrásigény nélkül </w:t>
      </w:r>
      <w:r>
        <w:rPr/>
        <w:t>oldottuk meg a napi finanszíro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07. évtől a finanszírozáshoz hitelt kell bevonni.</w:t>
      </w:r>
      <w:r>
        <w:rPr/>
        <w:t xml:space="preserve"> A KHT. már rendelkezik elbírált és aláírt hitelszerződéssel: rulirozó jellegű forgóeszközhitell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3.2.2. projekt esetében a keretösszeg: </w:t>
      </w:r>
      <w:r>
        <w:rPr/>
        <w:t xml:space="preserve">   70.000.000.- Ft,</w:t>
      </w:r>
    </w:p>
    <w:p>
      <w:pPr>
        <w:pStyle w:val="Normal"/>
        <w:jc w:val="both"/>
        <w:rPr/>
      </w:pPr>
      <w:r>
        <w:rPr>
          <w:b/>
        </w:rPr>
        <w:t>a 4.1.1 .projekt  esetében a keretösszeg:</w:t>
      </w:r>
      <w:r>
        <w:rPr/>
        <w:t xml:space="preserve"> 230.000.000.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tel </w:t>
      </w:r>
      <w:r>
        <w:rPr>
          <w:b/>
        </w:rPr>
        <w:t>fedezeteként</w:t>
      </w:r>
      <w:r>
        <w:rPr/>
        <w:t xml:space="preserve"> magát a támogatást kérte a pénzintézet, a </w:t>
      </w:r>
      <w:r>
        <w:rPr>
          <w:b/>
        </w:rPr>
        <w:t xml:space="preserve">kamatterhek vállalására </w:t>
      </w:r>
      <w:r>
        <w:rPr/>
        <w:t>pedig a tulajdonosoktól kér nyilatkozatot.</w:t>
      </w:r>
    </w:p>
    <w:p>
      <w:pPr>
        <w:pStyle w:val="Normal"/>
        <w:jc w:val="right"/>
        <w:rPr/>
      </w:pPr>
      <w:r>
        <w:rPr/>
        <w:t>A kamatterhek várható kalkulált nagysága: A 4.1.1 projekt esetében:  8. 000. 000,- Ft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A 3.2.2 projekt esetében:   4. 000. 000,- Ft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Összesen:                         12. 000. 000,- F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Ezt az összeget csökkenti az eddig elért kamatbevétel, melynek nagysága 5. 000. 000,- Ft, tehát a várható kamatteher 7. 000. 000,- Ft.</w:t>
      </w:r>
    </w:p>
    <w:p>
      <w:pPr>
        <w:pStyle w:val="Normal"/>
        <w:jc w:val="both"/>
        <w:rPr/>
      </w:pPr>
      <w:r>
        <w:rPr/>
        <w:t xml:space="preserve">A rendelkezésre tartás várható költsége a futamidő végéig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A  4.1.1 projekt esetében: 1. 000. 000,- Ft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A 3.2.2 projekt esetében:      700. 000,- Ft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Összesen:                          1. 700. 0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összesen tehát </w:t>
      </w:r>
      <w:r>
        <w:rPr>
          <w:b/>
        </w:rPr>
        <w:t>a hitelfelvétel terhei várhatóan</w:t>
      </w:r>
      <w:r>
        <w:rPr/>
        <w:t xml:space="preserve"> </w:t>
      </w:r>
      <w:r>
        <w:rPr>
          <w:b/>
        </w:rPr>
        <w:t>8. 700. 000,- Ft</w:t>
      </w:r>
      <w:r>
        <w:rPr/>
        <w:t xml:space="preserve"> terhet jelentenek a fenntartóknak, mely a tulajdonrészek arányában az alábbiak szerint oszlik meg:</w:t>
      </w:r>
    </w:p>
    <w:p>
      <w:pPr>
        <w:pStyle w:val="Normal"/>
        <w:jc w:val="both"/>
        <w:rPr/>
      </w:pPr>
      <w:r>
        <w:rPr/>
        <w:t>ZMJV Önkormányzata: 4, 8 millió Ft.</w:t>
      </w:r>
    </w:p>
    <w:p>
      <w:pPr>
        <w:pStyle w:val="Normal"/>
        <w:jc w:val="both"/>
        <w:rPr/>
      </w:pPr>
      <w:r>
        <w:rPr/>
        <w:t>Zala Megyei Önkormányzat: 2, 9 millió Ft</w:t>
      </w:r>
    </w:p>
    <w:p>
      <w:pPr>
        <w:pStyle w:val="Normal"/>
        <w:jc w:val="both"/>
        <w:rPr/>
      </w:pPr>
      <w:r>
        <w:rPr/>
        <w:t>Keszthely Város Önkormányzata: 1 millió Ft</w:t>
      </w:r>
    </w:p>
    <w:p>
      <w:pPr>
        <w:pStyle w:val="Normal"/>
        <w:rPr>
          <w:b/>
          <w:b/>
        </w:rPr>
      </w:pPr>
      <w:r>
        <w:rPr>
          <w:b/>
        </w:rPr>
        <w:t>2./ Bevételek alaku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ársaság 3. 000. 000.-Ft </w:t>
      </w:r>
      <w:r>
        <w:rPr>
          <w:b/>
        </w:rPr>
        <w:t>jegyzett tőkével</w:t>
      </w:r>
      <w:r>
        <w:rPr/>
        <w:t xml:space="preserve"> alakult, melynek rendelkezésre bocsátása mindhárom önkormányzat részéről 2005. év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3.2.2. projekt megvalósítása</w:t>
      </w:r>
      <w:r>
        <w:rPr/>
        <w:t xml:space="preserve"> 100 %-ban támogatásból történik. A szerződés aláírásakor 25 % előleget kaptunk: 86. 330. 427.-Ft-ot. A leadott 1., 2., 3. PEJ alapján a Kincstár kiutalt összesen 11. 385. 414.-Ft-ot. A 4. PEJ alapján további 19. 281.738.- Ft  jóváírását vár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4.1.1. projekt finanszírozása</w:t>
      </w:r>
      <w:r>
        <w:rPr/>
        <w:t xml:space="preserve"> 92,85 %-ban támogatásból, 7,15 %-ban saját forrásból valósul meg. A saját forrás további megbontása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BM önerő pályázat      33.017.286.- Ft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ZMJV Önkorm.           11.005.762.- Ft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Keszthely Önkorm.       2.751.441.- Ft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Zala Megye Önkorm.    8.254.321.- F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u w:val="single"/>
        </w:rPr>
        <w:t xml:space="preserve">Összesen:                55.028.810.- F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BM önerő pályázat</w:t>
      </w:r>
      <w:r>
        <w:rPr/>
        <w:t xml:space="preserve"> 2007. I. negyedévben (közel 1 éves huzavona után) már rendelkezésre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és aláírásakor a 25 % előleg 174.822.368.-Ft utalása megtörtént.</w:t>
      </w:r>
    </w:p>
    <w:p>
      <w:pPr>
        <w:pStyle w:val="Normal"/>
        <w:jc w:val="both"/>
        <w:rPr/>
      </w:pPr>
      <w:r>
        <w:rPr/>
        <w:t xml:space="preserve">A leadott 1.,2.,3.,4.sz. PEJ alapján a Kincstár utalt összesen 125.905.027.-Ft-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bevételeken kívül </w:t>
      </w:r>
      <w:r>
        <w:rPr>
          <w:b/>
        </w:rPr>
        <w:t>kamatbevételeket</w:t>
      </w:r>
      <w:r>
        <w:rPr/>
        <w:t xml:space="preserve"> tudtunk realizálni </w:t>
      </w:r>
      <w:r>
        <w:rPr>
          <w:b/>
        </w:rPr>
        <w:t>2006.november 30-ig</w:t>
      </w:r>
      <w:r>
        <w:rPr/>
        <w:t>:</w:t>
      </w:r>
    </w:p>
    <w:p>
      <w:pPr>
        <w:pStyle w:val="Normal"/>
        <w:jc w:val="both"/>
        <w:rPr/>
      </w:pPr>
      <w:r>
        <w:rPr/>
        <w:t>3.2.2. projekt esetében 2.499.104.-Ft-ot, a 4.1.1. projekt esetében 3.801.454.-Ft-o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Összegezve a befolyt, realizált bevétele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Megnevezés                                                             3.2.2.                                    4.1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ját erő</w:t>
      </w:r>
      <w:r>
        <w:rPr/>
        <w:t>: ZMJV Önkormányzata                                -                                    11.005.762.-Ft</w:t>
      </w:r>
    </w:p>
    <w:p>
      <w:pPr>
        <w:pStyle w:val="Normal"/>
        <w:rPr/>
      </w:pPr>
      <w:r>
        <w:rPr/>
        <w:t xml:space="preserve">                  </w:t>
      </w:r>
      <w:r>
        <w:rPr/>
        <w:t>Keszthely Önkormányzata                          -                                      2.751.441.-Ft</w:t>
      </w:r>
    </w:p>
    <w:p>
      <w:pPr>
        <w:pStyle w:val="Normal"/>
        <w:rPr/>
      </w:pPr>
      <w:r>
        <w:rPr/>
        <w:t xml:space="preserve">                  </w:t>
      </w:r>
      <w:r>
        <w:rPr/>
        <w:t>Zala Megye Önkormányzata                       -                                      4.350.000.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pott előleg 25 %</w:t>
      </w:r>
      <w:r>
        <w:rPr/>
        <w:t xml:space="preserve">                                      86.330.427.-Ft                            174.822.368.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utalt támogatás november 30-ig</w:t>
      </w:r>
      <w:r>
        <w:rPr/>
        <w:t xml:space="preserve">             11.385.414.-Ft                            125.905.027.-Ft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Jóváírt banki kamatok nov. 30-ig</w:t>
      </w:r>
      <w:r>
        <w:rPr/>
        <w:t xml:space="preserve">                 2.499.104.-Ft                               3.801.454.-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dösszesen:                                             100.214.945.-Ft                           322.636.052.-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árható bevételek: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  <w:r>
        <w:rPr>
          <w:b/>
        </w:rPr>
        <w:t>3.2.2                                            4.1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.M Önkormányzat saját erő tartozás:                  ---                                      3. 904. 321.-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sz. PEJ-ből várható</w:t>
      </w:r>
      <w:r>
        <w:rPr/>
        <w:t xml:space="preserve">                                  19. 281. 738.-Ft                                        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06. okt. 1-dec. 31-ig </w:t>
      </w:r>
      <w:r>
        <w:rPr/>
        <w:t xml:space="preserve">                                 26.120. 635.-Ft                               85.158.160.-Ft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felhasznált összeg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b/>
        </w:rPr>
        <w:t>Összesen:                                                       45. 402. 373.-Ft                           89. 062. 481.-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ek indítása a Támogatási szerződések aláírása előtt elkezdődött, melynek pénzügyi finanszírozása a fenntartók által pályázatban vállalt saját erő egyösszegű rendelkezésre bocsátásából valósult meg.</w:t>
      </w:r>
    </w:p>
    <w:p>
      <w:pPr>
        <w:pStyle w:val="Normal"/>
        <w:jc w:val="both"/>
        <w:rPr/>
      </w:pPr>
      <w:r>
        <w:rPr/>
        <w:t>Zala Megye Önkormányzata az Észak-zalai TISZK KHT. részére 2005. évben 4. 150. 000,- Ft-ot átutalt, a fennmaradó önrész a Zala Megyei Önkormányzat 2006. évi költségvetéséről szóló 5/2006. (II. 27.) ÖR. Számú rendeletében tervezésre került. Átutalása még nem történt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/ Kiadások, költségek alakul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lekönyvelt összesített adatok szerint elszámolt költség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Megnevezés                                                                3.2.2.                             4.1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05. évben lekönyvelve</w:t>
      </w:r>
      <w:r>
        <w:rPr/>
        <w:t xml:space="preserve">                              4.013.188.-Ft                       9.772.105.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6. december 31-ig   költségek</w:t>
      </w:r>
      <w:r>
        <w:rPr/>
        <w:t xml:space="preserve">               42.787.131.-Ft                    40.608.694.-Ft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2006. évi beruházások dec. 31-ig</w:t>
      </w:r>
      <w:r>
        <w:rPr/>
        <w:t xml:space="preserve">                47.642.097,.Ft                   257.952.924.-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Összesen:                                                     94.442.416.-Ft                 308.333.723.-.-Ft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lekönyvelt költségek közül </w:t>
      </w:r>
      <w:r>
        <w:rPr>
          <w:b/>
        </w:rPr>
        <w:t>nem finanszírozható</w:t>
      </w:r>
      <w:r>
        <w:rPr/>
        <w:t xml:space="preserve"> a banki kezelési költ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redeti költségvetési ütemezés alapján </w:t>
      </w:r>
      <w:r>
        <w:rPr>
          <w:b/>
        </w:rPr>
        <w:t>mindkét projekt megvalósulás lemaradást</w:t>
      </w:r>
      <w:r>
        <w:rPr/>
        <w:t xml:space="preserve"> mutat, melynek oka a hat hónappal későbbi kezdés, valamint a közbeszerzési eljárások elhúzó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Megnevezés                                                        3.2.2.                                      4.1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öltségvetés szerint 2005. és 2006. </w:t>
      </w:r>
    </w:p>
    <w:p>
      <w:pPr>
        <w:pStyle w:val="Normal"/>
        <w:rPr/>
      </w:pPr>
      <w:r>
        <w:rPr/>
        <w:t>évekre bontott költségek                        203.153.777.-Ft                     436.357.637.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. december 31-ig elszámolva          </w:t>
      </w:r>
      <w:r>
        <w:rPr>
          <w:u w:val="single"/>
        </w:rPr>
        <w:t xml:space="preserve"> 94.442.416.-Ft                     308.333.723.-F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maradás                                               108.711.361.-Ft                    128.023.914.-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indkét projektnél </w:t>
      </w:r>
      <w:r>
        <w:rPr>
          <w:b/>
        </w:rPr>
        <w:t>az eltérés az eszközbeszerzések soron jelentkezik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/ Összegzés, egyeb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fentiek ellenére az eredeti ütemezés tartható</w:t>
      </w:r>
      <w:r>
        <w:rPr/>
        <w:t>, mivel ez év elején az eszközbeszerzések felgyor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finanszírozási nehézségek 2007. évtől jelentkeznének, de ennek kiküszöbölésére már rendelkezésre áll a hitelker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. július és november hónapokban </w:t>
      </w:r>
      <w:r>
        <w:rPr>
          <w:b/>
        </w:rPr>
        <w:t>helyszíni ellenőrzést végeztek</w:t>
      </w:r>
      <w:r>
        <w:rPr/>
        <w:t xml:space="preserve"> az OMAI, az FH és a MÁK munkatársai: </w:t>
      </w:r>
      <w:r>
        <w:rPr>
          <w:b/>
        </w:rPr>
        <w:t>sem a valós folyamatokban, sem az elszámolásokban, sem a könyvelésben hibát, eltérést nem talá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lyamatosan részt veszünk a TISZK-ek részére szervezett </w:t>
      </w:r>
      <w:r>
        <w:rPr>
          <w:b/>
        </w:rPr>
        <w:t>konzultációkon, konferenciák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ra is fontosnak tartjuk az </w:t>
      </w:r>
      <w:r>
        <w:rPr>
          <w:b/>
        </w:rPr>
        <w:t xml:space="preserve">önkormányzatok, a tagiskolák egymást segítő szoros együttműködését, </w:t>
      </w:r>
      <w:r>
        <w:rPr/>
        <w:t xml:space="preserve">az elszámolások pontos kitöltését, leadásá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. Jövőbeni működteté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illanatnyilag nemcsak nálunk, Zala megyében, hanem az országban lévő összes TISZK esetében nem nagyon lát senki tovább a projekt végrehajtásán túl. Minden régióban, ahol  TISZK-ek létrejöttek általában önkormányzati konzorciumok alkotta társaságok pályáztak és bonyolítják a projektet, de pillanatnyilag még a jogszabályi háttér nincs meg a projekt végrehajtásán túli működtetésre. Jelenleg folyik a jogszabályi háttér előkészítése. A jövőt illetően a TISZK-ek, mint a magyar szakképzésnek egyik megújítását célzó szervezeti formájának a működése azon áll vagy bukik, hogy hogyan tudják az önkormányzatok alkotta konzorciumok, illetve az általuk létrehozott nonprofit szervezetek ezt a szervezetet, ami több fenntartóhoz tartozó, önálló gazdálkodási jogkörökkel rendelkező iskolákból áll, működtetni. </w:t>
      </w:r>
      <w:r>
        <w:rPr>
          <w:b/>
        </w:rPr>
        <w:t>Ez a működési forma – a tényleges intézményi integráció elmaradása, a különböző szakképzést folytató intézmények (önkormányzati és más fenntartású szakképző iskolák, felsőoktatási intézmények) laza együttműködésén alapuló konzorcium, a közoktatási jogszabályok által ismeretlen intézmény – jelentős átalakításra szorul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z együttműködésnek a kereteire, a szakképzésben lévő személyi és technikai feltételek optimális kihasználására és a központi épületnek a működtetésére vonatkozó jogszabályi háttér pillanatnyilag csak csíráiban van meg. Egyelőre csak a projekt lefutásához, végrehajtásához vannak személyi és pénzügyi feltételek. Hogy hogyan tovább azt a három önkormányzatnak kell közösen megoldania. Ugyanis </w:t>
      </w:r>
      <w:r>
        <w:rPr>
          <w:b/>
        </w:rPr>
        <w:t>pályázati feltétel volt, és vállalta is a 3 önkormányzat, hogy</w:t>
      </w:r>
      <w:r>
        <w:rPr/>
        <w:t xml:space="preserve"> </w:t>
      </w:r>
      <w:r>
        <w:rPr>
          <w:b/>
        </w:rPr>
        <w:t xml:space="preserve">a projekt lefutása után még 5 éven keresztül ezt a fajta szakképző szervezetet működtetni fogja, mert különben vissza kell fizetni a kapott támoga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tkereséshez, a koncepció kidolgozásához támpontot nyújthat a Szociális és Munkaügyi Minisztérium TISZK-ekre vonatkozó jövőbeni elképzelése, mely az új TISZK-ek létrehozásához kapcsolódó pályázati kiírásban és jogszabály módosításban fog realizáló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illanatnyilag viszont jogszabályi előírás, hogy a fenntartóknak három éves stratégiai fejlesztési tervet kell kialakítani az együttműködésre, a szakképzés vonatkozásában, mely magában kell, hogy foglalja a közös szakképzési koncepciót (egyes iskolákban oktatott szakmákat, beiskolázási létszámokat, stb.) a közös fejlesztéseket, az optimalizált tárgyi és humánerőforrás feltételeinek, valamint a központi képzőhely szerepét. Erre vonatkozóan a projektek megvalósítása során is lesznek felmérések, tanulmányok, javaslatok, de az oktatandó szakmaszerkezetet a fenntartóknak közösen kell meghatározni. </w:t>
      </w:r>
      <w:r>
        <w:rPr>
          <w:b/>
        </w:rPr>
        <w:t xml:space="preserve">Tekintettel arra, hogy szeptembertől már az új OKJ szerint kell a képzéseket indítani, s a központi képzőhely közös működtetését és hasznosítását is el kell kezdenünk, nincs sok idő a halogatásr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etném kihangsúlyozni, hogy a 3 önkormányzat eddigi együttműködése a pályázatírásban, a támogatási szerződéskötés előkészítésében, s a projektek megvalósításában gyors, rugalmas, eredményes és országosan is példaértékűnek mondható. Ennek is lett az eredménye, hogy a 16 TISZK közül az Észak-zalai TISZK-kel írták alá az első három között a támogatási szerződést, és most a végrehajtás ütemezésében is az elsők között vagyunk. Ezt erősítették meg a projekteket irányító, azokban közreműködő szervezettek által lefolytatott ellenőrzések tapasztalatai, valamint az országos rendezvényeken többször elhangzott értékelések is. Bízom abban, hogy a következőkben, amikor majd a működtetésről lesz szó, szintén megmarad ez az együttműködés, az esetleges érdeksérelmek ellenére i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3/2007. (II.05.) OKB határozat</w:t>
      </w:r>
    </w:p>
    <w:p>
      <w:pPr>
        <w:pStyle w:val="Alapbehzott"/>
        <w:numPr>
          <w:ilvl w:val="0"/>
          <w:numId w:val="13"/>
        </w:numPr>
        <w:ind w:left="851" w:hanging="425"/>
        <w:jc w:val="both"/>
        <w:rPr/>
      </w:pPr>
      <w:r>
        <w:rPr>
          <w:i w:val="false"/>
        </w:rPr>
        <w:t>Az Oktatási és Kulturális Bizottság a „</w:t>
      </w:r>
      <w:r>
        <w:rPr/>
        <w:t xml:space="preserve">Tájékoztató az Észak-zalai Térségi Integrált Szakképző Központ megvalósításának helyzetéről” </w:t>
      </w:r>
      <w:r>
        <w:rPr>
          <w:i w:val="false"/>
        </w:rPr>
        <w:t xml:space="preserve">c. előterjesztést megtárgyalta, azt a határozati javaslat 1. pontjával együtt egyhangúlag elfogadásra ajánlja a Közgyűlésnek. </w:t>
      </w:r>
    </w:p>
    <w:p>
      <w:pPr>
        <w:pStyle w:val="Alapbehzott"/>
        <w:numPr>
          <w:ilvl w:val="0"/>
          <w:numId w:val="13"/>
        </w:numPr>
        <w:ind w:left="851" w:hanging="425"/>
        <w:jc w:val="both"/>
        <w:rPr>
          <w:i w:val="false"/>
          <w:i w:val="false"/>
        </w:rPr>
      </w:pPr>
      <w:r>
        <w:rPr>
          <w:i w:val="false"/>
        </w:rPr>
        <w:t>A határozati javaslat 2. pontja tekintetében az Oktatási és Kulturális Bizottság javasolja, hogy a TISZK Kht. ügyvezetőjének közreműködésével készítse elő a Pénzügyi Bizottság és a Pénzügyi Osztály, hogy a Kht. által fedezethiány esetén felvett rulírozó jellegű forgóeszköz hitel felmerülő kamatterhei milyen mértékben terhelik a Zala Megyei Önkormányzatot és ennek összege jelenjen meg a 2007. évi költségvetésben.</w:t>
      </w:r>
    </w:p>
    <w:p>
      <w:pPr>
        <w:pStyle w:val="Alapbehzott"/>
        <w:ind w:left="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851" w:hanging="491"/>
        <w:jc w:val="both"/>
        <w:rPr/>
      </w:pPr>
      <w:r>
        <w:rPr>
          <w:i w:val="false"/>
        </w:rPr>
        <w:tab/>
      </w:r>
      <w:r>
        <w:rPr>
          <w:i w:val="false"/>
          <w:u w:val="single"/>
        </w:rPr>
        <w:t>Határidő</w:t>
      </w:r>
      <w:r>
        <w:rPr>
          <w:i w:val="false"/>
        </w:rPr>
        <w:t>: 2007. február 16.</w:t>
      </w:r>
    </w:p>
    <w:p>
      <w:pPr>
        <w:pStyle w:val="Alapbehzott"/>
        <w:ind w:left="851" w:hanging="491"/>
        <w:jc w:val="both"/>
        <w:rPr/>
      </w:pPr>
      <w:r>
        <w:rPr>
          <w:i w:val="false"/>
        </w:rPr>
        <w:tab/>
      </w:r>
      <w:r>
        <w:rPr>
          <w:i w:val="false"/>
          <w:u w:val="single"/>
        </w:rPr>
        <w:t>Felelős</w:t>
      </w:r>
      <w:r>
        <w:rPr>
          <w:i w:val="false"/>
        </w:rPr>
        <w:t>:   Felkérésre: Fehér József</w:t>
      </w:r>
    </w:p>
    <w:p>
      <w:pPr>
        <w:pStyle w:val="Alapbehzott"/>
        <w:ind w:left="851" w:hanging="491"/>
        <w:jc w:val="both"/>
        <w:rPr>
          <w:i w:val="false"/>
          <w:i w:val="false"/>
        </w:rPr>
      </w:pPr>
      <w:r>
        <w:rPr>
          <w:i w:val="false"/>
        </w:rPr>
        <w:tab/>
        <w:tab/>
        <w:t xml:space="preserve">      Pénzügyi Osztál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/2007. (II. 6.) PB határozat</w:t>
      </w:r>
    </w:p>
    <w:p>
      <w:pPr>
        <w:pStyle w:val="Alapbehzott"/>
        <w:jc w:val="both"/>
        <w:rPr/>
      </w:pPr>
      <w:r>
        <w:rPr>
          <w:i w:val="false"/>
        </w:rPr>
        <w:t>A Pénzügyi Bizottság az Észak-zalai Térségi Integrált Szakképző Központ megvalósításának helyzetéről</w:t>
      </w:r>
      <w:r>
        <w:rPr/>
        <w:t xml:space="preserve"> </w:t>
      </w:r>
      <w:r>
        <w:rPr>
          <w:i w:val="false"/>
        </w:rPr>
        <w:t>szóló előterjesztést és a határozati javaslatot a bizottsági ülésen elhangzott, alábbi módosítással együtt, kiegészítve a hitelfelvétel miatti terheket évenkénti megbontásban tartalmazó 1. számú melléklettel, a közgyűlésnek egyhangúan elfogadásra ajánlotta.</w:t>
      </w:r>
    </w:p>
    <w:p>
      <w:pPr>
        <w:pStyle w:val="Alapbehzott"/>
        <w:jc w:val="both"/>
        <w:rPr/>
      </w:pPr>
      <w:r>
        <w:rPr>
          <w:i w:val="false"/>
        </w:rPr>
        <w:t>Az előterjesztés 17. oldalán a harmadik bekezdés mondata, miszerint „</w:t>
      </w:r>
      <w:r>
        <w:rPr/>
        <w:t>A Zala Megye Önkormányzata vállalt önrészéből még befizetendő 3.904.321,- Ft</w:t>
      </w:r>
      <w:r>
        <w:rPr>
          <w:i w:val="false"/>
        </w:rPr>
        <w:t>.”, továbbá a határozati javaslat 2. pontjának második mondata „</w:t>
      </w:r>
      <w:r>
        <w:rPr/>
        <w:t>Az 5/2006. (II. 27.) ÖR számú rendelet alapján utasítást ad a saját erő Észak-zalai TISZK Kht. részére történő átutalására.</w:t>
      </w:r>
      <w:r>
        <w:rPr>
          <w:i w:val="false"/>
        </w:rPr>
        <w:t xml:space="preserve">” törlésre kerül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Az Oktatási és Kulturális Bizottság, valamint a Pénzügyi Bizottság döntésének megfelelően a hitelfelvétel miatti terheket évenkénti megbontásban a „Határozati javaslat” 1. sz. melléklete tartalmazza. A Pénzügyi Bizottság döntése alapján az előterjesztésben a javasolt módosítások átvezetésre kerültek.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özgyűlés elfogadja az Észak-zalai TISZK megvalósításának helyzetéről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zóló tájékoztatót.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Felkészül a TISZK-hez tartozó iskoláinak együttműködésére, a központi képzőhely kihasználására és a közös működtetésére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Ehhez 2007. október 1-ig, 3 éves szakképzési koncepció és felnőttképzési tagozat kialakításának kidolgozására tesz javaslatot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Határidő</w:t>
      </w:r>
      <w:r>
        <w:rPr/>
        <w:t>: 2007. október 1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özgyűlés vállalja, hogy fedezethiány esetén az ÉSZAK-ZALAI TISZK KHT. által felvett rulírozó jellegű forgóeszköz hitel felmerülő kamatterheit – a tulajdoni hányad arányában – az OTP által kiküldött bekérő levél alapján a társaság bankszámlájára átutalja minden negyedévben az előre meghatározott időpon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7800975" cy="937006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11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937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1"/>
        </w:tabs>
        <w:ind w:left="108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1308"/>
        </w:tabs>
        <w:ind w:left="130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  <w:lang w:val="en-GB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3:00Z</dcterms:created>
  <dc:creator>iroda</dc:creator>
  <dc:description/>
  <cp:keywords/>
  <dc:language>en-US</dc:language>
  <cp:lastModifiedBy>User</cp:lastModifiedBy>
  <cp:lastPrinted>2007-01-17T11:13:00Z</cp:lastPrinted>
  <dcterms:modified xsi:type="dcterms:W3CDTF">2007-02-08T12:02:00Z</dcterms:modified>
  <cp:revision>5</cp:revision>
  <dc:subject/>
  <dc:title>Tájékoztató a TISZK Zalaegerszegről</dc:title>
</cp:coreProperties>
</file>