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right"/>
        <w:rPr/>
      </w:pPr>
      <w:r>
        <w:rPr/>
        <w:t>1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0950" cy="1143635"/>
            <wp:effectExtent l="0" t="0" r="0" b="0"/>
            <wp:docPr id="1" name="fejl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4165"/>
            <wp:effectExtent l="0" t="0" r="0" b="0"/>
            <wp:docPr id="2" name="fejl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jle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 w:val="26"/>
        </w:rPr>
        <w:t>a Zala Megyei Közgyűlés 2007. február 16-i ülésére</w:t>
      </w:r>
    </w:p>
    <w:p>
      <w:pPr>
        <w:pStyle w:val="Normal"/>
        <w:ind w:left="567" w:right="56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</w:r>
      <w:r>
        <w:rPr>
          <w:sz w:val="26"/>
        </w:rPr>
        <w:t>A Zala Megyei Közgyűlés 5/2004. (II.20.) KR. sz. rendeletének kiegészítése a személyes gondoskodást nyújtó szociális ellátásokról, azok igénybevételéről, és a fizetendő térítési díjakról.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 xml:space="preserve">Az előterjesztést készítette: </w:t>
      </w:r>
      <w:r>
        <w:rPr/>
        <w:t>Török Veronik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                                               </w:t>
      </w:r>
      <w:r>
        <w:rPr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  </w:t>
      </w:r>
      <w:r>
        <w:rPr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. Dr. Györke Gyöngyi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  <w:t>Előterjesztő:</w:t>
        <w:tab/>
        <w:tab/>
        <w:tab/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>
          <w:bCs/>
        </w:rPr>
      </w:pPr>
      <w:r>
        <w:rPr/>
        <w:t xml:space="preserve">                                                               </w:t>
      </w:r>
      <w:r>
        <w:rPr/>
        <w:t xml:space="preserve">Manninger Jenő 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 xml:space="preserve">                                                                                            </w:t>
      </w:r>
      <w:r>
        <w:rPr>
          <w:bCs/>
        </w:rPr>
        <w:t>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714115" cy="133985"/>
            <wp:effectExtent l="0" t="0" r="0" b="0"/>
            <wp:docPr id="3" name="fejle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ejlec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szociális igazgatásról és szociális ellátásokról szóló 1993. évi III. törvény (továbbiakban: Szt.) 92.§ (1) bekezdése rendelkezik arról, hogy a helyi önkormányzatnak a személyes gondoskodást nyújtó ellátásokról, azok igénybevételéről, valamint a fizetendő térítési díjakról rendeletet kell alkotni. A Zala Megyei Közgyűlés a fenntartásában működő szociális intézmények által nyújtott szociális szolgáltatásokról, azok igénybevételéről, és az ellátásért fizetendő térítési díjakról törvényben előírt kötelezettségének eleget téve megalkotta 5/2004. (II. 20.) KR. számú rendeleté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Zala Megyei Közgyűlés 2006. december 15.-i ülésén a 17/2006. (XII.20.) ÖR számú rendeletével hagyta jóvá az 5/2004. (II. 20.) KR. számú rendelet módosítását, ami 2007. február 1-től állapítja meg a térítési díjaka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előterjesztés ugyan tartalmazza, hogy a személyes gondoskodást nyújtó szociális ellátások igénybevételéért az ápolást-gondozást nyújtó és rehabilitációs intézmények kategóriájába tartozó kehidakustányi Szenvedélybetegek Otthona és Rehabilitációs Intézménye esetében a lakóotthoni ellátásért az előző évvel megegyezően 2007. február 1-től továbbra is 8.000 Ft lakhatási költséget kell fizetni, de a rendelet-tervezet norma szövegéből ez sajnálatos módon kimarad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mellékelt rendelet-tervezet elfogadásár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/2007. (II. 6.) ESZB számú határozat</w:t>
      </w:r>
    </w:p>
    <w:p>
      <w:pPr>
        <w:pStyle w:val="Szvegtrzs2"/>
        <w:spacing w:lineRule="auto" w:line="240" w:before="0" w:after="0"/>
        <w:jc w:val="both"/>
        <w:rPr/>
      </w:pPr>
      <w:r>
        <w:rPr/>
        <w:t>Az Egészségügyi és Szociális Bizottság „A Zala Megyei Közgyűlés 5/2004. (II. 20.) KR. sz. rendeletének kiegészítése a személyes gondoskodást nyújtó szociális ellátásokról, azok igénybevételéről és a fizetendő térítési díjakról” című előterjesztést a közgyűlésnek egyhangúan elfogadásra aján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u w:val="single"/>
        </w:rPr>
      </w:pPr>
      <w:r>
        <w:rPr>
          <w:u w:val="single"/>
        </w:rPr>
        <w:t>7/2007 (II. 5.) JÜB. sz. határozat:</w:t>
      </w:r>
    </w:p>
    <w:p>
      <w:pPr>
        <w:pStyle w:val="Szvegtrzsbehzssal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Jogi és Ügyrendi Bizottság egyhangúlag egyetértett a rendelet módosítás közgyűlés elé terjesztésével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14/2007. (II. 6.) P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Pénzügyi Bizottság a Zala Megyei Közgyűlés a személyes gondoskodást nyújtó szociális ellátásokról, azok igénybevételéről, és a fizetendő térítési díjakról szóló</w:t>
      </w:r>
      <w:r>
        <w:rPr/>
        <w:t xml:space="preserve"> </w:t>
      </w:r>
      <w:r>
        <w:rPr>
          <w:i w:val="false"/>
        </w:rPr>
        <w:t>5/2004. (II. 20.) KR sz. rendeletének kiegészítését az előterjesztésnek megfelelően a közgyűlésnek egyhangúan elfogadásra ajánlot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 Zala Megyei Közgyűlés ……/2007. (….) ÖR számú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személyes gondoskodást nyújtó szociális ellátásokról, azok igénybevételéről, és a fizetendő térítési díjakról szóló 5/2004. (II. 20.) KR számú rendelet kiegészítés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özgyűlés a szociális igazgatásról és szociális ellátásokról szóló 1993. évi III. törvény 92. §-ában foglalt felhatalmazás alapján a személyes gondoskodást nyújtó szociális ellátásokról, azok igénybevételéről, és a fizetendő térítési díjakról szóló 5/2004. (II. 20.) KR számú rendeletét – a továbbiakban: Rendelet – 2.sz. mellékletét az alábbiak szerint egészíti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2. sz. mellékletének táblázata a Szenvedélybetegek Otthona és Rehabilitációs Intézménye, Kehidakustány alatti felsorolás az alábbi harmadik francia bekezdéssel egészül ki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530850" cy="213804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10"/>
                              <w:gridCol w:w="198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5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ntézmény megnevezés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ntézményi térítési díj Ft/fő/h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ntézményi térítési díj Ft/fő/na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2. Ápolást-gondozást nyújtó é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rehabilitációs intézmények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3" w:hRule="atLeast"/>
                                <w:cantSplit w:val="true"/>
                              </w:trPr>
                              <w:tc>
                                <w:tcPr>
                                  <w:tcW w:w="51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Szenvedélybetegek Otthona é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Rehabilitációs Intézménye, Kehidakustán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„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 Lakóotthoni ellátás (lakhatási Költségek)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8.000”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168.3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10"/>
                        <w:gridCol w:w="1980"/>
                        <w:gridCol w:w="1620"/>
                      </w:tblGrid>
                      <w:tr>
                        <w:trPr/>
                        <w:tc>
                          <w:tcPr>
                            <w:tcW w:w="5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ntézmény megnevezés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ntézményi térítési díj Ft/fő/h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ntézményi térítési díj Ft/fő/n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2. Ápolást-gondozást nyújtó é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rehabilitációs intézmények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3" w:hRule="atLeast"/>
                          <w:cantSplit w:val="true"/>
                        </w:trPr>
                        <w:tc>
                          <w:tcPr>
                            <w:tcW w:w="51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Szenvedélybetegek Otthona é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Rehabilitációs Intézménye, Kehidakustány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„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- Lakóotthoni ellátás (lakhatási Költségek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8.000”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 rendelet kihirdetése napján lép hatályba, de rendelkezése 2007. február 1-től alkalmazhat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Dr. Sifter Rózsa                                                   Manninger Jenő</w:t>
      </w:r>
    </w:p>
    <w:p>
      <w:pPr>
        <w:pStyle w:val="Normal"/>
        <w:jc w:val="center"/>
        <w:rPr/>
      </w:pPr>
      <w:r>
        <w:rPr/>
        <w:t>megyei főjegyző                                                   a közgyűlés elnök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17/2006. (II.20.) ÖR mellékletéből adminisztrációs hiba miatt kimaradt a kehidakustányi Szenvedélybetegek Otthona és Rehabilitációs Intézménye esetében a lakóotthoni ellátásért fizetendő 8.000 Ft lakhatási költ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a hatályba lépésről intézkedik. Miután február 1-től a hatályba lépésig a lakóotthoni ellátás térítési díja szabályozatlan volt, ezért rendelkezik ezen időszakra is az alkalmazható költség mértékérő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47:00Z</dcterms:created>
  <dc:creator>.</dc:creator>
  <dc:description/>
  <cp:keywords/>
  <dc:language>en-US</dc:language>
  <cp:lastModifiedBy>User</cp:lastModifiedBy>
  <cp:lastPrinted>2007-01-24T13:30:00Z</cp:lastPrinted>
  <dcterms:modified xsi:type="dcterms:W3CDTF">2007-02-08T11:26:00Z</dcterms:modified>
  <cp:revision>6</cp:revision>
  <dc:subject/>
  <dc:title>Tisztelt Közgyűlés</dc:title>
</cp:coreProperties>
</file>