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21. sz. napirend</w:t>
      </w:r>
    </w:p>
    <w:p>
      <w:pPr>
        <w:pStyle w:val="Normal"/>
        <w:ind w:left="567" w:right="567" w:hanging="0"/>
        <w:rPr/>
      </w:pPr>
      <w:r>
        <w:rPr/>
      </w:r>
    </w:p>
    <w:p>
      <w:pPr>
        <w:pStyle w:val="Normal"/>
        <w:ind w:left="567" w:right="567" w:hanging="0"/>
        <w:jc w:val="center"/>
        <w:rPr/>
      </w:pPr>
      <w:r>
        <w:rPr/>
        <w:drawing>
          <wp:inline distT="0" distB="0" distL="0" distR="0">
            <wp:extent cx="3790950" cy="1143635"/>
            <wp:effectExtent l="0" t="0" r="0" b="0"/>
            <wp:docPr id="1" name="fejl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ejlec" descr=""/>
                    <pic:cNvPicPr>
                      <a:picLocks noChangeAspect="1" noChangeArrowheads="1"/>
                    </pic:cNvPicPr>
                  </pic:nvPicPr>
                  <pic:blipFill>
                    <a:blip r:embed="rId2"/>
                    <a:srcRect l="-9" t="-32" r="-9" b="-32"/>
                    <a:stretch>
                      <a:fillRect/>
                    </a:stretch>
                  </pic:blipFill>
                  <pic:spPr bwMode="auto">
                    <a:xfrm>
                      <a:off x="0" y="0"/>
                      <a:ext cx="3790950" cy="114363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4165"/>
            <wp:effectExtent l="0" t="0" r="0" b="0"/>
            <wp:docPr id="2" name="fejle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jlec2" descr=""/>
                    <pic:cNvPicPr>
                      <a:picLocks noChangeAspect="1" noChangeArrowheads="1"/>
                    </pic:cNvPicPr>
                  </pic:nvPicPr>
                  <pic:blipFill>
                    <a:blip r:embed="rId3"/>
                    <a:srcRect l="-21" t="-117" r="-21" b="-117"/>
                    <a:stretch>
                      <a:fillRect/>
                    </a:stretch>
                  </pic:blipFill>
                  <pic:spPr bwMode="auto">
                    <a:xfrm>
                      <a:off x="0" y="0"/>
                      <a:ext cx="1733550" cy="304165"/>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7. február 16-i ülésére</w:t>
      </w:r>
    </w:p>
    <w:p>
      <w:pPr>
        <w:pStyle w:val="Normal"/>
        <w:ind w:right="567" w:hanging="0"/>
        <w:rPr/>
      </w:pPr>
      <w:r>
        <w:rPr/>
      </w:r>
    </w:p>
    <w:p>
      <w:pPr>
        <w:pStyle w:val="Normal"/>
        <w:ind w:left="851" w:right="850" w:hanging="0"/>
        <w:rPr/>
      </w:pPr>
      <w:r>
        <w:rPr/>
      </w:r>
    </w:p>
    <w:p>
      <w:pPr>
        <w:pStyle w:val="Normal"/>
        <w:ind w:left="851" w:right="850" w:hanging="0"/>
        <w:jc w:val="center"/>
        <w:rPr/>
      </w:pPr>
      <w:r>
        <w:rPr/>
      </w:r>
    </w:p>
    <w:p>
      <w:pPr>
        <w:pStyle w:val="Normal"/>
        <w:tabs>
          <w:tab w:val="clear" w:pos="708"/>
          <w:tab w:val="left" w:pos="9000" w:leader="none"/>
        </w:tabs>
        <w:ind w:left="1560" w:right="72" w:hanging="851"/>
        <w:jc w:val="both"/>
        <w:rPr/>
      </w:pPr>
      <w:r>
        <w:rPr>
          <w:b/>
          <w:sz w:val="26"/>
        </w:rPr>
        <w:t xml:space="preserve">Tárgy: </w:t>
      </w:r>
      <w:r>
        <w:rPr/>
        <w:t>Tájékoztató a 2006. évi nemzetközi kapcsolatokról</w:t>
      </w:r>
    </w:p>
    <w:p>
      <w:pPr>
        <w:pStyle w:val="Normal"/>
        <w:ind w:left="851" w:right="850" w:hanging="0"/>
        <w:jc w:val="center"/>
        <w:rPr/>
      </w:pPr>
      <w:r>
        <w:rPr/>
      </w:r>
    </w:p>
    <w:p>
      <w:pPr>
        <w:pStyle w:val="Normal"/>
        <w:ind w:left="851" w:right="850" w:hanging="0"/>
        <w:rPr/>
      </w:pPr>
      <w:r>
        <w:rPr/>
      </w:r>
    </w:p>
    <w:p>
      <w:pPr>
        <w:pStyle w:val="Normal"/>
        <w:ind w:left="851" w:right="850" w:hanging="0"/>
        <w:jc w:val="center"/>
        <w:rPr/>
      </w:pPr>
      <w:r>
        <w:rPr/>
      </w:r>
    </w:p>
    <w:p>
      <w:pPr>
        <w:pStyle w:val="Normal"/>
        <w:tabs>
          <w:tab w:val="clear" w:pos="708"/>
          <w:tab w:val="left" w:pos="3544" w:leader="none"/>
        </w:tabs>
        <w:spacing w:lineRule="auto" w:line="480"/>
        <w:ind w:left="709" w:right="72" w:hanging="0"/>
        <w:rPr/>
      </w:pPr>
      <w:r>
        <w:rPr>
          <w:b/>
        </w:rPr>
        <w:t>Az előterjesztést készítette:</w:t>
      </w:r>
      <w:r>
        <w:rPr/>
        <w:tab/>
        <w:t>Kustán Lászlóné nemzetközi kapcsolatok munkatársa</w:t>
      </w:r>
    </w:p>
    <w:p>
      <w:pPr>
        <w:pStyle w:val="Normal"/>
        <w:tabs>
          <w:tab w:val="clear" w:pos="708"/>
          <w:tab w:val="left" w:pos="3544" w:leader="none"/>
        </w:tabs>
        <w:spacing w:lineRule="auto" w:line="480"/>
        <w:ind w:left="709" w:right="72" w:hanging="0"/>
        <w:rPr/>
      </w:pPr>
      <w:r>
        <w:rPr>
          <w:b/>
        </w:rPr>
        <w:t xml:space="preserve">                                               </w:t>
      </w:r>
      <w:r>
        <w:rPr/>
        <w:t>Molnárné Gazdag Tünde nemz. kapcs. munkatársa</w:t>
      </w:r>
    </w:p>
    <w:p>
      <w:pPr>
        <w:pStyle w:val="Normal"/>
        <w:tabs>
          <w:tab w:val="clear" w:pos="708"/>
          <w:tab w:val="left" w:pos="3544" w:leader="none"/>
        </w:tabs>
        <w:spacing w:lineRule="auto" w:line="480"/>
        <w:ind w:left="709" w:right="72" w:hanging="0"/>
        <w:rPr/>
      </w:pPr>
      <w:r>
        <w:rPr/>
        <w:t xml:space="preserve">                                               </w:t>
      </w:r>
    </w:p>
    <w:p>
      <w:pPr>
        <w:pStyle w:val="Normal"/>
        <w:tabs>
          <w:tab w:val="clear" w:pos="708"/>
          <w:tab w:val="left" w:pos="3544" w:leader="none"/>
        </w:tabs>
        <w:spacing w:lineRule="auto" w:line="480"/>
        <w:ind w:left="709" w:right="72" w:hanging="0"/>
        <w:rPr/>
      </w:pPr>
      <w:r>
        <w:rPr/>
        <w:t xml:space="preserve">                                                        </w:t>
      </w:r>
    </w:p>
    <w:p>
      <w:pPr>
        <w:pStyle w:val="Normal"/>
        <w:tabs>
          <w:tab w:val="clear" w:pos="708"/>
          <w:tab w:val="left" w:pos="3544" w:leader="none"/>
        </w:tabs>
        <w:spacing w:lineRule="auto" w:line="480"/>
        <w:ind w:left="709" w:right="-108" w:hanging="0"/>
        <w:rPr/>
      </w:pPr>
      <w:r>
        <w:rPr>
          <w:b/>
        </w:rPr>
        <w:t>Megtárgyalta:</w:t>
      </w:r>
      <w:r>
        <w:rPr/>
        <w:t xml:space="preserve"> </w:t>
        <w:tab/>
        <w:t>Turisztikai és Külkapcsolatok Bizottsága</w:t>
      </w:r>
    </w:p>
    <w:p>
      <w:pPr>
        <w:pStyle w:val="Normal"/>
        <w:tabs>
          <w:tab w:val="clear" w:pos="708"/>
          <w:tab w:val="left" w:pos="3544" w:leader="none"/>
        </w:tabs>
        <w:spacing w:lineRule="auto" w:line="480"/>
        <w:ind w:left="709" w:right="567" w:hanging="0"/>
        <w:rPr>
          <w:b/>
          <w:b/>
        </w:rPr>
      </w:pPr>
      <w:r>
        <w:rPr>
          <w:b/>
        </w:rPr>
        <w:tab/>
      </w:r>
    </w:p>
    <w:p>
      <w:pPr>
        <w:pStyle w:val="Normal"/>
        <w:tabs>
          <w:tab w:val="clear" w:pos="708"/>
          <w:tab w:val="left" w:pos="3544" w:leader="none"/>
        </w:tabs>
        <w:spacing w:lineRule="auto" w:line="480"/>
        <w:ind w:left="709" w:right="567" w:hanging="0"/>
        <w:rPr>
          <w:b/>
          <w:b/>
        </w:rPr>
      </w:pPr>
      <w:r>
        <w:rPr>
          <w:b/>
        </w:rPr>
        <w:t>Előterjesztő:</w:t>
        <w:tab/>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b/>
          <w:bCs/>
        </w:rPr>
        <w:t xml:space="preserve">                                                                                  </w:t>
      </w:r>
      <w:r>
        <w:rPr>
          <w:b/>
          <w:bCs/>
        </w:rPr>
        <w:t>Szalóki Jenő s.k.</w:t>
      </w:r>
    </w:p>
    <w:p>
      <w:pPr>
        <w:pStyle w:val="Normal"/>
        <w:tabs>
          <w:tab w:val="clear" w:pos="708"/>
          <w:tab w:val="center" w:pos="6804" w:leader="none"/>
        </w:tabs>
        <w:ind w:left="567" w:right="567" w:hanging="0"/>
        <w:rPr/>
      </w:pPr>
      <w:r>
        <w:rPr>
          <w:b/>
          <w:bCs/>
        </w:rPr>
        <w:tab/>
        <w:t xml:space="preserve">     Turisztikai és Külkapcsolatok Bizottsága </w:t>
      </w:r>
    </w:p>
    <w:p>
      <w:pPr>
        <w:pStyle w:val="Normal"/>
        <w:tabs>
          <w:tab w:val="clear" w:pos="708"/>
          <w:tab w:val="center" w:pos="6804" w:leader="none"/>
        </w:tabs>
        <w:ind w:left="567" w:right="567" w:hanging="0"/>
        <w:rPr/>
      </w:pPr>
      <w:r>
        <w:rPr>
          <w:b/>
          <w:bCs/>
        </w:rPr>
        <w:t xml:space="preserve">                                                                                         </w:t>
      </w:r>
      <w:r>
        <w:rPr>
          <w:b/>
          <w:bCs/>
        </w:rPr>
        <w:t>elnöke</w:t>
      </w:r>
    </w:p>
    <w:p>
      <w:pPr>
        <w:pStyle w:val="Normal"/>
        <w:ind w:left="567" w:right="567" w:hanging="0"/>
        <w:jc w:val="center"/>
        <w:rPr>
          <w:b/>
          <w:b/>
          <w:bCs/>
        </w:rPr>
      </w:pPr>
      <w:r>
        <w:rPr>
          <w:b/>
          <w:bCs/>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drawing>
          <wp:inline distT="0" distB="0" distL="0" distR="0">
            <wp:extent cx="3714115" cy="133985"/>
            <wp:effectExtent l="0" t="0" r="0" b="0"/>
            <wp:docPr id="3" name="fejle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ejlec3" descr=""/>
                    <pic:cNvPicPr>
                      <a:picLocks noChangeAspect="1" noChangeArrowheads="1"/>
                    </pic:cNvPicPr>
                  </pic:nvPicPr>
                  <pic:blipFill>
                    <a:blip r:embed="rId4"/>
                    <a:srcRect l="-10" t="-262" r="-10" b="-262"/>
                    <a:stretch>
                      <a:fillRect/>
                    </a:stretch>
                  </pic:blipFill>
                  <pic:spPr bwMode="auto">
                    <a:xfrm>
                      <a:off x="0" y="0"/>
                      <a:ext cx="3714115" cy="133985"/>
                    </a:xfrm>
                    <a:prstGeom prst="rect">
                      <a:avLst/>
                    </a:prstGeom>
                  </pic:spPr>
                </pic:pic>
              </a:graphicData>
            </a:graphic>
          </wp:inline>
        </w:drawing>
      </w:r>
    </w:p>
    <w:p>
      <w:pPr>
        <w:pStyle w:val="Normal"/>
        <w:jc w:val="both"/>
        <w:rPr/>
      </w:pPr>
      <w:r>
        <w:rPr/>
      </w:r>
    </w:p>
    <w:p>
      <w:pPr>
        <w:pStyle w:val="TextBody"/>
        <w:rPr>
          <w:b/>
          <w:b/>
        </w:rPr>
      </w:pPr>
      <w:r>
        <w:rPr>
          <w:b/>
        </w:rPr>
        <w:t>Tisztelt Közgyűlés!</w:t>
      </w:r>
    </w:p>
    <w:p>
      <w:pPr>
        <w:pStyle w:val="Normal"/>
        <w:jc w:val="both"/>
        <w:rPr>
          <w:b/>
          <w:b/>
        </w:rPr>
      </w:pPr>
      <w:r>
        <w:rPr>
          <w:b/>
        </w:rPr>
      </w:r>
    </w:p>
    <w:p>
      <w:pPr>
        <w:pStyle w:val="Normal"/>
        <w:jc w:val="both"/>
        <w:rPr/>
      </w:pPr>
      <w:r>
        <w:rPr/>
        <w:t>Zala megye nemzetközi kapcsolatrendszere kétféle együttműködési forma keretében működött és működik:</w:t>
      </w:r>
    </w:p>
    <w:p>
      <w:pPr>
        <w:pStyle w:val="Normal"/>
        <w:jc w:val="both"/>
        <w:rPr/>
      </w:pPr>
      <w:r>
        <w:rPr/>
        <w:t xml:space="preserve">                </w:t>
      </w:r>
      <w:r>
        <w:rPr/>
        <w:t>I.  nemzetközi regionális szervezetekben tagként való részvétel;</w:t>
      </w:r>
    </w:p>
    <w:p>
      <w:pPr>
        <w:pStyle w:val="Normal"/>
        <w:jc w:val="both"/>
        <w:rPr/>
      </w:pPr>
      <w:r>
        <w:rPr/>
        <w:t xml:space="preserve">                </w:t>
      </w:r>
      <w:r>
        <w:rPr/>
        <w:t>II. kétoldalú kapcsolatok ápolása külföldi régiókkal, tartományokkal.</w:t>
      </w:r>
    </w:p>
    <w:p>
      <w:pPr>
        <w:pStyle w:val="Normal"/>
        <w:jc w:val="both"/>
        <w:rPr/>
      </w:pPr>
      <w:r>
        <w:rPr/>
      </w:r>
    </w:p>
    <w:p>
      <w:pPr>
        <w:pStyle w:val="Normal"/>
        <w:jc w:val="both"/>
        <w:rPr/>
      </w:pPr>
      <w:r>
        <w:rPr/>
        <w:t xml:space="preserve">A nemzetközi kapcsolatokra 2006-ben az év végi áthúzódó tételekkel együtt mintegy 14.954,-e  Ft került felhasználásra. </w:t>
      </w:r>
    </w:p>
    <w:p>
      <w:pPr>
        <w:pStyle w:val="Normal"/>
        <w:jc w:val="both"/>
        <w:rPr/>
      </w:pPr>
      <w:r>
        <w:rPr/>
        <w:t>Az Alpok-Adria Munkaközösséggel kapcsolatos költségek a tervezettnél alacsonyabbak lettek, összesen 3.140,-e Ft került felhasználásra a tervezett 5.500,-e Ft-tal szemben.</w:t>
      </w:r>
    </w:p>
    <w:p>
      <w:pPr>
        <w:pStyle w:val="Normal"/>
        <w:jc w:val="both"/>
        <w:rPr/>
      </w:pPr>
      <w:r>
        <w:rPr/>
        <w:t>Az Euregio West/Nyugat Pannonia soron a költségfelhasználás a tervezett 1.600,-e Ft-nak megfelelő, pontosan 1.495,-e Ft volt.</w:t>
      </w:r>
    </w:p>
    <w:p>
      <w:pPr>
        <w:pStyle w:val="Normal"/>
        <w:jc w:val="both"/>
        <w:rPr/>
      </w:pPr>
      <w:r>
        <w:rPr/>
        <w:t>Az EU Jövőrégió Matriosca projektjének megvalósításához 2.354,-e Ft pénzeszköz átadásra került sor a Zala Megyei Fejlesztési Kht. számára, amely felelős a projekt végrehajtásáért.</w:t>
      </w:r>
    </w:p>
    <w:p>
      <w:pPr>
        <w:pStyle w:val="Normal"/>
        <w:jc w:val="both"/>
        <w:rPr/>
      </w:pPr>
      <w:r>
        <w:rPr/>
        <w:t>A Szlovén-Magyar-Horvát Interreg III/A programhoz pályázati önerőként tervezett 3.300,-e Ft összeg nem került felhasználásra, miután a beadott pályázatokra nem nyertünk támogatást.</w:t>
      </w:r>
    </w:p>
    <w:p>
      <w:pPr>
        <w:pStyle w:val="Normal"/>
        <w:jc w:val="both"/>
        <w:rPr/>
      </w:pPr>
      <w:r>
        <w:rPr/>
        <w:t>A Szlovén –Magyar Határmenti Regionális Tanács működtetéséhez 330,-e Ft, a Mura-Dráva Euregio működtetéséhez pedig 492,-e Ft költség jelentkezett, a tervezettnek megfelelően (400,-e Ft és 500,-e Ft).</w:t>
      </w:r>
    </w:p>
    <w:p>
      <w:pPr>
        <w:pStyle w:val="Normal"/>
        <w:jc w:val="both"/>
        <w:rPr/>
      </w:pPr>
      <w:r>
        <w:rPr/>
        <w:t xml:space="preserve">Kétoldalú kapcsolatokra összesen 8.057,-e Ft került felhasználásra, 576,-e Ft-tal több, mint a tervezet volt, melyet azonban az Alpok-Adria Munkaközösség rovaton jelentkező megtakarításból biztosítani lehetett.      </w:t>
      </w:r>
    </w:p>
    <w:p>
      <w:pPr>
        <w:pStyle w:val="Normal"/>
        <w:jc w:val="both"/>
        <w:rPr/>
      </w:pPr>
      <w:r>
        <w:rPr/>
      </w:r>
    </w:p>
    <w:p>
      <w:pPr>
        <w:pStyle w:val="Normal"/>
        <w:jc w:val="both"/>
        <w:rPr/>
      </w:pPr>
      <w:r>
        <w:rPr/>
      </w:r>
    </w:p>
    <w:p>
      <w:pPr>
        <w:pStyle w:val="Normal"/>
        <w:jc w:val="both"/>
        <w:rPr>
          <w:b/>
          <w:b/>
          <w:u w:val="single"/>
        </w:rPr>
      </w:pPr>
      <w:r>
        <w:rPr>
          <w:b/>
          <w:u w:val="single"/>
        </w:rPr>
        <w:t>I.  Nemzetközi regionális szervezetekben tagként való részvétel</w:t>
      </w:r>
    </w:p>
    <w:p>
      <w:pPr>
        <w:pStyle w:val="Normal"/>
        <w:jc w:val="both"/>
        <w:rPr>
          <w:b/>
          <w:b/>
          <w:u w:val="single"/>
        </w:rPr>
      </w:pPr>
      <w:r>
        <w:rPr>
          <w:b/>
          <w:u w:val="single"/>
        </w:rPr>
      </w:r>
    </w:p>
    <w:p>
      <w:pPr>
        <w:pStyle w:val="Normal"/>
        <w:jc w:val="both"/>
        <w:rPr>
          <w:b/>
          <w:b/>
        </w:rPr>
      </w:pPr>
      <w:r>
        <w:rPr>
          <w:b/>
        </w:rPr>
        <w:t>Alpok-Adria Munkaközösség</w:t>
      </w:r>
    </w:p>
    <w:p>
      <w:pPr>
        <w:pStyle w:val="Normal"/>
        <w:jc w:val="both"/>
        <w:rPr>
          <w:b/>
          <w:b/>
        </w:rPr>
      </w:pPr>
      <w:r>
        <w:rPr>
          <w:b/>
        </w:rPr>
      </w:r>
    </w:p>
    <w:p>
      <w:pPr>
        <w:pStyle w:val="Normal"/>
        <w:jc w:val="both"/>
        <w:rPr/>
      </w:pPr>
      <w:r>
        <w:rPr/>
        <w:t>Zala megye 1990-től tagja a szervezetnek, mely jelenleg 13 tartományt, megyét, régiót foglal magába - Burgenland, Stájerország, Felső-Ausztria, Karintia, Veneto régió, Friuli-Venezia Giulia régió, Lombardia régió, Horvátország, Szlovénia, Vas megye, Somogy megye, Baranya megye, Zala megye. 2007-től Győr-Moson-Sopron megye kilépett a szervezetből. Az éves tagdíjakból áll össze a közös költségvetés, amely több mint 100.000 EUR, s projektek, programok támogatására szolgál.</w:t>
      </w:r>
    </w:p>
    <w:p>
      <w:pPr>
        <w:pStyle w:val="Normal"/>
        <w:jc w:val="both"/>
        <w:rPr/>
      </w:pPr>
      <w:r>
        <w:rPr/>
        <w:t>2006-ban egy reformfolyamat kezdődött a Munkaközösségben, amely a szervezet legmagasabb szintű grémiuma - a Tartományi Kormányfők Plenáris Ülése - júniusi határozata alapján megy végbe. A november 23-i Plenáris Ülés jóváhagyta az új Szervezeti és Eljárási Szabályzatot, melynek értelmében az irányító grémiumok (Plenáris Ülés, Vezető Tisztviselők Bizottsága) mellett úgynevezett projektcsoportok működnek majd konkrét projektek mentén.</w:t>
      </w:r>
    </w:p>
    <w:p>
      <w:pPr>
        <w:pStyle w:val="Normal"/>
        <w:jc w:val="both"/>
        <w:rPr/>
      </w:pPr>
      <w:r>
        <w:rPr/>
        <w:t>A szervezeti struktúrában továbbra is fontos szerepet szánnak az egyes régiókban működő Ügyviteli Irodáknak (a magyar megyékben ezt a feladatot a nemzetközi referensek látják el), amelyek az ülések, az információáramlás szervezésével segítik a Munkaközösség működését és közvetlen kapcsolatot tartanak fenn a Klagenfurtban található Főtitkársággal, amely többek között a közös költségvetést kezeli, képviseli a Munkaközösséget Európa egyéb interregionális szervezetei felé.</w:t>
      </w:r>
    </w:p>
    <w:p>
      <w:pPr>
        <w:pStyle w:val="Normal"/>
        <w:jc w:val="both"/>
        <w:rPr/>
      </w:pPr>
      <w:r>
        <w:rPr/>
        <w:t xml:space="preserve">Az év folyamán döntés született arról is, hogy mely projektcsoportok folytathatják működésüket, amennyiben konkrét projekt-tervezetet készítenek 2007. február végéig, amit a Vezető Tisztviselők Bizottsága 2007. májusában fog jóváhagyni. </w:t>
      </w:r>
    </w:p>
    <w:p>
      <w:pPr>
        <w:pStyle w:val="Normal"/>
        <w:jc w:val="both"/>
        <w:rPr/>
      </w:pPr>
      <w:r>
        <w:rPr/>
        <w:t>Zala megye 2001-től elnökölte a Nők munkacsoportot, amely lehetőséget kapott arra, hogy megfelelő projekt-tervezet benyújtása esetén projektcsoportként tovább működhessen.</w:t>
      </w:r>
    </w:p>
    <w:p>
      <w:pPr>
        <w:pStyle w:val="Normal"/>
        <w:jc w:val="both"/>
        <w:rPr/>
      </w:pPr>
      <w:r>
        <w:rPr/>
        <w:t>A megye várható pénzügyi helyzetét figyelembe véve a vezetés úgy döntött, hogy 2007-től Zala megye nem vállalja az induló projektcsoport működtetését, ezáltal közel 2.000.000 Ft-tal csökkenhet a nemzetközi kapcsolatok pénzügyi kerete.</w:t>
      </w:r>
    </w:p>
    <w:p>
      <w:pPr>
        <w:pStyle w:val="Normal"/>
        <w:jc w:val="both"/>
        <w:rPr/>
      </w:pPr>
      <w:r>
        <w:rPr/>
        <w:t xml:space="preserve">2006-ban a Kisebbségi projektcsoport, a Kulturális projektcsoport, az Idegenforgalmi és a Sport projektcsoport ülésezett abból a célból, hogy meghatározza azon projekttervezeteket, amelyeket a Munkaközösség vezető grémiumai támogatnak. </w:t>
      </w:r>
    </w:p>
    <w:p>
      <w:pPr>
        <w:pStyle w:val="Normal"/>
        <w:jc w:val="both"/>
        <w:rPr/>
      </w:pPr>
      <w:r>
        <w:rPr/>
        <w:t xml:space="preserve">A Munkaközösség elnökségét 2005-2006-ban Baranya megye látta el, míg 2007-2008-ra Burgenland veszi át ezt a feladatot. </w:t>
      </w:r>
    </w:p>
    <w:p>
      <w:pPr>
        <w:pStyle w:val="Normal"/>
        <w:jc w:val="both"/>
        <w:rPr/>
      </w:pPr>
      <w:r>
        <w:rPr/>
        <w:t>A 2007. év meghatározó lesz az Alpok-Adria Munkaközösség jövőjét illetően. Ekkor dől el ugyanis, hogy milyen szakterületeken folytatódik a munka az egyes projektcsoportokban.</w:t>
      </w:r>
    </w:p>
    <w:p>
      <w:pPr>
        <w:pStyle w:val="Normal"/>
        <w:jc w:val="both"/>
        <w:rPr/>
      </w:pPr>
      <w:r>
        <w:rPr/>
        <w:t>2006-ban az alakuló projektcsoportokban való részvétel mellett Zala megye számára a  legjelentősebb rendezvény az Alpok-Adria Nyári Ifjúsági Játékokon való részvétel volt, amely 2006. június 26-29-ig Kaposváron került megrendezésre. Zala megye kosárlabda, atlétika és úszás sportágakban képviseltette magát a sportversenyen.</w:t>
      </w:r>
    </w:p>
    <w:p>
      <w:pPr>
        <w:pStyle w:val="Normal"/>
        <w:jc w:val="both"/>
        <w:rPr/>
      </w:pPr>
      <w:r>
        <w:rPr/>
        <w:t xml:space="preserve">Jelentős részt vállalt továbbá a zalai Ügyviteli iroda a Munkaközösség új Szervezeti és Működési Szabályzatának kidolgozásában, felhasználva ehhez a kétéves zalai elnökség (2003-2004) tapasztalatait. </w:t>
      </w:r>
    </w:p>
    <w:p>
      <w:pPr>
        <w:pStyle w:val="Normal"/>
        <w:jc w:val="both"/>
        <w:rPr/>
      </w:pPr>
      <w:r>
        <w:rPr/>
      </w:r>
    </w:p>
    <w:p>
      <w:pPr>
        <w:pStyle w:val="Normal"/>
        <w:jc w:val="both"/>
        <w:rPr/>
      </w:pPr>
      <w:r>
        <w:rPr/>
      </w:r>
    </w:p>
    <w:p>
      <w:pPr>
        <w:pStyle w:val="Heading1"/>
        <w:jc w:val="both"/>
        <w:rPr/>
      </w:pPr>
      <w:r>
        <w:rPr/>
        <w:t>Euregio West/Nyugat Pannonia</w:t>
      </w:r>
    </w:p>
    <w:p>
      <w:pPr>
        <w:pStyle w:val="Normal"/>
        <w:jc w:val="both"/>
        <w:rPr/>
      </w:pPr>
      <w:r>
        <w:rPr/>
      </w:r>
    </w:p>
    <w:p>
      <w:pPr>
        <w:pStyle w:val="Normal"/>
        <w:jc w:val="both"/>
        <w:rPr/>
      </w:pPr>
      <w:r>
        <w:rPr/>
        <w:t xml:space="preserve">A Burgenland, Győr-Moson-Sopron megye és Vas megye által alapított szervezet megalakulását követően rövid időn belül Zala megy is csatlakozott ahhoz (1999. júniusában). Az Eurégió támogatja, koordinálja, szervezi és fejleszti a határon átnyúló projektek és programok kidolgozását az alábbi főbb területeken: területfejlesztés, területrendezés, gazdaság és idegenforgalom, kultúra, természet-, környezet- és vízvédelem, közbiztonság és katasztrófa elhárítás, szociális ügyek, képzés. Az Eurégió legfőbb szerve az Eurégió Tanácsa, amelybe minden tagrégió 10 tagot delegál (beleértve a mindenkori közgyűlési elnököt). A másik döntési és képviseleti szerv a 4 tagból álló Elnökség, valamint minden tagtartományban működik egy titkár az ügyek koordinálására. Az Eurégió elnöki tisztét rotációs rendszerben évente váltva töltik be az egyes tagtartományok elnökei. 2006-ban Győr-Moson-Sopron megye elnökölt, 2007-ben Vas megye, míg Zala megyére várhatóan 2008-ban kerül sor.  A főbb együttműködési területeknek megfelelő 8 + 1 munkacsoportból Zala megye kettőt elnököl, a „Közbiztonsági és Katasztrófa-elhárítási Munkacsoportot”, valamint a „Természet-, Víz- és Környezetvédelem Munkacsoportot”.  </w:t>
      </w:r>
    </w:p>
    <w:p>
      <w:pPr>
        <w:pStyle w:val="Normal"/>
        <w:jc w:val="both"/>
        <w:rPr/>
      </w:pPr>
      <w:r>
        <w:rPr/>
        <w:t>A Zala megye által elnökölt Természet-, Víz-, és Környezetvédelem Munkacsoportnak 2006-os évben az alábbi témakörök adtak feladatot:</w:t>
      </w:r>
    </w:p>
    <w:p>
      <w:pPr>
        <w:pStyle w:val="Normal"/>
        <w:jc w:val="both"/>
        <w:rPr>
          <w:bCs/>
        </w:rPr>
      </w:pPr>
      <w:r>
        <w:rPr/>
        <w:t>A Rába folyó szennyezésének kivizsgálását kérte a magyar oldal;</w:t>
      </w:r>
      <w:r>
        <w:rPr>
          <w:bCs/>
        </w:rPr>
        <w:t xml:space="preserve"> </w:t>
      </w:r>
      <w:r>
        <w:rPr/>
        <w:t>az osztrák oldalon Rábaszentkeresztnél (Heiligenkreutz) tervezett szemétégetőmű problémaköre;</w:t>
      </w:r>
      <w:r>
        <w:rPr>
          <w:bCs/>
        </w:rPr>
        <w:t xml:space="preserve"> az </w:t>
      </w:r>
      <w:r>
        <w:rPr/>
        <w:t>osztrák oldal megfontolásra ajánlotta a Fertő-tó vízének magyar fenségterületen történő vízutánpótlását és duzzasztását;</w:t>
      </w:r>
      <w:r>
        <w:rPr>
          <w:bCs/>
        </w:rPr>
        <w:t xml:space="preserve"> </w:t>
      </w:r>
      <w:r>
        <w:rPr/>
        <w:t xml:space="preserve">közös fellépés a tervezett toronyi lignitbánya megnyitása ellen; a megújuló energia témaköre: a mezőgazdaság és az erdőgazdálkodás hasznosítása az energiatermelésben, a </w:t>
      </w:r>
      <w:r>
        <w:rPr>
          <w:bCs/>
        </w:rPr>
        <w:t>Pannon Megújuló Energia Klaszter megalakulása, a nagypáli Megújuló Energiák Innovációs Központja, a</w:t>
      </w:r>
      <w:r>
        <w:rPr/>
        <w:t>z energianövények alkalmazása.</w:t>
      </w:r>
    </w:p>
    <w:p>
      <w:pPr>
        <w:pStyle w:val="Normal"/>
        <w:jc w:val="both"/>
        <w:rPr/>
      </w:pPr>
      <w:r>
        <w:rPr/>
        <w:t>A Közbiztonsági és Katasztrófaelhárítási Munkacsoport 2006-ban továbbra is dolgozott közös informatikai rendszerük és adatbázisuk kialakításán, továbbá megszervezte a már hagyományosnak tekinthető Gyermekbiztonsági Olimpiát, ahol a tagtartományok (Burgenland, Győr-Moson-Sopron, Vas, Zala megyék) mellett a Szlovén Köztársaság Muraszombati régiója is részt vett. Zala és Győr-Moson-Sopron megye kettő csapattal részt vett az Európai Unió gyermekbiztonsági versenyén 2006. június 22-23-án. Zala megyében a Vöröskereszt által rendezett elsősegélynyújtó versenyen, továbbá a Szlovén Köztársaság Muraszombati Régió polgári védelmi szervezete által rendezett elsősegélynyújtó versenyen is részt vettek a munkacsoport tagszervezetei.</w:t>
      </w:r>
    </w:p>
    <w:p>
      <w:pPr>
        <w:pStyle w:val="Normal"/>
        <w:jc w:val="both"/>
        <w:rPr/>
      </w:pPr>
      <w:r>
        <w:rPr/>
        <w:t>Az OPENING projekt keretében Ausztria és Magyarország belügyi szervei megállapodást kötöttek az újabb határnyitások sorrendjéről, ütemezéséről. A kézhez kapott lista szerint első körben – még a Schengeni zónához való csatlakozás előtt – 5 nevezett határátkelő kerül megnyitásra. Schengen után minden határátkelő megnyílhat, amennyiben az infrastruktúra rendelkezésre áll. A tervekben 11 kishatár-átkelő megnyitása szerepel.</w:t>
      </w:r>
    </w:p>
    <w:p>
      <w:pPr>
        <w:pStyle w:val="Normal"/>
        <w:jc w:val="both"/>
        <w:rPr/>
      </w:pPr>
      <w:r>
        <w:rPr/>
        <w:t>2006-ban megalakult az EuRegio Tudománypolitikai Fóruma, melynek célkitűzései között a közös oktatás, kutatás-fejlesztés, esetleg közös diplomák kibocsátása szerepel.</w:t>
      </w:r>
    </w:p>
    <w:p>
      <w:pPr>
        <w:pStyle w:val="Normal"/>
        <w:jc w:val="both"/>
        <w:rPr/>
      </w:pPr>
      <w:r>
        <w:rPr/>
        <w:t>Elkészült az EuRegio „Határon átnyúló foglalkoztatási paktuma”.</w:t>
      </w:r>
    </w:p>
    <w:p>
      <w:pPr>
        <w:pStyle w:val="Normal"/>
        <w:jc w:val="both"/>
        <w:rPr>
          <w:bCs/>
        </w:rPr>
      </w:pPr>
      <w:r>
        <w:rPr/>
        <w:t>Az Ausztria – Magyarország Határon Átnyúló Program 2007–2013</w:t>
      </w:r>
      <w:r>
        <w:rPr>
          <w:bCs/>
        </w:rPr>
        <w:t xml:space="preserve"> finanszírozásának várható pénzügyi kerete mintegy 96 millió EUR hét évre, a határ két oldalára. A Program két prioritást tartalmaz:</w:t>
      </w:r>
      <w:r>
        <w:rPr/>
        <w:t xml:space="preserve"> innováció,</w:t>
      </w:r>
      <w:r>
        <w:rPr>
          <w:b/>
          <w:bCs/>
        </w:rPr>
        <w:t xml:space="preserve"> </w:t>
      </w:r>
      <w:r>
        <w:rPr>
          <w:bCs/>
        </w:rPr>
        <w:t>integráció és versenyképesség, továbbá fenntartható fejlődés és elérhetőség.</w:t>
      </w:r>
    </w:p>
    <w:p>
      <w:pPr>
        <w:pStyle w:val="Normal"/>
        <w:jc w:val="both"/>
        <w:rPr>
          <w:bCs/>
        </w:rPr>
      </w:pPr>
      <w:r>
        <w:rPr>
          <w:bCs/>
        </w:rPr>
        <w:t>Az EuRegio munkacsoportjainak fontos feladata lesz a jövőben a pályázati pénzek elnyerése érdekében való koordinatív, kezdeményező tevékenység.</w:t>
      </w:r>
    </w:p>
    <w:p>
      <w:pPr>
        <w:pStyle w:val="Normal"/>
        <w:jc w:val="both"/>
        <w:rPr/>
      </w:pPr>
      <w:r>
        <w:rPr/>
        <w:t xml:space="preserve">Megkezdődött az EuRegio Művészeti Díj 2007 kiírásával kapcsolatos előkészítő munka, melyet Zala megye koordinál. </w:t>
      </w:r>
    </w:p>
    <w:p>
      <w:pPr>
        <w:pStyle w:val="Normal"/>
        <w:jc w:val="both"/>
        <w:rPr/>
      </w:pPr>
      <w:r>
        <w:rPr/>
      </w:r>
    </w:p>
    <w:p>
      <w:pPr>
        <w:pStyle w:val="Normal"/>
        <w:jc w:val="both"/>
        <w:rPr/>
      </w:pPr>
      <w:r>
        <w:rPr/>
      </w:r>
    </w:p>
    <w:p>
      <w:pPr>
        <w:pStyle w:val="Heading1"/>
        <w:jc w:val="both"/>
        <w:rPr/>
      </w:pPr>
      <w:r>
        <w:rPr/>
        <w:t>Szlovén-Magyar Határmenti Regionális Fejlesztési Tanács</w:t>
      </w:r>
    </w:p>
    <w:p>
      <w:pPr>
        <w:pStyle w:val="Normal"/>
        <w:jc w:val="both"/>
        <w:rPr/>
      </w:pPr>
      <w:r>
        <w:rPr/>
      </w:r>
    </w:p>
    <w:p>
      <w:pPr>
        <w:pStyle w:val="Normal"/>
        <w:jc w:val="both"/>
        <w:rPr/>
      </w:pPr>
      <w:r>
        <w:rPr/>
        <w:t xml:space="preserve">A több mint 10 éve működő Szlovén-Magyar Határmenti Regionális Tanács 2004 őszén újította meg szervezetét az elnöklő Zala megye javaslatát elfogadva. Tagjai: Pomurje vidék (Szlovénia), Vas és Zala megyék, melyek képviseletében magyar részről a megyei elnökök, a megyei jogú városok polgármesterei, a Kereskedelmi és Iparkamarák elnökei, a Magyarországi Szlovének Szövetsége szervezet, szlovén részről (miután a regionális önkormányzatok még nem alakultak meg) a Mura Fejlesztési Ügynökség igazgatója, a Muravidéki Kereskedelmi és Iparkamara elnöke, a Muravidéki Magyar Önkormányzati Nemzeti közösség elnöke vesz részt a munkában. </w:t>
      </w:r>
    </w:p>
    <w:p>
      <w:pPr>
        <w:pStyle w:val="Normal"/>
        <w:jc w:val="both"/>
        <w:rPr/>
      </w:pPr>
      <w:r>
        <w:rPr/>
        <w:t xml:space="preserve">2005-ben 3 munkacsoport megalakításáról döntött a Tanács, mely évente legalább egyszer ülésezik. A zalai elnökség alatt működő Területfejlesztési munkacsoport volt a legaktívabb, eredményesen segítette az INTERREG III/A magyar-horvát-szlovén program keretében a magyar oldali határon átvezető új útkapcsolatok tervezését, továbbá a Rédics-Lendva vasúti kapcsolat visszaállításának tervezési előkészítését. </w:t>
      </w:r>
    </w:p>
    <w:p>
      <w:pPr>
        <w:pStyle w:val="Heading1"/>
        <w:jc w:val="both"/>
        <w:rPr>
          <w:b w:val="false"/>
          <w:b w:val="false"/>
        </w:rPr>
      </w:pPr>
      <w:r>
        <w:rPr>
          <w:b w:val="false"/>
        </w:rPr>
        <w:t>A munkacsoport az elmúlt évben egy alkalommal, 2006. július 13-án ülésezett. Megtárgyalta a Magyar-Szlovén-Horvát Interreg III/A pályázatokból elnyert infrastruktúra fejlesztések tervezési munkáinak állását, így közút vonatkozásában a határmenti és határon átvezető utak, valamint a Zalaegerszeg-Zalalövő-Bajánsenye-Muraszombat távlati főút zalai nyomvonal biztosítását. A résztvevők meghallgatták továbbá a Rédics-Lendva vasút visszaépítés engedélyezési tervezéséről szóló tájékoztatót. Ehhez kapcsolódva a Gazdasági és Közlekedési Minisztérium által időközben kihirdetett vasúti mellékvonalak tervezett megszüntetése listáján szereplő Zalaegerszeg-Rédics szakasz személyforgalma megtartásának szükségességét fogalmazták meg. A munkacsoport erre vonatkozó állásfoglalást fogadott el, mellyel az érintett illetékesek megkeresését tűzték ki célul.</w:t>
      </w:r>
    </w:p>
    <w:p>
      <w:pPr>
        <w:pStyle w:val="Normal"/>
        <w:jc w:val="both"/>
        <w:rPr/>
      </w:pPr>
      <w:r>
        <w:rPr/>
        <w:t>Ezt követően a munkacsoport tagok ismertetőt kaptak a PESTTERV által készített „Zala megye területrendezési terve” című dokumentumról, majd a Nyugat-Dunántúli Regionális Kerékpár Egyesület elnöke a kétoldalú regionális kerékpárút hálózatok összekapcsolására vonatkozó lehetőségeket vázolta.</w:t>
      </w:r>
    </w:p>
    <w:p>
      <w:pPr>
        <w:pStyle w:val="Normal"/>
        <w:jc w:val="both"/>
        <w:rPr/>
      </w:pPr>
      <w:r>
        <w:rPr/>
        <w:t>Végül a megújuló energiák hasznosítása témakörben a szlovén partner a muramenti törpe erőművek létesítésére vonatkozóan adott ismertetést.</w:t>
      </w:r>
    </w:p>
    <w:p>
      <w:pPr>
        <w:pStyle w:val="Normal"/>
        <w:jc w:val="both"/>
        <w:rPr/>
      </w:pPr>
      <w:r>
        <w:rPr/>
        <w:t>A munkacsoport 2. félévi tervezett ülése elmaradt, egyrészt a schengeni határnyitás és az azt megalapozó úttervezések időbeli elhúzódása miatt, másrészt az NFT és az új Interreg III/A Magyar-Szlovén programdokumentum kidolgozásának késése miatt.</w:t>
      </w:r>
    </w:p>
    <w:p>
      <w:pPr>
        <w:pStyle w:val="Normal"/>
        <w:jc w:val="both"/>
        <w:rPr/>
      </w:pPr>
      <w:r>
        <w:rPr/>
        <w:t>A széleskörű munkacsoport képviselet bevezetése magyar oldalon sem tette hatékonyabbá a munkát, míg a szlovén oldali részvétel az ülésen továbbra is alacsony létszámú volt.</w:t>
      </w:r>
    </w:p>
    <w:p>
      <w:pPr>
        <w:pStyle w:val="Heading1"/>
        <w:jc w:val="both"/>
        <w:rPr>
          <w:b w:val="false"/>
          <w:b w:val="false"/>
        </w:rPr>
      </w:pPr>
      <w:r>
        <w:rPr>
          <w:b w:val="false"/>
        </w:rPr>
        <w:t xml:space="preserve">A Vas megye által elnökölt Gazdasági és Turisztikai munkacsoport, továbbá a Pomurje vidék által elnökölt Kulturális munkacsoport 2006-ban nem ülésezett. </w:t>
      </w:r>
    </w:p>
    <w:p>
      <w:pPr>
        <w:pStyle w:val="Normal"/>
        <w:jc w:val="both"/>
        <w:rPr/>
      </w:pPr>
      <w:r>
        <w:rPr/>
        <w:t>A Tanács soros elnökségét a kétéves ciklus alapján Zala megyétől a szlovén partnernek kellett volna átvennie, de a Szlovéniában zajló választások miatt a további együttműködésről a Regionális Tanács elnökségének egyeztető tárgyalásokat kell folytatnia.</w:t>
      </w:r>
    </w:p>
    <w:p>
      <w:pPr>
        <w:pStyle w:val="Normal"/>
        <w:jc w:val="both"/>
        <w:rPr/>
      </w:pPr>
      <w:r>
        <w:rPr/>
      </w:r>
    </w:p>
    <w:p>
      <w:pPr>
        <w:pStyle w:val="Normal"/>
        <w:jc w:val="both"/>
        <w:rPr/>
      </w:pPr>
      <w:r>
        <w:rPr/>
        <w:t>A szlovén kapcsolatok keretében a ciklus minden évében így 2006-ban is aláírásra került az együttműködési megállapodás Zala és Vas megye Önkormányzatai, valamint a Muravidéki Magyar Önkormányzati Nemzeti Közösség között. Mindhárom szervezet tagja a Szlovén- Magyar Határmenti Regionális Tanácsnak.</w:t>
      </w:r>
    </w:p>
    <w:p>
      <w:pPr>
        <w:pStyle w:val="Normal"/>
        <w:jc w:val="both"/>
        <w:rPr/>
      </w:pPr>
      <w:r>
        <w:rPr/>
      </w:r>
    </w:p>
    <w:p>
      <w:pPr>
        <w:pStyle w:val="Heading1"/>
        <w:jc w:val="both"/>
        <w:rPr/>
      </w:pPr>
      <w:r>
        <w:rPr/>
      </w:r>
    </w:p>
    <w:p>
      <w:pPr>
        <w:pStyle w:val="Heading1"/>
        <w:jc w:val="both"/>
        <w:rPr/>
      </w:pPr>
      <w:r>
        <w:rPr/>
        <w:t>Mura –Dráva Euregio</w:t>
      </w:r>
    </w:p>
    <w:p>
      <w:pPr>
        <w:pStyle w:val="Normal"/>
        <w:rPr/>
      </w:pPr>
      <w:r>
        <w:rPr/>
      </w:r>
    </w:p>
    <w:p>
      <w:pPr>
        <w:pStyle w:val="Normal"/>
        <w:jc w:val="both"/>
        <w:rPr/>
      </w:pPr>
      <w:r>
        <w:rPr/>
        <w:t xml:space="preserve">Az Eurégiót 2004. októberében alapította a horvátországi Muraköz megye, valamint a magyarországi Somogy és Zala megye. Az elnökségi teendőket rotációs rendszerben felváltva látják el a tagmegyék. Zala megye 2005. április 19. és 2006. április 26. között töltötte be az elnöki funkciót, jelenleg pedig Muraköz megyéé ez a szerep. Az Eurégióban 9 munkacsoport alakult, melyek közül hármat elnököl Zala megye: „Környezetvédelmi és Ökológiai Munkacsoport”, „Közigazgatási és Informatikai Munkacsoport”, „Egészségügyi és Szociális Munkacsoport”. A munkacsoportok eddig konkrét munkát nem végeztek. </w:t>
      </w:r>
    </w:p>
    <w:p>
      <w:pPr>
        <w:pStyle w:val="Normal"/>
        <w:jc w:val="both"/>
        <w:rPr/>
      </w:pPr>
      <w:r>
        <w:rPr/>
        <w:t xml:space="preserve">A 2006-os év folyamán mind a horvát, mind a magyar oldalon személyi változások történtek az Eurégió működtetéséért felelős irodáknál, s a közös munka egy időre szinte teljesen leállt. </w:t>
      </w:r>
    </w:p>
    <w:p>
      <w:pPr>
        <w:pStyle w:val="Normal"/>
        <w:jc w:val="both"/>
        <w:rPr/>
      </w:pPr>
      <w:r>
        <w:rPr/>
        <w:t xml:space="preserve">A magyarországi önkormányzati választásokat követően december elején Zalába látogatott Muraköz megye főispánja, s a tárgyalás során megerősítést nyert mindkét fél részéről a közös munka folytatásának igénye, amely egyúttal az Eurégió működési módjának újragondolását is jelenti, amelyben fontos elem lesz a határon átnyúló támogatási programok esetében a közös érdekek erőteljes védelme.  </w:t>
      </w:r>
    </w:p>
    <w:p>
      <w:pPr>
        <w:pStyle w:val="Normal"/>
        <w:jc w:val="both"/>
        <w:rPr/>
      </w:pPr>
      <w:r>
        <w:rPr/>
        <w:t xml:space="preserve">Az előző évhez hasonlóan a Zala Megyei Népművészeti Egyesület kézművesei által 2006-ban is képviseltette magát Zala megye a III. Csáktornyai Nemzetközi Karácsonyi Kézműves Kiállításon és Vásáron. </w:t>
      </w:r>
    </w:p>
    <w:p>
      <w:pPr>
        <w:pStyle w:val="Normal"/>
        <w:rPr/>
      </w:pPr>
      <w:r>
        <w:rPr/>
      </w:r>
    </w:p>
    <w:p>
      <w:pPr>
        <w:pStyle w:val="TextBody"/>
        <w:rPr/>
      </w:pPr>
      <w:r>
        <w:rPr/>
      </w:r>
    </w:p>
    <w:p>
      <w:pPr>
        <w:pStyle w:val="Heading1"/>
        <w:jc w:val="both"/>
        <w:rPr/>
      </w:pPr>
      <w:r>
        <w:rPr/>
        <w:t xml:space="preserve">EU Jövőrégió </w:t>
      </w:r>
    </w:p>
    <w:p>
      <w:pPr>
        <w:pStyle w:val="Heading1"/>
        <w:jc w:val="both"/>
        <w:rPr/>
      </w:pPr>
      <w:r>
        <w:rPr/>
      </w:r>
    </w:p>
    <w:p>
      <w:pPr>
        <w:pStyle w:val="Heading1"/>
        <w:jc w:val="both"/>
        <w:rPr>
          <w:b w:val="false"/>
          <w:b w:val="false"/>
        </w:rPr>
      </w:pPr>
      <w:r>
        <w:rPr>
          <w:b w:val="false"/>
        </w:rPr>
        <w:t xml:space="preserve">Az EU Jövőrégió az INTERREG III/B Cadses Szomszédsági Program keretében benyújtotta a MATRIOSCA „A régiók közötti szervezetek menedzsment eszközeinek és kapcsolatainak megteremtése az Adria-Alpok-Pannónia együttműködés erősítéséért” nevű projektjét, melyhez a támogatást elnyerték. Zala megye csatlakozott a projekthez, partnerként a megye részéről a Zala Megyei Fejlesztési Kht. lett nevesítve. Az ehhez szükséges pénzügyi fedezet, 2006-ban 2.354.000,- Ft, pénzeszköz átadás formájában átadásra került a kht. részére. 2006-ban külső szakértők bevonásával (Zala megyét az IMMOCREDIT-ZALA KFT képviselte) számos egyeztető, előkészítő szakmai megbeszélés történt, melynek eredményeként elkészült az úgynevezett Fehér Könyv dokumentum. Ennek célja, hogy bemutassa a MATRIOSCA program területén a gazdasági, szociális, kulturális, környezeti, közlekedési és egyéb tényezőket, melyek az EU gazdasági fejlődésére hatást gyakorolnak. A MATRIOSCA projekt 2007-ben zárul konkrét, az egyes szakterületekre (közlekedési-infrastrukturális fejlesztés, területi tervezés és fejlesztés, gazdasági-társadalmi fejlesztés és együttműködés, városi központok és önkormányzatok közötti együttműködés) vonatkozó projektjavaslatok kidolgozásával.  </w:t>
      </w:r>
    </w:p>
    <w:p>
      <w:pPr>
        <w:pStyle w:val="Heading1"/>
        <w:tabs>
          <w:tab w:val="clear" w:pos="708"/>
          <w:tab w:val="left" w:pos="2897" w:leader="none"/>
        </w:tabs>
        <w:jc w:val="both"/>
        <w:rPr/>
      </w:pPr>
      <w:r>
        <w:rPr/>
        <w:tab/>
      </w:r>
    </w:p>
    <w:p>
      <w:pPr>
        <w:pStyle w:val="Heading1"/>
        <w:jc w:val="both"/>
        <w:rPr>
          <w:u w:val="single"/>
        </w:rPr>
      </w:pPr>
      <w:r>
        <w:rPr>
          <w:u w:val="single"/>
        </w:rPr>
        <w:t>II. Kétoldalú kapcsolatok ápolása külföldi régiókkal, tartományokkal</w:t>
      </w:r>
    </w:p>
    <w:p>
      <w:pPr>
        <w:pStyle w:val="Heading1"/>
        <w:jc w:val="both"/>
        <w:rPr>
          <w:u w:val="single"/>
        </w:rPr>
      </w:pPr>
      <w:r>
        <w:rPr>
          <w:u w:val="single"/>
        </w:rPr>
      </w:r>
    </w:p>
    <w:p>
      <w:pPr>
        <w:pStyle w:val="Normal"/>
        <w:rPr/>
      </w:pPr>
      <w:r>
        <w:rPr/>
      </w:r>
    </w:p>
    <w:p>
      <w:pPr>
        <w:pStyle w:val="Heading1"/>
        <w:jc w:val="both"/>
        <w:rPr/>
      </w:pPr>
      <w:r>
        <w:rPr/>
        <w:t>Alsó-Ausztria (Ausztria)</w:t>
      </w:r>
    </w:p>
    <w:p>
      <w:pPr>
        <w:pStyle w:val="Normal"/>
        <w:rPr/>
      </w:pPr>
      <w:r>
        <w:rPr/>
      </w:r>
    </w:p>
    <w:p>
      <w:pPr>
        <w:pStyle w:val="Normal"/>
        <w:jc w:val="both"/>
        <w:rPr/>
      </w:pPr>
      <w:r>
        <w:rPr/>
        <w:t xml:space="preserve">Az oktatási és ifjúsági kapcsolatok terén való együttműködés a Zala Megyei Művelődési és Pedagógiai Intézet, Szakképző Iskola, valamint a Zalai Gyermek és Ifjúsági Közalapítvány közreműködésével zajlik. </w:t>
      </w:r>
    </w:p>
    <w:p>
      <w:pPr>
        <w:pStyle w:val="Normal"/>
        <w:jc w:val="both"/>
        <w:rPr/>
      </w:pPr>
      <w:r>
        <w:rPr/>
        <w:t>A közalapítvány és az Alsó-Ausztriai Ifjúsági Referatúra által évente hagyományosan lebonyolított 1-1 hetes ifjúsági csereüdültetés 2006-ban új formát kapott, mivel a magyarországi táboroztatás pályázati pénzből valósult meg, s a résztvevők köre is kibővült cseh és román fiatalokkal. Az egymás iránti tolerancia erősítését célzó tábor mottója pedig a következő volt: „Csak azt tudom elfogadni, amit ismerek”.</w:t>
      </w:r>
    </w:p>
    <w:p>
      <w:pPr>
        <w:pStyle w:val="Normal"/>
        <w:jc w:val="both"/>
        <w:rPr/>
      </w:pPr>
      <w:r>
        <w:rPr/>
        <w:t xml:space="preserve">A zalai fiatalok (9 fő) ismételten részt vettek az évente megrendezésre kerülő Krems-i Nemzetközi Ifjúsági Táborban, mely az „Ifjúságpolitika jövője az EU-ban - Fehér Könyv a fiataloknak” címet választotta a programok mottójául.  </w:t>
      </w:r>
    </w:p>
    <w:p>
      <w:pPr>
        <w:pStyle w:val="Normal"/>
        <w:jc w:val="both"/>
        <w:rPr/>
      </w:pPr>
      <w:r>
        <w:rPr/>
      </w:r>
    </w:p>
    <w:p>
      <w:pPr>
        <w:pStyle w:val="Normal"/>
        <w:jc w:val="both"/>
        <w:rPr/>
      </w:pPr>
      <w:r>
        <w:rPr/>
      </w:r>
    </w:p>
    <w:p>
      <w:pPr>
        <w:pStyle w:val="Normal"/>
        <w:jc w:val="both"/>
        <w:rPr>
          <w:b/>
          <w:b/>
        </w:rPr>
      </w:pPr>
      <w:r>
        <w:rPr>
          <w:b/>
        </w:rPr>
        <w:t>Hargita megye (Románia)</w:t>
      </w:r>
    </w:p>
    <w:p>
      <w:pPr>
        <w:pStyle w:val="Normal"/>
        <w:jc w:val="both"/>
        <w:rPr>
          <w:b/>
          <w:b/>
        </w:rPr>
      </w:pPr>
      <w:r>
        <w:rPr>
          <w:b/>
        </w:rPr>
      </w:r>
    </w:p>
    <w:p>
      <w:pPr>
        <w:pStyle w:val="Normal"/>
        <w:jc w:val="both"/>
        <w:rPr/>
      </w:pPr>
      <w:r>
        <w:rPr/>
        <w:t>1992-ben kötött együttműködési megállapodást a két megye, melynek alapján főként közös kulturális programok valósultak meg az évek során.</w:t>
      </w:r>
    </w:p>
    <w:p>
      <w:pPr>
        <w:pStyle w:val="Normal"/>
        <w:jc w:val="both"/>
        <w:rPr/>
      </w:pPr>
      <w:r>
        <w:rPr/>
        <w:t xml:space="preserve">A 2006-os évben egy találkozásra került sor Csíkszeredán, amikor oroszországi partner régiónk hanti-manysi kisebbségének vezetője társaságában tettek látogatást Erdélyben a Zala Megyei Közgyűlés vezetői. </w:t>
      </w:r>
    </w:p>
    <w:p>
      <w:pPr>
        <w:pStyle w:val="Normal"/>
        <w:jc w:val="both"/>
        <w:rPr/>
      </w:pPr>
      <w:r>
        <w:rPr/>
      </w:r>
    </w:p>
    <w:p>
      <w:pPr>
        <w:pStyle w:val="Normal"/>
        <w:jc w:val="both"/>
        <w:rPr>
          <w:b/>
          <w:b/>
        </w:rPr>
      </w:pPr>
      <w:r>
        <w:rPr>
          <w:b/>
        </w:rPr>
      </w:r>
    </w:p>
    <w:p>
      <w:pPr>
        <w:pStyle w:val="Normal"/>
        <w:jc w:val="both"/>
        <w:rPr>
          <w:b/>
          <w:b/>
        </w:rPr>
      </w:pPr>
      <w:r>
        <w:rPr>
          <w:b/>
        </w:rPr>
        <w:t>Kovászna megye (Románia)</w:t>
      </w:r>
    </w:p>
    <w:p>
      <w:pPr>
        <w:pStyle w:val="Normal"/>
        <w:jc w:val="both"/>
        <w:rPr>
          <w:b/>
          <w:b/>
        </w:rPr>
      </w:pPr>
      <w:r>
        <w:rPr>
          <w:b/>
        </w:rPr>
      </w:r>
    </w:p>
    <w:p>
      <w:pPr>
        <w:pStyle w:val="Normal"/>
        <w:jc w:val="both"/>
        <w:rPr/>
      </w:pPr>
      <w:r>
        <w:rPr/>
        <w:t xml:space="preserve">2003. októberében kötött együttműködési megállapodást a két megye, s az azóta eltelt időszakban élénk kapcsolatok bontakoztak ki. </w:t>
      </w:r>
    </w:p>
    <w:p>
      <w:pPr>
        <w:pStyle w:val="Normal"/>
        <w:jc w:val="both"/>
        <w:rPr/>
      </w:pPr>
      <w:r>
        <w:rPr/>
        <w:t xml:space="preserve">Az előző évekhez hasonlóan Zala megye képviselői részt vettek a Háromszéki Turisztikai Napok rendezvénysorozat eseményein, az ennek keretében tartott turisztikai konferencián pedig előadóval is képviseltettük magunkat az aktív szabadidő eltöltés témakörében. Június elején magyarországi látogatásához kapcsolódva a Zala Megyei Közgyűlés vezetőinek társaságában erdélyi partner megyénkbe is ellátogatott a Hanti-Manysi Autonóm Terület Közgyűlésének alelnöke - aki egyben a területen élő kisebbségi népek közgyűlésének elnöke is -, hogy megismerkedjen az ott élő magyarság képviselőivel, szokásaikkal, problémáikkal. </w:t>
      </w:r>
    </w:p>
    <w:p>
      <w:pPr>
        <w:pStyle w:val="Normal"/>
        <w:jc w:val="both"/>
        <w:rPr/>
      </w:pPr>
      <w:r>
        <w:rPr/>
        <w:t xml:space="preserve">Június végén szakmai tapasztalatcsere céljából Zalában fogadtuk Kovászna megye főjegyzőjét, aki a közelgő EU csatlakozásukra való felkészülésként tanulmányozta a magyar közigazgatásban bekövetkezett változásokat. </w:t>
      </w:r>
    </w:p>
    <w:p>
      <w:pPr>
        <w:pStyle w:val="Normal"/>
        <w:jc w:val="both"/>
        <w:rPr/>
      </w:pPr>
      <w:r>
        <w:rPr/>
        <w:t xml:space="preserve">Október 25-28. között erdélyi tanulmányutat szerveztek partnereink magyarországi utazási irodák képviselői számára a beutazó turizmus élénkítése céljából. Zala megyét a Keszthely Tourist Kft. vezetője képviselte, s információink szerint a látogatás során szerzett tapasztalatok és kapcsolatok alapján már meg is kezdték a programszervezést. </w:t>
      </w:r>
    </w:p>
    <w:p>
      <w:pPr>
        <w:pStyle w:val="Normal"/>
        <w:jc w:val="both"/>
        <w:rPr/>
      </w:pPr>
      <w:r>
        <w:rPr/>
        <w:t xml:space="preserve">Mindezek mellett számos alkalommal került sor kölcsönös látogatásokra, különböző kulturális programokon közreműködőként való részvételre mindkét oldalon. </w:t>
      </w:r>
    </w:p>
    <w:p>
      <w:pPr>
        <w:pStyle w:val="Normal"/>
        <w:jc w:val="both"/>
        <w:rPr/>
      </w:pPr>
      <w:r>
        <w:rPr/>
      </w:r>
    </w:p>
    <w:p>
      <w:pPr>
        <w:pStyle w:val="Normal"/>
        <w:jc w:val="both"/>
        <w:rPr>
          <w:b/>
          <w:b/>
        </w:rPr>
      </w:pPr>
      <w:r>
        <w:rPr>
          <w:b/>
        </w:rPr>
      </w:r>
    </w:p>
    <w:p>
      <w:pPr>
        <w:pStyle w:val="Normal"/>
        <w:jc w:val="both"/>
        <w:rPr>
          <w:b/>
          <w:b/>
        </w:rPr>
      </w:pPr>
      <w:r>
        <w:rPr>
          <w:b/>
        </w:rPr>
        <w:t>Maros megye (Románia)</w:t>
      </w:r>
    </w:p>
    <w:p>
      <w:pPr>
        <w:pStyle w:val="Normal"/>
        <w:jc w:val="both"/>
        <w:rPr>
          <w:b/>
          <w:b/>
        </w:rPr>
      </w:pPr>
      <w:r>
        <w:rPr>
          <w:b/>
        </w:rPr>
      </w:r>
    </w:p>
    <w:p>
      <w:pPr>
        <w:pStyle w:val="Normal"/>
        <w:jc w:val="both"/>
        <w:rPr/>
      </w:pPr>
      <w:r>
        <w:rPr/>
        <w:t xml:space="preserve">2006. január 8-án Marosvásárhelyen írták alá az együttműködési megállapodást a két megye vezetői. </w:t>
      </w:r>
    </w:p>
    <w:p>
      <w:pPr>
        <w:pStyle w:val="Normal"/>
        <w:jc w:val="both"/>
        <w:rPr/>
      </w:pPr>
      <w:r>
        <w:rPr/>
        <w:t xml:space="preserve">Partnereink felkérésére a Zala Megyei Turisztikai Egyesület képviselője februárban kiutazott Marosvásárhelyre és egy tanácskozás keretében megosztotta tapasztalatait az ottani szakemberekkel az egyesület működtetésével, tevékenységeivel kapcsolatban. Június folyamán a partner kérésére 1 hetes szakmai tanulmányutat szerveztünk egy 8 fős területfejlesztési szakemberekből álló küldöttség részére, melynek keretében megismerkedhettek a Zalában folyamatban lévő nagyobb EU-s projektekkel, találkozókat szerveztünk a sikeresen pályázó önkormányzatok és egyéb szakmai szervezetek vezetőivel, a Mezőgazdasági és Vidékfejlesztési Hivatal zalaegerszegi irodájának vezetőivel és szakembereivel. </w:t>
      </w:r>
    </w:p>
    <w:p>
      <w:pPr>
        <w:pStyle w:val="Normal"/>
        <w:jc w:val="both"/>
        <w:rPr/>
      </w:pPr>
      <w:r>
        <w:rPr/>
        <w:t>Maros megye elnöke és kísérői részt vettek az október 23-a alkalmából rendezett Zala megyei ünnepségen.</w:t>
      </w:r>
    </w:p>
    <w:p>
      <w:pPr>
        <w:pStyle w:val="Normal"/>
        <w:jc w:val="both"/>
        <w:rPr/>
      </w:pPr>
      <w:r>
        <w:rPr/>
      </w:r>
    </w:p>
    <w:p>
      <w:pPr>
        <w:pStyle w:val="Normal"/>
        <w:jc w:val="both"/>
        <w:rPr/>
      </w:pPr>
      <w:r>
        <w:rPr/>
      </w:r>
    </w:p>
    <w:p>
      <w:pPr>
        <w:pStyle w:val="Heading1"/>
        <w:jc w:val="both"/>
        <w:rPr/>
      </w:pPr>
      <w:r>
        <w:rPr/>
        <w:t>Loire-vidék Régió (Franciaország)</w:t>
      </w:r>
    </w:p>
    <w:p>
      <w:pPr>
        <w:pStyle w:val="Normal"/>
        <w:jc w:val="both"/>
        <w:rPr/>
      </w:pPr>
      <w:r>
        <w:rPr/>
      </w:r>
    </w:p>
    <w:p>
      <w:pPr>
        <w:pStyle w:val="Normal"/>
        <w:jc w:val="both"/>
        <w:rPr/>
      </w:pPr>
      <w:r>
        <w:rPr/>
        <w:t>2006-ban ünnepelte a három balatoni megye (Somogy, Veszprém és Zala) a Loire-vidék régióval kötött együttműködési megállapodás 10. évfordulóját. Az együttműködés legfőbb szerve a Konzultatív Tanács, melybe a megyék elnökei delegálnak tagokat és amely a programok tervezését, szervezését végzi. A Balatoni Fejlesztési Tanács és a Loire-vidék régió finanszírozása mellett Siófokon működik az un. Balaton/Loire-vidék Koordinációs Iroda, ahol 1 fő dolgozik. (bérét 90%-ban a franciák fizetik, az irodát pedig a Fejlesztési Tanács biztosítja). A kulturális, oktatási, turisztikai, gazdasági kapcsolatok révén több tucat program került megszervezésre, külön kiemelendő az „d’Est en Ouest” ösztöndíj program, amelynek segítségével több mint 8 éve, évente 15 magyar (elsősorban a 3 balatoni megyéből származó) egyetemista, főiskolás tölthet egy évet Loire-i egyetemeken a régió finanszírozásában. A legaktuálisabb projekt az úgynevezett tour-operátorok kölcsönös fogadása. A magyar utazásszervezők az ősz folyamán látogattak francia partnereinkhez, legújabb információk szerint hazatérve már készítik Loire-vidéki programajánlataikat a magyar, zalai közönség számára. A francia utazásszervezők magyarországi, balatoni látogatására 2007. májusában kerül sor, a program szervezése lassan megkezdődik.</w:t>
      </w:r>
    </w:p>
    <w:p>
      <w:pPr>
        <w:pStyle w:val="Normal"/>
        <w:jc w:val="both"/>
        <w:rPr/>
      </w:pPr>
      <w:r>
        <w:rPr/>
        <w:t xml:space="preserve">Az együttműködéshez 2006-ban csatlakozott a Közép-Dunántúli Régió, továbbá a Loire-vidék régió a teljes Magyarország felé nyitni kíván. Így pl. országos vásárokon kíván részt venni, a gazdasági kapcsolatépítést is országos szinten, a Francia Kereskedelmi és Iparkamarával együttműködve szeretné bővíteni. </w:t>
      </w:r>
    </w:p>
    <w:p>
      <w:pPr>
        <w:pStyle w:val="Normal"/>
        <w:jc w:val="both"/>
        <w:rPr/>
      </w:pPr>
      <w:r>
        <w:rPr/>
        <w:t>A Loire-vidék régió ösztöndíjat kíván felajánlani 2007-ben egy olyan a térségükben alkotó művésznek, aki két-három hónapos balatoni tartózkodása idején tanulmányozza a térség művészeti tevékenységének struktúráját, művészeti egyesületek képviselőivel, alkotókkal találkozik. A balatoni megyék készek a program megszervezésére.</w:t>
      </w:r>
    </w:p>
    <w:p>
      <w:pPr>
        <w:pStyle w:val="Normal"/>
        <w:jc w:val="both"/>
        <w:rPr/>
      </w:pPr>
      <w:r>
        <w:rPr/>
        <w:t xml:space="preserve">    </w:t>
      </w:r>
    </w:p>
    <w:p>
      <w:pPr>
        <w:pStyle w:val="Normal"/>
        <w:jc w:val="both"/>
        <w:rPr>
          <w:b/>
          <w:b/>
        </w:rPr>
      </w:pPr>
      <w:r>
        <w:rPr>
          <w:b/>
        </w:rPr>
      </w:r>
    </w:p>
    <w:p>
      <w:pPr>
        <w:pStyle w:val="Normal"/>
        <w:jc w:val="both"/>
        <w:rPr>
          <w:b/>
          <w:b/>
        </w:rPr>
      </w:pPr>
      <w:r>
        <w:rPr>
          <w:b/>
        </w:rPr>
        <w:t>Hanti-Manysi Autonóm Terület (Oroszország)</w:t>
      </w:r>
    </w:p>
    <w:p>
      <w:pPr>
        <w:pStyle w:val="Normal"/>
        <w:jc w:val="both"/>
        <w:rPr>
          <w:b/>
          <w:b/>
        </w:rPr>
      </w:pPr>
      <w:r>
        <w:rPr>
          <w:b/>
        </w:rPr>
      </w:r>
    </w:p>
    <w:p>
      <w:pPr>
        <w:pStyle w:val="Normal"/>
        <w:jc w:val="both"/>
        <w:rPr/>
      </w:pPr>
      <w:r>
        <w:rPr/>
        <w:t xml:space="preserve">A 2000-ben aláírt együttműködési megállapodás alapján éves cselekvési tervek szerint működik a kapcsolat. </w:t>
      </w:r>
    </w:p>
    <w:p>
      <w:pPr>
        <w:pStyle w:val="Normal"/>
        <w:jc w:val="both"/>
        <w:rPr/>
      </w:pPr>
      <w:r>
        <w:rPr/>
        <w:t xml:space="preserve">A nagy távolság és a jelentős utazási költségek miatt Zalából csekély számú kiutazás történt, inkább az orosz partner képviselőinek fogadása, zalai programokon való részvétele jellemezte az elmúlt időszakot. </w:t>
      </w:r>
    </w:p>
    <w:p>
      <w:pPr>
        <w:pStyle w:val="Normal"/>
        <w:jc w:val="both"/>
        <w:rPr/>
      </w:pPr>
      <w:r>
        <w:rPr/>
        <w:t xml:space="preserve">Hagyományosan zalai kézművesek is részt vettek a IV. Nemzetközi Finnugor Kézműves Fesztiválon, ahol népi mesterségek bemutatása, tanítása folyik 10 napon át (az utazási költségek nagyobbik részét a fogadó fél fizette). Ennek viszonzásaként hanti-manysi kézműveseket láttunk vendégül a Zalai Népművészeti Egyesülettel közösen a Gébárti-tónál a Jurta-tábor rendezvényein, majd a zalai kézművesekkel együtt a vendégek is bemutatkoztak Budapesten az augusztus 16-20. közötti Mesterségek Ünnepe programsorozaton. Ezen kívül 2006-ban is fogadtunk két festőművészt a Nyári Nemzetközi Festőtelepek keretében. </w:t>
      </w:r>
    </w:p>
    <w:p>
      <w:pPr>
        <w:pStyle w:val="Normal"/>
        <w:jc w:val="both"/>
        <w:rPr/>
      </w:pPr>
      <w:r>
        <w:rPr/>
        <w:t xml:space="preserve">Az év folyamán fogadtuk az Autonóm Terület Közgyűlésének alelnökét, illetve a kormányzó helyettest egy delegáció kíséretében. A programok során előzetes kérésüknek megfelelően megismertettük a partnerekkel a jelzőrendszeres házi segítségnyújtáson alapuló idősellátó rendszert, bemutattuk a balatongyöröki ifjúsági tábort - amelyet kiajánlottunk ifjúsági és gyermekcsoportok üdültetésére -, valamint a beutazó turizmus élénkítése céljából a sármelléki repülőtér és a megyében található gyógyfürdők által kínált lehetőségeket. </w:t>
      </w:r>
    </w:p>
    <w:p>
      <w:pPr>
        <w:pStyle w:val="Normal"/>
        <w:jc w:val="both"/>
        <w:rPr/>
      </w:pPr>
      <w:r>
        <w:rPr/>
        <w:t>A múzeumok közötti együttműködés keretében zalai szakértő is előadást tartott a II. Nemzetközi Északi Archeológiai Konferencián Hanti-Manszijszkban, valamint meghosszabbították 2012-ig a közös kutatásokat, expedíciókat, szakmai csere-programokat biztosító megállapodást.</w:t>
      </w:r>
    </w:p>
    <w:p>
      <w:pPr>
        <w:pStyle w:val="Heading1"/>
        <w:jc w:val="both"/>
        <w:rPr/>
      </w:pPr>
      <w:r>
        <w:rPr/>
      </w:r>
    </w:p>
    <w:p>
      <w:pPr>
        <w:pStyle w:val="Heading1"/>
        <w:jc w:val="both"/>
        <w:rPr/>
      </w:pPr>
      <w:r>
        <w:rPr/>
      </w:r>
    </w:p>
    <w:p>
      <w:pPr>
        <w:pStyle w:val="Heading1"/>
        <w:jc w:val="both"/>
        <w:rPr/>
      </w:pPr>
      <w:r>
        <w:rPr/>
        <w:t>Rhein-Hunsrück Járás (Németország)</w:t>
      </w:r>
    </w:p>
    <w:p>
      <w:pPr>
        <w:pStyle w:val="Normal"/>
        <w:jc w:val="both"/>
        <w:rPr/>
      </w:pPr>
      <w:r>
        <w:rPr/>
      </w:r>
    </w:p>
    <w:p>
      <w:pPr>
        <w:pStyle w:val="Normal"/>
        <w:jc w:val="both"/>
        <w:rPr/>
      </w:pPr>
      <w:r>
        <w:rPr/>
        <w:t xml:space="preserve">A kapcsolatok 1998-ban kezdődtek, az együttműködési megállapodás aláírására 1999-ben került sor. Az elnöki delegációk találkozása mellett kulturális területen, gazdasági partnerek közvetítése terén, gasztronómiai programokon való részvételek képezték a főbb kooperációs területeket. Kiemelendő, hogy több mint 6 éve fogad Zala megye évente 2 főt a járásból a TIT Népművészeti Egyetemén, akik a magyar kultúrával, népi szokásokkal ismerkedhetnek. </w:t>
      </w:r>
    </w:p>
    <w:p>
      <w:pPr>
        <w:pStyle w:val="Normal"/>
        <w:jc w:val="both"/>
        <w:rPr/>
      </w:pPr>
      <w:r>
        <w:rPr/>
        <w:t xml:space="preserve">A Sármelléki repülőtér megnyitása kapcsán tárgyalásokat folytattunk partnereinkkel a Frankfurt-Hahn-i repülőtéren létesítendő Közép-Kelet Európa Centrumban a Rajna-Pfalz tartomány Gazdasági, Közlekedési Minisztériuma által felajánlott zalai képviselet felállításáról. A Rajna-Pfalz tartomány és a Zala Megyei Önkormányzat közötti megállapodás előkészítését követően a megyei közgyűlés elnöke 2006. szeptemberében aláírta a megállapodást. Ennek értelmében a Rajna-Pfalz tartomány minisztériuma egy irodát bérel a zalai képviselet számára a repülőtéren található Közép-Kelet Európa Centrumban. A képviselet megkezdte működését, a zalai képviselő díjazását a zalaegerszegi ANTON Kft. vállalta magára. A hivatalos, ünnepélyes megnyitóra 2007. február 13-án kerül sor. Az iroda képviselője már megkereste a Veszprém, Somogy, Vas és Győr-Moson-Sopron megyei Kereskedelmi és Iparkamarák vezetőségét, így várhatóan a Zala Megyei Kereskedelmi és Iparkamarával közösen a kamarai szervek is segíteni fogják a két térség közötti gazdasági kapcsolatépítést.      </w:t>
      </w:r>
    </w:p>
    <w:p>
      <w:pPr>
        <w:pStyle w:val="Normal"/>
        <w:jc w:val="both"/>
        <w:rPr/>
      </w:pPr>
      <w:r>
        <w:rPr/>
      </w:r>
    </w:p>
    <w:p>
      <w:pPr>
        <w:pStyle w:val="Heading1"/>
        <w:jc w:val="both"/>
        <w:rPr/>
      </w:pPr>
      <w:r>
        <w:rPr/>
        <w:t>Sarthe megye (Franciaország)</w:t>
      </w:r>
    </w:p>
    <w:p>
      <w:pPr>
        <w:pStyle w:val="Normal"/>
        <w:jc w:val="both"/>
        <w:rPr/>
      </w:pPr>
      <w:r>
        <w:rPr/>
      </w:r>
    </w:p>
    <w:p>
      <w:pPr>
        <w:pStyle w:val="Normal"/>
        <w:jc w:val="both"/>
        <w:rPr/>
      </w:pPr>
      <w:r>
        <w:rPr/>
        <w:t xml:space="preserve">Sarthe megye a Loire-vidék régióban található és a francia partner megkeresése nyomán alakultak ki a kapcsolatok. 2004-ben, 2005-ben a megyei elnökök vezetésével delegációk látogatták meg kölcsönösen egymást és döntöttek arról, hogy folytatják az együttműködést és konkrét szakmai tapasztalatcseréket szerveznek. Így 2006. év elején zalai közigazgatási szakemberek látogattak Sarthe megyébe, ahol az ottani megyei közigazgatással ismerkedhettek. Sarthe megye főjegyzője 2006 májusában Zalába látogatott, ahol a magyar Főjegyzői Kollégium ülésén előadást tartott a magyar megyék főjegyzői számára a francia közigazgatásról, különösen a megyék szerepéről. 2006. júniusában faipari szakemberek látogattak Zala megyébe, találkoztak erdészeti, faipari szakemberekkel, fűrészüzemek működtetőivel. A francia partnerek részletes együttműködési javaslatot készítettek kifejezetten szakmai együttműködés céljából. A javaslat 2007. januárjában megérkezett, a konkrét megvalósítás szervezése folyamatban van. Sarthe megyével várhatóan ifjúsági területen kezdődnek meg együttműködések.   </w:t>
      </w:r>
    </w:p>
    <w:p>
      <w:pPr>
        <w:pStyle w:val="Normal"/>
        <w:spacing w:before="360" w:after="120"/>
        <w:jc w:val="both"/>
        <w:rPr>
          <w:b/>
          <w:b/>
        </w:rPr>
      </w:pPr>
      <w:r>
        <w:rPr>
          <w:b/>
        </w:rPr>
        <w:t>CETC megállapodás</w:t>
      </w:r>
    </w:p>
    <w:p>
      <w:pPr>
        <w:pStyle w:val="Normal"/>
        <w:jc w:val="both"/>
        <w:rPr/>
      </w:pPr>
      <w:r>
        <w:rPr/>
        <w:t>2006. szeptember 21-én együttműködési megállapodást kötött a Pozsonyi Önkormányzati Kerület, Győr-Moson-Sopron, Vas és Zala megye, hogy a Central European Transport Corridor (CETC) keretein belül, az objektív tájékoztatás, a kölcsönös együttműködés és segítségnyújtás  értelmében arra törekednek majd, hogy a terveket és tevékenységeket illetően rendszeres tájékoztatást nyújtsanak a térség közlekedésének fejlesztése koordinációjának érdekében.</w:t>
      </w:r>
    </w:p>
    <w:p>
      <w:pPr>
        <w:pStyle w:val="Normal"/>
        <w:jc w:val="both"/>
        <w:rPr/>
      </w:pPr>
      <w:r>
        <w:rPr/>
      </w:r>
    </w:p>
    <w:p>
      <w:pPr>
        <w:pStyle w:val="Normal"/>
        <w:jc w:val="both"/>
        <w:rPr/>
      </w:pPr>
      <w:r>
        <w:rPr/>
      </w:r>
    </w:p>
    <w:p>
      <w:pPr>
        <w:pStyle w:val="Normal"/>
        <w:jc w:val="both"/>
        <w:rPr/>
      </w:pPr>
      <w:r>
        <w:rPr/>
        <w:t>A nemzetközi kapcsolatokra biztosított költségvetés keretén belül a megye kihasznált minden lehetőséget arra, hogy ápolja és szorgalmazza az együttműködést a gazdaság, kultúra, sport, idegenforgalom területén, és segítse az együttműködést az EU határon átnyúló felzárkóztatási programjaiban. A nemzetközi találkozókon, rendezvényeken, konferenciákon való részvétel erősítse az összetartozás érzését, barátságok kialakulását, növelje a szolidaritást Európa polgárai között. Miután a megyei költségvetésből biztosított pénzügyi keret jelentősen nem növelhető, így csak az elnyert pályázati pénzek növelésével bővíthetők, gazdagíthatók tovább a nemzetközi kapcsolatok.</w:t>
      </w:r>
    </w:p>
    <w:p>
      <w:pPr>
        <w:pStyle w:val="Normal"/>
        <w:jc w:val="both"/>
        <w:rPr>
          <w:b/>
          <w:b/>
        </w:rPr>
      </w:pPr>
      <w:r>
        <w:rPr>
          <w:b/>
        </w:rPr>
      </w:r>
    </w:p>
    <w:p>
      <w:pPr>
        <w:pStyle w:val="Normal"/>
        <w:jc w:val="both"/>
        <w:rPr>
          <w:b/>
          <w:b/>
          <w:u w:val="single"/>
        </w:rPr>
      </w:pPr>
      <w:r>
        <w:rPr>
          <w:b/>
          <w:u w:val="single"/>
        </w:rPr>
        <w:t xml:space="preserve">4/2007.(II.5.) TKB számú határozat                                         </w:t>
      </w:r>
    </w:p>
    <w:p>
      <w:pPr>
        <w:pStyle w:val="Normal"/>
        <w:jc w:val="both"/>
        <w:rPr/>
      </w:pPr>
      <w:r>
        <w:rPr/>
        <w:t>A Turisztikai és Külkapcsolatok Bizottsága a 2006. évi nemzetközi kapcsolatokról szóló tájékoztatót egyhangúlag elfogadta és a Közgyűlésnek elfogadásra javasolja.</w:t>
      </w:r>
    </w:p>
    <w:p>
      <w:pPr>
        <w:pStyle w:val="Normal"/>
        <w:jc w:val="both"/>
        <w:rPr/>
      </w:pPr>
      <w:r>
        <w:rPr/>
      </w:r>
    </w:p>
    <w:p>
      <w:pPr>
        <w:pStyle w:val="Normal"/>
        <w:jc w:val="both"/>
        <w:rPr/>
      </w:pPr>
      <w:r>
        <w:rPr>
          <w:b/>
        </w:rPr>
        <w:t xml:space="preserve">                                                           </w:t>
      </w:r>
      <w:r>
        <w:rPr>
          <w:b/>
        </w:rPr>
        <w:t>Határozati javaslat</w:t>
      </w:r>
    </w:p>
    <w:p>
      <w:pPr>
        <w:pStyle w:val="Normal"/>
        <w:jc w:val="both"/>
        <w:rPr>
          <w:b/>
          <w:b/>
        </w:rPr>
      </w:pPr>
      <w:r>
        <w:rPr>
          <w:b/>
        </w:rPr>
      </w:r>
    </w:p>
    <w:p>
      <w:pPr>
        <w:pStyle w:val="Normal"/>
        <w:jc w:val="both"/>
        <w:rPr/>
      </w:pPr>
      <w:r>
        <w:rPr/>
        <w:t>A Zala Megyei Közgyűlés a 2006. évi nemzetközi kapcsolatokról szóló tájékoztatót elfogadja.</w:t>
      </w:r>
    </w:p>
    <w:p>
      <w:pPr>
        <w:pStyle w:val="Normal"/>
        <w:jc w:val="both"/>
        <w:rPr/>
      </w:pPr>
      <w:r>
        <w:rPr/>
        <w:t>Felkéri a Turisztikai és Külkapcsolatok Bizottságát, hogy a 2007. évi nemzetközi kapcsolatokról számoljon be a közgyűlésnek.</w:t>
      </w:r>
    </w:p>
    <w:p>
      <w:pPr>
        <w:pStyle w:val="Normal"/>
        <w:jc w:val="both"/>
        <w:rPr/>
      </w:pPr>
      <w:r>
        <w:rPr/>
      </w:r>
    </w:p>
    <w:p>
      <w:pPr>
        <w:pStyle w:val="Normal"/>
        <w:jc w:val="both"/>
        <w:rPr/>
      </w:pPr>
      <w:r>
        <w:rPr>
          <w:u w:val="single"/>
        </w:rPr>
        <w:t>Határidő</w:t>
      </w:r>
      <w:r>
        <w:rPr/>
        <w:t>: 2008. március 1.</w:t>
      </w:r>
    </w:p>
    <w:p>
      <w:pPr>
        <w:pStyle w:val="Normal"/>
        <w:jc w:val="both"/>
        <w:rPr/>
      </w:pPr>
      <w:r>
        <w:rPr>
          <w:u w:val="single"/>
        </w:rPr>
        <w:t>Felelős</w:t>
      </w:r>
      <w:r>
        <w:rPr/>
        <w:t>:   Szalóki Jenő, a Turisztikai és Külkapcsolatok Bizottsága elnöke</w:t>
      </w:r>
    </w:p>
    <w:p>
      <w:pPr>
        <w:pStyle w:val="Normal"/>
        <w:jc w:val="both"/>
        <w:rPr/>
      </w:pPr>
      <w:r>
        <w:rPr/>
      </w:r>
    </w:p>
    <w:sectPr>
      <w:headerReference w:type="default" r:id="rId5"/>
      <w:headerReference w:type="first" r:id="rId6"/>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2"/>
      </w:numPr>
      <w:tabs>
        <w:tab w:val="clear" w:pos="708"/>
        <w:tab w:val="left" w:pos="567" w:leader="none"/>
      </w:tabs>
      <w:spacing w:before="0" w:after="0"/>
      <w:ind w:left="567" w:hanging="567"/>
      <w:jc w:val="both"/>
    </w:pPr>
    <w:rPr>
      <w:b/>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2:21:00Z</dcterms:created>
  <dc:creator>User</dc:creator>
  <dc:description/>
  <cp:keywords/>
  <dc:language>en-US</dc:language>
  <cp:lastModifiedBy>User</cp:lastModifiedBy>
  <cp:lastPrinted>2007-01-23T09:16:00Z</cp:lastPrinted>
  <dcterms:modified xsi:type="dcterms:W3CDTF">2007-02-08T12:23:00Z</dcterms:modified>
  <cp:revision>3</cp:revision>
  <dc:subject/>
  <dc:title>Tisztelt Közgyűlés</dc:title>
</cp:coreProperties>
</file>