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február 1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 xml:space="preserve">Zalakomár Község Önkormányzata szociális szolgáltatás-tervezési koncepciójának véleményezése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orváthné Szép Rózs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en. Dr. Smodics Zsófi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 xml:space="preserve">                                                                                       </w:t>
      </w:r>
      <w:r>
        <w:rPr/>
        <w:t>Dr. Fekete Zoltán s.k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                                             </w:t>
      </w:r>
      <w:r>
        <w:rPr/>
        <w:t>Egészségügyi és Szociális Bizottság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özgyűlés!</w:t>
      </w:r>
    </w:p>
    <w:p>
      <w:pPr>
        <w:pStyle w:val="Normal"/>
        <w:jc w:val="both"/>
        <w:rPr/>
      </w:pPr>
      <w:r>
        <w:rPr/>
        <w:t xml:space="preserve">A szociális igazgatásról és szociális ellátásokról szóló 1993. évi III. törvény 92. § (3) bekezdése a legalább 2000 lakosú települési önkormányzat kötelező feladataként határozza meg a településen élő, szociálisan rászorult személyek részére biztosítandó szolgáltatási feladatok meghatározása érdekében a szolgáltatástervezési koncepció készít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ociális törvény 92. § (8) bekezdése alapján a települési önkormányzat szolgáltatástervezési koncepcióját a megyei önkormányzat előzetesen véleményez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ciális törvény 92.§ (4) bekezdése szerint koncepciónak kötelezően tartalmaznia kell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lakosságszám alakulását, a korösszetételt, a szolgáltatások iránti igényeke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ellátási kötelezettség teljesítésének helyzetét, ütemtervet a szolgáltatások biztosításáról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szolgáltatások működési, finanszírozási, fejlesztési feladatait, az esetleges együttműködés keretei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egyes ellátotti csoportok sajátosságaihoz kapcsolódóan a speciális ellátási formák, szolgáltatások biztosításának szükséges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komár Község Önkormányzatának szociális szolgáltatástervezési koncepciója a jogszabályban előírt tartalmi elemeket tartalmazza, bemutatja a településen igénybe vehető szolgáltatási formákat, feltárja a meglévő hiányosságokat. A szociális étkeztetésre évekig nem volt igény, 2006-ban is mindössze 3 fő vette igénybe. Nem biztosított az idős emberek szükségleteinek megfelelő étkeztetés, diétás étkeztetés, meleg étkeztetésben is csak munkanapokon részesülnek a  rászorulók.</w:t>
      </w:r>
    </w:p>
    <w:p>
      <w:pPr>
        <w:pStyle w:val="TextBody"/>
        <w:jc w:val="both"/>
        <w:rPr/>
      </w:pPr>
      <w:r>
        <w:rPr/>
        <w:t>A településen a megyei önkormányzat fenntartásában működő Idősek Otthonával történő szakmai együttműködés kiépítése és fejlesztése jelentősen hozzájárulhat a lakosság szociális ellátásának minőségi fejlesztéséhez. Az alapszolgáltatások körében a jelzőrendszeres házi segítségnyújtás kiépítését tervezik, amivel növelhető a saját lakókörnyezetben élők biztonságos ellátása. A bentlakásos intézmény ezen célkitűzés megvalósításában is fontos szerepet tud vállaln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jogszabályban előírt tartalmi elemeket a koncepció tartalmazza, összhangban van a megyei önkormányzat szociális szolgáltatástervezési koncepcióval, de a fejlesztési elképzelésekre – szociális étkeztetés, házi gondozás és a megyei fenntartású Idősek Otthona - vonatkozó ütemterv nem készült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az előterjesztéshez mellékelt települési szolgáltatástervezési koncepció véleményez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4/2007. (II. 6.) ESZB számú határozat</w:t>
      </w:r>
    </w:p>
    <w:p>
      <w:pPr>
        <w:pStyle w:val="Szvegtrzs2"/>
        <w:rPr/>
      </w:pPr>
      <w:r>
        <w:rPr/>
        <w:t>Az Egészségügyi és Szociális Bizottság a „Zalakomár Község Önkormányzata szociális szolgáltatás-tervezési koncepciójának véleményezése” című előterjesztést a közgyűlésnek egyhangúan elfogadásra ajánlja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Határozati javaslat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 Zala Megyei Közgyűlés Zalakomár Község Önkormányzatának szociális szolgáltatás-tervezési koncepcióját megismerte. </w:t>
      </w:r>
    </w:p>
    <w:p>
      <w:pPr>
        <w:pStyle w:val="Normal"/>
        <w:jc w:val="both"/>
        <w:rPr/>
      </w:pPr>
      <w:r>
        <w:rPr/>
        <w:t xml:space="preserve">A koncepció elfogadását javasolja azzal, hogy a településen a Megyei Önkormányzat fenntartásában működő Idősek Otthonával történő szakmai együttműködés kereteinek meghatározását szükségesnek tartja. </w:t>
      </w:r>
    </w:p>
    <w:p>
      <w:pPr>
        <w:pStyle w:val="Normal"/>
        <w:jc w:val="both"/>
        <w:rPr/>
      </w:pPr>
      <w:r>
        <w:rPr/>
        <w:t>Javasolja továbbá a koncepció kiegészítését a tervezett célkitűzések ütemez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07. február 28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Dr. Fekete Zoltán, a bizottság  elnök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 xml:space="preserve">Zalakomár Község Önkormányzat </w:t>
      </w:r>
    </w:p>
    <w:p>
      <w:pPr>
        <w:pStyle w:val="Heading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Szociális Szolgáltatástervezési Koncepciój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7-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/>
        <w:t>Beveze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keepNext w:val="true"/>
        <w:tabs>
          <w:tab w:val="clear" w:pos="708"/>
          <w:tab w:val="left" w:pos="720" w:leader="none"/>
        </w:tabs>
        <w:spacing w:before="0" w:after="0"/>
        <w:ind w:left="720" w:hanging="720"/>
        <w:jc w:val="both"/>
        <w:rPr/>
      </w:pPr>
      <w:r>
        <w:rPr/>
        <w:t>Zalakomár község lakosságának szociális helyz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keepNext w:val="true"/>
        <w:tabs>
          <w:tab w:val="clear" w:pos="708"/>
          <w:tab w:val="left" w:pos="720" w:leader="none"/>
        </w:tabs>
        <w:spacing w:before="0" w:after="0"/>
        <w:ind w:left="720" w:hanging="720"/>
        <w:jc w:val="both"/>
        <w:rPr/>
      </w:pPr>
      <w:r>
        <w:rPr/>
        <w:t>Szociális szolgáltatások iránti igé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Szociális ellátórendszerre vonatkozó jogszabályi előírások, a szolgáltatások helyzete Zalakomár község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/>
        <w:t>Szociális szolgáltatások ellátásával kapcsolatos feladat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/>
        <w:t>Együttműköd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Várható eredménye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ind w:left="720" w:hanging="720"/>
        <w:jc w:val="left"/>
        <w:rPr>
          <w:u w:val="single"/>
        </w:rPr>
      </w:pPr>
      <w:r>
        <w:rPr>
          <w:u w:val="single"/>
        </w:rPr>
        <w:t>Bevezeté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ciális igazgatásról és szociális ellátásokról szóló többször módosított 1993. évi III. törvény (továbbiakban Szt.) 92. §-a (3) bekezdése alapján a legalább 2000 lakosú települési önkormányzatoknak szolgáltatástervezési koncepciót kell készíteniük a településen élő szociálisan rászorult személyek részére biztosítandó szolgáltatási feladatok meghatározása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ncepció célja, hogy meghatározza a szociális szolgáltatások fejlesztésének alapelveit, céljait, a fejlesztések ütemét és finanszírozási lehetőség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olgáltatástervezési koncepció elkészítését széles körű egyeztetés kíséri. A kisebbségi önkormányzat, az intézményvezetők, továbbá a Szociálpolitikai Tanács területi szervének véleményét az önkormányzatnak lehetőség szerint figyelembe kell vennie a koncepció végleges változatának elkészítésénél. A koncepciót illeszteni kell a megyei önkormányzat által elkészített szolgáltatástervezési koncepcióhoz. A megyei önkormányzat a települési szolgáltatástervezési koncepciót előzetesen véleményez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komár község Önkormányzata a szociális szolgáltatástervezési koncepciójának célja, hogy a szociális ellátórendszerben elért színvonal megőrzése, és a kor követelményeihez való igazítása mellett különös figyelmet fordítson a településen élők igényeinek kielégítésére is. A koncepció kiterjed a gyermekjóléti alapellátásokra is. Ezek az ellátások ugyan nem esnek a Szt. hatálya alá, ugyanakkor szervezetileg és szakmailag is illeszkednek a község szociális ellátórendszeré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ncepcióban a személyes gondoskodást nyújtó ellátásokra vonatkozó átfogó fejlesztési tervet a 2007-2010 évekre határozza meg az Önkormányzat. A koncepcióban foglalt feladatok megvalósításának reális ideje 4 év. A koncepciót a helyi önkormányzatnak kétévente felül kell vizsgálnia, és tartalmát aktualizálnia k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ind w:left="720" w:hanging="720"/>
        <w:jc w:val="left"/>
        <w:rPr>
          <w:u w:val="single"/>
        </w:rPr>
      </w:pPr>
      <w:r>
        <w:rPr>
          <w:u w:val="single"/>
        </w:rPr>
        <w:t>Zalakomár község lakosságának szociális helyzet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</w:rPr>
      </w:pPr>
      <w:r>
        <w:rPr>
          <w:b/>
        </w:rPr>
        <w:t>Gazdasági háttér, a település bemuta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Zalakomár község kedvező közlekedés-földrajzi feltételekkel rendelkező település. Zalakomár Zala megye délkeleti részén, Somogy megye határán helyezkedik el. Földrajzi értelemben Kelet –Zalai dombsághoz tartozik. Nagykanizsától 18 km-re fekszik. Az M 7-es főút szeli ketté, a térségi közlekedési hálózathoz  a 6805, 6831, 7511, 7521 számú közutakkal, valamint a Murakeresztúr-Nagykanizsa, Budapest vasútvonallal kapcsolódik. A települést kettészeli a 7-es főút, áthaladnak rajta a Keszthely, Zalakaros, Marcali utak. Zalakomártól 15 km-re van a sármelléki repülőtér. Várhatóan jelentős hatással lesz a további fejlődésre, hogy a tervezett Budapest- Nagykanizsa autópálya a település közigazgatási területén halad majd át. A tervezet szerint Zalakomár lesz az autópálya és az M7-es főút csomópontja és legjelentősebb pihenőhelye.  A település életében Nagykanizsa város jelentős szerepet tölt be. A város a térség ipari, kereskedelmi, oktatási és közművelődési központja is. Zalakomár község aktív korú lakosságának többsége is Nagykanizsára jár dolgozni. Meghatározó még Zalakaros idegenforgalmának a jelentősége.  Ide is járnak a településről dolgozni állandó és idényjelleggel is. Helyben a legnagyobb munkáltató a 150 főt foglalkoztató Szabadics Mélyépítő KFT.  Az önkormányzat 80 főnek biztosít munkát az intézményhálózattal együtt.</w:t>
      </w:r>
    </w:p>
    <w:p>
      <w:pPr>
        <w:pStyle w:val="TextBody"/>
        <w:rPr/>
      </w:pPr>
      <w:r>
        <w:rPr/>
        <w:t xml:space="preserve">Munkahelyet biztosít meg: ZL-Komár KFT. (növénytermesztés) MÁV RT Zalakomár vasútállomás- csomópont, Magyar Posta RT, SZIVA PLAST, kereskedelmi vállalkozások és mezőgazdasági vállalkozások. Mindezek ellenére a településen rendkívül magas, 20%-os a munkanélküliség, ami 650 főt jelent. Közülük 630 fő szakképzetlen.  </w:t>
      </w:r>
    </w:p>
    <w:p>
      <w:pPr>
        <w:pStyle w:val="TextBody"/>
        <w:rPr/>
      </w:pPr>
      <w:r>
        <w:rPr/>
        <w:t xml:space="preserve">Zalakomár közigazgatási területe 5488,26 ha, ebből belterület 394,42 ha, a külterület nagysága 5093,8 ha. A lakások száma 1050. A belterületi úthálózat hossza 19,2 km. A település belterülete ivóvízhálózattal, vezetékes gázzal és telefonhálózattal teljesen ellátott. Kb. 95 %-os lefedettségű a szennyvízcsatorna hálózat. Az úthálózat kb. 98%-a burkolt. 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</w:rPr>
      </w:pPr>
      <w:r>
        <w:rPr>
          <w:b/>
        </w:rPr>
        <w:t>Lakosságszám alakul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alábbi táblázatban bemutatjuk Zalakomár község lakosságszámát az elmúlt 5 év adatai alapján:</w:t>
      </w:r>
    </w:p>
    <w:p>
      <w:pPr>
        <w:pStyle w:val="Normal"/>
        <w:ind w:left="708" w:hanging="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KOSSÁGSZÁ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Látható, hogy az elmúlt öt évben a lakosságszám alakulására jellemző tendenciaszerű csökkenés nem állapítható meg. A demográfiai adatok vizsgálata azt mutatja, hogy a születések és halálozások száma stagnált a jelzett időszakba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>A település lakosságának korcsoportonkénti %-os megoszlása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86"/>
        <w:gridCol w:w="1391"/>
        <w:gridCol w:w="903"/>
        <w:gridCol w:w="1365"/>
        <w:gridCol w:w="931"/>
        <w:gridCol w:w="1337"/>
        <w:gridCol w:w="8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élekszám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18 év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60 év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év felet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</w:tr>
    </w:tbl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</w:rPr>
      </w:pPr>
      <w:r>
        <w:rPr>
          <w:b/>
        </w:rPr>
        <w:t>Korösszetétel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Zalakomár község korfája az 1-10 éves korosztályban a 2006. évi adatokat figyelembe véve 447 fő, amely a lakosság 14%-a. A 25 éves korosztály 42 fő. A 45-50 év között réteg 253 fő. A 60-100 éves korosztály 634 fő. A korfa adataiból megállapítható, hogy magas az időskorú lakosság aránya. A településen a 18-60 éves korosztály (aktív) 1672 fő, amely a lakosság 52%-a. A gyermeklétszám alakulásában néhány tizedes növekedés tapasztalható Ebben elsősorban a településen élő roma lakosság önreprodukciós képessége a meghatározó. A lakosság közel 1/3- roma származás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</w:rPr>
      </w:pPr>
      <w:r>
        <w:rPr>
          <w:b/>
        </w:rPr>
        <w:t>Szociálisan rászoruló csoport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gazdasági-társadalmi háttér tényezői a lakosság szociális helyzetében halmozott hatással jelentkeznek. A lakosság elöregedőben van. A születésszám Zalakomárban nem mutat csökkenő tendenciát, mivel nagyon sok roma család vállal minimum 3 gyermeket, de a családok többségében 5-6 gyermek sem ritka. A fiatalok elvándorlása jellemző, a tanulmányok befejeztével a városba, vagy más településre költöznek. Az aktív korú lakosság jelentős hányada állás nélkül maradt, a munkahellyel rendelkezők között is számottevő az alacsony keresettel, és szakképzettség nélküliek aránya. Az országos átlaghoz képest is magas a roma lakosság aránya (a lakosság 1/3-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fentiek miatt a lakosság jelentős rétegei szociális rászorulónak minősülnek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saládi, illetve jövedelmi okok miatt veszélyeztetett kiskorúak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munkanélküli vagy kiskeresetű, illetve megromlott egészségi állapotú (leszázalékolt, táppénzes állományban lévő) aktív korú lakosság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lacsony összegű nyugellátással rendelkező, általánosan rossz egészségi állapotú idős korú lakosság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peciális helyzetű csoportok (roma lakosság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20" w:leader="none"/>
        </w:tabs>
        <w:spacing w:before="0" w:after="0"/>
        <w:ind w:left="720" w:hanging="720"/>
        <w:jc w:val="both"/>
        <w:rPr/>
      </w:pPr>
      <w:r>
        <w:rPr/>
        <w:t>Szociális ellátórendszerre vonatkozó jogszabályi előírások, a szociális és gyermekvédelem területén  Zalakomár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zemélyes gondoskodás megszervez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z egyes települések által biztosítandó szociális szolgáltatások körét az 1993 évi III. törvény szabályozza. A törvény az egyes alapszolgáltatások megszervezését valamennyi települési önkormányzat számára kötelezően előírja, míg az ellátások zömét a településnagyságtól függően kell biztosítani a települési önkormányzatoknak. </w:t>
      </w:r>
    </w:p>
    <w:p>
      <w:pPr>
        <w:pStyle w:val="TextBody"/>
        <w:rPr/>
      </w:pPr>
      <w:r>
        <w:rPr/>
        <w:t xml:space="preserve">A Szt. 86§. (1) bekezdése értelmében a települési önkormányzat köteles biztosítani </w:t>
      </w:r>
    </w:p>
    <w:p>
      <w:pPr>
        <w:pStyle w:val="TextBody"/>
        <w:rPr/>
      </w:pPr>
      <w:r>
        <w:rPr/>
        <w:t>a.) szociális információs szolgáltatást,</w:t>
      </w:r>
    </w:p>
    <w:p>
      <w:pPr>
        <w:pStyle w:val="TextBody"/>
        <w:rPr/>
      </w:pPr>
      <w:r>
        <w:rPr/>
        <w:t>b.) étkeztetést,</w:t>
      </w:r>
    </w:p>
    <w:p>
      <w:pPr>
        <w:pStyle w:val="TextBody"/>
        <w:rPr/>
      </w:pPr>
      <w:r>
        <w:rPr/>
        <w:t>c.) házi segítségnyújtást,</w:t>
      </w:r>
    </w:p>
    <w:p>
      <w:pPr>
        <w:pStyle w:val="TextBody"/>
        <w:rPr/>
      </w:pPr>
      <w:r>
        <w:rPr/>
        <w:t>állandó lakosságszámtól függetlenül.</w:t>
      </w:r>
    </w:p>
    <w:p>
      <w:pPr>
        <w:pStyle w:val="TextBody"/>
        <w:rPr/>
      </w:pPr>
      <w:r>
        <w:rPr/>
        <w:t>Az a települési önkormányzat, amelynek területén 2000 fő állandó lakos él a</w:t>
      </w:r>
    </w:p>
    <w:p>
      <w:pPr>
        <w:pStyle w:val="TextBody"/>
        <w:rPr/>
      </w:pPr>
      <w:r>
        <w:rPr/>
        <w:t>családsegítést.</w:t>
      </w:r>
    </w:p>
    <w:p>
      <w:pPr>
        <w:pStyle w:val="TextBody"/>
        <w:rPr/>
      </w:pPr>
      <w:r>
        <w:rPr/>
        <w:t xml:space="preserve">Háromezer főnél több állandó lakos esetén pedig a fentieken kívül köteles biztosítani a nappali ellátást,(idősek klubja) .  </w:t>
      </w:r>
    </w:p>
    <w:p>
      <w:pPr>
        <w:pStyle w:val="Normal"/>
        <w:jc w:val="both"/>
        <w:rPr/>
      </w:pPr>
      <w:r>
        <w:rPr/>
        <w:t>Zalakomár község Önkormányzat Képviselő-testülete 5/006. (III.29.) számú rendelete A szociális igazgatásról és a szociális ellátásokról (továbbiakban ÖR.) határozza meg a községben biztosított a személyes gondoskodást nyújtó ellátások szabályait.</w:t>
      </w:r>
    </w:p>
    <w:p>
      <w:pPr>
        <w:pStyle w:val="Normal"/>
        <w:jc w:val="both"/>
        <w:rPr/>
      </w:pPr>
      <w:r>
        <w:rPr/>
        <w:t>Zalakomár Község Önkormányzata Képviselő-testülete a 6/2006. (III. 29.) számú rendelete A gyermekvédelem helyi rendszeréről .</w:t>
      </w:r>
    </w:p>
    <w:p>
      <w:pPr>
        <w:pStyle w:val="Normal"/>
        <w:jc w:val="both"/>
        <w:rPr/>
      </w:pPr>
      <w:r>
        <w:rPr/>
        <w:t xml:space="preserve">A szociális alap és szakszolgáltatások a gyermekjóléti és a gyermekvédelmi ellátásokkal közösen hivatottak a szociális biztonság megteremtését elősegíteni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z Szt. és az ÖR. alapján a szociális szolgáltatások típusait, valamint Zalakomár község szociális ellátórendszerét az alábbi táblázatban foglaljuk össz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993. év III. tv. szerinti SZOCIÁLIS SZOLGÁLTATÁSOK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2479"/>
        <w:gridCol w:w="1842"/>
        <w:gridCol w:w="1842"/>
      </w:tblGrid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</w:t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</w:t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</w:t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</w:t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</w:t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</w:t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Á</w:t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</w:t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Á</w:t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</w:t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ÖRVÉNYI BESOROLÁ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LADATOT ELLÁTÓ INTÉZMÉ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LADATELLÁTÁS MÓD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LADATELLÁTÁS JELLEGE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numPr>
                <w:ilvl w:val="0"/>
                <w:numId w:val="1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Étkezteté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Alapszolgáltatási Központ 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fenntartóké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kötelező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numPr>
                <w:ilvl w:val="0"/>
                <w:numId w:val="1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Házi segítségnyújtá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Alapszolgáltatási Központ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fenntartóké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kötelező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numPr>
                <w:ilvl w:val="0"/>
                <w:numId w:val="1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Családsegítés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Alapszolgáltatási Központ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fenntartóké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kötelező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numPr>
                <w:ilvl w:val="0"/>
                <w:numId w:val="1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Szociális információszolgáltatás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Alapszolgáltatási Közpo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fenntartóké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kötelező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numPr>
                <w:ilvl w:val="0"/>
                <w:numId w:val="12"/>
              </w:numPr>
              <w:jc w:val="both"/>
              <w:rPr/>
            </w:pPr>
            <w:r>
              <w:rPr>
                <w:sz w:val="18"/>
              </w:rPr>
              <w:t>Idősek klubja (nappali ellátást nyújtó intézmény.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Alapszolgáltatási Központ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fenntartóké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kötelező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lakomár község Önkormányzata a szociális törvényben meghatározott számára kötelezően előírt alapellátások biztosításáról gondoskodik. Az önkormányzat 2003. március 1-től Gondozási Központot működtet. Működési engedélyét Zalakaros Város Jegyzője, mint engedélyező szerv legutóbb a 301-4/2006. számú határozatával 2007. augusztus 31-ig határozott időre engedélyezte.  Ez az intézmény látja el a községben a szociális, és gyermekvédelmi alapszolgáltatási alapfeladatokat. Az Alapszolgáltatási Központ Zalakomár községben két különálló intézményben látja el az időseket. Idősek Klubja működik a Komárvárosi falurészen, Zalakomár Fő u. 2. szám alatt 25 férőhellyel. A Kiskomáromi falurészen Zalakomár Petőfi u. 6. szám alatt 30 férőhellyel.</w:t>
      </w:r>
      <w:r>
        <w:rPr>
          <w:b/>
        </w:rPr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2. Gyermekjóléti és gyermekvédelmi ellátások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 gyermekek védelméről és a gyámügyi igazgatásról szóló 1997. évi XXXI. Tv. (továbbiakban: Gyvt.) Zalakomár község Önkormányzata köteles működtetni illetve biztosítani a gyermekjóléti szolgáltatást a gyermekek napközbeni ellátását, és a gyermekek átmeneti gondozásá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997. évi XXXI. tv. szerinti gyermekjóléti és gyermekvédelmi ellátások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2479"/>
        <w:gridCol w:w="1842"/>
        <w:gridCol w:w="1842"/>
      </w:tblGrid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yer-mek-jóléti</w:t>
            </w:r>
          </w:p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ap-ellátá-s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ÖRVÉNYI BESOROLÁ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LADATOT ELLÁTÓ INTÉZMÉ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LADATELLÁTÁS MÓD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LADATELLÁTÁS JELLEGE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numPr>
                <w:ilvl w:val="0"/>
                <w:numId w:val="1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 xml:space="preserve">Gyermekjóléti szolgáltatás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Alapszolgáltatási Központ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fenntartóké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kötelező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numPr>
                <w:ilvl w:val="0"/>
                <w:numId w:val="1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gyermekek napközbeni ellátása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Zalakomári Napköziotthonos Óvoda, Zalakomári Általános és Művészeti Iskol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fenntartóként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kötelező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numPr>
                <w:ilvl w:val="0"/>
                <w:numId w:val="1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Gyermekek átmeneti gondozása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Nincs ellátva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Nem megoldott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kötelező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>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ind w:left="720" w:hanging="720"/>
        <w:jc w:val="left"/>
        <w:rPr>
          <w:u w:val="single"/>
        </w:rPr>
      </w:pPr>
      <w:r>
        <w:rPr>
          <w:u w:val="single"/>
        </w:rPr>
        <w:t>Szociális szolgáltatások iránti igén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>
          <w:b/>
          <w:b/>
        </w:rPr>
      </w:pPr>
      <w:r>
        <w:rPr>
          <w:b/>
        </w:rPr>
        <w:t>Alapellátások</w:t>
      </w:r>
    </w:p>
    <w:p>
      <w:pPr>
        <w:pStyle w:val="Normal"/>
        <w:ind w:left="1068" w:hanging="0"/>
        <w:rPr>
          <w:b/>
          <w:b/>
        </w:rPr>
      </w:pPr>
      <w:r>
        <w:rPr>
          <w:b/>
        </w:rPr>
        <w:t>Étkezt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SZTV 62.§, (1) Az étkeztetés keretében azoknak a szociálisan rászorultaknak a legalább nap egyszeri meleg étkezéséről kell gondoskodni, akik azt önmaguk, illetve eltartottjaik részére tartósan vagy átmeneti jelleggel nem képesek biztosítani, különösen, </w:t>
      </w:r>
    </w:p>
    <w:p>
      <w:pPr>
        <w:pStyle w:val="Normal"/>
        <w:rPr/>
      </w:pPr>
      <w:r>
        <w:rPr/>
        <w:t>a.) koruk,</w:t>
      </w:r>
    </w:p>
    <w:p>
      <w:pPr>
        <w:pStyle w:val="Normal"/>
        <w:rPr/>
      </w:pPr>
      <w:r>
        <w:rPr/>
        <w:t xml:space="preserve">b.) egészségi állapotuk, </w:t>
      </w:r>
    </w:p>
    <w:p>
      <w:pPr>
        <w:pStyle w:val="Normal"/>
        <w:rPr/>
      </w:pPr>
      <w:r>
        <w:rPr/>
        <w:t>c.) fogyatékosságuk, pszichiátriai betegségük,</w:t>
      </w:r>
    </w:p>
    <w:p>
      <w:pPr>
        <w:pStyle w:val="Normal"/>
        <w:rPr/>
      </w:pPr>
      <w:r>
        <w:rPr/>
        <w:t xml:space="preserve">d.) szenvedélybetegségük, vagy </w:t>
      </w:r>
    </w:p>
    <w:p>
      <w:pPr>
        <w:pStyle w:val="Normal"/>
        <w:rPr/>
      </w:pPr>
      <w:r>
        <w:rPr/>
        <w:t xml:space="preserve">e.) hajléktalanságuk miat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lakomár községben az étkeztetés igénybevételére az Alapszolgáltatási Központon keresztül van lehetőség. </w:t>
      </w:r>
    </w:p>
    <w:p>
      <w:pPr>
        <w:pStyle w:val="Normal"/>
        <w:rPr/>
      </w:pPr>
      <w:r>
        <w:rPr/>
        <w:t xml:space="preserve">Az étkeztetés a Zalakomári Általános és Művészeti iskolában működő iskolakonyháról biztosított. A konyhát egyéni vállalkozó működteti. A konyháról étkeznek az óvodások az iskolások, illetve az idősek is. A konyha egész évben üzemel. </w:t>
      </w:r>
    </w:p>
    <w:p>
      <w:pPr>
        <w:pStyle w:val="Normal"/>
        <w:rPr/>
      </w:pPr>
      <w:r>
        <w:rPr/>
        <w:t xml:space="preserve">Gondot okoz, hogy más a fejlődő szervezetű gyermekek és az idős emberek tápanyagszükséglete. </w:t>
      </w:r>
    </w:p>
    <w:p>
      <w:pPr>
        <w:pStyle w:val="Normal"/>
        <w:rPr/>
      </w:pPr>
      <w:r>
        <w:rPr/>
        <w:t xml:space="preserve">Nincs lehetőség diétás étkezésre, illetve naponta egy menüt készítenek, választási lehetőség nincs. 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ÉV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ELLÁTÁSBAN RÉSZESÜLT </w:t>
            </w:r>
            <w:r>
              <w:rPr/>
              <w:t>(tárgyév december 31-én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/>
            </w:pPr>
            <w:r>
              <w:rPr/>
              <w:t>20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/>
            </w:pPr>
            <w:r>
              <w:rPr/>
              <w:t>Nem vol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/>
            </w:pPr>
            <w:r>
              <w:rPr/>
              <w:t>20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/>
            </w:pPr>
            <w:r>
              <w:rPr/>
              <w:t>Nem vol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/>
            </w:pPr>
            <w:r>
              <w:rPr/>
              <w:t>20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/>
            </w:pPr>
            <w:r>
              <w:rPr/>
              <w:t>Nem vol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/>
            </w:pPr>
            <w:r>
              <w:rPr/>
              <w:t>20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/>
            </w:pPr>
            <w:r>
              <w:rPr/>
              <w:t>3 fő</w:t>
            </w:r>
          </w:p>
        </w:tc>
      </w:tr>
    </w:tbl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/>
        <w:t>Házi segítségnyújtás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/>
        <w:t>SZTV 63.§. (1) Házi segítségnyújtás keretében kell gondoskod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okról az időkorú személyekről, aki otthonukban önmaguk ellátására saját erőből nem képesek és róluk nem gondoskodna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okról a pszichiátriai betegekről, fogyatékos személyekről, valamint szenvedélybetegekről, akik állapotukból adódóan az önálló életvitellel kapcsolatos feladataik ellátásában segítséget igénylenek, de egyébként önmaguk ellátásra képesek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okról az egészségi állapotuk miatt rászoruló személyekről, akik ezt az ellátási formát igényli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okról a személyekről, akik a rehabilitációt követően a saját lakókörnyezetükbe történő visszailleszkedés céljából támogatást igényelnek önálló életvitelük fenntartásáho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olgáltatást Zalakomár községben az Alapszolgáltatási központ biztosítja. Zalakomár I. Kiskomáromi falurészen 1 fő szakképzett szociális gondozónő napi 8 órában végzi a feladatot, míg Zalakomár II. Komárvárosi falurészen 1 fő társadalmi segítő útján biztosított a szolgáltatás. Az ellátást óradíj mellett lehet igénybe venni. A házigondozó ellátja többek között az ebéd házhozszállítását, gyógyszer kiváltását, az orvoshoz kísérést,  a bevásárlást, személyi higiéné biztosítását, takarítást, mosást. Szükség illetve igény esetén más ellátást is végez annak érdekében, hogy gondozott minél tovább otthonában maradhasson.  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Heading3"/>
              <w:spacing w:before="240" w:after="60"/>
              <w:rPr/>
            </w:pPr>
            <w:r>
              <w:rPr/>
              <w:t>HÁZI SEGÍTSÉGNYÚJTÁ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ÉV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ELLÁTÁSBAN RÉSZESÜLT </w:t>
            </w:r>
            <w:r>
              <w:rPr/>
              <w:t>(tárgyév december 31-én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ELLÁTÁST KÉRT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ELLÁTÁSBA VETTE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/>
            </w:pPr>
            <w:r>
              <w:rPr/>
              <w:t>20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/>
            </w:pPr>
            <w:r>
              <w:rPr/>
              <w:t>20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/>
            </w:pPr>
            <w:r>
              <w:rPr/>
              <w:t>20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/>
            </w:pPr>
            <w:r>
              <w:rPr/>
              <w:t>20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/>
            </w:pPr>
            <w:r>
              <w:rPr/>
              <w:t>8</w:t>
            </w:r>
          </w:p>
        </w:tc>
      </w:tr>
    </w:tbl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b/>
          <w:b/>
        </w:rPr>
      </w:pPr>
      <w:r>
        <w:rPr>
          <w:b/>
        </w:rPr>
        <w:t>Családsegítés, és gyermekjóléti szolgáltatás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/>
        <w:t xml:space="preserve">SZTV 64.§. (1) A családsegítés a szociális vagy mentálhigiénés problémák, illetve egyéb krízishelyzet miatt segítségre szoruló személyek, családok számára az ilyen helyzethez vezető okok megelőzése, a krízishelyzet megszüntetése, valamint az életvezetési képesség megőrzése céljából nyújtott szolgáltatás. 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/>
        <w:t xml:space="preserve">GYVT 39.§. (1) A gyermekjóléti szolgáltatás olyan a gyermek érdekeit védő speciális személyes szociális  szolgáltatás, amely a szociális munka módszereinek és eszközeinek felhasználásával  szolgálja a gyermek testi és lelki egészségének családban történő nevelkedésének elősegítését, a gyermek veszélyeztetettségének megelőzését, a kialakult veszélyeztetettség megszüntetését, illetve a családjából kiemelt gyermek visszahelyezését. 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/>
        <w:t>A családsegítést és a gyermekjóléti szolgáltatást ugyan más törvény szabályozza, (SZTV, GYVT) mégis együtt kell kezelni Zalakomárban, mivel egy intézmény látja el mindkét szolgáltatástípust. A településen a családsegítést és a gyermekjóléti szolgáltatást a Polgármesteri Hivatal helyiségében lehet igénybe venni. A családsegítés ügyfélfogadási időben áll rendelkezésre. A családsegítést és a gyermekjóléti szolgáltatás tevékenységét ellátó személyek megegyeznek. A feladatok ellátáshoz két különálló helyiséget biztosít a fenntartó.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/>
        <w:t>Ügyfélfogadási idő: Hétfő   8-12 óra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/>
        <w:t xml:space="preserve">                                 </w:t>
      </w:r>
      <w:r>
        <w:rPr/>
        <w:t>Kedd   8-12 óra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/>
        <w:t xml:space="preserve">                                 </w:t>
      </w:r>
      <w:r>
        <w:rPr/>
        <w:t>Szerda 13-17 óra között.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/>
      </w:r>
    </w:p>
    <w:tbl>
      <w:tblPr>
        <w:tblW w:w="53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3012"/>
      </w:tblGrid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ÉV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Családsegítés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/>
            </w:pPr>
            <w:r>
              <w:rPr/>
              <w:t>200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/>
            </w:pPr>
            <w:r>
              <w:rPr/>
              <w:t>11  családdal kapcsolatban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/>
            </w:pPr>
            <w:r>
              <w:rPr/>
              <w:t>200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/>
            </w:pPr>
            <w:r>
              <w:rPr/>
              <w:t xml:space="preserve">22 családdal kapcsolatban 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/>
            </w:pPr>
            <w:r>
              <w:rPr/>
              <w:t>20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/>
            </w:pPr>
            <w:r>
              <w:rPr/>
              <w:t>44 családdal kapcsolatban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yermekjóléti alapellátások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tbl>
      <w:tblPr>
        <w:tblW w:w="55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3296"/>
      </w:tblGrid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ÉV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/>
            </w:pPr>
            <w:r>
              <w:rPr/>
              <w:t>200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/>
            </w:pPr>
            <w:r>
              <w:rPr/>
              <w:t>200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/>
            </w:pPr>
            <w:r>
              <w:rPr/>
              <w:t>623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/>
            </w:pPr>
            <w:r>
              <w:rPr/>
              <w:t>200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/>
            </w:pPr>
            <w:r>
              <w:rPr/>
              <w:t>377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ociális információszolgáltat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TV 61.§ A szociális információs szolgáltatás célja, hogy  az e törvényben meghatározott, illetve egyéb a szociális biztonság megteremtéséhez kapcsolódó ellátásokat és szolgáltatásokat igénylők megfelelő tájékoztatást kapjanak az ellátások hozzáférhetőségével és az igénybevételükre vonatkozó szabályokkal kapcsolatb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zociális információszolgáltatást, mint alapszolgáltatást a Szociális törvény 2005. évi módosítása vezette be. Az Alapszolgáltatási Központ alapító okirata illetve a működési engedélye is módosításra került, amikor ezt a feladatot a törvény önkormányzati alapfeladattá minősítette. </w:t>
      </w:r>
    </w:p>
    <w:p>
      <w:pPr>
        <w:pStyle w:val="Normal"/>
        <w:rPr/>
      </w:pPr>
      <w:r>
        <w:rPr/>
        <w:t xml:space="preserve">A szolgáltatást végző személyek többnyire a jegyzőtől, a hivatal munkatársaitól kapott információk alapján frissítik ismereteiket. Ezen túl különböző szolgáltatást végző intézményektől( iskolától, óvodától, egészségügyi intézményektől, Közigazgatási Hivataltól, módszertani intézményektől, szakszolgálatoktól ) valamint a jogszabályok módosulásának figyelemmel kísérésével tájékozódnak az ellátásokat, szolgáltatásokat érintő változásokró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pali ellá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TV 65/F A nappali ellátás a hajléktalan személyek és elsősorban a saját otthonukban élő, </w:t>
      </w:r>
    </w:p>
    <w:p>
      <w:pPr>
        <w:pStyle w:val="Normal"/>
        <w:numPr>
          <w:ilvl w:val="0"/>
          <w:numId w:val="8"/>
        </w:numPr>
        <w:rPr/>
      </w:pPr>
      <w:r>
        <w:rPr/>
        <w:t>tizennyolcadik életévüket betöltött, egészségi állapotuk vagy idős koruk miatt szociális és mentális támogatásra szoruló, önmaguk ellátására részben  képes személyek,</w:t>
      </w:r>
    </w:p>
    <w:p>
      <w:pPr>
        <w:pStyle w:val="Normal"/>
        <w:numPr>
          <w:ilvl w:val="0"/>
          <w:numId w:val="8"/>
        </w:numPr>
        <w:rPr/>
      </w:pPr>
      <w:r>
        <w:rPr/>
        <w:t>tizennyolcadik életévüket betöltött fekvőbeteg-gyógyintézeti kezelést nem igénylő pszichiátriai betegek, illetve szenvedélybetegek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) harmadik életévüket betöltött önkiszolgálásra részben képes vagy önellátásra nem képes, de felügyeletre szoruló fogyatékos, illetve autista személyek részére biztosít lehetőséget a napközbeni tartózkodásra, társas kapcsolatokra, valamint az alapvető higiéniai szükségleteik kielégítésére, továbbá igény szerint megszervezi az ellátottak napközbeni étkeztetését. </w:t>
      </w:r>
    </w:p>
    <w:p>
      <w:pPr>
        <w:pStyle w:val="Normal"/>
        <w:ind w:left="708" w:hanging="0"/>
        <w:rPr/>
      </w:pPr>
      <w:r>
        <w:rPr/>
        <w:t>A településen 55 férőhellyel heti 5 nap 40 órában áll rendelkezésre két intézmény Zalakomár I. községrészen 30 férőhellyel, míg Zalakomár II. községrészen 25 férőhellyel. Idősek napközbeni tartózkodását és étkeztetését biztosítja a két intézmény jelenleg átlagosa havi 54 fő ellátottal.</w:t>
      </w:r>
    </w:p>
    <w:p>
      <w:pPr>
        <w:pStyle w:val="Normal"/>
        <w:ind w:left="708" w:hanging="0"/>
        <w:rPr/>
      </w:pPr>
      <w:r>
        <w:rPr/>
        <w:t>Heti 4 órában biztosított mentálhigiénés szakembert foglalkoztatunk, továbbá munkánkat segíti 2006. évtől szociális segítő munkatárs. A klubok nyitott jellegűek, ami azt jelenti, hogy a klubtagokon kívül szívesen bejárnak az ellátások iránt érdeklődők, illetve, akik a foglalkozásokon szeretnének részt venni.  Rendszeresen szervezünk olyan programokat melyek a település különböző korosztályait is érintik.  Például: véradás, egészségügyi felvilágosító előadás, nemzeti ünnepekről megemlékezés, vallási ünnepek megszervezése, kirándulások.</w:t>
      </w:r>
    </w:p>
    <w:p>
      <w:pPr>
        <w:pStyle w:val="Normal"/>
        <w:ind w:left="708" w:hanging="0"/>
        <w:rPr/>
      </w:pPr>
      <w:r>
        <w:rPr/>
        <w:t>Az idősek hétvégi ellátása jelenleg nem megoldott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Heading2"/>
        <w:tabs>
          <w:tab w:val="clear" w:pos="708"/>
          <w:tab w:val="left" w:pos="720" w:leader="none"/>
        </w:tabs>
        <w:spacing w:before="0" w:after="0"/>
        <w:ind w:left="720" w:hanging="720"/>
        <w:rPr/>
      </w:pPr>
      <w:r>
        <w:rPr/>
        <w:t>Szociális szolgáltatások ellátásával kapcsolatos feladatok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>
          <w:b/>
          <w:b/>
        </w:rPr>
      </w:pPr>
      <w:r>
        <w:rPr>
          <w:b/>
        </w:rPr>
        <w:t>Szociális szolgáltatások működte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eddigiek alapján Zalakomár község személyes gondoskodást nyújtó szociális ellátórendszeréről megállapítható, hogy általánosan jó színvonalú és az igényeket kielégíti. </w:t>
      </w:r>
    </w:p>
    <w:p>
      <w:pPr>
        <w:pStyle w:val="Normal"/>
        <w:jc w:val="both"/>
        <w:rPr/>
      </w:pPr>
      <w:r>
        <w:rPr/>
        <w:t xml:space="preserve">A kötelezően biztosítandó ellátási formák elérhetőek a településen. A lakosság részéről érkezett igényeket eddig el tudtuk látni. </w:t>
      </w:r>
    </w:p>
    <w:p>
      <w:pPr>
        <w:pStyle w:val="Normal"/>
        <w:jc w:val="both"/>
        <w:rPr/>
      </w:pPr>
      <w:r>
        <w:rPr/>
        <w:t xml:space="preserve">A szociális szolgáltatások tervezésekor elsőrangú szempont és feladat a meglévő szolgáltatások minőségének megőrzése. A településen nem megoldott a gyermekek napközbeni ellátásánál előírt családi napközi intézménye, és a házi gyermekfelügyelet, a településen csak az óvodai illetve az iskolai napközbeni ellátás biztosított. </w:t>
      </w:r>
    </w:p>
    <w:p>
      <w:pPr>
        <w:pStyle w:val="Normal"/>
        <w:jc w:val="both"/>
        <w:rPr/>
      </w:pPr>
      <w:r>
        <w:rPr/>
        <w:t xml:space="preserve">A családi napközire és a házi gyermekfelügyeletre eddig önkormányzati szinten nem is mutatkozott igény. Jelentős azoknak a háztartásoknak a száma, ahol az anya nem dolgozik, mivel jelentős a munkanélküliség a településen, továbbá a generációk együttélése miatt a nagyszülők megoldják a gyermekek felügyeletét. </w:t>
      </w:r>
    </w:p>
    <w:p>
      <w:pPr>
        <w:pStyle w:val="Normal"/>
        <w:jc w:val="both"/>
        <w:rPr/>
      </w:pPr>
      <w:r>
        <w:rPr/>
        <w:t>Továbbá nem megoldott a gyermekek átmeneti gondozása, és a helyettes szülői hálózat sem. A környező települések közül ezt az ellátási formát csak Nagykanizsa megyei jogú város Önkormányzata biztosítja.</w:t>
      </w:r>
    </w:p>
    <w:p>
      <w:pPr>
        <w:pStyle w:val="Normal"/>
        <w:jc w:val="both"/>
        <w:rPr/>
      </w:pPr>
      <w:r>
        <w:rPr/>
        <w:t xml:space="preserve">A helyettes szülői feladatok ellátására eddig nem mutatott senki szándékot, hajlandóságot. </w:t>
      </w:r>
    </w:p>
    <w:p>
      <w:pPr>
        <w:pStyle w:val="Normal"/>
        <w:jc w:val="both"/>
        <w:rPr/>
      </w:pPr>
      <w:r>
        <w:rPr/>
        <w:t xml:space="preserve">Ezeket, az ellátási formákat Zalakomár község Önkormányzatának is biztosítania kell törvényi kötelezettségéből adódóan. </w:t>
      </w:r>
    </w:p>
    <w:p>
      <w:pPr>
        <w:pStyle w:val="Normal"/>
        <w:jc w:val="both"/>
        <w:rPr/>
      </w:pPr>
      <w:r>
        <w:rPr/>
        <w:t>Az Szt. 91. §. alapján a személyes gondoskodás biztosítására kötelezettek feladataikat maguk, vagy az e törvényben foglaltak szerint más szervekkel, személyekkel történt szerződéskötés útján is elláthat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örvény részletesen szabályozza azt a lehetőséget, mely szerint a települési önkormányzat szociális szolgáltatást végző egyesülettel, alapítvánnyal, egyházi jogi személlyel, ezek intézményeivel, egyéni vagy társas vállalkozóval kötött ellátási szerződés útján is biztosíthatja a személyes gondoskodást nyújtó szociális ellátásokat. (Szt. 120-122. §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 lehetőség, hogy az ellátási kötelezettséggel nem rendelkező, intézményt fenntartó önkormányzatokkal kötött megállapodás alapján juthatunk férőhelyhez más önkormányzatok intézményeiben. (Szt. 90. §. (4)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i önkormányzatok társulásiról és együttműködéséről szóló 1997. évi CXXXV. tv. alapján az intézményfenntartás további módja a társulási megállapodás alapján több önkormányzat részvételével történő működtet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4 óta a települési önkormányzatok lehetőséget kaptak az ún. többcélú kistérségi társulások megalakítására (2004. évi CVII törvény) A társulások létrejöttének ösztönzésére megszületett a kormány rendelet is, amely értelmében ezen társulások normatív működési támogatást igényelhetnek, a Társulás által ellátott közoktatási, szociális gyermekjóléti, belső ellenőrzési és mozgókönyvtári feladatok alapján. </w:t>
      </w:r>
    </w:p>
    <w:p>
      <w:pPr>
        <w:pStyle w:val="Normal"/>
        <w:jc w:val="both"/>
        <w:rPr/>
      </w:pPr>
      <w:r>
        <w:rPr/>
        <w:t>A kistérségi társulás támogatást igényelhet a Szociális törvény szerint szociális alapszolgáltatási feladatok ( családsegítés, házi segítségnyújtás, jelzőrendszeres házi segítségnyújtás, közösségi ellátások, támogató szolgáltatás, nappali ellátás) közül három biztosítása esetén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Szociális szolgáltatások fejleszt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 szociális szolgáltatások fejlesztését alapvetően két cél mentén kell megszervezni: az egyik a meglévő ellátási formák minőségi/mennyiségi fejlesztése, a másik a hiányzó szolgáltatások biztosítása. Figyelembe véve a szociális ellátórendszer jelenlegi helyzetét Zalakomár községben, a koncepció által átfogott időszakban a két cél között, szakmai szempontokat figyelembe véve, megfelelő arányban indokolt egyensúlyozni az erőforrásoka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i/>
        </w:rPr>
        <w:t>szociális és gyermekjóléti alapellátások</w:t>
      </w:r>
      <w:r>
        <w:rPr/>
        <w:t xml:space="preserve"> jelenleg az Alapszolgáltatási Központba integráltan állnak rendelkezésre. Ez az intézmény a felmerülő igényeket képes fogadni és ellátni. Az alapellátások területén elsőként a jelenleg hiányzó, Gyermekvédelmi törvényben előírt alapellátási formákhoz való csatlakozást kell biztosítani az önkormányzatnak. További fejlesztési lehetőségként a házi segítségnyújtás jelzőrendszeres megoldása kínálkozik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lakomár községben 2006. augusztusa óta új helyen működik a 100 férőhelyes szociális otthon. A településről nagyon sokan kérték az utóbbi időben az elhelyezésüket az intézményben.</w:t>
      </w:r>
    </w:p>
    <w:p>
      <w:pPr>
        <w:pStyle w:val="TextBody"/>
        <w:rPr/>
      </w:pPr>
      <w:r>
        <w:rPr/>
        <w:t xml:space="preserve">Fontos cél lenne a szociális ellátórendszeren belüli átjárhatóság, például az ellátást igénylő részére saját lakókörnyezetéből történő kiemelése nélkül, otthonában, vagy otthona közelében történő komplex szolgáltatás nyújtása (nappali ellátás - étkeztetés- házi segítségnyújtás - bentlakásos intézmény) Ez egyúttal azt is jelenti, hogy a szociális ellátást igénylő minél később kerüljön a jóval költségesebb, bentlakásos ellátási formák valamelyikébe.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 házi segítségnyújtás megerősítésével sok esetben meg lehet előzni a szakosított ellátások igénybe vételét. Ez részben a jelzőrendszeres házi segítségnyújtással, részben a meglévő házigondozás szakosításával lehetséges. Ez utóbbi azt jelenti, hogy a pusztán ételkihordással járó feladatokat tiszteletdíjas gondozók végeznék, a szakképzettebb gondozók pedig a tényleges gondozói tevékenységet látnák el. </w:t>
      </w:r>
    </w:p>
    <w:p>
      <w:pPr>
        <w:pStyle w:val="Heading4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Szociális szolgáltatások finanszíroz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z Szt. alapján az alapellátási szolgáltatások finanszírozását a központi költségvetés egy (állandó lakosok szerinti, differenciált) szociális és gyermekjóléti szolgáltatások általános feladatainak ellátására vonatkozó normatívával biztosítja. Ezen túl normatívát biztosított a szociális étkeztetésre, amely az étkeztetésben ellátottak száma alapján illeti meg az önkormányzatot, házi segítségnyújtásra és az időskorúak nappali ellátására, az ellátottak száma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yvt. alapján a gyermekjóléti alapellátások biztosítását az állam az állandó lakosok után járó differenciált (lakosságszám szerint)  </w:t>
      </w:r>
      <w:r>
        <w:rPr>
          <w:i/>
        </w:rPr>
        <w:t>gyermekjóléti alapszolgáltatások általános normatív feladataira vonatkozó normatív hozzájárul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20" w:leader="none"/>
        </w:tabs>
        <w:spacing w:before="0" w:after="0"/>
        <w:ind w:left="720" w:hanging="720"/>
        <w:rPr/>
      </w:pPr>
      <w:r>
        <w:rPr/>
        <w:t>Együttműköd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b/>
          <w:b/>
        </w:rPr>
      </w:pPr>
      <w:r>
        <w:rPr>
          <w:b/>
        </w:rPr>
        <w:t>Fenntartó- szociális intézmé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z Alapszolgáltatási Központ és az intézményfenntartó önkormányzat között kialakult együttműködés jónak tekinthető. A koncepciókészítés során megvizsgált korábbi tapasztalatok azt mutatják, hogy nem csupán a szakmai-finanszírozási kérdésekben alakult ki hatékony kooperáció az intézményvezetők és az önkormányzati hivatal szakmai szervezeti egysége között, de az informális kapcsolatokban is jó színvonalú, segítő együttműködés jött lét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intézményfenntartó és intézményei közötti kapcsolatrendszerből a koncepció által átfogott időszakban a fenntartói ellenőrzések fontosságát kell kiemeln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szociális igazgatásról és szociális ellátásokról szóló 1993. évi III. tv. 92/B. §. b) és d) pontja alapján a személyes gondoskodást nyújtó szociális intézmény állami fenntartója ellenőrzi az intézmény működésének törvényességét, továbbá évente egy alkalommal értékeli a szakmai munka eredményességét. A gyermekek védelméről és gyámügyi igazgatásról szóló 1997. évi XXXI. tv. 104. §. c) és e) pontja alapján a gyermekjóléti szolgáltató tevékenységet ellátó intézmény fenntartója ellenőrzi az intézmény gazdálkodását és működésének törvényességét, továbbá ellenőrzi és évenként egy alkalommal értékeli a szakmai munka eredményességét, a szakmai program végrehajtását, valamint a gazdálkodás szabályszerűségét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A beszámoltatás évente egy alkalommal májusban a Képviselő-testület előtt törté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emélyes gondoskodást nyújtó szociális intézmény és a falugondnoki szolgálat működésének engedélyezéséről szóló 188/1999 (XII. 16.) számú kormányrendelet 2/D.§. (1) bekezdés b. pontja alapján a városi jegyző a módszertani intézmény, mint szakértő bevonásával az állami fenntartású szociális szolgáltató esetében legalább kétévente ellenőrzi, hogy a fenntartó az intézményt a szakmai szabályokban foglaltaknak megfelelően működteti-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Fenntartó-módszertani intézmé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 megyei önkormányzat módszertani intézményének feladatai között szerepel a területén működő szociális intézmények szakmai munkájának segítése. Ezt szolgálja a módszertani otthonoknál létrehozott alapellátási szakreferensi munkakör is. A szakreferenssel való kapcsolatfelvétel 2003-ben megtörtént, a jövőben a szakreferenssel való kapcsolattartás (konzultációs lehetőségek, fórumok, e-mail) elősegítheti az intézményfenntartó tevékenységé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Fenntartó-megyei önkormány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z Szt. szabályozása alapján a megyei önkormányzatok és a községek között a szociális szolgáltatások megszervezésében az eddigieknél szorosabb együttműködés szükséges. A települési és megyei szint közötti feladatmegosztásban rejlő lehetőségeket elsősorban a még hiányzó ellátási formák megszervezésében, illetve a meglévő szolgáltatások  hatékonyabb biztosításában kell kihasználni. Az együttműködés kiszélesítéséhez kiinduló alapot jelentenek a korábbi (formális és informális) szakmai kapcsolatok. 2005. évben felmérést végeztünk a településen a jelzőrendszeres házi segítségnyújtás igénybevételéről, melyet továbbítottunk a teljes felmérést készítő intézménynek. További fejlesztési elképzeléseink közé tartozik a településen működő Idősek Otthona, valamint az Alapszolgáltatási Központ közös együttműködésével működő szakmai központ létrehozása. Ez a központ, több település csatlakozása esetén elláthatná például a támogató szolgálatot, közösségi ellátást, és a már említett jelzőrendszeres házi segítségnyújtást. Az együttműködés során, a településen az idősek hétvégi étkeztetése megoldottá válhatna. A fejlesztések megvalósítása esetén az ellátások minőségében nagymértékű változás következne b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Fenntartó-nem állami résztvevő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/>
        <w:t xml:space="preserve">Az 1980-as évek végére a szociálpolitika állami fennhatósága meggyengült és a rendszerváltás folyamatában a szociálpolitika állami monopóliuma megszűnt. A szociális jogok érvényesülésének szolgálatában szerephez jutottak a civil szervezetek, egyházak, nonprofit vállalkozások, sőt, megfelelő hatósági engedély birtokában magánszemélyek is folytathatnak szociálpolitikai tevékenységet. A szociálpolitika privatizálása, több szektorúvá válása természetesen nem jelentheti azt, hogy a szociális kérdések rendezéséből az állam teljesen kivonta magát. Ellenkezőleg, az Alkotmányban foglalt szociális jogok érvényesíthetősége továbbra is megköveteli a hangsúlyos állami szerepvállalást, így a nem állami résztvevők szerepe a szociális szolgáltatások biztosításában kiegészítő jellegű. Kisegítő funkciója ellenére sem lebecsülendő azonban, hiszen hozzájárul a szociálpolitika demokratizálásához. Ezért az önkormányzatnak továbbra is keresnie kell a lehetőségét annak, hogy a szolgáltatásokat nem állami intézményfenntartók útján nyújtsa. Ki kell emelni, hogy a szolgáltatások kiszervezése nem jelenti azt, hogy az önkormányzat a továbbiakban nem visel felelősséget az ellátásért, hiszen a feladatellátás jogszabályi kötelezettje továbbra is az önkormányzat marad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20" w:leader="none"/>
        </w:tabs>
        <w:spacing w:before="0" w:after="0"/>
        <w:ind w:left="720" w:hanging="720"/>
        <w:rPr/>
      </w:pPr>
      <w:r>
        <w:rPr/>
        <w:t xml:space="preserve">Várható eredménye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szociális szolgáltatástervezési koncepció készítése, elfogadása és végrehajtása a szociális szolgáltatások helyzetében az alábbi eredményeket prognosztizálja a 2007-2010   évek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átfogó, folyamatosan aktualizált felmérés a szociális szolgáltatások helyzetéről és jövőjéről Zalakomárban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eladat ellátási kötelezettségek területén meglévő hiányosságok ledolgozása, a szolgáltatások mind szélesebb körű biztosítás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zolgáltatások változó igényekhez igazítása, hatékonyabb formában történő megszervezés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együttműködési lehetőségek kibővül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komár, 2006. októ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Varga Miklós s.k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polgármester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"/>
      <w:lvlJc w:val="left"/>
      <w:pPr>
        <w:tabs>
          <w:tab w:val="num" w:pos="644"/>
        </w:tabs>
        <w:ind w:left="360" w:hanging="76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bCs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360"/>
      <w:ind w:left="-142" w:hanging="0"/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40:00Z</dcterms:created>
  <dc:creator>.</dc:creator>
  <dc:description/>
  <cp:keywords/>
  <dc:language>en-US</dc:language>
  <cp:lastModifiedBy>User</cp:lastModifiedBy>
  <cp:lastPrinted>2007-01-23T10:10:00Z</cp:lastPrinted>
  <dcterms:modified xsi:type="dcterms:W3CDTF">2007-02-08T12:06:00Z</dcterms:modified>
  <cp:revision>5</cp:revision>
  <dc:subject/>
  <dc:title>Tisztelt Közgyűlés </dc:title>
</cp:coreProperties>
</file>