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G Omega" w:hAnsi="Huni_Bakelit;CG Omega" w:cs="Huni_Bakelit;CG Omega"/>
          <w:sz w:val="30"/>
          <w:lang w:val="en-US" w:eastAsia="en-US"/>
        </w:rPr>
      </w:pPr>
      <w:r>
        <w:rPr>
          <w:rFonts w:cs="Huni_Bakelit;CG Omega" w:ascii="Huni_Bakelit;CG Omega" w:hAnsi="Huni_Bakelit;CG Omega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G Omega" w:hAnsi="Huni_Bakelit;CG Omega" w:cs="Huni_Bakelit;CG Omega"/>
          <w:sz w:val="30"/>
          <w:lang w:val="en-US" w:eastAsia="en-US"/>
        </w:rPr>
      </w:pPr>
      <w:r>
        <w:rPr>
          <w:rFonts w:cs="Huni_Bakelit;CG Omega" w:ascii="Huni_Bakelit;CG Omega" w:hAnsi="Huni_Bakelit;CG Omega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01-9/2007.S. </w:t>
        <w:tab/>
        <w:tab/>
        <w:tab/>
        <w:tab/>
        <w:tab/>
        <w:tab/>
        <w:t xml:space="preserve">            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7. február 16-án (péntek) 9. 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TextBody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426" w:hanging="426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Javaslatok a Zala Megyei Önkormányzat által fenntartott közművelődési és közgyűjteményi, valamint művészeti intézmények működésére és strukturális átalakításár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i/>
          </w:rPr>
          <w:t>Létszámleépítések a megyei önkormányzat fenntartásában működő közoktatási, közművelődési, közgyűjteményi és művészeti intézményekben.</w:t>
        </w:r>
      </w:hyperlink>
      <w:r>
        <w:rPr>
          <w:i w:val="false"/>
        </w:rPr>
        <w:t xml:space="preserve"> </w:t>
      </w:r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A letenyei Általános Iskola, Diákotthon és Gyermekotthon strukturális szerkezetátalakításából, létszámleépítéséből várhatóan adódó feladatok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9">
        <w:r>
          <w:rPr>
            <w:rStyle w:val="InternetLink"/>
            <w:i/>
          </w:rPr>
          <w:t>Intézkedések a szociális és gyermekvédelmi intézményekben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0">
        <w:r>
          <w:rPr>
            <w:rStyle w:val="InternetLink"/>
            <w:i/>
          </w:rPr>
          <w:t>Létszámleépítés a Zala Megyei Kórházban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Dr. Csidei Irén főigazgató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1">
        <w:r>
          <w:rPr>
            <w:rStyle w:val="InternetLink"/>
            <w:i/>
          </w:rPr>
          <w:t>Nemeshetés 190. hrsz-ú ingatlan, a Zalaegerszeg Széchenyi tér 3-5. szám alatti garázs és a Rigyác 1. hrsz-ú ingatlan értékesítés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2">
        <w:r>
          <w:rPr>
            <w:rStyle w:val="InternetLink"/>
            <w:i/>
          </w:rPr>
          <w:t>A Zala Megyei Fejlesztési Közhasznú Társaság finanszírozásának szükségessége a 2007-2013  időszak függvényében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Borbíró Frigyes Lajos, a Térségfejlesztési Bizottság elnök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3">
        <w:r>
          <w:rPr>
            <w:rStyle w:val="InternetLink"/>
            <w:i/>
          </w:rPr>
          <w:t>Tájékoztató az Észak-zalai Térségi Integrált Szakképző Központ megvalósításának helyzetéről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Fehér József, a TISZK Kht. ügyvezetőj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hyperlink r:id="rId14">
        <w:r>
          <w:rPr>
            <w:rStyle w:val="InternetLink"/>
          </w:rPr>
          <w:t>Rendelet-tervezet a Zala Megyei Önkormányzat 2006. évi költségvetésének módosításár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5">
        <w:r>
          <w:rPr>
            <w:rStyle w:val="InternetLink"/>
          </w:rPr>
          <w:t>bizottsági határozatok + könyvvizsgálói vélemény</w:t>
        </w:r>
      </w:hyperlink>
    </w:p>
    <w:p>
      <w:pPr>
        <w:pStyle w:val="TextBody"/>
        <w:ind w:left="567" w:hanging="0"/>
        <w:rPr/>
      </w:pPr>
      <w:r>
        <w:rPr/>
        <w:t xml:space="preserve">         </w:t>
      </w:r>
      <w:hyperlink r:id="rId16">
        <w:r>
          <w:rPr>
            <w:rStyle w:val="InternetLink"/>
          </w:rPr>
          <w:t>Előterjesztés mell</w:t>
        </w:r>
      </w:hyperlink>
      <w:r>
        <w:rPr/>
        <w:t>.</w:t>
      </w:r>
    </w:p>
    <w:p>
      <w:pPr>
        <w:pStyle w:val="TextBody"/>
        <w:ind w:left="567" w:hanging="0"/>
        <w:rPr/>
      </w:pPr>
      <w:r>
        <w:rPr/>
        <w:t xml:space="preserve">         </w:t>
      </w:r>
      <w:hyperlink r:id="rId17">
        <w:r>
          <w:rPr>
            <w:rStyle w:val="InternetLink"/>
          </w:rPr>
          <w:t>Rendelet</w:t>
        </w:r>
      </w:hyperlink>
    </w:p>
    <w:p>
      <w:pPr>
        <w:pStyle w:val="TextBody"/>
        <w:ind w:left="567" w:hanging="0"/>
        <w:rPr/>
      </w:pPr>
      <w:r>
        <w:rPr/>
        <w:t xml:space="preserve">         </w:t>
      </w:r>
      <w:hyperlink r:id="rId18">
        <w:r>
          <w:rPr>
            <w:rStyle w:val="InternetLink"/>
          </w:rPr>
          <w:t>Rendelet mell</w:t>
        </w:r>
      </w:hyperlink>
      <w:r>
        <w:rPr/>
        <w:t>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9">
        <w:r>
          <w:rPr>
            <w:rStyle w:val="InternetLink"/>
            <w:i/>
          </w:rPr>
          <w:t>Rendelet-tervezet a Zala Megyei Önkormányzat 2007. évi költségvetésérő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>
          <w:i/>
        </w:rPr>
        <w:t xml:space="preserve">: </w:t>
      </w:r>
      <w:r>
        <w:rPr/>
        <w:t xml:space="preserve"> </w:t>
      </w:r>
      <w:hyperlink r:id="rId20">
        <w:r>
          <w:rPr>
            <w:rStyle w:val="InternetLink"/>
          </w:rPr>
          <w:t>Rendelet mell</w:t>
        </w:r>
      </w:hyperlink>
      <w:r>
        <w:rPr/>
        <w:t>.</w:t>
      </w:r>
    </w:p>
    <w:p>
      <w:pPr>
        <w:pStyle w:val="TextBody"/>
        <w:ind w:left="567" w:hanging="0"/>
        <w:rPr/>
      </w:pPr>
      <w:r>
        <w:rPr/>
        <w:t xml:space="preserve">          </w:t>
      </w:r>
      <w:hyperlink r:id="rId21">
        <w:r>
          <w:rPr>
            <w:rStyle w:val="InternetLink"/>
          </w:rPr>
          <w:t>Bizottsági határozatok+könyvvizsgálói vélemény</w:t>
        </w:r>
      </w:hyperlink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A Zala Megyei Közgyűlés egyes rendeleteinek módosítása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A Zala Megyei Közgyűlés beszerzésekről szóló rendeletének megalkotása.</w:t>
        </w:r>
      </w:hyperlink>
      <w:r>
        <w:rPr>
          <w:i w:val="false"/>
        </w:rPr>
        <w:t xml:space="preserve"> </w:t>
      </w:r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A Zala Megyei Közgyűlés 4/2004.(II.20.) KR számú rendeletének módosítása a személyes gondoskodást nyújtó gyermekvédelmi intézmények által biztosított ellátások formáiról, igénybevételének módjáról és a térítési díjról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5">
        <w:r>
          <w:rPr>
            <w:rStyle w:val="InternetLink"/>
            <w:i/>
          </w:rPr>
          <w:t>A Zala Megyei Közgyűlés 5/2004. (II. 20.) KR sz. rendeletének kiegészítése a személyes gondoskodást nyújtó szociális ellátásokról, azok igénybevételéről, és a fizetendő térítési díjak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6">
        <w:r>
          <w:rPr>
            <w:rStyle w:val="InternetLink"/>
            <w:i/>
          </w:rPr>
          <w:t>A Zala Megyei Önkormányzat gazdasági programja (2007-2010)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7">
        <w:r>
          <w:rPr>
            <w:rStyle w:val="InternetLink"/>
            <w:i/>
          </w:rPr>
          <w:t>A 2006. évi ellenőrzési jelentés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Dr. Sifter Rózsa megyei főjegyző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8">
        <w:r>
          <w:rPr>
            <w:rStyle w:val="InternetLink"/>
            <w:i/>
          </w:rPr>
          <w:t>A Nyugat-Dunántúli Regionális Egészségügyi Tanács döntésének jóváhagyása az egészségügyi fekvőbeteg szakellátási kapacitások elosztásá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9">
        <w:r>
          <w:rPr>
            <w:rStyle w:val="InternetLink"/>
            <w:i/>
          </w:rPr>
          <w:t>A Zala Megyei Kórház által nyújtott szolgáltatások térítési díjáról szóló szabályzat módosítása.</w:t>
        </w:r>
      </w:hyperlink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Fekete Zoltán,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0">
        <w:r>
          <w:rPr>
            <w:rStyle w:val="InternetLink"/>
            <w:i/>
          </w:rPr>
          <w:t>Tájékoztató a 2006. évi nemzetközi kapcsolatokról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Szalóki Jenő, a Turisztikai és Külkapcsolatok Bizottsága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1">
        <w:r>
          <w:rPr>
            <w:rStyle w:val="InternetLink"/>
            <w:i/>
          </w:rPr>
          <w:t>Együttműködési Megállapodás a Muravidéki Magyar Önkormányzati Nemzeti Közösség Tanácsa, valamint Vas és Zala Megye Önkormányzatának Közgyűlései között 2007. évr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2">
        <w:r>
          <w:rPr>
            <w:rStyle w:val="InternetLink"/>
            <w:i/>
          </w:rPr>
          <w:t>A Zalaegerszegi és a Zala Megyei Tourinform és Marketing Iroda Szervezeti és Működési Szabályzata módosításának véleményezés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3">
        <w:r>
          <w:rPr>
            <w:rStyle w:val="InternetLink"/>
            <w:i/>
          </w:rPr>
          <w:t>Zalakomár Község Önkormányzata szociális szolgáltatástervezési koncepciójának véleményezése.</w:t>
        </w:r>
      </w:hyperlink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Fekete Zoltán,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4">
        <w:r>
          <w:rPr>
            <w:rStyle w:val="InternetLink"/>
            <w:i/>
          </w:rPr>
          <w:t>Zalalövő-Bagod kerékpárút üzemeltetése.</w:t>
        </w:r>
      </w:hyperlink>
    </w:p>
    <w:p>
      <w:pPr>
        <w:pStyle w:val="Alapbehzott"/>
        <w:ind w:left="0" w:firstLine="567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Nagy Kálmán, a közgyűlés al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5">
        <w:r>
          <w:rPr>
            <w:rStyle w:val="InternetLink"/>
            <w:i/>
          </w:rPr>
          <w:t>A Zala Megyei Közgyűlés Hivatala köztisztviselői teljesítmény követelményeinek alapját képező kiemelt célok meghatároz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 xml:space="preserve">Interpellációk, kérdések. 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Közérdekű kérdések, bejelentések, javaslato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7. február 9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</w:t>
      </w:r>
      <w:r>
        <w:rPr>
          <w:b/>
          <w:i/>
        </w:rPr>
        <w:t xml:space="preserve">Manninger Jenő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tabs>
          <w:tab w:val="clear" w:pos="708"/>
          <w:tab w:val="center" w:pos="732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418" w:right="1134" w:gutter="0" w:header="907" w:top="107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altName w:val="CG Omeg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G Omega" w:hAnsi="Huni_Bakelit;CG Omega" w:cs="Huni_Bakelit;CG Omega"/>
                              <w:sz w:val="16"/>
                            </w:rPr>
                          </w:pPr>
                          <w:r>
                            <w:rPr>
                              <w:rFonts w:cs="Huni_Bakelit;CG Omega" w:ascii="Huni_Bakelit;CG Omega" w:hAnsi="Huni_Bakelit;CG Omega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G Omega" w:hAnsi="Huni_Bakelit;CG Omega" w:cs="Huni_Bakelit;CG Omega"/>
                              <w:sz w:val="16"/>
                            </w:rPr>
                          </w:pPr>
                          <w:r>
                            <w:rPr>
                              <w:rFonts w:cs="Huni_Bakelit;CG Omega" w:ascii="Huni_Bakelit;CG Omega" w:hAnsi="Huni_Bakelit;CG Omega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G Omega" w:hAnsi="Huni_Bakelit;CG Omega" w:cs="Huni_Bakelit;CG Omega"/>
                        <w:sz w:val="16"/>
                      </w:rPr>
                    </w:pPr>
                    <w:r>
                      <w:rPr>
                        <w:rFonts w:cs="Huni_Bakelit;CG Omega" w:ascii="Huni_Bakelit;CG Omega" w:hAnsi="Huni_Bakelit;CG Omega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G Omega" w:hAnsi="Huni_Bakelit;CG Omega" w:cs="Huni_Bakelit;CG Omega"/>
                        <w:sz w:val="16"/>
                      </w:rPr>
                    </w:pPr>
                    <w:r>
                      <w:rPr>
                        <w:rFonts w:cs="Huni_Bakelit;CG Omega" w:ascii="Huni_Bakelit;CG Omega" w:hAnsi="Huni_Bakelit;CG Omega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struktura%20k&#246;zm%20%20k&#246;zgy%20%20(II%2016%20).doc" TargetMode="External"/><Relationship Id="rId7" Type="http://schemas.openxmlformats.org/officeDocument/2006/relationships/hyperlink" Target="../../04/l&#233;tsz&#225;m%20(II%2016%20).doc" TargetMode="External"/><Relationship Id="rId8" Type="http://schemas.openxmlformats.org/officeDocument/2006/relationships/hyperlink" Target="../../05/letenye%20(II%2016%20).doc" TargetMode="External"/><Relationship Id="rId9" Type="http://schemas.openxmlformats.org/officeDocument/2006/relationships/hyperlink" Target="../../06/&#225;tszervez&#233;s1%200_febr%20(2).doc" TargetMode="External"/><Relationship Id="rId10" Type="http://schemas.openxmlformats.org/officeDocument/2006/relationships/hyperlink" Target="../../07/L&#233;tsz&#225;mle&#233;p&#237;t&#233;s_k&#243;rh&#225;z%20el&#337;terjeszt&#233;s.doc" TargetMode="External"/><Relationship Id="rId11" Type="http://schemas.openxmlformats.org/officeDocument/2006/relationships/hyperlink" Target="../../08/Ingatlanok%20&#233;rt&#233;kes&#237;t&#233;se.doc" TargetMode="External"/><Relationship Id="rId12" Type="http://schemas.openxmlformats.org/officeDocument/2006/relationships/hyperlink" Target="../../09/Fejleszt&#233;si%20Kht%20%20el&#337;rterjeszt&#233;s%202007%2001%2030%20anyaga.doc" TargetMode="External"/><Relationship Id="rId13" Type="http://schemas.openxmlformats.org/officeDocument/2006/relationships/hyperlink" Target="../../10/TISZK%20(II%2016%20).doc" TargetMode="External"/><Relationship Id="rId14" Type="http://schemas.openxmlformats.org/officeDocument/2006/relationships/hyperlink" Target="../../11/2006%20kv%20m&#243;d%20el&#337;t%20(1).doc" TargetMode="External"/><Relationship Id="rId15" Type="http://schemas.openxmlformats.org/officeDocument/2006/relationships/hyperlink" Target="../../11/bizotts&#225;gok+k&#246;nyvizsg&#225;l&#243;.doc" TargetMode="External"/><Relationship Id="rId16" Type="http://schemas.openxmlformats.org/officeDocument/2006/relationships/hyperlink" Target="../../11/2006%20kv%20m&#243;d%20el&#337;t%20mell&#233;klete%20(2).xls" TargetMode="External"/><Relationship Id="rId17" Type="http://schemas.openxmlformats.org/officeDocument/2006/relationships/hyperlink" Target="../../11/2006%20kv%20m&#243;d%20rend%20m&#243;d%20(3).doc" TargetMode="External"/><Relationship Id="rId18" Type="http://schemas.openxmlformats.org/officeDocument/2006/relationships/hyperlink" Target="../../11/2006%20kv%20m&#243;d%20rend%20m&#243;d%20mell&#233;kletei%20(4).xls" TargetMode="External"/><Relationship Id="rId19" Type="http://schemas.openxmlformats.org/officeDocument/2006/relationships/hyperlink" Target="../../12/Kv%202007%20rendelet%20(2).doc" TargetMode="External"/><Relationship Id="rId20" Type="http://schemas.openxmlformats.org/officeDocument/2006/relationships/hyperlink" Target="../../12/Kv%202007%20rend%20mell&#233;kletei%20%20(3).xls" TargetMode="External"/><Relationship Id="rId21" Type="http://schemas.openxmlformats.org/officeDocument/2006/relationships/hyperlink" Target="../../12/Kv%202007%20bizotts&#225;gi%20hat&#225;rozatok.doc" TargetMode="External"/><Relationship Id="rId22" Type="http://schemas.openxmlformats.org/officeDocument/2006/relationships/hyperlink" Target="../../13/rendeletek%20fel&#252;lvizsg&#225;lata.doc" TargetMode="External"/><Relationship Id="rId23" Type="http://schemas.openxmlformats.org/officeDocument/2006/relationships/hyperlink" Target="../../14/beruh&#225;z&#225;sirendelet-tervezet-jav&#237;tott-TELJES%20(2).doc" TargetMode="External"/><Relationship Id="rId24" Type="http://schemas.openxmlformats.org/officeDocument/2006/relationships/hyperlink" Target="../../15/Gyermekv&#233;delmi%20rendelet-tervezet%20070217-i%20KGY-re.doc" TargetMode="External"/><Relationship Id="rId25" Type="http://schemas.openxmlformats.org/officeDocument/2006/relationships/hyperlink" Target="../../16/szoc%20rend%20%20m&#243;d%20%202007%20%2002%2006%20.doc" TargetMode="External"/><Relationship Id="rId26" Type="http://schemas.openxmlformats.org/officeDocument/2006/relationships/hyperlink" Target="../../17/Zala%20megye%20gazdas&#225;gi%20programja.doc" TargetMode="External"/><Relationship Id="rId27" Type="http://schemas.openxmlformats.org/officeDocument/2006/relationships/hyperlink" Target="../../18/A%202006%20%20&#233;vi%20ellen&#337;rz&#233;si%20jelent&#233;s%20.doc" TargetMode="External"/><Relationship Id="rId28" Type="http://schemas.openxmlformats.org/officeDocument/2006/relationships/hyperlink" Target="../../19/RET_el&#337;terjeszt&#233;s%20I%20.doc" TargetMode="External"/><Relationship Id="rId29" Type="http://schemas.openxmlformats.org/officeDocument/2006/relationships/hyperlink" Target="../../20/T&#233;r&#237;t&#233;si%20d&#237;jszab&#225;lyzat.doc" TargetMode="External"/><Relationship Id="rId30" Type="http://schemas.openxmlformats.org/officeDocument/2006/relationships/hyperlink" Target="../../21/Nemzetk&#246;zi%20kapcs%20%20el&#337;terj%20%202006-r&#243;l.doc" TargetMode="External"/><Relationship Id="rId31" Type="http://schemas.openxmlformats.org/officeDocument/2006/relationships/hyperlink" Target="../../22/-Egy&#252;ttm%20%20meg&#225;ll%20%20Murav-Vas-Zala.doc" TargetMode="External"/><Relationship Id="rId32" Type="http://schemas.openxmlformats.org/officeDocument/2006/relationships/hyperlink" Target="../../23/A%20Zalaegerszegi%20&#233;s%20Zala%20Megyei%20Tourinform%20&#233;s%20Marketing%20Iroda%20Szervezeti%20&#233;s%20M&#369;k&#246;d&#233;si%20Szab&#225;lyzata%20m&#243;dos&#237;t&#225;s&#225;nak%20v&#233;lem&#233;nyez&#233;se.doc" TargetMode="External"/><Relationship Id="rId33" Type="http://schemas.openxmlformats.org/officeDocument/2006/relationships/hyperlink" Target="../../24/Zalakom&#225;r%20%20koncepci&#243;.doc" TargetMode="External"/><Relationship Id="rId34" Type="http://schemas.openxmlformats.org/officeDocument/2006/relationships/hyperlink" Target="../../25/Zalal&#246;v&#337;-Bagod%20ker&#233;kp&#225;r&#250;t.doc" TargetMode="External"/><Relationship Id="rId35" Type="http://schemas.openxmlformats.org/officeDocument/2006/relationships/hyperlink" Target="../../26/teljes&#237;tm&#233;nyk&#246;vetelm&#233;ny2007.doc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23:00Z</dcterms:created>
  <dc:creator>Szép Sándor</dc:creator>
  <dc:description/>
  <cp:keywords/>
  <dc:language>en-US</dc:language>
  <cp:lastModifiedBy>mesterl</cp:lastModifiedBy>
  <cp:lastPrinted>2007-02-08T09:51:00Z</cp:lastPrinted>
  <dcterms:modified xsi:type="dcterms:W3CDTF">2007-02-09T12:01:00Z</dcterms:modified>
  <cp:revision>35</cp:revision>
  <dc:subject/>
  <dc:title/>
</cp:coreProperties>
</file>