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A Zala Megyei Közgyűlés Hivatala köztisztviselői teljesítmény     követelményeinek alapját képező kiemelt célok meghatározása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Simonné Nagy Marg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ztisztviselők jogállásáról szóló többször módosított 1992. évi XXIII. törvény (továbbiakban:Ktv.) </w:t>
      </w:r>
      <w:r>
        <w:rPr>
          <w:bCs/>
        </w:rPr>
        <w:t>34.</w:t>
      </w:r>
      <w:r>
        <w:rPr>
          <w:b/>
          <w:bCs/>
        </w:rPr>
        <w:t xml:space="preserve"> </w:t>
      </w:r>
      <w:r>
        <w:rPr>
          <w:bCs/>
        </w:rPr>
        <w:t>§</w:t>
      </w:r>
      <w:r>
        <w:rPr/>
        <w:t xml:space="preserve"> (1) bekezdése szerint „ 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.”</w:t>
      </w:r>
    </w:p>
    <w:p>
      <w:pPr>
        <w:pStyle w:val="TextBody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Ktv. 34. § (3) bekezdése szerint „A helyi önkormányzat esetében a teljesítménykövetelmények alapját képező célokról a képviselő-testület dönt.”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Ugyanezen szakasz (6) bekezdése értelmében a főjegyző esetében a közgyűlés elnöke állapítja meg a teljesítménykövetelményeket, értékeli a teljesítményét és az értékelésről tájékoztatja a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melt célok elfogadását követően a megyei főjegyző köteles gondoskodni valamennyi köztisztviselőre vonatkozóan a 2007. évi teljesítménykövetelmények kitűzéséről, mely az ellátandó feladatokra és teljesítendő elvárásokra koncentrálva fogalmazza meg a köztisztviselővel szemben a munkáltató elvárásai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 xml:space="preserve">A fentiek alapján kitűzött teljesítménykövetelmények szolgálnak alapul az év végéig megtörténő teljesítményértékelés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-re kiemelt célok összeállítása a hivatallal szemben megfogalmazódó legfontosabb átfogó feladatok, követelmények figyelembe vételével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709" w:right="-170" w:hanging="0"/>
        <w:rPr/>
      </w:pPr>
      <w:r>
        <w:rPr>
          <w:u w:val="single"/>
        </w:rPr>
        <w:t>9/2007 (II. 5.) JÜB. sz. határozat</w:t>
      </w:r>
    </w:p>
    <w:p>
      <w:pPr>
        <w:pStyle w:val="Alapbehzott1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Szvegtrzsbehzssal3"/>
        <w:ind w:left="705" w:hanging="0"/>
        <w:rPr/>
      </w:pPr>
      <w:r>
        <w:rPr/>
        <w:t xml:space="preserve">A Jogi és Ügyrendi Bizottság egyhangúlag egyetértett az előterjesztés közgyűlés elé terjesztésével az alábbi kiegészítéssel:: a pénzügyi gazdálkodással összefüggő feladatok 3. franciabekezdése egészüljön ki az alábbi mondattal: </w:t>
      </w:r>
      <w:r>
        <w:rPr>
          <w:b/>
        </w:rPr>
        <w:t>Fokozott figyelmet kell fordítani az új pénzügyi források bevonásával kapcsolatos  szakmai segítségnyújtás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left"/>
        <w:rPr/>
      </w:pPr>
      <w:r>
        <w:rPr/>
        <w:t>a./ A köztisztviselők jogállásáról szóló többször módosított 1992. évi XXIII. törvény 34. § (3)  bekezdésében biztosított jogkörében eljárva a  köztisztviselői teljesítménykövetelmények alapját képező 2007. évi  célokat az alábbiak szerint állapítja meg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/ Átfogó elvár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megyei közgyűlés hivatalának kiemelkedő szakmai értéket kell képviselnie, melynek érdekében fontos, hogy jobban kiaknázásra kerüljenek a hivatalban rejlő tartalékok, s még inkább törekedni kell arra, hogy a hivatal professzionális munkát végezhessen, elismertsége, tekintélye növekedjen. Ennek érdekében a hivatal köztisztviselői a hivatali eljárásaik és hatósági feladataik ellátása során a törvényességet és szakmai követelményeket maradéktalanul betartva járjanak el. Rugalmasabbá kell tenni a döntés előkészítési mechanizmusokat, ki kell szélesíteni a döntés előkészítés információs bázisát, nagyobb figyelmet kell fordítani a végrehajthatóságra, a visszacsato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közgyűlésnek és bizottságainak a jogszabályokban, a Szervezeti és Működési Szabályzatban meghatározott hatásköre, feladatai minél hatékonyabb ellátása érdekében a döntések előkészítésénél a hivatal szervezeti egységei szakszerűen, a képviselők munkáját segítve végezzék tevékenység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közigazgatási hatósági eljárás és szolgáltatás általános szabályairól szóló 2004. évi CXL. törvény rendelkezéseinek következetes alkalmazása és betartása a szolgáltatásorientált és humánus ügyintézés biztosítása érdekében. Az elektronikus ügyintézés folyamatának megtervezése és lehetőség szerinti beindítása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z önkormányzati gazdálkodás során biztosítani kell a költségvetési egyensúly megőrzését, fenn kell tartani a folyamatos fizetőképességet. Az önkormányzat likviditási tervét folyamatosan aktualizálni, a teljesítését eleme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z Európai Uniós források és az országon belüli decentralizációs források pályázati lehetőségeinek kihasz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-</w:t>
        <w:tab/>
        <w:t>Feladat az önkormányzat által nyújtott közszolgáltatások körébe tartozó intézmények és szolgáltatások színvonalának emelése és a szolgáltatásokat igénybe vevő polgárok megelégedettségének javítása, melynek érvényesülését az egyes szakágazatokban és ezen keresztül a megyei intézményhálózaton keresztül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 xml:space="preserve">A közgyűlés által elfogadásra kerülő átfogó programkitűzések megvalósítására kiemelt hangsúlyt kell fektetni (gazdasági program, mindenkori munkaterv, szociális stratégiai dokumentum, oktatási intézményhálózat racionalizálása, informatikai stratégia, középtávú roma stratégiai program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 xml:space="preserve">A kötelezően ellátandó feladatokon túl - lehetőség szerint - szerepet kell vállalni a megyei szintű szolgáltatások szervezésében, elő kell segíteni a megye, a kistérségek, illetve a települések fejlődését, fejlesztését szolgáló programok, koncepciók, projektek kidolgozását, azok végrehajtását, igény esetén több települést érintő fejlesztésekhez szakmai koordinációt kell biztosítani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spacing w:val="1"/>
        </w:rPr>
      </w:pPr>
      <w:r>
        <w:rPr>
          <w:spacing w:val="3"/>
        </w:rPr>
        <w:t>-</w:t>
        <w:tab/>
      </w:r>
      <w:r>
        <w:rPr/>
        <w:t xml:space="preserve">Folyamatosan figyelemmel kell kísérni az elfogadott Megyei Területrendezési Terv érvényesülését. </w:t>
      </w:r>
      <w:r>
        <w:rPr>
          <w:spacing w:val="3"/>
        </w:rPr>
        <w:t xml:space="preserve">A területfejlesztésről és területrendezésről szóló 1996. évi XXI. törvény 11. § (1) </w:t>
      </w:r>
      <w:r>
        <w:rPr>
          <w:spacing w:val="4"/>
        </w:rPr>
        <w:t xml:space="preserve">bekezdés h) pontja szerint biztosítani kell a településrendezési tervek megyei tervvel </w:t>
      </w:r>
      <w:r>
        <w:rPr/>
        <w:t xml:space="preserve">való összhangját, a településrendezési tervek készítésének és felülvizsgálatának szakmai </w:t>
      </w:r>
      <w:r>
        <w:rPr>
          <w:spacing w:val="8"/>
        </w:rPr>
        <w:t xml:space="preserve">koordinálásával és segítésével kell szorgalmazni, hogy a megyében minden </w:t>
      </w:r>
      <w:r>
        <w:rPr/>
        <w:t xml:space="preserve">települési önkormányzat a megyei területrendezési tervvel összhangban lévő és </w:t>
      </w:r>
      <w:r>
        <w:rPr>
          <w:spacing w:val="4"/>
        </w:rPr>
        <w:t xml:space="preserve">az OTÉK szerinti szabályozásra épülő, korszerű településrendezési tervvel </w:t>
      </w:r>
      <w:r>
        <w:rPr>
          <w:spacing w:val="1"/>
        </w:rPr>
        <w:t>rendelkezzen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/>
        <w:t>-</w:t>
        <w:tab/>
        <w:t>Fontos feladat, hogy a megyei önkormányzat fenntartásában működő intézményekkel a hivatal szakosztályai rendszeres kapcsolatot tartsanak, nyújtsanak szakmai segítséget az intézmény szolgáltatási tevékenysége ellá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lineRule="auto" w:line="240"/>
        <w:ind w:left="0" w:hanging="0"/>
        <w:rPr/>
      </w:pPr>
      <w:r>
        <w:rPr>
          <w:i w:val="false"/>
        </w:rPr>
        <w:t>-</w:t>
        <w:tab/>
        <w:t xml:space="preserve">Kiemelten fontos feladat, hogy az önkormányzati vagyontárgyak kezelése és hasznosítása a leggazdaságosabb módon, a vonatkozó jogszabályi és önkormányzati szabályok alapján történjen. Biztosítani kell a beruházások és felújítások teljes körű szabályos lebonyolítását, amelynek során kiemelt fontosságú a tervezési és előkészítési feladatok határidőben történő végrehajtása, a költségek helyes meghatározása, a gazdaságossági szempontok érvényesítése, a közbeszerzési eljárásról szóló törvényben foglaltak betartása. </w:t>
      </w:r>
    </w:p>
    <w:p>
      <w:pPr>
        <w:pStyle w:val="BodyTextIndent2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35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II./ Funkcionális célok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Vagyongazdálkodási és beruházási feladatok: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660" w:hanging="660"/>
        <w:jc w:val="both"/>
        <w:rPr/>
      </w:pPr>
      <w:r>
        <w:rPr/>
        <w:t>vagyonkataszteri nyilvántartás aktualizálása,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660" w:hanging="660"/>
        <w:jc w:val="both"/>
        <w:rPr/>
      </w:pPr>
      <w:r>
        <w:rPr/>
        <w:t>értékesítésre és hasznosításra kijelölt ingatlanok ügyeinek bonyolítása, vagyonhasznosításra megkötött szerződések felülvizsgálata, szükséges módosítások elvég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lyamatban lévő beruházások kiviteli és bonyolítási munkák koordinálása:</w:t>
      </w:r>
    </w:p>
    <w:p>
      <w:pPr>
        <w:pStyle w:val="Normal"/>
        <w:ind w:left="720" w:hanging="0"/>
        <w:jc w:val="both"/>
        <w:rPr/>
      </w:pPr>
      <w:r>
        <w:rPr/>
        <w:t>-Megyei Kórház Neurológia és Gyermekgyógyászat új pavilonnal történő bővítésénél,</w:t>
      </w:r>
    </w:p>
    <w:p>
      <w:pPr>
        <w:pStyle w:val="Normal"/>
        <w:ind w:left="720" w:hanging="0"/>
        <w:jc w:val="both"/>
        <w:rPr/>
      </w:pPr>
      <w:r>
        <w:rPr/>
        <w:t>-Kistérségi idősellátó modell keretében felépítendő idősotthonok (Sármellék, Szepetnek, Zalabaksa községekben történő) kivitelezésénél,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tó-felülvizsgálati eljárásokban való részvét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komárban a 100 férőhelyes Idősek Ottho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i Gyermekotthonban, a Befogadó Otthon,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80"/>
        <w:jc w:val="both"/>
        <w:rPr/>
      </w:pPr>
      <w:r>
        <w:rPr/>
        <w:t>megyeközponti felújítások bonyolítása, intézményi beruházásoknál, felújításoknál szakmai segítségnyújtás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Ellenőrzési feladatok:</w:t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-</w:t>
        <w:tab/>
        <w:t>Az önkormányzat fenntartásában működő intézmények ellenőrzéséhez a jóváhagyott ütemterv alapján el kell készíteni az ellenőrzési programokat.  A vizsgálatokat a helyszínen, az ellenőrzési programban foglaltaknak megfelelően kell lebonyolítani. Az ellenőrzések megállapításait ellenőrzési jelentésben kell rögzíteni, a javaslatok alapján realizáló levelet kell készíteni. A következő évre vonatkozó ellenőrzési munkatervet össze kell állítani.</w:t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i w:val="false"/>
          <w:i w:val="false"/>
        </w:rPr>
      </w:pPr>
      <w:r>
        <w:rPr>
          <w:b/>
          <w:i w:val="false"/>
        </w:rPr>
        <w:t>Pénzügyi gazdálkodással összefüggő feladatok:</w:t>
      </w:r>
    </w:p>
    <w:p>
      <w:pPr>
        <w:pStyle w:val="BodyTextIndent2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-</w:t>
        <w:tab/>
        <w:t>A közgyűlés elé kerülő pénzügyi tárgyú előterjesztések területén érvényesülnie kell a megalapozott előkészítő munkának. Elengedhetetlenül fontos a tervezési szakaszban felmérni mindazon körülményeket és tényezőket, melyek a valóságot tükröző, megalapozott pénzügyi előterjesztések garanciáját jelen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Hangsúlyos és kiemelten fontos a költségvetési rendelet előírásainak megvalósítása, a tervezett bevételek teljesítése, lehetőség szerinti túlteljesítése, a kiadások előirányzatai betartása, a hatékony és takarékos gazdálko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pályázatok útján megszerezhető állami támogatások igénylési feltételeit folyamatosan figyelemmel kell kísérni. A pályázatok elkészítésénél törekedni kell a színvonalas szakmai előkész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 xml:space="preserve">Az intézmények működési feltételeinek biztosítása, a szolgáltatások színvonalának megőrzése. A hivatal és intézmény közötti folyamatos kapcsolattartásnak a rendszeres adatszolgáltatásokon túl ki kell terjednie a mindennapos működés elősegítésére hivatott szakmai tanácsadásra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pénzügyi gazdálkodás során kiemelt figyelmet kell fordítani a jogszabályokban, a közgyűlési rendeletekben és belső utasításokban meghatározott előírások és határidők maradéktalan betartására. Ha szükséges javaslatot kell tenni a belső szabályzato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ogi, személyügyi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</w:t>
        <w:tab/>
        <w:t>A közgyűlés elé kerülő előterjesztések határidőben történő szakmai előkészítése, törvényességi szempontból való felülvizsgálata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</w:t>
        <w:tab/>
        <w:t>A közgyűlés rendeleteinek, határozatainak, szabályzatainak törvényességi véleményezése, a jogszabályok változásainak figyelemmel kisérése, a szükséges módosítások kezd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megyei önkormányzatot, illetve hivatalát érintő jogügyletek, szerződés- és  megállapodás-tervezetek véleményezése és előkészítése, a beruházási és közbeszerzési eljárások folyamatában a jogi részvétel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köztisztviselőkre illetve az önkormányzat fenntartásában működő intézmények vezetőire vonatkozó nyilvántartások naprakész vezetése, a  továbbképzéseken való részvétel koordinálás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zervezési feladatok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</w:t>
        <w:tab/>
        <w:t>A közgyűlés üléseinek megtartásával kapcsolatos szervezési, ügyviteli és adminisztratív feladatok ellátása. A közgyűlés döntései végrehajtásáról, valamint a bizottságok átruházott hatáskörben hozott döntéseiről szóló jelentések elkészíté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A közgyűlés elé kerülő testületi anyagok szervezeti egységet érintő szakmai előkészítése, illetve további előterjesztések törvényességi véleményezés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A területi és országos kisebbségi önkormányzati képviselők választása és az időközi választások jogszabályoknak megfelelő előkészítése és Területi Választási Iroda által történő lebonyolítás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A megyei kitüntető cím és díjak adományozásával összefüggő döntések előkészítése, közreműködés a végrehajtásba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Hivatal működését érintő ügyviteli jellegű feladatok ellátása (iktatás, postázás, nyomdai feladatok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-</w:t>
        <w:tab/>
        <w:t xml:space="preserve"> A bírósági ülnökök jelölésével és választásával kapcsolatos előkészítési és szervezési feladatok ellá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Elnöki iroda feladata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</w:t>
        <w:tab/>
        <w:t>A közgyűlés elnökének önkormányzati hatáskörei és feladatai ellátásával összefüggő előkészítő munka elvégzése, így különösen: a döntések szakmai és adminisztratív előkészítése, a hatáskörébe tartozó munkáltatói döntések, valamint az önkormányzati rendeletekben szereplő intézkedések, döntések előkészítés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-</w:t>
        <w:tab/>
        <w:t>A közgyűlés elnöke, alelnökei és a megyei főjegyző programjainak koordinálása. Kapcsolattartás a megye országgyűlési képviselőivel, megyegyűlési tagokkal, valamint az elnöki fogadóórák megszervez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</w:t>
        <w:tab/>
        <w:t>Hatékony együttműködés a Szervezési valamint az Oktatási és Kulturális Osztállyal, a megyei programok előkészítésében, szervezés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</w:t>
        <w:tab/>
        <w:t>A Megye Arculatának fejlesztése az írott és az elektronikus sajtóban. A sajtó folyamatos, tárgyilagos és népszerűsítő tájékoztatása a közgyűlés, a bizottságok és a hivatal  munkájáról, a közgyűlés által fenntartott intézmények tevékenységéről, a fejlesztési, felújítási és szakmai programok megvalósulásának folyamatairól, az együttműködő partnerekkel kialakított kapcsolatokról. A megyei önkormányzat által támogatott sajtómegjelenések előkészítése és ellenőrzése, sajtóközlemények és tájékoztató anyagok 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hivatal internetes oldalai arculatának és tartalmának kialakítása együttműködve a Térségfejlesztési és Informatikai Osztállyal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-</w:t>
        <w:tab/>
        <w:t>A megye idegenforgalmi adottságainak feltárása, bemutatása, propagálása érdekében folyamatosan együttműködés a megyében lévő tourinform irodákkal, települési önkormányzatokkal, azok társulásaival.</w:t>
      </w:r>
    </w:p>
    <w:p>
      <w:pPr>
        <w:pStyle w:val="TextBody"/>
        <w:rPr/>
      </w:pPr>
      <w:r>
        <w:rPr/>
        <w:t>A megyei idegenforgalmi marketing fejlesztése érdekében javítani kell az idegenforgalmi vásárokon való megjelenés színvonalát, közre kell működni a megyét bemutató idegenforgalmi kiadványok létrehozásában, az idegenforgalmi vonzerőket nyomtatott és elektronikus kiadványokban meg kell jelentetni és minél szélesebb körben propa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megyei önkormányzat nemzetközi kapcsolataival összefüggő alapos előkészítő, szervező és adminisztratív teendők, továbbá a különféle regionális szervezetek tagságából eredő titkársági teendő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Nyugat-dunántúli Regionális Fejlesztés Tanács, az Euregio West/Nyugat-Pannonia,  és a Magyar-Szlovén Határmenti Regionális Tanács munkájában aktív rész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Oktatás, kultúra, sport és az ifjúságot érintő feladatok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közgyűlés 2007. évi munkaterve szerinti előterjesztések szakmai előkészítése, döntések végrehajtásának megszervezése és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épfokú oktatási intézményekben a képzés feltételeinek továbbfejlesz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pedagógiai szakszolgálatok és szakmai szolgáltatások területén a megyei igényekhez igazodó szolgáltatások és a gyógypedagógiai intézményekben folyó fejlesztő tevékenység színvonalának további em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nem önkormányzati fenntartású oktatási intézmények ellenőrzése, törvényességi helyzetének rend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z Észak-Zalai TISZK működésének figyelemmel kísérése, pályázati lehetőségek kihasz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megyei közgyűjteményi intézmények munkájának fejlesztése, kiemelt figyelemmel a Göcseji Falumúzeum közönség fogadó feltételeinek javítására, illetve a Levéltár iratanyagai elhelyezését szolgáló megoldási lehetőségek felku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térségi és megyei kulturális hagyományőrző és művészeti tevékenység 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Közgyűlés által meghatározott közművelődési, közgyűjteményi és kulturális intézményracionalizálás előkészítése, illetve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diáksport versenyrendszer eredményes működte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verseny- és szabadidősport szervezésével foglalkozó szakszövetségek és egyesületek munkájának szakmai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ogyatékkal élő sportolókat tömörítő szövetségek és egyesülete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melt országos és nemzetközi rendezvények szervezésében való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sportinformációs rendszer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szakemberek képzése, továbbkép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z ifjúsági és sport ügyekkel foglalkozó tanácsnok és munkacsoport munkájának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megyében működő sportszervezetekkel való együttműködés és koordináció erősítése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A Bursa Hungarica, a Zala Megye Visszavár ösztöndíj pályázatokkal, valamint a Pécsi Tudományegyetem kollégiumi férőhelyeire benyújtott pályázatokkal kapcsolatos előkészítő munka színvonalas vég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Megyei ifjúsági koncepció és cselekvési terv elkészítése és végrehajtásának megkez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Ifjúsági Nap szervezése és lebonyo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megyében működő ifjúsági szervezetekkel, intézményekkel, kistérségekkel, önkormányzatokkal való együttműködés bővítési lehetőségeinek felt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yermekvédelmi, szociális és egészségügyi felada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szociális szolgáltatástervezési és gyermekvédelmi szakellátási koncepció felülvizsgálatában megfogalmazott célok és feladatok kidolgozása és végrehajtás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szociális és gyermekvédelmi intézmények szervezeti és struktúra módosításával kapcsolatos feladato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„Küzdelem a munka világából történő kirekesztődés ellen” című program projektjai továbbfoglalkoztatásának koordinálása, szakmai irányítása és z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Zalabaksán, Szepetneken és Sármelléken a kistérségi idősgondozási modell megvalósításának szakmai támogatása, a működés megterv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egészségügyi struktúraátalakítással kapcsolatos feladatok végrehaj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Zala Megyei Kórház címzett támogatással megvalósuló beruházásának segítése.</w:t>
      </w:r>
    </w:p>
    <w:p>
      <w:pPr>
        <w:pStyle w:val="Normal"/>
        <w:ind w:left="360" w:hanging="0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Térségfejlesztési felada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-</w:t>
        <w:tab/>
        <w:t>Az Osztrák-Magyar, Szlovén-Magyar,  Horváth-Magyar Interreg III/A programdokumentumokban meghatározott pályázati célkitűzések megvalósításában Zala megye településeinek, kistérségeinek seg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</w:t>
        <w:tab/>
        <w:t>A 2007-2013-as EU-s tervezési időszak 15 operatív programja ebben az évben elfogadásra kerül (május-november) Brüsszelben a Bizottság által.   A Megyei Önkormányzat a pályázatok kiírásában célterület lesz, a források elérése érdekében újra kell gondolni a fejlesztési koncepciókat. Meg kell határozni és rangsorolni kell a projekt ötleteket, fel kell készülni a pályázatok eredményes benyújtására, nyertesség esetén a végrehajtásra. A projektgenerálás alapvetően a megye által fenntartott intézmények energiaracionalizálására, korszerűbb és költségtartalékosabb fejlesztésre irányul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</w:t>
        <w:tab/>
        <w:t>A kistérségek lehatárolásának felülvizsgálata, a NUTS 4-es szint újragondolása, pályázati rendszerekhez harmonizáló átalakítása. A kistérség – megye kapcsolatrendszer korszerűsítés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</w:t>
        <w:tab/>
        <w:t>A Megyei Környezetvédelmi Program – mint kötelező feladat – megalkotásának előkészítés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spacing w:val="4"/>
        </w:rPr>
      </w:pPr>
      <w:r>
        <w:rPr>
          <w:spacing w:val="-1"/>
        </w:rPr>
        <w:t>-</w:t>
        <w:tab/>
        <w:t xml:space="preserve">Az </w:t>
      </w:r>
      <w:r>
        <w:rPr/>
        <w:t>elfogadott területrendezési terv információ</w:t>
      </w:r>
      <w:r>
        <w:rPr>
          <w:spacing w:val="1"/>
        </w:rPr>
        <w:t xml:space="preserve">tartalmának betöltése a megyei TEIR-adattárba, adatcserére és elemzésre </w:t>
      </w:r>
      <w:r>
        <w:rPr>
          <w:spacing w:val="4"/>
        </w:rPr>
        <w:t>alkalmas fájlok készítése.</w:t>
      </w:r>
    </w:p>
    <w:p>
      <w:pPr>
        <w:pStyle w:val="Normal"/>
        <w:ind w:firstLine="72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left="360" w:hanging="0"/>
        <w:jc w:val="both"/>
        <w:rPr>
          <w:spacing w:val="4"/>
        </w:rPr>
      </w:pPr>
      <w:r>
        <w:rPr>
          <w:spacing w:val="3"/>
        </w:rPr>
        <w:t>-</w:t>
        <w:tab/>
        <w:t xml:space="preserve">Adatszolgáltatás </w:t>
      </w:r>
      <w:r>
        <w:rPr/>
        <w:t xml:space="preserve">a </w:t>
      </w:r>
      <w:r>
        <w:rPr>
          <w:spacing w:val="1"/>
        </w:rPr>
        <w:t xml:space="preserve">településrendezési </w:t>
      </w:r>
      <w:r>
        <w:rPr>
          <w:spacing w:val="-2"/>
        </w:rPr>
        <w:t xml:space="preserve">tervek </w:t>
      </w:r>
      <w:r>
        <w:rPr>
          <w:spacing w:val="-1"/>
        </w:rPr>
        <w:t xml:space="preserve">készítői, </w:t>
      </w:r>
      <w:r>
        <w:rPr>
          <w:spacing w:val="3"/>
        </w:rPr>
        <w:t xml:space="preserve">illetve az </w:t>
      </w:r>
      <w:r>
        <w:rPr/>
        <w:t xml:space="preserve">önkormányzatok számára a jogszabályi előírások szerint, adatcsere keretek </w:t>
      </w:r>
      <w:r>
        <w:rPr>
          <w:spacing w:val="4"/>
        </w:rPr>
        <w:t>kidolgozása.</w:t>
      </w:r>
    </w:p>
    <w:p>
      <w:pPr>
        <w:pStyle w:val="Normal"/>
        <w:ind w:left="360" w:firstLine="34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360"/>
        <w:jc w:val="both"/>
        <w:rPr/>
      </w:pPr>
      <w:r>
        <w:rPr>
          <w:spacing w:val="1"/>
        </w:rPr>
        <w:t>-</w:t>
        <w:tab/>
        <w:t xml:space="preserve">Monitoring-rendszer létrehozása és működtetése a területrendezési terv érvényesülésének, </w:t>
      </w:r>
      <w:r>
        <w:rPr/>
        <w:t xml:space="preserve">folyamatos karbantartásának </w:t>
      </w:r>
      <w:r>
        <w:rPr>
          <w:spacing w:val="16"/>
        </w:rPr>
        <w:t xml:space="preserve">és </w:t>
      </w:r>
      <w:r>
        <w:rPr/>
        <w:t xml:space="preserve">a </w:t>
      </w:r>
      <w:r>
        <w:rPr>
          <w:spacing w:val="-1"/>
        </w:rPr>
        <w:t xml:space="preserve">módosítások </w:t>
      </w:r>
      <w:r>
        <w:rPr>
          <w:spacing w:val="1"/>
        </w:rPr>
        <w:t xml:space="preserve">átvezetésének </w:t>
      </w:r>
      <w:r>
        <w:rPr>
          <w:spacing w:val="-1"/>
        </w:rPr>
        <w:t xml:space="preserve">érdekében, </w:t>
      </w:r>
      <w:r>
        <w:rPr/>
        <w:t xml:space="preserve">a településrendezési és a területfejlesztési </w:t>
      </w:r>
      <w:r>
        <w:rPr>
          <w:spacing w:val="-5"/>
        </w:rPr>
        <w:t xml:space="preserve">dokumentumok </w:t>
      </w:r>
      <w:r>
        <w:rPr>
          <w:spacing w:val="1"/>
        </w:rPr>
        <w:t xml:space="preserve">változásainak </w:t>
      </w:r>
      <w:r>
        <w:rPr/>
        <w:t xml:space="preserve">követésére, valamint a </w:t>
      </w:r>
      <w:r>
        <w:rPr>
          <w:spacing w:val="-7"/>
        </w:rPr>
        <w:t xml:space="preserve">terv </w:t>
      </w:r>
      <w:r>
        <w:rPr/>
        <w:t>megvalósításának társadalmi, gazdasági és környezeti hatás-értékelésé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  <w:iCs/>
        </w:rPr>
      </w:pPr>
      <w:r>
        <w:rPr/>
        <w:t>-</w:t>
        <w:tab/>
        <w:t xml:space="preserve">Közreműködés a megyehatáron átnyúló területrendezési feladat-koordináció feltételeinek kialakításában, </w:t>
      </w:r>
      <w:r>
        <w:rPr>
          <w:iCs/>
        </w:rPr>
        <w:t>Vas, Veszprém és Somogy megyék Önkormányzataival együttműködve.</w:t>
      </w:r>
      <w:r>
        <w:rPr>
          <w:i/>
          <w:iCs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  <w:t>-</w:t>
        <w:tab/>
        <w:t xml:space="preserve">A megyei területrendezési terv érvényesítése érdekében közreműködés a továbbtervezési feladatok - közlekedési hálózat fejlesztés – végzése során a megyei területrendezési terv és a településrendezési tervek közötti </w:t>
      </w:r>
      <w:r>
        <w:rPr>
          <w:spacing w:val="-1"/>
        </w:rPr>
        <w:t xml:space="preserve">hierarchikus kapcsolat biztosítása érdekében. Pl. a tervvel </w:t>
      </w:r>
      <w:r>
        <w:rPr>
          <w:spacing w:val="7"/>
        </w:rPr>
        <w:t xml:space="preserve">még nem rendelkező gyorsforgalmi utak </w:t>
      </w:r>
      <w:r>
        <w:rPr>
          <w:spacing w:val="-2"/>
        </w:rPr>
        <w:t>pontos nyomvonalainak rögzítése, és azok illesztése a településszerkezeti tervek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</w:t>
        <w:tab/>
        <w:t xml:space="preserve">A Nemzeti Fejlesztési Terv pályázati kiírásainak folyamatos figyelemmel kísérése, és a települések, kistérségek pályázat előkészítésének seg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z informatikai területet érintő feladato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</w:t>
        <w:tab/>
        <w:t xml:space="preserve">A benyújtott norvég pályázat sikeressége esetén az egész évet meghatározó projekt elindítása, mely érinti a megyei önkormányzat összes intéz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 xml:space="preserve">Teljes elektronikus kommunikáció beindítása a Zala Megyei Önkormányzat intézményei közöt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megkezdett belső szoftver fejlesztések folytatása, kiemelten a közgyűlési anyagok elektronikus továbbítását hatékonyan támogató rendszerre. A közgyűlés jegyzőkönyveinek elektronikus úton történő eljuttatásának megvalósítása a Közigazgatási Hivatal felé, kötelezően 2007. január  1.-től.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-</w:t>
        <w:tab/>
        <w:t xml:space="preserve">Informatikai Oktatóterem kialakítása, felkészülés a felhasználók oktatására. A felhasználók kötelező informatikai képzésének hivatalon belüli elindítása az ECDL START követelményeinek alkalmazásával a bevezetésre kerülő még korszerűbb ügyviteli rendszerek megfelelő használatának elsajátítása érdeké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Zala Megyei Közgyűlés Hivatalában az Informatikai Rendszer Biztonsági Rendszerének megújítása. A korábban megkezdett szoftverfejlesztések (Microsoft Office alkalmazások automatizmusainak fejlesztései, Intranet fejlesztések SharePoint portál szerver platformon) tesztelése a felhasználók segítségével,</w:t>
      </w:r>
      <w:r>
        <w:rPr>
          <w:color w:val="008000"/>
        </w:rPr>
        <w:t xml:space="preserve"> </w:t>
      </w:r>
      <w:r>
        <w:rPr/>
        <w:t xml:space="preserve">majd bevezetése a Zala Megyei Közgyűlés Hivatala teljes rendszeré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Zala Megyei Önkormányzat honlapjának megújítása, portál motor cseréje és tartalom át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>b./ felkéri a megyei főjegyzőt, hogy gondoskodjon az elfogadott célok alapján a feladatok végrehajtásáró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Határidő</w:t>
      </w:r>
      <w:r>
        <w:rPr/>
        <w:t>:  Az egyéni teljesítménykövetelmények megállapítására 2007. március 31.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>:    Dr. Sifter Rózsa Zala Megye Főjegyzője, a köztisztviselők vonatkozásában.</w:t>
      </w:r>
    </w:p>
    <w:p>
      <w:pPr>
        <w:pStyle w:val="TextBodyIndent"/>
        <w:rPr/>
      </w:pPr>
      <w:r>
        <w:rPr/>
        <w:t xml:space="preserve">                 </w:t>
      </w:r>
      <w:r>
        <w:rPr/>
        <w:t xml:space="preserve">Manninger Jenő, a közgyűlés elnöke, a főjegyző vonatkozásában.    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35:00Z</dcterms:created>
  <dc:creator>mesterl</dc:creator>
  <dc:description/>
  <cp:keywords/>
  <dc:language>en-US</dc:language>
  <cp:lastModifiedBy>User</cp:lastModifiedBy>
  <cp:lastPrinted>2007-01-22T12:13:00Z</cp:lastPrinted>
  <dcterms:modified xsi:type="dcterms:W3CDTF">2007-02-08T12:41:00Z</dcterms:modified>
  <cp:revision>4</cp:revision>
  <dc:subject/>
  <dc:title>Tisztelt Közgyűlés</dc:title>
</cp:coreProperties>
</file>