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6939" w:right="567" w:firstLine="141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4536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február 1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Beszámoló a bizottságok átruházott hatáskörben hozott döntéseirő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</w:t>
        <w:tab/>
        <w:t>Simonné Nagy Margit szervezési munkatárs</w:t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Sipos Erzsébet</w:t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 xml:space="preserve">a közgyűlés elnöke </w:t>
        <w:tab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Szvegblokk"/>
        <w:ind w:left="0" w:right="567" w:hanging="0"/>
        <w:rPr/>
      </w:pPr>
      <w:r>
        <w:rPr/>
        <w:t>A Közgyűlés Szervezeti és Működési Szabályzatáról szóló 3/2004. (II.20.) ÖR számú rendelet 47. § (1) bekezdése értelmében a közgyűlés döntéseinek előkészítésére, a döntések végrehajtásának szervezésére, valamint ellenőrzésére és meghatározott önkormányzati feladatok ellátására állandó bizottságokat, valamint ideiglenes bizottságokat hozhat létre.</w:t>
      </w:r>
    </w:p>
    <w:p>
      <w:pPr>
        <w:pStyle w:val="Normal"/>
        <w:ind w:right="567" w:hanging="0"/>
        <w:jc w:val="both"/>
        <w:rPr/>
      </w:pPr>
      <w:r>
        <w:rPr/>
        <w:t>A rendelet 48. § (4) bekezdése rendelkezik arról, hogy a közgyűlés a bizottságokra átruházott hatáskör gyakorlásához utasítást adhat, e hatáskört visszavonhatja. A bizottságok az átruházott hatáskörben hozott döntésükről a közgyűlésnek írásban beszámolna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z SZMSZ 19. § (5) bekezdésének d, pontja alapján a tájékoztatók keretében az elnök írásban számol be a közgyűlésnek a bizottságok átruházott hatáskörben hozott döntéseiről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z SZMSZ ismertetett szabályaira tekintettel kérem a közgyűlést, hogy a bizottságok átruházott hatáskörben hozott döntéseit megtárgyalni és elfogadni szíveskedjé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Heading7"/>
        <w:ind w:left="567" w:right="498" w:hanging="0"/>
        <w:rPr/>
      </w:pPr>
      <w:r>
        <w:rPr/>
        <w:t>Oktatási és Kulturális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/2007. (I.25.) OKB.  határozat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Zala Megyei Közgyűlés Oktatási és Kulturális Bizottsága a települési önkormányzatok által benyújtott 2007. évi Bursa Hungarica Felsőoktatási Önkormányzati Ösztöndíjpályázatok alapján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4536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„A” típusnál 10 hónapra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1065" w:hanging="0"/>
        <w:rPr/>
      </w:pPr>
      <w:r>
        <w:rPr>
          <w:rFonts w:cs="Times New Roman" w:ascii="Times New Roman" w:hAnsi="Times New Roman"/>
          <w:sz w:val="24"/>
        </w:rPr>
        <w:t>177</w:t>
        <w:tab/>
        <w:t>főnek                        1.500 Ft/hó</w:t>
      </w:r>
    </w:p>
    <w:p>
      <w:pPr>
        <w:pStyle w:val="TextBody"/>
        <w:ind w:left="1065" w:hanging="0"/>
        <w:rPr/>
      </w:pPr>
      <w:r>
        <w:rPr>
          <w:rFonts w:cs="Times New Roman" w:ascii="Times New Roman" w:hAnsi="Times New Roman"/>
          <w:sz w:val="24"/>
        </w:rPr>
        <w:t>9</w:t>
        <w:tab/>
        <w:t>főnek                        1.400 Ft/hó</w:t>
      </w:r>
    </w:p>
    <w:p>
      <w:pPr>
        <w:pStyle w:val="TextBody"/>
        <w:ind w:left="1065" w:hanging="0"/>
        <w:rPr/>
      </w:pPr>
      <w:r>
        <w:rPr>
          <w:rFonts w:cs="Times New Roman" w:ascii="Times New Roman" w:hAnsi="Times New Roman"/>
          <w:sz w:val="24"/>
        </w:rPr>
        <w:t>7</w:t>
        <w:tab/>
        <w:t>főnek                        1.300 Ft/hó</w:t>
      </w:r>
    </w:p>
    <w:p>
      <w:pPr>
        <w:pStyle w:val="TextBody"/>
        <w:ind w:left="1065" w:hanging="0"/>
        <w:rPr/>
      </w:pPr>
      <w:r>
        <w:rPr>
          <w:rFonts w:cs="Times New Roman" w:ascii="Times New Roman" w:hAnsi="Times New Roman"/>
          <w:sz w:val="24"/>
        </w:rPr>
        <w:t>2</w:t>
        <w:tab/>
        <w:t>főnek                        1.200 Ft/hó</w:t>
      </w:r>
    </w:p>
    <w:p>
      <w:pPr>
        <w:pStyle w:val="TextBody"/>
        <w:ind w:left="1065" w:hanging="0"/>
        <w:rPr/>
      </w:pPr>
      <w:r>
        <w:rPr>
          <w:rFonts w:cs="Times New Roman" w:ascii="Times New Roman" w:hAnsi="Times New Roman"/>
          <w:sz w:val="24"/>
        </w:rPr>
        <w:t>4</w:t>
        <w:tab/>
        <w:t>főnek                        1.100 Ft/hó</w:t>
      </w:r>
    </w:p>
    <w:p>
      <w:pPr>
        <w:pStyle w:val="TextBody"/>
        <w:ind w:left="106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6</w:t>
        <w:tab/>
        <w:t>főnek                        1.000 Ft/hó</w:t>
      </w:r>
    </w:p>
    <w:p>
      <w:pPr>
        <w:pStyle w:val="TextBody"/>
        <w:ind w:left="106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yei támogatást állapít meg;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) a 2007. évi „B” típusú pályázatokat nem támogatja.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/2007. (II.05.) OK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iCs/>
        </w:rPr>
      </w:pPr>
      <w:r>
        <w:rPr>
          <w:rFonts w:cs="Times New Roman" w:ascii="Times New Roman" w:hAnsi="Times New Roman"/>
          <w:iCs/>
          <w:sz w:val="24"/>
        </w:rPr>
        <w:t>Az Oktatási és Kulturális Bizottság a Zala Megyei Művelődési és Pedagógiai Intézet, Szakképző Iskola 2006. évi beszámolóját, valamint a 2007. évi munkatervét jóváhagyja azzal, hogy az Intézmény 2007. szeptember 30-ig tájékoztassa a Bizottságot a Munkatervben bekövetkezett változásokról</w:t>
      </w:r>
      <w:r>
        <w:rPr>
          <w:iCs/>
        </w:rPr>
        <w:t>.</w:t>
      </w:r>
    </w:p>
    <w:p>
      <w:pPr>
        <w:pStyle w:val="Alapbehzott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Alapbehzott"/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/2007. (II.05.) OK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Az Oktatási és Kulturális Bizottság a Zala Megyei Múzeumok Igazgatósága 2006. évi beszámolóját, valamint a 2007. évi munkatervét jóváhagyja azzal, hogy az Intézmény 2007. szeptember 30-ig tájékoztassa a Bizottságot a Munkatervben bekövetkezett változásokról.</w:t>
      </w:r>
    </w:p>
    <w:p>
      <w:pPr>
        <w:pStyle w:val="TextBody"/>
        <w:ind w:left="360" w:hanging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TextBody"/>
        <w:ind w:left="360" w:hanging="0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/2007. (II.05.) OK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iCs/>
          <w:sz w:val="24"/>
        </w:rPr>
        <w:t>Az Oktatási és Kulturális Bizottság a Zala Megyei Levéltár 2006. évi beszámolóját, valamint a 2007. évi munkatervét jóváhagyja azzal, hogy az Intézmény 2007. szeptember 30-ig tájékoztassa a Bizottságot a Munkatervben bekövetkezett változásokról</w:t>
      </w:r>
      <w:r>
        <w:rPr>
          <w:iCs/>
        </w:rPr>
        <w:t>.</w:t>
      </w:r>
    </w:p>
    <w:p>
      <w:pPr>
        <w:pStyle w:val="TextBody"/>
        <w:ind w:left="360" w:hanging="0"/>
        <w:rPr>
          <w:iCs/>
        </w:rPr>
      </w:pPr>
      <w:r>
        <w:rPr>
          <w:iCs/>
        </w:rPr>
      </w:r>
    </w:p>
    <w:p>
      <w:pPr>
        <w:pStyle w:val="TextBody"/>
        <w:ind w:left="360" w:hanging="0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/2007. (II.05.) OK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iCs/>
          <w:sz w:val="24"/>
        </w:rPr>
        <w:t>Az Oktatási és Kulturális Bizottság a Deák Ferenc Megyei Könyvtár 2006. évi beszámolóját, valamint a 2007. évi munkatervét jóváhagyja azzal, hogy az Intézmény 2007. szeptember 30-ig tájékoztassa a Bizottságot a munkatervben bekövetkezett változásokról.</w:t>
      </w:r>
    </w:p>
    <w:p>
      <w:pPr>
        <w:pStyle w:val="Alapbehzott"/>
        <w:ind w:left="0" w:hanging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/>
          <w:iCs/>
          <w:sz w:val="24"/>
        </w:rPr>
      </w:r>
    </w:p>
    <w:p>
      <w:pPr>
        <w:pStyle w:val="Alapbehzott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9/2007. (II.05.) OK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Cs/>
        </w:rPr>
      </w:pPr>
      <w:r>
        <w:rPr>
          <w:iCs/>
        </w:rPr>
        <w:t>Az Oktatási és Kulturális Bizottság a II. Rákóczi Ferenc Emléktársaság – BORSI emléktábla másolatának elkészítése tárgyában benyújtott támogatási kérelmét anyagi forrás hiányában nem támogatj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Kisebbségi és Nemzetiségi Bizottság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/2007.(II.06.) KNB számú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 Kisebbségi és Nemzetiségi Bizottság a  2006. évi Nemzetiségi Nap szakmai és pénzügyi beszámolóját egyhangúlag elfogadja és a rendezvény lebonyolítására biztosított 550.000 Ft-ot meghaladó összeget (12.071 Ft.) a 2006. évi bizottsági keretösszeg terhére biztosítja.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708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6/2007. (II.06.) KNB számú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Kisebbségi és Nemzetiségi Bizottsága a Magyar Vöröskereszt Zalaegerszeg Városi Szervezete és a Zalaegerszegi Kick-Boksz SE kérelmének - figyelemmel arra, hogy a közgyűlés a 2007. évi költségvetését még nem fogadta el - elutasítása mellett döntött. Egyben felajánlja a segítségét a megye területén a véradások szervez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urisztikai és Külkapcsolatok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9/2007. (II. 5.) TKB számú határozat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/>
      </w:pPr>
      <w:r>
        <w:rPr>
          <w:iCs/>
        </w:rPr>
        <w:t xml:space="preserve">A Turisztikai és Idegenforgalmi Bizottság </w:t>
      </w:r>
      <w:r>
        <w:rPr/>
        <w:t xml:space="preserve">33/2006. (VIII.31.) TIB sz. határozatában forrást biztosított 10, 2007-ben megrendezésre kerülő belföldi idegenforgalmi vásáron a Tourinform irodák közös megjelenéshez. Az akkor javasolt 10 vásár közül a kaposvári turisztikai vásár elmarad, helyette a </w:t>
      </w:r>
      <w:r>
        <w:rPr>
          <w:iCs/>
        </w:rPr>
        <w:t>Turisztikai és Külkapcsolatok Bizottsága</w:t>
      </w:r>
      <w:r>
        <w:rPr/>
        <w:t xml:space="preserve"> a Zalaegerszegi és Zala Megyei Tourinform és Marketing Iroda kérésére a győri vásáron való részvételt egyhangúlag támogatta.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10/2007. (II. 5.) TKB számú határozat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/>
      </w:pPr>
      <w:r>
        <w:rPr>
          <w:iCs/>
        </w:rPr>
        <w:t xml:space="preserve">A Turisztikai és Külkapcsolatok Bizottsága a No1 Balaton kiadványban a Zala Megyei Közgyűlés elnöke köszöntőjének megjelenését </w:t>
      </w:r>
      <w:r>
        <w:rPr/>
        <w:t>egyhangúlag indokoltnak tartja</w:t>
      </w:r>
      <w:r>
        <w:rPr>
          <w:iCs/>
        </w:rPr>
        <w:t>, de erre forrást nem áll módjában biz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4536"/>
          <w:tab w:val="left" w:pos="1560" w:leader="none"/>
        </w:tabs>
        <w:ind w:left="783" w:hanging="78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1560" w:leader="none"/>
        </w:tabs>
        <w:ind w:left="783" w:hanging="78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ind w:right="808" w:hanging="0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a bizottságok átruházott hatáskörében hozott döntéseiről szóló beszámolót elfogad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2007. február 28.                                                                                                                                                    </w:t>
      </w:r>
    </w:p>
    <w:p>
      <w:pPr>
        <w:pStyle w:val="Normal"/>
        <w:ind w:right="808" w:hanging="0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p>
      <w:pPr>
        <w:pStyle w:val="Normal"/>
        <w:ind w:right="808" w:hanging="0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991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4860"/>
        </w:tabs>
        <w:ind w:left="4860" w:hanging="360"/>
      </w:pPr>
      <w:rPr/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5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08" w:hanging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567" w:hanging="0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/>
  </w:style>
  <w:style w:type="paragraph" w:styleId="Szvegtrzs3">
    <w:name w:val="Szövegtörzs 3"/>
    <w:basedOn w:val="Normal"/>
    <w:qFormat/>
    <w:pPr/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05" w:hanging="705"/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4536"/>
        <w:tab w:val="left" w:pos="567" w:leader="none"/>
      </w:tabs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6:52:00Z</dcterms:created>
  <dc:creator>Balatoni Péter</dc:creator>
  <dc:description/>
  <cp:keywords/>
  <dc:language>en-US</dc:language>
  <cp:lastModifiedBy>mesterl</cp:lastModifiedBy>
  <cp:lastPrinted>2007-02-09T07:50:00Z</cp:lastPrinted>
  <dcterms:modified xsi:type="dcterms:W3CDTF">2007-02-09T06:57:00Z</dcterms:modified>
  <cp:revision>4</cp:revision>
  <dc:subject/>
  <dc:title>2</dc:title>
</cp:coreProperties>
</file>