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9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6. február 1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701" w:right="567" w:hanging="992"/>
        <w:jc w:val="both"/>
        <w:rPr>
          <w:sz w:val="26"/>
        </w:rPr>
      </w:pPr>
      <w:r>
        <w:rPr>
          <w:b/>
          <w:sz w:val="28"/>
        </w:rPr>
        <w:t xml:space="preserve">Tárgy: </w:t>
      </w:r>
      <w:r>
        <w:rPr>
          <w:sz w:val="28"/>
        </w:rPr>
        <w:t>A Nyugat-dunántúli Regionális Egészségügyi Tanács döntésének jóváhagyása az egészségügyi fekvőbeteg szakellátási kapacitások elosztásáról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Halász Gabriell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</w:r>
      <w:r>
        <w:rPr>
          <w:bCs/>
        </w:rPr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en. Dr. Smodics Zsófi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a Közgyűlés elnöke </w:t>
        <w:tab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egészségügyi ellátórendszer fejlesztéséről szóló 2006. évi CXXXII. tv. új alapokra helyezi az egészségügyi fekvőbeteg szakellátási kapacitások felosztását, amely különös tekintettel az aktív fekvőbeteg szakellátásban hoz jelentős változ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örvény meghatározza a kiemelt kórházak körét, amelyek aktív és krónikus ágyszámát a mellékletében rögzíti. Zala megyében két kiemelt kórházat jelöl meg, a nagykanizsai városi kórházat 360 aktív és 142 krónikus ággyal, és a Zala Megyei Kórházat 711 aktív és 350 krónikus ággyal. Ez a kapacitás mindkét kórház számára csökkenést jel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örvény melléklete meghatározza a kiemelt kórházak szakmai struktúráját is. Több kórház, így a Zala Megyei Kórház esetében azonban nem veszi figyelembe a helyi szakmai igényeket és az októberben benyújtott és nyertes struktúra átalakítási pályázatokat sem. Így fordulhatott elő pl., hogy jelentősen lecsökkentették a sebészet és társszakmái ágyszámát, figyelmen kívül hagyva, hogy ennek keretében működik a regionális ellátást végző szívsebészet. Az októberi struktúra átalakítási pályázaton először elfogadták a bőrgyógyászati fekvőbeteg osztály megszüntetését, és az ápolási osztály létrehozását, és egyéb változtatásokkal együtt 60 millió Ft. támogatást ítéltek meg, amelyre a MEP támogatási szerződést kötött, majd 2006. december 12-én az egészségügyi miniszter levélben közölte a kórházzal, hogy a támogatást nem a pályázatban megfogalmazott célokra adják.</w:t>
      </w:r>
    </w:p>
    <w:p>
      <w:pPr>
        <w:pStyle w:val="Normal"/>
        <w:jc w:val="both"/>
        <w:rPr/>
      </w:pPr>
      <w:r>
        <w:rPr/>
        <w:t>Tehát elmondható, hogy a Zala Megyei Kórház számára a törvényben meghatározott szakmai struktúra nem elfogadható. Korrigálására csak korlátozottan biztosít lehetőséget a jogszabály, a szükséges szakmai összetétel létrehozáshoz nem ad felhatalmaz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emelt kórházak számára biztosított kapacitáson felül a törvény szerint az egészségügyi miniszter további elosztható ágyszámot határozott meg, amely felhasználható a kiemelt, és az ebbe a körbe nem tartozó területi kórházak számára. Ez az ágyszám régiónkban mindössze 589. A miniszteri ajánlás a Zala Megyei Kórháznak a kiemelt ágyszámon felül 1 aktív, a keszthelyi Városi Kórháznak összesen 106 aktív és 120 krónikus ágyat javas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yei Egészségbiztosítási Pénztárak 2007. április 1-től új szerződés alapján az új kapacitásokat finanszíro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apacitásokat nehéz úgy elfogadni, hogy nem ismertek az új finanszírozási szabályok. Nem tervezhető az intézmények bevétele, hiszen csak a jelenlegi szabályok alapján lehet számolni. Nem ismertek a járóbeteg szakellátásban tervezett változások, és az egészségügyi alapellátás reformja sem, amely nagy mértékben befolyásolhatja a kórházak működ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6. évi CXXXII. tv. szerint a miniszter a regionális kapacitás felosztási javaslatát az illetékes regionális egészségügyi tanácsnak küldi meg, amely 20 napon belül dönt a normatívák és a hozzájuk tartozó ellátási területek egészségügyi szolgáltatók közötti felosztásáról. Ez a döntés a tv. 4. § (4) bekezdése szerint akkor érvényes, ha azt a régió területén működő valamennyi fekvőbeteg szakellátást nyújtó közfinanszírozott egészségügyi szolgáltató fenntartója a RET döntésétől számított 30 napon belül jóváhagy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nnyiben a normatívák felosztásáról szóló érvényes döntés nem születik meg az egészségügyért felelős miniszter dönt az adott régió normatíváinak felosztásáról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/>
        <w:t>A Nyugat-dunántúli Regionális Egészségügyi Tanács 2007. január 16-i ülésén az alábbi döntés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2/2007. (I.16.) NYDRET határozat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Nyugat-dunántúli Regionális Egészségügyi Tanács elutasítja az egészségügyi miniszter 2007. január 8-án tett felosztási javaslatát a nyugat-dunántúli régió egészségügyi intézményei számára!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NYDRET felhatalmazza elnökét a szomszédos Regionális Egészségügyi Tanácsok felé történő többletkapacitások átcsoportosítása iránti kérelem összeállításár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NYDRET kész újratárgyalni a regionális kapacitások felosztásának javaslatát, amennyiben ismertté válnak az egészségügyi ellátórendszer finanszírozási szabályai és változásai, és a járóbeteg ellátás átalakításának keretei, a mentés ügyének megoldási javaslata, valamint az alapellátás fejlesztése. Ezzel együtt a NYDRET folytatja a regionális ellátórendszer struktúraátalakítás irányainak, fejlesztési lehetőségeinek kidolgozását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azonnal</w:t>
      </w:r>
    </w:p>
    <w:p>
      <w:pPr>
        <w:pStyle w:val="Normal"/>
        <w:jc w:val="both"/>
        <w:rPr>
          <w:i/>
          <w:i/>
        </w:rPr>
      </w:pPr>
      <w:r>
        <w:rPr>
          <w:i/>
        </w:rPr>
        <w:t>Felelős: Borsos József, a NYDRET elnök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hát a Nyugat-dunántúli Regionális Egészségügyi Tanács a jelenlegi keretek között nem fogadott el felosztási javaslatot, mivel nem látta garantáltnak azt, hogy az új szabályozás biztosítani tudja a lakosság megfelelő egészségügyi ellátását, valamint a kórházak működésének stabili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k alapján javaslom a NyDRET döntésének fenntartói jóváhagy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/2007. (II. 6.) ESZB számú határozat</w:t>
      </w:r>
    </w:p>
    <w:p>
      <w:pPr>
        <w:pStyle w:val="Szvegtrzs2"/>
        <w:rPr/>
      </w:pPr>
      <w:r>
        <w:rPr/>
        <w:t>Az Egészségügyi és Szociális Bizottság „A Nyugat-dunántúli Regionális Egészségügyi Tanács döntésének jóváhagyása az egészségügyi fekvőbeteg szakellátási kapacitások elosztásáról” című előterjesztést a közgyűlésnek 4 igen, 3 nem szavazattal elfogadásra aján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, - mint a Zala Megyei Kórház fenntartója, és Zala megyében az egészségügyi szakellátás megszervezéséért felelős önkormányzat - egyetért a Nyugat-dunántúli Regionális Egészségügyi Tanács döntésével, amely szerint a jelenlegi keretek között elutasítja az egészségügyi miniszter egészségügyi fekvőbeteg-szakellátási kapacitás elosztási javaslatát, és jóváhagyja a NYDRET 2/2007. (I.16.) NYDRET számú határozatát.</w:t>
      </w:r>
    </w:p>
    <w:p>
      <w:pPr>
        <w:pStyle w:val="Normal"/>
        <w:jc w:val="both"/>
        <w:rPr/>
      </w:pPr>
      <w:r>
        <w:rPr/>
        <w:t>Felkéri elnökét, hogy erről a NYDRET-t tájékozt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6. február 17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33:00Z</dcterms:created>
  <dc:creator>halaszg</dc:creator>
  <dc:description/>
  <cp:keywords/>
  <dc:language>en-US</dc:language>
  <cp:lastModifiedBy>User</cp:lastModifiedBy>
  <cp:lastPrinted>2007-02-08T08:59:00Z</cp:lastPrinted>
  <dcterms:modified xsi:type="dcterms:W3CDTF">2007-02-08T11:37:00Z</dcterms:modified>
  <cp:revision>3</cp:revision>
  <dc:subject/>
  <dc:title/>
</cp:coreProperties>
</file>