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ab/>
        <w:tab/>
        <w:tab/>
        <w:tab/>
        <w:t xml:space="preserve">                                                         11. sz. napirend anyagához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>Bizottsági határozatok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/>
      </w:pPr>
      <w:r>
        <w:rPr>
          <w:szCs w:val="24"/>
          <w:u w:val="none"/>
        </w:rPr>
        <w:t>Rendelet-tervezet a Zala Megyei Önkormányzat 2006. évi költségvetésének módosítására c.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/2007. (II. 6.) ESZB számú határozat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Egészségügyi és Szociális Bizottság a „Rendelet-tervezet a Zala Megyei Önkormányzat 2006. évi költségvetésének módosítására” című előterjesztést a közgyűlésnek 4 igen szavazattal, 3 tartózkodással elfogadásra ajánlj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/>
      </w:pPr>
      <w:r>
        <w:rPr>
          <w:szCs w:val="24"/>
        </w:rPr>
        <w:t>2/2007. (II. 5.) JÜB sz. határozat</w:t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rendelet-tervezet közgyűlés elé terjesztésével.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/2007. (II. 06.) KNB számú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Kisebbségi és Nemzetiségi Bizottsága a Zala Megyei Önkormányzat 2006. évi költségvetésének módosítására készült előterjesztést egyhangúlag elfogadja annak közgyűlés elé terjesztésével egyetért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/2007. (II. 05.) OK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z Oktatási és Kulturális Bizottság a „</w:t>
      </w:r>
      <w:r>
        <w:rPr/>
        <w:t xml:space="preserve">Rendelet-tervezet a Zala Megyei Önkormányzat 2006. évi költségvetésének módosítására” </w:t>
      </w:r>
      <w:r>
        <w:rPr>
          <w:i w:val="false"/>
        </w:rPr>
        <w:t>c. előterjesztést megtárgyalta, azt 7 igen és 1 nem szavazat mellett a Közgyűlésnek elfogadásra ajánlj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10/2007. (II. 6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Bizottság a Zala Megyei Önkormányzat 2006. évi költségvetésének módosítására vonatkozó rendelet-tervezetet a közgyűlésnek egyhangúan elfogadásra ajánlott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/2007. (II. 07.) TB sz. határoza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Rendelet-tervezet a Zala Megyei Önkormányzat 2006. évi költségvetésének módosításá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Térségfejlesztési Bizottsága a rendelet-tervezetet egyhangú szavazattal a Közgyűlésnek elfogadásra ajánlj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Cs/>
        </w:rPr>
      </w:pPr>
      <w:r>
        <w:rPr>
          <w:b/>
          <w:iCs/>
        </w:rPr>
        <w:t>1/2007. (II. 5.) TKB számú határozat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Cs/>
        </w:rPr>
        <w:t xml:space="preserve">A Turisztikai és Külkapcsolatok Bizottsága a </w:t>
      </w:r>
      <w:r>
        <w:rPr/>
        <w:t>Zala Megyei Önkormányzat 2006. évi költségvetésének módosításáról</w:t>
      </w:r>
      <w:r>
        <w:rPr>
          <w:iCs/>
        </w:rPr>
        <w:t xml:space="preserve"> szóló </w:t>
      </w:r>
      <w:r>
        <w:rPr/>
        <w:t>rendelet-tervezet egyhangúlag elfogadta és a Közgyűlésnek elfogadásra javasolja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drawing>
          <wp:inline distT="0" distB="0" distL="0" distR="0">
            <wp:extent cx="6429375" cy="933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933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134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58:00Z</dcterms:created>
  <dc:creator>.</dc:creator>
  <dc:description/>
  <cp:keywords/>
  <dc:language>en-US</dc:language>
  <cp:lastModifiedBy>User</cp:lastModifiedBy>
  <cp:lastPrinted>2007-02-08T10:57:00Z</cp:lastPrinted>
  <dcterms:modified xsi:type="dcterms:W3CDTF">2007-02-08T10:15:00Z</dcterms:modified>
  <cp:revision>3</cp:revision>
  <dc:subject/>
  <dc:title>Tájékoztató a december 28-i közgyülést megelőző bizottsági</dc:title>
</cp:coreProperties>
</file>