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A Zala Megyei Közgyűlés egyes rendeleteinek módosítása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70" w:hanging="0"/>
        <w:rPr/>
      </w:pPr>
      <w:r>
        <w:rPr>
          <w:b/>
        </w:rPr>
        <w:t>Az előterjesztést készítette:</w:t>
      </w:r>
      <w:r>
        <w:rPr/>
        <w:tab/>
        <w:t>Baracskai József, a Jogi és Ügyrendi Bizottság elnöke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Törvényességi észrevétel:   </w:t>
      </w:r>
      <w:r>
        <w:rPr/>
        <w:t>nincs   dr. Sipos Erzsébet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19175</wp:posOffset>
            </wp:positionH>
            <wp:positionV relativeFrom="paragraph">
              <wp:posOffset>4445</wp:posOffset>
            </wp:positionV>
            <wp:extent cx="3714750" cy="13335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126/2006. (X.13.) KH számú határozatában felkérte a Jogi és Ügyrendi Bizottságot, hogy a törvényi határidőn belül vizsgálja felül a Közgyűlés Szervezeti és Működési Szabályzatát, valamint hatályos rendelet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átfogó felülvizsgálata és módosítása a 15/2006.(XII.15.) ÖR számú rendelettel megtörtént.</w:t>
      </w:r>
    </w:p>
    <w:p>
      <w:pPr>
        <w:pStyle w:val="Normal"/>
        <w:jc w:val="both"/>
        <w:rPr/>
      </w:pPr>
      <w:r>
        <w:rPr/>
        <w:t>A hatályos rendeletek módosítására jelen rendelettervezetben teszek javaslato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Zala megyében lebonyolítandó megyei népszavazásról és népi kezdeményezésről szóló 24/1999. (XII.10.) KR. számú rendelet módosítását a választási eljárásról szóló 1997. évi C. törvénnyel való összhang megteremtése indokolja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 xml:space="preserve">Átvezetésre kerülnek a rendeleteken a Közgyűlés bizottsági struktúrájának átalakításából következő változások. Ezek egyrészt elnevezésbeliek, másrészt a bizottsági feladatok módosulásából eredő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06. december 15-i ülésén 139/2006.(XII.15.) KH számú határozatával létrehozta az ifjúsági és sportügyekkel foglalkozó munkacsoportot, meghatározta annak feladatait. A hatásköri átfedések megszüntetése okán szükségessé vált az ifjúsági ügyekkel összefüggő feladatok kivétele az SZMSZ 3. számú mellékletéből az Oktatási és Kulturális Bizottság feladatai felsorolásából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A Zala Megyei Illetékhivatal 2007. január 01-jétől történt megszűnése folytán hatályon kívül helyezendő az illetékügyi dolgozókra vonatkozó joganyag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előterjesztést a Jogi és Ügyrendi Bizottság megtárgyalta és az alábbi határozatot hozta: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i/>
          <w:i/>
          <w:u w:val="single"/>
        </w:rPr>
      </w:pPr>
      <w:r>
        <w:rPr>
          <w:i/>
          <w:u w:val="single"/>
        </w:rPr>
        <w:t>4/2007 (II. 5.) JÜB. sz. határozat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0" w:hanging="0"/>
        <w:rPr/>
      </w:pPr>
      <w:r>
        <w:rPr>
          <w:i/>
          <w:sz w:val="24"/>
          <w:szCs w:val="24"/>
        </w:rPr>
        <w:t>A Jogi és Ügyrendi Bizottság egyhangúlag egyetértett a rendelet módosítások közgyűlés elé terjesztésével.</w:t>
      </w:r>
    </w:p>
    <w:p>
      <w:pPr>
        <w:pStyle w:val="Alapbehzott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Kérem a Tisztelt Közgyűlést, hogy a rendelet-tervezetet az alábbiak szerint elfogadni szíveskedjé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Közgyűl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… </w:t>
      </w:r>
      <w:r>
        <w:rPr>
          <w:b/>
          <w:sz w:val="22"/>
          <w:szCs w:val="22"/>
        </w:rPr>
        <w:t>/2007. (….) ÖR számú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Zala Megyei Közgyűlés egyes rendeleteinek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 Megye Közgyűlése a helyi önkormányzatokról szóló 1990. évi LXV. törvény 16.§ (1) és 50.§ (2) bekezdéseinek felhatalmazása alapján a következő rendeletet alkot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A Zala Megyei Közgyűlé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Zala megyében lebonyolítandó megyei népszavazásról és népi kezdeményezésről szóló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24/1999. (XII.10.) KR. számú rendeletének (a továbbiakban: Rendelet)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módosítása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11.§ (1) bekezdésének első mondata az alábbiak szerint változ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A közgyűlés a megyei népszavazás elrendelésével egyidejűleg, az attól számított 4 hónapon belüli időpontra – legkésőbb 43 nappal a szavazás napja előtt – kitűzi a szavazás időpontját.”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14.§ (2) b) pontja az alábbiak szerint változik: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szmozott"/>
        <w:rPr/>
      </w:pPr>
      <w:r>
        <w:rPr/>
        <w:t>((2)</w:t>
        <w:tab/>
        <w:t>A megyei népszavazás érvényességét és eredményét a szavazatszámláló bizottságok által kiállított szavazási jegyzőkönyvek alapján a területi választási bizottság állapítja meg.</w:t>
      </w:r>
    </w:p>
    <w:p>
      <w:pPr>
        <w:pStyle w:val="Bekszmozott"/>
        <w:jc w:val="left"/>
        <w:rPr/>
      </w:pPr>
      <w:r>
        <w:rPr/>
        <w:t xml:space="preserve">   </w:t>
      </w:r>
      <w:r>
        <w:rPr/>
        <w:t xml:space="preserve">A megyei népszavazás:) 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b) eredményes, ha a szavazóknak több,  mint fele a megfogalmazott kérdésre azonos választ adott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3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16.§ (2) bekezdésének első francia bekezdése az alábbiak szerint változ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szmozott"/>
        <w:jc w:val="left"/>
        <w:rPr/>
      </w:pPr>
      <w:r>
        <w:rPr/>
        <w:t>((2)</w:t>
        <w:tab/>
        <w:t>A megyei népszavazáson az alábbi választási irodák működnek:)</w:t>
      </w:r>
    </w:p>
    <w:p>
      <w:pPr>
        <w:pStyle w:val="Bekszmozott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- helyi választási iroda”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kszmozott"/>
        <w:rPr/>
      </w:pPr>
      <w:r>
        <w:rPr/>
        <w:t>4.§</w:t>
      </w:r>
    </w:p>
    <w:p>
      <w:pPr>
        <w:pStyle w:val="Bekszmozott"/>
        <w:rPr/>
      </w:pPr>
      <w:r>
        <w:rPr/>
      </w:r>
    </w:p>
    <w:p>
      <w:pPr>
        <w:pStyle w:val="Bekszmozott"/>
        <w:jc w:val="left"/>
        <w:rPr/>
      </w:pPr>
      <w:r>
        <w:rPr/>
        <w:t>A Rendelet 16.§ (3) bekezdése az alábbiak szerint változik:</w:t>
      </w:r>
    </w:p>
    <w:p>
      <w:pPr>
        <w:pStyle w:val="Bekszmozott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3) A területi választási bizottságba, az egy szavazókörrel rendelkező településeken a helyi választási bizottságba, illetve a szavazatszámláló bizottságba a kezdeményezést benyújtók választási bizottságonként egy közös megbízottat, továbbá a kezdeményezés benyújtásában részt nem vevő, de a közgyűlésben képviselőcsoporttal rendelkező jelölő szervezetek egy-egy megbízottat delegálhatnak.”</w:t>
      </w:r>
    </w:p>
    <w:p>
      <w:pPr>
        <w:pStyle w:val="Bekszmozot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kszmozott"/>
        <w:rPr/>
      </w:pPr>
      <w:r>
        <w:rPr/>
        <w:t>5.§</w:t>
      </w:r>
    </w:p>
    <w:p>
      <w:pPr>
        <w:pStyle w:val="Bekszmozott"/>
        <w:rPr/>
      </w:pPr>
      <w:r>
        <w:rPr/>
      </w:r>
    </w:p>
    <w:p>
      <w:pPr>
        <w:pStyle w:val="Heading1"/>
        <w:rPr/>
      </w:pPr>
      <w:r>
        <w:rPr/>
        <w:t>A Rendelet 12. § és 18.§ (1)-(2) bekezdései hatályukat vesztik.</w:t>
      </w:r>
    </w:p>
    <w:p>
      <w:pPr>
        <w:pStyle w:val="Bekszmozott"/>
        <w:rPr/>
      </w:pPr>
      <w:r>
        <w:rPr/>
      </w:r>
    </w:p>
    <w:p>
      <w:pPr>
        <w:pStyle w:val="Bekszmozot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E rendelet kihirdetése napján lép hatályb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2) E rendelet kihirdetésével egyidejűl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a) A Zala Megyei Önkormányzati Közgyűlés illetékügyi dolgozók anyagi érdekeltségének szabályairól szóló 8/1997. (IV.26.) KGY. számú rendelete hatályát veszti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/>
      </w:pPr>
      <w:r>
        <w:rPr/>
        <w:t xml:space="preserve">b) A Zala Megyei Közgyűlés Zala Megyei Közgyűlés Hivatala közszolgálati jogviszonyban álló munkavállalóit megillető juttatásokról és támogatásokról szóló 15/2003 (IX.25.) KR. számú rendeletének </w:t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1620" w:hanging="567"/>
        <w:rPr/>
      </w:pPr>
      <w:r>
        <w:rPr/>
        <w:t xml:space="preserve">2.§ (4) első francia bekezdéséből a „a Zala Megyei Illetékhivatal esetében a hivatalvezető” szövegrész, </w:t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1620" w:hanging="567"/>
        <w:rPr/>
      </w:pPr>
      <w:r>
        <w:rPr/>
        <w:t>2.§(4) második francia bekezdése,</w:t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1620" w:hanging="567"/>
        <w:rPr/>
      </w:pPr>
      <w:r>
        <w:rPr/>
        <w:t>2.§ (5) második francia bekezdése</w:t>
      </w:r>
    </w:p>
    <w:p>
      <w:pPr>
        <w:pStyle w:val="Heading1"/>
        <w:ind w:left="540" w:hanging="0"/>
        <w:rPr/>
      </w:pPr>
      <w:r>
        <w:rPr/>
        <w:t xml:space="preserve"> </w:t>
      </w:r>
      <w:r>
        <w:rPr/>
        <w:t xml:space="preserve">hatályát veszti. </w:t>
      </w:r>
    </w:p>
    <w:p>
      <w:pPr>
        <w:pStyle w:val="Normal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>c) A Zala Megyei Közgyűlés Szervezeti és Működési Szabályzatáról szóló 3/2004. (II.20.) ÖR számú rendeletének 3. számú mellékletében az Oktatási és Kulturális Bizottság feladatai felsorolásából a 7-8 francia bekezdések a Közgyűlés által létrehozott ifjúsági és sportügyekkel foglalkozó munkacsoport működésének megkezdésével egyidejűleg hatályukat vesztik. Ezzel egyidejűleg a a 6. francia bekezdésben a „gyermek- és ifjúságvédelem” szövegrész helyébe a „gyermekvédelem” szövegrész, a 9. francia bekezdésben a „gyermek- és ifjúságvédelmi” szövegrész helyébe a „gyermekvédelmi” szövegrész lép.</w:t>
      </w:r>
    </w:p>
    <w:p>
      <w:pPr>
        <w:pStyle w:val="Normal"/>
        <w:ind w:left="540" w:hanging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 xml:space="preserve">d) A Zala Megyei Közgyűlés Zala Megyei Önkormányzat tulajdonában lévő lakások bérletéről szóló 8/1994. (III.31) KGY. számú rendelete 6.§-ában az „1. számú mellékletében” szövegrész helyébe az „1. számú jegyzékében” szövegrész, a 8.§ (2) bekezdésében a „2. számú mellékletben” szövegrész helyébe a „2. számú jegyzékben” szövegrész lép. </w:t>
      </w:r>
    </w:p>
    <w:p>
      <w:pPr>
        <w:pStyle w:val="Normal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 xml:space="preserve">e) A Zala Megyei Közgyűlés Pécsi Tudományegyetem kollégiumi férőhelyei elnyerésének rendjéről szóló 9/2000. (IV.18.) KR. számú rendelete 2.§ (3), 4.§ (1) és 5.§ (1) bekezdéseiben az „Oktatási és Humánerőforrás-fejlesztési Bizottság” szövegrészek helyébe az „Oktatási és Kulturális Bizottság” szövegrész, a 4.§ (2) és 5.§ (4) bekezdéseiben a „Művelődési, Oktatási és Sportosztály” szövegrészek helyébe az „Oktatási és Kulturális Osztály” szövegrész lép.  </w:t>
      </w:r>
    </w:p>
    <w:p>
      <w:pPr>
        <w:pStyle w:val="Normal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 xml:space="preserve">f) A Zala Megyei Közgyűlés felsőoktatási intézményekben tanuló zalai fiataloknak adható ösztöndíj alapításáról és elnyeréséről szóló 10/2000. (IV. 18.) KR. számú rendelete 3.§ (1), valamint 4. (1)-(2) bekezdéseiben az „Oktatási és Humánerőforrás-fejlesztési Bizottság” szövegrészek helyébe az „Oktatási és Kulturális Bizottság” szövegrész, a 3.§ (2) bekezdésében a „Művelődési, Oktatási és Sportosztály” szövegrészek helyébe az „Oktatási és Kulturális Osztály” szövegrész lép.  </w:t>
      </w:r>
    </w:p>
    <w:p>
      <w:pPr>
        <w:pStyle w:val="Normal"/>
        <w:ind w:left="540" w:hanging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 xml:space="preserve">g) A Zala Megyei Közgyűlés felsőoktatásban, nappali tagozaton tanulók “Zala Megye Visszavár” ösztöndíjáról szóló 14/2003.(IX.25.) KR számú  rendelete 3.§ (3)-(4) és (8) bekezdéseiben az „Ifjúsági és Sportbizottság” szövegrészek helyébe az „Oktatási és Kulturális Bizottság” szövegrész lép.  </w:t>
      </w:r>
    </w:p>
    <w:p>
      <w:pPr>
        <w:pStyle w:val="Normal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h) A Zala Megyei Közgyűlés Zala Megyei Közgyűlés Hivatala közszolgálati jogviszonyban álló munkavállalóit megillető juttatásokról és támogatásokról szóló 15/2003 (IX.25.) KR. számú rendeletének 2.§ (7) bekezdésében az „Ügyrendje” szövegrész helyébe a „Szervezeti és Működési Szabályzata” szövegrész lép.</w:t>
      </w:r>
    </w:p>
    <w:p>
      <w:pPr>
        <w:pStyle w:val="Heading1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40" w:hanging="0"/>
        <w:rPr/>
      </w:pPr>
      <w:r>
        <w:rPr/>
        <w:t>i) A Zala Megyei Közgyűlés személyes gondoskodást nyújtó gyermekvédelmi intézmények által biztosított ellátások formáiról, igénybevételének módjáról és a térítési díjról szóló 4/2004. (II.20.) KR. számú rendelete 7.§-ában, a 10.§ címében, valamint a 20.§ (4) bekezdésében  a „Szociális és Egészségügyi Bizottság” szövegrészek helyébe az „Egészségügyi és Szociális Bizottság” szövegrész lép.</w:t>
      </w:r>
    </w:p>
    <w:p>
      <w:pPr>
        <w:pStyle w:val="Heading1"/>
        <w:ind w:left="540" w:hanging="0"/>
        <w:rPr/>
      </w:pPr>
      <w:r>
        <w:rPr/>
      </w:r>
    </w:p>
    <w:p>
      <w:pPr>
        <w:pStyle w:val="Heading1"/>
        <w:ind w:left="540" w:hanging="0"/>
        <w:rPr/>
      </w:pPr>
      <w:r>
        <w:rPr/>
        <w:t>j) A Zala Megyei Közgyűlés személyes gondoskodást nyújtó szociális ellátásokról, azok igénybevételéről, és a fizetendő térítési díjakról szóló 5/2004. (II.20.) KR számú rendelete 12.§ (3) bekezdésében a „Szociális és Egészségügyi Bizottság” szövegrész helyébe az „Egészségügyi és Szociális Bizottság” szövegrész lép.</w:t>
      </w:r>
    </w:p>
    <w:p>
      <w:pPr>
        <w:pStyle w:val="Heading1"/>
        <w:ind w:left="540" w:hanging="0"/>
        <w:rPr/>
      </w:pPr>
      <w:r>
        <w:rPr/>
      </w:r>
    </w:p>
    <w:p>
      <w:pPr>
        <w:pStyle w:val="Heading1"/>
        <w:ind w:left="540" w:hanging="0"/>
        <w:rPr/>
      </w:pPr>
      <w:r>
        <w:rPr/>
        <w:t xml:space="preserve">k) A Zala Megyei Közgyűlés önkormányzati biztosról szóló 11/2004 (IV.22.) ÖR számú rendelete 2.§ (6), 3.§ a), 5.§ (2) és 6.§ (2) b) pontjában a „Pénzügyi Ellenőrző Bizottság” szövegrész helyébe a „Pénzügyi Bizottság” szövegrész lép. </w:t>
      </w:r>
    </w:p>
    <w:p>
      <w:pPr>
        <w:pStyle w:val="Normal"/>
        <w:ind w:left="540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ind w:left="540" w:hanging="0"/>
        <w:rPr/>
      </w:pPr>
      <w:r>
        <w:rPr/>
        <w:t xml:space="preserve">l) A Zala Megyei Közgyűlés önkormányzat vagyonáról és a vagyongazdálkodás szabályairól szóló 14/2004. (VI.30.) ÖR számú  rendelete 4.§ (3), 5.§ (3), 9.§ (5) és 10.§ (1) bekezdéseiben  az „Intézményi és Vagyongazdálkodási Bizottság” szövegrészek helyébe a „Térségfejlesztési Bizottság” szövegrész, az 5.§ (3) bekezdésben a  „Pénzügyi Ellenőrző Bizottság” szövegrész helyébe a „Pénzügyi Bizottság” szövegrész lép.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) A Zala Megyei Közgyűlés egészségügyi és szociális kitüntető díjak alapításáról szóló 7/2005.(IV.27.) ÖR számú rendelete 2.§ (4) és 3.§ (4) bekezdéseiben a „a Zala Megyei Közgyűlés egészségügyi és szociális ágazatért felelős alelnöke” szövegrész helyébe a „ a Zala Megyei Közgyűlés elnöke vagy alelnöke” szövegrész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/>
      </w:pPr>
      <w:r>
        <w:rPr>
          <w:b/>
          <w:bCs/>
          <w:sz w:val="22"/>
          <w:szCs w:val="22"/>
        </w:rPr>
        <w:tab/>
        <w:t>Dr. Sifter Rózsa sk.</w:t>
        <w:tab/>
        <w:t>Manninger Jenő sk.</w:t>
        <w:tab/>
        <w:tab/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megyei főjegyző</w:t>
        <w:tab/>
        <w:t>a közgyűlés elnöke</w:t>
        <w:tab/>
        <w:tab/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/>
      </w:pPr>
      <w:r>
        <w:rPr>
          <w:bCs/>
          <w:sz w:val="22"/>
          <w:szCs w:val="22"/>
        </w:rPr>
        <w:t>1.§-hoz</w:t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álasztási eljárásról szóló 1997. évi C. törvényben foglalt, a népszavazással összefüggésben szabályozott határidők módosítása miatt indokolt a törvényi rendelkezésekkel összhangban megállapítani a népszavazás kitűzésével kapcsolatos határidőke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/>
      </w:pPr>
      <w:r>
        <w:rPr>
          <w:sz w:val="22"/>
          <w:szCs w:val="22"/>
        </w:rPr>
        <w:t>2.§-hoz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pontatlan megfogalmazást tartalmazott, hiszen csak a szavazók több mint fele képes a megfogalmazott kérdésre azonos választ adni, ellentétben a módosítás előtt hatályos „szavazatok” megfogalmazással.</w:t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/>
      </w:pPr>
      <w:r>
        <w:rPr>
          <w:sz w:val="22"/>
          <w:szCs w:val="22"/>
        </w:rPr>
        <w:t>3.§-hoz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a megyei népszavazáson működő választási irodák körét pontatlanul szabályozza, a megyei választási iroda egyben a területi választási iroda is, így a felsorolásban való kétszeri feltüntetése nem indokolt; a megyei választási irodát helyi választási irodára kell módosítani, hiszen a helyi választási irodának konkrét végrehajtandó feladatai vannak a megyei népszavazás során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/>
      </w:pPr>
      <w:r>
        <w:rPr>
          <w:sz w:val="22"/>
          <w:szCs w:val="22"/>
        </w:rPr>
        <w:t>4.§-hoz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örvényi rendelkezéssel összhangban indokolt szabályozni a választási bizottságokban megbízott tagot delegálók köré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§-hoz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sz w:val="22"/>
          <w:szCs w:val="22"/>
        </w:rPr>
        <w:t>A névjegyzék és a választójoggal nem rendelkező választópolgárok jegyzékének elkészítéséről a Területi Választási Iroda vezetője gondoskodik a törvényi rendelkezések alapján, külön rendeleti szabályozása nem indokol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sz w:val="22"/>
          <w:szCs w:val="22"/>
        </w:rPr>
        <w:t>A rendelet záró rendelkezései között tartalmazta a megyei népszavazáson és népi kezdeményezésen választójoggal rendelkezők körét. Mivel az Alkotmány 70.§-a részletesen tartartalmazza ezen szabályokat, rendeleti szintű szabályozása nem indokolt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center"/>
        <w:rPr/>
      </w:pPr>
      <w:r>
        <w:rPr>
          <w:bCs/>
          <w:sz w:val="22"/>
          <w:szCs w:val="22"/>
        </w:rPr>
        <w:t>6.§-hoz</w:t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both"/>
        <w:rPr/>
      </w:pPr>
      <w:r>
        <w:rPr>
          <w:bCs/>
          <w:sz w:val="22"/>
          <w:szCs w:val="22"/>
        </w:rPr>
        <w:t>A hatálybalépésről, valamint a Közgyűlés bizottsági struktúrájának és SZMSZ-ének változásából adódó módosulásokról  intézkedik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both"/>
      <w:outlineLvl w:val="0"/>
    </w:pPr>
    <w:rPr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szmozottChar">
    <w:name w:val="bek számozott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szmozott">
    <w:name w:val="bek számozott"/>
    <w:basedOn w:val="Normal"/>
    <w:qFormat/>
    <w:pPr>
      <w:keepLines/>
      <w:autoSpaceDE w:val="false"/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09:00Z</dcterms:created>
  <dc:creator>User</dc:creator>
  <dc:description/>
  <cp:keywords/>
  <dc:language>en-US</dc:language>
  <cp:lastModifiedBy>User</cp:lastModifiedBy>
  <cp:lastPrinted>2007-01-30T07:35:00Z</cp:lastPrinted>
  <dcterms:modified xsi:type="dcterms:W3CDTF">2007-02-08T12:18:00Z</dcterms:modified>
  <cp:revision>4</cp:revision>
  <dc:subject/>
  <dc:title>10</dc:title>
</cp:coreProperties>
</file>