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Tárgy:  </w:t>
      </w:r>
      <w:r>
        <w:rPr>
          <w:bCs/>
        </w:rPr>
        <w:t>Zalalövő-Bagod kerékpárút üzemeltetése</w:t>
      </w:r>
    </w:p>
    <w:p>
      <w:pPr>
        <w:pStyle w:val="Normal"/>
        <w:ind w:left="1560" w:right="567" w:hanging="851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kete Istv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/>
        <w:tab/>
      </w:r>
      <w:r>
        <w:rPr>
          <w:b/>
        </w:rPr>
        <w:t xml:space="preserve">Nagy Kálmán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a Közgyűlés al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A Zalalövő-Bagod kerékpárút 12 km-es szakasza 2006-ban átadásra került. A felhagyott vasúti nyomvonalon a rekultiváció helyett a MÁV területátadással és önerő biztosításával lehetővé tette a Zala Megyei Fejlesztési KHT részére, hogy pályázatot nyújtson be a Magyarország-Ausztria PHARE CBC „Határon átnyúló közlekedési infrastruktúra hálózat” pályázati kiírásra. A nyertes pályázat forrásaiból, mintegy 170 millió Ft értékben elkészült és üzemel a beruházás.</w:t>
      </w:r>
    </w:p>
    <w:p>
      <w:pPr>
        <w:pStyle w:val="Normal"/>
        <w:ind w:right="72" w:hanging="0"/>
        <w:jc w:val="both"/>
        <w:rPr/>
      </w:pPr>
      <w:r>
        <w:rPr/>
        <w:t>Az elkészült 12 km része a tervezett Zalavölgye-Kis-Balaton kerékpárút rendszernek, mely csatlakozik az országos törzshálózathoz.</w:t>
      </w:r>
    </w:p>
    <w:p>
      <w:pPr>
        <w:pStyle w:val="Normal"/>
        <w:ind w:right="72" w:hanging="0"/>
        <w:jc w:val="both"/>
        <w:rPr/>
      </w:pPr>
      <w:r>
        <w:rPr/>
        <w:t>A jelenlegi üzemeltetési tapasztalatok felvetik a kerékpárúttal érintett 5 önkormányzattal (Zalalövő, Salomvár, Zalacséb, Zalaszentgyörgy, Bagod) való kapcsolatfelvételt. Az érintett települési önkormányzatok véleménye alapján olyan együttműködési megállapodások előkészítése vált szükségessé, melyek biztosíthatják, hogy a települések sajátjuknak érezzék a kerékpárutat, annak üzemeltetését.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/2007. (II. 07.) T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Zala Megyei Közgyűlés Térségfejlesztési Bizottsága az előterjesztést egyhangú szavazattal a Közgyűlésnek elfogadásra ajánlja.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/>
      </w:pPr>
      <w:r>
        <w:rPr/>
        <w:t>A Közgyűlés felhatalmazza  alelnökét  hogy a Zala Megyei Fejlesztési Kht tulajdonában lévő Zalalövő-Bagod kerékpárút üzemeltetési körülményeit tekintse át az érintett települési önkormányzatokkal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Dolgozzon ki a települések véleményének figyelembevételével olyan üzemeltetési és tulajdonosi perspektívát, amely a Zalavölgye kerékpárút további szakaszainak a megvalósítása után a megye és az önkormányzatok együttműködésére követendő példát nyújt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u w:val="single"/>
        </w:rPr>
        <w:t>Határidő:</w:t>
      </w:r>
      <w:r>
        <w:rPr/>
        <w:t xml:space="preserve"> 2007. december 31.</w:t>
      </w:r>
    </w:p>
    <w:p>
      <w:pPr>
        <w:pStyle w:val="Normal"/>
        <w:ind w:right="72" w:hanging="0"/>
        <w:jc w:val="both"/>
        <w:rPr/>
      </w:pPr>
      <w:r>
        <w:rPr>
          <w:u w:val="single"/>
        </w:rPr>
        <w:t>Felelős:</w:t>
      </w:r>
      <w:r>
        <w:rPr/>
        <w:t xml:space="preserve">   Nagy Kálmán, a közgyűlés alelnöke</w:t>
      </w:r>
    </w:p>
    <w:p>
      <w:pPr>
        <w:pStyle w:val="Normal"/>
        <w:ind w:right="72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9:00Z</dcterms:created>
  <dc:creator>Balatoni Péter</dc:creator>
  <dc:description/>
  <cp:keywords/>
  <dc:language>en-US</dc:language>
  <cp:lastModifiedBy>User</cp:lastModifiedBy>
  <cp:lastPrinted>2007-01-24T08:57:00Z</cp:lastPrinted>
  <dcterms:modified xsi:type="dcterms:W3CDTF">2007-02-08T11:44:00Z</dcterms:modified>
  <cp:revision>5</cp:revision>
  <dc:subject/>
  <dc:title/>
</cp:coreProperties>
</file>