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..…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397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január 2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  <w:tab/>
        <w:tab/>
      </w:r>
      <w:r>
        <w:rPr>
          <w:sz w:val="26"/>
        </w:rPr>
        <w:t>A 2007. évi költségvetési koncepció végrehajtására javaslat</w:t>
      </w:r>
    </w:p>
    <w:p>
      <w:pPr>
        <w:pStyle w:val="Normal"/>
        <w:ind w:left="1560" w:right="567" w:hanging="851"/>
        <w:jc w:val="both"/>
        <w:rPr/>
      </w:pPr>
      <w:r>
        <w:rPr>
          <w:sz w:val="26"/>
        </w:rPr>
        <w:tab/>
        <w:tab/>
        <w:tab/>
        <w:t>a Zala Megyei Közgyűlés Hivatalában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397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ab/>
        <w:t>Dr. Sifter Rózsa megyei főjegyző</w:t>
      </w:r>
    </w:p>
    <w:p>
      <w:pPr>
        <w:pStyle w:val="Normal"/>
        <w:tabs>
          <w:tab w:val="clear" w:pos="397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ab/>
        <w:t>Pénzügyi Bizottság</w:t>
      </w:r>
    </w:p>
    <w:p>
      <w:pPr>
        <w:pStyle w:val="Normal"/>
        <w:tabs>
          <w:tab w:val="clear" w:pos="397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397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Manninger Jenő</w:t>
      </w:r>
    </w:p>
    <w:p>
      <w:pPr>
        <w:pStyle w:val="Normal"/>
        <w:ind w:left="567" w:right="567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</w:t>
        <w:tab/>
        <w:tab/>
        <w:tab/>
        <w:tab/>
        <w:t xml:space="preserve">    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397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714115" cy="134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isztelt Közgyűlés !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Közgyűlés 2006. december 15-i ülésén tárgyalta az önkormányzat 2007. évi költségvetési koncepcióját, amely szerint a hivatali dolgozói létszámot is átlagosan az év során összességében lehetőleg 10 %-kal, de legalább 5 %-kal csökkenteni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15/2006. (XII.15.) ÖR számú rendeletének 4. számú mellékletével 2007. január 1. napjával módosította hivatala szervezeti felállását, ezzel összefüggésben is indokolt a hivatali dolgozók munkakörének áttekintése az új struktúra viszonylatában, a várható feladat-ellátási igényeknek való megfelelhetőség, hatékonyságnövelés és költségkímélés együttes szem előtt tart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i dolgozók engedélyezett összes létszáma 90 fő, ebből 2 fő részmunkaidős foglalkoztatás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i létszámleépítést az év folyamán két szakaszban célszerű végrehajtani, az első szakasz az I. félév folyamán valósulna meg, a második szakasz a II. félévben folyamatosan. Nyugdíjazások esedékességekor az adott munkakör általában nem kerülne betöltésre, illetve az I. félév után a munkakörök, a feladatellátás és a költséghatékonysági mutatók együttes vizsgálatakor újabb létszámleépítés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lső szakasz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nöki Iroda kialakításával a korábban az elnök közvetlen irányítása alá tartozó 1 fő nemzetközi ügyek koordinátora teljes munkaidős, jelenleg betöltetlen állás megszűntetését javasolom.</w:t>
      </w:r>
    </w:p>
    <w:p>
      <w:pPr>
        <w:pStyle w:val="Normal"/>
        <w:jc w:val="both"/>
        <w:rPr/>
      </w:pPr>
      <w:r>
        <w:rPr/>
        <w:t xml:space="preserve">Jelenleg betöltetlen a Vagyongazdálkodási és Beruházási Osztály vezetői állása. Ezen beosztásra történt köztisztviselő kinevezésével egyidejűleg megszűntethető az önálló gondnoksági csoportvezetői állás, a csoportvezető feladatkörét az osztályvezető látná el. Indokolt a jelenleg betöltött köztisztviselői ügyintézői munkakörökből négy megszűntetése és egy adminisztratív szervezői munkakör megszűntetése is feladatátcsoportosításokkal egyidejűleg. </w:t>
      </w:r>
    </w:p>
    <w:p>
      <w:pPr>
        <w:pStyle w:val="Normal"/>
        <w:jc w:val="both"/>
        <w:rPr/>
      </w:pPr>
      <w:r>
        <w:rPr/>
        <w:t>Ez I. félévben 7 munkakör megszűntetését eredményezné ( 7,7 %-os létszámleépítés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 második szakaszban</w:t>
      </w:r>
      <w:r>
        <w:rPr/>
        <w:t xml:space="preserve"> még négy státusz megszűntetése történne (erről a későbbiekben adok tájékoztatást), így éves szinten a létszámleépítést 12 %-ot meghaladóan valósítanán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i költségvetésben a köztisztviselőkre vonatkozó törvényi előírások szerint számukra adható juttatások egy része is megvonásra, illetve csökkentésre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javaslatom támoga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Hivatalában éves szinten két szakaszban összesen legalább 12 %-os létszámleépítést javaso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ső szakaszban (I. félévben) a jelenleg betöltött munkakörökből 4 fő köztisztviselői ügyintéző munkatársi munkakört, 1 fő adminisztratív szervezői munkakört, a Vagyongazdálkodási és Beruházási Osztály vezetői állásának betöltésével egyidejűleg 1 fő gondnoksági csoportvezetői állást javasol megszüntetni. Megszűntetésre javasolja a jelenleg betöltetlen 2007. január 1. előtti nemzetközi ügyek koordinátora köztisztviselői munkakö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</w:t>
        <w:tab/>
        <w:t>Folyamatosan 2007. július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  <w:tab/>
        <w:tab/>
        <w:t>Dr. Sifter Rózsa fő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ásodik szakaszban (II. félévben) további 4 státusz megszüntetése javas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</w:t>
        <w:tab/>
        <w:t>2007. december 3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  <w:tab/>
        <w:tab/>
        <w:t>Dr. Sifter Rózsa főjegyző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0:20:00Z</dcterms:created>
  <dc:creator>User</dc:creator>
  <dc:description/>
  <cp:keywords/>
  <dc:language>en-US</dc:language>
  <cp:lastModifiedBy>User</cp:lastModifiedBy>
  <cp:lastPrinted>2007-01-23T10:30:00Z</cp:lastPrinted>
  <dcterms:modified xsi:type="dcterms:W3CDTF">2007-01-23T10:20:00Z</dcterms:modified>
  <cp:revision>2</cp:revision>
  <dc:subject/>
  <dc:title>Tisztelt Közgyűlés </dc:title>
</cp:coreProperties>
</file>