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.…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anuár 26-i 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 A Zala Megyei Sportszövetségek Egyesülésével kötött Feladatellátási Megállapodás felülvizsgálat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Véleményezi:</w:t>
      </w:r>
      <w:r>
        <w:rPr/>
        <w:t xml:space="preserve"> az ifjúsági és sportügyekkel foglalkozó tanácsnok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56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Tisztelt Közgyűlé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Zala Megyei Önkormányzat Feladatellátási Megállapodás alapján átadta a Zala Megyei Sportszövetségek Egyesülésének az alábbi sportfeladatok ellátását, melyek ellátására az Egyesülés kötelezettséget vállal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egíti a területén tevékenykedő sportszövetségek működésének alapvető feltételei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özreműködik a sportszakemberek képzésében és továbbképzésében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gíti a sportági és iskolai területi versenyrendszerek kialakítását, illetve az e körbe tartozó sportrendezvények lebonyolítását, különös tekintettel a családok sportjára, a hátrányos helyzetű társadalmi csoportok, valamint a fogyatékosok sportj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állapodás hatálya 2005. március 01-jétől  2010. február 28-ig ta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egállapodás 3.b) pontja szerint az Önkormányzat a feladatellátáshoz a 2005. évi költségvetési rendeletében meghatározott összegű működési támogatást nyújt. A 2005-ös évet követő években az Önkormányzat – a munkabér jellegű kiadásokat kivéve – a tárgyévi infláció mértékével növelt összegben támogatja a feladatellátást.</w:t>
      </w:r>
    </w:p>
    <w:p>
      <w:pPr>
        <w:pStyle w:val="Normal"/>
        <w:jc w:val="both"/>
        <w:rPr/>
      </w:pPr>
      <w:r>
        <w:rPr>
          <w:sz w:val="22"/>
          <w:szCs w:val="22"/>
        </w:rPr>
        <w:t>Ezen túl – a megállapodás 4. pontja alapján – az Önkormányzat a sportszakmai feladatok ellátását a 2005. évi költségvetési rendeletében meghatározott összegben, az azt követő években a tárgyévi infláció mértékével növelt összegben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06. évben az Önkormányzat által a feladatellátáshoz nyújtott működési támogatás előirányzat szerint 9.944.000,-Ft, a sportszakmai feladatok támogatása 7.770.000,-Ft volt, mely összegek átutalása megtört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gyelemmel az Önkormányzat – Önök által is ismert – szűkös pénzügyi lehetőségeire, javasolom, hogy a Közgyűlés hatalmazza fel Elnökét arra, hogy folytasson tárgyalást az Egyesüléssel a hatályos feladatellátási megállapodás közös megegyezéssel történő módosításá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ódosítás alapján az Önkormányzat 2007. évtől a 2006. évben biztosított összeg 50%-ának megfelelő összegű működési támogatást nyújt. A sportszakmai feladatok ellátását 2007. évtől a 2006. évben biztosított összeg 50%-ának megfelelő összegben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z Egyesülés nem járul hozzá a megállapodás fentiek szerinti módosításához, megfontolandó annak a megállapodás 8.) pontja szerinti felmondása és a feladat ellátásának más módon történő biztosí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, hogy a határozati javaslato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la Megye Közgyűlése felhatalmazza Elnökét, hog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lytasson tárgyalást a Zala Megyei Sportszövetségek Egyesülésével a hatályos Feladatellátási Megállapodás 2007. március 01-től közös megegyezéssel történő módosításról az alábbiak szerint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Zala Megyei Önkormányzat 2007. évtől a 2006. évben biztosított összeg 50%-ának megfelelő összegű működési támogatást nyújt. A sportszakmai feladatok ellátását 2007. évtől a 2006. évben biztosított összeg 50%-ának megfelelő összegben biztosítj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január 29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Manninger Jenő, a Közgyűlés elnöke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a tárgyalás eredménytelensége esetén mondja fel a Feladatellátási Megállapod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Határidő: 2007. január 29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Felelős: Manninger Jenő, a Közgyűlés elnöke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both"/>
      <w:outlineLvl w:val="0"/>
    </w:pPr>
    <w:rPr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54:00Z</dcterms:created>
  <dc:creator>User</dc:creator>
  <dc:description/>
  <cp:keywords/>
  <dc:language>en-US</dc:language>
  <cp:lastModifiedBy>User</cp:lastModifiedBy>
  <cp:lastPrinted>2007-01-23T09:25:00Z</cp:lastPrinted>
  <dcterms:modified xsi:type="dcterms:W3CDTF">2007-01-23T10:06:00Z</dcterms:modified>
  <cp:revision>3</cp:revision>
  <dc:subject/>
  <dc:title/>
</cp:coreProperties>
</file>