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…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anuá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701" w:right="567" w:hanging="992"/>
        <w:jc w:val="both"/>
        <w:rPr>
          <w:sz w:val="26"/>
        </w:rPr>
      </w:pPr>
      <w:r>
        <w:rPr>
          <w:b/>
          <w:sz w:val="28"/>
        </w:rPr>
        <w:t>Tárgy: Intézkedési terv a Zala Megyei Kórház likviditásának megőrzésére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Csidei Iré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ab/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Halász Gabr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Csidei Irén 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főigazgató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Közgyűlés 41/2003.(IV.4.) KH. sz. határozata alapján intézetünk évente (június 30-ig) köteles beszámolni pénzügyi helyzetéről, illetve szükség szerint tájékoztatni kell az Egészségügyi és Szociális, valamint a Pénzügyi Ellenőrzési Bizottság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ekintettel arra, hogy a Zala Megyei Kórház 1999. óta először került olyan helyzetbe, hogy a gazdasági stabilitása veszélybe került, szükségesnek tartjuk a Tisztelt Közgyűlést tájékoz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2006. évet negatív üzemgazdasági eredménnyel zártuk - annak ellenére, hogy a tervezett költségeinket szinten tartottuk – és december 31-én már 59 M Ft lejárt határidejű szállítói állományunk volt (igaz még 30 napon belüli). Működésünk elemzése alapján egyértelmű, hogy a finanszírozás 2006. július 1-től történő drasztikus csökkentése vezetett a negatív eredmény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z egészségügyi reform eddigi ismereteink alapján a bevételek olyan mértékben történő növelésére nem ad lehetőséget, hogy likviditásunkat helyreállítsuk, így a működési költségek jelentős csökkentésére kényszerülünk.</w:t>
      </w:r>
    </w:p>
    <w:p>
      <w:pPr>
        <w:pStyle w:val="Normal"/>
        <w:jc w:val="both"/>
        <w:rPr/>
      </w:pPr>
      <w:r>
        <w:rPr/>
        <w:t>Fejlesztésre, illetve az amortizálódott technikai berendezések, orvosi műszerek pótlására a 2007. évi költségvetésünkben még terv szinten sem tudunk forrást biztosítani.</w:t>
      </w:r>
    </w:p>
    <w:p>
      <w:pPr>
        <w:pStyle w:val="Normal"/>
        <w:jc w:val="both"/>
        <w:rPr/>
      </w:pPr>
      <w:r>
        <w:rPr/>
        <w:t>Intézetünk vezetése likviditásunk biztosítása érdekében az alábbi bevételnövelő, illetve  költségcsökkentő intézkedések bevezetését tervezi, melyek döntő többsége a dolgozók egészét hátrányosan érinti, a Kollektív Szerződés módosítását igény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Zala Megyei Kórháznál maximum 175 fő létszámcsökkentés végrehajtása szükséges az intézmény gazdasági helyzetének stabilizálásához.</w:t>
      </w:r>
    </w:p>
    <w:p>
      <w:pPr>
        <w:pStyle w:val="Normal"/>
        <w:jc w:val="both"/>
        <w:rPr/>
      </w:pPr>
      <w:r>
        <w:rPr/>
        <w:t>A tervezett létszámcsökkentés munkaköri csoportonként:</w:t>
      </w:r>
    </w:p>
    <w:p>
      <w:pPr>
        <w:pStyle w:val="Normal"/>
        <w:jc w:val="both"/>
        <w:rPr/>
      </w:pPr>
      <w:r>
        <w:rPr/>
        <w:tab/>
        <w:t>I. munkaköri csoport (orvos)</w:t>
        <w:tab/>
        <w:tab/>
        <w:tab/>
        <w:tab/>
        <w:tab/>
        <w:tab/>
        <w:tab/>
        <w:t>22 fő</w:t>
      </w:r>
    </w:p>
    <w:p>
      <w:pPr>
        <w:pStyle w:val="Normal"/>
        <w:jc w:val="both"/>
        <w:rPr/>
      </w:pPr>
      <w:r>
        <w:rPr/>
        <w:tab/>
        <w:t>III. munkaköri csoport (szakdolgozók)</w:t>
        <w:tab/>
        <w:tab/>
        <w:tab/>
        <w:t xml:space="preserve">52 fő + 64 = </w:t>
        <w:tab/>
        <w:t>116 fő</w:t>
      </w:r>
    </w:p>
    <w:p>
      <w:pPr>
        <w:pStyle w:val="Normal"/>
        <w:jc w:val="both"/>
        <w:rPr/>
      </w:pPr>
      <w:r>
        <w:rPr/>
        <w:tab/>
        <w:t>IV. munkaköri csoport (gazdasági-műszaki-ügyviteli dolgozó)</w:t>
        <w:tab/>
        <w:tab/>
        <w:t>14 fő</w:t>
      </w:r>
    </w:p>
    <w:p>
      <w:pPr>
        <w:pStyle w:val="Normal"/>
        <w:jc w:val="both"/>
        <w:rPr/>
      </w:pPr>
      <w:r>
        <w:rPr/>
        <w:tab/>
        <w:t>V. munkaköri csoport (fizikai dolgozók)</w:t>
        <w:tab/>
        <w:tab/>
        <w:tab/>
        <w:tab/>
        <w:tab/>
        <w:t>23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számleépítésnél elsősorban</w:t>
      </w:r>
    </w:p>
    <w:p>
      <w:pPr>
        <w:pStyle w:val="Normal"/>
        <w:ind w:firstLine="708"/>
        <w:jc w:val="both"/>
        <w:rPr/>
      </w:pPr>
      <w:r>
        <w:rPr/>
        <w:t>- a jelenleg nyugdíjasként foglalkoztatott dolgozók,</w:t>
      </w:r>
    </w:p>
    <w:p>
      <w:pPr>
        <w:pStyle w:val="Normal"/>
        <w:ind w:firstLine="708"/>
        <w:jc w:val="both"/>
        <w:rPr/>
      </w:pPr>
      <w:r>
        <w:rPr/>
        <w:t>- a csökkentés nélküli előrehozott nyugdíjra jogosultak, illetve</w:t>
      </w:r>
    </w:p>
    <w:p>
      <w:pPr>
        <w:pStyle w:val="Normal"/>
        <w:ind w:firstLine="708"/>
        <w:jc w:val="both"/>
        <w:rPr/>
      </w:pPr>
      <w:r>
        <w:rPr/>
        <w:t>- a prémiumévek programban való részvételre jogosultak</w:t>
      </w:r>
    </w:p>
    <w:p>
      <w:pPr>
        <w:pStyle w:val="Normal"/>
        <w:jc w:val="both"/>
        <w:rPr/>
      </w:pPr>
      <w:r>
        <w:rPr/>
        <w:t>kerülnek megszün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Túlóra fizetése helyett a munkaidőkeret végéig az elrendelt túlmunkavégzés idejével megegyező szabadidőt kell biztosítani minden lehetséges es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yelvtudási pótlék címén csak azok a dolgozók részesülnek anyagi juttatásban, akik a külföldi betegellátás érdekében nyelvtudásukat alkalmazták, melyről az osztályvezető írásos igazolást állí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2007. február 1-től várhatóan december 31-ig</w:t>
      </w:r>
    </w:p>
    <w:p>
      <w:pPr>
        <w:pStyle w:val="Normal"/>
        <w:jc w:val="both"/>
        <w:rPr/>
      </w:pPr>
      <w:r>
        <w:rPr/>
        <w:tab/>
        <w:t>- a közalkalmazottak étkezési támogatását,</w:t>
      </w:r>
    </w:p>
    <w:p>
      <w:pPr>
        <w:pStyle w:val="Normal"/>
        <w:jc w:val="both"/>
        <w:rPr/>
      </w:pPr>
      <w:r>
        <w:rPr/>
        <w:tab/>
        <w:t>- a fizetési előleg folyósítását,</w:t>
      </w:r>
    </w:p>
    <w:p>
      <w:pPr>
        <w:pStyle w:val="Normal"/>
        <w:jc w:val="both"/>
        <w:rPr/>
      </w:pPr>
      <w:r>
        <w:rPr/>
        <w:tab/>
        <w:t>- az intézeti segélyezést tervezzük felfügg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gyancsak felfüggesztésre kerülne a tanulmányi szerződéskötési lehetőség átmeneti időre. A már megkötött szerződések – illetve az azokkal kapcsolatos jogok és kötelezettségek –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mélyi jellegű kifizetéseken túlmenően tervezzük 2007. február 01-től csökkenteni:</w:t>
      </w:r>
    </w:p>
    <w:p>
      <w:pPr>
        <w:pStyle w:val="Normal"/>
        <w:jc w:val="both"/>
        <w:rPr/>
      </w:pPr>
      <w:r>
        <w:rPr/>
        <w:tab/>
        <w:t>- 20 %-kal a nem szakmai,</w:t>
      </w:r>
    </w:p>
    <w:p>
      <w:pPr>
        <w:pStyle w:val="Normal"/>
        <w:ind w:left="708" w:hanging="0"/>
        <w:jc w:val="both"/>
        <w:rPr/>
      </w:pPr>
      <w:r>
        <w:rPr/>
        <w:t>-10 %-kal a szakmai, illetve egyedi (gyógyszer, kötszer, implantátum, egyszerhasználatos, stb.) anyagok költségei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vételünk növelése érdekében felülvizsgáljuk a térítési díjakat és azokat az infláció mértékével tervezzük emelni, valamint térítéskötelessé tennénk a kórház területén a park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ájékoztatom továbbá a Tisztelt Közgyűlést, hogy az egészségügyi reformmal összefüggésben egyéb intézkedések bevezetésére is kényszerülünk.</w:t>
      </w:r>
    </w:p>
    <w:p>
      <w:pPr>
        <w:pStyle w:val="Normal"/>
        <w:jc w:val="both"/>
        <w:rPr/>
      </w:pPr>
      <w:r>
        <w:rPr/>
        <w:t>A kórházi kapacitás (ágyszám) jelentős csökkentése maga után vonja a fekvőbeteg forgalom csökkenését. Elkerülhetetlenné válik az intézeti várólista (fekvőbeteg előjegyzési rendszer) felállítása elsősorban a műtétes szakmáknál, ezt követően felül kell vizsgálni a belgyógyászati osztályok előjegyzési rendszerét is, hiszen bizonyos betegségek (hypertonia, diabetes) műtét előtti gyógyítása sok esetben csak fekvőbetegként történhet.</w:t>
      </w:r>
    </w:p>
    <w:p>
      <w:pPr>
        <w:pStyle w:val="Normal"/>
        <w:jc w:val="both"/>
        <w:rPr/>
      </w:pPr>
      <w:r>
        <w:rPr/>
        <w:t xml:space="preserve">Osztályonként szabályozni kívánjuk az ellátható betegszámot, illetve a nagy értékű beavatkozások körét. A finanszírozás változásáig ütemezni szükséges a nagy költségű beavatkozásokat, illetve szorgalmazni kell a nagyobb bevételt hozó tevékeny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napidíj, vizitdíj, betegtájékoztató (hány napig ápoltuk, befizette a napi díjat, mennyit fizet az OEP az ellátásáért, stb.) újabb adminisztrációs terheket ró a betegellátó egységekre. A jelenleg is sok adminisztrációs feladat mellé újabbak a gyógyító területekre nem terhelhetők, ezért egy központi adminisztrációs szolgálat beindítását vetettük fel. Amennyiben megvalósul, a humán erőforrást a jelenlegi orvosírnoki létszámból kívánjuk bizt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szűkre szabott járóbeteg teljesítmény volumen korlátunk miatt felülvizsgáljuk a szakrendelések teljesítményeit, hogy lehetőség szerint a diagnosztikai egységekbe (CT, MR, UH) teljesítményeket tudjunk átcsoportosítani, mivel itt jelentősen megnőttek az előjegyzési id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ményeink szerint a tervezett intézkedések megvalósításával, illetve – mint súlyponti kórháznak – a kormányzat által ígért kiemelt finanszírozással az intézmény likviditását biztosítani tud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érem a Tisztelt Közgyűlést a tervezett intézkedések jóváhagy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jan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r. Csidei Irén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>Főigazgat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 Zala Megyei Kórház likviditásának megőrzése érdekében kidolgozott intézkedési tervet elfogadja. Felkéri a főigazgatót, hogy a végleges létszámleépítést tervezze meg és jóváhagyásra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6. február 16.</w:t>
      </w:r>
    </w:p>
    <w:p>
      <w:pPr>
        <w:pStyle w:val="Normal"/>
        <w:jc w:val="both"/>
        <w:rPr/>
      </w:pPr>
      <w:r>
        <w:rPr/>
        <w:t>Felelős: Dr. Csidei Irén, fő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9:56:00Z</dcterms:created>
  <dc:creator>x</dc:creator>
  <dc:description/>
  <cp:keywords/>
  <dc:language>en-US</dc:language>
  <cp:lastModifiedBy>User</cp:lastModifiedBy>
  <cp:lastPrinted>2007-01-23T08:12:00Z</cp:lastPrinted>
  <dcterms:modified xsi:type="dcterms:W3CDTF">2007-01-23T10:04:00Z</dcterms:modified>
  <cp:revision>4</cp:revision>
  <dc:subject/>
  <dc:title>Tisztelt Közgyűlés </dc:title>
</cp:coreProperties>
</file>