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" w:hAnsi="Huni_Bakelit" w:cs="Huni_Bakelit"/>
          <w:sz w:val="30"/>
          <w:lang w:val="en-US" w:eastAsia="en-US"/>
        </w:rPr>
      </w:pPr>
      <w:r>
        <w:rPr>
          <w:rFonts w:cs="Huni_Bakelit" w:ascii="Huni_Bakelit" w:hAnsi="Huni_Bakeli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" w:hAnsi="Huni_Bakelit" w:cs="Huni_Bakelit"/>
          <w:sz w:val="30"/>
          <w:lang w:val="en-US" w:eastAsia="en-US"/>
        </w:rPr>
      </w:pPr>
      <w:r>
        <w:rPr>
          <w:rFonts w:cs="Huni_Bakelit" w:ascii="Huni_Bakelit" w:hAnsi="Huni_Bakeli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Szám: 201-4/2007.S. </w:t>
        <w:tab/>
        <w:tab/>
        <w:tab/>
        <w:tab/>
        <w:tab/>
        <w:tab/>
        <w:t xml:space="preserve">                           </w:t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/>
        <w:t>A Zala Megyei Közgyűlés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2007. január 26-án (péntek) 11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ndkívüli ülést</w:t>
      </w:r>
    </w:p>
    <w:p>
      <w:pPr>
        <w:pStyle w:val="Normal"/>
        <w:rPr/>
      </w:pPr>
      <w:r>
        <w:rPr/>
        <w:t>tart, melyre meghívo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numPr>
          <w:ilvl w:val="0"/>
          <w:numId w:val="4"/>
        </w:numPr>
        <w:jc w:val="both"/>
        <w:rPr>
          <w:i w:val="false"/>
          <w:i w:val="false"/>
        </w:rPr>
      </w:pPr>
      <w:hyperlink r:id="rId4">
        <w:r>
          <w:rPr>
            <w:rStyle w:val="InternetLink"/>
            <w:i/>
          </w:rPr>
          <w:t>A Zala Megyei Önkormányzat által fenntartott közoktatási, közművelődési és közgyűjteményi intézmények működésére és feladatellátására vonatkozó koncepció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4"/>
        </w:numPr>
        <w:jc w:val="both"/>
        <w:rPr/>
      </w:pPr>
      <w:hyperlink r:id="rId5">
        <w:r>
          <w:rPr>
            <w:rStyle w:val="InternetLink"/>
            <w:i/>
          </w:rPr>
          <w:t>Javaslat szociális és gyermekvédelmi intézmények átszervezésére és létszámleépítésre</w:t>
        </w:r>
      </w:hyperlink>
      <w:r>
        <w:rPr>
          <w:i w:val="false"/>
        </w:rPr>
        <w:t xml:space="preserve">. </w:t>
      </w:r>
      <w:r>
        <w:rPr>
          <w:i w:val="false"/>
          <w:u w:val="single"/>
        </w:rPr>
        <w:t>Előadó</w:t>
      </w:r>
      <w:r>
        <w:rPr>
          <w:i w:val="false"/>
        </w:rPr>
        <w:t xml:space="preserve">: Manninger Jenő, a közgyűlés elnöke    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  </w:t>
      </w:r>
    </w:p>
    <w:p>
      <w:pPr>
        <w:pStyle w:val="Alapbehzott"/>
        <w:numPr>
          <w:ilvl w:val="0"/>
          <w:numId w:val="3"/>
        </w:numPr>
        <w:tabs>
          <w:tab w:val="clear" w:pos="708"/>
          <w:tab w:val="left" w:pos="600" w:leader="none"/>
        </w:tabs>
        <w:ind w:left="960" w:hanging="960"/>
        <w:jc w:val="both"/>
        <w:rPr>
          <w:i w:val="false"/>
          <w:i w:val="false"/>
        </w:rPr>
      </w:pPr>
      <w:hyperlink r:id="rId6">
        <w:r>
          <w:rPr>
            <w:rStyle w:val="InternetLink"/>
            <w:i/>
          </w:rPr>
          <w:t>Intézkedési terv a Zala Megyei Kórház likviditásának megőrzésére.</w:t>
        </w:r>
      </w:hyperlink>
    </w:p>
    <w:p>
      <w:pPr>
        <w:pStyle w:val="Alapbehzott"/>
        <w:ind w:left="600" w:hanging="0"/>
        <w:jc w:val="both"/>
        <w:rPr/>
      </w:pPr>
      <w:r>
        <w:rPr>
          <w:i w:val="false"/>
          <w:u w:val="single"/>
        </w:rPr>
        <w:t>Előadó</w:t>
      </w:r>
      <w:r>
        <w:rPr>
          <w:i w:val="false"/>
        </w:rPr>
        <w:t xml:space="preserve">: Dr. Csidei Irén, főigazgató    </w:t>
      </w:r>
    </w:p>
    <w:p>
      <w:pPr>
        <w:pStyle w:val="Alapbehzott"/>
        <w:ind w:left="1080" w:hanging="108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600"/>
        <w:jc w:val="both"/>
        <w:rPr>
          <w:i w:val="false"/>
          <w:i w:val="false"/>
        </w:rPr>
      </w:pPr>
      <w:hyperlink r:id="rId7">
        <w:r>
          <w:rPr>
            <w:rStyle w:val="InternetLink"/>
            <w:i/>
          </w:rPr>
          <w:t>A 2007. évi költségvetési koncepció végrehajtására javaslat a Zala Megyei Közgyűlés Hivatalában.</w:t>
        </w:r>
      </w:hyperlink>
      <w:r>
        <w:rPr>
          <w:i w:val="false"/>
        </w:rPr>
        <w:t xml:space="preserve">  </w:t>
      </w:r>
    </w:p>
    <w:p>
      <w:pPr>
        <w:pStyle w:val="Alapbehzott"/>
        <w:ind w:left="360" w:firstLine="240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 xml:space="preserve">: Manninger Jenő, a közgyűlés elnöke  </w:t>
      </w:r>
    </w:p>
    <w:p>
      <w:pPr>
        <w:pStyle w:val="Alapbehzott"/>
        <w:ind w:left="36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tabs>
          <w:tab w:val="clear" w:pos="708"/>
          <w:tab w:val="left" w:pos="0" w:leader="none"/>
        </w:tabs>
        <w:ind w:left="600" w:hanging="600"/>
        <w:jc w:val="both"/>
        <w:rPr>
          <w:i w:val="false"/>
          <w:i w:val="false"/>
        </w:rPr>
      </w:pPr>
      <w:hyperlink r:id="rId8">
        <w:r>
          <w:rPr>
            <w:rStyle w:val="InternetLink"/>
            <w:i/>
          </w:rPr>
          <w:t>Zala Megyei Sportszövetségek Egyesülésével kötött Feladatellátási Megállapodás felülvizsgálata.</w:t>
        </w:r>
      </w:hyperlink>
    </w:p>
    <w:p>
      <w:pPr>
        <w:pStyle w:val="Alapbehzott"/>
        <w:ind w:left="360" w:firstLine="240"/>
        <w:jc w:val="both"/>
        <w:rPr/>
      </w:pPr>
      <w:r>
        <w:rPr>
          <w:i w:val="false"/>
          <w:u w:val="single"/>
        </w:rPr>
        <w:t>Előadó</w:t>
      </w:r>
      <w:r>
        <w:rPr>
          <w:i w:val="false"/>
        </w:rPr>
        <w:t xml:space="preserve">: Manninger Jenő, a közgyűlés elnöke 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A rendkívüli ülés összehívásának indoka: a Zala Megyei Közgyűlés a 2007. évi költségvetési koncepció elfogadásakor határozott az egyes szakterületekre vonatkozó létszámcsökkentésekre, illetve a fenntartásában működő intézmények működési struktúrája átalakítására vonatkozó javaslattétel elkészítéséről. A közgyűlési határozatnak megfelelően a javaslatok elkészültek, az azt érintő, illetve a további költségvetési vonatkozású előterjesztéseket az önkormányzat költségvetési helyzetére tekintettel a munkaterv szerinti soros ülést megelőzően terjesztem a testület elé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07. január 23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>
          <w:b/>
          <w:i/>
        </w:rPr>
        <w:t>Manninger Jenő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907" w:top="963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uni_Bakeli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3520</wp:posOffset>
              </wp:positionH>
              <wp:positionV relativeFrom="paragraph">
                <wp:posOffset>23495</wp:posOffset>
              </wp:positionV>
              <wp:extent cx="5289550" cy="0"/>
              <wp:effectExtent l="0" t="635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948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6pt,1.85pt" to="434.05pt,1.8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ge">
                <wp:posOffset>9919335</wp:posOffset>
              </wp:positionV>
              <wp:extent cx="5664200" cy="5181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" w:hAnsi="Huni_Bakelit" w:cs="Huni_Bakelit"/>
                              <w:sz w:val="16"/>
                            </w:rPr>
                          </w:pPr>
                          <w:r>
                            <w:rPr>
                              <w:rFonts w:cs="Huni_Bakelit" w:ascii="Huni_Bakelit" w:hAnsi="Huni_Bakelit"/>
                              <w:sz w:val="16"/>
                            </w:rPr>
                            <w:t>8900 Zalaegerszeg, Kosztolányi u. 10. Telefon 92/500-701, Fax.: 92/500-777, e-mail: elnok@zalamegye.h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" w:hAnsi="Huni_Bakelit" w:cs="Huni_Bakelit"/>
                              <w:sz w:val="16"/>
                            </w:rPr>
                          </w:pPr>
                          <w:r>
                            <w:rPr>
                              <w:rFonts w:cs="Huni_Bakelit" w:ascii="Huni_Bakelit" w:hAnsi="Huni_Bakelit"/>
                              <w:sz w:val="16"/>
                            </w:rPr>
                            <w:t>www.zalamegye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40.8pt;mso-wrap-distance-left:9.05pt;mso-wrap-distance-right:9.05pt;mso-wrap-distance-top:0pt;mso-wrap-distance-bottom:0pt;margin-top:781.05pt;mso-position-vertical-relative:page;margin-left: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" w:hAnsi="Huni_Bakelit" w:cs="Huni_Bakelit"/>
                        <w:sz w:val="16"/>
                      </w:rPr>
                    </w:pPr>
                    <w:r>
                      <w:rPr>
                        <w:rFonts w:cs="Huni_Bakelit" w:ascii="Huni_Bakelit" w:hAnsi="Huni_Bakelit"/>
                        <w:sz w:val="16"/>
                      </w:rPr>
                      <w:t>8900 Zalaegerszeg, Kosztolányi u. 10. Telefon 92/500-701, Fax.: 92/500-777, e-mail: elnok@zalamegye.hu</w:t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" w:hAnsi="Huni_Bakelit" w:cs="Huni_Bakelit"/>
                        <w:sz w:val="16"/>
                      </w:rPr>
                    </w:pPr>
                    <w:r>
                      <w:rPr>
                        <w:rFonts w:cs="Huni_Bakelit" w:ascii="Huni_Bakelit" w:hAnsi="Huni_Bakelit"/>
                        <w:sz w:val="16"/>
                      </w:rPr>
                      <w:t>www.zalamegye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08"/>
        </w:tabs>
        <w:ind w:left="960" w:hanging="6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character" w:styleId="WW8Num2z0">
    <w:name w:val="WW8Num2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2">
    <w:name w:val="Napirend2"/>
    <w:basedOn w:val="Napirend"/>
    <w:qFormat/>
    <w:pPr>
      <w:numPr>
        <w:ilvl w:val="0"/>
        <w:numId w:val="4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firstLine="426"/>
      <w:jc w:val="both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atv.doc" TargetMode="External"/><Relationship Id="rId5" Type="http://schemas.openxmlformats.org/officeDocument/2006/relationships/hyperlink" Target="../../02/integ.doc" TargetMode="External"/><Relationship Id="rId6" Type="http://schemas.openxmlformats.org/officeDocument/2006/relationships/hyperlink" Target="../../03/korh.doc" TargetMode="External"/><Relationship Id="rId7" Type="http://schemas.openxmlformats.org/officeDocument/2006/relationships/hyperlink" Target="../../04/elot.doc" TargetMode="External"/><Relationship Id="rId8" Type="http://schemas.openxmlformats.org/officeDocument/2006/relationships/hyperlink" Target="../../05/sport.do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0:10:00Z</dcterms:created>
  <dc:creator>Szép Sándor</dc:creator>
  <dc:description/>
  <cp:keywords/>
  <dc:language>en-US</dc:language>
  <cp:lastModifiedBy>balatonipeter</cp:lastModifiedBy>
  <cp:lastPrinted>2006-11-24T08:28:00Z</cp:lastPrinted>
  <dcterms:modified xsi:type="dcterms:W3CDTF">2007-01-25T07:08:00Z</dcterms:modified>
  <cp:revision>8</cp:revision>
  <dc:subject/>
  <dc:title/>
</cp:coreProperties>
</file>