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anuár 26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>Tárgy:  Javaslat szociális és gyermekvédelmi intézmények átszervezésére és létszámleépítésre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Heller Józsefné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Horváthné Szép Rózs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Török Veronik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               Pénzügyi Bizottság</w:t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/>
        <w:tab/>
        <w:tab/>
        <w:tab/>
        <w:t xml:space="preserve">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dr. Györke Gyöngyi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widowControl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</w:t>
      </w:r>
      <w:r>
        <w:rPr>
          <w:b/>
        </w:rPr>
        <w:t xml:space="preserve"> </w:t>
      </w:r>
      <w:r>
        <w:rPr/>
        <w:t>Zala Megyei Önkormányzat 2007. évi költségvetési koncepciójáról szóló előterjesztést a Zala Megyei Közgyűlés 2006. december 15-i ülésén tárgyalta és az alábbi feladatokat határozta meg:</w:t>
      </w:r>
    </w:p>
    <w:p>
      <w:pPr>
        <w:pStyle w:val="TextBody"/>
        <w:widowControl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widowControl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központi költségvetési források jelentős csökkenése miatt az ágazati osztályoknak a koncepció elfogadását követően, annak végrehajtásaként: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javaslatot kell készíteni az egyes szakterületekre vonatkozó létszámcsökkentésekre, illetve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részletes elemzést kell készíteni az ágazati osztályokhoz tartozó intézmények nem kötelezően ellátott feladatainak felülvizsgálatáról,</w:t>
      </w:r>
    </w:p>
    <w:p>
      <w:pPr>
        <w:pStyle w:val="TextBody"/>
        <w:widowControl/>
        <w:numPr>
          <w:ilvl w:val="1"/>
          <w:numId w:val="3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felül kell vizsgálni az intézmények működési struktúráját, és javaslatot kell készíteni az átalakít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közgyűlés határozatának végrehajtása érdekében az intézményvezetőkkel a szakosztály áttekintette az intézmények személyi feltételeinek alakulását, valamint megvizsgálta az intézmények struktúráját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gyermekvédelmi és a szociális területen is figyelembe vettük a hatályos jogszabályi előírásokat, az elmúlt évek tapasztalatait, az ellátandó feladatokat, és az elfogadott középtávú koncepciót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z önkormányzat a 2003-ban elfogadott szolgáltatás-tervezési koncepció végrehajtása során számos lépést tett már, amely a szakmai munka fejlődését és a gazdálkodás racionalizálását szolgálta. 2004. évben intézmény összevonásokat is hajtottunk végre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Megvizsgáltuk az intézmények által ellátott nem kötelező feladatokat is. Az ágazatban csak a zalaegerszegi Gyermekotthon lát el nem kötelező feladatot a Zalaegerszeg Megyei Jogú Város Önkormányzatával kötött megállapodás alapján. A feladat racionalizálására jelen előterjesztésben javaslatot teszünk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Áttekintve a dolgozói </w:t>
      </w:r>
      <w:r>
        <w:rPr>
          <w:szCs w:val="20"/>
        </w:rPr>
        <w:t>juttatásokat Javasoljuk, hogy a megyei fenntartású intézményeknél az alkalmazottak részére adott étkezési utalványok vásárlására a költségvetés 2007. február 1-től forrást ne biztosítson, ezért a fedezet az intézményektől kerüljön elvonásra.</w:t>
      </w:r>
      <w:r>
        <w:rPr>
          <w:sz w:val="28"/>
          <w:szCs w:val="28"/>
        </w:rPr>
        <w:t xml:space="preserve"> A</w:t>
      </w:r>
      <w:r>
        <w:rPr>
          <w:szCs w:val="20"/>
        </w:rPr>
        <w:t>z intézményekben étkező alkalmazottak 2007. február 1-től a nyersanyagnorma 100%-át + a rezsiköltség 50%-át + az ÁFÁ-t fizessék meg térítési díj címén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>
          <w:szCs w:val="20"/>
        </w:rPr>
      </w:pPr>
      <w:r>
        <w:rPr>
          <w:szCs w:val="20"/>
        </w:rPr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jc w:val="center"/>
        <w:rPr/>
      </w:pPr>
      <w:r>
        <w:rPr>
          <w:b/>
        </w:rPr>
        <w:t>SZOCIÁLIS SZOLGÁLTATÁST NYÚJTÓ INTÉZMÉNYEK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Zala Megyei Önkormányzat fenntartásában az alábbi személyes gondoskodást nyújtó szociális intézmények működnek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ind w:left="2520" w:hanging="0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Idősek Otthona, Módszertani Otthona Zalaegerszeg, Külsőkórház u 2.</w:t>
      </w:r>
    </w:p>
    <w:p>
      <w:pPr>
        <w:pStyle w:val="TextBody"/>
        <w:numPr>
          <w:ilvl w:val="0"/>
          <w:numId w:val="8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Kiskorú és Felnőtt Fogyatékosok Otthona Zalaegerszeg, Külsőkórház u 6.</w:t>
      </w:r>
    </w:p>
    <w:p>
      <w:pPr>
        <w:pStyle w:val="TextBody"/>
        <w:numPr>
          <w:ilvl w:val="0"/>
          <w:numId w:val="8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Pszichiátriai Betegek Otthona és Rehabilitációs Intézete, Pszichiátriai betegek Országos Módszertani Intézete Bázakerettye, Virág u.4.</w:t>
      </w:r>
    </w:p>
    <w:p>
      <w:pPr>
        <w:pStyle w:val="TextBody"/>
        <w:numPr>
          <w:ilvl w:val="0"/>
          <w:numId w:val="8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Szenvedélybetegek Otthona és Rehabilitációs Intézménye, Kehidakustány, Kúria u 7. ( Ezen intézményhez lett integrálva  2004. augusztus 1-vel  a szintén Kehidakustány községben önálló intézményként működtetett pszichiátriai otthon. )</w:t>
      </w:r>
    </w:p>
    <w:p>
      <w:pPr>
        <w:pStyle w:val="TextBody"/>
        <w:numPr>
          <w:ilvl w:val="0"/>
          <w:numId w:val="8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Fogyatékosok Rehabilitációs Intézete és Otthona, Magyarszerdahely, Újnéppuszta 9.( Ezen intézményhez lett integrálva  2004. szeptember 1-vel a Muraszemenye községben  önálló intézményként működtetett fogyatékosok ápoló-gondozó otthona.)</w:t>
      </w:r>
    </w:p>
    <w:p>
      <w:pPr>
        <w:pStyle w:val="TextBody"/>
        <w:numPr>
          <w:ilvl w:val="0"/>
          <w:numId w:val="8"/>
        </w:numPr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Idősek Otthona Zalakomár ( 2006. második félévében költözött az intézmény új épületbe, ahol átmeneti ellátást igénylők fogadására is lehetőség nyílt )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>
          <w:b/>
          <w:b/>
        </w:rPr>
      </w:pPr>
      <w:r>
        <w:rPr>
          <w:b/>
        </w:rPr>
        <w:t>Javaslatok: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right" w:pos="7920" w:leader="none"/>
          <w:tab w:val="right" w:pos="8820" w:leader="none"/>
        </w:tabs>
        <w:rPr>
          <w:b/>
          <w:b/>
        </w:rPr>
      </w:pPr>
      <w:r>
        <w:rPr>
          <w:b/>
        </w:rPr>
        <w:t xml:space="preserve">Új intézmény kijelölése a megyei módszertani faladatok ellátására 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Javasoljuk, hogy az önkormányzat a zalaegerszegi Idősek Otthona helyett a Kehidakustányi Szenvedélybetegek Otthonát jelölje ki a módszertani feladatok ellátására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widowControl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fenti javaslat összhangban van a Zala Megyei Közgyűlés 2006. december 15-i ülésén felülvizsgált szociális szolgáltatástervezési koncepciójában megfogalmazott és a 153/2006. (XII. 15.) KH. számú határozatával elfogadott - a fenntartásában működő szociális és gyermekvédelmi intézmények Középtávú Fejlesztésére készült ( 2006 - 2010.időszakra szóló ) intézkedési tervével.</w:t>
      </w:r>
    </w:p>
    <w:p>
      <w:pPr>
        <w:pStyle w:val="Normal"/>
        <w:jc w:val="both"/>
        <w:rPr/>
      </w:pPr>
      <w:r>
        <w:rPr/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7"/>
        <w:gridCol w:w="1468"/>
        <w:gridCol w:w="1433"/>
        <w:gridCol w:w="1789"/>
        <w:gridCol w:w="160"/>
        <w:gridCol w:w="3"/>
      </w:tblGrid>
      <w:tr>
        <w:trPr>
          <w:cantSplit w:val="true"/>
        </w:trPr>
        <w:tc>
          <w:tcPr>
            <w:tcW w:w="97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 xml:space="preserve">Zalaegerszeg Idősek Otthona Módszertani Otthona szervezeti felépítésének átalakítása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3x100 férőhelyes önálló részlegek szervezeti kialakítása a szükségleteknek megfelelő szakmai profill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iCs/>
              </w:rPr>
              <w:t>a módszertani feladatok ellátásának áttekintése, a szükséges feladatok helyének, szerepének és jövőbeli ellátásának kialakí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ntézmény</w:t>
            </w:r>
          </w:p>
        </w:tc>
        <w:tc>
          <w:tcPr>
            <w:tcW w:w="14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7. június 30.</w:t>
            </w:r>
          </w:p>
        </w:tc>
        <w:tc>
          <w:tcPr>
            <w:tcW w:w="1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kisebb működtetési költségek</w:t>
            </w:r>
          </w:p>
        </w:tc>
        <w:tc>
          <w:tcPr>
            <w:tcW w:w="1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Szvegtrzs2"/>
        <w:spacing w:lineRule="auto" w:line="240"/>
        <w:jc w:val="both"/>
        <w:rPr/>
      </w:pPr>
      <w:r>
        <w:rPr/>
        <w:t>A szociális igazgatásról és szociális ellátásokról szóló 1993. évi III. törvény (továbbiakban: szociális törvény ) 88.§ a megyei önkormányzat kötelező feladataként írja elő a megye területén működő megyei, vagy települési önkormányzat által fenntartott ápolást-gondozást nyújtó vagy rehabilitációs intézmények közül módszertani feladatokat ellátó intézmény kijelölését.</w:t>
      </w:r>
    </w:p>
    <w:p>
      <w:pPr>
        <w:pStyle w:val="Normal"/>
        <w:jc w:val="both"/>
        <w:rPr/>
      </w:pPr>
      <w:r>
        <w:rPr/>
        <w:t>A személyes gondoskodást nyújtó szociális intézmények szakmai feladatairól és működésük feltételeiről szóló 1/2000.( I..7.) SzCsM rendelet 14. § (2) bekezdése alapján a megyei módszertani intézmény feladatait az az intézmény láthatja el, amel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felelő módon reprezentálja területének a szociális ellátórendszeré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ülön jogszabály szerinti működési engedéllyel rendelkezik, (határozatlan időre szóló működési engedély 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alább öt éve működik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ézmény vezetője legalább ötéves szakmai gyakorlattal és legalább hároméves vezetői gyakorlattal rendelkezik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pcsolatai a megye területén lévő egészségügyi, szociális alap-és szakosított ellátást nyújtó intézményekkel kiépültek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ndelkezik a módszertani munkára vonatkozó szakmai programmal.</w:t>
      </w:r>
    </w:p>
    <w:p>
      <w:pPr>
        <w:pStyle w:val="Normal"/>
        <w:jc w:val="both"/>
        <w:rPr/>
      </w:pPr>
      <w:r>
        <w:rPr/>
        <w:t>Megyénkben 1994-től a zalaegerszegi Idősek Otthona látja el a megyei módszertani feladatokat. A szociális törvény 88.§ (3) bekezdése alapján 2001-től a megyei módszertani feladatokat ellátó intézmények kijelölése az ifjúsági, családügyi, szociális és esélyegyenlőségi miniszter előzetes hozzájárulásával 5 évi időtartamra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Zala Megyei Közgyűlés Egészségügyi és Szociális Bizottsága a Zala Megyei Közgyűlés 5/2004. (II.20.) KR. számú rendeletének  3.§. (3) pontjának 7. bekezdése alapján átruházott hatáskörében eljárva a </w:t>
      </w:r>
      <w:r>
        <w:rPr>
          <w:bCs/>
        </w:rPr>
        <w:t>27/2006. (III. 29.) ESZB számú határozatával</w:t>
      </w:r>
      <w:r>
        <w:rPr/>
        <w:t xml:space="preserve"> a  zalaegerszegi Idősek Otthona, Módszertani Otthont - az Ifjúsági, Családügyi, Szociális és Esélyegyenlőségi Miniszter egyetértésével - 2006. április 1-től öt évi időtartamra a megyei módszertani feladatok ellátására kijelö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igazgatási Hivatal Szociális és Gyámhivatala a zalaegerszegi Idősek Otthona, Módszertani Otthon működési engedélyét felülvizsgálta a 18-7/2006. számú határozatával a 2565-3/1997./H. szám alatt kiadott –határozatlan időre szóló-  működési engedélyt visszavonta.</w:t>
      </w:r>
    </w:p>
    <w:p>
      <w:pPr>
        <w:pStyle w:val="Normal"/>
        <w:rPr/>
      </w:pPr>
      <w:r>
        <w:rPr/>
        <w:t>A működési engedély érvényességét 2008. december 31-vel határozta meg, tekintettel arra, hogy az intézményben sem a személyi, sem a tárgyi feltételek nem felelnek meg a szakmai jogszabályban előírtakn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ben évek óta szervezeti válság van. A módszertaniság számos többletfeladatot ró a menedzsmentre, ezért nem képes teljes tudását, kapacitását, munkaidejét a sok problémával küzdő alapfeladatokra, humán erőforrásra fordítani. Úgy véljük, hogy egy konfliktusokkal teli, 400 idős ember teljes ellátásáért felelős intézményben a vezetésnek kizárólag az alapfeladatokra kell koncentrálni, és nem vállalhat többletfeladatokat az ellátás terhére. Ez a vélemény több éve érlelődik a szakemberekben. Számos jelzést kaptunk megyei és nem megyei fenntartású intézmények vezetőitől, hogy többet várnak a Módszertani Otthontól, és úgy látják nem tud eleget tenni feladat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atunk szerint a módszertani feladatok a Kehidakustányi Szenvedélybetegek Otthona és Rehabilitációs Intézetéhez kerülne. Az intézmény szakemberei jól felkészültek, a menedzsment tapasztalt, innovatív szemléletű. Az intézmény működése kiegyensúlyozott, amit számos külső ellenőrzés is visszaigazol. Alkalmasnak tartjuk a módszertani feladatok ellátásár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intézmény feltételei megfelelőek, a szükséges tárgyi eszközöket és létszámot az Idősek Otthonától szükséges átcsoport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 Kiskorú és Felnőtt Fogyatékosok Otthona és a zalaegerszegi Idősek Otthona integráció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t intézmény egymással szomszédos, önállóan gazdálkodó, önálló háttérszolgáltatásokat működtet.(konyha, karbantartás, porta, stb) Együttműködésük mind szakmai, mind gazdasági területen alacsony szint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 az Idősek Otthona szervezeti átalakítására és rekonstrukciójára az 51/2005. (IV.22.) KH. Számú határozatával megvalósíthatósági tanulmányt fogadott el, amely az alábbiakat tartalmazta.</w:t>
      </w:r>
    </w:p>
    <w:p>
      <w:pPr>
        <w:pStyle w:val="Normal"/>
        <w:jc w:val="both"/>
        <w:rPr/>
      </w:pPr>
      <w:r>
        <w:rPr/>
        <w:t>Meg kell valósítani az 400 férőhelyes intézmény 100 férőhelyes, önálló működési engedéllyel rendelkező telephelyekre történő átalakítását, az ábrán szereplő szolgáltatási struktúrával.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2286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0"/>
                          <a:chOff x="0" y="0"/>
                          <a:chExt cx="5715000" cy="2286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3400" y="91440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Gondozási egysé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önellátók szám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az „új” épületbe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ási egysé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Demencia kórképben szenvedők szám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régi épüle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ási egység teljes ellátást igénylők szám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régi épüle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914400"/>
                            <a:ext cx="12574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Ápolási egység részben önellátók számá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régi épüle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tézmény vezet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ponti feladat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1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80pt" coordorigin="0,0" coordsize="9000,3600">
                <v:rect id="shape_0" stroked="f" o:allowincell="f" style="position:absolute;left:0;top:0;width:89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1440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Gondozási egysé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önellátók szám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az „új” épületbe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ási egysé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Demencia kórképben szenvedők szám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régi épül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ási egység teljes ellátást igénylők szám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régi épül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440;width:197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Ápolási egység részben önellátók számá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régi épül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tézmény vezet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ponti feladat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720" to="450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00" to="77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00" to="90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900" to="773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900" to="341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900" to="575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valósíthatósági tanulmány rekonstrukcióra is vonatkozott, amely alapján címzett támogatás elnyerésére az önkormányzat pályázatot nyújtott be. Tájékoztatást kaptunk az önkormányzati és területfejlesztési minisztertől arról, hogy a kormány a pályázat támogatását nem javasolja. </w:t>
      </w:r>
    </w:p>
    <w:p>
      <w:pPr>
        <w:pStyle w:val="Normal"/>
        <w:jc w:val="both"/>
        <w:rPr/>
      </w:pPr>
      <w:r>
        <w:rPr/>
        <w:t>Ennek ellenére szükségesnek tartjuk az ismert problémák miatt a szervezeti struktúra kialakítását, amely képes felszámolni a meglévő anomáliákat az ellá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atunk megfogalmazásakor azt is figyelembe vettük, hogy a mai költségvetési lehetőségeink mellett nem engedhető meg, hogy két szomszédos intézményben párhuzamos szolgáltatásokat működtessünk, különösen a háttérszolgáltatásokat tekintve. </w:t>
      </w:r>
    </w:p>
    <w:p>
      <w:pPr>
        <w:pStyle w:val="Normal"/>
        <w:jc w:val="both"/>
        <w:rPr/>
      </w:pPr>
      <w:r>
        <w:rPr/>
        <w:t>Ezért javasoljuk, hogy a zalaegerszegi Idősek Otthonát az önkormányzat integrálja a Kiskorú és felnőtt Fogyatékosok Otthonához.</w:t>
      </w:r>
    </w:p>
    <w:p>
      <w:pPr>
        <w:pStyle w:val="Normal"/>
        <w:jc w:val="both"/>
        <w:rPr/>
      </w:pPr>
      <w:r>
        <w:rPr/>
        <w:t>Az integrációt követően az alábbi struktúra alakulha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2857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857680"/>
                          <a:chOff x="0" y="0"/>
                          <a:chExt cx="6058080" cy="285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és, gazdasági szervez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özös szakmai szolgáltatások, háttérszolgáltatás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25748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.sz.telep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sek Otth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25748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I.sz. telep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sek Otth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ápolá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2574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V.sz. telep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sek Otth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(demens ellátá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25748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.sz. telep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dőek Otth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00 férőhe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25pt" coordorigin="0,0" coordsize="9540,4500">
                <v:rect id="shape_0" stroked="f" o:allowincell="f" style="position:absolute;left:0;top:0;width:9539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0;width:34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és, gazdasági szervez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özös szakmai szolgáltatások, háttérszolgáltatáso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980;width:17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.sz.telep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sek Otth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980;width:17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I.sz. telep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sek Otth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ápolás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198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V.sz. telep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sek Otth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(demens ellátá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980;width:17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.sz. telep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dőek Otth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100 férőhe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1080" to="450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40" to="84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440" to="90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1440" to="288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44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440" to="66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440" to="84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1252855</wp:posOffset>
                </wp:positionV>
                <wp:extent cx="1265555" cy="1273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.sz. telephe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gyatékosok ottho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férőh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5pt;height:100.3pt;mso-wrap-distance-left:9.05pt;mso-wrap-distance-right:9.05pt;mso-wrap-distance-top:0pt;mso-wrap-distance-bottom:0pt;margin-top:9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.sz. telephel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gyatékosok ottho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0 férőh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helyek önálló szakmai programmal és működési engedéllyel rendelkeznek. Ennek feltétele, hogy önálló helyrajzi számmal kell rendelkezniük. A megosztás a Földhivatallal és az építéshatósággal történt előzetes egyeztetés szerint műszakilag és jogilag megoldható, a koncepció elfogadása után az előkészítés megkezdhető. A Gyámhivatallal is folytattunk megbeszélést az ügyben, amely nem látja akadályát - az előzetes információk alapján - a működési engedélyek kiadásának.</w:t>
      </w:r>
    </w:p>
    <w:p>
      <w:pPr>
        <w:pStyle w:val="Normal"/>
        <w:jc w:val="both"/>
        <w:rPr/>
      </w:pPr>
      <w:r>
        <w:rPr/>
        <w:t>Az új szervezet a későbbiekben rugalmasan alkalmazkodhat a szükségletek változásához, könnyebben változtatható egy-egy telephely profilja, amennyiben erre szükség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gráció további előny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élén egy magasabb vezető ál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 gazdasági szervezet ellátja a pénzügyi-gazdasági feladato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zonyos szakmai szolgáltatások összevonható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áttérszolgáltatások összevonhatók (konyha, karbantartás st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100 férőhelyes önálló telephelyek szakmai munkája könnyebben irányíthat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umán erőforrás gazdálkodás jobban szervezhet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egrációt követően egyes párhuzamosan működő munkakörök megszüntethet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korú és Felnőtt Fogyatékosok Otthona Szakmai és Gazdasági Menedzsmentje a feladatra alkal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7920" w:leader="none"/>
          <w:tab w:val="right" w:pos="8820" w:leader="none"/>
        </w:tabs>
        <w:rPr>
          <w:b/>
          <w:b/>
        </w:rPr>
      </w:pPr>
      <w:r>
        <w:rPr>
          <w:b/>
        </w:rPr>
        <w:t>Javaslat létszámcsökkentésre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A javaslat nagy körültekintést igényelt, hiszen a szakmai létszámra jogszabályi előírások vonatkoznak. A közelmúltban csökkentették az előírásokat, elsősorban a középvezetői létszámot. Azonban az ápoló-gondozó létszámban jelentős hiány van az intézményekben, és a vezetői munkakörök megszüntetését az ápoló-gondozó létszám növelésére szükséges fordítani. A jogszabály változatlanul 2007. december 31-ig teszi kötelezővé a szakmai létszám biztosítását.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  <w:t>Mindezeket figyelembe véve az alábbi javaslatot tesszük:</w:t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right="4957" w:hanging="0"/>
        <w:rPr/>
      </w:pPr>
      <w:r>
        <w:rPr/>
        <w:t>Zalakomár Idősek Otthona:</w:t>
        <w:tab/>
        <w:t xml:space="preserve">1 fő  takarító </w:t>
      </w:r>
    </w:p>
    <w:p>
      <w:pPr>
        <w:pStyle w:val="TextBody"/>
        <w:tabs>
          <w:tab w:val="clear" w:pos="708"/>
          <w:tab w:val="left" w:pos="4680" w:leader="none"/>
        </w:tabs>
        <w:ind w:right="4957" w:hanging="0"/>
        <w:rPr/>
      </w:pPr>
      <w:r>
        <w:rPr/>
        <w:tab/>
        <w:t xml:space="preserve">1 fő  karbantartó </w:t>
      </w:r>
    </w:p>
    <w:p>
      <w:pPr>
        <w:pStyle w:val="TextBody"/>
        <w:tabs>
          <w:tab w:val="clear" w:pos="708"/>
          <w:tab w:val="left" w:pos="468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right="4957" w:hanging="0"/>
        <w:rPr/>
      </w:pPr>
      <w:r>
        <w:rPr/>
        <w:t>Bázakerettye PSZIBO:</w:t>
        <w:tab/>
        <w:t>2 fő takarító</w:t>
      </w:r>
    </w:p>
    <w:p>
      <w:pPr>
        <w:pStyle w:val="TextBody"/>
        <w:tabs>
          <w:tab w:val="clear" w:pos="708"/>
          <w:tab w:val="left" w:pos="4680" w:leader="none"/>
          <w:tab w:val="right" w:pos="8820" w:leader="none"/>
        </w:tabs>
        <w:ind w:right="4957" w:hanging="0"/>
        <w:rPr/>
      </w:pPr>
      <w:r>
        <w:rPr/>
        <w:t xml:space="preserve">                                             </w:t>
      </w:r>
      <w:r>
        <w:rPr/>
        <w:tab/>
        <w:t>1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arbantar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 xml:space="preserve">Magyarszerdahely </w:t>
        <w:tab/>
        <w:t>1 fő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arbantar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önyvel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ügyviteli alkalmazott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takarí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>Kehidakustány</w:t>
        <w:tab/>
        <w:t>2 fő mosodai dolgoz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arbantar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3 fő  segédgondoz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,5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>Kiskorú és Felnőtt Fogyatékosok Otthona</w:t>
        <w:tab/>
        <w:t>1 fő gondnok-raktáros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takarí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>Idősek Otthona, Zalaegerszeg</w:t>
        <w:tab/>
        <w:t>1,5 fő portás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0,5 üzemviteli ccsoportveze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takarí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munkaügyi-bérügyi előadó</w:t>
      </w:r>
    </w:p>
    <w:p>
      <w:pPr>
        <w:pStyle w:val="Normal"/>
        <w:tabs>
          <w:tab w:val="clear" w:pos="708"/>
          <w:tab w:val="left" w:pos="4680" w:leader="none"/>
        </w:tabs>
        <w:ind w:right="49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YERMEKVÉDELMI INTÉZMÉN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gyermekvédelmi intézményekben a szakmai követelmények végrehajtása következtében, a Közgyűlés korábbi döntése értelmében indokolt négy intézményt érintő struktúra módosítás végrehajtás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etenyén és Lentiben működő gyermekvédelmi intézmények egy működtetőhöz telepí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46/2005. (IV.22.) KH. sz. határozatával döntött a fenntartásában működő letenyei Általános Iskola, Diákotthon és Gyermekotthon feladatainak csökkentéséről. Az intézmény feladatcsökkenése következtében a 2005/2006-os tanévtől 1. osztály nem indult az iskolában. A többcélú intézmény gyermekvédelmi szakellátási feladatait, valamint Letenye város további egy gyermekvédelmi ellátást nyújtó lakásotthonát az intézmények feladatracionalizálása keretében célszerű egy szakmai irányítás és működtetés alá vonni. A gyermekvédelmi ellátást működtető változásával a gyermekek áthelyezését nem tervezzük, amennyiben az eddigi egyeztetéseknek megfelelően helyben, Letenye városban megoldható  további oktatásu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ködtetést 2007. július 1-jétől a nagykanizsai Gyermekotthonhoz javasoljuk integrálni. A feladat ellátásához a Letenye, Fenyő u.10. szám alatt működő gyermekotthon, valamint a Letenye, Ságvári u.12. szám alatt működő lakásotthon intézményét kell átvennie, továbbá át kell csoportosítani az itt alkalmazott 17 fő szakmai, valamint 0,5 fő karbantartó munkakö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</w:rPr>
      </w:pPr>
      <w:r>
        <w:rPr/>
        <w:t xml:space="preserve">Szakmai és gazdaságossági szempontokra figyelemmel ugyancsak célszerű a Lenti városban működő gyermekvédelmi intézményeket egy működtető és szakmai irányítás alá vonni. A Lenti Móricz Zsigmond Általános Iskola, Diákotthon, Speciális Szakiskola és Gyermekotthon - a Nagykanizsai Gyermekotthon által jelenleg normál intellektusú gyermekek ellátására működtetett, 12 férőhelyes  - Lenti, Kinizsi u. 34. szám alatti Lakásotthon működtetését 2007. július 1-jei hatállyal átvenné a munkakörökkel (5 fő) együtt. </w:t>
      </w:r>
    </w:p>
    <w:p>
      <w:pPr>
        <w:pStyle w:val="Normal"/>
        <w:jc w:val="both"/>
        <w:rPr/>
      </w:pPr>
      <w:r>
        <w:rPr/>
        <w:t>A  Lenti Móricz Zsigmond Általános Iskola, Diákotthon, Speciális Szakiskola és Gyermekotthon által működtetett  belső 10 férőhelyes gyermekotthon megszüntetése indokolt, mivel itt a gyermekellátás és a dolgozók kollégiumi feladatokat is elláttak, amely szakmailag nem kedvező, továbbá a  kihasználtság mutatói is indokolják a megszüntetést. Ennek következtében felszabaduló 2 gyermekfelügyelői álláshely megszünt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tszervezés sémáj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4914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915080"/>
                          <a:chOff x="0" y="0"/>
                          <a:chExt cx="5715000" cy="491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agykanizsai gyermekotth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Letenyei Általános Iskola, Diákotthon és Gyermekotth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Mórizc Zs, Általános Iskola, Diákotthon, Speciálsi szakiskola és Gyermekotth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. Nagyréc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. Nagykaniz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. Letenye, Fenyő u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5146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I. Letenye, Ságvári u. 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. Lenti, Boglárka 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0574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. Lenti Boglárka u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I. Lenti, Béke u. 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91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V. Lenti, Béke u. 7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0"/>
                            <a:ext cx="102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I. Leteny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2857680"/>
                            <a:ext cx="1027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V. Len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. Letenye, Fenyő u.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400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0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300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00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599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0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200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200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943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328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886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87pt" coordorigin="0,0" coordsize="9000,7740">
                <v:rect id="shape_0" stroked="f" o:allowincell="f" style="position:absolute;left:0;top:0;width:899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36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Nagykanizsai gyermekotth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6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Letenyei Általános Iskola, Diákotthon és Gyermekotth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6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Mórizc Zs, Általános Iskola, Diákotthon, Speciálsi szakiskola és Gyermekotth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98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. Nagyréc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700;width:16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. Nagykanizs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9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. Letenye, Fenyő u.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96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I. Letenye, Ságvári u. 1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980;width:14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. Lenti, Boglárka 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3240;width:14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. Lenti Boglárka u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14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I. Lenti, Béke u. 6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14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V. Lenti, Béke u. 7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600;width:16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I. Leteny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4500;width:161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V. Len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88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I. Letenye, Fenyő u.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800" to="3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160" to="71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059" to="7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780" to="71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679" to="71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0" to="324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340" to="359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240" to="359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4319" to="359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800" to="6480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6300" to="7019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2519" to="701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780" to="7019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5040" to="701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5040" to="162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7200" to="7739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060" to="323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060" to="306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120" to="3059,61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Zalaegerszegi Gyermekotthonban a Gyermekek Átmeneti Otthonának </w:t>
        <w:br/>
        <w:t>megszünte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 Önkormányzatával 2000. évben kötött megállapodást a Zala Megyei Önkormányzat gyermekek átmeneti otthona működtetésére. A feladat a megyei önkormányzat számára nem kötelező.</w:t>
      </w:r>
    </w:p>
    <w:p>
      <w:pPr>
        <w:pStyle w:val="Normal"/>
        <w:jc w:val="both"/>
        <w:rPr/>
      </w:pPr>
      <w:r>
        <w:rPr/>
        <w:t>Zalaegerszeg város 5 millió Ft támogatást nyújtott a csoport kialakításához. A megállapodásban a város 5 férőhelyet kötött le azzal, hogy 5 éven belüli funkcióváltás esetén a Megyei Önkormányzatnak vissza kell téríteni a beruházási költ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ési adatok azt igazolják, hogy az elmúlt 6 évben nagyon alacsony volt a kihasználtság, Zalaegerszegről nem utaltak be a lekötött férőhelyeknek megfelelő számú gyermeket. Az üresen álló férőhelyek fenntartására Zalaegerszeg Megyei Jogú Város Önkormányzata negyedévenként az önköltség 20 %-ának megfelelő helyfenntartási díjat fizet. (ez az összeg 2006. évben negyedévenként 628-779 e Ft volt)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Indokolt</w:t>
      </w:r>
      <w:r>
        <w:rPr>
          <w:i/>
          <w:iCs/>
        </w:rPr>
        <w:t xml:space="preserve"> </w:t>
      </w:r>
      <w:r>
        <w:rPr/>
        <w:t>a zalaegerszegi Gyermekotthonban a gyermekek átmeneti otthona megszüntetése, az átmeneti gondozási feladat ellátására vonatkozó megállapodás módosítása, azzal, hogy a gyermekek átmeneti gondozását más formában, helyettes szülőkkel biztosítjuk a városnak.</w:t>
      </w:r>
    </w:p>
    <w:p>
      <w:pPr>
        <w:pStyle w:val="Normal"/>
        <w:jc w:val="both"/>
        <w:rPr/>
      </w:pPr>
      <w:r>
        <w:rPr/>
        <w:t>Előzetes tájékozódásunk szerint a Megyei Önkormányzat intézményei által foglalkoztatott nevelőszülők közül többen vállalnák a helyettes szülői feladatokat is.</w:t>
      </w:r>
    </w:p>
    <w:p>
      <w:pPr>
        <w:pStyle w:val="Normal"/>
        <w:jc w:val="both"/>
        <w:rPr/>
      </w:pPr>
      <w:r>
        <w:rPr/>
        <w:t xml:space="preserve">Ebben az esetben a nevelőszülők képzési költsége – kb. 600 e Ft – jelentkezi Ennek feltétele a kötelező képzésen való részvétel. </w:t>
      </w:r>
    </w:p>
    <w:p>
      <w:pPr>
        <w:pStyle w:val="Normal"/>
        <w:jc w:val="both"/>
        <w:rPr/>
      </w:pPr>
      <w:r>
        <w:rPr/>
        <w:t>A helyettes szülői működési engedéllyel is rendelkező nevelőszülők a normatívának megfelelő összegből biztosítani tudják az ellátást az elhelyezett gyermeknek, tehát ezzel is megtakarítás jelentkezik. Amennyiben nincs a helyettes szülőnél elhelyezve gyermek, működési költséget nem igényel. Ily módon mindkét önkormányzat számára gazdaságilag kedvezőbb helyzetet tudunk teremteni, amely szakmailag sem kifogásolható.</w:t>
      </w:r>
    </w:p>
    <w:p>
      <w:pPr>
        <w:pStyle w:val="Normal"/>
        <w:jc w:val="both"/>
        <w:rPr/>
      </w:pPr>
      <w:r>
        <w:rPr/>
        <w:t>A Zala Megyei Területi Gyermekvédelmi Szakszolgálat helyettes szülői képzésre akkreditált, így ilyen irányú döntés esetén azonnal meg tudja kezdeni a képz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egerszegi Gyermekotthonban 4 szakmai munkakör megszünt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Javaslat létszámleépítés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ermekvédelmi intézmények működésének felülvizsgálatával a struktúramódosítás és feladatracionalizálás következtében végrehajtott átszervezés címén a nagykanizsai, zalaegerszegi gyermekotthonok, a nagykanizsai Területi Gyermekvédelmi Szakszolgálatnál, valamint a Lenti Móricz Zsigmond Általános Iskola, Diákotthon, Speciális Szakiskola és Gyermekotthonnál álláshelyek szabadulnak fel, melyek megszüntetését javasl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yermekotthon Nagykanizsa:</w:t>
        <w:tab/>
        <w:t xml:space="preserve">3 fő takarító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2 fő gyermekfelügy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otthon, Zalaegerszeg:</w:t>
        <w:tab/>
        <w:t xml:space="preserve"> 2 fő gondozó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gyermekvédelmi asszisztens1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szociálpolitik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GYESZ:</w:t>
        <w:tab/>
        <w:tab/>
        <w:tab/>
        <w:tab/>
        <w:t>1 fő Gyámi-gondozói tanácsadó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nevelőszülő tanácsadó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pénztáros-analitikus nyilvántar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1 fő nyilvántartási ügyintéző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ricz Zs, ÁIDGYO:</w:t>
        <w:tab/>
        <w:tab/>
        <w:t>2 fő gyermekfelügyel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konyhai dolgozó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 Zala Megyei Közgyűlés a szociális ellátás terület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 a megyei módszertani faladatok ellátására a kehidakustányi Szenvedélybetegek Otthona és Rehabilitációs Intézményét tervezi kijelölni.</w:t>
      </w:r>
    </w:p>
    <w:p>
      <w:pPr>
        <w:pStyle w:val="Normal"/>
        <w:jc w:val="both"/>
        <w:rPr/>
      </w:pPr>
      <w:r>
        <w:rPr/>
        <w:t xml:space="preserve">b.) kinyilvánítja szándékát a zalaegerszegi Idősek Otthona és Kiskorú és Felnőtt Fogyatékosok Otthona integrációjá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) a szociális intézmények vonatkozásában az alábbi létszámleépítést tervezi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right" w:pos="7920" w:leader="none"/>
          <w:tab w:val="right" w:pos="88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right="4957" w:hanging="0"/>
        <w:rPr/>
      </w:pPr>
      <w:r>
        <w:rPr/>
        <w:t>Zalakomár Idősek Otthona:</w:t>
        <w:tab/>
        <w:t xml:space="preserve">1 fő  takarító </w:t>
      </w:r>
    </w:p>
    <w:p>
      <w:pPr>
        <w:pStyle w:val="TextBody"/>
        <w:tabs>
          <w:tab w:val="clear" w:pos="708"/>
          <w:tab w:val="left" w:pos="4680" w:leader="none"/>
        </w:tabs>
        <w:ind w:right="4957" w:hanging="0"/>
        <w:rPr/>
      </w:pPr>
      <w:r>
        <w:rPr/>
        <w:tab/>
        <w:t xml:space="preserve">1 fő  karbantartó </w:t>
      </w:r>
    </w:p>
    <w:p>
      <w:pPr>
        <w:pStyle w:val="TextBody"/>
        <w:tabs>
          <w:tab w:val="clear" w:pos="708"/>
          <w:tab w:val="left" w:pos="468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right="4957" w:hanging="0"/>
        <w:rPr/>
      </w:pPr>
      <w:r>
        <w:rPr/>
        <w:t>Bázakerettye PSZIBO:</w:t>
        <w:tab/>
        <w:t>2 fő takarító</w:t>
      </w:r>
    </w:p>
    <w:p>
      <w:pPr>
        <w:pStyle w:val="TextBody"/>
        <w:tabs>
          <w:tab w:val="clear" w:pos="708"/>
          <w:tab w:val="left" w:pos="4680" w:leader="none"/>
          <w:tab w:val="right" w:pos="8820" w:leader="none"/>
        </w:tabs>
        <w:ind w:right="4957" w:hanging="0"/>
        <w:rPr/>
      </w:pPr>
      <w:r>
        <w:rPr/>
        <w:t xml:space="preserve">                                             </w:t>
      </w:r>
      <w:r>
        <w:rPr/>
        <w:tab/>
        <w:t>1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arbantar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 xml:space="preserve">Magyarszerdahely </w:t>
        <w:tab/>
        <w:t>1 fő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arbantar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önyvel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ügyviteli alkalmazott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takarí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>Kehidakustány</w:t>
        <w:tab/>
        <w:t>2 fő mosodai dolgoz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karbantar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3 fő  segédgondoz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,5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>Kiskorú és Felnőtt Fogyatékosok Otthona</w:t>
        <w:tab/>
        <w:t>1 fő gondnok-raktáros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takarí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>Idősek Otthona, Zalaegerszeg</w:t>
        <w:tab/>
        <w:t>1,5 fő portás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0,5 üzemviteli ccsoportveze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konyhai kisegítő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2 fő takarító</w:t>
      </w:r>
    </w:p>
    <w:p>
      <w:pPr>
        <w:pStyle w:val="TextBody"/>
        <w:tabs>
          <w:tab w:val="clear" w:pos="708"/>
          <w:tab w:val="left" w:pos="4680" w:leader="none"/>
          <w:tab w:val="right" w:pos="7920" w:leader="none"/>
          <w:tab w:val="right" w:pos="8820" w:leader="none"/>
        </w:tabs>
        <w:ind w:right="4957" w:hanging="0"/>
        <w:rPr/>
      </w:pPr>
      <w:r>
        <w:rPr/>
        <w:tab/>
        <w:t>1 fő munkaügyi-bérügyi elő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d/ Felhatalmazza elnökét, hogy a döntéshez szükséges előkészítő feladatokat végezze el.</w:t>
      </w:r>
    </w:p>
    <w:p>
      <w:pPr>
        <w:pStyle w:val="Normal"/>
        <w:jc w:val="both"/>
        <w:rPr/>
      </w:pPr>
      <w:r>
        <w:rPr/>
        <w:t>Határidő: 2007. február 16.</w:t>
      </w:r>
    </w:p>
    <w:p>
      <w:pPr>
        <w:pStyle w:val="Normal"/>
        <w:jc w:val="both"/>
        <w:rPr/>
      </w:pPr>
      <w:r>
        <w:rPr/>
        <w:t>Felelős : Manninger Jenő a közgyűlés elnöke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2.) A Zala Megyei Közgyűlés gyermekvédelmi szakellátás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a letenyei Általános Iskola, Diákotthon és Gyermekotthonban 2007. július 1-jei hatállyal a gyermekvédelmi feladatellátás megszüntetését tervezi, a feladatoknak a nagykanizsai Gyermekotthonhoz való egyidejű átszerv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) a Móricz Zsigmond Általános Iskola, Diákotthon, Speciális Szakiskola és Gyermekotthon belső Gyermekotthonban  2007. március 1-jei hatállyal a belső gyermekotthon férőhelyeinek  10 férő hellyel való csökkentését tervez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) kinyilvánítja szándékát a zalaegerszegi Gyermekotthon Gyermekek Átmeneti Otthonának 2007. május 1-jei hatállyal történő megszün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a nagykanizsai Gyermekotthon által működtetett Lenti, Kinizsi u.34.szám alatti Lakásotthon működtetésének 2007. július 1-jei hatállyal történő átadását tervezi a lenti Móricz Zsigmond Általános Iskola, Diákotthon  Speciális Szakiskola és Gyermekotthon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f.) a gyermekvédelmi intézményekben az alábbi létszámleépítést terve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otthon Nagykanizsa:</w:t>
        <w:tab/>
        <w:t xml:space="preserve">3 fő takarító 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2 fő gyermekfelügy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rmekotthon, Zalaegerszeg:</w:t>
        <w:tab/>
        <w:t xml:space="preserve"> 2 fő gondozó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gyermekvédelmi asszisztens1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szociálpolitik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GYESZ:</w:t>
        <w:tab/>
        <w:tab/>
        <w:tab/>
        <w:tab/>
        <w:t>1 fő Gyámi-gondozói tanácsadó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nevelőszülő tanácsadó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pénztáros-analitikus nyilvántar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1 fő nyilvántartási ügyintéző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ricz Zs, ÁIDGYO:</w:t>
        <w:tab/>
        <w:tab/>
        <w:t>2 fő gyermekfelügyel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1 fő konyhai dolgozó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.) Felhatalmazza elnökét, hogy a döntéshez szükséges feladatokat vég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07. február 16. </w:t>
      </w:r>
    </w:p>
    <w:p>
      <w:pPr>
        <w:pStyle w:val="Normal"/>
        <w:jc w:val="both"/>
        <w:rPr/>
      </w:pPr>
      <w:r>
        <w:rPr/>
        <w:t>Felelős:Manninger Jenő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3. A Zala Megyei Közgyűlés a 2007. költségvetés tervezéséhez javasolja, hogy a megyei fenntartású intézményeknél az alkalmazottak részére adott étkezési utalványok vásárlására a költségvetés 2007. február 1-től forrást ne biztosítson, ezért a fedezet az intézményektől kerüljön elvonásra.</w:t>
      </w:r>
      <w:r>
        <w:rPr>
          <w:sz w:val="28"/>
          <w:szCs w:val="28"/>
        </w:rPr>
        <w:t xml:space="preserve"> A</w:t>
      </w:r>
      <w:r>
        <w:rPr/>
        <w:t>z intézményekben étkező alkalmazottak 2007. február 1-től a nyersanyagnorma 100%-át + a rezsiköltség 50%-át + az ÁFÁ-t fizessék meg térítési díj címén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Határidő: 2007. február 16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Felelős: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3:53:00Z</dcterms:created>
  <dc:creator>madla</dc:creator>
  <dc:description/>
  <cp:keywords/>
  <dc:language>en-US</dc:language>
  <cp:lastModifiedBy>mesterl</cp:lastModifiedBy>
  <cp:lastPrinted>2007-01-19T08:10:00Z</cp:lastPrinted>
  <dcterms:modified xsi:type="dcterms:W3CDTF">2007-01-23T13:53:00Z</dcterms:modified>
  <cp:revision>2</cp:revision>
  <dc:subject/>
  <dc:title>Tisztelt Közgyűlés</dc:title>
</cp:coreProperties>
</file>