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r. Unk Jánosné: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ÁJÉKOZTAT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LA MEGYE TERÜLETFEJLESZTÉSI KONCEPCIÓ ÉS </w:t>
      </w:r>
    </w:p>
    <w:p>
      <w:pPr>
        <w:pStyle w:val="Normal"/>
        <w:jc w:val="center"/>
        <w:rPr/>
      </w:pPr>
      <w:r>
        <w:rPr>
          <w:b/>
        </w:rPr>
        <w:t xml:space="preserve">TERÜLETFEJLESZTÉSI KÖZÉPTÁVÚ (2007–2013) PROGRAM – programfázis </w:t>
      </w:r>
    </w:p>
    <w:p>
      <w:pPr>
        <w:pStyle w:val="Normal"/>
        <w:jc w:val="center"/>
        <w:rPr/>
      </w:pPr>
      <w:r>
        <w:rPr/>
        <w:t>(III. munkarész) elkészültéről és elfogadásáró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tárgyi dokumentáció első (0. verziót tartalmazó) munkaközi változta az eredetileg elfogadott ütemterv szerint 2006. okt. 30.-i határidővel elkészült és a 2006. okt. 31.-én Győrött tartott Program Irányító Bizottság ülésén elfogadást nyert annak egyeztetésre bocsátására való alkalmassága, az előírás szerint meghatározott fórumokon való megvitatásra, amely egyeztetések november hónapban rendre megtörté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eérkezett észrevételek és javaslatok alapján és az időközben kibővített ágazati prioritási programok miatt a regionális és a megyei szintű program dokumentációk folyamatosan bővültek. Azonfelül az Új Magyarország Fejlesztési Terv finanszírozási forrás allokációjának részletes kimunkálásával és átvételével pontosítani lehetett a korábbi vonatkozó munkarészeket. A régió Átfogó Regionális Operatív Programjának indikatív forrásallokációs kimutatása (2006. 11. 21.) ugyancsak, mint aktuális rész bekerülhetett jelen dokumentáció 2006. 11. 30.-ával lezárt anyagá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z egyeztetési folyamat még nem zárul le, mivel egyrészt az újonnan megválasztott önkormányzati testületek tájékoztatása és a program kialakításában való bevonásuk, aktív részvételük lehetősége elengedhetetlen a 2007–2013 időszakra szóló fejlesztések megvalósítása érdekében. Másrészről az Új Magyarország Fejlesztési Terv (NFT II.) Operatív Programjainak Prioritási tengelyei alá tartozó, részletesen kifejlett </w:t>
      </w:r>
      <w:r>
        <w:rPr>
          <w:b/>
        </w:rPr>
        <w:t>„intézkedései”</w:t>
      </w:r>
      <w:r>
        <w:rPr/>
        <w:t>-nek zöme még munkaközi állapotban van, napjainkban várható azok nyilvánosságra hozatala, amelyhez az egyes megyei, egyébként már kiforrott projektjavaslatok illeszthetők, besorolhatók, ill. támogatásuk iránti pályáztatásuk elindítható, a régió közös koncepcionális céljaival és stratégiájával összhangban, amely az ismeretes 5 fő fejlesztési irányt: • a környezeti állapot javítását; • a társadalom megújítását, a kohézió erősítését; • a gazdasági versenyképesség javítását; • a területi felzárkóztatást és a • területi együttműködések bővítését célozta meg. A program telepítési rendszerének jellemzésére szolgál a csatolt 1. sz. á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finanszírozási források részletes ágazati operatív programok szerinti megoszlására elkészültek az országos és a regionális szintű kimutatások (a NYUDU-Régióra összesen </w:t>
      </w:r>
      <w:r>
        <w:rPr>
          <w:b/>
        </w:rPr>
        <w:t>23 435 millió Euro</w:t>
      </w:r>
      <w:r>
        <w:rPr/>
        <w:t xml:space="preserve"> EU támogatás számítható) és a regionális operatív program országos és regionális szintű forrásmegosztása, amelyből a NYUDU Régió 10,92% jut, összesen: </w:t>
      </w:r>
      <w:r>
        <w:rPr>
          <w:b/>
        </w:rPr>
        <w:t>526,4 millió Euro</w:t>
      </w:r>
      <w:r>
        <w:rPr/>
        <w:t xml:space="preserve"> (részletes kifejtésükre a szóbeli prezentáción kerül sor). Ezekből a Zala megyére jutó hányad struktúrája az egyes ágazati operatív program-prioritások projektjavaslataiból állítható össze, amelyben valamennyi résztvevő területi és ágazati tervkészítő a területi kiegyenlítődés és méltányos felzárkóztatás jegyében, törekedett Zala megyére megfelelő, arányos preferenciát biztosítani.</w:t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A továbbiakban a </w:t>
      </w:r>
      <w:r>
        <w:rPr>
          <w:b/>
        </w:rPr>
        <w:t>7 fő prioritás alá</w:t>
      </w:r>
      <w:r>
        <w:rPr/>
        <w:t xml:space="preserve"> tartozó </w:t>
      </w:r>
      <w:r>
        <w:rPr>
          <w:b/>
        </w:rPr>
        <w:t>projektjavaslatok</w:t>
      </w:r>
      <w:r>
        <w:rPr/>
        <w:t xml:space="preserve"> kiemelt </w:t>
      </w:r>
      <w:r>
        <w:rPr>
          <w:b/>
        </w:rPr>
        <w:t>témái</w:t>
      </w:r>
      <w:r>
        <w:rPr/>
        <w:t xml:space="preserve"> következnek, melyek előterjesztését és megvitatását követően, ezek </w:t>
      </w:r>
      <w:r>
        <w:rPr>
          <w:b/>
        </w:rPr>
        <w:t>elfogadására teszünk javaslatot.</w:t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8886190" cy="4327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6190" cy="432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left="539" w:hanging="539"/>
        <w:jc w:val="center"/>
        <w:rPr>
          <w:b/>
          <w:b/>
        </w:rPr>
      </w:pPr>
      <w:r>
        <w:rPr>
          <w:b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539" w:hanging="539"/>
        <w:jc w:val="center"/>
        <w:rPr>
          <w:b/>
          <w:b/>
        </w:rPr>
      </w:pPr>
      <w:r>
        <w:rPr>
          <w:b/>
        </w:rPr>
        <w:t>1. sz. ábra: Zala Megye Területfejlesztési Koncepció és Program felépítési rendszere</w:t>
      </w:r>
    </w:p>
    <w:p>
      <w:pPr>
        <w:pStyle w:val="Normal"/>
        <w:ind w:left="539" w:hanging="539"/>
        <w:rPr>
          <w:b/>
          <w:b/>
        </w:rPr>
      </w:pPr>
      <w:r>
        <w:rPr>
          <w:b/>
        </w:rPr>
        <w:t>1.</w:t>
        <w:tab/>
        <w:t>GAZDASÁGFEJLESZTÉSI PRIORITÁS</w:t>
      </w:r>
    </w:p>
    <w:p>
      <w:pPr>
        <w:pStyle w:val="Normal"/>
        <w:tabs>
          <w:tab w:val="clear" w:pos="708"/>
          <w:tab w:val="left" w:pos="540" w:leader="none"/>
        </w:tabs>
        <w:ind w:left="1080" w:hanging="1080"/>
        <w:rPr>
          <w:sz w:val="22"/>
          <w:szCs w:val="22"/>
        </w:rPr>
      </w:pPr>
      <w:r>
        <w:rPr>
          <w:sz w:val="22"/>
          <w:szCs w:val="22"/>
        </w:rPr>
        <w:tab/>
        <w:t>1.</w:t>
        <w:tab/>
        <w:t>Az innovatív, tudásalapú gazdaság megteremtése</w:t>
      </w:r>
    </w:p>
    <w:p>
      <w:pPr>
        <w:pStyle w:val="Normal"/>
        <w:tabs>
          <w:tab w:val="clear" w:pos="708"/>
          <w:tab w:val="left" w:pos="540" w:leader="none"/>
        </w:tabs>
        <w:ind w:left="1080" w:hanging="1080"/>
        <w:rPr>
          <w:sz w:val="22"/>
          <w:szCs w:val="22"/>
        </w:rPr>
      </w:pPr>
      <w:r>
        <w:rPr>
          <w:sz w:val="22"/>
          <w:szCs w:val="22"/>
        </w:rPr>
        <w:tab/>
        <w:t>2.</w:t>
        <w:tab/>
        <w:t>A KKV-k jövedelemtermelő képességének erősítése</w:t>
      </w:r>
    </w:p>
    <w:p>
      <w:pPr>
        <w:pStyle w:val="Normal"/>
        <w:tabs>
          <w:tab w:val="clear" w:pos="708"/>
          <w:tab w:val="left" w:pos="540" w:leader="none"/>
        </w:tabs>
        <w:ind w:left="1080" w:hanging="1080"/>
        <w:rPr/>
      </w:pPr>
      <w:r>
        <w:rPr>
          <w:sz w:val="22"/>
          <w:szCs w:val="22"/>
        </w:rPr>
        <w:tab/>
        <w:t>3.</w:t>
        <w:tab/>
        <w:t>A regionális klaszterek szerepének növelése a megye gazdaságában</w:t>
      </w:r>
    </w:p>
    <w:p>
      <w:pPr>
        <w:pStyle w:val="Normal"/>
        <w:tabs>
          <w:tab w:val="clear" w:pos="708"/>
          <w:tab w:val="left" w:pos="540" w:leader="none"/>
        </w:tabs>
        <w:ind w:left="1080" w:hanging="1080"/>
        <w:rPr>
          <w:sz w:val="22"/>
          <w:szCs w:val="22"/>
        </w:rPr>
      </w:pPr>
      <w:r>
        <w:rPr>
          <w:sz w:val="22"/>
          <w:szCs w:val="22"/>
        </w:rPr>
        <w:tab/>
        <w:t>4.</w:t>
        <w:tab/>
        <w:t>Befektetés-ösztönzés a telephelyi infrastruktúrák fejlesztése</w:t>
      </w:r>
    </w:p>
    <w:p>
      <w:pPr>
        <w:pStyle w:val="Normal"/>
        <w:tabs>
          <w:tab w:val="clear" w:pos="708"/>
          <w:tab w:val="left" w:pos="540" w:leader="none"/>
        </w:tabs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b/>
          <w:b/>
        </w:rPr>
      </w:pPr>
      <w:r>
        <w:rPr>
          <w:b/>
        </w:rPr>
        <w:t>2.</w:t>
        <w:tab/>
        <w:t>HUMÁNERŐFORRÁS-FEJLESZTÉSI PRIORITÁS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>1.</w:t>
        <w:tab/>
        <w:t>Az alkalmazkodóképesség javítása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/>
      </w:pPr>
      <w:r>
        <w:rPr>
          <w:sz w:val="22"/>
          <w:szCs w:val="22"/>
        </w:rPr>
        <w:tab/>
        <w:t>2.</w:t>
        <w:tab/>
        <w:t>Minőségi oktatás, hozzáférés és infrastruktúra fejlesztése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/>
      </w:pPr>
      <w:r>
        <w:rPr>
          <w:sz w:val="22"/>
          <w:szCs w:val="22"/>
        </w:rPr>
        <w:tab/>
        <w:t>3.</w:t>
        <w:tab/>
        <w:t>Egészségmegőrzés és társadalmi befogadás, részvétel erősítése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/>
      </w:pPr>
      <w:r>
        <w:rPr>
          <w:b/>
        </w:rPr>
        <w:t>2.1.</w:t>
        <w:tab/>
        <w:t>FOGLALKOZTATHATÓSÁG JAVÍTÁSA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>1.</w:t>
        <w:tab/>
        <w:t>A munkaerő-piaci részvételt támogató szolgáltatások fejlesztése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>2.</w:t>
        <w:tab/>
        <w:t>A munkaerő-piaci részvételt támogató szolgáltatások infrastruktúrájának fejlesztése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>3.</w:t>
        <w:tab/>
        <w:t>A társadalmi befogadást segítő infrastruktúra fejlesztése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b/>
          <w:b/>
        </w:rPr>
      </w:pPr>
      <w:r>
        <w:rPr>
          <w:b/>
        </w:rPr>
        <w:t>3.</w:t>
        <w:tab/>
        <w:t>KÖZLEKEDÉSI PRIORITÁS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>1.</w:t>
        <w:tab/>
        <w:t>Helyi és helyközi közösségi közlekedés infrastruktúra feltételeinek javítása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>2.</w:t>
        <w:tab/>
        <w:t>Térségi közlekedési kapcsolatok fejlesztése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/>
      </w:pPr>
      <w:r>
        <w:rPr>
          <w:sz w:val="22"/>
          <w:szCs w:val="22"/>
        </w:rPr>
        <w:tab/>
        <w:t>3.</w:t>
        <w:tab/>
        <w:t>A TEN közlekedési hálózatok fejlesztése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>4.</w:t>
        <w:tab/>
        <w:t>A TEN hálózatra csatlakozó és összekötő utak fejlesztése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/>
      </w:pPr>
      <w:r>
        <w:rPr>
          <w:sz w:val="22"/>
          <w:szCs w:val="22"/>
        </w:rPr>
        <w:tab/>
        <w:t>5.</w:t>
        <w:tab/>
        <w:t>Közlekedési módok közötti váltás elősegítése, logisztikai központok, ipari parkok bekapcsolása a fő közlekedési hálózatokba (út, vasút, légi, víziközlekedés)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/>
      </w:pPr>
      <w:r>
        <w:rPr>
          <w:sz w:val="22"/>
          <w:szCs w:val="22"/>
        </w:rPr>
        <w:tab/>
        <w:t>6.</w:t>
        <w:tab/>
        <w:t>Kötöttpályás városi és elővárosi közl. infrastr., intermodális csomópontok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>7.</w:t>
        <w:tab/>
        <w:t>Vasúti nagyprojektek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>8.</w:t>
        <w:tab/>
        <w:t>Közúti nagyprojektek (Kohéziós Alapból, ERFA-tól)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b/>
          <w:b/>
        </w:rPr>
      </w:pPr>
      <w:r>
        <w:rPr>
          <w:b/>
        </w:rPr>
        <w:t>4.</w:t>
        <w:tab/>
        <w:t>KÖRNYEZETVÉDELMI PRIORITÁS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>1.</w:t>
        <w:tab/>
        <w:t>Kistelepülések szennyvízkezelése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>2.</w:t>
        <w:tab/>
        <w:t>Légszennyezés csökkentése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>3.</w:t>
        <w:tab/>
        <w:t>Hulladékgazdálkodás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>4.</w:t>
        <w:tab/>
        <w:t>Szennyvízkezelés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>5.</w:t>
        <w:tab/>
        <w:t>Vízbázis védelem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>6.</w:t>
        <w:tab/>
        <w:t>Jó árvízvédelmi gyakorlat kialakítása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>7.</w:t>
        <w:tab/>
        <w:t>Védett természeti értékek, területek megőrzése, fejlesztése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>8.</w:t>
        <w:tab/>
        <w:t>Élőhely megőrző mező- és erdőgazdálkodás infrastr. alapjai megteremtése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>9.</w:t>
        <w:tab/>
        <w:t>Erdei iskolahálózat fejlesztése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>10.</w:t>
        <w:tab/>
        <w:t>Vonalas létesítmények természet és tájromboló hatásainak mérséklési beruh.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>11.</w:t>
        <w:tab/>
        <w:t>Energiatakarékosság fejl., hatékony felhasználása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>12.</w:t>
        <w:tab/>
        <w:t>Fenntartható termelés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>13.</w:t>
        <w:tab/>
        <w:t>Fenntartható fogyasztás elősegítése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>14.</w:t>
        <w:tab/>
        <w:t>Az e-környezetvédelem céljaihoz kapcsolódó fejlesztések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b/>
          <w:b/>
        </w:rPr>
      </w:pPr>
      <w:r>
        <w:rPr>
          <w:b/>
        </w:rPr>
        <w:t>5.</w:t>
        <w:tab/>
        <w:t>KÖRNYEZET-ENERGIA PRIORITÁS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>1.</w:t>
        <w:tab/>
        <w:t>Megújuló, biomassza alapú hőenergiaellátó rendszer a NYUDU Régió 22 településközponti intézményeinek környezetbarát, takarékos hálózatára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>2.</w:t>
        <w:tab/>
        <w:t>A NYUDU Régió 17 Ipari Parkjában megújuló energiabázisú kiserőmű villamos és hőenergia termelésre, villamos és hőellátó hálózat kiépítésével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>3.</w:t>
        <w:tab/>
        <w:t>A NYUDU Régió geotermikus energiahasznosítási projektje a termálfürdőhelyek hálózatában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>4.</w:t>
        <w:tab/>
        <w:t>Szélenergia alapú villamos és kombinált hőenergia termelés és hasznosítás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>5.</w:t>
        <w:tab/>
        <w:t>Földi hőáramra alapozott hőszivattyús fűtési-hűtési energiaellátó rendszerfejlesztések, tömbrehabilitációk és új termelő létesítmények részére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>6.</w:t>
        <w:tab/>
        <w:t>Autonóm napcellás villamos energia és napkollektoros hőenergiaellátás, külterületi üdülő, kiránduló, turistaházi fogyasztók, hálózatok részére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>7.</w:t>
        <w:tab/>
        <w:t>Biogázt előállító, szerves hulladékokat hasznosító villamos és hőenergia termelő létesítmények, kis és középerőművek klaszterhálózata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>8.</w:t>
        <w:tab/>
        <w:t>Vízenergia erőművi hasznosítása, meglévő kiserőművek rekonstrukciója és új erőművek létrehozása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>9.</w:t>
        <w:tab/>
        <w:t>Hazai és nemzetközi villamos energia kooperációs rendszerfejl. bővítése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>10.</w:t>
        <w:tab/>
        <w:t>Önkormányzati (mjv) és kistérségi villamos energia fogyasztók részvétele az energiapiacban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>11.</w:t>
        <w:tab/>
        <w:t>Környezetvédelmi ipari technológiák adaptálása, honosítása, új technológiák kifejlesztése, referenciaüzemek létrehozása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>12.</w:t>
        <w:tab/>
        <w:t>Kockázati alap létrehozása geotermikus energiabázisú kis- és középerőművek termelő és visszasajtoló kutjainak pontos kimérésére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>13.</w:t>
        <w:tab/>
        <w:t>Birtokrendezés, állami földalapbővítés az egészséges versenyképes gazdaságok birtokrendszer kialakításához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>14.</w:t>
        <w:tab/>
        <w:t>Alternatív energiatermeléshez kapcsolódó lágyszárú energia célnövény-termesztés és logisztikai rendszeréhez szükséges infrastruktúra kialakítása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>15.</w:t>
        <w:tab/>
        <w:t>Fásszárú energia célnövény-termesztés és a szükséges infrastruktúra géppark hálózat kialakítása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b/>
          <w:b/>
        </w:rPr>
      </w:pPr>
      <w:r>
        <w:rPr>
          <w:b/>
        </w:rPr>
        <w:t>6.</w:t>
        <w:tab/>
        <w:t>TELEPÜLÉSFEJLESZTÉS – VÁROSFEJLESZTÉS PRIORITÁS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>1.</w:t>
        <w:tab/>
        <w:t>Településközpontok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érték-őrző megújítása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>2.</w:t>
        <w:tab/>
        <w:t>Integrált városrehabilitációs tevékenységek leromlott városi lakóterületeken vagy leromlással fenyegetett lakótelepeken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>3.</w:t>
        <w:tab/>
        <w:t>Kistelepülések infrastrukturális fejlesztése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b/>
          <w:b/>
        </w:rPr>
      </w:pPr>
      <w:r>
        <w:rPr>
          <w:b/>
        </w:rPr>
        <w:t>7.</w:t>
        <w:tab/>
        <w:t>TURIZMUSFEJLESZTÉS PRIORITÁS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>1.</w:t>
        <w:tab/>
        <w:t>Pannon-termál program kiszélesítése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>2.</w:t>
        <w:tab/>
        <w:t>Pannon kulturális út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>3.</w:t>
        <w:tab/>
        <w:t>Tájegységi ökoturisztikai (aktív) programok fejlesztése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>4.</w:t>
        <w:tab/>
        <w:t>Tájegységi öko-, aktív turisztikai programok fejlesztése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>
          <w:sz w:val="22"/>
          <w:szCs w:val="22"/>
        </w:rPr>
      </w:pPr>
      <w:r>
        <w:rPr>
          <w:sz w:val="22"/>
          <w:szCs w:val="22"/>
        </w:rPr>
        <w:tab/>
        <w:t>5.</w:t>
        <w:tab/>
        <w:t>Kereskedelmi szálláshelyek és szolgáltatásaik mennyiségi és minőségi fejlesztése</w:t>
      </w:r>
    </w:p>
    <w:p>
      <w:pPr>
        <w:pStyle w:val="Normal"/>
        <w:tabs>
          <w:tab w:val="clear" w:pos="708"/>
          <w:tab w:val="left" w:pos="540" w:leader="none"/>
        </w:tabs>
        <w:ind w:left="1077" w:hanging="1077"/>
        <w:rPr/>
      </w:pPr>
      <w:r>
        <w:rPr>
          <w:sz w:val="22"/>
          <w:szCs w:val="22"/>
        </w:rPr>
        <w:tab/>
        <w:t>6.</w:t>
        <w:tab/>
        <w:t>Térségi desztináció menedzsment szervezetek, tematikus hálózatok (klaszterek) létrehozása, fejlesztés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*</w:t>
        <w:tab/>
        <w:t>*</w:t>
        <w:tab/>
        <w:t>*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PROGRAM MEGVALÓSÍTÁSA munkarészbe a megyei területfejlesztési intézményrendszer helyzetének területfejlesztési és területrendezési feladatainak méltatásán felül bekerültek a jövőre vonatkozó trendek és távlati javaslatok a megyei fejlesztési program és az operatív programok végrehajtásában igényelt megyei tevékenységekre és azok feltételeinek biztosít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egvalósításra vonatkozó, részletes javaslatok ugyancsak részét képezik a jelen vázolt előterjesztési anyagnak, amelynek elfogadását kérjük megadni szíveskedjene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06. november 3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6660" w:leader="none"/>
        </w:tabs>
        <w:rPr/>
      </w:pPr>
      <w:r>
        <w:rPr/>
        <w:tab/>
        <w:t>Dr. Unk Jánosné</w:t>
      </w:r>
    </w:p>
    <w:p>
      <w:pPr>
        <w:pStyle w:val="Normal"/>
        <w:tabs>
          <w:tab w:val="clear" w:pos="708"/>
          <w:tab w:val="center" w:pos="6660" w:leader="none"/>
        </w:tabs>
        <w:rPr/>
      </w:pPr>
      <w:r>
        <w:rPr/>
        <w:tab/>
        <w:t>témafelelős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04"/>
        </w:tabs>
        <w:ind w:left="1604" w:hanging="357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6"/>
        <w:color w:val="auto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16"/>
        <w:color w:val="auto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16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969"/>
        </w:tabs>
        <w:ind w:left="3969" w:hanging="425"/>
      </w:pPr>
      <w:rPr>
        <w:rFonts w:ascii="Symbol" w:hAnsi="Symbol" w:cs="Symbol" w:hint="default"/>
        <w:sz w:val="36"/>
        <w:szCs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before="240" w:after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before="240" w:after="120"/>
      <w:jc w:val="left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37" w:leader="none"/>
      </w:tabs>
      <w:ind w:left="737" w:right="851" w:hanging="737"/>
      <w:jc w:val="left"/>
      <w:outlineLvl w:val="2"/>
    </w:pPr>
    <w:rPr>
      <w:rFonts w:ascii="Arial Narrow" w:hAnsi="Arial Narrow" w:cs="Arial Narrow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276" w:leader="none"/>
      </w:tabs>
      <w:suppressAutoHyphens w:val="false"/>
      <w:spacing w:before="0" w:after="120"/>
      <w:ind w:left="397" w:right="851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1276" w:leader="none"/>
      </w:tabs>
      <w:ind w:left="1276" w:hanging="879"/>
      <w:jc w:val="lef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2126" w:leader="none"/>
      </w:tabs>
      <w:ind w:left="2126" w:hanging="879"/>
      <w:jc w:val="left"/>
      <w:outlineLvl w:val="5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  <w:sz w:val="16"/>
    </w:rPr>
  </w:style>
  <w:style w:type="character" w:styleId="WW8Num4z0">
    <w:name w:val="WW8Num4z0"/>
    <w:qFormat/>
    <w:rPr>
      <w:rFonts w:ascii="Symbol" w:hAnsi="Symbol" w:cs="Symbol"/>
      <w:color w:val="auto"/>
      <w:sz w:val="16"/>
    </w:rPr>
  </w:style>
  <w:style w:type="character" w:styleId="WW8Num5z0">
    <w:name w:val="WW8Num5z0"/>
    <w:qFormat/>
    <w:rPr>
      <w:rFonts w:ascii="Symbol" w:hAnsi="Symbol" w:cs="Symbol"/>
      <w:color w:val="auto"/>
      <w:sz w:val="16"/>
    </w:rPr>
  </w:style>
  <w:style w:type="character" w:styleId="WW8Num6z0">
    <w:name w:val="WW8Num6z0"/>
    <w:qFormat/>
    <w:rPr>
      <w:rFonts w:ascii="Symbol" w:hAnsi="Symbol" w:cs="Symbol"/>
      <w:sz w:val="36"/>
      <w:szCs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>
      <w:sz w:val="20"/>
    </w:rPr>
  </w:style>
  <w:style w:type="paragraph" w:styleId="Heading">
    <w:name w:val="Heading"/>
    <w:basedOn w:val="Normal"/>
    <w:next w:val="TextBody"/>
    <w:qFormat/>
    <w:pPr>
      <w:ind w:left="567" w:hanging="567"/>
    </w:pPr>
    <w:rPr>
      <w:b/>
      <w:caps/>
      <w:szCs w:val="24"/>
    </w:rPr>
  </w:style>
  <w:style w:type="paragraph" w:styleId="TextBody">
    <w:name w:val="Body Text"/>
    <w:basedOn w:val="Normal"/>
    <w:pPr>
      <w:suppressAutoHyphens w:val="false"/>
      <w:ind w:firstLine="425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2bal">
    <w:name w:val="Címsor 2 bal"/>
    <w:basedOn w:val="Heading2"/>
    <w:qFormat/>
    <w:pPr>
      <w:numPr>
        <w:ilvl w:val="0"/>
        <w:numId w:val="0"/>
      </w:numPr>
      <w:suppressAutoHyphens w:val="false"/>
      <w:spacing w:before="0" w:after="0"/>
      <w:ind w:left="1276" w:hanging="425"/>
      <w:outlineLvl w:val="9"/>
    </w:pPr>
    <w:rPr>
      <w:rFonts w:ascii="Arial Narrow" w:hAnsi="Arial Narrow" w:cs="Times New Roman"/>
      <w:bCs w:val="false"/>
      <w:iCs w:val="false"/>
      <w:caps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Szvegblokk">
    <w:name w:val="Szövegblokk"/>
    <w:basedOn w:val="Normal"/>
    <w:qFormat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ind w:left="2155" w:right="113" w:hanging="0"/>
    </w:pPr>
    <w:rPr>
      <w:sz w:val="16"/>
    </w:rPr>
  </w:style>
  <w:style w:type="paragraph" w:styleId="Szvegblokk2">
    <w:name w:val="Szövegblokk2"/>
    <w:basedOn w:val="Szvegblokk"/>
    <w:qFormat/>
    <w:pPr>
      <w:ind w:left="2948" w:right="113" w:hanging="0"/>
    </w:pPr>
    <w:rPr>
      <w:color w:val="000000"/>
    </w:rPr>
  </w:style>
  <w:style w:type="paragraph" w:styleId="Szvegblokk2felsorol">
    <w:name w:val="Szövegblokk2 felsorol"/>
    <w:basedOn w:val="Szvegblokk2"/>
    <w:qFormat/>
    <w:pPr>
      <w:ind w:left="0" w:right="113" w:hanging="0"/>
    </w:pPr>
    <w:rPr>
      <w:szCs w:val="16"/>
    </w:rPr>
  </w:style>
  <w:style w:type="paragraph" w:styleId="Szvegblokkfelsorol">
    <w:name w:val="Szövegblokk felsorol"/>
    <w:basedOn w:val="Szvegblokk"/>
    <w:qFormat/>
    <w:pPr>
      <w:numPr>
        <w:ilvl w:val="0"/>
        <w:numId w:val="5"/>
      </w:numPr>
      <w:tabs>
        <w:tab w:val="clear" w:pos="708"/>
        <w:tab w:val="left" w:pos="2410" w:leader="none"/>
      </w:tabs>
    </w:pPr>
    <w:rPr/>
  </w:style>
  <w:style w:type="paragraph" w:styleId="Stlus1">
    <w:name w:val="Stílus1"/>
    <w:basedOn w:val="Szvegblokkfelsorol"/>
    <w:qFormat/>
    <w:pPr>
      <w:numPr>
        <w:ilvl w:val="0"/>
        <w:numId w:val="0"/>
      </w:numPr>
      <w:tabs>
        <w:tab w:val="left" w:pos="2410" w:leader="none"/>
        <w:tab w:val="left" w:pos="2438" w:leader="none"/>
      </w:tabs>
      <w:ind w:hanging="0"/>
    </w:pPr>
    <w:rPr/>
  </w:style>
  <w:style w:type="paragraph" w:styleId="Felsorols">
    <w:name w:val="Felsorolás"/>
    <w:basedOn w:val="Normal"/>
    <w:qFormat/>
    <w:pPr>
      <w:numPr>
        <w:ilvl w:val="0"/>
        <w:numId w:val="6"/>
      </w:numPr>
      <w:tabs>
        <w:tab w:val="clear" w:pos="708"/>
        <w:tab w:val="left" w:pos="425" w:leader="none"/>
      </w:tabs>
      <w:autoSpaceDE w:val="false"/>
      <w:jc w:val="left"/>
    </w:pPr>
    <w:rPr>
      <w:szCs w:val="20"/>
    </w:rPr>
  </w:style>
  <w:style w:type="paragraph" w:styleId="Szvegtrzsbal">
    <w:name w:val="Szövegtörzs bal"/>
    <w:basedOn w:val="TextBody"/>
    <w:qFormat/>
    <w:pPr/>
    <w:rPr/>
  </w:style>
  <w:style w:type="paragraph" w:styleId="Pontozsbal">
    <w:name w:val="Pontozás bal"/>
    <w:basedOn w:val="Szvegtrzsb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0" w:after="120"/>
    </w:pPr>
    <w:rPr/>
  </w:style>
  <w:style w:type="paragraph" w:styleId="Pontozs">
    <w:name w:val="Pontozás"/>
    <w:basedOn w:val="Pontozsbal"/>
    <w:qFormat/>
    <w:pPr>
      <w:numPr>
        <w:ilvl w:val="0"/>
        <w:numId w:val="0"/>
      </w:numPr>
      <w:tabs>
        <w:tab w:val="clear" w:pos="851"/>
        <w:tab w:val="left" w:pos="680" w:leader="none"/>
      </w:tabs>
      <w:spacing w:before="80" w:after="0"/>
      <w:ind w:right="851" w:hanging="0"/>
    </w:pPr>
    <w:rPr>
      <w:sz w:val="22"/>
      <w:szCs w:val="20"/>
    </w:rPr>
  </w:style>
  <w:style w:type="paragraph" w:styleId="Cmsor3bal">
    <w:name w:val="Címsor 3 bal"/>
    <w:basedOn w:val="Heading3"/>
    <w:qFormat/>
    <w:pPr>
      <w:tabs>
        <w:tab w:val="clear" w:pos="737"/>
      </w:tabs>
      <w:autoSpaceDE w:val="true"/>
      <w:ind w:left="1418" w:right="0" w:hanging="567"/>
    </w:pPr>
    <w:rPr>
      <w:szCs w:val="20"/>
    </w:rPr>
  </w:style>
  <w:style w:type="paragraph" w:styleId="Pontbalki">
    <w:name w:val="Pont bal ki"/>
    <w:basedOn w:val="Szvegtrzsbal"/>
    <w:qFormat/>
    <w:pPr>
      <w:suppressAutoHyphens w:val="false"/>
      <w:ind w:left="1531" w:hanging="0"/>
    </w:pPr>
    <w:rPr>
      <w:sz w:val="22"/>
    </w:rPr>
  </w:style>
  <w:style w:type="paragraph" w:styleId="Szvegtrzs2">
    <w:name w:val="Szövegtörzs 2"/>
    <w:basedOn w:val="Normal"/>
    <w:qFormat/>
    <w:pPr>
      <w:jc w:val="center"/>
    </w:pPr>
    <w:rPr>
      <w:sz w:val="22"/>
      <w:szCs w:val="22"/>
    </w:rPr>
  </w:style>
  <w:style w:type="paragraph" w:styleId="TextBodyIndent">
    <w:name w:val="Body Text Indent"/>
    <w:basedOn w:val="Normal"/>
    <w:pPr>
      <w:ind w:left="567" w:hanging="567"/>
    </w:pPr>
    <w:rPr/>
  </w:style>
  <w:style w:type="paragraph" w:styleId="Cmsor4bal">
    <w:name w:val="Címsor 4 bal"/>
    <w:basedOn w:val="Heading4"/>
    <w:qFormat/>
    <w:pPr>
      <w:tabs>
        <w:tab w:val="clear" w:pos="1276"/>
      </w:tabs>
      <w:ind w:left="1247" w:right="0" w:hanging="0"/>
    </w:pPr>
    <w:rPr>
      <w:szCs w:val="20"/>
    </w:rPr>
  </w:style>
  <w:style w:type="paragraph" w:styleId="Cmsor5bal">
    <w:name w:val="Címsor 5 bal"/>
    <w:basedOn w:val="Heading5"/>
    <w:qFormat/>
    <w:pPr>
      <w:tabs>
        <w:tab w:val="left" w:pos="1276" w:leader="none"/>
        <w:tab w:val="left" w:pos="2268" w:leader="none"/>
      </w:tabs>
      <w:ind w:left="2268" w:right="0" w:hanging="879"/>
    </w:pPr>
    <w:rPr/>
  </w:style>
  <w:style w:type="paragraph" w:styleId="Szvegki">
    <w:name w:val="Szöveg ki"/>
    <w:basedOn w:val="TextBody"/>
    <w:qFormat/>
    <w:pPr>
      <w:ind w:hanging="0"/>
    </w:pPr>
    <w:rPr/>
  </w:style>
  <w:style w:type="paragraph" w:styleId="Pontki">
    <w:name w:val="Pont ki"/>
    <w:basedOn w:val="Pontbalki"/>
    <w:qFormat/>
    <w:pPr>
      <w:ind w:left="680" w:right="851" w:hanging="0"/>
    </w:pPr>
    <w:rPr>
      <w:szCs w:val="20"/>
    </w:rPr>
  </w:style>
  <w:style w:type="paragraph" w:styleId="Szvegtrzsmj">
    <w:name w:val="Szövegtörzsmj"/>
    <w:basedOn w:val="TextBody"/>
    <w:qFormat/>
    <w:pPr>
      <w:pBdr>
        <w:left w:val="single" w:sz="4" w:space="4" w:color="000000"/>
      </w:pBdr>
      <w:ind w:left="1416" w:firstLine="425"/>
    </w:pPr>
    <w:rPr>
      <w:i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2"/>
      <w:lang w:val="en-US" w:eastAsia="en-US"/>
    </w:rPr>
  </w:style>
  <w:style w:type="paragraph" w:styleId="Wer">
    <w:name w:val="wer"/>
    <w:basedOn w:val="Normal"/>
    <w:qFormat/>
    <w:pPr/>
    <w:rPr/>
  </w:style>
  <w:style w:type="paragraph" w:styleId="Pontozsbaluj">
    <w:name w:val="Pontozás bal uj"/>
    <w:basedOn w:val="Szvegtrzsbal"/>
    <w:qFormat/>
    <w:pPr>
      <w:suppressAutoHyphens w:val="false"/>
      <w:ind w:left="0" w:hanging="0"/>
    </w:pPr>
    <w:rPr>
      <w:sz w:val="22"/>
    </w:rPr>
  </w:style>
  <w:style w:type="paragraph" w:styleId="Knyv">
    <w:name w:val="könyv"/>
    <w:basedOn w:val="TextBody"/>
    <w:qFormat/>
    <w:pPr>
      <w:suppressAutoHyphens w:val="false"/>
      <w:spacing w:before="0" w:after="0"/>
      <w:ind w:left="851" w:right="851" w:firstLine="397"/>
    </w:pPr>
    <w:rPr>
      <w:rFonts w:ascii="Arial Narrow" w:hAnsi="Arial Narrow" w:cs="Arial Narrow"/>
      <w:sz w:val="18"/>
      <w:szCs w:val="18"/>
    </w:rPr>
  </w:style>
  <w:style w:type="paragraph" w:styleId="Knyvpont">
    <w:name w:val="könyv pont"/>
    <w:basedOn w:val="Szvegtrzsbal"/>
    <w:qFormat/>
    <w:pPr>
      <w:numPr>
        <w:ilvl w:val="0"/>
        <w:numId w:val="2"/>
      </w:numPr>
      <w:ind w:right="851" w:firstLine="425"/>
    </w:pPr>
    <w:rPr>
      <w:rFonts w:ascii="Arial Narrow" w:hAnsi="Arial Narrow" w:cs="Arial Narrow"/>
      <w:sz w:val="18"/>
      <w:szCs w:val="18"/>
    </w:rPr>
  </w:style>
  <w:style w:type="paragraph" w:styleId="Knyvbal">
    <w:name w:val="könyv bal"/>
    <w:basedOn w:val="TextBody"/>
    <w:qFormat/>
    <w:pPr>
      <w:suppressAutoHyphens w:val="false"/>
      <w:spacing w:before="0" w:after="0"/>
      <w:ind w:left="1701" w:right="-2" w:firstLine="397"/>
    </w:pPr>
    <w:rPr>
      <w:rFonts w:ascii="Arial Narrow" w:hAnsi="Arial Narrow" w:cs="Arial Narrow"/>
      <w:sz w:val="18"/>
      <w:szCs w:val="20"/>
    </w:rPr>
  </w:style>
  <w:style w:type="paragraph" w:styleId="Knyvbalpont">
    <w:name w:val="könyv bal pont"/>
    <w:basedOn w:val="Szvegtrzsbal"/>
    <w:qFormat/>
    <w:pPr>
      <w:numPr>
        <w:ilvl w:val="0"/>
        <w:numId w:val="4"/>
      </w:numPr>
      <w:tabs>
        <w:tab w:val="clear" w:pos="708"/>
        <w:tab w:val="left" w:pos="2495" w:leader="none"/>
      </w:tabs>
    </w:pPr>
    <w:rPr>
      <w:rFonts w:ascii="Arial Narrow" w:hAnsi="Arial Narrow" w:cs="Arial Narrow"/>
      <w:sz w:val="18"/>
      <w:szCs w:val="18"/>
    </w:rPr>
  </w:style>
  <w:style w:type="paragraph" w:styleId="Knyv1">
    <w:name w:val="Könyv"/>
    <w:basedOn w:val="TextBody"/>
    <w:qFormat/>
    <w:pPr>
      <w:ind w:left="1134" w:firstLine="425"/>
    </w:pPr>
    <w:rPr>
      <w:rFonts w:ascii="Arial Narrow" w:hAnsi="Arial Narrow" w:cs="Arial Narrow"/>
      <w:sz w:val="20"/>
    </w:rPr>
  </w:style>
  <w:style w:type="paragraph" w:styleId="Keretes">
    <w:name w:val="kerete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342" w:right="113" w:hanging="0"/>
      <w:jc w:val="both"/>
    </w:pPr>
    <w:rPr>
      <w:sz w:val="18"/>
      <w:szCs w:val="18"/>
    </w:rPr>
  </w:style>
  <w:style w:type="paragraph" w:styleId="Fl">
    <w:name w:val="Fül !"/>
    <w:basedOn w:val="Normal"/>
    <w:qFormat/>
    <w:pPr>
      <w:jc w:val="center"/>
    </w:pPr>
    <w:rPr>
      <w:b/>
      <w:sz w:val="40"/>
      <w:szCs w:val="20"/>
    </w:rPr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</w:pPr>
    <w:rPr>
      <w:smallCaps/>
      <w:sz w:val="20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20:16:00Z</dcterms:created>
  <dc:creator>Panka</dc:creator>
  <dc:description/>
  <cp:keywords/>
  <dc:language>en-US</dc:language>
  <cp:lastModifiedBy>Fejér Lajos</cp:lastModifiedBy>
  <dcterms:modified xsi:type="dcterms:W3CDTF">2006-12-01T06:49:00Z</dcterms:modified>
  <cp:revision>11</cp:revision>
  <dc:subject/>
  <dc:title>D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89717509</vt:r8>
  </property>
  <property fmtid="{D5CDD505-2E9C-101B-9397-08002B2CF9AE}" pid="3" name="_AuthorEmail">
    <vt:lpwstr>officecar.bt@chello.hu</vt:lpwstr>
  </property>
  <property fmtid="{D5CDD505-2E9C-101B-9397-08002B2CF9AE}" pid="4" name="_AuthorEmailDisplayName">
    <vt:lpwstr>Office-Car Bt.</vt:lpwstr>
  </property>
  <property fmtid="{D5CDD505-2E9C-101B-9397-08002B2CF9AE}" pid="5" name="_EmailSubject">
    <vt:lpwstr>Dr. Unk Jánosné küldi Fejér Lajos részére</vt:lpwstr>
  </property>
  <property fmtid="{D5CDD505-2E9C-101B-9397-08002B2CF9AE}" pid="6" name="_ReviewingToolsShownOnce">
    <vt:lpwstr/>
  </property>
</Properties>
</file>