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8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dec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rPr>
          <w:bCs/>
        </w:rPr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Tárgy:  </w:t>
      </w:r>
      <w:r>
        <w:rPr/>
        <w:t>Rendelet-tervezet Zala megye területrendezési tervéről.</w:t>
      </w:r>
    </w:p>
    <w:p>
      <w:pPr>
        <w:pStyle w:val="Normal"/>
        <w:ind w:left="1560" w:right="567" w:hanging="851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851" w:right="850" w:hanging="0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Schuchmann Péter ügyvezető igazgat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Pestterv Kf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  <w:t xml:space="preserve">                                              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ubics Tamá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anninger 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 Közgyűlés 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Előterjesztés Zala megye Közgyűlése számára</w:t>
      </w:r>
    </w:p>
    <w:p>
      <w:pPr>
        <w:pStyle w:val="Heading6"/>
        <w:rPr>
          <w:rFonts w:ascii="Arial Black" w:hAnsi="Arial Black" w:cs="Arial Black"/>
          <w:b w:val="false"/>
          <w:b w:val="false"/>
          <w:bCs w:val="false"/>
        </w:rPr>
      </w:pPr>
      <w:r>
        <w:rPr>
          <w:rFonts w:cs="Arial Black" w:ascii="Arial Black" w:hAnsi="Arial Black"/>
        </w:rPr>
        <w:t>Zala megye Területrendezési Tervének elfogadásáról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Zala megye Közgyűlése –</w:t>
      </w:r>
      <w:r>
        <w:rPr>
          <w:rFonts w:cs="Arial" w:ascii="Arial" w:hAnsi="Arial"/>
          <w:i/>
          <w:iCs/>
          <w:sz w:val="22"/>
        </w:rPr>
        <w:t>a területfejlesztésről és területrendezésről szóló 1996 évi XXI. törvényben és annak 2004 évi módosításában (Tft) foglaltak értelmében</w:t>
      </w:r>
      <w:r>
        <w:rPr>
          <w:rFonts w:cs="Arial" w:ascii="Arial" w:hAnsi="Arial"/>
          <w:sz w:val="22"/>
        </w:rPr>
        <w:t xml:space="preserve"> - 2004-ben döntött a megyei területrendezési terv kidolgozásának szükségességéről A tervező közbeszerzési eljárás keretében került kiválasztásra. A pályázat nyertese 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ESTTERV Kft által irányított – </w:t>
      </w:r>
      <w:r>
        <w:rPr>
          <w:rFonts w:cs="Arial" w:ascii="Arial" w:hAnsi="Arial"/>
          <w:i/>
          <w:sz w:val="22"/>
        </w:rPr>
        <w:t>a Pylon Kft, és a Terra Studio Kft részvételével létrejött -</w:t>
      </w:r>
      <w:r>
        <w:rPr>
          <w:rFonts w:cs="Arial" w:ascii="Arial" w:hAnsi="Arial"/>
          <w:sz w:val="22"/>
        </w:rPr>
        <w:t xml:space="preserve"> tervezői konzorcium. A megyei terv késztését a megyei Önkormányzat Hivatalának részéről Fekete István Osztályvezető, szakmailag pedig Bubics Tamás Főépítész irányította, illetve koordinál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>Zala megye Területrendezési Terve az Országos Területfejlesztési Koncepció, az Országos Területrendezési Terv, illetve Zala megye Területfejlesztési Koncepciója és programja célkitűzéseinek figyelembevételével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a megye távlati településrendszerének, térszerkezetének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z országos és térségi jelentőségű közlekedési és közmű hálózatok helyének,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z urbanizált, a mezőgazdasági illetve a természeti területek rendszerének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alamint a területek használatának és a természeti erőforrások megőrzésének meghatározására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és a területfejlesztésről és területrendezésről, valamint az Országos Területrendezési Tervről szóló törvényekben meghatározott keretek között ezek átfogó szabályozására </w:t>
      </w:r>
    </w:p>
    <w:p>
      <w:pPr>
        <w:pStyle w:val="TextBody"/>
        <w:ind w:left="7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rányul. </w:t>
      </w:r>
    </w:p>
    <w:p>
      <w:pPr>
        <w:pStyle w:val="Header"/>
        <w:tabs>
          <w:tab w:val="clear" w:pos="4536"/>
          <w:tab w:val="clear" w:pos="9072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nnak érdekében, hogy a megyei terv a megyei kistérségek és települések érdekeinek feltárásával és figyelembevételével készüljön, a tervezés első fázisában kistérségenként széleskörű egyeztetés-sorozatra került sor, a tervezés folyamatában ez az egyeztetés megismétlésre került. A tervezési – </w:t>
      </w:r>
      <w:r>
        <w:rPr>
          <w:rFonts w:cs="Arial" w:ascii="Arial" w:hAnsi="Arial"/>
          <w:i/>
          <w:iCs/>
          <w:sz w:val="22"/>
        </w:rPr>
        <w:t xml:space="preserve">egyeztetési </w:t>
      </w:r>
      <w:r>
        <w:rPr>
          <w:rFonts w:cs="Arial" w:ascii="Arial" w:hAnsi="Arial"/>
          <w:sz w:val="22"/>
        </w:rPr>
        <w:t xml:space="preserve">– dokumentumok </w:t>
      </w:r>
      <w:r>
        <w:rPr>
          <w:rFonts w:cs="Arial" w:ascii="Arial" w:hAnsi="Arial"/>
          <w:i/>
          <w:iCs/>
          <w:sz w:val="22"/>
        </w:rPr>
        <w:t>(a program, majd a terv)</w:t>
      </w:r>
      <w:r>
        <w:rPr>
          <w:rFonts w:cs="Arial" w:ascii="Arial" w:hAnsi="Arial"/>
          <w:sz w:val="22"/>
        </w:rPr>
        <w:t xml:space="preserve"> megküldésre kerültek a megye valamennyi települési önkormányzatának, a megfogalmazott vélemények és javaslatok pedig – </w:t>
      </w:r>
      <w:r>
        <w:rPr>
          <w:rFonts w:cs="Arial" w:ascii="Arial" w:hAnsi="Arial"/>
          <w:i/>
          <w:iCs/>
          <w:sz w:val="22"/>
        </w:rPr>
        <w:t>amennyiben azok a területrendezés kompetenciájába tartoztak</w:t>
      </w:r>
      <w:r>
        <w:rPr>
          <w:rFonts w:cs="Arial" w:ascii="Arial" w:hAnsi="Arial"/>
          <w:sz w:val="22"/>
        </w:rPr>
        <w:t xml:space="preserve"> – a továbbtervezés során figyelembevételre kerültek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egyei területrendezési terv munkaközi dokumentumait a Zala Megyei Területfejlesztési Tanács három alkalommal tárgyalta és állást foglalt a továbbtervezés irányairól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terv – </w:t>
      </w:r>
      <w:r>
        <w:rPr>
          <w:rFonts w:cs="Arial" w:ascii="Arial" w:hAnsi="Arial"/>
          <w:i/>
          <w:iCs/>
          <w:sz w:val="22"/>
        </w:rPr>
        <w:t>a vonatkozó előírásoknak megfelelően</w:t>
      </w:r>
      <w:r>
        <w:rPr>
          <w:rFonts w:cs="Arial" w:ascii="Arial" w:hAnsi="Arial"/>
          <w:sz w:val="22"/>
        </w:rPr>
        <w:t xml:space="preserve"> -úgy az „előkészítő”, mind a „tervi” fázisban bemutatásra került a Nyugat-Dunántúli Területi Főépítész Tervtanácsán. </w:t>
      </w:r>
      <w:r>
        <w:rPr>
          <w:rFonts w:cs="Arial" w:ascii="Arial" w:hAnsi="Arial"/>
          <w:i/>
          <w:iCs/>
          <w:sz w:val="22"/>
        </w:rPr>
        <w:t>(A Tervtanács a tervet mindkét alkalommal dicséretben részesítette.)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terv a jogszabályokban rögzített körben lefolytatott széleskörű egyeztetési eljárás eredményei figyelembevételével 2006 május végén került véglegesítésr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terv mindazokat a munkarészeket tartalmazza, amelyeket a területrendezésről és területrendezésről szóló </w:t>
      </w:r>
      <w:r>
        <w:rPr>
          <w:rFonts w:cs="Arial" w:ascii="Arial" w:hAnsi="Arial"/>
          <w:i/>
          <w:iCs/>
          <w:sz w:val="22"/>
        </w:rPr>
        <w:t>– 2004. évi LXXV. törvénnyel módosított</w:t>
      </w:r>
      <w:r>
        <w:rPr>
          <w:rFonts w:cs="Arial" w:ascii="Arial" w:hAnsi="Arial"/>
          <w:sz w:val="22"/>
        </w:rPr>
        <w:t xml:space="preserve"> – 1996. évi XXI. törvény 23.§. (3) bekezdése, illetve a területrendezési tervek tartalmi követelményeiről szóló kormányrendelet előír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la megye Közgyűlése 2006. június 16-i ülésén (az 55/2006 (VI.16.) Kh számú közgyűlési határozattal előzetesen elfogadta Zala megye területrendezési tervét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egyei Területrendezési Tervről szóló önkormányzati rendelet tervezetét a mellékletét képező szöveges és térképi dokumentumokkal együtt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egyei Területrendezési Tervről szóló önkormányzati határozat tervezetét a mellékletét képező szöveges és térképi dokumentumokkal együtt,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4"/>
        </w:rPr>
      </w:pPr>
      <w:r>
        <w:rPr>
          <w:rFonts w:cs="Arial"/>
          <w:sz w:val="22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valamint a megyei területrendezési terv érvényesülését szolgáló megyei területrendezési intézkedésekről szóló határozat tervezeté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zvegtrzs3"/>
        <w:rPr/>
      </w:pPr>
      <w:r>
        <w:rPr/>
        <w:t xml:space="preserve">Zala megye Közgyűlése a terv egészét a megye hosszú távú érdekeinek megfelelőnek minősített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Területrendezésről és területrendezésről szóló </w:t>
      </w:r>
      <w:r>
        <w:rPr>
          <w:rFonts w:cs="Arial" w:ascii="Arial" w:hAnsi="Arial"/>
          <w:i/>
          <w:iCs/>
          <w:sz w:val="22"/>
        </w:rPr>
        <w:t>– 2004. évi LXXV. törvénnyel módosított</w:t>
      </w:r>
      <w:r>
        <w:rPr>
          <w:rFonts w:cs="Arial" w:ascii="Arial" w:hAnsi="Arial"/>
          <w:sz w:val="22"/>
        </w:rPr>
        <w:t xml:space="preserve"> – 1996. évi XXI. törvény 23./C §. (5) bekezdése szerint „ A megyei önkormányzat a terv elfogadásáról szóló rendeletét a miniszter állásfoglalásának beszerzését követően fogadhatja el. A miniszter 90 napon belül adhatja ki állásfoglalását”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z állásfoglalás beszerzésére irányuló tervezői dokumentum a júniusi közgyűlési előzetes elfogadást követően elkészült, dr. Lamperth Mónika Önkormányzati és Területfejlesztési miniszter 2006. szeptember 19-én kelt állásfoglalása 2006. szeptember 27-én érkezett meg a megyei Önkormányzat Hivatalához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„…</w:t>
      </w:r>
      <w:r>
        <w:rPr/>
        <w:t>megállapítom, hogy Zala Megye Területfejlesztési Tervéről szóló megyei önkormányzati rendelet-tervezet összhangban van az Országos Területrendezési Tervvel, ezért javaslom elfogadásra történő előterjesztését”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miniszteri állásfoglalás 1. számú mellékletében rögzített módosítási </w:t>
      </w:r>
      <w:r>
        <w:rPr>
          <w:rFonts w:cs="Arial" w:ascii="Arial" w:hAnsi="Arial"/>
          <w:i/>
          <w:iCs/>
          <w:sz w:val="22"/>
        </w:rPr>
        <w:t>(pontosítási)</w:t>
      </w:r>
      <w:r>
        <w:rPr>
          <w:rFonts w:cs="Arial" w:ascii="Arial" w:hAnsi="Arial"/>
          <w:sz w:val="22"/>
        </w:rPr>
        <w:t xml:space="preserve"> javaslatok a fogalomhasználat pontosítására, az OtrT-ben meghatározott szabályokhoz képest tervezett többletelemek elhagyására, valamint a szerkezeti tervlapon a vasúti hálózat kategóriáinak pontosítására irányult. A tervező a minisztérium pontosító javaslatait átvezette a tervanyagon, annak szöveges és térképi mellékletein. Így a jóváhagyásra beterjesztett dokumentum minden vonatkozásban összhangban van az Országos Területrendezési Tervről </w:t>
      </w:r>
      <w:r>
        <w:rPr>
          <w:rFonts w:cs="Arial" w:ascii="Arial" w:hAnsi="Arial"/>
          <w:i/>
          <w:iCs/>
          <w:sz w:val="22"/>
        </w:rPr>
        <w:t>(OTrT)</w:t>
      </w:r>
      <w:r>
        <w:rPr>
          <w:rFonts w:cs="Arial" w:ascii="Arial" w:hAnsi="Arial"/>
          <w:sz w:val="22"/>
        </w:rPr>
        <w:t xml:space="preserve"> szóló törvénnyel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A megyei Területrendezési Terv határozattal elfogadásra kerülő része tartalmazza mindazokat a javaslatokat, amelyeket Zala megye Közgyűlése az Országos Területrendezési Terv folyamatban lévő felülvizsgálata és módosítása során – </w:t>
      </w:r>
      <w:r>
        <w:rPr>
          <w:rFonts w:cs="Arial" w:ascii="Arial" w:hAnsi="Arial"/>
          <w:i/>
          <w:iCs/>
          <w:sz w:val="22"/>
        </w:rPr>
        <w:t xml:space="preserve">a megye és kistérségei hosszú távú érdekében </w:t>
      </w:r>
      <w:r>
        <w:rPr>
          <w:rFonts w:cs="Arial" w:ascii="Arial" w:hAnsi="Arial"/>
          <w:sz w:val="22"/>
        </w:rPr>
        <w:t>– kezdeményez. A miniszteri állásfoglalás tartalmazza, hogy a Zala megyét érintő javaslatokat az OTrT módosítása során figyelembe fogják ven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/2006. (XII. 06.) TB sz. határozat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/>
      </w:pPr>
      <w:r>
        <w:rPr/>
        <w:t>A Zala Megyei Közgyűlés Térségfejlesztési Bizottsága Zala megyei területrendezési tervéről szóló előterjesztést egyhangú szavazattal a Közgyűlésnek elfogadásra aján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  <w:sz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8:42:00Z</dcterms:created>
  <dc:creator>Balatoni Péter</dc:creator>
  <dc:description/>
  <cp:keywords/>
  <dc:language>en-US</dc:language>
  <cp:lastModifiedBy>User</cp:lastModifiedBy>
  <cp:lastPrinted>2006-11-24T13:10:00Z</cp:lastPrinted>
  <dcterms:modified xsi:type="dcterms:W3CDTF">2006-12-07T08:45:00Z</dcterms:modified>
  <cp:revision>4</cp:revision>
  <dc:subject/>
  <dc:title/>
</cp:coreProperties>
</file>