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december 15-i ülésére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left="900" w:right="72" w:hanging="900"/>
        <w:jc w:val="both"/>
        <w:rPr>
          <w:b/>
          <w:b/>
        </w:rPr>
      </w:pPr>
      <w:r>
        <w:rPr>
          <w:b/>
        </w:rPr>
        <w:t>Tárgy:  Tájékoztató a Zala Megyei Önkormányzat 2006. I-III. negyedévi gazdálkodásáról</w:t>
      </w:r>
    </w:p>
    <w:p>
      <w:pPr>
        <w:pStyle w:val="Normal"/>
        <w:ind w:right="85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Az előterjesztést készítette:</w:t>
      </w:r>
      <w:r>
        <w:rPr/>
        <w:tab/>
        <w:t>Mádl Andrea pénzügyi osztályvezető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Busa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József Lászlóné pénzügyi munkatárs,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ab/>
        <w:t>Kustán Lászlóné pénzügyi munkatárs,</w:t>
      </w:r>
    </w:p>
    <w:p>
      <w:pPr>
        <w:pStyle w:val="Heading5"/>
        <w:tabs>
          <w:tab w:val="clear" w:pos="3402"/>
          <w:tab w:val="left" w:pos="30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Pesti János pénzügyi munkatárs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 xml:space="preserve">Törvényességi észrevétel:        </w:t>
      </w:r>
      <w:r>
        <w:rPr/>
        <w:t>nincs  Bikali Anita Mónika</w:t>
      </w: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7380" w:leader="none"/>
        </w:tabs>
        <w:ind w:left="567" w:right="567" w:hanging="0"/>
        <w:rPr/>
      </w:pPr>
      <w:r>
        <w:rPr/>
        <w:tab/>
        <w:t xml:space="preserve"> közgyűlés elnöke</w:t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06. évi költségvetését a közgyűlés az 5/2006. (II. 27) ÖR számú rendeletével fogadta el.</w:t>
      </w:r>
    </w:p>
    <w:p>
      <w:pPr>
        <w:pStyle w:val="TextBody"/>
        <w:rPr/>
      </w:pPr>
      <w:r>
        <w:rPr/>
        <w:t>A költségvetés az előirányzott kiadások fedezetét 846.325 e Ft hitelfelvétel tervezésével biztosította.</w:t>
      </w:r>
    </w:p>
    <w:p>
      <w:pPr>
        <w:pStyle w:val="Normal"/>
        <w:jc w:val="both"/>
        <w:rPr/>
      </w:pPr>
      <w:r>
        <w:rPr/>
        <w:t>Az I-III. negyedévi előirányzat módosítások során döntő részben a Közgyűlés 10/2006. (V. 2.) ÖR számú rendeletével elfogadott 2 %-os intézményi bérelvonással (82.151 e Ft) és a pénzmaradvány visszatervezésével sikerült a tervezett hiányt 115.146 e Ft-tal csökkenteni, így az előirányzott hiány összege 2006. szeptember 30-án 731.179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I-III. negyedévben a bevételek 15.090.512 e Ft-ra (ebből költségvetési bevételek:         14.392.448 e Ft), míg a kiadások 14.268.088  e Ft-ra (ebből költségvetési kiadások:          14.192.342 e Ft) teljesültek.</w:t>
      </w:r>
    </w:p>
    <w:p>
      <w:pPr>
        <w:pStyle w:val="Normal"/>
        <w:jc w:val="both"/>
        <w:rPr/>
      </w:pPr>
      <w:r>
        <w:rPr/>
        <w:t>Az eredeti előirányzathoz képest a bevételek ill. kiadások módosított előirányzata 1.431.757 e Ft-tal emelkedett. Ennek csaknem felét – 623.290 e Ft – a pénzforgalom nélküli (2005. évi pénzmaradvány) bevétel teszi ki.</w:t>
      </w:r>
    </w:p>
    <w:p>
      <w:pPr>
        <w:pStyle w:val="Normal"/>
        <w:jc w:val="both"/>
        <w:rPr/>
      </w:pPr>
      <w:r>
        <w:rPr/>
        <w:t>Az I-III. negyedévi gazdálkodás során még további előirányzat módosítások is történtek, amit az intézményi működési bevételek és a támogatás értékű bevételek emelkedése, az önkormányzatok sajátos működési bevételeinek módosítása, az önkormányzatok színházi támogatása, a 2006. évben jóváhagyott új induló, illetve a 2005. évben fel nem használt címzett és céltámogatások összegeinek előirányzat szintjén történő szerepeltetése tett lehetővé.</w:t>
      </w:r>
    </w:p>
    <w:p>
      <w:pPr>
        <w:pStyle w:val="Normal"/>
        <w:jc w:val="both"/>
        <w:rPr/>
      </w:pPr>
      <w:r>
        <w:rPr/>
        <w:t>Ezek a módosítások nem jelentették a források bővülését, mivel összegük a kiadási oldalon konkrét feladatokban, célokban jelente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BEVÉTEL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Az intézmények működési bevételei</w:t>
      </w:r>
      <w:r>
        <w:rPr/>
        <w:t>, 71,2 %-ra teljesültek. Az eredeti előirányzat 76.742 e Ft-tal került emelésre, így a módosított előirányzat 1.501.103 e Ft. Az I-III. negyedéves teljesítés 1.068.981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intézményi ellátási díj bevételek közel időarányosan, 72,6 %-ban realizálódtak. </w:t>
      </w:r>
    </w:p>
    <w:p>
      <w:pPr>
        <w:pStyle w:val="Normal"/>
        <w:jc w:val="both"/>
        <w:rPr/>
      </w:pPr>
      <w:r>
        <w:rPr/>
        <w:t>Az alkalmazottak térítése soron 88,8 %-os, az egyéb bevételeknél pedig 69,9 %-os a teljesítés. Ez utóbbi jelent volumenében nagyobb tételt, a 778.365 e Ft módosított előirányzattal szemben 543.845 e Ft a teljesülés. Az intézményeknél szóródás mutatkozik ezen a soron. Pl.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ogyatékosok Rehabilitációs Intézete és Otthona Magyarszerdahely a 2.700 e Ft-os előirányzattal szemben 6309 e Ft bevételt realizált (233,7%-os teljesítés). Ez abból keletkezett, hogy a 2005. évben karambolozott Opel Zafira személygépkocsi javítási költségeinek megtérítésére a biztosító 2006. évben utalt át 1.500 e Ft-ot, továbbá szintén a biztosító fizetett 300 e Ft kártérítést viharkárok enyhítésére.</w:t>
      </w:r>
    </w:p>
    <w:p>
      <w:pPr>
        <w:pStyle w:val="Normal"/>
        <w:ind w:left="708" w:hanging="0"/>
        <w:jc w:val="both"/>
        <w:rPr/>
      </w:pPr>
      <w:r>
        <w:rPr/>
        <w:t>A tervezés során még nem volt ismert, hogy a lakásotthonokban felmerülő közüzemi díjak az intézményt terhelik-e, vagy a gondozottak részére továbbszámlázásra kerülnek. Az év során ez egyértelművé vált, így a továbbszámlázásból 345 e Ft folyt be. Bérleti díjból 750 e Ft bevétel realizálódott, erre az intézmény 2006. évben kötött határozott időre szerződést. Az év utolsó negyedévében ezzel a bevételi forrással már nem számolna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dősek Otthona Ormándkastélynál a 164 e Ft-os előirányzathoz képest 3.040 e Ft a teljesítés. Ez csaknem teljes egészében a zalakomári idősek otthona beruházás kivitelezése során felmerült közüzemi díjak ZÁÉV felé történt továbbszámlázásából keletkezet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dősek Otthona Módszertani Otthon Zalaegerszeg 15.964 e Ft e Ft egyéb bevételt tervezett. Ezzel szemben befolyt 19.159 e Ft. Ennek nagy része a módszertani otthon keretében lebonyolított szociális gondozó és ápoló képzés tanfolyami díja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Múzeumok Igazgatósága Zalaegerszegen 229.088 e Ft-ot realizált a tervezett 370.705 e Ft-tal szemben, így az I-III. negyedéves teljesítés 61,8 %-os. A múzeumnál az itt jelentkező bevételek az autópálya építéshez kapcsolódó illetve egyéb régészeti feltárások bevételei.</w:t>
      </w:r>
    </w:p>
    <w:p>
      <w:pPr>
        <w:pStyle w:val="Normal"/>
        <w:ind w:left="360" w:hanging="0"/>
        <w:jc w:val="both"/>
        <w:rPr/>
      </w:pPr>
      <w:r>
        <w:rPr/>
        <w:t>A többi intézménynél a túlteljesítések abszolút értékben kisebb összeg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amatbevételek előirányzata 23.211 e Ft. Itt a teljesítés időarányos alatti (51,8 %), 12.027 e Ft. Ez a bevételi forrás elsősorban a Zala Megyei Kórháznál (3.682 e Ft) és a Zala Megyei Múzeumok Igazgatóságánál (6.644 e Ft) jellemző. Ennek oka, hogy az említett kettő intézmény nem tartozik az önkormányzati kincstári rendszerbe. Megemlítendő, hogy a kórháznál ez a bevétel csupán 30,7 %-ra teljesült, mivel az intézmény nem rendelkezett olyan, átmenetileg szabad pénzeszközzel, amit a korábbi évekhez hasonlóan tartósabban leköthetett vol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 Hivatal működési bevétele </w:t>
      </w:r>
      <w:r>
        <w:rPr>
          <w:bCs/>
        </w:rPr>
        <w:t>összességében 92,5 %-ra teljesült, ami időarányos feletti teljesítést jelent.</w:t>
      </w:r>
    </w:p>
    <w:p>
      <w:pPr>
        <w:pStyle w:val="Normal"/>
        <w:jc w:val="both"/>
        <w:rPr/>
      </w:pPr>
      <w:r>
        <w:rPr>
          <w:bCs/>
        </w:rPr>
        <w:t>Egyéb saját bevételből 39.604 e Ft folyt be a 39.298 Ft módosított előirányzattal szemben. Ez abból adódott, hogy több olyan egyszeri bevétel realizálódott a kilenc hónap alatt, ami előre nem volt tervezhető. Így pl.:</w:t>
      </w:r>
    </w:p>
    <w:p>
      <w:pPr>
        <w:pStyle w:val="Normal"/>
        <w:ind w:left="180" w:hanging="180"/>
        <w:jc w:val="both"/>
        <w:rPr/>
      </w:pPr>
      <w:r>
        <w:rPr>
          <w:bCs/>
        </w:rPr>
        <w:t xml:space="preserve">- Az I-III. negyedévben átmeneti ellátás igénybevétele miatt több mint 3 millió Ft-ot utalt át Zalaegerszeg Város Önkormányzata a Hivatal számlájára. Ez viszonylag magas összeg, mivel a korábbi években átmeneti ellátás igénybevételére szinte nem került sor, így a tervezésnél csak a helyfenntartási díjjal számoltunk. </w:t>
      </w:r>
    </w:p>
    <w:p>
      <w:pPr>
        <w:pStyle w:val="Normal"/>
        <w:ind w:left="180" w:hanging="180"/>
        <w:jc w:val="both"/>
        <w:rPr/>
      </w:pPr>
      <w:r>
        <w:rPr>
          <w:bCs/>
        </w:rPr>
        <w:t xml:space="preserve">- A Zalatour Kft. üzletrészét megvásároló Balaton Holding Rt. a vételár részletének késedelmes utalása miatt 1.595 e Ft késedelmi kamatot fizetett az önkormányzat részére. </w:t>
      </w:r>
    </w:p>
    <w:p>
      <w:pPr>
        <w:pStyle w:val="Normal"/>
        <w:ind w:left="180" w:hanging="180"/>
        <w:jc w:val="both"/>
        <w:rPr/>
      </w:pPr>
      <w:r>
        <w:rPr>
          <w:bCs/>
        </w:rPr>
        <w:t>- A tovább számlázott szolgáltatások tételen jelentős többletbevétel keletkezett, de ennek döntő része kiadásként is megjelenik. (pl: Főjegyzői értekezlet költségeinek tovább számlázása mintegy   800 e Ft, dolgozók mobil telefon használati díja)</w:t>
      </w:r>
    </w:p>
    <w:p>
      <w:pPr>
        <w:pStyle w:val="Normal"/>
        <w:ind w:left="180" w:hanging="180"/>
        <w:jc w:val="both"/>
        <w:rPr/>
      </w:pPr>
      <w:r>
        <w:rPr>
          <w:bCs/>
        </w:rPr>
        <w:t>- A ZM Települési Önkormányzatok Útkezelői Társulásánál a tervezettnél több műszaki ellenőrzést végeztek, aminek eredményeként a 12.144 e Ft-os előirányzattal szemben 12.507 e Ft egyéb saját bevétel realizálódott.</w:t>
      </w:r>
    </w:p>
    <w:p>
      <w:pPr>
        <w:pStyle w:val="Normal"/>
        <w:jc w:val="both"/>
        <w:rPr/>
      </w:pPr>
      <w:r>
        <w:rPr>
          <w:bCs/>
        </w:rPr>
        <w:t>Az ÁFA bevételek és visszatérülések szintén 100 % felett teljesültek. Ennek oka, hogy ez a bevételi forrás szorosan kapcsolódik a tovább számlázott szolgáltatásokhoz.</w:t>
      </w:r>
    </w:p>
    <w:p>
      <w:pPr>
        <w:pStyle w:val="Normal"/>
        <w:jc w:val="both"/>
        <w:rPr/>
      </w:pPr>
      <w:r>
        <w:rPr/>
        <w:t>A 12.500 e Ft előirányzattal szemben 7.574 e Ft hozam és kamatbevétel realizálódott, ami a hivatalnál és az Illetékhivatalnál is időarányos alatti teljesítést jelent. A hivatalnál az elmaradás csupán 309 e Ft. Az Illetékhivatalnál az illetékbeszedési számlára befizetett illetékek után jóváírt háromnegyedévi kamat összege 4.131 e Ft a tervezett 7.500 e Ft-tal szem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sajátos működési bevétele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Illetékbevétel: </w:t>
      </w:r>
      <w:r>
        <w:rPr/>
        <w:t xml:space="preserve">A megyei önkormányzatot megillető illetékbevételre eredetileg 1,708 milliárd Ft került tervezésre. A közgyűlés a központilag leosztott illeték bevételi részt a 11/2006. (VI. 20.) ÖR számú rendeletében 281 millió Ft-tal megemelte, így a módosított előirányzat 1,989 milliárd Ft-ra változott, és 67,6 %-ra (1,347 milliárd Ft) teljesült. A központi illetékbevétel visszaosztott része l.l42.536 e Ft, az Illetékhivatalnál képződött bevétel pedig 204.037 e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Személyi jövedelemadó normatív módon leosztott része: </w:t>
      </w:r>
      <w:r>
        <w:rPr/>
        <w:t>A központi költségvetés a személyi jövedelemadóból megillető hozzájárulást a tervezett mértékben utalt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Önkormányzatok költségvetési támogat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Magyar Köztársaság 2006. évi költségvetéséről szóló 2005. évi CLIII. törvény 3. számú mellékletében a normatív hozzájárulások igénybevételi feltételei számos ponton eltértek a mutatószám felmérés alapját képező törvényjavaslatban leírtaktól. Emiatt az államháztartás működési rendjéről szóló 217/1998. (XII. 30.) Korm. rendelet 52. § (3) bekezdése alapján 2006. február hóban kiegészítő felmérésre került sor. A felmérés eredményeként a feladatmutatóhoz kötött normatív állami hozzájárulás módosított előirányzata 6.218 e Ft-tal lett kevesebb az eredeti előirányzatnál. A háromnegyed évi teljesítés időarányos, 78,2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ormatív kötött felhasználású és központosított támogatások finanszírozásának rendje a költségvetési törvényben kerültek meghatározásra. A megyei önkormányzatot megillető források ennek megfelelően realizálódt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ínházi támogatásoknál a bábszínház támogatása időarányosan, a szabadtéri színház (Nyári Színház) támogatása pedig 100 %-ban került átut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nkormányzat 2006. évben 83.406 e Ft ÖNHIKI-s támogatást nyert, melyből szeptember 30-ig 65.057 e Ft érkezett meg a hivatal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jlesztési célú támogatásokból 7.313 e Ft céljellegű decentralizált támogatás, 100%-ra teljesült. Ez a 2005. évben megvalósított megyeháza rekonstrukció támogatása. Az összeg 2006. év elején került átutalásra a hivatal számlájára.</w:t>
      </w:r>
    </w:p>
    <w:p>
      <w:pPr>
        <w:pStyle w:val="Normal"/>
        <w:jc w:val="both"/>
        <w:rPr/>
      </w:pPr>
      <w:r>
        <w:rPr/>
        <w:t xml:space="preserve">A Zala Megyei Kórház egészségügyi gép- műszer beszerzéséhez 2005. évre elnyert központi céltámogatás 14.000 e Ft-tal 100 % ban teljesült, míg a 2006. évre elnyert 20.000 e Ft lehívására később kerül sor. </w:t>
      </w:r>
    </w:p>
    <w:p>
      <w:pPr>
        <w:pStyle w:val="Normal"/>
        <w:jc w:val="both"/>
        <w:rPr/>
      </w:pPr>
      <w:r>
        <w:rPr/>
        <w:t>A címzett támogatások 861.446 e Ft módosított előirányzatából 488.960 e Ft realizálódott 2006. szeptember 30-ig. Ebből a 100 férőhelyes idősek otthona, Zalakomár építéséhez 352.864 e Ft, a Zala Megyei Kórház rekonstrukció III. üteméhez pedig 136.096 e Ft került lehív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Felhalmozási és tőke jellegű 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Tárgyi eszközök eladásából a megyei intézményeknél 710 e Ft felhalmozási és tőke jellegű bevétel keletkezett. A Zala Megyei Kórház sebészeti képerősítőt (2 db) értékesített 110 e Ft-ért, és 1 db kolkoszkópot 150 e Ft-ért. A Kiskorú és Felnőtt Fogyatékosok Otthona 1 db 14 éves személygépkocsit, az Idősek Otthona Ormándkastály pedig 1 db 16 éves személygépkocsit adott el 250, illetve 200 e Ft-ért.</w:t>
      </w:r>
    </w:p>
    <w:p>
      <w:pPr>
        <w:pStyle w:val="Normal"/>
        <w:jc w:val="both"/>
        <w:rPr/>
      </w:pPr>
      <w:r>
        <w:rPr/>
        <w:t>A hivatal 27.884 e Ft sajátos felhalmozási és tőkebevételt realizált, melynek döntő része bérleti díj bevétel.</w:t>
      </w:r>
    </w:p>
    <w:p>
      <w:pPr>
        <w:pStyle w:val="Normal"/>
        <w:jc w:val="both"/>
        <w:rPr/>
      </w:pPr>
      <w:r>
        <w:rPr/>
        <w:t>A pénzügyi befektetések bevételei 100 %-ra teljesültek. Az önkormányzat 2005. évben értékesítette a Zalatour Kft-ben lévő üzletrészét l.230.000 e Ft-ért. A vevő SCD BALATON HOLDING Rt. a 2006. évi esedékes részletfizetési kötelezettségének (összesen: 615.000 e Ft) 100 %-ban eleget tett. A megkötött szerződés szerint a fennmaradó rész (615.000 e Ft) megfizetésére 2007. évb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Pénzeszköz átvétel államháztartáson kívülrő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Működési célú pénzeszköz átvétellel a hivatal nem számolt, ilyen jellegű bevételt (36.342 e Ft) csak a megyei intézmények terveztek. Az I-III. negyedévi teljesítés meghaladta az időarányost, 89,1 %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  <w:t>A hivatal felhalmozási célra 5.000 Ft-ot vett át az Ispita Alapítványtól, és 1.920 e Ft-ot a Szemészeti Alapítványtól. Az alapítványok a 2005. évi céltámogatással megvalósult egészségügyi gép-műszer beszerzést támogatták. A teljesítés 100 %.</w:t>
      </w:r>
    </w:p>
    <w:p>
      <w:pPr>
        <w:pStyle w:val="TextBody"/>
        <w:rPr/>
      </w:pPr>
      <w:r>
        <w:rPr/>
        <w:t>Az intézmények a 17.986 e Ft módosított előirányzattal szemben 50.566 e Ft pénzeszközt vettek át felhalmozási célra. Ebből vállalkozásoktól, szakképzési hozzájárulás címen a középfokú oktatási intézmények 21.240 e Ft-ot realizáltak. A Zala Megyei Művelődési és Pedagógiai Intézet        20.000 e Ft-ot nyert EU-s pályázatokon (Tanuló Zala és Tudás Alapú Társadalom Fejlesztése Zalában). A fennmaradó 9.326 e Ft a többi intézménynél jelentkezett, kisebb összegekkel.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2"/>
        </w:numPr>
        <w:rPr>
          <w:b/>
          <w:b/>
        </w:rPr>
      </w:pPr>
      <w:r>
        <w:rPr>
          <w:b/>
        </w:rPr>
        <w:t>Támogatás értékű bevételek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ek támogatás értékű működési bevételei időarányosan, 7.077.716 e Ft-ra teljesültek. Ebből a kórház OEP finanszírozása 6.989.675 e F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hivatalnál a tervezett 178.873 e Ft-tal szemben 175.162 e Ft realizálódott ezen a soron. Ebből nagyobb tételek az alábbiak:</w:t>
      </w:r>
    </w:p>
    <w:p>
      <w:pPr>
        <w:pStyle w:val="TextBody"/>
        <w:ind w:left="180" w:hanging="180"/>
        <w:rPr/>
      </w:pPr>
      <w:r>
        <w:rPr/>
        <w:t>- A keszthelyi és lenti nevelési tanácsadók működését a megyei önkormányzat és a két város        50-50%-ban finanszírozta. Lenti város az előző évről áthozott 10.000 e Ft-os tartozását 2006. április hóban kiegyenlítette, és a 2006. első félévre esedékes 4.000 e Ft-ot átutalta.</w:t>
      </w:r>
    </w:p>
    <w:p>
      <w:pPr>
        <w:pStyle w:val="TextBody"/>
        <w:ind w:left="180" w:hanging="180"/>
        <w:rPr/>
      </w:pPr>
      <w:r>
        <w:rPr/>
        <w:t>- Különböző feladatok ellátására kistérségi társulások jöttek létre, amelyek közül Lenti és Keszthely-Hévíz Kistérségi Többcélú Társulással kötött szerződést a megyei önkormányzat. Ezek alapján a társulások 2006. január 1-től pénzeszköz átadásával támogatják a Zala Megyei Önkormányzat intézményei által ellátott nevelési tanácsadást, logopédiai ellátást, gyógypedagógiai tanácsadást, stb.. A támogatás mértéke a társulások számára biztosított állami normatíva összege, amelyet 2006. évben november 30-ig kell átutalni az önkormányzat számlájára.</w:t>
      </w:r>
    </w:p>
    <w:p>
      <w:pPr>
        <w:pStyle w:val="TextBody"/>
        <w:ind w:left="180" w:hanging="180"/>
        <w:rPr/>
      </w:pPr>
      <w:r>
        <w:rPr/>
        <w:t>- A Foglalkoztatási és Munkaügyi Minisztérium 55.544 e Ft Európai Uniós támogatást („Küzdelem a munka világából történő kirekesztődés ellen” II. pályázat) utalt át a Hivatal számlájára 2006. szeptember 30-ig.</w:t>
      </w:r>
    </w:p>
    <w:p>
      <w:pPr>
        <w:pStyle w:val="TextBody"/>
        <w:ind w:left="180" w:hanging="180"/>
        <w:rPr/>
      </w:pPr>
      <w:r>
        <w:rPr/>
        <w:t>- Zalaegerszeg Város Önkormányzata 18.882 e Ft-tal járult hozzá a Griff Bábszínház működéséhez, a szerződésben foglaltaknak megfelelően.</w:t>
      </w:r>
    </w:p>
    <w:p>
      <w:pPr>
        <w:pStyle w:val="TextBody"/>
        <w:rPr/>
      </w:pPr>
      <w:r>
        <w:rPr/>
        <w:t>- Gázár emelés kompenzációra 4.580 e Ft-ot kapott az önkormányzat.</w:t>
      </w:r>
    </w:p>
    <w:p>
      <w:pPr>
        <w:pStyle w:val="TextBody"/>
        <w:rPr/>
      </w:pPr>
      <w:r>
        <w:rPr/>
        <w:t>- Egészségügyi szociális feladatokra az ISZCSM 14.300 e Ft-ot utalt át.</w:t>
      </w:r>
    </w:p>
    <w:p>
      <w:pPr>
        <w:pStyle w:val="TextBody"/>
        <w:rPr/>
      </w:pPr>
      <w:r>
        <w:rPr/>
        <w:t>- Országos választások lebonyolítására 12.822 e Ft-ot biztosított az állam.</w:t>
      </w:r>
    </w:p>
    <w:p>
      <w:pPr>
        <w:pStyle w:val="TextBody"/>
        <w:ind w:left="180" w:hanging="180"/>
        <w:rPr/>
      </w:pPr>
      <w:r>
        <w:rPr/>
        <w:t>- Intézmények előző évi pénzmaradványának elvonásából származó bevétel 18.382 e Ft volt  I-III. negyedévben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ámogatási értékű felhalmozási bevétel címen az intézmények 59.383 e Ft-ot realizáltak. Ebből nagyobb tételek pl.: Zala Megyei Kórháznál 11.000 e Ft (menthálhigiéniás központ bővítéséhez 6.000 e Ft, az „Év Kórháza” címmel járó pénzeszköz pedig 5.000 e Ft), Lámfalussy Sándor Szakközépiskola és Szakiskolánál 22.426 e Ft (EQUAL pályázaton nyert 14.074 e Ft, és 8.352 e Ft további pályázati pénzek), Asbóth Sándor Térségi Középiskolánál 12.602 e Ft (3.400 e Ft-ot adott Keszthely város önkormányzata ingatlan felújításra, 9.202 e Ft pedig Munkaerőpiaci Alaptól fejlesztésre kapott pályázati pénz). A hivatalnál 95.950 e Ft bevétel keletkezett ilyen jogcímen.</w:t>
      </w:r>
    </w:p>
    <w:p>
      <w:pPr>
        <w:pStyle w:val="TextBody"/>
        <w:rPr/>
      </w:pPr>
      <w:r>
        <w:rPr/>
        <w:t>Zalaegerszeg város 9.950 e Ft-tal (100 %) járult hozzá a 2005. évi céltámogatásos egészségügyi gép-műszer beszerzéshez, amelyhez kapcsolódóan a Zala Megyei Kórház is átutalta a ráeső önerőt (30.000 e Ft).</w:t>
      </w:r>
    </w:p>
    <w:p>
      <w:pPr>
        <w:pStyle w:val="TextBody"/>
        <w:rPr/>
      </w:pPr>
      <w:r>
        <w:rPr/>
        <w:t>Zalaegerszeg város további 35.000 e Ft-tal járult hozzá a Zala Megyei Kórház egészségügyi gép műszer beszerzéséhez.</w:t>
      </w:r>
    </w:p>
    <w:p>
      <w:pPr>
        <w:pStyle w:val="TextBody"/>
        <w:rPr/>
      </w:pPr>
      <w:r>
        <w:rPr/>
        <w:t>Zalakomár Önkormányzata 20.000 e Ft-ot utalt vissza a 0123. hrszú feltáró út kivitelezésére és tervezési költségeir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 xml:space="preserve">Pénzmaradvány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2005. évi pénzmaradványt a közgyűlés a 6/2006. (III. 31.) ÖR számú rendeletével állapította meg, melynek összege a 10/2006. (V. 2.) ÖR számú rendelet alapján átvezetésre került a 2006. évi költségvetésen.</w:t>
      </w:r>
    </w:p>
    <w:p>
      <w:pPr>
        <w:pStyle w:val="Normal"/>
        <w:jc w:val="both"/>
        <w:rPr/>
      </w:pPr>
      <w:r>
        <w:rPr/>
        <w:t>A pénzforgalom nélküli bevételek 69,5 %-ra telj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Hite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 módosított előirányzat szerint az önkormányzat működési forráshiánya 731.179 e Ft.</w:t>
      </w:r>
    </w:p>
    <w:p>
      <w:pPr>
        <w:pStyle w:val="TextBody"/>
        <w:rPr/>
      </w:pPr>
      <w:r>
        <w:rPr/>
        <w:t>Az önkormányzat az I-III. negyedévet (szeptember 30-án) 3.416 e Ft folyószámla hitellel zárta.      A gazdálkodás során a működési egyensúly megteremtéséhez 2006. március 31. és június 30. valamint 2006. augusztus 8. és szeptember 30. között szinte folyamatosan szükség volt folyószámla hitel igénybevételére. Ez azt jelenti, hogy havonta a bérek átutalásától az állami támogatás megérkezéséig, a hónap elejétől folyamatosan növekvő hitelre volt szükség. A hitel maximális napi összege 142.425 e Ft-ot tett ki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KIADÁSOK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űködési kiadások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 xml:space="preserve">Hivatal működési kiadásai </w:t>
      </w:r>
      <w:r>
        <w:rPr>
          <w:bCs/>
        </w:rPr>
        <w:t>63,1 %-ra teljesültek. Ezen belül a személyi juttatás 888.136 e Ft módosított előirányzatából 560.762 e Ft került felhasználásra. A teljesítés időarányos alatti, mivel pl.: Az október 1-i önkormányzati választások miatt a tisztségviselők részére jogszabályi előírás alapján végkielégítés került betervezésre, kifizetés pedig még nem történt. Ezen kívül a hivatalban a háromnegyedév alatt több dolgozónak megszűnt a köztisztviselői jogviszonya, ill. több dolgozó szülési szabadságra ment. A megüresedett álláshelyek teljes körűen nem kerültek betöltésre, így az elmúlt hónapokban kevesebb munkabér került kifizetésre.</w:t>
      </w:r>
    </w:p>
    <w:p>
      <w:pPr>
        <w:pStyle w:val="TextBody"/>
        <w:rPr>
          <w:bCs/>
        </w:rPr>
      </w:pPr>
      <w:r>
        <w:rPr>
          <w:bCs/>
        </w:rPr>
        <w:t>A dologi kiadások 63,2 %-ra teljesültek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/>
          <w:bCs/>
        </w:rPr>
        <w:t xml:space="preserve">A Zala Megyei Közgyűlés Bizottságai </w:t>
      </w:r>
      <w:r>
        <w:rPr/>
        <w:t xml:space="preserve">a rendelkezésükre álló előirányzataikból 65,4 %-ot használtak fel. A fennmaradó rész felhasználására várhatóan a korábbi évekhez hasonlóan, az utolsó negyedévben kerül sor. </w:t>
      </w:r>
    </w:p>
    <w:p>
      <w:pPr>
        <w:pStyle w:val="TextBody"/>
        <w:rPr/>
      </w:pPr>
      <w:r>
        <w:rPr>
          <w:bCs/>
        </w:rPr>
        <w:t>A 4.500 e Ft elnöki rendelkezésű keret terhére szeptember 30-ig 4.391 e Ft kifizetés történt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bCs/>
        </w:rPr>
        <w:t>A</w:t>
      </w:r>
      <w:r>
        <w:rPr>
          <w:b/>
          <w:bCs/>
        </w:rPr>
        <w:t xml:space="preserve"> vagyongazdálkodással, az informatikai feladatokkal, a sporttal, az egészségügyi és szociális feladatokkal, a nemzetközi kapcsolatokkal és a nemzetiségi kiadásokkal </w:t>
      </w:r>
      <w:r>
        <w:rPr>
          <w:bCs/>
        </w:rPr>
        <w:t xml:space="preserve">összefüggő előirányzatok terhére a kifizetések mintegy időarányosan történtek. </w:t>
      </w:r>
    </w:p>
    <w:p>
      <w:pPr>
        <w:pStyle w:val="TextBody"/>
        <w:rPr/>
      </w:pPr>
      <w:r>
        <w:rPr>
          <w:bCs/>
        </w:rPr>
        <w:t xml:space="preserve">Rendkívül alacsony volt </w:t>
      </w:r>
      <w:r>
        <w:rPr>
          <w:b/>
          <w:bCs/>
        </w:rPr>
        <w:t>idegenforgalmi kiadások</w:t>
      </w:r>
      <w:r>
        <w:rPr>
          <w:bCs/>
        </w:rPr>
        <w:t xml:space="preserve"> előirányzat felhasználása (15,5 %). Ennek oka, hogy a Zala Megyei turisztikai desztináció menedzsment rendszer kialakítására III. negyedévben indult el a közbeszerzési eljárás. Így működési kiadások is csak a közbeszerzés eljárás lefolytatását, és a rendszer kialakítását követően merülhetnek fel. (Erre a célra 12.000 e Ft áll rendelkezésre.)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 xml:space="preserve">Az </w:t>
      </w:r>
      <w:r>
        <w:rPr>
          <w:b/>
          <w:bCs/>
        </w:rPr>
        <w:t xml:space="preserve">oktatási feladatokra </w:t>
      </w:r>
      <w:r>
        <w:rPr>
          <w:bCs/>
        </w:rPr>
        <w:t>tervezett 84.123 e Ft-tal szemben a felhasználás 38.087 e Ft volt, ami   45,3 %-os teljesítést jelent. Ez a viszonylag alacsony teljesítési szint egyrészt abból adódott, hogy a Zala Megyei Közoktatási Közalapítvány – Magyar Köztársaság 2006. évi költségvetéséről szóló 2005. évi CLIII. törvény szerinti – támogatásának leutalása a jogszabályi előírásnak megfelelően  50 %-ban (22.535 e Ft) történt meg. Így az alapítvány részére is csak ez az összeg került átadásra. Nem került felhasználásra I-III. negyedévben pl. a Pénzügyi és Számviteli Főiskola önálló karrá válásának támogatására betervezett 5.000 e Ft, és a TISZK önrészre előirányzott 4.000 e Ft.</w:t>
      </w:r>
    </w:p>
    <w:p>
      <w:pPr>
        <w:pStyle w:val="TextBody"/>
        <w:rPr/>
      </w:pPr>
      <w:r>
        <w:rPr>
          <w:bCs/>
        </w:rPr>
        <w:t xml:space="preserve">A </w:t>
      </w:r>
      <w:r>
        <w:rPr>
          <w:b/>
          <w:bCs/>
        </w:rPr>
        <w:t xml:space="preserve">kulturális feladatok </w:t>
      </w:r>
      <w:r>
        <w:rPr>
          <w:bCs/>
        </w:rPr>
        <w:t>kiadásai 83,2 %-ra, az i</w:t>
      </w:r>
      <w:r>
        <w:rPr>
          <w:b/>
          <w:bCs/>
        </w:rPr>
        <w:t xml:space="preserve">fjúsági feladatok, civil kapcsolatok </w:t>
      </w:r>
      <w:r>
        <w:rPr>
          <w:bCs/>
        </w:rPr>
        <w:t>kiadásai     87,1 %-ra teljesültek. Az egyszeri célra, feladatra tervezett pénzeszközök átadása 100%-ban megtörtént. (pl. fesztiválok támogatása 1.500 e Ft, Pannon Tükör kulturális folyóirat kiadásának támogatása 3.000 e Ft, Hevesi Sándor Színház részére falujárás, dalszínmű bemutatás támogatása   6.000 e Ft). A Hevesi Sándor Színház működéséhez 2006. évben, 43.916 e Ft-tal járul hozzá az önkormányzat. Ebből szeptember 30-ig a kétoldalú megállapodás szerinti 37.329 e Ft került átutalásra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Intézményi kiadáso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bCs/>
        </w:rPr>
        <w:t>Működési kiadások.</w:t>
      </w:r>
      <w:r>
        <w:rPr/>
        <w:t xml:space="preserve"> Az intézmények a feladataik ellátásához a működési kiadásokat időarányosan, 74,3 %-ban használták fel.</w:t>
      </w:r>
    </w:p>
    <w:p>
      <w:pPr>
        <w:pStyle w:val="TextBody"/>
        <w:rPr/>
      </w:pPr>
      <w:r>
        <w:rPr/>
        <w:t>A személyi jellegű kiadások és járulékok szintén az időarányosnak megfelelően teljesültek.</w:t>
      </w:r>
    </w:p>
    <w:p>
      <w:pPr>
        <w:pStyle w:val="TextBody"/>
        <w:rPr/>
      </w:pPr>
      <w:r>
        <w:rPr/>
        <w:t>A dologi kiadások előirányzatának felhasználása 77 %-os. Ezen belül azonban a kötött dologi kiadásokra (tüzelőanyag, villamos energia, vízdíj) történő kifizetések jelentősen meghaladták az időarányost. A Zala Megyei Kórház nélkül, ahol 67,8%-os volt a teljesítés, az intézmények az előirányzatuk 88,34 %-át használták fel átlagosan. Az intézmények a túlteljesítést a tavaszi fűtési szezon elhúzódásával, és a magasabb energia árakkal indokolták. A túllépést az intézményeknél esetlegesen lehetséges előirányzat átcsoportosítással, illetve pótelőirányzat biztosításával kompenzálni kell.</w:t>
      </w:r>
    </w:p>
    <w:p>
      <w:pPr>
        <w:pStyle w:val="TextBody"/>
        <w:rPr/>
      </w:pPr>
      <w:r>
        <w:rPr/>
      </w:r>
    </w:p>
    <w:p>
      <w:pPr>
        <w:pStyle w:val="TextBody"/>
        <w:widowControl/>
        <w:numPr>
          <w:ilvl w:val="0"/>
          <w:numId w:val="6"/>
        </w:numPr>
        <w:rPr>
          <w:b/>
          <w:b/>
        </w:rPr>
      </w:pPr>
      <w:r>
        <w:rPr>
          <w:b/>
        </w:rPr>
        <w:t>Támogatás értékű kiadások</w:t>
      </w:r>
    </w:p>
    <w:p>
      <w:pPr>
        <w:pStyle w:val="TextBody"/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z intézményeknél a tervezett 25.492 e Ft előirányzattal szemben 23.572 e Ft támogatási értékű működési kiadás merült fel. Ennek döntő részét a 2005. évi pénzmaradvány elvonás visszafizetése (18.382 e Ft) jelentette.</w:t>
      </w:r>
    </w:p>
    <w:p>
      <w:pPr>
        <w:pStyle w:val="TextBody"/>
        <w:rPr/>
      </w:pPr>
      <w:r>
        <w:rPr/>
        <w:t>A hivatalnál ez a jogcím elsősorban a helyi önkormányzatok részére átadott működési célú pénzeszközöket foglalja magába. A teljesítés időarányos, 70,7 %- os volt.</w:t>
      </w:r>
    </w:p>
    <w:p>
      <w:pPr>
        <w:pStyle w:val="TextBody"/>
        <w:rPr/>
      </w:pPr>
      <w:r>
        <w:rPr/>
        <w:t>Nagyobb összegű támogatás értékű felhalmozási kiadás csak a kórháznál volt tapasztalható. Az intézmény 30.000 e Ft-ot adott át a megyei önkormányzatnak a 2005. évi céltámogatással megvalósuló egészségügyi gép-műszer önerejeként.</w:t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 xml:space="preserve">Felhalmozási kiadások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Az I-III. negyedévi felhalmozási kiadások közül a legjelentősebbek:</w:t>
      </w:r>
    </w:p>
    <w:p>
      <w:pPr>
        <w:pStyle w:val="TextBody"/>
        <w:widowControl/>
        <w:numPr>
          <w:ilvl w:val="0"/>
          <w:numId w:val="3"/>
        </w:numPr>
        <w:ind w:left="924" w:hanging="357"/>
        <w:rPr/>
      </w:pPr>
      <w:r>
        <w:rPr/>
        <w:t>A megyei területrendezési tervre 10.150 e Ft került kifizetésre.</w:t>
      </w:r>
    </w:p>
    <w:p>
      <w:pPr>
        <w:pStyle w:val="TextBody"/>
        <w:widowControl/>
        <w:numPr>
          <w:ilvl w:val="0"/>
          <w:numId w:val="3"/>
        </w:numPr>
        <w:ind w:left="924" w:hanging="357"/>
        <w:rPr/>
      </w:pPr>
      <w:r>
        <w:rPr/>
        <w:t>A Zalakomárban címzett támogatással megvalósult 100 férőhelyes idősek otthona beruházás megvalósításának költsége 399.356 e Ft. Ehhez kapcsolódóan a 0526. hrsz-ú út szilárd burkolattal történő ellátására 15.588 e Ft-ot fordított az önkormányzat.</w:t>
      </w:r>
    </w:p>
    <w:p>
      <w:pPr>
        <w:pStyle w:val="TextBody"/>
        <w:widowControl/>
        <w:numPr>
          <w:ilvl w:val="0"/>
          <w:numId w:val="3"/>
        </w:numPr>
        <w:ind w:left="924" w:hanging="357"/>
        <w:rPr/>
      </w:pPr>
      <w:r>
        <w:rPr/>
        <w:t>Címzett támogatással megvalósuló Zala Megyei Kórház rekonstrukció III. ütemére 176.310 e Ft-ot fordított az önkormányzat.</w:t>
      </w:r>
    </w:p>
    <w:p>
      <w:pPr>
        <w:pStyle w:val="TextBody"/>
        <w:widowControl/>
        <w:numPr>
          <w:ilvl w:val="0"/>
          <w:numId w:val="3"/>
        </w:numPr>
        <w:ind w:left="924" w:hanging="357"/>
        <w:rPr/>
      </w:pPr>
      <w:r>
        <w:rPr/>
        <w:t>A Zala Megyei Kórház részére 2005. évi céltámogatással 61.168 e Ft értékű egészségügyi gép-műszer került beszerzésre.</w:t>
      </w:r>
    </w:p>
    <w:p>
      <w:pPr>
        <w:pStyle w:val="TextBody"/>
        <w:widowControl/>
        <w:numPr>
          <w:ilvl w:val="0"/>
          <w:numId w:val="3"/>
        </w:numPr>
        <w:ind w:left="924" w:hanging="357"/>
        <w:rPr/>
      </w:pPr>
      <w:r>
        <w:rPr/>
        <w:t>A címzett támogatással megvalósuló „Idősek Otthona fejlesztés, rekonstrukció Zalabaksa, Szepetnek, Sármellék községekben” beruházás tervezési, és egyéb költségei 39.520 e Ft-ot jelentettek.</w:t>
      </w:r>
    </w:p>
    <w:p>
      <w:pPr>
        <w:pStyle w:val="TextBody"/>
        <w:widowControl/>
        <w:numPr>
          <w:ilvl w:val="0"/>
          <w:numId w:val="3"/>
        </w:numPr>
        <w:ind w:left="924" w:hanging="357"/>
        <w:rPr/>
      </w:pPr>
      <w:r>
        <w:rPr/>
        <w:t>Befejeződött Zalaegerszegen a befogadó otthon kialakítása, melynek 2006. évi beruházási költsége 23.677 e Ft volt.</w:t>
      </w:r>
    </w:p>
    <w:p>
      <w:pPr>
        <w:pStyle w:val="TextBody"/>
        <w:widowControl/>
        <w:numPr>
          <w:ilvl w:val="0"/>
          <w:numId w:val="3"/>
        </w:numPr>
        <w:ind w:left="924" w:hanging="357"/>
        <w:rPr/>
      </w:pPr>
      <w:r>
        <w:rPr/>
        <w:t>Intézményi hatáskörben 129.192 e Ft értékű beruházás valósult meg. Ebből nagyobb tétel:</w:t>
      </w:r>
    </w:p>
    <w:p>
      <w:pPr>
        <w:pStyle w:val="TextBody"/>
        <w:widowControl/>
        <w:numPr>
          <w:ilvl w:val="1"/>
          <w:numId w:val="6"/>
        </w:numPr>
        <w:rPr>
          <w:bCs/>
        </w:rPr>
      </w:pPr>
      <w:r>
        <w:rPr/>
        <w:t>Megyei Kórháznál 40.702 e Ft az MRI berendezés és képfelbontó 2006. évi részösszege. A szívsebészethez beszerzésre került 8.308 e Ft-ért endoszkóp műtéti eszköz, és 8.100 e Ft-ért infra ortikus ballonpumpa.</w:t>
      </w:r>
    </w:p>
    <w:p>
      <w:pPr>
        <w:pStyle w:val="TextBody"/>
        <w:widowControl/>
        <w:numPr>
          <w:ilvl w:val="1"/>
          <w:numId w:val="6"/>
        </w:numPr>
        <w:rPr>
          <w:bCs/>
        </w:rPr>
      </w:pPr>
      <w:r>
        <w:rPr/>
        <w:t>A Zala Megyei Múzeumok Igazgatóságánál 2.400 e Ft-ot költöttek kiállítás rendezésre, és érintő képernyős monitorokat vásároltak 6.350 e Ft-ért.</w:t>
      </w:r>
    </w:p>
    <w:p>
      <w:pPr>
        <w:pStyle w:val="TextBody"/>
        <w:widowControl/>
        <w:numPr>
          <w:ilvl w:val="1"/>
          <w:numId w:val="6"/>
        </w:numPr>
        <w:rPr>
          <w:bCs/>
        </w:rPr>
      </w:pPr>
      <w:r>
        <w:rPr/>
        <w:t>A Pszichiátriai Betegek Otthona, és Rehabilitációs Intézeténél Bázakerettyén a külső foglalkoztató építés II. ütemének bekerülési költsége 3.099 e Ft.</w:t>
      </w:r>
    </w:p>
    <w:p>
      <w:pPr>
        <w:pStyle w:val="TextBody"/>
        <w:widowControl/>
        <w:numPr>
          <w:ilvl w:val="1"/>
          <w:numId w:val="6"/>
        </w:numPr>
        <w:rPr>
          <w:bCs/>
        </w:rPr>
      </w:pPr>
      <w:r>
        <w:rPr/>
        <w:t>A Kiskorú és Felnőtt Fogyatékosok Otthona Zalaegerszeg és az Idősek Otthona Ormándkastély egy-egy személygépkocsit szerzett be összesen 11.997 e Ft értékben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>4. Tartalék felhasználá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06. szeptember 30-án az általános tartalék módosított előirányzata 19.432 e Ft, a működési céltartalék összege 220.716 e Ft, a fejlesztési céltartalék 38.413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06. évben a 10/2006. (V. 2.) ÖR, a 11/2006. (VI. 20.) ÖR és a 12/2006. (IX. 20.) ÖR. számú rendelet alapján a tartalék az eredeti előirányzathoz viszonyítva az alábbiak szerint változott:</w:t>
      </w:r>
    </w:p>
    <w:p>
      <w:pPr>
        <w:pStyle w:val="Normal"/>
        <w:jc w:val="both"/>
        <w:rPr/>
      </w:pPr>
      <w:r>
        <w:rPr/>
        <w:t>Az eredeti előirányzatban tervezett általános tartalékból 82.151 e Ft-tal csökkentésre került a tervezett működési hiány. Az intézmények részére dokumentum beszerzésre, kiadványra 3.600 e Ft, a hivatalhoz szociális szolgáltatás tervezési koncepcióra 6.000 e Ft került átcsoportosításra. Felhalmozási kiadás fedezetére egészségügyi gép-műszer beszerzések lebonyolítási díjára 1.440 e Ft, fejlesztési hitelfelvétel lebonyolítási díjára 4.500 e Ft valamint a Zala Megyei önkormányzat egységes informatikai rendszerének kialakítás érdekében felhalmozási kiadás fedezetére 11.460 e Ft, informatikai feladatokra pedig 4.000 e Ft átcsoportosítása történt.</w:t>
      </w:r>
    </w:p>
    <w:p>
      <w:pPr>
        <w:pStyle w:val="Normal"/>
        <w:jc w:val="both"/>
        <w:rPr/>
      </w:pPr>
      <w:r>
        <w:rPr/>
        <w:t xml:space="preserve">Működési céltartalékból a 2006. április 1-i közalkalmazotti bér– és pótlékemelés fedezetére      67.298 e Ft került felhasználásra. Szintén a működési céltartalékból került leszervezésre 480 e Ft a Pszichiátriai Betegek Otthona Bázakerettye részére tüzivíz vezeték cseréjére (Vis maior), a megyei intézmények részére 2%-os illetménykiegészítésre 43.044 e Ft, a Zalakomár községben megépült új szociális otthon feladatellátásához szakdolgozói létszámfejlesztésre 6.550 e Ft, Gyógypedagógiai Fejlesztő T.T. Központ Zalaegerszeg részére vezetői pótlék és járulékaira 1.358 e Ft. Ingyenes tankönyv ellátáshoz támogatás címén 17.110 e Ft-ot, elmaradt 13. havi illetményekre pedig 7.180 e Ft-ot kaptak az intézmények. További 3.381 e Ft került még felhasználásra a működési céltartalék terhére, amely több kisebb összegű átcsoportosítást foglal magába. </w:t>
      </w:r>
    </w:p>
    <w:p>
      <w:pPr>
        <w:pStyle w:val="Normal"/>
        <w:jc w:val="both"/>
        <w:rPr/>
      </w:pPr>
      <w:r>
        <w:rPr/>
        <w:t>Fejlesztési céltartalékból 47.291 e Ft került leszervezésre az intézmények részére. Hivatali felhalmozási kiadásokra, egészségügyi gép-műszer beszerzésre, DSA készülékre került átcsoportosításra az általános tartalékból 95.000 e Ft, a fejlesztési céltartalékok közül a ZM Turisztikai desztináció menedzsment rendszer pályázati alapról 120.000 e Ft. Általános tartalékból hivatali felhalmozási kiadásokra egészségügyi gép-műszer beszerzés és fejlesztési hitel felvétel lebonyolítási díjára  5.940 e Ft került átcsoportos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jlesztési tartalékból intézményi fejlesztési céltartalékokra 13.930 e Ft-ot csoportosítottunk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Összességében megállapítható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/>
        <w:t>A Zala Megyei Önkormányzat 2006. I-III. negyedévben a rendelkezésre álló szűkös forrásokból a takarékosság elvét előtérbe helyezve a törvény által előírt feladatokat teljesítette.</w:t>
      </w:r>
    </w:p>
    <w:p>
      <w:pPr>
        <w:pStyle w:val="TextBody"/>
        <w:widowControl/>
        <w:numPr>
          <w:ilvl w:val="0"/>
          <w:numId w:val="5"/>
        </w:numPr>
        <w:rPr>
          <w:b/>
          <w:b/>
          <w:bCs/>
        </w:rPr>
      </w:pPr>
      <w:r>
        <w:rPr/>
        <w:t>Likviditási problémák 2006. február hónapban, illetve március 31-től szinte folyamatosan jelentkeztek, ezért a működés finanszírozásához folyószámla hitel igénybe vételére volt szükség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Zala Megyei Közgyűlés a Zala Megyei Önkormányzat 2006. I-III. negyedévi gazdálkodásáról szóló tájékoztatót elfogadj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TextBody"/>
        <w:rPr>
          <w:bCs/>
        </w:rPr>
      </w:pPr>
      <w:r>
        <w:rPr>
          <w:u w:val="single"/>
        </w:rPr>
        <w:t>Felelős</w:t>
      </w:r>
      <w:r>
        <w:rPr/>
        <w:t>:    Manninger Jenő, a közgyűlés elnök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247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</w:tabs>
      <w:outlineLvl w:val="4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4T09:06:00Z</dcterms:created>
  <dc:creator>madla</dc:creator>
  <dc:description/>
  <cp:keywords/>
  <dc:language>en-US</dc:language>
  <cp:lastModifiedBy>User</cp:lastModifiedBy>
  <cp:lastPrinted>2006-11-22T13:18:00Z</cp:lastPrinted>
  <dcterms:modified xsi:type="dcterms:W3CDTF">2006-12-07T09:42:00Z</dcterms:modified>
  <cp:revision>4</cp:revision>
  <dc:subject/>
  <dc:title>Tisztelt Közgyűlés</dc:title>
</cp:coreProperties>
</file>