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.…/2006. (XII. …..) ÖR számú rendelete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Zala Megyei Önkormányzat 2006. évi költségvetéséről szóló 5/2006. (II. 27.) ÖR számú rendelet  és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la Megyei Önkormányzat költségvetési és zárszámadási rendelete tartalmának meghatározásáról szóló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/2005. (XII. 6.) ÖR számú rendelet módosításáról</w:t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6. évi költségvetéséről szóló 2005. évi CLIII. tv, és az államháztartás viteléről szóló - többször módosított - 1992. évi XXXVIII. tv. alapján a Zala Megyei Önkormányzat 2006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az 5/2006. (II. 27.) ÖR számú rendelete (továbbiakban: rendelet) 3. § (1), (2), (3), (4), (5), (8), (9) bekezdése következők szerint módosul.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 2006. évi </w:t>
      </w:r>
      <w:r>
        <w:rPr>
          <w:b/>
          <w:sz w:val="24"/>
        </w:rPr>
        <w:t xml:space="preserve">költségvetési bevételei: </w:t>
        <w:tab/>
        <w:t>20.079.775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2.329.11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7.750.665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sz w:val="24"/>
        </w:rPr>
        <w:t>Az önkormányzat költségvetésének</w:t>
      </w:r>
      <w:r>
        <w:rPr>
          <w:b/>
          <w:sz w:val="24"/>
        </w:rPr>
        <w:t xml:space="preserve"> működési hiánya:</w:t>
        <w:tab/>
        <w:t>587.37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sz w:val="24"/>
        </w:rPr>
        <w:t xml:space="preserve">Az önkormányzat </w:t>
      </w:r>
      <w:r>
        <w:rPr>
          <w:b/>
          <w:sz w:val="24"/>
        </w:rPr>
        <w:t>felhalmozási célú hitel felvétele:</w:t>
        <w:tab/>
        <w:t>582.205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6. évi bevétele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249.358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egymilliárd-kettőszáznegyvenkilencmillió-háromszázötvennyolc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06. évi </w:t>
      </w:r>
      <w:r>
        <w:rPr>
          <w:b/>
          <w:sz w:val="24"/>
        </w:rPr>
        <w:t>költségvetési kiadásai:</w:t>
        <w:tab/>
        <w:t>21.200.48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2.777.77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8.422.70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48.87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6. évi kiadása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1.249.358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egymilliárd-kettőszáznegyvenkilencmillió-háromszázötvennyolc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6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, 6/1., 6/2., 6/3. számú melléklet, intézményenkénti bontásban kiadási nemenként a 7., 7/1-7/26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8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rPr/>
      </w:pPr>
      <w:r>
        <w:rPr>
          <w:sz w:val="24"/>
        </w:rPr>
        <w:t>(9) Az európai uniós támogatással megvalósuló projekt bevételeit és kiadásait a 6/3. számú melléklet tartalmazza.</w:t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sz w:val="24"/>
        </w:rPr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6. évi vagyon növekedés várható összege 2.324.750 e Ft. (15. számú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rPr>
          <w:sz w:val="24"/>
        </w:rPr>
      </w:pPr>
      <w:r>
        <w:rPr>
          <w:sz w:val="24"/>
        </w:rPr>
        <w:t>A rendelet 9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357"/>
        <w:jc w:val="both"/>
        <w:rPr>
          <w:sz w:val="24"/>
        </w:rPr>
      </w:pPr>
      <w:r>
        <w:rPr>
          <w:sz w:val="24"/>
        </w:rPr>
        <w:t xml:space="preserve">(1) Önkormányzati szinten összesített 2006. évi engedélyezett létszámkeret 3.498 fő teljes munkaidős álláshely, 94 fő részmunkaidős álláshely, és további 3 fő </w:t>
      </w:r>
      <w:r>
        <w:rPr>
          <w:sz w:val="24"/>
          <w:szCs w:val="24"/>
        </w:rPr>
        <w:t>teljes munkaidőben foglalkoztatott tisztségviselő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2) Az intézmények 2006. évi engedélyezett közalkalmazotti létszámkerete (álláshely) teljes munkaidős 3.351 fő, részmunkaidős 91 fő, együtt 3.441 fő, ebből pedagógus 462 fő (7., 7/1-7/26. sz. melléklet).</w:t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3) A hivatal engedélyezett létszámkerete 147 fő teljes munkaidőben foglalkoztatott dolgozó (ebből 5 fő a Társadalmi Egyesülések Zala Megyei Szövetsége által elnyert pályázathoz kapcsolódóan továbbfoglalkoztatottak létszáma, Zala Megyei Települési Önkormányzatok Útkezelői Társulása 5 fő, Küzdelem a munka világából történő kirekesztődés ellen pályázattal foglalkoztatottak létszáma 3 fő), ezen felül a részmunkaidősök száma 3 fő (2 fő hivatali dolgozó, 1 fő tisztségviselő) és további 3 fő teljes munkaidőben foglalkoztatott tisztségviselő (6., 6/2. sz. melléklet)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A rendelet 11. §. (3) bekezdése az alábbiak szerint módosul: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3) A díszpolgári díj összegét nettó 120 e Ft-ban, az alkotói díj összegét nettó 88 e Ft-ban állapítja meg. A közösségi díj a díszpolgári díj 60 %-ának, az egyéni díj a díszpolgári díj 50 %-ának megfelelő összeg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A rendelet 18. §. (5) bekezdése az alábbiak szerint módosul: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ind w:left="357" w:hanging="357"/>
        <w:textAlignment w:val="auto"/>
        <w:rPr/>
      </w:pPr>
      <w:r>
        <w:rPr/>
        <w:t>(5) Az intézmények 100 e Ft-ot meghaladó napi saját bevételét – Zala Megyei Kórház kivételével – a kincstári rendszerbe be kell vonni, amely naponta a megyei önkormányzat számláján jóváírásra kerül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BodyText2"/>
        <w:widowControl/>
        <w:overflowPunct w:val="true"/>
        <w:autoSpaceDE w:val="true"/>
        <w:textAlignment w:val="auto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A rendelet 32. §. (1) bekezdése az alábbi mondattal egészül ki: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BodyText2"/>
        <w:widowControl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a közgyűlés két ülése közötti időszakban az átvett pénzeszközöket és támogatás értékű többletbevételeket az intézményeknek átadhatja, illetve e bevételek terhére kötelezettséget vállalhat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7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>(1) 1.   A Zala Megyei Önkormányzat 2006. évi költségvetésének pénzügyi mérlege.</w:t>
      </w:r>
    </w:p>
    <w:p>
      <w:pPr>
        <w:pStyle w:val="Normal"/>
        <w:ind w:left="993" w:hanging="653"/>
        <w:jc w:val="both"/>
        <w:rPr/>
      </w:pPr>
      <w:r>
        <w:rPr>
          <w:sz w:val="24"/>
        </w:rPr>
        <w:t>2., 2/a. Zala Megyei Önkormányzat működési és fejlesztési célú bevételei és kiadásai 2006. évi alakulását bemutató mérlege.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>3.   Kimutatás a Zala Megyei Önkormányzat 2006. évi SZJA és költségvetési támogatás összegeiről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4.   Az önkormányzat 2006. évi támogatás értékű és átvett pénzeszközeinek részletezése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5.   Az önkormányzat 2006. évi tartalékának részletezése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.   Zala Megyei Közgyűlés Hivatala.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 Zala Megyei Illetékhivatal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2.  Zala Megyei Települési Önkormányzatok Útkezelői Társulás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3.  Európai Uniós támogatás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7.  Zala Megyei Önkormányzat intézményei összesen.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6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8. 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 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 Zala Megyei Önkormányzat 2006. évi előirányzat-felhasználási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 Zala Megyei Önkormányzat 2006. évi várható vagyona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2) Az 5/2006. (II. 27.) K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1. számú melléklete e rendelet 6/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2. számú melléklete e rendelet 6/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3. számú melléklete e rendelet 6/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7/1-től 7/26-ig számú melléklete e rendelet 7/1-től 7/26-ig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2. számú melléklete e rendelet 11. számú”</w:t>
      </w:r>
    </w:p>
    <w:p>
      <w:pPr>
        <w:pStyle w:val="Normal"/>
        <w:ind w:left="708" w:hanging="0"/>
        <w:rPr/>
      </w:pPr>
      <w:r>
        <w:rPr>
          <w:sz w:val="24"/>
        </w:rPr>
        <w:t>15. számú melléklete e rendelet 12. számú”</w:t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8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numPr>
          <w:ilvl w:val="0"/>
          <w:numId w:val="3"/>
        </w:numPr>
        <w:overflowPunct w:val="true"/>
        <w:autoSpaceDE w:val="true"/>
        <w:textAlignment w:val="auto"/>
        <w:rPr/>
      </w:pPr>
      <w:r>
        <w:rPr/>
        <w:t>E rendelet az 1-12. számú mellékleteivel – a (2) bekezdésben foglalt kivétellel - kihirdetése napján lép hatályba és rendelkezéseit a 2006. évi költségvetési rendelet végrehajtása során kell alkalmazni.</w:t>
      </w:r>
    </w:p>
    <w:p>
      <w:pPr>
        <w:pStyle w:val="BodyText2"/>
        <w:widowControl/>
        <w:numPr>
          <w:ilvl w:val="0"/>
          <w:numId w:val="3"/>
        </w:numPr>
        <w:overflowPunct w:val="true"/>
        <w:autoSpaceDE w:val="true"/>
        <w:textAlignment w:val="auto"/>
        <w:rPr/>
      </w:pPr>
      <w:r>
        <w:rPr/>
        <w:t>E rendelet 5. §-a 2007. január 1-jén lép hatályb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8:26:00Z</dcterms:created>
  <dc:creator>Erőssné Erika</dc:creator>
  <dc:description/>
  <cp:keywords/>
  <dc:language>en-US</dc:language>
  <cp:lastModifiedBy>User</cp:lastModifiedBy>
  <cp:lastPrinted>2006-11-24T12:06:00Z</cp:lastPrinted>
  <dcterms:modified xsi:type="dcterms:W3CDTF">2006-11-27T08:26:00Z</dcterms:modified>
  <cp:revision>2</cp:revision>
  <dc:subject/>
  <dc:title>A Zala Megyei Közgyűlés</dc:title>
</cp:coreProperties>
</file>