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Cs w:val="24"/>
          <w:u w:val="none"/>
        </w:rPr>
        <w:tab/>
        <w:tab/>
        <w:tab/>
        <w:tab/>
        <w:tab/>
        <w:tab/>
        <w:tab/>
        <w:tab/>
        <w:tab/>
        <w:t xml:space="preserve">     </w:t>
      </w:r>
      <w:r>
        <w:rPr>
          <w:b w:val="false"/>
          <w:szCs w:val="24"/>
          <w:u w:val="none"/>
        </w:rPr>
        <w:t>14. sz. napirend anyagához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Bizottsági határozatok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/>
      </w:pPr>
      <w:r>
        <w:rPr>
          <w:szCs w:val="24"/>
          <w:u w:val="none"/>
        </w:rPr>
        <w:t>Rendelet-tervezet a Zala Megyei Önkormányzat 2006. évi költségvetésének módosítására c.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5/2006. (XII. 5.) ESZB számú határozat</w:t>
      </w:r>
    </w:p>
    <w:p>
      <w:pPr>
        <w:pStyle w:val="Szvegtrzs2"/>
        <w:spacing w:lineRule="auto" w:line="240" w:before="0" w:after="0"/>
        <w:jc w:val="both"/>
        <w:rPr/>
      </w:pPr>
      <w:r>
        <w:rPr>
          <w:sz w:val="24"/>
          <w:szCs w:val="24"/>
        </w:rPr>
        <w:t>Az Egészségügyi és Szociális Bizottság a „Rendelet-tervezet a Zala Megyei Önkormányzat 2006. évi költségvetésének módosítására” című előterjesztést a közgyűlésnek egyhangúan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szCs w:val="24"/>
        </w:rPr>
        <w:t>38/2006. (XII. 4.) JÜB.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Rendelet-tervezet a Zala Megyei Önkormányzat 2006. évi költségvetésének módosítására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rendelet-tervezet közgyűlés elé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/2006.(XII. 05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2006. évi költségvetésének módosítására készült előterjesztést egyhangúlag elfogadja annak közgyűlés elé terjesztésével egyetér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1/2006. (XII. 4.) OMB. sz.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Oktatási és Művelődési Bizottság a „Rendelet-tervezet a Zala Megyei Önkormányzat 2006. évi költségvetésének módosítására” c. előterjesztést megtárgyalta, azt a mellékletekkel együtt egyhangúlag elfogadásra ajánlja a Közgyűlésnek azzal, hogy az Oktatási és Művelődési Bizottság 10/2006. (XII. 4.) OMB. sz. határozata alapján a Zala Megyei Múzeumok Igazgatósága részére 200.000,- Ft (Kisfaludy Stróbl Zsigmond „Kukoricahántoló leány” c. gipsz szobrának megvásárlása a Göcseji Múzeum részére), a Zöldmező utcai Általános Iskola, Diákotthon és Speciális Szakiskola részére  100.000,- Ft (Hagyományőrző ifjúsági nap), valamint az Asbóth Sándor Térségi Középiskola, Szakiskola és Kollégium részére 39.250,- Ft (Őszi javító-pótló érettségi vizsga) támogatási összeg kerüljön leszervezésre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5/2006. (XII. 4.) PB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Pénzügyi Bizottság a Zala Megyei Önkormányzat 2006. évi költségvetésének módosításáról szóló rendelet-tervezete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/2006. (XII. 06.) TB sz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ndelet-tervezet a Zala Megyei Önkormányzat 2006. évi költségvetésének módosításár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Térségfejlesztési Bizottsága a rendelet-tervezetet egyhangú szavazattal a Közgyűlésnek elfogadásra ajánlj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Cs/>
        </w:rPr>
      </w:pPr>
      <w:r>
        <w:rPr>
          <w:b/>
          <w:iCs/>
        </w:rPr>
        <w:t>2/2006. (XII. 5.) TKB sz.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Külkapcsolatok Bizottsága a </w:t>
      </w:r>
      <w:r>
        <w:rPr/>
        <w:t>Zala Megyei Önkormányzat 2006. évi költségvetésének módosításáról</w:t>
      </w:r>
      <w:r>
        <w:rPr>
          <w:iCs/>
        </w:rPr>
        <w:t xml:space="preserve"> szóló </w:t>
      </w:r>
      <w:r>
        <w:rPr/>
        <w:t>rendelet-tervezet egyhangúlag (6 igen szavazattal) elfogadta és a Közgyűlésnek elfogadásra javasolja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27:00Z</dcterms:created>
  <dc:creator>.</dc:creator>
  <dc:description/>
  <cp:keywords/>
  <dc:language>en-US</dc:language>
  <cp:lastModifiedBy>User</cp:lastModifiedBy>
  <cp:lastPrinted>2006-02-16T10:13:00Z</cp:lastPrinted>
  <dcterms:modified xsi:type="dcterms:W3CDTF">2006-12-07T09:38:00Z</dcterms:modified>
  <cp:revision>3</cp:revision>
  <dc:subject/>
  <dc:title>Tájékoztató a december 28-i közgyülést megelőző bizottsági</dc:title>
</cp:coreProperties>
</file>