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dec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Zala megye turisztikai logója használatának szabályairól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Szente Klaudia jog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  <w:t>Detrich Balázs idegenforgalmi ügyintéző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urisztikai és Külkapcsolatok Bizottsága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  <w:t>Jogi és Ügyrend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modics Zsófi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Turisztikai és Idegenforgalmi Bizottsága (a továbbiakban: Bizottság) a 2003. évben kísérletet tett Zala megye turisztikai szlogenjének pályázati úton való megtalálására, azonban a beérkezett javaslatok alapján a pályázatot eredménytelennek minős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04. évben a beérkezett árajánlatok alapján a Bizottság felkérte az Artonius Grafikai Stúdiót Zala turisztikai logo-ja és szlogenje tervezetének elkészítésére, majd 32/2004. (IX. 9.) TIB számú határozatában ki is választotta a logo-t és szlogent, és megbízta a céget a kapcsolódó teljes dokumentáció elkészítésével.</w:t>
      </w:r>
    </w:p>
    <w:p>
      <w:pPr>
        <w:pStyle w:val="Normal"/>
        <w:jc w:val="both"/>
        <w:rPr/>
      </w:pPr>
      <w:r>
        <w:rPr/>
        <w:t xml:space="preserve">Az elkészült dokumentáció birtokában a Bizottság 50/2004. (XI. 25.) TIB számú határozatában forrást biztosított a logo védjegykénti bejegyzésére, a védjegy-bejelentési kérelem pedig az év végén benyújtásra került a Magyar Szabadalmi Hivatalhoz. </w:t>
      </w:r>
    </w:p>
    <w:p>
      <w:pPr>
        <w:pStyle w:val="Normal"/>
        <w:jc w:val="both"/>
        <w:rPr/>
      </w:pPr>
      <w:r>
        <w:rPr/>
        <w:t>A védjegy-bejelentési kérelem 4 áruosztályra irányult, amelyek meghatározzák a védjegy felhasználásának lehetőségeit. A 4 áruosztály és a hozzájuk tartozó fontosabb felhasználási területek (röviden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6. osztály: fém termékek, pl. a megyehatáron lehelyezett üdvözlő táblák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9. osztály: adathordozók, pl. CD, DVD, mágneses adathordozók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16. osztály: papír alapú termékek, pl. kiadványok, térképek, poszterek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38. osztály: távközlés – ide tartozik az Internetes felhaszná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Szabadalmi Hivatal a védjegyek és a földrajzi árujelzők oltalmáról szóló 1997. évi XI. törvény (a továbbiakban: Vt.) 64. §-a alapján 2006. augusztus 7. napján, az M0405102/5 ügyszámú védjegybejelentés tárgyát képező megjelölést 185761 számon lajstromozta. A védjegybejelentés napja és az oltalmi idő kezdete: 2004. december 23. A védjegyokirat az előterjesztés 1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következő években a logo segítheti Zala megye turisztikai kínálatának egységes megjelenítését, ezáltal hatékonyabb marketingmunkát tesz lehetővé. Hosszú távú cél Zala márkanévvé alakítása a turisztikai piacon, ekkor a logo szimbolizálhatja majd a megye turizmusában részt vevő vállalkozások megbízhatóságát, szakértelmét. A hatékonyabb marketing és Zala márkává tétele is a megye turisztikai potenciáljának jobb kihasználását segítheti elő.</w:t>
      </w:r>
    </w:p>
    <w:p>
      <w:pPr>
        <w:pStyle w:val="Normal"/>
        <w:jc w:val="both"/>
        <w:rPr/>
      </w:pPr>
      <w:r>
        <w:rPr/>
        <w:t>A turisztikai logo használatának szabályozása a Zala Megyei Közgyűlés, mint védjegyjogosult feladata, figyelemmel a Vt. 18. §-ára. Ezért elkészítette a logo használatáról szóló rendelet-tervezetet (2. számú melléklet). A rendelet szabályozza a logo használatának területi és személyi hatályát, igénylésének és engedélyezésének rendjét, emellett kitér a védjegyhasználati szerződéssel kapcsolatos szabályokra. A rendelet 1. számú mellékletét képezi a turisztikai logo használatának igénylőlapja, valamint a védjegyhasználati szerződés mintája. A védjegyhasználati szerződés elválaszthatatlan mellékletét képezi a logo képe, és a „A turisztikai logo alkalmazásának szabályai” című dokumentációs anya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Zala Megyei Közgyűlés turisztikai logojának használatáról szóló rendelet-tervezetet a fentiek alapján támogas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  <w:t>44/2006 (XII. 4.) JÜB számú határozat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Jogi és Ügyrendi Bizottság egyhangúlag egyetértett a rendelet-tervezet közgyűlés elé terjesztésével az alábbi kiegészítéssel:  a rendelet-tervezet 3.§ (2) h) pontja egészüljön ki: ….. </w:t>
      </w:r>
      <w:r>
        <w:rPr>
          <w:b/>
          <w:sz w:val="24"/>
          <w:szCs w:val="24"/>
        </w:rPr>
        <w:t xml:space="preserve">a nem közgyűlési képviselő bizottsági tagjainak, </w:t>
      </w:r>
      <w:r>
        <w:rPr>
          <w:sz w:val="24"/>
          <w:szCs w:val="24"/>
        </w:rPr>
        <w:t>……....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iCs/>
          <w:u w:val="single"/>
        </w:rPr>
        <w:t>7/2006. (XII. 5.) TKB számú határoza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 xml:space="preserve">A Turisztikai és Külkapcsolatok Bizottsága a </w:t>
      </w:r>
      <w:r>
        <w:rPr/>
        <w:t>Zala Megye Turisztikai logoja használatának szabályairól szóló rendelet-tervezetet egyhangúlag (6 igen szavazattal) elfogadta és a Közgyűlésnek elfogadásra javasolja azzal a kiegészítéssel, hogy a 3. § (2) h pontjába kerüljenek be a bizottságok külső tagjai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… </w:t>
      </w:r>
      <w:r>
        <w:rPr>
          <w:b/>
        </w:rPr>
        <w:t>/ 2006. (….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turisztikai logojának használat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 helyi önkormányzatokról szóló 1990. évi LXV. törvény 16. § (1) bekezdésének felhatalmazása alapján az alábbi rendeletet alko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Bevezető rendelkezése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(továbbiakban: Közgyűlés) célja Zala megye idegenforgalmi, turisztikai fejlesztése. A Közgyűlés a megyében működő vállalkozások segítését, integrálását és a szolgáltatási piacon való közös fellépést szem előtt tartva szándékozik Zala megye egységes megjelenítését és az e mögött álló megbízható szolgáltatások kínálatát elérni.</w:t>
      </w:r>
    </w:p>
    <w:p>
      <w:pPr>
        <w:pStyle w:val="Normal"/>
        <w:jc w:val="both"/>
        <w:rPr/>
      </w:pPr>
      <w:r>
        <w:rPr/>
        <w:t>A Közgyűlés fenti célja érdekében elkészítette és védjegynyilvántartásba bejegyeztette Zala megye turisztikai logo-ját, azaz védjegyét, amelynek használatát lehetővé kívánja tenni a turizmus területén érintett bármely vállalkozás számára. A Közgyűlés szándéka szerint az elkövetkező években ez a védjegy jelenti a Zala megyei turizmusban részt vevő vállalkozások megbízhatóságát, szakértelmét, és reményei szerint a magyarországi belföldi turizmus egy értékes részét képezi, amely évről évre több és remélhetően megelégedéssel távozó idelátogatót vonz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rendelet tárg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</w:t>
        <w:tab/>
        <w:t>Jelen rendelet szabályozza a Közgyűlés által harmadik személyek részére engedélyezett védjegyhasználati jogosultság megszerzésének feltételeit, módját és a védjegyhasználat részletes feltétel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  <w:tab/>
        <w:t>A Magyar Szabadalmi Hivatal 2006. augusztus 7. napján kelt határozata értelmében a védjegy a gyári vagy kereskedelmi védjegyekkel ellátható termékek és szolgáltatások nemzetközi osztályozására vonatkozó Nizzai Megállapodás szerinti 6., 9., 16. és a 38. osztályba sorolt árukra vonatkozóan védjegyoltalomban részesül. Az árujegyzéket az 1. számú függelék tartalmazza; a függelék aktualizálásáról a megyei főjegyző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rendelet területi és személyi hatálya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</w:t>
        <w:tab/>
        <w:t>A rendelet személyi hatálya kiterjed a Zala megyei turizmusban részt vevő minden természetes és jogi személyre, jogi személyiség nélküli gazdálkodó szervezetre és más egyéb szerveze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  <w:tab/>
        <w:t>A turisztikai logo engedély nélkül használható a Zala Megyei Önkormányzat Arculati Kézikönyvében foglaltak betartásáva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gyűlés hivatala épületén és helyiségeiben, az önkormányzat közgyűlése által használt tanácskozótermekb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z önkormányzat vagy a hivatal által kiadott kiadványokon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vagy a hivatal által kiadott okleveleken, emléklapokon, emlékplaketteken, valamint a közgyűlés által alapított kitüntetések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és a hivatal rendezvénye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és a hivatal által készített ajándéktárgyako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önkormányzat által alapított alapítványok/közalapítványok kiadványain és rendezvényei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özgyűlés elnöke, alelnöke(i), a főjegyző és az aljegyző részére felhasználásra készített levélpapíron, borítéko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knek, a nem közgyűlési képviselő bizottsági tagoknak, a hivatal tisztségviselőinek, a hivatal osztályvezetői besorolású dolgozóinak, valamint a hivatal azon munkatársainak az önkormányzathoz való tartozását kifejező névjegykártyáján, akiknek munkaköre a nemzetközi kapcsolatokkal és a turizmussal összefüg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b/>
        </w:rPr>
        <w:t>A turisztikai logo igénylése és engedélyez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</w:t>
        <w:tab/>
        <w:t>A turisztikai logo kizárólag engedéllyel használható, kivéve a 3. § (2) bekezd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  <w:tab/>
        <w:t>A védjegyhasználat kizárt azon személy és szervezet tekintetében, aki/amel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75"/>
        <w:jc w:val="both"/>
        <w:rPr/>
      </w:pPr>
      <w:r>
        <w:rPr/>
        <w:t>végelszámolás alatt áll, vagy az ellene indított csőd-, illetve felszámolási eljárás folyamatban van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75"/>
        <w:jc w:val="both"/>
        <w:rPr/>
      </w:pPr>
      <w:r>
        <w:rPr/>
        <w:t>egy évnél régebben lejárt adó-, illeték- vagy társadalombiztosítási járulék, valamint állami pénzalappal szemben fennálló fizetési kötelezettségének nem tett elege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75"/>
        <w:jc w:val="both"/>
        <w:rPr/>
      </w:pPr>
      <w:r>
        <w:rPr/>
        <w:t>üzletvitele körében öt évnél nem régebben meghozott jogerős bírósági ítéletben, illetőleg jogerős versenyfelügyeleti határozatban megállapított jogszabálysértést követett el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75"/>
        <w:jc w:val="both"/>
        <w:rPr/>
      </w:pPr>
      <w:r>
        <w:rPr/>
        <w:t>korábbi, öt évnél nem régebben lefolytatott bármely eljárásban hamis adatokat szolgáltatott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75"/>
        <w:jc w:val="both"/>
        <w:rPr/>
      </w:pPr>
      <w:r>
        <w:rPr/>
        <w:t>igénylő vagy annak szervezeti képviselője ellen gazdálkodással összefüggő bűncselekmény miatt büntetőeljárás van folyamat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</w:t>
        <w:tab/>
        <w:t>A turisztikai logonak a 3. § (2) bekezdésében foglalt rendelkezéseken kívüli felhasználására, alkalmazására vonatkozó igényekről a Közgyűlés által átruházott hatáskörben a Turisztikai és Külkapcsolatok Bizottsága egyszerű szótöbbséggel dönt. A Turisztikai és Külkapcsolatok Bizottsága az igény beérkezését követő 30 munkanapon belül, de legkésőbb a soron következő ülésén köteles a döntést megho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</w:t>
        <w:tab/>
        <w:t>A turisztikai logo használatát a rendelet 1. számú melléklete szerinti Igénylőlapon lehet igény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</w:t>
        <w:tab/>
        <w:t>Igénylőnek az Igénylőlaphoz csatolnia kell írásbeli nyilatkozatát arról, hogy nem esik a 4. § (2) bekezdésben meghatározott kizáró okok hatálya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</w:t>
        <w:tab/>
        <w:t>A Turisztikai és Külkapcsolatok Bizottsága döntését követő 10 munkanapon belül a Közgyűlés elnöke védjegyhasználati szerződést köt a használó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édjegyhasználati szerződ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</w:t>
        <w:tab/>
        <w:t>Használati szerződés alapján a Közgyűlés engedélyt ad a védjegy használatára, a használó pedig jogosult a védjegyet a használati szerződésben foglalt feltételekkel, a védjegy rendeltetésével egyezően 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</w:t>
        <w:tab/>
        <w:t>A használati szerződés mintáját a rendelet 2. számú melléklete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3)</w:t>
        <w:tab/>
        <w:t>A használati szerződés jelen rendelet 5. § (2) bekezdésében megállapított mintától eltérhet, az alábbi adatokat azonban minden esetben tartalmaznia kell:</w:t>
      </w:r>
    </w:p>
    <w:p>
      <w:pPr>
        <w:pStyle w:val="Normal"/>
        <w:jc w:val="both"/>
        <w:rPr/>
      </w:pPr>
      <w:r>
        <w:rPr/>
        <w:tab/>
        <w:t>a)</w:t>
        <w:tab/>
        <w:t>az igénylő neve, székhelye, postacíme</w:t>
      </w:r>
    </w:p>
    <w:p>
      <w:pPr>
        <w:pStyle w:val="Normal"/>
        <w:jc w:val="both"/>
        <w:rPr/>
      </w:pPr>
      <w:r>
        <w:rPr/>
        <w:tab/>
        <w:t>b)</w:t>
        <w:tab/>
        <w:t>a logo felhasználásnak célja</w:t>
      </w:r>
    </w:p>
    <w:p>
      <w:pPr>
        <w:pStyle w:val="Normal"/>
        <w:jc w:val="both"/>
        <w:rPr/>
      </w:pPr>
      <w:r>
        <w:rPr/>
        <w:tab/>
        <w:t>c)</w:t>
        <w:tab/>
        <w:t>a logo használatának módja</w:t>
      </w:r>
    </w:p>
    <w:p>
      <w:pPr>
        <w:pStyle w:val="Normal"/>
        <w:jc w:val="both"/>
        <w:rPr/>
      </w:pPr>
      <w:r>
        <w:rPr/>
        <w:tab/>
        <w:t>d)</w:t>
        <w:tab/>
        <w:t>a logo használatának időtartama</w:t>
      </w:r>
    </w:p>
    <w:p>
      <w:pPr>
        <w:pStyle w:val="Normal"/>
        <w:jc w:val="both"/>
        <w:rPr/>
      </w:pPr>
      <w:r>
        <w:rPr/>
        <w:tab/>
        <w:t>e)</w:t>
        <w:tab/>
        <w:t>a kérelmezőnél a logo felhasználásáért felelős személy neve és beosztása</w:t>
      </w:r>
    </w:p>
    <w:p>
      <w:pPr>
        <w:pStyle w:val="Normal"/>
        <w:jc w:val="both"/>
        <w:rPr/>
      </w:pPr>
      <w:r>
        <w:rPr/>
        <w:tab/>
        <w:t>f)</w:t>
        <w:tab/>
        <w:t>az igénylő alkalmasságát bizonyító igazolások</w:t>
      </w:r>
    </w:p>
    <w:p>
      <w:pPr>
        <w:pStyle w:val="Normal"/>
        <w:jc w:val="both"/>
        <w:rPr/>
      </w:pPr>
      <w:r>
        <w:rPr/>
        <w:tab/>
        <w:t>g)</w:t>
        <w:tab/>
        <w:t>a használó a védjegyhasználati jogát harmadik személyre semmilyen jogcímen</w:t>
      </w:r>
    </w:p>
    <w:p>
      <w:pPr>
        <w:pStyle w:val="Normal"/>
        <w:ind w:left="709" w:firstLine="709"/>
        <w:jc w:val="both"/>
        <w:rPr/>
      </w:pPr>
      <w:r>
        <w:rPr/>
        <w:t>nem ruházhatja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</w:t>
        <w:tab/>
        <w:t>Használó köteles a védjegyhasználati szerződésben és a jogszabályokban foglalt előírások betartására. Szerződésszegés esetén a védjegyhasználat azonnali hatállyal megvonható és a használó a polgári jog általános szabályai szerinti felelősséggel tartozik. A védjegyhasználat azonnali hatállyal történő megvonásának időpontjától a védjegy birtoklása és használata jogosulatlan védjegyhasználatnak minős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5)</w:t>
        <w:tab/>
        <w:t>Jogosulatlan védjegyhasználat (védjegybitorlás) esetén szabálysértési és büntetőeljárás kezdeményezhető, valamint polgári jogi igény érvényes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6)</w:t>
        <w:tab/>
        <w:t xml:space="preserve">A használati szerződésekről a Zala Megyei Közgyűlés Hivatala nyilvántartást vezet. A nyilvántartás tartalmazza a szerződés megkötésének időpontját, az ügyirat számát, a használó nevét, címét, a felhasználás célját, előállítás esetén az engedélyezett mennyiséget, az engedély érvényességének határidej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ó rendelkezések</w:t>
      </w:r>
    </w:p>
    <w:p>
      <w:pPr>
        <w:pStyle w:val="Normal"/>
        <w:jc w:val="center"/>
        <w:rPr/>
      </w:pPr>
      <w:r>
        <w:rPr>
          <w:b/>
        </w:rPr>
        <w:t>6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rendelet a Zala Megyei Önkormányzat Közlönyében történő kihirdetése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both"/>
        <w:rPr/>
      </w:pPr>
      <w:r>
        <w:rPr>
          <w:b/>
        </w:rPr>
        <w:tab/>
        <w:t>Manninger Jenő sk.</w:t>
        <w:tab/>
        <w:t>Dr. Sifter Rózsa sk.</w:t>
      </w:r>
    </w:p>
    <w:p>
      <w:pPr>
        <w:pStyle w:val="Normal"/>
        <w:tabs>
          <w:tab w:val="clear" w:pos="709"/>
          <w:tab w:val="center" w:pos="2772" w:leader="none"/>
          <w:tab w:val="center" w:pos="6660" w:leader="none"/>
        </w:tabs>
        <w:jc w:val="both"/>
        <w:rPr>
          <w:b/>
          <w:b/>
        </w:rPr>
      </w:pPr>
      <w:r>
        <w:rPr>
          <w:b/>
        </w:rPr>
        <w:tab/>
        <w:t>a közgyűlés elnöke</w:t>
        <w:tab/>
        <w:t>megyei főjegyző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turisztikai logojának használatáról szóló rendelet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GÉNYLŐLAP</w:t>
      </w:r>
    </w:p>
    <w:p>
      <w:pPr>
        <w:pStyle w:val="Normal"/>
        <w:jc w:val="center"/>
        <w:rPr/>
      </w:pPr>
      <w:r>
        <w:rPr>
          <w:b/>
        </w:rPr>
        <w:t>TURISZTIKAI LOGO HASZNÁLATÁ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0" w:leader="none"/>
          <w:tab w:val="right" w:pos="9072" w:leader="dot"/>
        </w:tabs>
        <w:jc w:val="both"/>
        <w:rPr>
          <w:b/>
          <w:b/>
        </w:rPr>
      </w:pPr>
      <w:r>
        <w:rPr>
          <w:b/>
        </w:rPr>
        <w:t>IGÉNYLŐ NEVE:</w:t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GÉNYLŐ SZÉKHELYE, POSTACÍME: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ÉDJEGY FELHASZNÁLÁSÁNAK CÉLJA: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ÉDJEGYHASZNÁLAT MÓDJA: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ÉDJEGYHASZNÁLAT IDŐTARTAMA: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VÉDJEGY FELHASZNÁLÁSÁÉRT FELELŐS SZEMÉLY NEVE ÉS BEOSZTÁSA: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Kelt: 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>.</w:t>
      </w:r>
    </w:p>
    <w:p>
      <w:pPr>
        <w:pStyle w:val="Normal"/>
        <w:jc w:val="right"/>
        <w:rPr>
          <w:b/>
          <w:b/>
        </w:rPr>
      </w:pPr>
      <w:r>
        <w:rPr>
          <w:b/>
        </w:rPr>
        <w:t>Igénylő cégszerű aláír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lléklete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yilatkozat a …. / 2006. (…..) ÖR számú rendelet 4. § (2) bekezdésében foglaltakról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turisztikai logojának használatáról szóló rendelethez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édjegyhasználati szerződ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a Zala Megyei Közgyűlés (8900 Zalaegerszeg, Kosztolányi u. 10., képviseli: a közgyűlés elnöke) mint a védjegyoltalom jogosultja – a továbbiakban: Jogosult -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ásrészr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 (név)</w:t>
      </w:r>
    </w:p>
    <w:p>
      <w:pPr>
        <w:pStyle w:val="Normal"/>
        <w:jc w:val="both"/>
        <w:rPr/>
      </w:pPr>
      <w:r>
        <w:rPr/>
        <w:t>…………………………………………………………………</w:t>
      </w:r>
      <w:r>
        <w:rPr/>
        <w:t>.… (székhely, postacím)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 (képviselő)</w:t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 (cégjegyzékszám)</w:t>
      </w:r>
    </w:p>
    <w:p>
      <w:pPr>
        <w:pStyle w:val="Normal"/>
        <w:ind w:left="60" w:hanging="0"/>
        <w:jc w:val="both"/>
        <w:rPr/>
      </w:pPr>
      <w:r>
        <w:rPr/>
        <w:t xml:space="preserve"> </w:t>
      </w:r>
      <w:r>
        <w:rPr/>
        <w:t>- a továbbiakban: Használó – (a továbbiakban együtt: Szerződő felek) között az alulírott helyen és időben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/</w:t>
        <w:tab/>
        <w:t>Szerződő Felek rögzítik, hogy Használó a Jogosult Turisztikai és Külkapcsolatok Bizottságának .... / …… (…..) TKB számú határozata alapján a Jogosult javára a Magyar Szabadalmi Hivatalnál 185761 számon lajstromozott és jelen szerződés 1. számú mellékletét (CD) képező színes, ábrás védjegy (a továbbiakban: Védjegy) használatára jogosult a jelen szerződésben meghatározott feltételek köz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</w:t>
        <w:tab/>
        <w:t>Jelen védjegyhasználati szerződés (a továbbiakban: használati szerződés) alapján a Jogosult engedélyt ad Használónak a Védjegy használatára (a továbbiakban: védjegyhasználati jog), a Használó pedig jogosult a védjegyet jelen szerződésben foglalt feltételekkel, a védjegy rendeltetésével egyezően haszn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/</w:t>
        <w:tab/>
        <w:t>A védjegyhasználat célja: ………………………………………………………………</w:t>
      </w:r>
    </w:p>
    <w:p>
      <w:pPr>
        <w:pStyle w:val="Normal"/>
        <w:jc w:val="both"/>
        <w:rPr/>
      </w:pPr>
      <w:r>
        <w:rPr/>
        <w:tab/>
        <w:t>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védjegyhasználat módja:……………………………………………………………...</w:t>
      </w:r>
    </w:p>
    <w:p>
      <w:pPr>
        <w:pStyle w:val="Normal"/>
        <w:jc w:val="both"/>
        <w:rPr/>
      </w:pPr>
      <w:r>
        <w:rPr/>
        <w:tab/>
        <w:t>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 felhasználásért felelős személy neve és beosztása:…………………………………...</w:t>
      </w:r>
    </w:p>
    <w:p>
      <w:pPr>
        <w:pStyle w:val="Normal"/>
        <w:jc w:val="both"/>
        <w:rPr/>
      </w:pPr>
      <w:r>
        <w:rPr/>
        <w:tab/>
        <w:t>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/</w:t>
        <w:tab/>
        <w:t>Jelen használati szerződés meghatározatlan / határozott időre / egyszeri alkalomra jön lét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/</w:t>
        <w:tab/>
        <w:t>Jogosult a használati szerződés egész tartama alatt szavatol azért, hogy harmadik személynek nincs a védjegyre vonatkozó olyan joga, amely a használatot akadályozza, vagy korlátozza. Erre a szavatosságra az eladónak a tulajdonjog átruházásáért való szavatosságára irányadó szabályokat kell alkalmazni azzal az eltéréssel, hogy a Használó elállás helyett a szerződést azonnali hatállyal felmondh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/</w:t>
        <w:tab/>
        <w:t>Használó jelen szerződés aláírásával kijelenti, hogy Jogosult őt a védjegyre vonatkozó jogokról és fontos körülményekről tájékoztatta, a védjegy alkalmazásának szabályairól rendelkező dokumentációt (2. számú melléklet - CD) átadta. A turisztikai logot a dokumentációnak megfelelően kizárólag hiteles alakban, az ábrázolás hűségének, a méretarányok és a színek pontos betartása mellett szabad felhasználni, illetve alkalma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/</w:t>
        <w:tab/>
        <w:t>Jogosult a Használónál jogosult évente, szükséges esetén gyakrabban ellenőrizni a védjeggyel ellátott áruk, illetve a védjegy alatt nyújtott szolgáltatások minőség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/</w:t>
        <w:tab/>
        <w:t>A védjegyhasználati jog minden időbeli és területi korlát nélkül, a Használónak az Igénylőlapon megjelölt valamennyi árujára, illetve szolgáltatására kiterjed. A turisztikai logonak tárgyakon és kiadványokon történő felhasználáshoz jelen rendelet alapján kiadott engedély nem mentesíti az igénylőt a jogszabályok által a termék, kiadvány stb. tervezésére, előállítására, forgalomba hozatalára előírt egyéb engedélyek, hozzájárulások megszerzése al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/</w:t>
        <w:tab/>
        <w:t>Jelen szerződés a Használó javára nem biztosít kizárólagosságot a védjegyhasználat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/</w:t>
        <w:tab/>
        <w:t>Használó a jelen szerződés alapján fennálló védjegyhasználati jogát harmadik személyre semmilyen jogcímen nem ruházhatja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/</w:t>
        <w:tab/>
        <w:t>Használó jogosult termékét, szolgáltatását a védjegy emblémájával forgalomba hozni, hirdetni, nem jogosult azonban úgy megjelölni magát, vagy olyan látszatot kelteni, mint aki egyedüli jogosultja a védjegynek vagy a védjegy használat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/</w:t>
        <w:tab/>
        <w:t>A védjegyhasználati jog megszűnik jelen szerződés felmondásával, valamint a védjegyoltalom megszűnésével. Jelen szerződést Jogosult rendes felmondással nem szüntetheti meg. Jogosult azonnali hatállyal felmondhatja jelen szerződést, ha a Használó a védjegyhasználat során jelen szerződés bármely rendelkezését megszegi, vagy a Használó terméke, szolgáltatása Jogosult megítélése szerint nem felel meg az elvárt színvonalnak és ezáltal magára nézve sérelmesnek tartja a további védjegyhasznál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/</w:t>
        <w:tab/>
        <w:t>Használó köteles a jelen szerződésben és a jogszabályokban foglalt előírások betartására. Szerződésszegés esetén a Használó a polgári jog általános szabályai szerinti felelősséggel tartozik. Használó tudomásul veszi, hogy jogosulatlan védjegyhasználat (védjegybitorlás) esetén szabálysértési és büntetőeljárás kezdeményezhető, valamint polgári jogi igény érvényesíthető vele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4./</w:t>
        <w:tab/>
        <w:t>Jogosult közzéteheti, ha a Használónak a védjegyhasználatra vonatkozó joga megszű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5./</w:t>
        <w:tab/>
        <w:t xml:space="preserve">A védjegyhasználati jog megszűnése esetén – az e tekintetben Használó által kezdeményezett jogvitától függetlenül – Használó azonnal köteles a védjegy használatával felhagyni és megtenni az ehhez szükséges intézkedés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/</w:t>
        <w:tab/>
        <w:t>Jelen szerződésben nem szabályozott kérdésekben a védjegyek és földrajzi árujelzők oltalmáról szóló 1997. évi XI. törvény és a Polgári Törvénykönyv rendelkezései az irányadók. Jelen szerződés elválaszthatatlan 1. számú mellékletét a turisztikai logo képe, 2. számú elválaszthatatlan mellékletét a turisztikai logo alkalmazásának szabályai című dokumentációs anyag (CD)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lt: ……… (év) ………….. (hónap) …… (napjá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25" w:leader="none"/>
          <w:tab w:val="right" w:pos="3969" w:leader="dot"/>
          <w:tab w:val="left" w:pos="5400" w:leader="none"/>
          <w:tab w:val="right" w:pos="8647" w:leader="dot"/>
        </w:tabs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center" w:pos="2340" w:leader="none"/>
          <w:tab w:val="center" w:pos="7380" w:leader="none"/>
        </w:tabs>
        <w:ind w:firstLine="708"/>
        <w:jc w:val="both"/>
        <w:rPr>
          <w:b/>
          <w:b/>
        </w:rPr>
      </w:pPr>
      <w:r>
        <w:rPr>
          <w:b/>
        </w:rPr>
        <w:t>Védjegyoltalom jogosultja</w:t>
        <w:tab/>
        <w:t>Használó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édjegyhasználati szerződés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754370" cy="46621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66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2. számú mellékl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Védjegyhasználati szerződés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InternetLink"/>
        </w:rPr>
      </w:pPr>
      <w:hyperlink r:id="rId6">
        <w:r>
          <w:rPr>
            <w:rStyle w:val="InternetLink"/>
          </w:rPr>
          <w:t>Zala turisztikai logo dokumentációja</w:t>
        </w:r>
      </w:hyperlink>
    </w:p>
    <w:p>
      <w:pPr>
        <w:pStyle w:val="Normal"/>
        <w:jc w:val="both"/>
        <w:rPr>
          <w:rStyle w:val="InternetLink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</w:rPr>
        <w:t>1. számú függelék</w:t>
      </w:r>
    </w:p>
    <w:p>
      <w:pPr>
        <w:pStyle w:val="Normal"/>
        <w:jc w:val="center"/>
        <w:rPr/>
      </w:pPr>
      <w:r>
        <w:rPr>
          <w:b/>
        </w:rPr>
        <w:t xml:space="preserve">A Zala Megyei Közgyűlés turisztikai logojának használatáró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 / 2006. (….) ÖR számú rendel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Árujegyzék (termékek és szolgáltatások jegyzéke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6. osztály</w:t>
        <w:tab/>
        <w:t>Nem nemesfémek és ezek ötvözetei; fém építőanyagok; hordozható fémszerkezetek; fémanyagok vasúti vágányokhoz; nem elektromos fémkábelek és fémvezetékek; lakatosipari termékek, fém tömegcikkek; fémcsövek és csővezetékek; páncélszekrények; egyéb fémtermékek, amelyek nem tartoznak más osztályokba; érc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 osztály</w:t>
        <w:tab/>
        <w:t>Tudományos célra szolgáló, tengerészeti, földmérő, fényképészeti, mozgóképi, optikai, súlymérő egyéb mérő-, jelző-, ellenőrző (felügyeleti), életmentő és oktató berendezések és felszerelések; elektromos energia vezetésére, kapcsolására, átalakítására, tárolására, szabályozására vagy ellenőrzésére szolgáló készülékek és berendezések; hangok vagy képek rögzítésére, továbbítására, másolására szolgáló készülékek; mágneses adathordozók; hanglemezek; automata elárusító berendezések és szerkezetek érmebedobással működő készülékekhez; regiszteres pénztárgépek; számológépek, adatfeldolgozó berendezések és számítógépek; tűzoltó készülék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 osztály</w:t>
        <w:tab/>
        <w:t>Papír, karton és ezen anyagokból készült termékek, amelyek nem tartoznak más osztályokba; nyomdaipari termékek, könyvkötészeti anyagok; fényképek; papíripari cikkek; papíripari vagy háztartási ragasztóanyagok; anyagok művészek részére; ecsetek; Írógépek és irodai cikkek (bútorok kivételével); tanítási és oktatási anyagok (készülékek kivételével), csomagolásra szolgáló műanyagok (amelyek nem tartoznak más osztályokba); nyomdabetűk; klis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8. osztály</w:t>
        <w:tab/>
        <w:t>Távköz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/>
      </w:pPr>
      <w:r>
        <w:rPr>
          <w:b/>
        </w:rPr>
        <w:t xml:space="preserve">A Zala Megyei Közgyűlés turisztikai logojának használatáról szól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 / 2006. (….) ÖR számú rendelethe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/>
        <w:t>A Zala Megyei Közgyűlés (továbbiakban: Közgyűlés) Zala megye idegenforgalmi, turisztikai fejlesztésére irányuló célkitűzéseit fogalma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/>
      </w:pPr>
      <w:r>
        <w:rPr/>
        <w:t>A rendelet tárgyát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both"/>
        <w:rPr/>
      </w:pPr>
      <w:r>
        <w:rPr/>
        <w:t>A rendelet területi és személyi hatályát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both"/>
        <w:rPr/>
      </w:pPr>
      <w:r>
        <w:rPr/>
        <w:t>A védjegyhasználati jogosultság megszerzésének eljárási cselekményeit, határidejét, az előkészítésre jogosult bizottságot határozza meg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jc w:val="both"/>
        <w:rPr/>
      </w:pPr>
      <w:r>
        <w:rPr/>
        <w:t>A bizottság döntésétől függően az engedélyezési eljárás második szakaszát írja l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jc w:val="both"/>
        <w:rPr/>
      </w:pPr>
      <w:r>
        <w:rPr/>
        <w:t>Hatályba léptető rendelkezést tartalmaz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43535</wp:posOffset>
                </wp:positionV>
                <wp:extent cx="1257300" cy="3429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27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tang;바탕" w:hAnsi="Batang;바탕" w:eastAsia="Batang;바탕" w:cs="Batang;바탕"/>
      <w:b/>
      <w:bCs/>
    </w:rPr>
  </w:style>
  <w:style w:type="paragraph" w:styleId="TextBody">
    <w:name w:val="Body Text"/>
    <w:basedOn w:val="Normal"/>
    <w:pPr/>
    <w:rPr>
      <w:rFonts w:ascii="Batang;바탕" w:hAnsi="Batang;바탕" w:eastAsia="Batang;바탕" w:cs="Batang;바탕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709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../in/Zala%20turisztikai%20logo%20%20dokument&#225;ci&#243;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0:18:00Z</dcterms:created>
  <dc:creator>Balatoni Péter</dc:creator>
  <dc:description/>
  <cp:keywords/>
  <dc:language>en-US</dc:language>
  <cp:lastModifiedBy>User</cp:lastModifiedBy>
  <cp:lastPrinted>2005-05-25T09:08:00Z</cp:lastPrinted>
  <dcterms:modified xsi:type="dcterms:W3CDTF">2006-12-07T12:18:00Z</dcterms:modified>
  <cp:revision>7</cp:revision>
  <dc:subject/>
  <dc:title>Tisztelt Közgyűlés</dc:title>
</cp:coreProperties>
</file>