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06. december 15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tabs>
          <w:tab w:val="clear" w:pos="708"/>
          <w:tab w:val="left" w:pos="720" w:leader="none"/>
        </w:tabs>
        <w:ind w:left="567" w:hanging="567"/>
        <w:jc w:val="both"/>
        <w:rPr/>
      </w:pPr>
      <w:r>
        <w:rPr>
          <w:b/>
          <w:sz w:val="26"/>
        </w:rPr>
        <w:tab/>
      </w:r>
      <w:r>
        <w:rPr>
          <w:b/>
          <w:i w:val="false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A Zalai Gyermek és Ifjúsági Közalapítvány kuratóriuma elnökének és tagjának kijelölése, valamint a Zala Megyei Közgyűlés által alapított alapítványok/közalapítványok alapító okiratának felülvizsgálata a 3/2005. közigazgatási jogegységi határozat tükrében</w:t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 xml:space="preserve"> Dr. Szente Klaudi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/>
        <w:t>T</w:t>
      </w:r>
      <w:r>
        <w:rPr>
          <w:b/>
        </w:rPr>
        <w:t>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i Gyermek és Ifjúsági Közalapítvány kuratóriumi elnökének és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agjának kijelöl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i Törvénykönyvről szóló 1959. évi IV. törvény (a továbbiakban: Ptk.) 74/A. § (1) bekezdése szerint alapítvány tartós, közérdekű cél érdekében hozható létre. A tartós működéssel, mint törvényi feltétellel szükségképpen együtt járnak az alapítvány kezelő szervében bekövetkezett személyi változások. A kuratóriumi tag tisztségéről való lemondása olyan körülmény, amely megköveteli, hogy az alapító az alapítvány létesítését követően is gondoskodjon az alapítvány zavartalan működését biztosító kezelő szerv kijelöléséről.</w:t>
      </w:r>
    </w:p>
    <w:p>
      <w:pPr>
        <w:pStyle w:val="Normal"/>
        <w:jc w:val="both"/>
        <w:rPr/>
      </w:pPr>
      <w:r>
        <w:rPr/>
        <w:t xml:space="preserve">A Ptk. 74/C. §-ának (1) bekezdése szerint az alapító – az alapító okiratban – kijelölheti a kezelő szervet, illetőleg ilyen célra külön szervezetet is létrehozhat. </w:t>
      </w:r>
    </w:p>
    <w:p>
      <w:pPr>
        <w:pStyle w:val="Normal"/>
        <w:jc w:val="both"/>
        <w:rPr>
          <w:i/>
          <w:i/>
        </w:rPr>
      </w:pPr>
      <w:r>
        <w:rPr/>
        <w:t xml:space="preserve">A Ptk. 74/C. § (3) bekezdése értelmében az alapító nem lehet az alapítvány kezelője, és nem lehet egyben az alapítvány képviselője; nincs akadálya azonban annak, hogy az alapítvány kezelő szerveként kijelölt kuratórium tagja legyen. Az alapító az alapítvány kezelő szervében azonban csakis oly módon vehet részt, hogy a döntéshozatalnál ne kerülhessen túlsúlyba, illetve jogosítványokat kizárólagosan ne gyakorolhasson. E jogszabályi rendelkezésekkel összhangban a helyi önkormányzati képviselők jogállásának egyes kérdéseiről szóló 2000. évi XCVI. törvény 5. § f) pontja kimondja, hogy </w:t>
      </w:r>
      <w:r>
        <w:rPr>
          <w:i/>
        </w:rPr>
        <w:t>„az önkormányzati képviselő nem lehet kuratóriumi tagság kivételével a képviselő-testület által létrehozott közalapítvány kezelő szervének tisztségviselője.”</w:t>
      </w:r>
    </w:p>
    <w:p>
      <w:pPr>
        <w:pStyle w:val="Normal"/>
        <w:jc w:val="both"/>
        <w:rPr/>
      </w:pPr>
      <w:r>
        <w:rPr/>
        <w:t>A Zalai Gyermek és Ifjúsági Közalapítvány kuratóriumi elnöki tisztségét Dr. Balogh Miklós 2005. február 11. napjától tölti be. Dr. Balogh Miklós a 2006. évi helyhatósági választásokon mandátumot szerzett, így politikai funkciója a kuratóriumi elnöki tisztségével összeférhetetlen. Fentiek alapján 2006. október 13. napján a Zala Megyei Közgyűlés elnökének bejelentette lemondását kuratóriumi elnöki tisztségéről. Időközben az alapító tudomására jutott továbbá Dr. Marx Gyula és Dr. Paksa István kuratóriumi tagok tisztségükről való lemondása is.</w:t>
      </w:r>
    </w:p>
    <w:p>
      <w:pPr>
        <w:pStyle w:val="Normal"/>
        <w:jc w:val="both"/>
        <w:rPr/>
      </w:pPr>
      <w:r>
        <w:rPr/>
        <w:t>Miután az alapító joga és kötelessége a kezelő szervezetről való gondoskodás, így a folyamatos működőképesség biztosítása érdekében szükséges a kuratórium tagjának és elnökének megválasz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által alapított alapítványok/közalapítványok alapító okiratának felülvizsgálata a 3/2005. közigazgatási jogegységi határozat tükrébe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i Törvénykönyv 74/C. § (1) bekezdése úgy rendelkezik, hogy az alapító - az alapító okiratban – kijelölheti a kezelő szervet, illetőleg ilyen célra külön szervezetet is létrehozhat. A (4) bekezdés szerint, ha az alapító az alapítvány kezelésére külön szervezetet hoz létre, az alapító okiratban rendelkeznie kell annak összetételéről és meg kell jelölnie az alapítvány képviseletére jogosult személyt, ha pedig a képviseletre többen jogosultak, úgy a képviseleti jog gyakorlásának módját, illetőleg terjedelmét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agyar Köztársaság Legfelsőbb Bírósága által hozott 3/2005. jogegységi határozat egyértelműen foglal állást abban a kérdésben, hogy a bankszámla felett alapítvány esetében is két képviseleti joggal rendelkező személy aláírása szükséges és az alapító okirat kötelező tartalmi eleme ezen személyek megjelölése.</w:t>
      </w:r>
    </w:p>
    <w:p>
      <w:pPr>
        <w:pStyle w:val="Normal"/>
        <w:jc w:val="both"/>
        <w:rPr/>
      </w:pPr>
      <w:r>
        <w:rPr/>
        <w:t>A jogegységi tanács kimondta azt is, hogy a Ptk. 74/C. § (3) bekezdésében foglalt garanciális szabálynak – nem jelölhető ki, illetve nem hozható létre olyan kezelő szerv (szervezet), amelyben az alapító közvetlenül vagy közvetve az alapítvány vagyonának felhasználására meghatározó befolyást gyakorolhat – a bankszámla felett rendelkezésre jogosult személyek kijelölése esetében is érvényesülnie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, mint alapító/társalapító által létrehozott alapítványok/közalapítványok esetében a szabályozás módja a jogegységi határozatban megfogalmazottaknak nem felel meg.</w:t>
      </w:r>
    </w:p>
    <w:p>
      <w:pPr>
        <w:pStyle w:val="Normal"/>
        <w:jc w:val="both"/>
        <w:rPr/>
      </w:pPr>
      <w:r>
        <w:rPr/>
        <w:t>Tisztelt Közgyűlés! Az Egervári Estékéért, Hagyományokért és Kultúráért Alapítvány és a Balaton Régió Európa Pont Közalapítvány alapító okirat módosítása - tekintettel a társalapítóknál bekövetkezett személyi változásokra - további egyeztetést igényel. A tárgyalások lefolytatását követő soron következő ülésre terjesztem e két alapítvány alapító okirat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alábbiakban tájékoztatom a Tisztelt Közgyűlést az érintett alapítványok jelenleg hatályos alapító okiratának rendelkez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ala Megyei Közoktatási Közalapítványt</w:t>
      </w:r>
      <w:r>
        <w:rPr/>
        <w:t xml:space="preserve"> Nagykanizsa és Zalaegerszeg Megyei Jogú Önkormányzata, valamint Zala Megye Önkormányzata alapította 1997 áprilisában a megyei közoktatás-fejlesztési tervben jóváhagyott, a közoktatás körzeti, térségi és országos feladatainak támogatásához.</w:t>
      </w:r>
    </w:p>
    <w:p>
      <w:pPr>
        <w:pStyle w:val="TextBody"/>
        <w:rPr/>
      </w:pPr>
      <w:r>
        <w:rPr/>
        <w:t>A jelenleg hatályos alapító okirat a bankszámla feletti rendelkezésre vonatkozóan a következőket tartalmazza:</w:t>
      </w:r>
    </w:p>
    <w:p>
      <w:pPr>
        <w:pStyle w:val="Szvegtrzs2"/>
        <w:rPr/>
      </w:pPr>
      <w:r>
        <w:rPr/>
        <w:t>„</w:t>
      </w:r>
      <w:r>
        <w:rPr/>
        <w:t>Az Alapítvány bankszámlája feletti rendelkezéshez minden esetben 2 képviseletre jogosult személy közül az egyiknek és a Kuratórium egy további tagjának aláírása szükséges.”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A </w:t>
      </w:r>
      <w:r>
        <w:rPr>
          <w:b/>
        </w:rPr>
        <w:t>Zala Megyei Vállalkozásfejlesztési Alapítványt</w:t>
      </w:r>
      <w:r>
        <w:rPr/>
        <w:t xml:space="preserve"> a Zala Megyei Önkormányzat hozta létre 1992-ben azzal a céllal, hogy az alapítvány segítse a megye vállalkozásait, fejlessze a helyi munkaerő vállaklozói ismereteit és készségeit. Az alapítvány folyamatos működéséhez, ügyeinek operatív viteléhez szükséges titkársági teendőket a vállalkozásfejlesztési iroda látja el. A jelenleg hatályos alapító okirat 6.3. pont g.) pontja a bankszámla feletti rendelkezésre vonatkozóan a következőket tartalmazza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Az Iroda feladatai és hatásköre a titkársági teendőket illetően:</w:t>
      </w:r>
    </w:p>
    <w:p>
      <w:pPr>
        <w:pStyle w:val="Normal"/>
        <w:jc w:val="both"/>
        <w:rPr>
          <w:i/>
          <w:i/>
        </w:rPr>
      </w:pPr>
      <w:r>
        <w:rPr>
          <w:i/>
        </w:rPr>
        <w:t>g.) Gyakorolja a bankszámla feletti rendelkezési jogot. Ennek részletes szabályait a szervezeti és működési szabályzatban meghatározza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 xml:space="preserve">A </w:t>
      </w:r>
      <w:r>
        <w:rPr>
          <w:b/>
        </w:rPr>
        <w:t>Deák Ferenc Kúria Közalapítvány</w:t>
      </w:r>
      <w:r>
        <w:rPr/>
        <w:t xml:space="preserve"> Szervezeti és Működési Szabályzata a bankszámla feletti rendelkezésre vonatkozóan a következőket tartalmazza:</w:t>
      </w:r>
    </w:p>
    <w:p>
      <w:pPr>
        <w:pStyle w:val="Normal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Bankszámla feletti rendelkezési joga van az elnöknek, az alelnöknek és Dr. Vándor László kuratóriumi tagnak. Banki aláírással rendelkező 3 tag közül kettő együttes aláírása szükséges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Kehidakustány Község Önkormányzata, mint társalapító 263/2006. (XI. 28.) sz. Kt. határozatában egyetértett az előterjesztésben szereplő alapító okirat módosítás tervezet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Ablak Zalára Közalapítványt</w:t>
      </w:r>
      <w:r>
        <w:rPr/>
        <w:t xml:space="preserve"> Nagykanizsa Megyei Jogú Város Önkormányzata és a Zala Megyei Önkormányzat alapította azzal a céllal, hogy elősegítse az állampolgárok folyamatos és rendszeres tájékoztatását a megye és a települési önkormányzatok kötelező és önként vállalt feladatairól, az önkormányzatok terveiről, koncepcióiról. E célok megvalósítása érdekében a Közalapítvány együttműködik a Magyar Rádió Rt-vel a délnyugat-dunántúli térségi közszolgálati rádiózás megteremtésében és folyamatos működtetésében.</w:t>
      </w:r>
    </w:p>
    <w:p>
      <w:pPr>
        <w:pStyle w:val="Normal"/>
        <w:jc w:val="both"/>
        <w:rPr/>
      </w:pPr>
      <w:r>
        <w:rPr/>
        <w:t>A jelenleg hatályos alapító okirat 9.) pontja a bankszámla feletti rendelkezésre vonatkozóan a következő rendelkezést tartalmazza:</w:t>
      </w:r>
    </w:p>
    <w:p>
      <w:pPr>
        <w:pStyle w:val="Szvegtrzs2"/>
        <w:rPr/>
      </w:pPr>
      <w:r>
        <w:rPr/>
        <w:t>„</w:t>
      </w:r>
      <w:r>
        <w:rPr/>
        <w:t>A Közalapítvány bankszámlája feletti rendelkezésre az elnök és a Kuratórium által erre feljogosított kuratóriumi tag együttesen jogosulta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Zalai Gyermek és Ifjúsági Közalapítvány</w:t>
      </w:r>
      <w:r>
        <w:rPr/>
        <w:t xml:space="preserve"> a Zala Megyei Önkormányzat 1990-ben hozta létre. A közalapítvány célja a Zala megyei gyermekek és fiatalok egyéni és közösségi aktivitásának támogatása az érdekükben és értük való cselekvés elősegítése.</w:t>
      </w:r>
    </w:p>
    <w:p>
      <w:pPr>
        <w:pStyle w:val="Normal"/>
        <w:jc w:val="both"/>
        <w:rPr/>
      </w:pPr>
      <w:r>
        <w:rPr/>
        <w:t>A jelenleg hatályos alapító okirat 9.) pontja a bankszámla feletti rendelkezésre vonatkozóan a következő rendelkezést tartalmazza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„ </w:t>
      </w:r>
      <w:r>
        <w:rPr>
          <w:i/>
        </w:rPr>
        <w:t>A bankszámláról történő utalványozáshoz, készpénz felvételéhez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agy az elnök és az igazgató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</w:rPr>
        <w:t>vagy az elnök és az elnök által erre kijelölt kuratóriumi tag,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agy az igazgató és az elnök által erre kijelölt kuratóriumi tag,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agy két, az elnök által erre kijelölt kuratóriumi tag együttes aláírása szükséges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Fentiek alapján 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right="-170" w:hanging="0"/>
        <w:rPr/>
      </w:pPr>
      <w:r>
        <w:rPr/>
        <w:t>46/2006 (XII. 4.) JÜB számú határozat</w:t>
      </w:r>
    </w:p>
    <w:p>
      <w:pPr>
        <w:pStyle w:val="Szvegtrzsbehzssal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A Jogi és Ügyrendi Bizottság egyhangúlag egyetértett az előterjesztés közgyűlés elé terjesztésével. Javasolja felkérni dr. Hóbor Erzsébetet a Zalai Gyermek és Ifjúsági Közalapítvány kuratóriuma elnöké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Dr. Hóbor Erzsébet (lakcím: 8900 Zalaegerszeg, Alsójánkahegyi u. 29.) asszony írásban nyilatkozott arról, hogy a kuratóriumi elnöki tisztség betöltésére vonatkozó megtisztelő felkérést elfogadja, és egyben hozzájárul, hogy a testület a személyi kérdésről való döntést nyílt ülésen tárgya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  <w:tab/>
        <w:t>tudomásul veszi a Zalai Gyermek és Ifjúsági Közalapítvány kuratóriumi tagjainak, Dr. Marx Gyula 8900 Zalaegerszeg, Vörösmarty M. u. 1. és Dr. Paksa István 8900 Zalaegerszeg, Landorhegyi u. 20/a. szám alatti lakosok, valamint Dr. Balogh Miklós kuratóriumi elnöknek tisztségről való lemondását. Köszönetét fejezi ki Dr. Marx Gyulának és Dr. Paksa Istvánnak a közalapítvány kuratóriumában végzett tevékenység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06. december 22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)</w:t>
        <w:tab/>
        <w:t xml:space="preserve">a Zalai Gyermek és Ifjúsági Közalapítvány </w:t>
      </w:r>
    </w:p>
    <w:p>
      <w:pPr>
        <w:pStyle w:val="Normal"/>
        <w:jc w:val="both"/>
        <w:rPr/>
      </w:pPr>
      <w:r>
        <w:rPr/>
        <w:t>- elnökének Késmárki Kornél 8315 Gyenesdiás, Dobó u. 4. szám alatti lakost,</w:t>
      </w:r>
    </w:p>
    <w:p>
      <w:pPr>
        <w:pStyle w:val="Normal"/>
        <w:jc w:val="both"/>
        <w:rPr/>
      </w:pPr>
      <w:r>
        <w:rPr/>
        <w:t>- tagjának Dr. Schüschletz Sándor 8360 Keszthely, Zsidi u. 35. I/5. szám alatti lakos kijelöli 4 éves időtartam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  <w:tab/>
        <w:t>felhatalmazza Elnökét a módosításokkal egységes szerkezetbe foglalt alapító okirat aláírására, valamint felkéri, hogy az alapító okirat módosításának bírósági nyilvántartásba vétele során az alapító képviseletében eljár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07. januá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</w:t>
        <w:tab/>
        <w:t>elrendeli a módosításokkal egységes szerkezetbe foglalt alapító okirat közzétételét a bíróság végzésének jogerőre emelkedését követően a Zala Megyei Önkormányzat hivatalos lap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 bírósági nyilvántartásba vétel jogerőre emelkedését követően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</w:t>
        <w:tab/>
        <w:t>alapítói jogkörében a Zala Megyei Közoktatási Közalapítvány, Zala Megyei Vállalkozásfejlesztési Alapítvány, Deák Ferenc Kúria Közalapítvány, Ablak Zalára Közalapítvány, és a Zalai Gyermek és Ifjúsági Közalapítvány Alapító Okiratát az alábbiak szerint módosítj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</w:t>
        <w:tab/>
      </w:r>
      <w:r>
        <w:rPr>
          <w:b/>
        </w:rPr>
        <w:t>Zala Megyei Közoktatási Közalapítvány</w:t>
      </w:r>
      <w:r>
        <w:rPr/>
        <w:t xml:space="preserve"> Alapító Okirat IX. fejezetében a közalapítvány képviseletére vonatkozó rendelkezések utolsó mondatának helyébe a következő rendelkezés lép:</w:t>
      </w:r>
    </w:p>
    <w:p>
      <w:pPr>
        <w:pStyle w:val="Normal"/>
        <w:jc w:val="both"/>
        <w:rPr/>
      </w:pPr>
      <w:r>
        <w:rPr>
          <w:i/>
        </w:rPr>
        <w:t xml:space="preserve"> „</w:t>
      </w:r>
      <w:r>
        <w:rPr>
          <w:i/>
        </w:rPr>
        <w:t>A Közalapítvány bankszámlája felett Dr. Borosán Gyula a kuratórium elnöke, Kiss Ibolya kuratóriumi tag és Rozmán Sándor kuratóriumi tag jogosult rendelkezni. A bankszámla feletti rendelkezéshez minden esetben kettő rendelkezésre jogosult személy aláírása szükséges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II.</w:t>
        <w:tab/>
      </w:r>
      <w:r>
        <w:rPr>
          <w:b/>
        </w:rPr>
        <w:t>Zala Megyei Vállalkozásfejlesztési Alapítvány</w:t>
      </w:r>
      <w:r>
        <w:rPr/>
        <w:t xml:space="preserve"> </w:t>
      </w:r>
    </w:p>
    <w:p>
      <w:pPr>
        <w:pStyle w:val="Normal"/>
        <w:jc w:val="both"/>
        <w:rPr/>
      </w:pPr>
      <w:r>
        <w:rPr/>
        <w:t>1. Az Alapító Okirat 6.2. pontja a következő új 6.2.1. ponttal egészül ki:</w:t>
      </w:r>
    </w:p>
    <w:p>
      <w:pPr>
        <w:pStyle w:val="Normal"/>
        <w:jc w:val="both"/>
        <w:rPr/>
      </w:pPr>
      <w:r>
        <w:rPr/>
        <w:t>„</w:t>
      </w:r>
      <w:r>
        <w:rPr/>
        <w:t>6.2.1. Az Alapítvány minden forintban és devizában vezetett bankszámlája felett a rendelkezési jogot két személy együttes aláírásával gyakorolja. Mindennemű bankszámlát érintő pénzügyi tranzakció a számviteli és pénzügyi menedzser (távolléte esetén az ügyvezető igazgató) tudtával kerülhet lebonyolításra.</w:t>
      </w:r>
    </w:p>
    <w:p>
      <w:pPr>
        <w:pStyle w:val="Normal"/>
        <w:jc w:val="both"/>
        <w:rPr/>
      </w:pPr>
      <w:r>
        <w:rPr/>
        <w:t>6.2.1.1. A banki aláírásra jogosult személyek (a mikrohitel kivételével):</w:t>
      </w:r>
    </w:p>
    <w:p>
      <w:pPr>
        <w:pStyle w:val="Normal"/>
        <w:jc w:val="both"/>
        <w:rPr/>
      </w:pPr>
      <w:r>
        <w:rPr/>
        <w:t>1.</w:t>
        <w:tab/>
        <w:t>A kuratórium elnöke</w:t>
      </w:r>
    </w:p>
    <w:p>
      <w:pPr>
        <w:pStyle w:val="Normal"/>
        <w:jc w:val="both"/>
        <w:rPr/>
      </w:pPr>
      <w:r>
        <w:rPr/>
        <w:t>2.</w:t>
        <w:tab/>
        <w:t>A kuratórium társelnöke</w:t>
      </w:r>
    </w:p>
    <w:p>
      <w:pPr>
        <w:pStyle w:val="Normal"/>
        <w:jc w:val="both"/>
        <w:rPr/>
      </w:pPr>
      <w:r>
        <w:rPr/>
        <w:t>3.</w:t>
        <w:tab/>
        <w:t>Az Iroda ügyvezető igazgatója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4.</w:t>
        <w:tab/>
        <w:t xml:space="preserve">Az Iroda számviteli és pénzügyi menedzsere </w:t>
      </w:r>
    </w:p>
    <w:p>
      <w:pPr>
        <w:pStyle w:val="Normal"/>
        <w:jc w:val="both"/>
        <w:rPr/>
      </w:pPr>
      <w:r>
        <w:rPr/>
        <w:t>A két aláíró között az egyiknek az 1.-2.-3. helyen felsorolt személyek közül kell szerepelnie első helyen.</w:t>
      </w:r>
    </w:p>
    <w:p>
      <w:pPr>
        <w:pStyle w:val="Normal"/>
        <w:jc w:val="both"/>
        <w:rPr/>
      </w:pPr>
      <w:r>
        <w:rPr/>
        <w:t>6.2.1.2. A banki aláírásra jogosult személyek a mikrohitel esetében:</w:t>
      </w:r>
    </w:p>
    <w:p>
      <w:pPr>
        <w:pStyle w:val="Normal"/>
        <w:jc w:val="both"/>
        <w:rPr/>
      </w:pPr>
      <w:r>
        <w:rPr/>
        <w:t>1.</w:t>
        <w:tab/>
        <w:t>A kuratórium elnöke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/>
        <w:t>2.</w:t>
        <w:tab/>
        <w:t xml:space="preserve">A Mikrohitel Bizottság elnöke </w:t>
      </w:r>
    </w:p>
    <w:p>
      <w:pPr>
        <w:pStyle w:val="Normal"/>
        <w:jc w:val="both"/>
        <w:rPr/>
      </w:pPr>
      <w:r>
        <w:rPr/>
        <w:t>3.</w:t>
        <w:tab/>
        <w:t>Az Iroda ügyvezető igazgatója</w:t>
      </w:r>
    </w:p>
    <w:p>
      <w:pPr>
        <w:pStyle w:val="Normal"/>
        <w:jc w:val="both"/>
        <w:rPr/>
      </w:pPr>
      <w:r>
        <w:rPr/>
        <w:t>4.</w:t>
        <w:tab/>
        <w:t xml:space="preserve">Az Iroda hitelmenedzsere </w:t>
      </w:r>
    </w:p>
    <w:p>
      <w:pPr>
        <w:pStyle w:val="Normal"/>
        <w:jc w:val="both"/>
        <w:rPr/>
      </w:pPr>
      <w:r>
        <w:rPr/>
        <w:t>A két aláíró a fenti 4 személy közül bármelyik kettő lehet.”</w:t>
      </w:r>
    </w:p>
    <w:p>
      <w:pPr>
        <w:pStyle w:val="Normal"/>
        <w:jc w:val="both"/>
        <w:rPr/>
      </w:pPr>
      <w:r>
        <w:rPr/>
        <w:t>2. Az Alapító Okirat 6.3. pont g.) alpontja törlésre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</w:t>
        <w:tab/>
      </w:r>
      <w:r>
        <w:rPr>
          <w:b/>
        </w:rPr>
        <w:t>Deák Ferenc Kúria Közalapítvány</w:t>
      </w:r>
      <w:r>
        <w:rPr/>
        <w:t xml:space="preserve"> Alapító Okirat VIII. fejezet képviseletre vonatkozó rendelkezése az alábbiakkal egészül ki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A Közalapítvány bankszámlája felett Nógrádi László a kuratórium elnöke, Dr. Balogh Miklós a kuratórium alelnöke és Dr. Magyar Károly kuratóriumi tag jogosult rendelkezni. A bankszámla feletti rendelkezéshez minden esetben kettő rendelkezésre jogosult személy aláírása szükséges.”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IV.</w:t>
        <w:tab/>
      </w:r>
      <w:r>
        <w:rPr>
          <w:b/>
        </w:rPr>
        <w:t>Ablak Zalára Közalapítvány</w:t>
      </w:r>
      <w:r>
        <w:rPr/>
        <w:t xml:space="preserve"> Alapító Okirat 9.) pontjában a közalapítvány képviseletére vonatkozó rendelkezések utolsó mondatának helyébe a következő rendelkezés lép:</w:t>
      </w:r>
    </w:p>
    <w:p>
      <w:pPr>
        <w:pStyle w:val="TextBody"/>
        <w:rPr/>
      </w:pPr>
      <w:r>
        <w:rPr/>
        <w:t>„</w:t>
      </w:r>
      <w:r>
        <w:rPr/>
        <w:t>A Közalapítvány bankszámlája feletti rendelkezésre az elnök és ……………….. kuratóriumi tag vagy az elnök és ………………..  kuratóriumi tagokat együttesen jogosulta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.</w:t>
        <w:tab/>
      </w:r>
      <w:r>
        <w:rPr>
          <w:b/>
        </w:rPr>
        <w:t>Zalai Gyermek és Ifjúsági Közalapítvány</w:t>
      </w:r>
      <w:r>
        <w:rPr/>
        <w:t xml:space="preserve"> Alapító Okirat 9. pontjának harmadik mondata az alábbiak szerint módosul:</w:t>
      </w:r>
    </w:p>
    <w:p>
      <w:pPr>
        <w:pStyle w:val="Normal"/>
        <w:jc w:val="both"/>
        <w:rPr/>
      </w:pPr>
      <w:r>
        <w:rPr>
          <w:i/>
        </w:rPr>
        <w:t xml:space="preserve"> „</w:t>
      </w:r>
      <w:r>
        <w:rPr>
          <w:i/>
        </w:rPr>
        <w:t>A Közalapítvány bankszámlája felett a kuratórium elnöke, Dr. Schüschletz Sándor kuratóriumi tag és Maczucza Éva kuratóriumi tag jogosult rendelkezni. A bankszámla feletti rendelkezéshez minden esetben kettő rendelkezésre jogosult személy aláírása szükséges.”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b)</w:t>
        <w:tab/>
        <w:t>felkéri Elnökét, hogy az alapító okirat módosításának bírósági nyilvántartásba vétele során az alapító képviseletében eljár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2007. január 15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</w:t>
        <w:tab/>
        <w:t>elrendeli a módosításokkal egységes szerkezetbe foglalt alapító okiratok közzétételét a bíróság végzésének jogerőre emelkedését követően a Zala Megyei Önkormányzat hivatalos lapj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</w:t>
        <w:tab/>
        <w:t>a bírósági nyilvántartásba vétel jogerőre emelkedését követően azonnal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>Felelős</w:t>
      </w:r>
      <w:r>
        <w:rPr/>
        <w:t>:</w:t>
        <w:tab/>
        <w:t>Manninger Jenő, a közgyűlés elnök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i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7:59:00Z</dcterms:created>
  <dc:creator>User</dc:creator>
  <dc:description/>
  <cp:keywords/>
  <dc:language>en-US</dc:language>
  <cp:lastModifiedBy>User</cp:lastModifiedBy>
  <cp:lastPrinted>2006-11-15T10:01:00Z</cp:lastPrinted>
  <dcterms:modified xsi:type="dcterms:W3CDTF">2006-12-08T08:06:00Z</dcterms:modified>
  <cp:revision>7</cp:revision>
  <dc:subject/>
  <dc:title>Tisztelt Közgyűlés</dc:title>
</cp:coreProperties>
</file>