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..… sz. napirend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drawing>
          <wp:inline distT="0" distB="0" distL="0" distR="0">
            <wp:extent cx="3794760" cy="1141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4760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>
          <w:sz w:val="24"/>
        </w:rPr>
        <w:t>a Zala Megyei Közgyűlés 2006. december 1-i rendkívüli ülésére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ing2"/>
        <w:ind w:left="0" w:right="567" w:hanging="0"/>
        <w:jc w:val="left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8"/>
        </w:rPr>
        <w:t xml:space="preserve">Tárgy: </w:t>
      </w:r>
      <w:r>
        <w:rPr>
          <w:sz w:val="24"/>
          <w:szCs w:val="24"/>
        </w:rPr>
        <w:t>Zala megye küldöttjének delegálása a Magyar Olimpiai Bizottságba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sz w:val="24"/>
        </w:rPr>
      </w:pPr>
      <w:r>
        <w:rPr>
          <w:b/>
          <w:sz w:val="24"/>
        </w:rPr>
        <w:t>Az előterjesztést készítette:</w:t>
      </w:r>
      <w:r>
        <w:rPr>
          <w:sz w:val="24"/>
        </w:rPr>
        <w:tab/>
        <w:t>dr. Mester László</w:t>
      </w:r>
      <w:r>
        <w:rPr>
          <w:b/>
          <w:sz w:val="24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Cs/>
          <w:sz w:val="24"/>
        </w:rPr>
      </w:pPr>
      <w:r>
        <w:rPr>
          <w:b/>
          <w:sz w:val="24"/>
        </w:rPr>
        <w:t xml:space="preserve">Törvényességi észrevétel: </w:t>
      </w:r>
      <w:r>
        <w:rPr>
          <w:sz w:val="24"/>
        </w:rPr>
        <w:t>nincsen Dr. Györke Gyöngyi</w:t>
      </w:r>
      <w:r>
        <w:rPr>
          <w:b/>
          <w:sz w:val="24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  <w:sz w:val="24"/>
        </w:rPr>
      </w:pPr>
      <w:r>
        <w:rPr>
          <w:b/>
          <w:sz w:val="24"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</w:r>
      <w:r>
        <w:rPr>
          <w:sz w:val="24"/>
        </w:rPr>
        <w:t xml:space="preserve">Manninger Jenő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>
          <w:sz w:val="24"/>
        </w:rPr>
        <w:tab/>
        <w:t xml:space="preserve">a közgyűlés elnöke </w:t>
      </w:r>
    </w:p>
    <w:p>
      <w:pPr>
        <w:pStyle w:val="Normal"/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3714115" cy="137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62" r="-10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Tisztelt Közgyűlés!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35/2005.(IV.22.) KH számú határozatával - a Magyar Olimpiai Bizottság (továbbiakban: MOB) írásos megkeresését követően – élve delegálási jogosultságával Panácz Antal nyugdíjas testnevelő tanárt delegálta az olimpiai mozgalom vezető testületéb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r. Kamuti Jenő Főtitkár Úr 2006. október 30-án kelt megkeresésében arról tájékoztatott, hogy a MOB alapszabálya 6.§-ában foglaltak szerint a testület tagjainak sorába „a legutóbbi téli és nyári olimpián résztvevő sportolók száma és eredménye alapján a rangsorban első tíz megyeszékhely önkormányzata 1-1 főt delegálhat; a megyeszékhelyi delegálási lehetőségből kimaradt megyék önkormányzatai 1-1 főt delegálhatnak.”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z athéni és torinói játékokon elért eredmények alapján a megyeszékhely Zalaegerszeg Megyei Jogú Város Közgyűlése nincsen az első tíz megyeszékhely önkormányzata között, ezért az alapszabály idézett szakasza értelmében a Zala Megyei Közgyűlés delegálhat egy főt a MOB tagjai sorába. 2005. évben a megyei közgyűlés Panácz Antalt, Zalaegerszeg Megyei Jogú Város Dr. Gyimesi Endre polgármester urat delegálta a testületbe. Az alapszabály rendelkezése alapján Zalaegerszeg Megyei Jogú Város elveszítette delegálási lehetőségét, melynek következtében polgármester úr aktív, szakmai munkáját nem folytathatja a testületben. Javaslom a Tisztelt Közgyűlésnek a megyei delegált Panácz Antal – aki egyben megyeszékhelyi képviselő is – visszahívását és Dr. Gyimesi Endre, Zalaegerszeg Megyei Jogú Város polgármestere megyei közgyűlés általi delegálását a MOB testületébe. Polgármester Úr a megyei delegálást elfogadja.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zvegtrzsbehzssal3"/>
        <w:ind w:left="0" w:hanging="0"/>
        <w:rPr>
          <w:szCs w:val="24"/>
        </w:rPr>
      </w:pPr>
      <w:r>
        <w:rPr>
          <w:szCs w:val="24"/>
        </w:rPr>
        <w:t>A MOB 2006. december 16-án tartja soron következő ülését, ezért kérem a Tisztelt Közgyűlést, hogy ezen rendkívüli ülésén határozzon a megyei delegált személy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Határozati javaslat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.) a Magyar Olimpiai Bizottságból visszahívja Panácz Antal megyei delegáltat, megköszöni eddig végzett munkájá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.) a Magyar Olimpiai Bizottság tagjává Dr. Gyimesi Endrét, Zalaegerszeg Megyei Jogú Város polgármesterét delegálj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c.) felkéri elnökét, hogy tájékoztassa a Magyar Olimpiai Bizottság főtitkárát a közgyűlés döntésérő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06. december 8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Manninger Jenő, a közgyűlés elnök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right="567" w:hanging="0"/>
      <w:jc w:val="center"/>
      <w:outlineLvl w:val="1"/>
    </w:pPr>
    <w:rPr>
      <w:b/>
      <w:bCs/>
      <w:sz w:val="28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</w:rPr>
  </w:style>
  <w:style w:type="paragraph" w:styleId="Szvegtrzsbehzssal2">
    <w:name w:val="Szövegtörzs behúzással 2"/>
    <w:basedOn w:val="Normal"/>
    <w:qFormat/>
    <w:pPr>
      <w:ind w:left="567" w:hanging="567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11:00Z</dcterms:created>
  <dc:creator>Jogi iroda</dc:creator>
  <dc:description/>
  <cp:keywords/>
  <dc:language>en-US</dc:language>
  <cp:lastModifiedBy>mesterl</cp:lastModifiedBy>
  <cp:lastPrinted>2006-11-23T11:25:00Z</cp:lastPrinted>
  <dcterms:modified xsi:type="dcterms:W3CDTF">2006-11-27T10:14:00Z</dcterms:modified>
  <cp:revision>3</cp:revision>
  <dc:subject/>
  <dc:title>Tisztelt Közgyűlés</dc:title>
</cp:coreProperties>
</file>