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Tájékoztató </w:t>
      </w:r>
      <w:r>
        <w:rPr>
          <w:sz w:val="28"/>
        </w:rPr>
        <w:t xml:space="preserve"> </w:t>
      </w:r>
      <w:r>
        <w:rPr/>
        <w:t>a Tapolcai Medence Tanúhegyei térsége, a Hévízi tó és a                         Tihanyi-félsziget világörökségi felterjesztést megalapozó tanulmányának                            elkészültérő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Huszti Levente</w:t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 xml:space="preserve">Turisztikai és Idegenforgalmi Bizottság 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</w:r>
      <w:r>
        <w:rPr/>
        <w:tab/>
        <w:t>Nincs  dr. Sipos Erzsébet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</w:r>
      <w:r>
        <w:rPr>
          <w:b/>
        </w:rPr>
        <w:t>Huszti Levente sk.</w:t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/>
        <w:t xml:space="preserve">                                                                                         </w:t>
      </w:r>
      <w:r>
        <w:rPr/>
        <w:t>irodavezet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isztelt Közgyűlés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él olyan előkészítő és koncepcionális anyag készítése volt, amely alkalmas lehet egy Világörökségi felterjesztési dokumentáció megalapozására, továbbá feltárja azt az értékrendszert, amelyre a térség fejlesztési koncepciójának tekintettel kell lennie, illetőleg amelyre épülhet. </w:t>
      </w:r>
    </w:p>
    <w:p>
      <w:pPr>
        <w:pStyle w:val="Normal"/>
        <w:autoSpaceDE w:val="false"/>
        <w:jc w:val="both"/>
        <w:rPr/>
      </w:pPr>
      <w:r>
        <w:rPr/>
        <w:t xml:space="preserve">A címben felsorolt területek – a Tapolcai-medence tanúhegyei térsége, a Hévízi tó és a Tihanyi-félsziget - a Balaton-felvidék három különálló területe. </w:t>
      </w:r>
    </w:p>
    <w:p>
      <w:pPr>
        <w:pStyle w:val="Normal"/>
        <w:autoSpaceDE w:val="false"/>
        <w:jc w:val="both"/>
        <w:rPr/>
      </w:pPr>
      <w:r>
        <w:rPr/>
        <w:t>A Magyar Köztársaság – élve azzal a lehetőséggel, hogy a Világörökségi Listára felvételt megelőzheti, sőt a felterjesztés feltételeként meg is kell előznie a Várományosi Listának (tentatív lista) - ezeket a területeket együttesen terjesztette elő az UNESCO-nál nyilvántartott Várományosi Listára.</w:t>
      </w:r>
    </w:p>
    <w:p>
      <w:pPr>
        <w:pStyle w:val="Normal"/>
        <w:autoSpaceDE w:val="false"/>
        <w:jc w:val="both"/>
        <w:rPr/>
      </w:pPr>
      <w:r>
        <w:rPr>
          <w:iCs/>
        </w:rPr>
        <w:t>A Pályázat Előkészítő Alap II. támogatásával készülhettek el a Világörökségi felterjesztést megalapozó szakértői tanulmányok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Cs/>
        </w:rPr>
      </w:pPr>
      <w:r>
        <w:rPr>
          <w:iCs/>
        </w:rPr>
        <w:t>- I. EGYSÉGES VILÁGÖRÖKSÉGI KONCEPCIÓ</w:t>
      </w:r>
    </w:p>
    <w:p>
      <w:pPr>
        <w:pStyle w:val="Normal"/>
        <w:autoSpaceDE w:val="false"/>
        <w:spacing w:lineRule="auto" w:line="360"/>
        <w:ind w:left="709" w:hanging="0"/>
        <w:rPr>
          <w:iCs/>
        </w:rPr>
      </w:pPr>
      <w:r>
        <w:rPr>
          <w:iCs/>
        </w:rPr>
        <w:t>- II. A VILÁGÖRÖKSÉGI HELYSZÍNEK LEHATÁROLÁSA</w:t>
      </w:r>
    </w:p>
    <w:p>
      <w:pPr>
        <w:pStyle w:val="Normal"/>
        <w:autoSpaceDE w:val="false"/>
        <w:spacing w:lineRule="auto" w:line="360"/>
        <w:ind w:left="709" w:hanging="0"/>
        <w:rPr>
          <w:bCs/>
        </w:rPr>
      </w:pPr>
      <w:r>
        <w:rPr>
          <w:iCs/>
        </w:rPr>
        <w:t xml:space="preserve">- III. </w:t>
      </w:r>
      <w:r>
        <w:rPr>
          <w:bCs/>
        </w:rPr>
        <w:t>AZ ALKALMAS KATEGÓRIA MEGHATÁROZÁSA</w:t>
      </w:r>
    </w:p>
    <w:p>
      <w:pPr>
        <w:pStyle w:val="Normal"/>
        <w:autoSpaceDE w:val="false"/>
        <w:spacing w:lineRule="auto" w:line="360"/>
        <w:ind w:left="709" w:hanging="0"/>
        <w:rPr>
          <w:bCs/>
        </w:rPr>
      </w:pPr>
      <w:r>
        <w:rPr>
          <w:bCs/>
        </w:rPr>
        <w:t>- IV. A FELTERJESZTÉSI DOKUMENTUM ÉS KEZELÉSI TERV SZERKEZETI VÁZLATA-/INTÉZKEDÉSI JAVASLAT/</w:t>
      </w:r>
    </w:p>
    <w:p>
      <w:pPr>
        <w:pStyle w:val="Normal"/>
        <w:autoSpaceDE w:val="false"/>
        <w:spacing w:lineRule="auto" w:line="360"/>
        <w:ind w:left="709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A támogatás pontos összege, mely a 3 komplex tanulmány elkészítését támogatta, 8,3 millió forint, mely a Balaton Fejlesztési Tanács PEA II. pályázatából a Keszthely-Hévízi Kistérségi Többcélú Társulás gesztorságával került felhasználásra. 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A következő időszakban szükséges még a </w:t>
      </w:r>
      <w:r>
        <w:rPr>
          <w:bCs/>
        </w:rPr>
        <w:t>IV. tanulmány, a FELTERJESZTÉSI DOKUMENTUM ÉS KEZELÉSI TERV elkészítéséhez megfelelő támogatást találni. A Kezelési Terv tanulmány azért válik szükségessé, hogy a három szakértői tanulmány összefoglalásaként intézkedési javaslatot, előírásokat, és feltételeket határozzon meg az érintett települések hatóságainak, a helyi szereplőknek. Az elkészítendő tanulmánnyal válik teljessé a Világörökségi Listára való felterjesztéshez szükséges dokumentumok kör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Ez a tanulmány a négy szakértői anyag közül a legjelentősebb és legfontosabb, mert ez határozza meg a Világörökségi címmel járó feladatok sorát. Nélküle az eddigi tanulmányok csak háttérelemzésnek használhatóak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KEZELÉSI TERV valószínűsíthető költsége kb. 20 millió Ft, mely rendelkezésre állása esetén komplett Világörökségi pályázattá alakítható az eddigi dokumentáció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Az elkészített szakértői tanulmányok feltárták azt az értékrendszert, amelynek elemei együttesen teszik a tájat kultúrtájjá. Az erre épülő megalapozó koncepció tanulsága szerint kijelenthető, hogy Tapolcai-medence tanúhegyeinek térsége, a Tihanyi-félsziget és a Hévízi tó – a Káli-medencével kiegészítve – ún. „szervesen fejlődött - élő kultúrtáj”, amely tartalmi vonatkozásokban az UNESCO elvárásainak megfelel. A Tapolcai-medence tanúhegyei térsége, a Tihanyi-félsziget és a Hévízi tó páratlanul szép és kulturálisan rendkívül gazdag vidékét a térség természetföldrajzi adottságaihoz igazodó ember - alkalmazkodó-alakító - munkája hozta létre és őrizte meg számunkra. A jelzett területek Magyarország legszebb, legértékesebb, legrégebbi hagyományokon alapuló gazdag természeti és kulturális örökségű tájai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Annak megítélése, hogy a feltárt értékek együttese milyen egyetemes jelentőséggel bír, még további megmérettetést igényel, amelyet az UNESCO Irányelvek szerinti elkészítendő világméretű „Összehasonlító analízis” keretében kell elvégezni.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Cs/>
          <w:u w:val="single"/>
        </w:rPr>
        <w:t>31/2006. (VIII. 31.) TIB. sz.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Idegenforgalmi Bizottság a </w:t>
      </w:r>
      <w:r>
        <w:rPr/>
        <w:t>Tapolcai Medence Tanúhegyei Térsége, a Hévízi Tó és a Tihanyi félsziget világörökségi felterjesztést megalapozó tanulmányának elkészültéről szóló tájékoztatót egyhangúlag (7 igen szavazattal) elfogadta és a Közgyűlésnek elfogadásra javasolja annak határozati javaslatát azzal a kiegészítéssel, hogy a Közgyűlés kérje fel elnökét az érintettekkel történő egyeztetés lefolytatására a források biztosítása kérdésében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Tapolcai Medence Tanúhegyei térsége, a Hévízi tó és a  Tihanyi-félsziget Világörökségi felterjesztést megalapozó tanulmányának elkészültéről szóló tájékoztatót tudomásul veszi.</w:t>
      </w:r>
    </w:p>
    <w:p>
      <w:pPr>
        <w:pStyle w:val="Normal"/>
        <w:jc w:val="both"/>
        <w:rPr/>
      </w:pPr>
      <w:r>
        <w:rPr/>
        <w:t xml:space="preserve">Elismerését és köszönetét fejezi ki a </w:t>
      </w:r>
      <w:r>
        <w:rPr>
          <w:iCs/>
        </w:rPr>
        <w:t>Keszthely-Hévízi Kistérségi Többcélú Társulásnak a magas színvonalú munkáért, amelyet a szakértői tanulmányok elkészítése érdekében végzett.</w:t>
      </w:r>
    </w:p>
    <w:p>
      <w:pPr>
        <w:pStyle w:val="Normal"/>
        <w:jc w:val="both"/>
        <w:rPr/>
      </w:pPr>
      <w:r>
        <w:rPr>
          <w:iCs/>
        </w:rPr>
        <w:t xml:space="preserve">A Közgyűlés kifejezi azon szándékát, hogy a továbbiakban lehetőségeihez mérten támogatja a Világörökségi pályázat megalapozásához szükséges Kezelési Terv elkész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>2006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Kiss Bódog Zoltán, a közgyűlés elnöke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7090" w:firstLine="709"/>
        <w:jc w:val="center"/>
        <w:rPr>
          <w:iCs/>
        </w:rPr>
      </w:pPr>
      <w:r>
        <w:rPr>
          <w:iCs/>
        </w:rPr>
        <w:t>melléklet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Kivonat az elkészült tanulmányokból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EGYSÉGES VILÁGÖRÖKSÉGI KONCEP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A területek elhelyezkedése</w:t>
      </w:r>
    </w:p>
    <w:p>
      <w:pPr>
        <w:pStyle w:val="Normal"/>
        <w:jc w:val="both"/>
        <w:rPr/>
      </w:pPr>
      <w:r>
        <w:rPr/>
        <w:t>A Tapolcai-medence tanúhegyeinek térsége, a Káli-medence, a Tihanyi-félsziget és a Hévízi-tó Magyarországon, a Dunántúlon, közigazgatásilag Veszprém és Zala megyékben található.</w:t>
      </w:r>
    </w:p>
    <w:p>
      <w:pPr>
        <w:pStyle w:val="Normal"/>
        <w:jc w:val="both"/>
        <w:rPr/>
      </w:pPr>
      <w:r>
        <w:rPr/>
        <w:t>A bonyolult geológiai fejlődéstörténetek, a helyi éghajlati jelenségek, a vízrajzi viszonyok és a különféle talajok mindig is változatos földrajzi hátteret biztosítottak az itt megtelepedő népességeknek; az ősembertől kezdve a római polgárokon, majd a honfoglaló magyarokon át egészen napjainkig.</w:t>
      </w:r>
    </w:p>
    <w:p>
      <w:pPr>
        <w:pStyle w:val="Normal"/>
        <w:jc w:val="both"/>
        <w:rPr/>
      </w:pPr>
      <w:r>
        <w:rPr/>
        <w:t>Ebben a csodálatos természeti környezetben kiemelt szerepet játszik – és a világörökség méltó része lehet – a Tapolcai-medence a maga vulkáni tanúhegyeivel, a Tihanyi-félsziget közel száz hévforráskúpjával, a Káli-medence kőtengeres vidéke, valamint a Hévízi-tó karsztos termálforrásból táplálkozó gyógyfürdője. Közös vonásuk, hogy mindegyik létrejötte közvetlenül vagy közvetetten kapcsolódik a térségben lezajlott néhány millió éves vulkáni folyamatokhoz, illetve az abból származó melegvizekhez. A fent említett képződmény-együttes mindegyik részterülete önmagában is egy-egy jellegzetes tájegység, de közös eredetük és szomszédos elhelyezkedésük egybekapcsolja őket. A hasonló kőzettani felépítés, a szorosan kapcsolódó fejlődéstörténet, továbbá a tájegységi jellegzetességek miatt sokkal célszerűbb a három részterület mindegyikét a tágabban értelmezett Balaton-felvidékhez sorol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mészeti értékek</w:t>
      </w:r>
    </w:p>
    <w:p>
      <w:pPr>
        <w:pStyle w:val="Normal"/>
        <w:spacing w:lineRule="auto" w:line="360"/>
        <w:jc w:val="both"/>
        <w:rPr/>
      </w:pPr>
      <w:r>
        <w:rPr>
          <w:i/>
        </w:rPr>
        <w:t>1. Tapolcai-medence</w:t>
      </w:r>
    </w:p>
    <w:p>
      <w:pPr>
        <w:pStyle w:val="Normal"/>
        <w:jc w:val="both"/>
        <w:rPr/>
      </w:pPr>
      <w:r>
        <w:rPr/>
        <w:t xml:space="preserve"> </w:t>
      </w:r>
      <w:r>
        <w:rPr/>
        <w:t>A domborzat látszólagos egyhangúságát igen érdekesen törik meg – és ezzel egyedülálló tájképet hoznak létre – a vulkáni eredetű tanúhegyek. A festői látványról már az 1800-as évek elején itt járt francia utazó, Beudant is megemlékezett könyvében. Igazáról magunk is meggyőződhetünk, ha ellátogatunk a Tapolcai-medence DNy-i csücskébe, a balatongyöröki Szépkilátóhoz. A Balaton kéklő víztükre felett szinte úszni látszik a szigligeti Vár-hegy és mögötte a Badacsony kialudt tűzhányójának impozáns tömege. Mellettük a zöld síkságot uraló Szent György-hegy sötétebb tömbje magasodik, míg a háttérből a Gulács csúcsos süvege és a várrommal koronázott Csobánc teteje kandikál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2. Tihanyi-félsziget</w:t>
      </w:r>
    </w:p>
    <w:p>
      <w:pPr>
        <w:pStyle w:val="Normal"/>
        <w:jc w:val="both"/>
        <w:rPr/>
      </w:pPr>
      <w:r>
        <w:rPr/>
        <w:t>A meglehetősen tagolt térszínen mozaikosan váltakoznak az erdők, gyepek és a szőlők, szántóföldek. A Balatonba messze benyúló 10 km</w:t>
      </w:r>
      <w:r>
        <w:rPr>
          <w:vertAlign w:val="superscript"/>
        </w:rPr>
        <w:t>2</w:t>
      </w:r>
      <w:r>
        <w:rPr/>
        <w:t>-es félsziget szinte kettéválasztja a tavat. A félszigetet szegélyező igen meredek, a Balaton által alámosott partok tetején a nevezetes hévforráskúpok sorakoznak. Meszes-kovás kemény kőzetük sapkaként védi az alattuk települő, kevésbé ellenálló bazalttufá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3. Hévízi-tó</w:t>
      </w:r>
    </w:p>
    <w:p>
      <w:pPr>
        <w:pStyle w:val="Normal"/>
        <w:jc w:val="both"/>
        <w:rPr/>
      </w:pPr>
      <w:r>
        <w:rPr/>
        <w:t>Az egész világon ez a legnagyobb méretű melegvizű karsztvíz tó. Európa legnagyobb - 46 300m</w:t>
      </w:r>
      <w:r>
        <w:rPr>
          <w:vertAlign w:val="superscript"/>
        </w:rPr>
        <w:t>3</w:t>
      </w:r>
      <w:r>
        <w:rPr/>
        <w:t xml:space="preserve"> felületű, 200-240 m átmérőjű – gyógytava, melynek közel 40 fokos vize a tó alatti forrásbarlangból áramlik a tóba. Vízmélysége 1-40 m között változik, s a meder erősen asszimetrikus. A Hévízi-tó kalciumban és magnéziumban gazdag, hidrogénkarbonátos, kénes víz. Gyógyászati szempontból igen fontos szerepe van a kénvegyületeknek</w:t>
      </w:r>
    </w:p>
    <w:p>
      <w:pPr>
        <w:pStyle w:val="Normal"/>
        <w:jc w:val="both"/>
        <w:rPr/>
      </w:pPr>
      <w:r>
        <w:rPr>
          <w:b/>
          <w:bCs/>
          <w:iCs/>
        </w:rPr>
        <w:t>A Tapolcai-medence, a Tihanyi félsziget és a Hévízi tó – kultúrtáj – értékei és azok jelentősége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120" w:after="120"/>
        <w:jc w:val="both"/>
        <w:rPr>
          <w:i/>
          <w:i/>
        </w:rPr>
      </w:pPr>
      <w:r>
        <w:rPr>
          <w:i/>
        </w:rPr>
        <w:t xml:space="preserve">Milyen területek kerülhetnek felterjesztésre?   </w:t>
      </w:r>
    </w:p>
    <w:p>
      <w:pPr>
        <w:pStyle w:val="Normal"/>
        <w:jc w:val="both"/>
        <w:rPr/>
      </w:pPr>
      <w:r>
        <w:rPr/>
        <w:t>Azon értékek bemutatására kerülhet sor, amelyek egyetemesek, az egész világ érdeklődésére számot tartanak, az emberiség közös kincsét képező értékek, amelyek alapján a felterjesztett objektum vagy terület joggal aspirálhat a Világörökségi Listára való felvételére.  Ezek között vannak regionális értékek, nemzeti értékek és egyetemesnek mondott értékek, amelyek – a vizsgált területnek olyan megőrzésre, védelemre méltó – sok esetben már védelem alatt is álló – jelenségei amelyek a térség fejlesztési potenciálját jelentik, illetve amelyekre tekintet nélkül a térségre fejlesztési koncepció vagy projekt nem képzelhető 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A kultúrtáj értékei és azok jelentősége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apolcai-medence</w:t>
      </w:r>
      <w:r>
        <w:rPr/>
        <w:t xml:space="preserve">, a </w:t>
      </w:r>
      <w:r>
        <w:rPr>
          <w:b/>
        </w:rPr>
        <w:t>Tihanyi-félsziget</w:t>
      </w:r>
      <w:r>
        <w:rPr/>
        <w:t xml:space="preserve">, valamint a </w:t>
      </w:r>
      <w:r>
        <w:rPr>
          <w:b/>
        </w:rPr>
        <w:t>Káli-medence</w:t>
      </w:r>
      <w:r>
        <w:rPr/>
        <w:t xml:space="preserve"> egykori színpompás vulkáni kitörésekről mesélő maradványai nem csak magával ragadó tájképformáló képződmények, hanem egyfajta természeti laboratóriumot nyújtanak arra, hogy a Föld e legdinamikusabb természeti folyamatát a néma kövekbe zárt jelenségeken keresztül megismerhessük. A különlegessége talán abban fogalmazható meg, hogy itt egy viszonylag kis kiterjedésű területen koncentrálódnak egykori vulkáni formák, amelyek a vulkanizmus elcsitulását követően különböző módon erodálódtak. A természetes erózió azonban nem tüntette el ezeket a formákat, hanem mondhatjuk még jobban kiemelte őket. Szerencsére a kőéhes ember sem falta fel teljesen a vulkáni képződményeket, mint ahogy azt sok helyen.</w:t>
      </w:r>
    </w:p>
    <w:p>
      <w:pPr>
        <w:pStyle w:val="Normal"/>
        <w:jc w:val="both"/>
        <w:rPr/>
      </w:pPr>
      <w:r>
        <w:rPr/>
        <w:t>A táj különlegességét azonban nem csak ez adja! A vulkáni hegyek szorosan összefonódtak az ember tevékenységével. Már a római időkben, sőt talán már korábban is megkezdődött a szőlőművelés, ami ma világhíres borvidékekké fejlődött, a hegycsúcsokra épült várak ostromló seregeket állítottak meg, a hegyek lábához pedig talán nem véletlenül települnek festők, művészek, akik ihletet kapnak egy csodás tájtól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ihanyi-félszigeten</w:t>
      </w:r>
      <w:r>
        <w:rPr/>
        <w:t xml:space="preserve"> hajdan számtalan hévforrás működhetett, az általuk lerakott meszes-kovás kőzetből épültek fel a hévforráskúpok. Közülük még manapság is közel száznak a maradványa található elszórtan. Hasonló képződmények ugyan a szomszédos Szlovákiában is előfordulnak szórványosan, de ilyen mennyiségben és sűrűségben egy szűk területen, mint a Tihanyi-félsziget, egyáltalán nem jellemzőek. Még itt található a Pannon-tó (önmagában is európai kuriozitás) tengerből kiédesedő vizének bennszülötté váló faun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</w:t>
      </w:r>
      <w:r>
        <w:rPr>
          <w:b/>
          <w:iCs/>
        </w:rPr>
        <w:t>Tapolcai-medence</w:t>
      </w:r>
      <w:r>
        <w:rPr>
          <w:iCs/>
        </w:rPr>
        <w:t xml:space="preserve"> </w:t>
      </w:r>
      <w:r>
        <w:rPr/>
        <w:t>– a hozzá szorosan kapcsolódó Káli-medencével – a Balatonfelvidéki</w:t>
      </w:r>
    </w:p>
    <w:p>
      <w:pPr>
        <w:pStyle w:val="Normal"/>
        <w:jc w:val="both"/>
        <w:rPr/>
      </w:pPr>
      <w:r>
        <w:rPr/>
        <w:t>Vulkáni Terület súlypontjának tekinthető, mivel a térségben itt csoportosul a legtöbb vulkáni felépítmény. A fő hangsúly ebben a térségben a lávatavakat, lávafolyásokat produkáló vulkanizmuson van. A megszilárdult bazaltláva önmagában még nem különlegesség, de a kihűlése során létrejött hihetetlenül változatos repedésrendszer alapvetően megszabta a későbbi formakincset. Ehhez még az a szerencsés és kivételes – ismét csak a Pannon-tóhoz kötődő – földtani körülmény is kellett, hogy a kemény bazaltláva alatt igen könnyen pusztuló homokos üledékek települjenek. A Tapolcai-medence keleti peremére és a Káli-medence egészére jellemzők a kovásan összecementálódott homokból keletkezett bizarr sziklaformák, melyeket szintén az erózió bontott ki laza üledékes környezetükből. A kőtengerek formavilága kicsi és nagy méretben is egyedülálló. - Európában csak Párizs környékén fordul elő hasonló képződmény. Tanúhegyek - tanúskodnak egy régmúltban lejátszódó színpompás természeti folyamatról, és tanúskodnak egy lepusztulási folyamatról, a szél, a víz, a fagy romboló munkájáról, aminek csak a kemény lávakőzetek álltak ellent.</w:t>
      </w:r>
    </w:p>
    <w:p>
      <w:pPr>
        <w:pStyle w:val="Normal"/>
        <w:spacing w:lineRule="auto" w:line="360" w:before="12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 w:before="12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Hévízi-tó</w:t>
      </w:r>
    </w:p>
    <w:p>
      <w:pPr>
        <w:pStyle w:val="Normal"/>
        <w:jc w:val="both"/>
        <w:rPr/>
      </w:pPr>
      <w:r>
        <w:rPr/>
        <w:t xml:space="preserve">A világ legközismertebb természetes hévíz-előfordulásai csaknem mindenütt vulkanikus területeken találhatók. Hévízen olyan melegforrás tör a felszínre, amelynek nincs köze a vulkanizmushoz, - a karsztvidék kivételes hidrológiai viszonyai és geometriai adottságai hozták létre. A világ ismert fürdőihez képest Hévízt elsősorban a természethez, a természetességhez való közelség teszi egyedivé. - Maga a látvány, ennek a közel 200 méter átmérőjű, csaknem kör alakú víztükörnek a látványa, melyet erdő vesz körül, melyet vízinövények kereteznek, melynek tükrén tündérrózsák virulnak. Ha közelről nézzük a tó felszínét, megfigyelhetjük, amint egy-egy melegvíz "buborék" kibukkan a víztükör fölé, hogy aztán újra belesimuljon abba. Ilyen adottságokat nem találunk egyetlen nagyhírű fürdőnél sem. </w:t>
      </w:r>
    </w:p>
    <w:p>
      <w:pPr>
        <w:pStyle w:val="Normal"/>
        <w:jc w:val="both"/>
        <w:rPr/>
      </w:pPr>
      <w:r>
        <w:rPr/>
        <w:t xml:space="preserve">A tó gyógyhatását már ismerték a rómaiak, de a középkorban bőrcserzésre használták a kénes melegvizet. Gyógyerejének hasznosítása csak a XVIII: század végén kezdődött. </w:t>
      </w:r>
    </w:p>
    <w:p>
      <w:pPr>
        <w:pStyle w:val="Normal"/>
        <w:jc w:val="both"/>
        <w:rPr/>
      </w:pPr>
      <w:r>
        <w:rPr/>
        <w:t>A tóban való rendszeres fürdés általában részét képezi a balneo-terápiának. Gyógytényezőként értékelik a víz hőmérsékletét (amely a testhőmérséklettől csak kismértékben tér el), a víz enyhe áramlásából adódó masszírozó hatást, a vízből felszabaduló gáztartalmat (amely bizsergető érzést okoz és a gáz egy része bőrön át fel is szívódik). A víz baktérium-flórájának antibiotikus hatást tulajdonítanak. Külön kell megemlíteni a vízből felszabaduló radongáz-tartalmat, melyet orvosi körökben nagyra értékelnek.</w:t>
      </w:r>
    </w:p>
    <w:p>
      <w:pPr>
        <w:pStyle w:val="Normal"/>
        <w:jc w:val="both"/>
        <w:rPr/>
      </w:pPr>
      <w:r>
        <w:rPr/>
        <w:t xml:space="preserve">A hévizi </w:t>
      </w:r>
      <w:r>
        <w:rPr>
          <w:iCs/>
        </w:rPr>
        <w:t xml:space="preserve">iszapot </w:t>
      </w:r>
      <w:r>
        <w:rPr/>
        <w:t xml:space="preserve">(vagy gyógyiszapot) fontos gyógytényezőként értékelik. Az iszap 80%-a szervetlen, 20 %-a pedig szerves anyagot tartalmaz. A száraz-anyag 60 %-át mész adja, de számos más ásványi elegyrész is található benne. A szerves rész zöme a víz alatt elkorhadó növényi alkotórészekből származik </w:t>
      </w:r>
      <w:r>
        <w:rPr>
          <w:iCs/>
        </w:rPr>
        <w:t>A hévízi tó földünk egyik legnagyobb meleggyógyvizes tava.</w:t>
      </w:r>
      <w:r>
        <w:rPr/>
        <w:t xml:space="preserve"> </w:t>
      </w:r>
      <w:r>
        <w:rPr>
          <w:iCs/>
        </w:rPr>
        <w:t>Mint közvetlen gyógyászati eszköz, hangsúlyozandó, hogy a Földön genetikájában,</w:t>
      </w:r>
      <w:r>
        <w:rPr/>
        <w:t xml:space="preserve"> </w:t>
      </w:r>
      <w:r>
        <w:rPr>
          <w:iCs/>
        </w:rPr>
        <w:t>tulajdonságában és hatásmechanizmusában közel megegyező gyógyfürdő</w:t>
      </w:r>
      <w:r>
        <w:rPr/>
        <w:t xml:space="preserve"> </w:t>
      </w:r>
      <w:r>
        <w:rPr>
          <w:iCs/>
        </w:rPr>
        <w:t>Magyarországon (Hévíz) és Új-Zélandon van. Földtörténeti múltját tekintve azonban</w:t>
      </w:r>
      <w:r>
        <w:rPr/>
        <w:t xml:space="preserve"> </w:t>
      </w:r>
      <w:r>
        <w:rPr>
          <w:iCs/>
        </w:rPr>
        <w:t xml:space="preserve">Hévíz egyedülálló, mert nem vulkáni, mint például az Új-Zélandon lévő </w:t>
      </w:r>
      <w:r>
        <w:rPr/>
        <w:t>Rotorua és környéke</w:t>
      </w:r>
      <w:r>
        <w:rPr>
          <w:iCs/>
        </w:rPr>
        <w:t xml:space="preserve">, </w:t>
      </w:r>
      <w:r>
        <w:rPr/>
        <w:t xml:space="preserve"> </w:t>
      </w:r>
      <w:r>
        <w:rPr>
          <w:iCs/>
        </w:rPr>
        <w:t>hanem karsztvizes.</w:t>
      </w:r>
    </w:p>
    <w:p>
      <w:pPr>
        <w:pStyle w:val="Normal"/>
        <w:jc w:val="both"/>
        <w:rPr/>
      </w:pPr>
      <w:r>
        <w:rPr>
          <w:iCs/>
        </w:rPr>
        <w:t>Hévíz egyedülállósága abban van, hogy itt olyan melegforrás tör a felszínre, aminek nincs köze a vulkanizmushoz, - a karsztvidék kivételes hidrológiai viszonyai és geometriai adottságai hozták lét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Az élővilág értékei és azok jelentősége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1. A Tihanyi-félsziget</w:t>
      </w:r>
    </w:p>
    <w:p>
      <w:pPr>
        <w:pStyle w:val="Normal"/>
        <w:jc w:val="both"/>
        <w:rPr/>
      </w:pPr>
      <w:r>
        <w:rPr/>
        <w:t>Az Öreg-Levendulás, az egykor gyógynövény-termesztési céllal telepített levendula, kultúrtörténeti jelentősége mellett természeti értékként is számon tar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. Tapolcai-medence és tanúhegye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</w:t>
      </w:r>
      <w:r>
        <w:rPr/>
        <w:t>A Tapolcai-medence élőhelyei közül az üde- és kiszáradó-lápréteket, a bazalthegyek</w:t>
      </w:r>
      <w:r>
        <w:rPr>
          <w:i/>
          <w:iCs/>
        </w:rPr>
        <w:t xml:space="preserve"> </w:t>
      </w:r>
      <w:r>
        <w:rPr/>
        <w:t>edafikus gyep- és erdőtársulásait (sziklagyepek, bokorerdők, törmeléklejtő-erdők stb.) a medence legfontosabb természeti értékeinek kell tekinteni. Természetvédelmi szempontból kimagasló jelentőségűek a terület mocsárterületei, nádasai, különösen</w:t>
      </w:r>
    </w:p>
    <w:p>
      <w:pPr>
        <w:pStyle w:val="Normal"/>
        <w:jc w:val="both"/>
        <w:rPr/>
      </w:pPr>
      <w:r>
        <w:rPr/>
        <w:t>a Balatonnal érintkező állományok, melyek attól ökológiai szempontból elválaszthatatlanok.</w:t>
      </w:r>
    </w:p>
    <w:p>
      <w:pPr>
        <w:pStyle w:val="Normal"/>
        <w:jc w:val="both"/>
        <w:rPr/>
      </w:pPr>
      <w:r>
        <w:rPr>
          <w:i/>
          <w:iCs/>
        </w:rPr>
        <w:t>3. Hévízi-tó</w:t>
      </w:r>
    </w:p>
    <w:p>
      <w:pPr>
        <w:pStyle w:val="Normal"/>
        <w:jc w:val="both"/>
        <w:rPr/>
      </w:pPr>
      <w:r>
        <w:rPr/>
        <w:t xml:space="preserve"> </w:t>
      </w:r>
      <w:r>
        <w:rPr/>
        <w:t>Ez a meleg vízben létrejövő helyi energia a XVIII. század végétől indította el és minden időkre megszabta a gyógy- és üdülőhelyi települési fejlődést. Hévíz, a mezei határral alig bíró község lakossága bevándoroltakból rohamosan megszaporodott, akik birtokukat pénzé téve, oda költöztek, házat építve, ennek fürdővendégek részére kiadásából akarják megélhetésüket biztosítani. A tó szervesen összefügg környezetével. A gyógyfürdő világméretű jelentőségét és egyediségét a víz kémiai, termofizikai tulajdonsága, a tóban és környezetében elhelyezkedő tőzeg, tőzegláp és növényi vegetáció szerepe határozza meg. Hévíz gyógyfürdő természetes funkciója abban a lápi környezetben alakult ki és él, amely egykor jelentős kiterjedése révén a táj képét, szerkezetét alkották, döntő mértékben befolyásolva a térség földtörténetét, vízháztartását, éghajlatát, növénytakaróját, állatvilágát, sőt a népesség és településhálózat alakulását is.</w:t>
      </w:r>
    </w:p>
    <w:p>
      <w:pPr>
        <w:pStyle w:val="Normal"/>
        <w:jc w:val="both"/>
        <w:rPr/>
      </w:pPr>
      <w:r>
        <w:rPr/>
        <w:t>Kiemelkedő jelentőségű a hévízi állami gyógyfürdő-kórház támogatásával, Prof. Dr. Ponyi Jenő által vezetett tavi biológiai monitorozás, amelynek eredményeként számos – hazánkra és a tudományra nézve új – fajt fedeztek fel Hévízen az 1980-90-es években. Óriási előrehaladás történt a bakteriológiai, algológiai és zoológiai alapkutatásban, amely roppant jelentős a hévízi tóra jellemző speciális fajok megismerése, továbbá gyakorlatilag a világon egyedülálló tó ökológiai állapotának monitorozása szempontjából.</w:t>
      </w:r>
    </w:p>
    <w:p>
      <w:pPr>
        <w:pStyle w:val="Normal"/>
        <w:jc w:val="both"/>
        <w:rPr/>
      </w:pPr>
      <w:r>
        <w:rPr/>
        <w:t>Hévíz tava, valamint a környező láp- és mocsárvilág szerves vízföldtani, ökológiai és növényföldrajzi egységet mutat. A hőforráshoz, a tőzeggel összefüggő sajátos ásványi anyagcseréhez kapcsolódó speciális mikroflórát, mikro- és mezofaunát az élőhellyel együtt védeni szükséges. Az eredeti élővilág nagymértékben degradálódott, de nem végzetesen. A terület megőrizte természetközeli jellegét, és életközösségek menedékhelyeként, ökológiai zöldfolyósóként, a kistáj mezoklimatikus szabályozó erejeként funkcionál.</w:t>
      </w:r>
    </w:p>
    <w:p>
      <w:pPr>
        <w:pStyle w:val="Normal"/>
        <w:jc w:val="both"/>
        <w:rPr/>
      </w:pPr>
      <w:r>
        <w:rPr>
          <w:iCs/>
        </w:rPr>
        <w:t>A gazdag földtörténeti múlt és földtani adottságok következtében a Hévízi forrástó a környező láp- és mocsárvilággal olyan szerves vízföldtani egységet képvisel, amely egyedülálló, és sajátos élővilággal rendelkezik, továbbá gyógyító hatása iránt is komoly igény nyilvánul meg.</w:t>
      </w:r>
    </w:p>
    <w:p>
      <w:pPr>
        <w:pStyle w:val="Normal"/>
        <w:jc w:val="both"/>
        <w:rPr/>
      </w:pPr>
      <w:r>
        <w:rPr>
          <w:iCs/>
        </w:rPr>
        <w:t>A fentiekben ismertetett tények az élővilág gazdagsága és egyedisége miatt indokolják a Hévízi-tó világörökséggé nyilvánítását, megfelelő védőövezettel együt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égészeti értékek és azok jelentősége</w:t>
      </w:r>
    </w:p>
    <w:p>
      <w:pPr>
        <w:pStyle w:val="Normal"/>
        <w:jc w:val="both"/>
        <w:rPr/>
      </w:pPr>
      <w:r>
        <w:rPr/>
        <w:t xml:space="preserve">A vizsgált területen – de általában is a Dunántúlon - lényeges az emberi jelenlét nyomainak a folyamatossága. Ennek egyik legjobb példája és központi helye a tihanyi Óvár, ahol megtaláljuk a korábbi korszakok települési nyomait a kora vaskori, sőt az azt követő évszázadok hagyatékával együtt. A világörökségi kritériumoknak leginkább a </w:t>
      </w:r>
      <w:r>
        <w:rPr>
          <w:iCs/>
        </w:rPr>
        <w:t xml:space="preserve">Keszthely-kultúra </w:t>
      </w:r>
      <w:r>
        <w:rPr/>
        <w:t>felel meg.</w:t>
      </w:r>
    </w:p>
    <w:p>
      <w:pPr>
        <w:pStyle w:val="Normal"/>
        <w:jc w:val="both"/>
        <w:rPr/>
      </w:pPr>
      <w:r>
        <w:rPr/>
        <w:t xml:space="preserve">A Keszthely-kultúra noha minden eleme valamely más kultúrkörből ered, összességében mégis olyan egyedi sajátosságokkal rendelkező egység, amely sehol máshol nem fordul elő. </w:t>
      </w:r>
    </w:p>
    <w:p>
      <w:pPr>
        <w:pStyle w:val="Normal"/>
        <w:jc w:val="both"/>
        <w:rPr/>
      </w:pPr>
      <w:r>
        <w:rPr/>
        <w:t>Országos jelentőségűek a XI. század közepi tihanyi bencés apátság altemploma, a remetebarlangok valamint Egregy temploma.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>Elmondható, hogy a három vizsgált térség műemléki értékei</w:t>
      </w:r>
      <w:r>
        <w:rPr/>
        <w:t xml:space="preserve"> </w:t>
      </w:r>
      <w:r>
        <w:rPr>
          <w:iCs/>
        </w:rPr>
        <w:t>egy sajátos, a magyar államalapítás korában gyökerező, lakosságát tekintve magyar,</w:t>
      </w:r>
      <w:r>
        <w:rPr/>
        <w:t xml:space="preserve"> </w:t>
      </w:r>
      <w:r>
        <w:rPr>
          <w:iCs/>
        </w:rPr>
        <w:t>vallását tekintve pedig – a Tihanyban megjelenő reformátusokat kivéve – jobbára</w:t>
      </w:r>
      <w:r>
        <w:rPr/>
        <w:t xml:space="preserve"> </w:t>
      </w:r>
      <w:r>
        <w:rPr>
          <w:iCs/>
        </w:rPr>
        <w:t>római katolikus, történeti tulajdonviszonyait tekintve egyházi, valamint nemesi és paraszti tulajdonú, tájhasználatában pedig mindenekelőtt mezőgazdaságból élő,</w:t>
      </w:r>
      <w:r>
        <w:rPr/>
        <w:t xml:space="preserve"> </w:t>
      </w:r>
      <w:r>
        <w:rPr>
          <w:iCs/>
        </w:rPr>
        <w:t>szőlő- és bortermelő jellegű történeti tájat (kultúrtájat) reprezentálnak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A táj és a térség településnéprajzi szempontból kivételes értékű és kivételes megtartottságú. A történeti és földrajzi keretek között sokévszázados településhálózati, településszerkezeti, gazdálkodási folytonosságról tanúskodik. Kis területen jelentős településhálózati strukturáltságot, szerkezeti diverzitást mutat fel. Építőkultúrája máig fennmaradt.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iCs/>
        </w:rPr>
      </w:pPr>
      <w:r>
        <w:rPr>
          <w:rFonts w:cs="Arial-BoldMT;Arial" w:ascii="Arial-BoldMT;Arial" w:hAnsi="Arial-BoldMT;Arial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u w:val="single"/>
        </w:rPr>
      </w:pPr>
      <w:r>
        <w:rPr>
          <w:rFonts w:cs="Arial-BoldMT;Arial" w:ascii="Arial-BoldMT;Arial" w:hAnsi="Arial-BoldMT;Arial"/>
          <w:b/>
          <w:bCs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u w:val="single"/>
        </w:rPr>
        <w:t>III. AZ ALKALMAS KATEGÓRIA MEGHATÁROZÁS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UNESCO kritériumok kiválasztása – megfelelés igazolás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UNESCO Irányelvek 2005. február 2-i változata a következő kategóriát teszi lehetővé: A „Kulturális tájak, városok, csatornák, utak” c. fejezetben a „Kulturális tájak” címszó alatt fogalmazza meg azt, hogy mi minősül kultúrtájnak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A kultúrtájak olyan kulturális értékek, amelyek „a természet és az ember által együttesen létrehozott műveket” képviselik. A kultúrtájak, az emberi társadalom és település, a környezet adottságait használó vagy kötöttségeihez igazodó ember hosszabb időszakon áthúzódó fejlődését illusztrálják, amely az egymást követő, külső és belső társadalmi, gazdasági és kulturális erők hatására jött lét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ton-felvidéken elterülő – a Tapolcai-medence tanúhegyei térsége, a Tihanyi félsziget és a Hévízi-tó páratlanul szép és kulturálisan rendkívül gazdag vidékét a térség természetföldrajzi adottságaihoz igazodó ember - alkalmazkodó-alakító - munkája hozta létre és őrizte meg számunkr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A kulturális tájak felterjesztésre való kiválasztásának szempontjai: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kiemelkedően jelentős, egyetemes, rendkívüli értékük, valamint világosan meghatározott geo-kulturális reprezentativitásuk, valamint az ilyen régiók tisztán kivehető, lényeges kulturális elemeit visszatükröző adottságai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„kulturális táj” kifejezés az ember és természeti környezetének sokrétű és nagyszámú interaktív megnyilvánulását tartalmazz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kultúrtájak gyakran a specifikus fenntartható földhasználati módokat tükrözik</w:t>
      </w:r>
    </w:p>
    <w:p>
      <w:pPr>
        <w:pStyle w:val="Normal"/>
        <w:autoSpaceDE w:val="false"/>
        <w:ind w:left="720" w:hanging="0"/>
        <w:jc w:val="both"/>
        <w:rPr/>
      </w:pPr>
      <w:r>
        <w:rPr/>
        <w:t>tekintettel a természeti környezet jellegzetességeire és korlátaira, valamint az ember és természet spirituális kapcsolatára. A kultúrtájak védelme hatékonyan segítheti elő a korszerű, fenntartható földhasználatot, miközben megóvják vagy továbbfejlesztik a táj természeti értékeit. A hagyományos földfelhasználati formák permanens jelenléte a világ számos régiójában tartja fenn a biológiai sokrétűséget. Következésképpen a hagyományos kultúrtájak megvédése hasznos a biológiai sokrétűség fenntartásához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A Meghatározás és Kategóriák” alcím 10. pont (ii) pontja tartalmazza a felterjesztési területeinkre alkalmazható kategóriá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ii) „A második csoportba az olyan tájak tartoznak, amelyek lényegében fejlődőképesek. Ezek társadalmi, gazdasági, adminisztratív és/vagy vallási eredetű igény kielégítésére születtek, jelenlegi formájuk természetes környezetükhöz való kapcsolódásuk vagy arra való reagálásuk révén alakult ki. Ezek a tájak formájukat és összetételüket illetően ezt a fejlődési folyamatot tükrözik. Két alcsoportba oszthatók:”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lterjesztési területünk az (ii) pont a második alcsoportjába illeszkedik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</w:rPr>
        <w:t xml:space="preserve">- </w:t>
      </w:r>
      <w:r>
        <w:rPr/>
        <w:t>„élő táj, amely napjaink társadalmában is olyan aktív társadalmi szerepet játszik, amely a hagyományos életmódhoz szorosan kapcsolódik, és amelyben folytatódik a fejlődési folyamat. Ugyanakkor (a kulturális táj) kialakulásáról is nyilvánvaló bizonyítékokkal szolgál.”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UNESCO Irányelek 6.sz. függeléke (Annex 6) közli a „ szervesen fejlődött – élő kultúrtáj” elbírálásának szempontjait, amelyek a következők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Kulturális szempontok – legyen egyetemes jelentőségű kulturális érté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Természeti szempontok (a 3. sz. függelék 16. pontjának első négy alpontja):</w:t>
      </w:r>
    </w:p>
    <w:p>
      <w:pPr>
        <w:pStyle w:val="Normal"/>
        <w:autoSpaceDE w:val="false"/>
        <w:ind w:left="720" w:hanging="0"/>
        <w:jc w:val="both"/>
        <w:rPr/>
      </w:pPr>
      <w:r>
        <w:rPr/>
        <w:t>(i) A természeti és természetközeli rendszerek és a vadon élő fauna és flóra fajainak megőrzöttsége</w:t>
      </w:r>
    </w:p>
    <w:p>
      <w:pPr>
        <w:pStyle w:val="Normal"/>
        <w:autoSpaceDE w:val="false"/>
        <w:ind w:left="720" w:hanging="0"/>
        <w:jc w:val="both"/>
        <w:rPr/>
      </w:pPr>
      <w:r>
        <w:rPr/>
        <w:t>(ii) A mezőgazdálkodás körülményei mellett megőrzött bio-diverzitás</w:t>
      </w:r>
    </w:p>
    <w:p>
      <w:pPr>
        <w:pStyle w:val="Normal"/>
        <w:autoSpaceDE w:val="false"/>
        <w:ind w:left="720" w:hanging="0"/>
        <w:jc w:val="both"/>
        <w:rPr/>
      </w:pPr>
      <w:r>
        <w:rPr/>
        <w:t>(iii) A fenntartható földhasználat</w:t>
      </w:r>
    </w:p>
    <w:p>
      <w:pPr>
        <w:pStyle w:val="Normal"/>
        <w:autoSpaceDE w:val="false"/>
        <w:ind w:left="720" w:hanging="0"/>
        <w:jc w:val="both"/>
        <w:rPr/>
      </w:pPr>
      <w:r>
        <w:rPr/>
        <w:t>(iv) A táji értékek kibontakoztatása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szakértői tanulmányok és a megalapozó koncepció tanulsága szerint kijelenthető, hogy a Tapolcai-medence tanúhegyeinek térsége, a Tihanyi-félsziget és a Hévízi tó – a Káli-medencével kiegészítve – ú. n. „szervesen fejlődött - élő kultúrtáj”, amely tartalmi vonatkozásokban az UNESCO fent idézett elvárásainak megfelel. – Az, hogy a feltárt értékek együttese milyen egyetemes jelentőséggel bír, még további megmérettetést igényel, amelyet az Irányelvek szerinti elkészítendő világméretű „Összehasonlító analízis” keretében kell elvégezni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MT;Arial" w:hAnsi="ArialMT;Arial" w:eastAsia="Times New Roman" w:cs="ArialMT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53:00Z</dcterms:created>
  <dc:creator>Hermann Renáta</dc:creator>
  <dc:description/>
  <cp:keywords/>
  <dc:language>en-US</dc:language>
  <cp:lastModifiedBy>User</cp:lastModifiedBy>
  <cp:lastPrinted>2006-08-23T15:22:00Z</cp:lastPrinted>
  <dcterms:modified xsi:type="dcterms:W3CDTF">2006-09-06T08:54:00Z</dcterms:modified>
  <cp:revision>3</cp:revision>
  <dc:subject/>
  <dc:title>A munka célja és feladata olyan előkészítő és koncepcionális anyag készítése, amely</dc:title>
</cp:coreProperties>
</file>