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8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6. szeptember 1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>
          <w:sz w:val="26"/>
        </w:rPr>
        <w:t>Közalkalmazotti létszámleépítéssel kapcsolatos pályázat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Kustán Lászlóné pénzügy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Pénzügyi Ellenőrző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>Intézményi és Vagyongazdálkodá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Sipos Erzsébet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</w:r>
      <w:r>
        <w:rPr>
          <w:b/>
        </w:rPr>
        <w:t>Kiss Bódog Zoltán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Tisztelt Közgyűlés!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Zala Megyei Közgyűlés a 71/2006.(VI.16.) KH számú határozatával a feladatellátás racionálisabb, gazdaságosabb megszervezésével, a keszthelyi Asbóth Sándor Térségi Középiskola, Szakiskola és Kollégiumnál foglalkoztatott közalkalmazottak létszámát  2006. július 1-ével kezdődő felmentési idővel 3 fővel csökkentette (1., 2. számú mellékletek)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létszámleépítést az intézmény igazgatója a megjelölt határidőig végrehajtotta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A Magyar Köztársaság 2006. évi költségvetéséről és az államháztartás három éves kereteiről szóló 2005. évi CLIII. törvény 5. számú mellékletének 10. pontjában foglaltak pályázati lehetőséget biztosítanak a helyi önkormányzatoknak feladataik racionálisabb ellátása érdekében hozott, a szükségtelenné vált foglalkoztatás megszüntetéséhez kapcsolódó létszámleépítést eredményező döntéseik miatti pénzügyi kötelezettségeik teljesítéséhez. 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helyi önkormányzatok létszámcsökkentési döntéseivel kapcsolatos költségvetési támogatás igénylésének keretszabályait a 14/2006. (III.14.) BM rendelet szabályozza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3 fő közalkalmazott jogviszonyának megszüntetéséből eredő többletköltségek leigénylésére 2006. évben a IV. ütemben van lehetőség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pályázat keretében igényelhető támogatás összege 14.827.465,- Ft járulékokkal együtt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pályázatban érintett intézmény: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tbl>
      <w:tblPr>
        <w:tblW w:w="921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"/>
        <w:gridCol w:w="6438"/>
        <w:gridCol w:w="762"/>
        <w:gridCol w:w="1800"/>
      </w:tblGrid>
      <w:tr>
        <w:trPr/>
        <w:tc>
          <w:tcPr>
            <w:tcW w:w="218" w:type="dxa"/>
            <w:tcBorders/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438" w:type="dxa"/>
            <w:tcBorders/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jc w:val="both"/>
              <w:rPr/>
            </w:pPr>
            <w:r>
              <w:rPr/>
              <w:t>Asbóth Sándor Térségi Középiskola, Szakiskola és Kollégium, Keszthely</w:t>
            </w:r>
          </w:p>
        </w:tc>
        <w:tc>
          <w:tcPr>
            <w:tcW w:w="762" w:type="dxa"/>
            <w:tcBorders/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jc w:val="center"/>
              <w:rPr/>
            </w:pPr>
            <w:r>
              <w:rPr/>
              <w:t>3 fő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jc w:val="both"/>
              <w:rPr/>
            </w:pPr>
            <w:r>
              <w:rPr/>
              <w:t>14.827.465 Ft</w:t>
            </w:r>
          </w:p>
        </w:tc>
      </w:tr>
    </w:tbl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i feltételrendszer alapján a Közgyűlésnek nyilatkoznia kell arról, hogy a megyei önkormányzat költségvetési szerveinél, illetve az önkormányzat fenntartói körén kívüli munkáltatónál a közalkalmazottak - jogviszonyban töltött idejük folyamatosságának megszakítása nélküli - foglalkoztatására nincs lehetős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/>
      </w:pPr>
      <w:r>
        <w:rPr>
          <w:b/>
          <w:i w:val="false"/>
        </w:rPr>
        <w:t>48/2006. (IX. 4.) PE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 Pénzügyi Ellenőrző Bizottság a közalkalmazotti létszámleépítéssel kapcsolatos pályázat benyújtását a határozati javaslatnak megfelelően a közgyűlésnek egyhangúan elfogadásra ajánlotta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Alapbehzott"/>
        <w:ind w:left="0" w:hanging="0"/>
        <w:jc w:val="both"/>
        <w:rPr/>
      </w:pPr>
      <w:r>
        <w:rPr>
          <w:b/>
          <w:i w:val="false"/>
        </w:rPr>
        <w:t>40/2006. (IX. 5.) IV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z Intézményi és Vagyongazdálkodási Bizottság a közalkalmazotti létszámleépítéssel kapcsolatos pályázat benyújtását a határozati javaslatnak megfelelően a közgyűlésnek egyhangúan elfogadásra ajánlott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 Zala Megyei Közgyűlé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Asbóth Sándor Térségi Középiskola, Szakiskola és Kollégium, Keszthely intézménynél– a feladatellátás racionálisabb, gazdaságosabb megszervezésével - 3 fő közalkalmazotti jogviszonyát a 71/2006. (VI. 16.) KH határozat alapján, felmentéssel megszüntette. Ennek következtében 2006. július 1-től az intézménynél foglalkoztatott pedagógusok létszáma 145 főről 142 főre változott, az intézménynél a teljes munkaidőben foglalkoztatottak létszáma 218 főről 215 főre csökkent, a 13 fős részmunkaidős létszám változatlan maradt (az előterjesztés 1., 2. számú melléklete).</w:t>
      </w:r>
    </w:p>
    <w:p>
      <w:pPr>
        <w:pStyle w:val="TextBodyIndent"/>
        <w:ind w:left="720" w:hanging="0"/>
        <w:rPr/>
      </w:pPr>
      <w:r>
        <w:rPr/>
        <w:t>A 3 fő közalkalmazotti jogviszonyának megszüntetéséből eredő egyszeri kifizetések központosított támogatására 2006. évben a pályázati kiírás IV. ütemében pályázatot nyújt b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gállapítja, hogy a megyei önkormányzat költségvetési szerveinél a meglévő üres álláshelyeken, az előreláthatólag megüresedő álláshelyeken vagy a tervezett új álláshelyeken, illetve szervezeti változás, feladatátadás következtében az önkormányzat fenntartói körén kívüli munkáltatónál a létszámcsökkentéssel érintett álláshelyeken foglalkoztatottak - munkaviszonyban töltött ideje folyamatosságának megszakítása nélküli - foglalkoztatására nincs lehetősé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telezettséget vállal, hogy a megszűntetett álláshelyeket legalább 5 évig nem állítja vissza, kivéve, ha jogszabályból adódó többletfeladatok ezt indokolttá teszik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 pályázat benyújtására 2006. október 15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  Kiss Bódog Zoltán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8" w:top="1418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44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0:43:00Z</dcterms:created>
  <dc:creator>Balatoni Péter</dc:creator>
  <dc:description/>
  <cp:keywords/>
  <dc:language>en-US</dc:language>
  <cp:lastModifiedBy>User</cp:lastModifiedBy>
  <cp:lastPrinted>2006-09-06T15:14:00Z</cp:lastPrinted>
  <dcterms:modified xsi:type="dcterms:W3CDTF">2006-09-07T11:47:00Z</dcterms:modified>
  <cp:revision>4</cp:revision>
  <dc:subject/>
  <dc:title/>
</cp:coreProperties>
</file>