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szeptembe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</w:r>
      <w:r>
        <w:rPr>
          <w:sz w:val="26"/>
        </w:rPr>
        <w:t>Tájékoztató a Zala Megyei Idősügyi Tanács tevékenységéről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Dr. Oroszy Zoltán az Idősügyi Tanács elnöke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 xml:space="preserve">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  <w:t xml:space="preserve"> </w:t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Dr. Oroszy Zoltán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b/>
        </w:rPr>
        <w:tab/>
      </w:r>
      <w:r>
        <w:rPr/>
        <w:t>a Zala Megyei Idősügyi Tanác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özgyűlés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Engedjék meg, hogy a tájékoztató előtt a jelszavunkat idézzem </w:t>
      </w:r>
      <w:r>
        <w:rPr>
          <w:b/>
        </w:rPr>
        <w:t xml:space="preserve">A végső harcot az öregedés ellen </w:t>
      </w:r>
      <w:r>
        <w:rPr/>
        <w:t xml:space="preserve">senki nem vívhatja meg véglegesen, </w:t>
      </w:r>
      <w:r>
        <w:rPr>
          <w:b/>
        </w:rPr>
        <w:t xml:space="preserve">lassítani </w:t>
      </w:r>
      <w:r>
        <w:rPr/>
        <w:t xml:space="preserve">azonban </w:t>
      </w:r>
      <w:r>
        <w:rPr>
          <w:b/>
        </w:rPr>
        <w:t xml:space="preserve">képesek vagyunk. </w:t>
      </w:r>
      <w:r>
        <w:rPr/>
        <w:t>Ennek szellemében mindent támogatunk, amiben felismerhető, hogy mit szeret az idős ember, mi használ neki, mit lehet tenni a még hátra lévő évek kellemes, tartalmas eltöltéséhez.</w:t>
      </w:r>
    </w:p>
    <w:p>
      <w:pPr>
        <w:pStyle w:val="Normal"/>
        <w:jc w:val="both"/>
        <w:rPr/>
      </w:pPr>
      <w:r>
        <w:rPr/>
        <w:t>És mindenki egyszer megöregszik …</w:t>
      </w:r>
    </w:p>
    <w:p>
      <w:pPr>
        <w:pStyle w:val="Normal"/>
        <w:jc w:val="both"/>
        <w:rPr/>
      </w:pPr>
      <w:r>
        <w:rPr/>
        <w:t>A XXI. száradra általánossá vált – és ez csak fokozódik – Európa népességének – és hazánknak is – soha nem látott elöregedése.</w:t>
      </w:r>
    </w:p>
    <w:p>
      <w:pPr>
        <w:pStyle w:val="Normal"/>
        <w:jc w:val="both"/>
        <w:rPr/>
      </w:pPr>
      <w:r>
        <w:rPr/>
        <w:t>Megállapítható, hogy az idős személyek teljes értékű polgárai az országnak és szellemi, kulturális, szociális, sőt gazdasági téren nyújtott hozzájárulásuk, családjaikat segítő tevékenységük érték a társadalom számára. Le szeretnénk rögzíteni: Mi nem vagyunk eltartottak, zömében 35-42 éves munka áll mögöttünk és annak idején a fizetésünkből levonták a mai nyugdíjunk összegét.</w:t>
      </w:r>
    </w:p>
    <w:p>
      <w:pPr>
        <w:pStyle w:val="Normal"/>
        <w:jc w:val="both"/>
        <w:rPr/>
      </w:pPr>
      <w:r>
        <w:rPr/>
        <w:t>Mi csak élni szeretnénk és ha tudunk szívesen segítünk. Egy élet munkája után minden idős embernek joga van a tisztességes megélhetést nyújtó, biztonságos nyugdíjas évek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Zala megyei helyzetkép</w:t>
      </w:r>
    </w:p>
    <w:p>
      <w:pPr>
        <w:pStyle w:val="Normal"/>
        <w:jc w:val="both"/>
        <w:rPr/>
      </w:pPr>
      <w:r>
        <w:rPr/>
        <w:t>Zala megye lakossága 294.511 fő, ebből 141.120 férfi és 153.391 nő, a 62 évesnél idősebbek száma 63.516 (21 %). Nyugdíjas vagy nyugdíjszerű ellátásban részesül: 81.861 (27,8 %) és ez zömében választópolgár. A megyében az idős lakosság többsége falvakban él, ebből adódik, hogy az országos átlagnál kevesebben szerezhettek a nyugellátáshoz szükséges munkaviszonyt és a nyugdíjszerű ellátások átlagszintje is alacsonyabb, mint az ország más területén. Így aztán évente több mint 7  milliárd Ft-tal kapnak kevesebbet a zalai idős emberek, mint az országos átlag.</w:t>
      </w:r>
    </w:p>
    <w:p>
      <w:pPr>
        <w:pStyle w:val="Normal"/>
        <w:jc w:val="both"/>
        <w:rPr/>
      </w:pPr>
      <w:r>
        <w:rPr/>
        <w:t>A közéletben vállalt szerepünk jelentős, közel 40-re tehető a nyugdíjas korú polgármesterek száma, jelen vannak nyugdíjasaink a képviselő-testületekben, a civil szervezetek vezetőségei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yénk aprófalvas szerkezete nehezíti a helyzetet, hisz a 257 településből 147 község 500 fő alatti, ahol a megélhetéshez szükséges szolgáltatások sokkal nehezebben, vagy egyáltalán nem működnek.</w:t>
      </w:r>
    </w:p>
    <w:p>
      <w:pPr>
        <w:pStyle w:val="Normal"/>
        <w:jc w:val="both"/>
        <w:rPr/>
      </w:pPr>
      <w:r>
        <w:rPr/>
        <w:t>Jelenlegi ismereteink szerint a nyugdíjasok kb. 20-25 %-ához tudunk eljutni, megszólítani. Ez kb. 20.000 ember (de pl.: Zalaegerszegen a kb. 13.000 nyugdíjasból csak 2500-3000 főhöz) a klubokon keresztül. (És hol van a többi?) Ezt a fehér foltot szeretnénk felderíteni, legalább nyilvántartani. Ráadásul az öregedés folyamata gyorsul. 10-15 év múlva a lakosság 35-38 %-a lesz időskorú, a problémák nőnek, amire fel kell készülni. A feladat nagy, de segítséggel meg próbáljuk oldani a gondokat.  Kérjük hozzá a segítséget és támog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 megye Idősügyi Tanácsa hetedik éve működik. 1999. október 27-én alakult az időskorúakkal foglalkozó szervezetek megyei konferenciáján és választotta meg elnökét és 11 tagú elnökségét. Jelenleg már a második ciklus folyik. 2004. április 21-én alakult újjá, szerintünk igen demokratikusan. A 122 fős megyei fórumon a megyében működő nyugdíjas klubok zöme képviseltette magát és választotta meg a jelenlegi Idősügyi Tanácsot: van elnök, társelnök, elnökhelyettes, titkár és a tagok. A 17 tagú tanács összetétele: a 6 statisztikai körzet (Városi Idősügyi Tanács) képviselője a megye 3 nagy idősekkel foglalkozó érdekvédelmi szervezet (NYOK, NYOSZ, Életet az éveknek) vezetője, de képviselve vannak az egészségügyi, mezőgazdasági, honvédségi és pedagógus idősek szervezetei is.</w:t>
      </w:r>
    </w:p>
    <w:p>
      <w:pPr>
        <w:pStyle w:val="Normal"/>
        <w:jc w:val="both"/>
        <w:rPr/>
      </w:pPr>
      <w:r>
        <w:rPr/>
        <w:t>Tehát nem kijelölt (mint az Országos Idősügyi Tanács), hanem független választott testület vagyunk.</w:t>
      </w:r>
    </w:p>
    <w:p>
      <w:pPr>
        <w:pStyle w:val="Normal"/>
        <w:jc w:val="both"/>
        <w:rPr/>
      </w:pPr>
      <w:r>
        <w:rPr/>
        <w:t>Munkaterv szerint dolgozunk (mellékelve), negyedévente ülésezünk és ha szükséges, rendkívüli tanácsülést is összehívunk.</w:t>
      </w:r>
    </w:p>
    <w:p>
      <w:pPr>
        <w:pStyle w:val="Normal"/>
        <w:jc w:val="both"/>
        <w:rPr/>
      </w:pPr>
      <w:r>
        <w:rPr/>
        <w:t>A Tanács feladatát kizárólag társadalmi munkában végzi.</w:t>
      </w:r>
    </w:p>
    <w:p>
      <w:pPr>
        <w:pStyle w:val="Normal"/>
        <w:jc w:val="both"/>
        <w:rPr/>
      </w:pPr>
      <w:r>
        <w:rPr/>
        <w:t xml:space="preserve">Az Idősügyi Tanács a megyei nyugdíjas ernyőszervezeteken keresztül megközelítően 100 nyugdíjas, egészségügyi és szociális civil szervezettel, klubbal tart szakmai kapcsolato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ő működési alapelvünk</w:t>
      </w:r>
    </w:p>
    <w:p>
      <w:pPr>
        <w:pStyle w:val="Normal"/>
        <w:jc w:val="both"/>
        <w:rPr/>
      </w:pPr>
      <w:r>
        <w:rPr/>
        <w:t>Képviseljük a megyei vezetés és az országos nyugdíjas szervezetek felé a megye időseket érintő gondjait.</w:t>
      </w:r>
    </w:p>
    <w:p>
      <w:pPr>
        <w:pStyle w:val="Normal"/>
        <w:jc w:val="both"/>
        <w:rPr/>
      </w:pPr>
      <w:r>
        <w:rPr/>
        <w:t>Szoros kapcsolatot építünk ki a megyei, városi, községi (kistérségi) önkormányzatokkal, vezetőikkel és mint tanácsadó szerv, kölcsönösen segítjük az időseket érintő problémák megoldását.</w:t>
      </w:r>
    </w:p>
    <w:p>
      <w:pPr>
        <w:pStyle w:val="Normal"/>
        <w:jc w:val="both"/>
        <w:rPr/>
      </w:pPr>
      <w:r>
        <w:rPr/>
        <w:t>Véleményezzük az időseket érintő központi és helyi intézkedéseket, szükség esetén a közvéleményhez fordul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it tettünk eddig az idősek érdekében</w:t>
      </w:r>
    </w:p>
    <w:p>
      <w:pPr>
        <w:pStyle w:val="Normal"/>
        <w:jc w:val="both"/>
        <w:rPr/>
      </w:pPr>
      <w:r>
        <w:rPr/>
        <w:t xml:space="preserve">Tájékoztatóra, konzultációra kértük fel azon szervek vezetőit, képviselőit, akik munkájuk révén kapcsolatba kerülnek az időskorúakkal (Megyei Rendőr-főkapitányság, Megyei Vöröskereszt, Városi Idősügyi Tanácsok, Zalai Hírlap, stb.). </w:t>
      </w:r>
    </w:p>
    <w:p>
      <w:pPr>
        <w:pStyle w:val="Normal"/>
        <w:jc w:val="both"/>
        <w:rPr/>
      </w:pPr>
      <w:r>
        <w:rPr/>
        <w:t xml:space="preserve">Országosan októberben ünnepeljük  az </w:t>
      </w:r>
      <w:r>
        <w:rPr>
          <w:b/>
        </w:rPr>
        <w:t>Idősek Világnapját</w:t>
      </w:r>
      <w:r>
        <w:rPr/>
        <w:t xml:space="preserve">. Amellett, hogy mi is szervezünk  a megyével közösen ilyen napot, szorgalmazzuk ezek megünneplését városi, községi, kistérségi, idősotthoni és klubszinten is. </w:t>
      </w:r>
    </w:p>
    <w:p>
      <w:pPr>
        <w:pStyle w:val="Normal"/>
        <w:jc w:val="both"/>
        <w:rPr/>
      </w:pPr>
      <w:r>
        <w:rPr/>
        <w:t xml:space="preserve">Felvettük a kapcsolatot az  Igazságügyi Minisztérium Jogi Segítségnyújtó Hivatalával (Nép Ügyvédje) és </w:t>
      </w:r>
      <w:r>
        <w:rPr>
          <w:b/>
        </w:rPr>
        <w:t>jogi segítségnyújtáshoz</w:t>
      </w:r>
      <w:r>
        <w:rPr/>
        <w:t xml:space="preserve"> segítjük az arra rászoruló időseket (előadások, szórólapok, fogadónapok).</w:t>
      </w:r>
    </w:p>
    <w:p>
      <w:pPr>
        <w:pStyle w:val="Normal"/>
        <w:jc w:val="both"/>
        <w:rPr/>
      </w:pPr>
      <w:r>
        <w:rPr/>
        <w:t>Megyei közgyűléseken nyilvánítottunk véleményt, mint pl.: az egészségügyi helyzetről, és az időseket hátrányosan érintő tapasztalatokról.</w:t>
      </w:r>
    </w:p>
    <w:p>
      <w:pPr>
        <w:pStyle w:val="Normal"/>
        <w:jc w:val="both"/>
        <w:rPr/>
      </w:pPr>
      <w:r>
        <w:rPr/>
        <w:t>Testületileg véleményeztük az idősotthonok átadását a Kolping szervezethez, helyszíni tájékoztatást kaptunk a Pózvai Szociális Otthonban  tervezett beruházási elképzelésekről, fejlesztésekről és a zalaegerszegi volt József Attila iskola helyén létesült idősellátási otthon beind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ontosabb tevékenységünk az utóbbi években</w:t>
      </w:r>
    </w:p>
    <w:p>
      <w:pPr>
        <w:pStyle w:val="Normal"/>
        <w:jc w:val="both"/>
        <w:rPr/>
      </w:pPr>
      <w:r>
        <w:rPr/>
        <w:t>Figyeljük és szorgalmazzuk a megye lakosságának közel egyharmadát jelentő időskorúakról szóló írott és elektronikus sajtócikkek, elemzések sűrítését és bővítését. Tárgyaltunk a Zalai Hírlap vezetőivel, szakíróival, tervezzük sajtótájékoztatók tartását, egyes más sajtóorgánumokkal a kapcsolatok kiépítését. Tovább szervezzük az időseknek szóló országos és megyei lapok, folyóiratok, szóróanyagok terjesztését.</w:t>
      </w:r>
    </w:p>
    <w:p>
      <w:pPr>
        <w:pStyle w:val="Normal"/>
        <w:jc w:val="both"/>
        <w:rPr/>
      </w:pPr>
      <w:r>
        <w:rPr/>
        <w:t>Az élethosszig tartó tanulás keretein belül számítógépes tanfolyamokat szerveztünk és tovább segítjük a pályázatíró klubokat.</w:t>
      </w:r>
    </w:p>
    <w:p>
      <w:pPr>
        <w:pStyle w:val="Normal"/>
        <w:jc w:val="both"/>
        <w:rPr/>
      </w:pPr>
      <w:r>
        <w:rPr/>
        <w:t>Idősellátó szervezeteket, otthonokat látogatunk, a tapasztalatokat megbeszéljük és továbbítjuk az illetékes szervekhez, felügyeletekhez.</w:t>
      </w:r>
    </w:p>
    <w:p>
      <w:pPr>
        <w:pStyle w:val="Normal"/>
        <w:jc w:val="both"/>
        <w:rPr/>
      </w:pPr>
      <w:r>
        <w:rPr/>
        <w:t>Támogatjuk az örökösödési illeték megszüntetését. Javaslatot állítottunk össze a jelenlegi helyzetről és problémákról. A különböző újszerű életjáradék szerződések előnyeiről, veszélyüknek  elkerülhetőségéről folyamatosan előadásokat szervezünk, szórólapokat készítünk.</w:t>
      </w:r>
    </w:p>
    <w:p>
      <w:pPr>
        <w:pStyle w:val="Normal"/>
        <w:jc w:val="both"/>
        <w:rPr/>
      </w:pPr>
      <w:r>
        <w:rPr/>
        <w:t>Szervezzük és bonyolítjuk a fogyasztóvédelem tájékoztatóit az időskorúak között, ha kell segítjük a tájékoztatók szervezését.</w:t>
      </w:r>
    </w:p>
    <w:p>
      <w:pPr>
        <w:pStyle w:val="Normal"/>
        <w:jc w:val="both"/>
        <w:rPr/>
      </w:pPr>
      <w:r>
        <w:rPr/>
        <w:t>Ernyőszervezeteink szervezésében részei vagyunk a körzeti megyei, civil, nyugdíjas találkozóknak (Letenye: Muramenti Randevú, Bak: Civil nap, Szécsisziget: Sportnap, stb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apcsolat a megyei közgyűléssel, önkormányzatt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dősügyi Tanács társelnöke a közgyűlés alelnök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dősügyi Tanács kiadásaihoz évi 100.000 Ft-tal járul hozzá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ükséges adminisztrációs feladatokban segítséget kapun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yagilag hozzájárult az Idősek Világnapja zalaegerszegi megrendezéséhez (színházi előadás biztosítás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szt vehetünk a Szociális és Egészségügyi Bizottság munkájáb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rdekeltséget nyilváníthatunk a közgyűlés által tárgyalt időskorúakat érintő napirendek tárgyalásában.</w:t>
      </w:r>
    </w:p>
    <w:p>
      <w:pPr>
        <w:pStyle w:val="Normal"/>
        <w:jc w:val="both"/>
        <w:rPr>
          <w:b/>
          <w:b/>
        </w:rPr>
      </w:pPr>
      <w:r>
        <w:rPr>
          <w:b/>
        </w:rPr>
        <w:t>Véleményt nyilváníthattun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egye egészségügyéről szóló napirendben. (Kérésünkre kibővítették, és az idősekről is tájékoztattak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Nemzeti Földalapképzés időseket hátrányosan érintő témában írásban és szóban véleményt nyilváníthattun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szólalhattunk a Zala megy közbiztonságának helyzete c. napirendben, a Kolping szervezethez való átadások ügyében, a Pózvai Szociális Otthon fejlesztése témában és a Zalaegerszegen létesített (volt József Attila iskola) Idősotthon átadása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apcsolataink más országos, megyei területekkel</w:t>
      </w:r>
    </w:p>
    <w:p>
      <w:pPr>
        <w:pStyle w:val="Normal"/>
        <w:jc w:val="both"/>
        <w:rPr/>
      </w:pPr>
      <w:r>
        <w:rPr/>
        <w:t>Kapcsolatot létesítettün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as megye és Szombathely önkormányzati és idősügyi szerveinek vezetőive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yőr megyével, a NYOSZ országos vezetőjével (Jankovics György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olnok megye elnökével, vezetőivel, az ott működő Idősügyi Tanáccsal , sőt oda-vissza alapon együtt is működtün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szágos Idősügyi Tanács néhány tagjával (Jankovics György, dr. Pongrácz Aladár) és az Életet az éveknek országos szervezet vezetőjével Hegyesiné Orsós Éváva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gyében működő „ernyőszervezetek” vezetőivel (a megyei Idősügyi Tanács tagjai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gyei Vöröskereszt szervezettel (együtműködési megállapodást is kötöttün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áltai Szeretetszolgálattal (vezetője Lukács Józsefné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SZ ügyvezető elnökével (Horváth Miklós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Zalai Falvakért Egyesület (és a Falugondnoki Hálózat) vezetőjével (Szederné Kummer Már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őbb tervezett feladatain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ntosnak tartjuk, hogy az idős személyek képviselőik révén kapjanak részvételi lehetőséget az őket érintő megyei, városi, községi, kistérségi jogszabályok kidolgozásába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megye területén biztosítani kell, hogy minden év októberében az </w:t>
      </w:r>
      <w:r>
        <w:rPr>
          <w:b/>
        </w:rPr>
        <w:t>Idősek Világnapja</w:t>
      </w:r>
      <w:r>
        <w:rPr/>
        <w:t xml:space="preserve"> méltó megünneplése megtörténjen. Lehetőleg civil vagy fiatal szervekkel együttműködv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megyei foglalkoztatáspolitika biztosítsa az idősek részvételét a továbbképző programokba (pl.: </w:t>
      </w:r>
      <w:r>
        <w:rPr>
          <w:b/>
        </w:rPr>
        <w:t>számítógépkezelői program</w:t>
      </w:r>
      <w:r>
        <w:rPr/>
        <w:t>), ezzel is elősegítve, hogy tovább maradhassanak aktív résztvevői a társadalomna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észségügyi és szociális ágazat tevékenységénél vegye figyelembe az idős emberek sajátos igényeit, ideértve az időskorban gyakoribbá váló betegségek megelőzését, gyógyítását, rehabilitálását, gondozását, a szükséges gyógyszerek és szűrővizsgálatok biztosítás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gíteni kell a </w:t>
      </w:r>
      <w:r>
        <w:rPr>
          <w:b/>
        </w:rPr>
        <w:t>jelzőrendszeres házigondozás</w:t>
      </w:r>
      <w:r>
        <w:rPr/>
        <w:t xml:space="preserve"> további folyamatos elterjesztését. Ez igen sokat segítene, mert az önmagát még ellátni tudó idős ember az általa megszokott környezetben maradhat és nem kell befektetni a sokkal drágább kórházakb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zeretnénk további sok idős klubot a megyében, de ezek anyagi gondjain nem tudunk segíteni. Ezért </w:t>
      </w:r>
      <w:r>
        <w:rPr>
          <w:b/>
        </w:rPr>
        <w:t>pályázni</w:t>
      </w:r>
      <w:r>
        <w:rPr/>
        <w:t xml:space="preserve"> vagyunk kénytelenek. (De nekünk időskorúaknak ez nagyon nehéz és olyan bonyolult, vagy rendre alul maradunk – nem is beszélve arról, hogy gyakran kérik ezeket spirálbefűzős vagy bekötött formában.) Szeretnénk és segítséget kérnénk ahhoz, hogy a civil központokban alkalmazzanak olyan szakembereket, akik értenek a pályázatíráshoz és a formai követelményekhez. De erősen gondolkozunk olyan fiatal civil szervezetekkel való patronáló kapcsolatok kiépítésén is, amiben segítséget tudnának nyújtani az idős klubokna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zeretnénk, ha bővülne a </w:t>
      </w:r>
      <w:r>
        <w:rPr>
          <w:b/>
        </w:rPr>
        <w:t>házigondozás lehetősége</w:t>
      </w:r>
      <w:r>
        <w:rPr/>
        <w:t>. Ma még kevés a megfelelő létszámú és szakmai tapasztalattal rendelkező gondozó. Kérjük ezen a téren a fokozódó segítségnyújtást (esetleg az arra alkalmas idős emberek bevonását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zalai aprófalvas megyében nagy jelentőségű a </w:t>
      </w:r>
      <w:r>
        <w:rPr>
          <w:b/>
        </w:rPr>
        <w:t>Zalai Falvakért Egyesület</w:t>
      </w:r>
      <w:r>
        <w:rPr/>
        <w:t xml:space="preserve"> fejlesztése és a </w:t>
      </w:r>
      <w:r>
        <w:rPr>
          <w:b/>
        </w:rPr>
        <w:t>falugondnoki hálózat</w:t>
      </w:r>
      <w:r>
        <w:rPr/>
        <w:t xml:space="preserve"> bővítése. Igen sok idős emberhez csak ők tudnak eljutni. Szeretnénk és támogatunk minden fejlesztés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avasoljuk, hogy a Közgyűlés bízzon meg egy tisztségviselőt és kérje fel az Idősügyi Tanács elnökét, hogy dolgozzák ki az </w:t>
      </w:r>
      <w:r>
        <w:rPr>
          <w:b/>
        </w:rPr>
        <w:t>Idősbarát Önkormányzat</w:t>
      </w:r>
      <w:r>
        <w:rPr/>
        <w:t xml:space="preserve"> cím elnyerésének feltételeit. Jelenleg a Társadalmi Egyesülések Szövetsége-Generációk NYOK és a TESZ foglalkozik a cím adományozásáról. Ezt pedig mindenhol – más megyékben is – a megyei önkormányzat adományozza a cím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adatunk, hogy a nagyobb városokban Városi és környéki Idősügyi Tanácsokat szervezzünk. Eddig Zalaegerszegen, Nagykanizsán, Keszthelyen, Lentiben már működnek, illetve szervezés alatt áll Zalaszentgrót és körzetébe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zeretnénk kialakítani – és ehhez segítséget kérünk – egy olyan </w:t>
      </w:r>
      <w:r>
        <w:rPr>
          <w:b/>
        </w:rPr>
        <w:t>önkéntes</w:t>
      </w:r>
      <w:r>
        <w:rPr/>
        <w:t xml:space="preserve"> </w:t>
      </w:r>
      <w:r>
        <w:rPr>
          <w:b/>
        </w:rPr>
        <w:t xml:space="preserve">szociális segítő hálózati </w:t>
      </w:r>
      <w:r>
        <w:rPr/>
        <w:t>rendszert, akik a városokban, községekben figyelnének a főleg egyedülálló idősek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dősekről már sok helyen intézményesen próbálnak gondoskodni, de ez még nem teljeskörű. Sok helyen a szociális gondoskodás nem tud kiterjedni az egyedül élő idősek meleg étellel ellátására  hétvégeken és ünnepeken. Gyakran megoldatlan a betegen fekvő idős emberek ellátása, lakásának takarítása, fűtése, a lakóház előtti járdán a hóeltakarítás,  a gazos kertben a gyommentesítés (parlagfű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jük, hogy a Tisztelt Képviselők támaszkodjanak gyakrabban ránk, Idősügyi Tanácsokra és a nyugdíjasok társadalmi szervezeteire munkájuk során. Mi szívesen segítünk és javasolunk és még sokáig sorolni tudnánk ami jó lenne nekünk, időseknek. Mindezekért, mi a lehetőségeink határáig tenni is fogunk, de könnyebben megy, ha segítséget is kapunk. Minden kis lépés valóságos haladás elő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jük a Közgyűlést tájékoztatónk elfogadására és tevékenységünkhöz a további segítsé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6/2006. (IX. 6.) ESZB számú határozat</w:t>
      </w:r>
    </w:p>
    <w:p>
      <w:pPr>
        <w:pStyle w:val="Szvegtrzs2"/>
        <w:rPr/>
      </w:pPr>
      <w:r>
        <w:rPr/>
        <w:t>Az Egészségügyi és Szociális Bizottság a „Tájékoztató a Zala Megyei Idősügyi Tanács tevékenységéről” című előterjesztést a közgyűlésnek egyhangúan elfogadásra ajánlj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a.) tudomásul veszi a Zala Megyei Idősügyi Tanács tájékoztatóját és köszönetét fejezi ki a munkájáért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b.) az időseket is érintő előterjesztések véleményezésébe előzetesen bejelentett igény alapján bevonja a Idősügyi Tanácsot és segíti adminisztrációs feladataik ellátását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Felelős</w:t>
      </w:r>
      <w:r>
        <w:rPr/>
        <w:t>:   A közgyűlés elnöke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8:13:00Z</dcterms:created>
  <dc:creator>User</dc:creator>
  <dc:description/>
  <cp:keywords/>
  <dc:language>en-US</dc:language>
  <cp:lastModifiedBy>User</cp:lastModifiedBy>
  <cp:lastPrinted>2006-09-07T10:05:00Z</cp:lastPrinted>
  <dcterms:modified xsi:type="dcterms:W3CDTF">2006-09-07T08:17:00Z</dcterms:modified>
  <cp:revision>7</cp:revision>
  <dc:subject/>
  <dc:title>Tisztelt Közgyűlés</dc:title>
</cp:coreProperties>
</file>