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  <w:t>Bizottsági határozatok</w:t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rPr/>
      </w:pPr>
      <w:r>
        <w:rPr>
          <w:sz w:val="28"/>
          <w:szCs w:val="28"/>
          <w:u w:val="none"/>
        </w:rPr>
        <w:t>Rendelet-tervezet a Zala Megyei Önkormányzat 2006. évi költségvetésének módosítására c. előterjesztéshez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szCs w:val="24"/>
        </w:rPr>
      </w:pPr>
      <w:r>
        <w:rPr>
          <w:szCs w:val="24"/>
        </w:rPr>
        <w:t>31/2006 (IX. 5.) JÜB. sz.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b w:val="false"/>
          <w:szCs w:val="24"/>
        </w:rPr>
        <w:t>Rendelet-tervezet a Zala Megyei Önkormányzat 2006. évi költségvetésének módosítására</w:t>
      </w:r>
    </w:p>
    <w:p>
      <w:pPr>
        <w:pStyle w:val="Szvegtrzsbehzssal3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rendelet-tervezet közgyűlés elé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/2006. (IX. 05.) VTB sz.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elet-tervezet  a Zala Megyei Önkormányzat 2006. évi költségvetésének módosít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Vidék és Területfejlesztési Bizottsága a rendelet-tervezetet egyhangú szavazattal a Közgyűlésnek elfogadásra ajánl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5/2006. (IX. 5.) IVB határozat</w:t>
      </w:r>
    </w:p>
    <w:p>
      <w:pPr>
        <w:pStyle w:val="TextBody"/>
        <w:jc w:val="both"/>
        <w:rPr/>
      </w:pPr>
      <w:r>
        <w:rPr>
          <w:b w:val="false"/>
          <w:u w:val="none"/>
        </w:rPr>
        <w:t>Az Intézményi és Vagyongazdálkodási Bizottság Zala Megyei Önkormányzat 2006. évi költségvetésének módosításáról szóló rendelet-tervezetet a közgyűlésnek egyhangúan elfogadásra javasolta.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3/2006. (IX. 6.) ESZB számú határozat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z Egészségügyi és Szociális Bizottság a „Rendelet-tervezet a Zala Megyei Önkormányzat 2006. évi költségvetésének módosítására” című előterjesztést a közgyűlésnek egyhangúan elfogadásra aján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Cs/>
        </w:rPr>
      </w:pPr>
      <w:r>
        <w:rPr>
          <w:b/>
          <w:iCs/>
        </w:rPr>
        <w:t>30/2006. (VIII. 31.) TIB. sz. határoza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 xml:space="preserve">A Turisztikai és Idegenforgalmi Bizottság a </w:t>
      </w:r>
      <w:r>
        <w:rPr/>
        <w:t>Zala Megyei Önkormányzat 2006. évi költségvetésének módosításáról</w:t>
      </w:r>
      <w:r>
        <w:rPr>
          <w:iCs/>
        </w:rPr>
        <w:t xml:space="preserve"> szóló </w:t>
      </w:r>
      <w:r>
        <w:rPr/>
        <w:t>rendelet-tervezet egyhangúlag (7 igen szavazattal) elfogadta és a Közgyűlésnek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6/2006. (VIII. 31.) NKB sz. határo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EU Integrációs és Nemzetközi Kapcsolatok Bizottsága egyhangúlag jóváhagyja a Zala Megyei Önkormányzat 2006. évi költségvetésének módosításáról szóló rendelet-tervezete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40/2006. (IX. 4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 Zala Megyei Önkormányzat 2006. évi költségvetésének módosításáról szóló rendelet-tervezetet a közgyűlésnek 6 igen és 1 nem szavazattal elfogadásra javasol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4"/>
          <w:szCs w:val="24"/>
        </w:rPr>
        <w:t>49/2006. (VIII. 31.) OHB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Az Oktatási és Humánerőforrás-fejlesztési Bizottság a „Rendelet-tervezet a Zala Megyei Önkormányzat 2006. évi költségvetésének módosítására” c. előterjesztést megtárgyalta, azt a mellékletekkel együtt a Közgyűlésnek egyhangúlag elfogadásra ajánl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/2006.(IX. 1) ISB határozat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4"/>
          <w:szCs w:val="24"/>
        </w:rPr>
        <w:t>Az Ifjúsági és Sportbizottság a ”Rendelet-tervezet a Zala Megyei Önkormányzat 2006. évi költségvetésének módosítására” c. előterjesztést megtárgyalta, azt egyhangú szavazással a közgyűlésnek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u w:val="none"/>
        </w:rPr>
        <w:t>35/2006. (IX. 4.) NEB számú határozat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A Nemzetiségi és Esélyegyenlőségi Bizottság a Rendelet-tervezet a Zala Megyei Önkormányzat 2006. évi költségvetésének módosítására című előterjesztés közgyűlés elé terjesztésével egyhangúlag egyetértett.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4"/>
          <w:szCs w:val="24"/>
        </w:rPr>
        <w:t>28/2006. (IX. 1.) KJSZB.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A Kulturális Javak és Szolgáltatások Bizottsága a „Rendelet-tervezet a Zala Megyei Önkormányzat 2006. évi költségvetésének módosítására” c. előterjesztést megtárgyalta, azt a mellékletekkel együtt a Közgyűlésnek egyhangúlag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6514465" cy="859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859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36:00Z</dcterms:created>
  <dc:creator>.</dc:creator>
  <dc:description/>
  <cp:keywords/>
  <dc:language>en-US</dc:language>
  <cp:lastModifiedBy>User</cp:lastModifiedBy>
  <cp:lastPrinted>2006-02-16T10:13:00Z</cp:lastPrinted>
  <dcterms:modified xsi:type="dcterms:W3CDTF">2006-09-07T10:36:00Z</dcterms:modified>
  <cp:revision>2</cp:revision>
  <dc:subject/>
  <dc:title>Tájékoztató a december 28-i közgyülést megelőző bizottsági</dc:title>
</cp:coreProperties>
</file>