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>
          <w:b/>
          <w:b/>
        </w:rPr>
      </w:pPr>
      <w:r>
        <w:rPr>
          <w:b/>
        </w:rPr>
        <w:t xml:space="preserve">Tárgy:  </w:t>
      </w:r>
      <w:r>
        <w:rPr/>
        <w:t>Könyvvizsgálói feladatok ellátására beérkezett ajánlatok elbírálása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pénzügyi osztályvezető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Ellenőrző Bizottság</w:t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/>
        <w:tab/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/>
        <w:t xml:space="preserve">A helyi önkormányzatokról szóló 1990. évi LXV. törvény (a továbbiakban: Ötv.) 92/A. § (1) bekezdése a megyei önkormányzat esetében könyvvizsgálói kötelezettséget ír elő, azaz a közgyűlés </w:t>
      </w:r>
      <w:r>
        <w:rPr>
          <w:iCs/>
        </w:rPr>
        <w:t xml:space="preserve">köteles könyvvizsgálót megbízni az önkormányzat és intézményei adatait összevontan tartalmazó beszámoló felülvizsgálatára, valamint a gazdasági, pénzügyi tevékenység folyamatos figyelemmel kísérésére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A Zala Megyei Önkormányzat a KARANTA Kft.-vel kötött határozott idejű szerződést, amely 2006. szeptember 30. napjával jár le. A szolgáltatásért fizetett díj összege 200 e forint + Áfa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Miután a megyei önkormányzat az Ötv. alapján folyamatos könyvvizsgálatra kötelezett ennek fenntartásáról a Hivatalnak gondoskodni kell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>Az önkormányzatok többségénél a megbízási díj 200 e forint/hó összeg alatt van, így a szolgáltatás becsült értéke a nettó 8 millió forintot nem haladja meg. A Magyar Köztársaság 2006. évi költségvetéséről szóló 2005. évi CLIII. törvény 117. § (3) bekezdés c.) pontjában foglalt értékhatárok és a közbeszerzésekről szóló 2003. évi CXXIX. törvény által előírt összeszámítási szabályokra tekintettel a közbeszerzési eljárás megindítását nem tartottam indokoltnak.</w:t>
      </w:r>
    </w:p>
    <w:p>
      <w:pPr>
        <w:pStyle w:val="Normal"/>
        <w:autoSpaceDE w:val="false"/>
        <w:jc w:val="both"/>
        <w:rPr/>
      </w:pPr>
      <w:r>
        <w:rPr/>
        <w:t>Az ajánlati felhívás a Zala Megyei Közgyűlésnek a beruházások rendjéről és egyes rendeletek hatályon kívül helyezéséről szóló 10/2004. (IV. 22.) ÖR számú rendelet (a továbbiakban: beruházási rendelet) előírásainak megfelelően került kiküldésre. Az ajánlati felhívás az előterjesztés 1. számú mellékletét képezi.</w:t>
      </w:r>
    </w:p>
    <w:p>
      <w:pPr>
        <w:pStyle w:val="Normal"/>
        <w:autoSpaceDE w:val="false"/>
        <w:jc w:val="both"/>
        <w:rPr/>
      </w:pPr>
      <w:r>
        <w:rPr/>
        <w:t xml:space="preserve">A könyvvizsgálói feladatok 2006. október 1. napjától 2009. december 31. napjáig terjedő időszakban történő ellátására az ajánlati felhívással a következő könyvvizsgálókat kerestem meg: Dömötörfy József, Szíjártóné Gorza Klára, Szita László, Kelemen Béla, Borsosné Pál Ildikó, Kósa Zoltán, Varsóczi Judit, Kissné Dömötörfy Magdolna. </w:t>
      </w:r>
    </w:p>
    <w:p>
      <w:pPr>
        <w:pStyle w:val="Normal"/>
        <w:autoSpaceDE w:val="false"/>
        <w:jc w:val="both"/>
        <w:rPr/>
      </w:pPr>
      <w:r>
        <w:rPr/>
        <w:t>Az ajánlati felhívásomra határidőre kettő ajánlattevő nyújtotta be pályázatát, melyeket röviden ismertetek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ita és Társai Könyvvizsgáló, Tanácsadó és Szolgáltató K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400 Kaposvár, Kereszt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i: Szita Lászl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aság 1996. óta végzi az önkormányzatok könyvvizsgálatát. Az elmúlt évben költségvetési területen végezte a Somogy Megyei Önkormányzat, Nagykanizsa Megyei Jogú Városi, Budaörs Városi Önkormányzat, Budapest Főváros VII. Kerület Önkormányzat, valamint a Foglalkoztatáspolitikai és Munkaügyi Minisztériumnál a Munkaerőpiaci Alap könyvvizsgálatát Somogy, Baranya, Tolna és Zala megyékben. Ezen felül ellátta még 6 városi ( Csurgó, Balatonföldvár, Marcali, Barcs, Lengyeltóti, Nagybajom, ) és 8 községi önkormányzat könyvvizsgálói feladatait.</w:t>
      </w:r>
    </w:p>
    <w:p>
      <w:pPr>
        <w:pStyle w:val="Normal"/>
        <w:jc w:val="both"/>
        <w:rPr/>
      </w:pPr>
      <w:r>
        <w:rPr/>
        <w:t>A könyvvizsgálatot Szita László és Ifj. Szita László végezné.</w:t>
      </w:r>
    </w:p>
    <w:p>
      <w:pPr>
        <w:pStyle w:val="Normal"/>
        <w:jc w:val="both"/>
        <w:rPr/>
      </w:pPr>
      <w:r>
        <w:rPr/>
        <w:t>A pályázat elnyerése esetén az önkormányzat beszámolójának felülvizsgálatakor szúrópróbaszerűen kiválasztott intézményeknél is ellenőrzést végeznének. Az önkormányzat gazdálkodása során felmerülő problémák rendezésében egyeztetés alapján a helyszínen részt vesznek.</w:t>
      </w:r>
    </w:p>
    <w:p>
      <w:pPr>
        <w:pStyle w:val="Normal"/>
        <w:jc w:val="both"/>
        <w:rPr/>
      </w:pPr>
      <w:r>
        <w:rPr/>
        <w:t xml:space="preserve">A pályázatban megjelölt könyvvizsgálói díj 2006. október 1-től 2007. április 30-ig terjedő időszakra havonta </w:t>
      </w:r>
      <w:r>
        <w:rPr>
          <w:b/>
        </w:rPr>
        <w:t>240.000 Ft + ÁFA</w:t>
      </w:r>
      <w:r>
        <w:rPr/>
        <w:t>. A további években a díj összege minden év május 1-től a KSH által az előző évre megállapított infláció mértékével emelke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RANTA Könyvszakértő, Adó-, és Racionalizálási Tanácsadó K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33 Budapest Reviczky u.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i: Dömötörfy József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éget 1991-ben alapították zalaegerszegi székhellyel. A Kft. eddigi működése során részt vett több állami cég átalakulásában, vagyonértékelésében, átvilágításában. Jelenleg is végzik több vállalkozás, költségvetési szerv, közalapítvány könyvvizsgálatát. Jelenleg az alábbi önkormányzatnál látnak el könyvvizsgálói feladatokat: Zalaszentgrót, Keszthely városi önkormányzatok, Kehidakustány, Tótszerdahely, Becsehely, Zalabaksa községi önkormányzatok. A Bács-Kiskun Megyei Önkormányzat felkérésére részt vettek az önkormányzat elmúlt 4 évi beruházási tevékenységének átvilágításában. Ezen kívül 1995-től folyamatosan ellátták a Zala Megyei Önkormányzat könyvvizsgálatát.</w:t>
      </w:r>
    </w:p>
    <w:p>
      <w:pPr>
        <w:pStyle w:val="Normal"/>
        <w:jc w:val="both"/>
        <w:rPr/>
      </w:pPr>
      <w:r>
        <w:rPr/>
        <w:t xml:space="preserve">A pályázat elnyerése esetén a könyvvizsgálati feladatokat elvégzésére a társaság Dömötörfy József könyvvizsgálót jelöli. </w:t>
      </w:r>
    </w:p>
    <w:p>
      <w:pPr>
        <w:pStyle w:val="Normal"/>
        <w:jc w:val="both"/>
        <w:rPr/>
      </w:pPr>
      <w:r>
        <w:rPr/>
        <w:t xml:space="preserve">A feladat ellátását a Kft. az eddigi szerződés szerinti, havonta </w:t>
      </w:r>
      <w:r>
        <w:rPr>
          <w:b/>
        </w:rPr>
        <w:t>200.000 Ft + ÁFA</w:t>
      </w:r>
      <w:r>
        <w:rPr/>
        <w:t xml:space="preserve"> díjazás ellenében vállalja.</w:t>
      </w:r>
    </w:p>
    <w:p>
      <w:pPr>
        <w:pStyle w:val="Normal"/>
        <w:jc w:val="both"/>
        <w:rPr/>
      </w:pPr>
      <w:r>
        <w:rPr/>
        <w:t>A KARANTA Kft. ajánlata formai szempontból hiánypótlásra szorult. A Kft. a hiánypótlási felhívásban foglaltaknak határidőre eleget 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Tisztelt Közgyűlést, hogy az értékelő munkacsoport tagjai az ajánlatokat formai és tartalmi szempontból megvizsgálták, és érvényesnek talál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 Tisztelt Közgyűlés a beruházási rendeletnek megfelelő ajánlatot nem támogatja, az önkormányzat könyvvizsgálatának folytonossága a jelenlegi könyvvizsgálóval fennálló szerződés módosításával biztosítható. </w:t>
      </w:r>
    </w:p>
    <w:p>
      <w:pPr>
        <w:pStyle w:val="Normal"/>
        <w:jc w:val="both"/>
        <w:rPr/>
      </w:pPr>
      <w:r>
        <w:rPr/>
        <w:t>Megállapítható, hogy a Szita és Társai Könyvvizsgáló, Tanácsadó és Szolgáltató Kft ajánlatában szereplő ellenszolgáltatás nettó értéke a 8 millió forintos közbeszerzési értékhatárt meghal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özgyűlést, határozati javaslatom elfogadásár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38/2006. (IX. 4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 könyvvizsgálói feladatok ellátásával a KARANTA Könyvszakértő, Adó- és Racionalizálási Tanácsadó Kft. megbízását az előterjesztés határozati javaslata szerint a közgyűlésnek egyhangúan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33/2006. (IX. 5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a könyvvizsgálói feladatok ellátásával a KARANTA Könyvszakértő, Adó- és Racionalizálási Tanácsadó Kft. megbízását az előterjesztés határozati javaslata szerint a közgyűlésnek egyhangúan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könyvvizsgálói feladatok 2006. október 1. napjától 2009. december 31. napjáig terjedő időszakban történő ellátásával a KARANTA Könyvszakértő, Adó-, és Racionalizálási Tanácsadó Korlátolt Felelősségű Társaságot (1033 Budapest, Reviczky u. 2.) bízza meg havi 200.000 Ft + ÁFA megbízási díj ellenében. A könyvvizsgálatot Dömötörfy József „költségvetési” minősítésű könyvvizsgáló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06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Kiss Bódog Zoltán, a közgyűlés elnöke</w:t>
      </w:r>
    </w:p>
    <w:sectPr>
      <w:headerReference w:type="default" r:id="rId5"/>
      <w:headerReference w:type="first" r:id="rId6"/>
      <w:type w:val="nextPage"/>
      <w:pgSz w:w="11906" w:h="16838"/>
      <w:pgMar w:left="1418" w:right="1247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45:00Z</dcterms:created>
  <dc:creator>madla</dc:creator>
  <dc:description/>
  <cp:keywords/>
  <dc:language>en-US</dc:language>
  <cp:lastModifiedBy>User</cp:lastModifiedBy>
  <cp:lastPrinted>2006-08-24T15:22:00Z</cp:lastPrinted>
  <dcterms:modified xsi:type="dcterms:W3CDTF">2006-09-07T10:49:00Z</dcterms:modified>
  <cp:revision>4</cp:revision>
  <dc:subject/>
  <dc:title>Tisztelt Közgyűlés</dc:title>
</cp:coreProperties>
</file>