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szept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  <w:t>Megállapodás tervezet a Zala Megyei Önkormányzat és a Rheinland-Pfalz Tartomány Gazdasági, Közlekedési, Mezőgazdasági és Szőlőtermesztési Minisztériuma között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ustán Lászlóné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Megtárgyalta:   </w:t>
      </w:r>
      <w:r>
        <w:rPr/>
        <w:t>EU Integrációs és Nemzetközi Kapcsolatok Bizottság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Törvényességi észrevétel:     </w:t>
      </w:r>
      <w:r>
        <w:rPr/>
        <w:t>nincs</w:t>
      </w:r>
      <w:r>
        <w:rPr>
          <w:b/>
        </w:rPr>
        <w:tab/>
      </w:r>
      <w:r>
        <w:rPr/>
        <w:t>dr. Szente Klaudi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és a németországi Rhein-Hunsrück Járás között fennálló együttműködés keretében a partnerek kiemelt figyelemmel kísérték a sármelléki repülőtér fejlesztésének alakulását. A járás vezetői az elmúlt évek során többször látogatást tettek Sármelléken, a kiutazó zalai delegációknak pedig bemutatták a térségükben működő Frankfurt-Hahn repülőteret. Mindkét fél elégedetten értesült arról, hogy 2006 őszén közvetlen járatok indulnak a sármelléki és a Frankfurt-Hahn repülőterek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émet járás vezetőinek közbenjárása révén Zala megye ajánlatot kapott arra, hogy a Rheinland-Pfalz tartomány Gazdasági, Közlekedési, Mezőgazdasági és Szőlőtermesztési Minisztériuma a két térség gazdasági kapcsolatainak erősítése érdekében Zala megye számára egy irodát bérel a Frankfurt-Hahn-i repülőtéren található Közép- és Kelet Európa Centrum épületében azzal a feltétellel, hogy a Megyei Önkormányzat által megnevezett személy egyéb költségeit (bér, lakás, telefon…stb.) a magyar félnek kell 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indítása érdekében végzett egyeztetések eredményeként a Zalaegerszegen működő Anton Kft. vállalta, hogy finanszírozza az általa megjelölt személy valamennyi költ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nevezett képviselet működtetése nemcsak Zala megye, hanem az egész Dunántúl, esetleg a teljes ország gazdasági fejlődését szolgál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kérem a Tisztelt Közgyűlést, hogy támogassa a Rheinland-Pfalz tartomány Gazdasági, Közlekedési, Mezőgazdasági és Szőlőtermesztési Minisztériumával történő két évre szóló megállapodás megkötését.</w:t>
      </w:r>
    </w:p>
    <w:p>
      <w:pPr>
        <w:pStyle w:val="Normal"/>
        <w:jc w:val="both"/>
        <w:rPr/>
      </w:pPr>
      <w:r>
        <w:rPr/>
        <w:t>A megállapodás tervezet az előterjesztés 1. számú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A Zala Megyei Közgyűlés felhatalmazza elnökét a Rheinland-Pfalz tartomány Gazdasági, Közlekedési, Mezőgazdasági és Szőlőtermesztési Minisztériumával kötendő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 b) pont szerinti megállapodás aláírását követően, legkésőbb 2006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Kiss Bódog Zoltán a közgyűlés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 Zala Megyei Közgyűlés felhatalmazza elnökét a kapcsolatfenntartást és a működtetést biztosító külön megállapodás megkö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6. szeptember 2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Kiss Bódog Zoltán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1 számú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gállapodás, mel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heinland-Pfalz tartomány Gazdasági, Közlekedési, Mezőgazdasági 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őlőtermesztési Minisztériu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i ……………………..államtitká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továbbiakban MWVLW-</w:t>
      </w:r>
    </w:p>
    <w:p>
      <w:pPr>
        <w:pStyle w:val="Normal"/>
        <w:jc w:val="center"/>
        <w:rPr>
          <w:b/>
          <w:b/>
        </w:rPr>
      </w:pPr>
      <w:r>
        <w:rPr>
          <w:b/>
        </w:rPr>
        <w:t>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Önkormányzat (Magyarorszá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i Kiss Bódog Zoltán elnö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továbbiakban Megyei Önkormányzat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özött köttetet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émetország és Magyarország között kialakult pozitív gazdasági fejlődésre alapozva mindkét fél arra a meggyőződésre jutott, hogy régióik között a gazdasági együttműködést erősíteni és elmélyíteni szeretnék.</w:t>
        <w:tab/>
        <w:br/>
        <w:br/>
        <w:t>Kinyilvánítják megingathatatlan szándékukat arra vonatkozóan, hogy aktívan hozzá kívánnak járulni a kis- és közepes vállalkozások segítéséhez, támogatni kívánják őket a kereskedelem, együttműködés továbbá a beruházások terén és ezáltal mindkét régió gazdasági erejét fokozni kívánják, új munkahelyeket kívánnak létesíte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delegációk cseréje, közös gazdasági napok és együttműködési börzék mindkét térségben történő szervezése mellett az MWVLW felajánlja a Megyei Önkormányzatnak, hogy a Frankfurt-Hahn repülőtéren található Közép-és Kelet Európa Centrumot (MOEZ) mint a kapcsolatok szervezésének helyszínét ingyenesen használhatja Rheinland-Pfalz tartomány és Németország vonatkozásában a fent nevezett cél elér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egyei Önkormányzat ezt az ajánlatot elfogadja és kinyilvánítja készségét arra, hogy havi rendszerességgel a MOEZ támogatásával a helyi, német vállalkozók részére megbeszéléseket tart, melyeken Zala megye és egész Magyarország üzleti lehetőségeiről tájékoztatást nyújt számukra és segíti őket a magyar vállalkozókkal és intézményekkel való kapcsolatok kiépítésébe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egyei Önkormányzat a MOEZ-ben történő feladatok ellátására mint kontakt személyt Foglszinger Krisztiánt nevezi meg. A kontakt személyt felhatalmazza, hogy a Megyei Önkormányzat nevében nyilatkozatokat készítsen elő. Az MWVLW által Folgszinger Krisztián úrnak, mint kontakt személynek adott nyilatkozatok egyenértékűek a Megyei Önkormányzat felé adott nyilatkozatokk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en megállapodás az aláírással lép érvénybe két éves időtartamra.  A  határidő lejárta előtt mindkét fél értékeli az együttműködés eredményeit és a további együttműködésről nyilatkozik. Ekkor kell dönteni a MOEZ-ben teljes munkaidőben dolgozó képviselő kijelö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inz, ………2006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940" w:leader="none"/>
        </w:tabs>
        <w:jc w:val="both"/>
        <w:rPr/>
      </w:pPr>
      <w:r>
        <w:rPr/>
        <w:tab/>
        <w:t>………………………..</w:t>
      </w:r>
    </w:p>
    <w:p>
      <w:pPr>
        <w:pStyle w:val="Normal"/>
        <w:tabs>
          <w:tab w:val="clear" w:pos="708"/>
          <w:tab w:val="center" w:pos="5940" w:leader="none"/>
        </w:tabs>
        <w:jc w:val="both"/>
        <w:rPr/>
      </w:pPr>
      <w:r>
        <w:rPr/>
        <w:tab/>
        <w:t>államtitk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/Magyarország, 2006. ……..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940" w:leader="none"/>
        </w:tabs>
        <w:jc w:val="both"/>
        <w:rPr/>
      </w:pPr>
      <w:r>
        <w:rPr/>
        <w:tab/>
        <w:t>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17:00Z</dcterms:created>
  <dc:creator>User</dc:creator>
  <dc:description/>
  <cp:keywords/>
  <dc:language>en-US</dc:language>
  <cp:lastModifiedBy>User</cp:lastModifiedBy>
  <cp:lastPrinted>2006-09-06T10:58:00Z</cp:lastPrinted>
  <dcterms:modified xsi:type="dcterms:W3CDTF">2006-09-08T07:37:00Z</dcterms:modified>
  <cp:revision>7</cp:revision>
  <dc:subject/>
  <dc:title>Tisztelt Közgyűlés</dc:title>
</cp:coreProperties>
</file>