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/2006. számú főjegyzői utasítá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 Zala Megyei Közgyűlés Hivatalának informatikai szabályzata</w:t>
      </w:r>
    </w:p>
    <w:p>
      <w:pPr>
        <w:pStyle w:val="Normal"/>
        <w:widowControl w:val="false"/>
        <w:autoSpaceDE w:val="false"/>
        <w:spacing w:lineRule="atLeast" w:line="192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9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  <w:t>A Zala Megyei Közgyűlés Hivatalának informatikai szabályzatának (továbbiakban: szabályzat) hatálya a Zala Megyei Közgyűlés Hivatala informatikai eszközeinek használóira – kivéve a Zala Megyei Illetékhivatal felhasználóit - terjed ki.</w:t>
      </w:r>
    </w:p>
    <w:p>
      <w:pPr>
        <w:pStyle w:val="Normal"/>
        <w:widowControl w:val="false"/>
        <w:autoSpaceDE w:val="false"/>
        <w:spacing w:lineRule="atLeast" w:line="235"/>
        <w:ind w:firstLine="724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5020" w:leader="none"/>
        </w:tabs>
        <w:autoSpaceDE w:val="false"/>
        <w:spacing w:lineRule="atLeast" w:line="240"/>
        <w:jc w:val="both"/>
        <w:rPr/>
      </w:pPr>
      <w:r>
        <w:rPr/>
        <w:tab/>
        <w:t>A szabályzat célja, hogy biztosítsa minden felhasználó (közszolgálati és egyéb jogviszonyban álló személyek, továbbá az engedéllyel rendelkezők) számára a Zala Megyei Közgyűlés Hivatala – kivéve a Zala Megyei Illetékhivatal - informatikai rendszereinek eredményes, hatékony, szabályozott és törvényes használatát.</w:t>
      </w:r>
    </w:p>
    <w:p>
      <w:pPr>
        <w:pStyle w:val="Normal"/>
        <w:widowControl w:val="false"/>
        <w:tabs>
          <w:tab w:val="clear" w:pos="720"/>
          <w:tab w:val="right" w:pos="5020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Heading1"/>
        <w:rPr/>
      </w:pPr>
      <w:r>
        <w:rPr/>
        <w:t>1. Értelmező rendelkezések</w:t>
      </w:r>
    </w:p>
    <w:p>
      <w:pPr>
        <w:pStyle w:val="Normal"/>
        <w:widowControl w:val="false"/>
        <w:autoSpaceDE w:val="false"/>
        <w:spacing w:lineRule="atLeast" w:line="24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ind w:left="567" w:hanging="567"/>
        <w:jc w:val="both"/>
        <w:rPr/>
      </w:pPr>
      <w:r>
        <w:rPr>
          <w:i/>
          <w:iCs/>
        </w:rPr>
        <w:t xml:space="preserve">Alkalmazás: </w:t>
      </w:r>
      <w:r>
        <w:rPr/>
        <w:t>minden olyan szoftver, mely a számí</w:t>
        <w:softHyphen/>
        <w:t>tógépen futtatható, és nem az operációs rendszer szerves része. Vannak alkalmazások, melyeket az operációs rendszerek gyártói az operációs rendszerrel együtt ter</w:t>
        <w:softHyphen/>
        <w:t>jesztenek de ezen alkalmazások a tele</w:t>
        <w:softHyphen/>
        <w:t>pítés során leválaszthatók az operációs rendszertől.</w:t>
      </w:r>
    </w:p>
    <w:p>
      <w:pPr>
        <w:pStyle w:val="Normal"/>
        <w:widowControl w:val="false"/>
        <w:autoSpaceDE w:val="false"/>
        <w:spacing w:lineRule="atLeast" w:line="240"/>
        <w:ind w:left="567" w:hanging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lineRule="atLeast" w:line="240"/>
        <w:ind w:left="567" w:hanging="567"/>
        <w:jc w:val="both"/>
        <w:rPr/>
      </w:pPr>
      <w:r>
        <w:rPr>
          <w:i/>
          <w:iCs/>
        </w:rPr>
        <w:t>B.I.O.S.:</w:t>
      </w:r>
      <w:r>
        <w:rPr/>
        <w:t xml:space="preserve"> (Basic Input Output System) A számítógép alapvető szoftvere, amely az erőforrások beállítását és kezelését teszi lehetővé.</w:t>
      </w:r>
    </w:p>
    <w:p>
      <w:pPr>
        <w:pStyle w:val="Normal"/>
        <w:widowControl w:val="false"/>
        <w:autoSpaceDE w:val="false"/>
        <w:spacing w:lineRule="atLeast" w:line="240"/>
        <w:ind w:left="567" w:hanging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lineRule="atLeast" w:line="240"/>
        <w:ind w:left="567" w:hanging="567"/>
        <w:jc w:val="both"/>
        <w:rPr/>
      </w:pPr>
      <w:r>
        <w:rPr>
          <w:i/>
          <w:iCs/>
        </w:rPr>
        <w:t xml:space="preserve">Felhasználó: </w:t>
      </w:r>
      <w:r>
        <w:rPr/>
        <w:t>az a személy, aki a Hivatal szolgálatában a közigazgatás érdekében végzendő munkája teljesítése céljából a vonatkozó szabályzatok el</w:t>
        <w:softHyphen/>
        <w:t>fogadásával és aláírásával az informatikai eszkö</w:t>
        <w:softHyphen/>
        <w:t>zök használatára hozzáférési, használati jogosultságot (jogosultságokat) kapott. A továbbiakban a "felhasz</w:t>
        <w:softHyphen/>
        <w:t>náló" kifejezés a Hivatal informatikai rendszereinek, informatikai eszközeinek, berende</w:t>
        <w:softHyphen/>
        <w:t>zéseinek használójára vonatkozik.</w:t>
      </w:r>
    </w:p>
    <w:p>
      <w:pPr>
        <w:pStyle w:val="Normal"/>
        <w:widowControl w:val="false"/>
        <w:autoSpaceDE w:val="false"/>
        <w:spacing w:lineRule="atLeast" w:line="240"/>
        <w:ind w:left="567" w:hanging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lineRule="atLeast" w:line="240"/>
        <w:ind w:left="567" w:hanging="567"/>
        <w:jc w:val="both"/>
        <w:rPr/>
      </w:pPr>
      <w:r>
        <w:rPr>
          <w:i/>
          <w:iCs/>
        </w:rPr>
        <w:t xml:space="preserve">Informatikai eszköz: </w:t>
      </w:r>
      <w:r>
        <w:rPr/>
        <w:t>az informatikai (informatikai és távközlési) szolgáltatás valamennyi tár</w:t>
        <w:softHyphen/>
        <w:t>gyi, illetve tárgyiasult szellemi komponense, így a számí</w:t>
        <w:softHyphen/>
        <w:t>tógépek, és más végberendezések, kommunikációt bizto</w:t>
        <w:softHyphen/>
        <w:t>sító hálózatok és kapcsolódó eszközök, szoftverek stb.</w:t>
      </w:r>
    </w:p>
    <w:p>
      <w:pPr>
        <w:pStyle w:val="Normal"/>
        <w:widowControl w:val="false"/>
        <w:autoSpaceDE w:val="false"/>
        <w:spacing w:lineRule="atLeast" w:line="240"/>
        <w:ind w:left="567" w:hanging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lineRule="atLeast" w:line="240"/>
        <w:ind w:left="567" w:hanging="567"/>
        <w:jc w:val="both"/>
        <w:rPr/>
      </w:pPr>
      <w:r>
        <w:rPr>
          <w:i/>
          <w:iCs/>
        </w:rPr>
        <w:t xml:space="preserve">Informatikai Osztály </w:t>
      </w:r>
      <w:r>
        <w:rPr/>
        <w:t>(továbbiak</w:t>
        <w:softHyphen/>
        <w:t>ban: IO): jelen szabályzat szempontjából az eszköz használhatóságának, működésben tartásának biztosításá</w:t>
        <w:softHyphen/>
        <w:t>val, illetve kiadott eszköz esetén e feladatok felügyeletével megbízott szervezeti egység.</w:t>
      </w:r>
    </w:p>
    <w:p>
      <w:pPr>
        <w:pStyle w:val="Normal"/>
        <w:widowControl w:val="false"/>
        <w:autoSpaceDE w:val="false"/>
        <w:spacing w:lineRule="atLeast" w:line="240"/>
        <w:ind w:left="567" w:hanging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ind w:left="567" w:hanging="567"/>
        <w:jc w:val="both"/>
        <w:rPr/>
      </w:pPr>
      <w:r>
        <w:rPr>
          <w:i/>
          <w:iCs/>
        </w:rPr>
        <w:t xml:space="preserve">Informatikai szolgáltatás (továbbiakban: IT szolgáltatás): </w:t>
      </w:r>
      <w:r>
        <w:rPr/>
        <w:t>információtechnológián alapuló rendszerek által működtetett kapcsolódó funkciók rendszere, amely egy vagy több szervezeti tevékenységet támogat. Bár számos hardver, szoftver, telekommunikációs elem alkotja, a felhasználó számára koherens és önálló entitásként érzékelhető.</w:t>
      </w:r>
    </w:p>
    <w:p>
      <w:pPr>
        <w:pStyle w:val="Normal"/>
        <w:widowControl w:val="false"/>
        <w:autoSpaceDE w:val="false"/>
        <w:spacing w:lineRule="atLeast" w:line="240"/>
        <w:ind w:left="567" w:hanging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lineRule="atLeast" w:line="240"/>
        <w:ind w:left="567" w:hanging="567"/>
        <w:jc w:val="both"/>
        <w:rPr/>
      </w:pPr>
      <w:r>
        <w:rPr>
          <w:i/>
          <w:iCs/>
        </w:rPr>
        <w:t xml:space="preserve">Internet: </w:t>
      </w:r>
      <w:r>
        <w:rPr/>
        <w:t>nyílt hálózatok illesztésével létrejött vi</w:t>
        <w:softHyphen/>
        <w:t>lágméretű számítógépes hálózat, mely minden használója részére csaknem korlátlan információs és kommunikációs lehetőséget kínál.</w:t>
      </w:r>
    </w:p>
    <w:p>
      <w:pPr>
        <w:pStyle w:val="Normal"/>
        <w:widowControl w:val="false"/>
        <w:autoSpaceDE w:val="false"/>
        <w:spacing w:lineRule="atLeast" w:line="240"/>
        <w:ind w:left="567" w:hanging="567"/>
        <w:jc w:val="both"/>
        <w:rPr/>
      </w:pPr>
      <w:r>
        <w:rPr>
          <w:i/>
          <w:iCs/>
        </w:rPr>
        <w:t xml:space="preserve">Intranet: </w:t>
      </w:r>
      <w:r>
        <w:rPr/>
        <w:t>helyi hálózatokat összekötő, az Internetes szabványokra épülő számítógépes privát hálózat, amely belső információk tárolására, továbbítására, elérésére szolgál. Minden használója részére információs és kom</w:t>
        <w:softHyphen/>
        <w:t>munikációs lehetőséget biztosít.</w:t>
      </w:r>
    </w:p>
    <w:p>
      <w:pPr>
        <w:pStyle w:val="Normal"/>
        <w:widowControl w:val="false"/>
        <w:autoSpaceDE w:val="false"/>
        <w:spacing w:lineRule="atLeast" w:line="240"/>
        <w:ind w:left="567" w:hanging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ind w:left="567" w:hanging="567"/>
        <w:jc w:val="both"/>
        <w:rPr/>
      </w:pPr>
      <w:r>
        <w:rPr>
          <w:i/>
          <w:iCs/>
        </w:rPr>
        <w:t xml:space="preserve">LAN: </w:t>
      </w:r>
      <w:r>
        <w:rPr/>
        <w:t>helyi hálózat, kommunikációs eszközökkel összekapcsolt és az adatkapcsolat során kommunikációs szabályrendszerek (protokollok) szerint működtetett szá</w:t>
        <w:softHyphen/>
        <w:t>mítógépek vagy informatikai rendszerek csoportja. Általá</w:t>
        <w:softHyphen/>
        <w:t>ban egy objektum, épület számítógépeit összekötő infor</w:t>
        <w:softHyphen/>
        <w:t>matikai infrastruktúra, mely alapvetően két részből áll: egyrészt a passzív hálózatból, ami a fali kábelezést jelenti a fali csatlakozótól a rendezőig, másrészt a rendezőben el</w:t>
        <w:softHyphen/>
        <w:t>helyezett aktív eszköztől, mely a számítógépek kommuni</w:t>
        <w:softHyphen/>
        <w:t>kációját biztosítja.</w:t>
      </w:r>
    </w:p>
    <w:p>
      <w:pPr>
        <w:pStyle w:val="Normal"/>
        <w:widowControl w:val="false"/>
        <w:autoSpaceDE w:val="false"/>
        <w:spacing w:lineRule="atLeast" w:line="240"/>
        <w:ind w:left="567" w:hanging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ind w:left="567" w:hanging="567"/>
        <w:jc w:val="both"/>
        <w:rPr/>
      </w:pPr>
      <w:r>
        <w:rPr>
          <w:i/>
          <w:iCs/>
        </w:rPr>
        <w:t>Munka (HOME) könyvtár</w:t>
      </w:r>
      <w:r>
        <w:rPr/>
        <w:t xml:space="preserve">: olyan hálózati megosztott könyvtár, amelyhez csak adott felhasználó férhet hozzá.  </w:t>
      </w:r>
    </w:p>
    <w:p>
      <w:pPr>
        <w:pStyle w:val="Normal"/>
        <w:widowControl w:val="false"/>
        <w:autoSpaceDE w:val="false"/>
        <w:spacing w:lineRule="atLeast" w:line="240"/>
        <w:ind w:left="567" w:hanging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ind w:left="567" w:hanging="567"/>
        <w:jc w:val="both"/>
        <w:rPr/>
      </w:pPr>
      <w:r>
        <w:rPr>
          <w:i/>
          <w:iCs/>
        </w:rPr>
        <w:t xml:space="preserve">Operációs rendszer: </w:t>
      </w:r>
      <w:r>
        <w:rPr/>
        <w:t>a munkaállomások, szerverek működését alapvetően meghatározó és azt biztosító szoft</w:t>
        <w:softHyphen/>
        <w:t>verrendszer, a számítógépek nem tárgyiasult jellegű ré</w:t>
        <w:softHyphen/>
        <w:t>sze. A telepítendő operációs rendszer típusát, telepítési jel</w:t>
        <w:softHyphen/>
        <w:t>lemzőit az informatikai üzemeltetés szabja meg.</w:t>
      </w:r>
    </w:p>
    <w:p>
      <w:pPr>
        <w:pStyle w:val="Normal"/>
        <w:widowControl w:val="false"/>
        <w:autoSpaceDE w:val="false"/>
        <w:spacing w:lineRule="atLeast" w:line="240"/>
        <w:ind w:left="567" w:hanging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lineRule="atLeast" w:line="240"/>
        <w:ind w:left="567" w:hanging="567"/>
        <w:jc w:val="both"/>
        <w:rPr/>
      </w:pPr>
      <w:r>
        <w:rPr>
          <w:i/>
          <w:iCs/>
        </w:rPr>
        <w:t xml:space="preserve">Speciális alkalmazás: </w:t>
      </w:r>
      <w:r>
        <w:rPr/>
        <w:t>az alkalmazások azon csoportja, mely nem az alapvető irodai tevékenységet szolgálja, hanem speciális feladatokat végez, különböző szakterületek munkáját segítni. Ilyenek szakterület pl.: pénzügy. A speciális alkalmazások részletes feltételeit az I. sz. melléklet tartalmazza.</w:t>
      </w:r>
    </w:p>
    <w:p>
      <w:pPr>
        <w:pStyle w:val="Normal"/>
        <w:widowControl w:val="false"/>
        <w:autoSpaceDE w:val="false"/>
        <w:spacing w:lineRule="atLeast" w:line="240"/>
        <w:ind w:left="567" w:hanging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lineRule="atLeast" w:line="240"/>
        <w:ind w:left="567" w:hanging="567"/>
        <w:jc w:val="both"/>
        <w:rPr/>
      </w:pPr>
      <w:r>
        <w:rPr>
          <w:i/>
          <w:iCs/>
        </w:rPr>
        <w:t xml:space="preserve">Switch (hálózati kapcsoló eszköz): </w:t>
      </w:r>
      <w:r>
        <w:rPr/>
        <w:t>helyi háló</w:t>
        <w:softHyphen/>
        <w:t>zatok számítógépeit összekötő aktív eszköz, melynek egyik legfőbb jellemzője az adatátviteli sebesség ( 10/1 00/1 000 M bps)</w:t>
      </w:r>
    </w:p>
    <w:p>
      <w:pPr>
        <w:pStyle w:val="Normal"/>
        <w:widowControl w:val="false"/>
        <w:autoSpaceDE w:val="false"/>
        <w:spacing w:lineRule="atLeast" w:line="240"/>
        <w:ind w:left="567" w:hanging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ind w:left="567" w:hanging="567"/>
        <w:jc w:val="both"/>
        <w:rPr/>
      </w:pPr>
      <w:r>
        <w:rPr>
          <w:i/>
          <w:iCs/>
        </w:rPr>
        <w:t xml:space="preserve">Szoftver installálás: </w:t>
      </w:r>
      <w:r>
        <w:rPr/>
        <w:t>programok telepítése (felmá</w:t>
        <w:softHyphen/>
        <w:t>solás, majd üzemszerűen működtethető állapotba hozás, paraméterek beállítása és mentése, jogosultságok beállítá</w:t>
        <w:softHyphen/>
        <w:t>sa) a számítógépre.</w:t>
      </w:r>
    </w:p>
    <w:p>
      <w:pPr>
        <w:pStyle w:val="Normal"/>
        <w:widowControl w:val="false"/>
        <w:autoSpaceDE w:val="false"/>
        <w:spacing w:lineRule="atLeast" w:line="240"/>
        <w:ind w:left="567" w:hanging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ind w:left="567" w:hanging="567"/>
        <w:jc w:val="both"/>
        <w:rPr/>
      </w:pPr>
      <w:r>
        <w:rPr>
          <w:i/>
          <w:iCs/>
        </w:rPr>
        <w:t xml:space="preserve">Vírus: </w:t>
      </w:r>
      <w:r>
        <w:rPr/>
        <w:t xml:space="preserve">Olyan számítógépes programok, amelyek egyetlen számítógépen képesek állományról állományra terjedni. A </w:t>
      </w:r>
      <w:r>
        <w:rPr>
          <w:i/>
          <w:iCs/>
        </w:rPr>
        <w:t xml:space="preserve">fertőzött </w:t>
      </w:r>
      <w:r>
        <w:rPr/>
        <w:t>állományok futtatásával gyorsan és észrevétlenül megfertőződhet a merevlemezen lévő többi program fájl és dokumentum. Az internet használatát jelenti a legnagyobb fertőzési felületet, amelybe beletartozik az elektronikus levelezés is (e-mail). A hatékony védekezés vírusfelderítő és vírusirtó programok alkalmazásával le</w:t>
        <w:softHyphen/>
        <w:t>hetséges.</w:t>
      </w:r>
    </w:p>
    <w:p>
      <w:pPr>
        <w:pStyle w:val="Normal"/>
        <w:widowControl w:val="false"/>
        <w:autoSpaceDE w:val="false"/>
        <w:spacing w:lineRule="atLeast" w:line="240"/>
        <w:ind w:left="567" w:hanging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ind w:left="567" w:hanging="567"/>
        <w:jc w:val="both"/>
        <w:rPr/>
      </w:pPr>
      <w:r>
        <w:rPr>
          <w:i/>
          <w:iCs/>
        </w:rPr>
        <w:t xml:space="preserve">Web (World Wide Web, WWW): </w:t>
      </w:r>
      <w:r>
        <w:rPr/>
        <w:t>nyílt dokumen</w:t>
        <w:softHyphen/>
        <w:t>tumszerkesztési és -átviteli eljárás, interneten elérhető, hy</w:t>
        <w:softHyphen/>
        <w:t>pertext kapcsolatra épülő információs rendszer, amely a honlapokhoz tartozó címek alapján éri el a médiadoku</w:t>
        <w:softHyphen/>
        <w:t>mentumokat és -állományokat.</w:t>
      </w:r>
    </w:p>
    <w:p>
      <w:pPr>
        <w:pStyle w:val="Normal"/>
        <w:widowControl w:val="false"/>
        <w:autoSpaceDE w:val="false"/>
        <w:spacing w:lineRule="atLeast" w:line="240"/>
        <w:ind w:left="567" w:hanging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ind w:left="567" w:hanging="567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tLeast" w:line="249"/>
        <w:jc w:val="both"/>
        <w:rPr/>
      </w:pPr>
      <w:r>
        <w:rPr/>
      </w:r>
    </w:p>
    <w:p>
      <w:pPr>
        <w:pStyle w:val="Heading1"/>
        <w:rPr/>
      </w:pPr>
      <w:r>
        <w:rPr/>
        <w:t>2. Alapelvek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35"/>
        <w:jc w:val="both"/>
        <w:rPr/>
      </w:pPr>
      <w:r>
        <w:rPr/>
        <w:t>Az informatikai eszközök hivatali célokat szolgálnak, ezért üzembeállításuk, működtetésük kizáró</w:t>
        <w:softHyphen/>
        <w:t>lag a hivatali közigazgatási feladatok végrehajtását szolgálja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35"/>
        <w:jc w:val="both"/>
        <w:rPr/>
      </w:pPr>
      <w:r>
        <w:rPr/>
        <w:t>A hivatali hozzáférési jogosultságokat csak a kiadott célnak megfelelően szabad használni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40"/>
        <w:jc w:val="both"/>
        <w:rPr/>
      </w:pPr>
      <w:r>
        <w:rPr/>
        <w:t>Az informatikai eszközök és rendszerek fo</w:t>
        <w:softHyphen/>
        <w:t>lyamatos működőképessége és a biztonsági követelmé</w:t>
        <w:softHyphen/>
        <w:t>nyek érvényesülése elsőrendű hivatali érdek, így minden érintett kötelessége ennek szellemében tevékenykedni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40"/>
        <w:jc w:val="both"/>
        <w:rPr/>
      </w:pPr>
      <w:r>
        <w:rPr/>
        <w:t>A Felhasználó felelős a hozzáférési jogosultságával használt, vagy tárolt bármely információ védelméért. Min</w:t>
        <w:softHyphen/>
        <w:t>den felhasználó hozzáférési jogosultságának és informá</w:t>
        <w:softHyphen/>
        <w:t>cióinak védelme érdekében köteles megismerni és alkal</w:t>
        <w:softHyphen/>
        <w:t>mazni a szabványos védelmi eljárásokat, eszközöket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40"/>
        <w:jc w:val="both"/>
        <w:rPr/>
      </w:pPr>
      <w:r>
        <w:rPr/>
        <w:t>A Felhasználó a neki felróható, jogosultságával elérhető Eszközökön történő információtárolással kapcso</w:t>
        <w:softHyphen/>
        <w:t>latos adatvesztésért, adatmódosulásért felel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40"/>
        <w:jc w:val="both"/>
        <w:rPr/>
      </w:pPr>
      <w:r>
        <w:rPr/>
        <w:t>A minősített adatok értelmezése az állami és szolgálati titokról szóló 1995. évi LXV. törvény, a személyes adatok védelméről és a közérdekű adatok nyilvánosságáról szóló 1992. évi LXIII. tv., valamint a vo</w:t>
        <w:softHyphen/>
        <w:t>natkozó Hivatali szabályozás alapján történhet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49"/>
        <w:jc w:val="both"/>
        <w:rPr/>
      </w:pPr>
      <w:r>
        <w:rPr/>
        <w:t>A Hivatal informatikai rend</w:t>
        <w:softHyphen/>
        <w:t>szereit az IO üzemelteti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49"/>
        <w:jc w:val="both"/>
        <w:rPr/>
      </w:pPr>
      <w:r>
        <w:rPr/>
        <w:t>A hivatal által használt programokat másnak átadni, azokról - a hivatali munka részeként je</w:t>
        <w:softHyphen/>
        <w:t>lentkező archiválási célok kivételével - másolatot készí</w:t>
        <w:softHyphen/>
        <w:t>teni, a licencszerződés alapján lehet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49"/>
        <w:jc w:val="both"/>
        <w:rPr/>
      </w:pPr>
      <w:r>
        <w:rPr/>
        <w:t>Az elektronikusan tárolt adatok átadásánál, továb</w:t>
        <w:softHyphen/>
        <w:t>bításánál a papíron tárolt adatok átadásánál ér</w:t>
        <w:softHyphen/>
        <w:t>vényes szabályok szerint kell eljárni. Az átadásnál a to</w:t>
        <w:softHyphen/>
        <w:t>vábbítási csatorna megválasztásánál a biztonsági, adatvédelmi szabályokat be kell tartani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49"/>
        <w:jc w:val="both"/>
        <w:rPr/>
      </w:pPr>
      <w:r>
        <w:rPr/>
        <w:t>A speciális alkalmazások tekintetében a szabályzatban foglaltak az irányadók, kiegészítve adott speciális alkalmazás egyedi működési jellegével, a saját üzemeltetési dokumentációja szerint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49"/>
        <w:jc w:val="both"/>
        <w:rPr/>
      </w:pPr>
      <w:r>
        <w:rPr/>
        <w:t xml:space="preserve">A hibaelhárítási szolgáltatást az IO végzi, e-mail-ben történő hibabejelentések alapján. </w:t>
      </w:r>
    </w:p>
    <w:p>
      <w:pPr>
        <w:pStyle w:val="Normal"/>
        <w:widowControl w:val="false"/>
        <w:autoSpaceDE w:val="false"/>
        <w:spacing w:lineRule="atLeast" w:line="249"/>
        <w:ind w:firstLine="25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ind w:firstLine="220"/>
        <w:jc w:val="both"/>
        <w:rPr/>
      </w:pPr>
      <w:r>
        <w:rPr/>
      </w:r>
      <w:r>
        <w:br w:type="page"/>
      </w:r>
    </w:p>
    <w:p>
      <w:pPr>
        <w:pStyle w:val="Heading1"/>
        <w:rPr/>
      </w:pPr>
      <w:r>
        <w:rPr/>
        <w:t>3. A szabályzat fejezetei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1. Informatikai Biztonsági Szabályzat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 xml:space="preserve">3.1.1. A felhasználói magatartás legfontosabb szabályai </w:t>
      </w:r>
    </w:p>
    <w:p>
      <w:pPr>
        <w:pStyle w:val="Defaul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30"/>
        <w:jc w:val="both"/>
        <w:rPr/>
      </w:pPr>
      <w:r>
        <w:rPr>
          <w:i/>
          <w:iCs/>
        </w:rPr>
        <w:t>Az alkalmazói szoftverek</w:t>
      </w:r>
    </w:p>
    <w:p>
      <w:pPr>
        <w:pStyle w:val="Normal"/>
        <w:widowControl w:val="false"/>
        <w:autoSpaceDE w:val="false"/>
        <w:spacing w:lineRule="atLeast" w:line="23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tLeast" w:line="225"/>
        <w:jc w:val="both"/>
        <w:rPr/>
      </w:pPr>
      <w:r>
        <w:rPr/>
        <w:t>Alkalmazói szoftvereket csak az IO által kijelölt szakember installálhat, módosíthat és törölhet. Azok rend</w:t>
        <w:softHyphen/>
        <w:t>szerbeállításait csak az IO által kijelölt szakember mó</w:t>
        <w:softHyphen/>
        <w:t>dosíthatj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16" w:leader="none"/>
        </w:tabs>
        <w:autoSpaceDE w:val="false"/>
        <w:spacing w:lineRule="atLeast" w:line="225"/>
        <w:jc w:val="both"/>
        <w:rPr/>
      </w:pPr>
      <w:r>
        <w:rPr/>
        <w:t>A számítógépeken csak jogtiszta szoftverek használhatók.</w:t>
      </w:r>
    </w:p>
    <w:p>
      <w:pPr>
        <w:pStyle w:val="Normal"/>
        <w:widowControl w:val="false"/>
        <w:autoSpaceDE w:val="false"/>
        <w:spacing w:lineRule="atLeast" w:line="21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lineRule="atLeast" w:line="211"/>
        <w:jc w:val="both"/>
        <w:rPr>
          <w:i/>
          <w:i/>
          <w:iCs/>
        </w:rPr>
      </w:pPr>
      <w:r>
        <w:rPr>
          <w:i/>
          <w:iCs/>
        </w:rPr>
        <w:t>A hardver kezelésére vonatkozó előírások</w:t>
      </w:r>
    </w:p>
    <w:p>
      <w:pPr>
        <w:pStyle w:val="Normal"/>
        <w:widowControl w:val="false"/>
        <w:autoSpaceDE w:val="false"/>
        <w:spacing w:lineRule="atLeast" w:line="21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tLeast" w:line="225"/>
        <w:jc w:val="both"/>
        <w:rPr/>
      </w:pPr>
      <w:r>
        <w:rPr/>
        <w:t>A számítógépek B.I.O.S.-át módosítani, valamint a hardver konfigurációt bármilyen módon megváltoztatni tilos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tLeast" w:line="225"/>
        <w:jc w:val="both"/>
        <w:rPr/>
      </w:pPr>
      <w:r>
        <w:rPr/>
        <w:t>A B.I.O.S. adminisztrátori jelszót megváltoztatni tilos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tLeast" w:line="225"/>
        <w:jc w:val="both"/>
        <w:rPr/>
      </w:pPr>
      <w:r>
        <w:rPr/>
        <w:t>A számítógépet, tartozékait és a perifériákat (nyomtató) csak a kezelési útmu</w:t>
        <w:softHyphen/>
        <w:t>tatóban foglalt előírásoknak megfelelően, rendeltetéssze</w:t>
        <w:softHyphen/>
        <w:t>rűen szabad használni.</w:t>
      </w:r>
    </w:p>
    <w:p>
      <w:pPr>
        <w:pStyle w:val="Normal"/>
        <w:widowControl w:val="false"/>
        <w:autoSpaceDE w:val="false"/>
        <w:spacing w:lineRule="atLeast" w:line="225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01"/>
        <w:jc w:val="both"/>
        <w:rPr/>
      </w:pPr>
      <w:r>
        <w:rPr>
          <w:i/>
          <w:iCs/>
        </w:rPr>
        <w:t>A hálózat használatára vonatkozó szabályok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tLeast" w:line="225"/>
        <w:jc w:val="both"/>
        <w:rPr/>
      </w:pPr>
      <w:r>
        <w:rPr/>
        <w:t>A számítógép hálózati (RJ45, SC, ST stb.) csatlakozóját csak az IO munkatársa kezelheti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tLeast" w:line="225"/>
        <w:jc w:val="both"/>
        <w:rPr/>
      </w:pPr>
      <w:r>
        <w:rPr/>
        <w:t>Hálózati alkalmazások használata után be kell zárni a már nem használt programot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tLeast" w:line="225"/>
        <w:jc w:val="both"/>
        <w:rPr/>
      </w:pPr>
      <w:r>
        <w:rPr/>
        <w:t>A szervereken csak dokumentumokat, szabad tárolni, szoftverek hálózatra való másolását csak az IO munkatársa végezheti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tLeast" w:line="225"/>
        <w:jc w:val="both"/>
        <w:rPr/>
      </w:pPr>
      <w:r>
        <w:rPr/>
        <w:t>Az operációs rendszer hálózati beállításainak megváltoztatására kizárólag az IO munkatársa jogosult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tLeast" w:line="225"/>
        <w:jc w:val="both"/>
        <w:rPr/>
      </w:pPr>
      <w:r>
        <w:rPr/>
        <w:t>Hálózati végpont menedzselésére (átépítés, áthelyezés bővítés, átkötés, megszüntetés, kábelezés bármine</w:t>
        <w:softHyphen/>
        <w:t>mű módosítása) kizárólag az IO munkatársa, vagy üzemeltetési szerződéssel rendelkező cég munkatársa jogosult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tLeast" w:line="225"/>
        <w:jc w:val="both"/>
        <w:rPr/>
      </w:pPr>
      <w:r>
        <w:rPr/>
        <w:t>A helyi hálózatok (LAN) teljes körű üzemeltetését az IO végzi.</w:t>
      </w:r>
    </w:p>
    <w:p>
      <w:pPr>
        <w:pStyle w:val="Defaul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i/>
          <w:iCs/>
        </w:rPr>
        <w:t>Mobil számítógépek (notebook-ok)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tLeast" w:line="235"/>
        <w:jc w:val="both"/>
        <w:rPr/>
      </w:pPr>
      <w:r>
        <w:rPr/>
        <w:t>A notebook-ok használatára a fenti szabályok vonatkoznak, az alábbi kiegészítő rendelkezésekkel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tLeast" w:line="235"/>
        <w:jc w:val="both"/>
        <w:rPr/>
      </w:pPr>
      <w:r>
        <w:rPr/>
        <w:t>Fokozott figyelmet kell fordítani a vírus</w:t>
        <w:softHyphen/>
        <w:t>védelemi adatbázisok napi frissítésére és a rendszeres adatmentések elvégzésére a Munka könyvtárba. Az IO csak a hálózati könyvtárakban tárolt adatok visszaállítását garantálja hiba esetén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tLeast" w:line="235"/>
        <w:jc w:val="both"/>
        <w:rPr/>
      </w:pPr>
      <w:r>
        <w:rPr/>
        <w:t>A notebook-okat fokozottan szükséges óvni a mechanikai sérülésektől, a napfénytől, a magas hőtől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tLeast" w:line="235"/>
        <w:jc w:val="both"/>
        <w:rPr/>
      </w:pPr>
      <w:r>
        <w:rPr/>
        <w:t>Ügyelni kell a számítógéphez járó kiadott kellékek megőrzésére (CD lemezek, dokumentáció, töl</w:t>
        <w:softHyphen/>
        <w:t>tő, dokkolóegység stb.).</w:t>
      </w:r>
    </w:p>
    <w:p>
      <w:pPr>
        <w:pStyle w:val="Normal"/>
        <w:widowControl w:val="false"/>
        <w:autoSpaceDE w:val="false"/>
        <w:spacing w:lineRule="atLeast" w:line="235"/>
        <w:ind w:first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i/>
          <w:iCs/>
        </w:rPr>
        <w:t>Perifériák (nyomtatók, egyéb számítástechnikai eszközök)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244"/>
        <w:jc w:val="both"/>
        <w:rPr/>
      </w:pPr>
      <w:r>
        <w:rPr/>
        <w:t>A nyomtatókban csak eredeti gyári kellékanyago</w:t>
        <w:softHyphen/>
        <w:t>kat szabad használni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244"/>
        <w:jc w:val="both"/>
        <w:rPr/>
      </w:pPr>
      <w:r>
        <w:rPr/>
        <w:t>Az eszközök (nem csak nyomtatók) nyílásaiba semmilyen idegen anyagot nem szabad juttatni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244"/>
        <w:jc w:val="both"/>
        <w:rPr/>
      </w:pPr>
      <w:r>
        <w:rPr/>
        <w:t>A perifériákat csak informatikus szakember telepít</w:t>
        <w:softHyphen/>
        <w:t>heti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244"/>
        <w:jc w:val="both"/>
        <w:rPr/>
      </w:pPr>
      <w:r>
        <w:rPr/>
        <w:t>Nyomtatók használatánál a dokumentációban megadott módon kell eljárni.</w:t>
      </w:r>
    </w:p>
    <w:p>
      <w:pPr>
        <w:pStyle w:val="Defaul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 xml:space="preserve">3.1.2. Az informatikai eszközök hozzáférésének logikai védelme (jelszó- és jogosultság kezelés) </w:t>
      </w:r>
    </w:p>
    <w:p>
      <w:pPr>
        <w:pStyle w:val="Defaul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tLeast" w:line="225"/>
        <w:jc w:val="both"/>
        <w:rPr/>
      </w:pPr>
      <w:r>
        <w:rPr/>
        <w:t>A felhasználónevet minden esetben az IO adja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tLeast" w:line="225"/>
        <w:jc w:val="both"/>
        <w:rPr/>
      </w:pPr>
      <w:r>
        <w:rPr/>
        <w:t>A jelszót a felhasználói fiók létrehozásakor az IO generálja, amit az első bejelentkezés után a felhasználónak meg kell változtatnia. A jelszót úgy kell megválaszta</w:t>
        <w:softHyphen/>
        <w:t>ni, hogy legyen benne kis, nagybetű és szám, hossza legalább 14 karakter legyen. A jelszavakat rendszeresen változtatni lehet és kell, kötelező változtatásról a rendszer bejelentkezést követően értesítést küld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tLeast" w:line="225"/>
        <w:jc w:val="both"/>
        <w:rPr/>
      </w:pPr>
      <w:r>
        <w:rPr/>
        <w:t>A felhasználói nevekhez tartozó jelszavakat a felhasználók kötelesek titokban kezelni, azt másoknak nem hozhatják tudomására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tLeast" w:line="225"/>
        <w:jc w:val="both"/>
        <w:rPr/>
      </w:pPr>
      <w:r>
        <w:rPr/>
        <w:t>Minden beje</w:t>
        <w:softHyphen/>
        <w:t>lentkezésnél kizárólag a saját azonosító és jelszópáros használható.</w:t>
      </w:r>
    </w:p>
    <w:p>
      <w:pPr>
        <w:pStyle w:val="Defaul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 xml:space="preserve">3.1.3. Adathordozókhoz kapcsolódó védelmi intézkedések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220" w:leader="none"/>
        </w:tabs>
        <w:autoSpaceDE w:val="false"/>
        <w:spacing w:lineRule="atLeast" w:line="240"/>
        <w:jc w:val="both"/>
        <w:rPr/>
      </w:pPr>
      <w:r>
        <w:rPr/>
        <w:t>Az adatokat szervereken kell tárolni. Az adatok mentéséről rendszeresen gondoskodni szükséges. Mindenki számára rendelkezésre áll a Munka könyvtár (h:\ személyes meghajtó). Meg</w:t>
        <w:softHyphen/>
        <w:t>határozott feladatokhoz további központi szerver tárterület igényelhető az IO vezetőjétől. A hálózati meghajtók használatának mellőzése a felhasználó felelőssége. Az IO csak a hálózati könyvtárakban tárolt adatok visszaállítását garantálja hiba esetén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220" w:leader="none"/>
        </w:tabs>
        <w:autoSpaceDE w:val="false"/>
        <w:spacing w:lineRule="atLeast" w:line="240"/>
        <w:jc w:val="both"/>
        <w:rPr/>
      </w:pPr>
      <w:r>
        <w:rPr/>
        <w:t>Az adathordozókat fénytől, hőtől, mágnes</w:t>
        <w:softHyphen/>
        <w:t>től és elektromos tértől védve, a csomagoláson feltüntetett előírások szerint kell tároln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220" w:leader="none"/>
        </w:tabs>
        <w:autoSpaceDE w:val="false"/>
        <w:spacing w:lineRule="atLeast" w:line="240"/>
        <w:jc w:val="both"/>
        <w:rPr/>
      </w:pPr>
      <w:r>
        <w:rPr/>
        <w:t>Archiválás csak DAT, CD, DVD adathordozókra történhet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220" w:leader="none"/>
        </w:tabs>
        <w:autoSpaceDE w:val="false"/>
        <w:spacing w:lineRule="atLeast" w:line="240"/>
        <w:jc w:val="both"/>
        <w:rPr/>
      </w:pPr>
      <w:r>
        <w:rPr/>
        <w:t>Floppy lemezek használata kizárólag a jelenleg más adathordozóval nem működtethető rendszereknél megengedett, viszont adatokat tárolni floppy lemezen nem lehet. A floppy lemezen levő adatokat archiválni kell a rendelkezésre álló hálózati meghajtókon.</w:t>
      </w:r>
    </w:p>
    <w:p>
      <w:pPr>
        <w:pStyle w:val="Heading3"/>
        <w:rPr/>
      </w:pPr>
      <w:r>
        <w:rPr/>
        <w:t>3.1.4. Rendkívüli események kezelése, katasztrófa elhárítási terv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A Zala Megyei Közgyűlés Hivatala katasztrófa elhárítási terve alapjául az "Erőd" megközelítést alkalmazza.</w:t>
      </w:r>
      <w:r>
        <w:rPr/>
        <w:br/>
        <w:t xml:space="preserve">A megközelítés célja az hogy a lehetséges kockázatokat a minimálisra kell csökkenteni megfelelő technológiák bevezetésével, azért hogy a rendszer hibatűrése minél nagyobb legyen, az IT szolgáltatások elérésének folyamatossága érdekéb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lapfogalmak a katasztrófa elhárítási tervhez</w:t>
      </w:r>
    </w:p>
    <w:p>
      <w:pPr>
        <w:pStyle w:val="Szvegtrzs1"/>
        <w:ind w:left="567" w:hanging="0"/>
        <w:rPr/>
      </w:pPr>
      <w:r>
        <w:rPr>
          <w:b/>
        </w:rPr>
        <w:t>Esemény:</w:t>
      </w:r>
      <w:r>
        <w:rPr/>
        <w:t xml:space="preserve"> olyan váratlan jelenség, amely károsan hat az informatikai szolgáltatásokra. Ez a hatás a súlyostól a felhasználó számára észrevehetetlen szintig terjedhet.</w:t>
      </w:r>
    </w:p>
    <w:p>
      <w:pPr>
        <w:pStyle w:val="Szvegtrzs1"/>
        <w:ind w:left="567" w:hanging="0"/>
        <w:rPr/>
      </w:pPr>
      <w:r>
        <w:rPr>
          <w:b/>
        </w:rPr>
        <w:t>Eszkaláció:</w:t>
      </w:r>
      <w:r>
        <w:rPr/>
        <w:t xml:space="preserve"> ha egy esemény kapcsán nem sikerül kielégítő fejleményeket elérni (azaz nem tudják lezárni az eseményt), akkor azt pontosan meghatározott eljárások szerint tovább kell adni (felterjeszteni) a megfelelő szakértő csoporthoz.</w:t>
      </w:r>
    </w:p>
    <w:p>
      <w:pPr>
        <w:pStyle w:val="Szvegtrzs1"/>
        <w:ind w:left="567" w:hanging="0"/>
        <w:rPr/>
      </w:pPr>
      <w:r>
        <w:rPr>
          <w:b/>
        </w:rPr>
        <w:t>Felhasználói támogatás szintje:</w:t>
      </w:r>
      <w:r>
        <w:rPr/>
        <w:t xml:space="preserve"> a felhasználóknak nyújtott gyorssegély-szolgálat, tanácsadás, stb. jellemzői, rendelkezésre állása. Külön-külön tisztázni kell, hogy a normál üzemeltetés, illetve válság vagy katasztrófa esetén tartalék rendszerre történő áttérés alatt és után milyen szintű szolgáltatásokat nyújtanak.</w:t>
      </w:r>
    </w:p>
    <w:p>
      <w:pPr>
        <w:pStyle w:val="Szvegtrzs1"/>
        <w:ind w:left="567" w:hanging="0"/>
        <w:rPr/>
      </w:pPr>
      <w:r>
        <w:rPr>
          <w:b/>
        </w:rPr>
        <w:t xml:space="preserve">Folyamatos üzemvitel illetve működés fenntartása: </w:t>
      </w:r>
      <w:r>
        <w:rPr/>
        <w:t>A folyamatos üzemvitel illetve működés fenntartási tevékenységek célja a kockázatok kezelése olyan módon, hogy egy szervezet mindenkor működőképes legyen, legalább egy előre meghatározott, minimális szinten.</w:t>
      </w:r>
    </w:p>
    <w:p>
      <w:pPr>
        <w:pStyle w:val="Szvegtrzs1"/>
        <w:ind w:left="567" w:hanging="0"/>
        <w:rPr/>
      </w:pPr>
      <w:r>
        <w:rPr>
          <w:b/>
        </w:rPr>
        <w:t>Fontosabb esemény:</w:t>
      </w:r>
      <w:r>
        <w:rPr/>
        <w:t xml:space="preserve"> olyan események, amelyeknél a felhasználói közösségre gyakorolt hatás foka rendkívül magas, vagy az esemény okozta szolgáltatás kiesésének időtartama jelentős.</w:t>
      </w:r>
    </w:p>
    <w:p>
      <w:pPr>
        <w:pStyle w:val="Szvegtrzs1"/>
        <w:ind w:left="567" w:hanging="0"/>
        <w:rPr/>
      </w:pPr>
      <w:r>
        <w:rPr>
          <w:b/>
        </w:rPr>
        <w:t>Helyreállítási célkitűzés:</w:t>
      </w:r>
      <w:r>
        <w:rPr/>
        <w:t xml:space="preserve"> Elsősorban az a célként kitűzött idő, ami alatt a folyamatokat helyre kell állítani. Beleértendő még az ezen idő alatt szükséges minimális személyzet, eszközök és szolgáltatások is.</w:t>
      </w:r>
    </w:p>
    <w:p>
      <w:pPr>
        <w:pStyle w:val="Szvegtrzs1"/>
        <w:ind w:left="567" w:hanging="0"/>
        <w:rPr/>
      </w:pPr>
      <w:r>
        <w:rPr>
          <w:b/>
        </w:rPr>
        <w:t xml:space="preserve">Helyreállítási csoport: </w:t>
      </w:r>
      <w:r>
        <w:rPr/>
        <w:t>A munkatársak, az alkalmazottak egy előre meghatározott csoportja, meghatározott szereppel, és hozzárendelt tevékenységi körrel egy adott funkció, vagy folyamat helyreállításának megkönnyítésére.</w:t>
      </w:r>
    </w:p>
    <w:p>
      <w:pPr>
        <w:pStyle w:val="Szvegtrzs1"/>
        <w:ind w:left="567" w:hanging="0"/>
        <w:rPr/>
      </w:pPr>
      <w:r>
        <w:rPr>
          <w:b/>
        </w:rPr>
        <w:t>Helyreállítási idő:</w:t>
      </w:r>
      <w:r>
        <w:rPr/>
        <w:t xml:space="preserve"> Valamely informatikai szolgáltatás vagy információtechnológiai komponens hibája esetén a normál működés állapotába történő visszaállítás ideje.</w:t>
      </w:r>
    </w:p>
    <w:p>
      <w:pPr>
        <w:pStyle w:val="Szvegtrzs1"/>
        <w:ind w:left="567" w:hanging="0"/>
        <w:rPr/>
      </w:pPr>
      <w:r>
        <w:rPr>
          <w:b/>
        </w:rPr>
        <w:t>Hiba:</w:t>
      </w:r>
      <w:r>
        <w:rPr/>
        <w:t xml:space="preserve"> olyan körülmény, amelynek hatására egy informatikai rendszer valamely funkcionális eleme nem képes a kívánt funkció ellátására.</w:t>
      </w:r>
    </w:p>
    <w:p>
      <w:pPr>
        <w:pStyle w:val="Szvegtrzs1"/>
        <w:ind w:left="567" w:hanging="0"/>
        <w:rPr/>
      </w:pPr>
      <w:r>
        <w:rPr>
          <w:b/>
        </w:rPr>
        <w:t>Kárfelmérés:</w:t>
      </w:r>
      <w:r>
        <w:rPr/>
        <w:t xml:space="preserve"> A szervezet vagyoni kárának felbecslése, mely után döntenek a rendelkezésre állási (avagy készenléti) szolgáltatások esetleges lehívásának szükségességéről.</w:t>
      </w:r>
    </w:p>
    <w:p>
      <w:pPr>
        <w:pStyle w:val="Szvegtrzs1"/>
        <w:ind w:left="567" w:hanging="0"/>
        <w:rPr/>
      </w:pPr>
      <w:r>
        <w:rPr>
          <w:b/>
        </w:rPr>
        <w:t>Katasztrófa-elhárítási terv:</w:t>
      </w:r>
      <w:r>
        <w:rPr/>
        <w:t xml:space="preserve"> A katasztrófa elhárítási terv tartalmazza mindazokat az információkat, melyek szükségesek az informatikai szolgáltatások helyre állításához egy esetleges katasztrófa bekövetkezte után. </w:t>
      </w:r>
    </w:p>
    <w:p>
      <w:pPr>
        <w:pStyle w:val="Szvegtrzs1"/>
        <w:ind w:left="567" w:hanging="0"/>
        <w:rPr/>
      </w:pPr>
      <w:r>
        <w:rPr>
          <w:b/>
        </w:rPr>
        <w:t>Szolgáltatási szint követelmény:</w:t>
      </w:r>
      <w:r>
        <w:rPr/>
        <w:t xml:space="preserve"> a felhasználók által kinyilvánított szolgáltatási szint iránti igény.</w:t>
      </w:r>
    </w:p>
    <w:p>
      <w:pPr>
        <w:pStyle w:val="Szvegtrzs1"/>
        <w:ind w:left="567" w:hanging="0"/>
        <w:rPr/>
      </w:pPr>
      <w:r>
        <w:rPr>
          <w:b/>
        </w:rPr>
        <w:t>Vészhelyzeti irányító központ:</w:t>
      </w:r>
      <w:r>
        <w:rPr/>
        <w:t xml:space="preserve"> Az központi, „parancsnoki” szoba, ahonnan a válság vagy katasztrófa bekövetkezte után irányítják a kárfelmérési, helyreállítási és folyamatos tevékenység fenntartási tevékenységek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katasztrófa elhárítási terv terjedelme</w:t>
      </w:r>
      <w:r>
        <w:rPr/>
        <w:t xml:space="preserve"> kiterjed a Zala Megyei Közgyűlés Hivatala által működtetett informatikai eszközökre és rendszerekre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katasztrófa elhárítási tervet életbe kell léptetni</w:t>
      </w:r>
      <w:r>
        <w:rPr/>
        <w:t>, amennyiben a szolgáltatási szint a 3. szintre kerül, vagy a 2. szinten marad, valamely fontosabb esemény, vagy hiba előfordulása kapcsán és a helyreállítási idő munkaidőben meghaladja a 8 órá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katasztrófa elhárítási tervet a megyei főjegyző léptetheti élet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katasztrófa elhárítási terv életbe léptetése után össze kell hívni a helyreállítási csoportot, fel kell mérni a károkat és meg kell kezdeni a helyreállít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észhelyzeti irányító központ a Megyeháza B épület földszint 3-as irod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mennyiben a helyreállítási folyamat költségigénye meghaladja az informatikai célra fordítható kereteket, a Zala Megyei Közgyűlés elnöke a főjegyző kérésére a kárelhárítási és helyreállítási munkák forrásigényének fedezésére rendkívüli közgyűlést hív össze a Szervezeti és Működési Szabályzat 14§ 3. szakasza értelmében, melyen a közgyűlés dönt a Zala Megyei Önkormányzat költségvetésében elkülönített vis major keret felhasználásáról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mennyiben a helyreállítási csoport informatikai helyreállítást támogató tagjai közül senki sem érhető el, a megyei főjegyző felhasználja és az általa megbízott helyreállítási csoport rendelkezésére bocsátja az Üzemeltetési dokumentációkat, melynek birtokában a teljes rendszer átláthatóvá és valamennyi rendszer hozzáférhetővé váli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informatikai rendszer biztonsága kapcsán követett „Erőd” megközelítés az alábbi technológiák alkalmazásával valósul meg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jelenleg használt 5 hivatali szerver mindegyikének rendszer háttértárolója tükrözésre került RAID1, továbbá az adat háttértárak RAID5 technológiával üzemelnek, a háttértárolók esetleges hibáiból adódó adatvesztések valószínűségének minimalizálása érdekében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jelenleg használt 5 hivatali szerver mindegyikében HOT SWAP merevlemezek, ventilátorok és tápegységek vannak, az esetleges meghibásodott eszközök azonnali leállítás nélküli cserélhetősége érdekében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jelenleg használt 5 hivatali szerver mindegyike azonos típusú, így egy esetleges meghibásodáskor lehetőség van a szerverek hardver elemeinek, vagy akár a teljes szerver cseréjére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z IP telefonok vezérlését végző szerverek cluster technológiával üzemelnek, a folyamatos rendelkezésre állás biztosítása érdekében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A Hivatal által használt szerverek dedikál szerverek, annak érdekében, hogy az esetleges meghibásodások által bekövetkezett kapacitás kiesés minél kevesebb IT szolgáltatást érintsen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z alkalmazott szünetmentes tápegységek lekapcsolási terv szerint kapcsolják le a szervereket annak érdekében, hogy áramszünet esetén a kritikus IT szolgáltatások minél tovább üzemelhessenek.</w:t>
      </w:r>
    </w:p>
    <w:p>
      <w:pPr>
        <w:pStyle w:val="Normal"/>
        <w:tabs>
          <w:tab w:val="clear" w:pos="720"/>
          <w:tab w:val="center" w:pos="779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779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7797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>Az IO által nyújtott szolgáltatások:</w:t>
      </w:r>
    </w:p>
    <w:p>
      <w:pPr>
        <w:pStyle w:val="Normal"/>
        <w:numPr>
          <w:ilvl w:val="0"/>
          <w:numId w:val="19"/>
        </w:numPr>
        <w:rPr/>
      </w:pPr>
      <w:r>
        <w:rPr/>
        <w:t>vonalas telefon szolgáltatás</w:t>
      </w:r>
    </w:p>
    <w:p>
      <w:pPr>
        <w:pStyle w:val="Normal"/>
        <w:numPr>
          <w:ilvl w:val="0"/>
          <w:numId w:val="19"/>
        </w:numPr>
        <w:rPr/>
      </w:pPr>
      <w:r>
        <w:rPr/>
        <w:t>fax szolgáltatás</w:t>
      </w:r>
    </w:p>
    <w:p>
      <w:pPr>
        <w:pStyle w:val="Normal"/>
        <w:numPr>
          <w:ilvl w:val="0"/>
          <w:numId w:val="19"/>
        </w:numPr>
        <w:rPr/>
      </w:pPr>
      <w:r>
        <w:rPr/>
        <w:t>személyi számítógépek használata</w:t>
      </w:r>
    </w:p>
    <w:p>
      <w:pPr>
        <w:pStyle w:val="Normal"/>
        <w:numPr>
          <w:ilvl w:val="0"/>
          <w:numId w:val="19"/>
        </w:numPr>
        <w:rPr/>
      </w:pPr>
      <w:r>
        <w:rPr/>
        <w:t>notebook-ok használata</w:t>
      </w:r>
    </w:p>
    <w:p>
      <w:pPr>
        <w:pStyle w:val="Normal"/>
        <w:numPr>
          <w:ilvl w:val="0"/>
          <w:numId w:val="19"/>
        </w:numPr>
        <w:rPr/>
      </w:pPr>
      <w:r>
        <w:rPr/>
        <w:t>helyi hálózat elérhetősége</w:t>
      </w:r>
    </w:p>
    <w:p>
      <w:pPr>
        <w:pStyle w:val="Normal"/>
        <w:numPr>
          <w:ilvl w:val="0"/>
          <w:numId w:val="19"/>
        </w:numPr>
        <w:rPr/>
      </w:pPr>
      <w:r>
        <w:rPr/>
        <w:t>internet kapcsolat elérhetősége</w:t>
      </w:r>
    </w:p>
    <w:p>
      <w:pPr>
        <w:pStyle w:val="Normal"/>
        <w:numPr>
          <w:ilvl w:val="0"/>
          <w:numId w:val="19"/>
        </w:numPr>
        <w:rPr/>
      </w:pPr>
      <w:r>
        <w:rPr/>
        <w:t>e-mail elérhetőség</w:t>
      </w:r>
    </w:p>
    <w:p>
      <w:pPr>
        <w:pStyle w:val="Normal"/>
        <w:numPr>
          <w:ilvl w:val="0"/>
          <w:numId w:val="19"/>
        </w:numPr>
        <w:rPr/>
      </w:pPr>
      <w:r>
        <w:rPr/>
        <w:t>webes e-mail elérhetőség</w:t>
      </w:r>
    </w:p>
    <w:p>
      <w:pPr>
        <w:pStyle w:val="Normal"/>
        <w:numPr>
          <w:ilvl w:val="0"/>
          <w:numId w:val="19"/>
        </w:numPr>
        <w:rPr/>
      </w:pPr>
      <w:r>
        <w:rPr/>
        <w:t>nyomtatási lehetősé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olgáltatási szintek meghatározás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699"/>
        <w:gridCol w:w="1699"/>
        <w:gridCol w:w="170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lgáltatások/szintek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szin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szin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zint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nalas telefon szolgáltatá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 szolgáltatá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i számítógépek használat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book-ok használat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hálózat szolgáltatásainak elérhetőség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kapcsolat elérhetőség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 elérhetőség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es e-mail elérhetőség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omtatási lehetőség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X</w:t>
        <w:tab/>
        <w:t>adott szolgáltatás normális módon működik</w:t>
      </w:r>
    </w:p>
    <w:p>
      <w:pPr>
        <w:pStyle w:val="Normal"/>
        <w:rPr/>
      </w:pPr>
      <w:r>
        <w:rPr/>
        <w:t>-</w:t>
        <w:tab/>
        <w:t>adott szolgáltatás működése nem kielégítő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emélyz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helyreállítási csoport tagjai: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19"/>
        <w:gridCol w:w="1842"/>
        <w:gridCol w:w="1656"/>
        <w:gridCol w:w="307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v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átus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adat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szám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 cím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ita István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ztályvezet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elyreállítás koordinálás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0 678357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ita.istvan@zalamegye.hu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atoni Péter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k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nformatikai rendszerek helyreállításának támogatás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0 309778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atoni.peter@zalamegye.hu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ép Sándor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gazd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nformatikai rendszerek helyreállításának támogatás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0 281629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p.sandor@zalamegye.hu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űcs Zoltán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bantart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mos áram ellátásának helyreállítás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0 678350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Életbeléptetési forgató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alábbiakban részletezésre kerül, hogy amennyiben az egyes szolgáltatások működése nem kielégítő, milyen tevékenységet kell elvégezni, a kár felméréséhez, a helyreállítási munkák tervezéséhez és a helyreállítási idő becsléséhez és a helyreállítási folyamat hatékony elvégzéséhez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bléma leírása</w:t>
      </w:r>
      <w:r>
        <w:rPr/>
        <w:t>: Vonalas telefon szolgáltatás nem elérhető</w:t>
      </w:r>
    </w:p>
    <w:p>
      <w:pPr>
        <w:pStyle w:val="Normal"/>
        <w:jc w:val="both"/>
        <w:rPr/>
      </w:pPr>
      <w:r>
        <w:rPr>
          <w:b/>
        </w:rPr>
        <w:t>Tevékenység leírása</w:t>
      </w:r>
      <w:r>
        <w:rPr/>
        <w:t>: A hiba hosszabb idejű fennállása esetén át kell terhelni a vonalas hívásokat a GSM adapterekre, továbbá priorizálni kell a hívásokat. (BCN Rendszerház, T-System)</w:t>
      </w:r>
    </w:p>
    <w:p>
      <w:pPr>
        <w:pStyle w:val="Normal"/>
        <w:jc w:val="both"/>
        <w:rPr/>
      </w:pPr>
      <w:r>
        <w:rPr>
          <w:b/>
        </w:rPr>
        <w:t>Tevékenységért felelős:</w:t>
      </w:r>
      <w:r>
        <w:rPr/>
        <w:t xml:space="preserve"> </w:t>
        <w:tab/>
        <w:t xml:space="preserve">a helyreállítási csoport vezetője által kijelölt személ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bléma leírása</w:t>
      </w:r>
      <w:r>
        <w:rPr/>
        <w:t>: Fax szolgáltatás nem elérhető</w:t>
      </w:r>
    </w:p>
    <w:p>
      <w:pPr>
        <w:pStyle w:val="Normal"/>
        <w:jc w:val="both"/>
        <w:rPr/>
      </w:pPr>
      <w:r>
        <w:rPr>
          <w:b/>
        </w:rPr>
        <w:t>Tevékenység leírása</w:t>
      </w:r>
      <w:r>
        <w:rPr/>
        <w:t>: Oka lehet a vonalas telefon szolgáltatás elérhetetlensége, vagy a szolgáltatás hibája. (BCN Rendszerház Kft.)</w:t>
      </w:r>
    </w:p>
    <w:p>
      <w:pPr>
        <w:pStyle w:val="Normal"/>
        <w:jc w:val="both"/>
        <w:rPr/>
      </w:pPr>
      <w:r>
        <w:rPr>
          <w:b/>
        </w:rPr>
        <w:t>Tevékenységért felelős:</w:t>
      </w:r>
      <w:r>
        <w:rPr/>
        <w:t xml:space="preserve"> </w:t>
        <w:tab/>
        <w:t xml:space="preserve">a helyreállítási csoport vezetője által kijelölt személ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bléma leírása</w:t>
      </w:r>
      <w:r>
        <w:rPr/>
        <w:t>: Személyi számítógépek és/vagy a notebook-ok üzemképtelenek</w:t>
      </w:r>
    </w:p>
    <w:p>
      <w:pPr>
        <w:pStyle w:val="Normal"/>
        <w:jc w:val="both"/>
        <w:rPr/>
      </w:pPr>
      <w:r>
        <w:rPr>
          <w:b/>
        </w:rPr>
        <w:t>Tevékenység leírása</w:t>
      </w:r>
      <w:r>
        <w:rPr/>
        <w:t>: Meg kell bizonyosodni az elektromos áram ellátásáról, majd az esetleges hardverhiba szintjéről. Áramellátás biztosítása érdekében a szolgáltatót kell keresni és megkezdeni a hiba elhárítását. Hardverhiba esetén fel kell mérni annak nagyságát és a szállító értesítése után a források rendelkezésre állásának megfelelően gondoskodni a hardverek cseréjéről. (Hewlett-Packard Magyarország Kft.)</w:t>
      </w:r>
    </w:p>
    <w:p>
      <w:pPr>
        <w:pStyle w:val="Normal"/>
        <w:jc w:val="both"/>
        <w:rPr/>
      </w:pPr>
      <w:r>
        <w:rPr>
          <w:b/>
        </w:rPr>
        <w:t>Tevékenységért felelős:</w:t>
      </w:r>
      <w:r>
        <w:rPr/>
        <w:t xml:space="preserve"> </w:t>
        <w:tab/>
        <w:t>az elektronos áram ellátásáért felelős személy,</w:t>
      </w:r>
    </w:p>
    <w:p>
      <w:pPr>
        <w:pStyle w:val="Normal"/>
        <w:ind w:left="2160" w:firstLine="720"/>
        <w:jc w:val="both"/>
        <w:rPr/>
      </w:pPr>
      <w:r>
        <w:rPr/>
        <w:t xml:space="preserve">a helyreállítási csoport vezetője által kijelölt személ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bléma leírása</w:t>
      </w:r>
      <w:r>
        <w:rPr/>
        <w:t>: Helyi hálózat, nyomtatás nem elérhető</w:t>
      </w:r>
    </w:p>
    <w:p>
      <w:pPr>
        <w:pStyle w:val="Normal"/>
        <w:jc w:val="both"/>
        <w:rPr/>
      </w:pPr>
      <w:r>
        <w:rPr>
          <w:b/>
        </w:rPr>
        <w:t>Tevékenység leírása</w:t>
      </w:r>
      <w:r>
        <w:rPr/>
        <w:t>: Meg kell bizonyosodni az áramellátásról, majd a szerverek működéséről, majd a hálózati aktív elemek működéséről. Hardverhiba esetén fel kell mérni annak nagyságát és a szállító értesítése után a források rendelkezésre állásának megfelelően gondoskodni a hardverek cseréjéről.</w:t>
      </w:r>
    </w:p>
    <w:p>
      <w:pPr>
        <w:pStyle w:val="Normal"/>
        <w:ind w:left="2880" w:hanging="2880"/>
        <w:jc w:val="both"/>
        <w:rPr/>
      </w:pPr>
      <w:r>
        <w:rPr>
          <w:b/>
        </w:rPr>
        <w:t>Tevékenységért felelős:</w:t>
      </w:r>
      <w:r>
        <w:rPr/>
        <w:t xml:space="preserve"> </w:t>
        <w:tab/>
        <w:t xml:space="preserve">az elektronos áram ellátásáért felelős személy,a helyreállítási csoport vezetője által kijelölt személ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bléma leírása</w:t>
      </w:r>
      <w:r>
        <w:rPr/>
        <w:t>: Internet kapcsolat, e-mail nem elérhető el</w:t>
      </w:r>
    </w:p>
    <w:p>
      <w:pPr>
        <w:pStyle w:val="Normal"/>
        <w:jc w:val="both"/>
        <w:rPr/>
      </w:pPr>
      <w:r>
        <w:rPr>
          <w:b/>
        </w:rPr>
        <w:t>Tevékenység leírása</w:t>
      </w:r>
      <w:r>
        <w:rPr/>
        <w:t xml:space="preserve">: Meg kell vizsgálni az internet szolgáltató által biztosított hozzáférési pontot, majd a hálózati aktív elemeket, majd a szervereket. A hibáról értesíteni kell az internet szolgáltatóját, valamint a hálózati eszközök hibája esetén a hardverszállítót, majd meg kell kezdeni a hibajavítást.  (Zalaszám Informatika Kft., BCN Rendszerház Kft.) </w:t>
      </w:r>
    </w:p>
    <w:p>
      <w:pPr>
        <w:pStyle w:val="Normal"/>
        <w:jc w:val="both"/>
        <w:rPr/>
      </w:pPr>
      <w:r>
        <w:rPr>
          <w:b/>
        </w:rPr>
        <w:t>Tevékenységért felelős:</w:t>
      </w:r>
      <w:r>
        <w:rPr/>
        <w:t xml:space="preserve"> </w:t>
        <w:tab/>
        <w:t xml:space="preserve">a helyreállítási csoport vezetője által kijelölt személ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Érintett partner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CN Rendszerház Kft.</w:t>
      </w:r>
    </w:p>
    <w:p>
      <w:pPr>
        <w:pStyle w:val="Normal"/>
        <w:rPr/>
      </w:pPr>
      <w:r>
        <w:rPr/>
        <w:t>1107 Budapest, Bihari u. 6.</w:t>
      </w:r>
    </w:p>
    <w:p>
      <w:pPr>
        <w:pStyle w:val="Normal"/>
        <w:rPr/>
      </w:pPr>
      <w:r>
        <w:rPr/>
        <w:t>1476 Budapest, Pf. 176.</w:t>
      </w:r>
    </w:p>
    <w:p>
      <w:pPr>
        <w:pStyle w:val="Normal"/>
        <w:rPr/>
      </w:pPr>
      <w:r>
        <w:rPr/>
        <w:t>tel.: 06-1-432-8000</w:t>
      </w:r>
    </w:p>
    <w:p>
      <w:pPr>
        <w:pStyle w:val="Normal"/>
        <w:rPr/>
      </w:pPr>
      <w:r>
        <w:rPr/>
        <w:t>fax.: 06-1-432-8090</w:t>
      </w:r>
    </w:p>
    <w:p>
      <w:pPr>
        <w:pStyle w:val="Normal"/>
        <w:rPr/>
      </w:pPr>
      <w:r>
        <w:rPr/>
        <w:t>www.bcn.h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.ON Hungária Zrt.</w:t>
      </w:r>
    </w:p>
    <w:p>
      <w:pPr>
        <w:pStyle w:val="Normal"/>
        <w:rPr/>
      </w:pPr>
      <w:r>
        <w:rPr/>
        <w:t>1054 Budapest, Széchenyi rkp. 8.</w:t>
      </w:r>
    </w:p>
    <w:p>
      <w:pPr>
        <w:pStyle w:val="Normal"/>
        <w:rPr/>
      </w:pPr>
      <w:r>
        <w:rPr/>
        <w:t>tel.: 06-1-4722-300</w:t>
      </w:r>
    </w:p>
    <w:p>
      <w:pPr>
        <w:pStyle w:val="Normal"/>
        <w:rPr/>
      </w:pPr>
      <w:r>
        <w:rPr/>
        <w:t>fax.: 06-1-4722-304</w:t>
      </w:r>
    </w:p>
    <w:p>
      <w:pPr>
        <w:pStyle w:val="Normal"/>
        <w:rPr/>
      </w:pPr>
      <w:r>
        <w:rPr/>
        <w:t>www.eon.h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</w:t>
        <w:noBreakHyphen/>
        <w:t xml:space="preserve">Mobile Magyarország Rt. </w:t>
      </w:r>
    </w:p>
    <w:p>
      <w:pPr>
        <w:pStyle w:val="Normal"/>
        <w:rPr/>
      </w:pPr>
      <w:r>
        <w:rPr/>
        <w:t>8900 Zalaegerszeg, Kölcsey u. 2.</w:t>
        <w:br/>
        <w:t>Nyitva: H-P: 8.30-17 /csüt: 18-ig/, Szo: 8.30-12</w:t>
        <w:br/>
        <w:t>tel.: 06-92-324-881</w:t>
        <w:br/>
        <w:t>fax: 06-92-324-882</w:t>
        <w:br/>
        <w:t>Mobil: 06-30-930-4425</w:t>
      </w:r>
    </w:p>
    <w:p>
      <w:pPr>
        <w:pStyle w:val="Normal"/>
        <w:rPr/>
      </w:pPr>
      <w:r>
        <w:rPr/>
        <w:t>www.t-moile.h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-Online Magyarország Rt.</w:t>
      </w:r>
    </w:p>
    <w:p>
      <w:pPr>
        <w:pStyle w:val="Normal"/>
        <w:rPr/>
      </w:pPr>
      <w:r>
        <w:rPr/>
        <w:t>1364 Budapest, Postafiók 424.</w:t>
      </w:r>
    </w:p>
    <w:p>
      <w:pPr>
        <w:pStyle w:val="Normal"/>
        <w:rPr/>
      </w:pPr>
      <w:r>
        <w:rPr/>
        <w:t>tel.: 1234</w:t>
      </w:r>
    </w:p>
    <w:p>
      <w:pPr>
        <w:pStyle w:val="Normal"/>
        <w:rPr/>
      </w:pPr>
      <w:r>
        <w:rPr/>
        <w:t>fax.: 06-1-411-0550</w:t>
      </w:r>
    </w:p>
    <w:p>
      <w:pPr>
        <w:pStyle w:val="Normal"/>
        <w:rPr/>
      </w:pPr>
      <w:r>
        <w:rPr/>
        <w:t>www.t-online.h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agyar Telekom Rt. </w:t>
      </w:r>
    </w:p>
    <w:p>
      <w:pPr>
        <w:pStyle w:val="Normal"/>
        <w:rPr>
          <w:b/>
          <w:b/>
        </w:rPr>
      </w:pPr>
      <w:r>
        <w:rPr>
          <w:b/>
        </w:rPr>
        <w:t xml:space="preserve">T-Systems </w:t>
      </w:r>
    </w:p>
    <w:p>
      <w:pPr>
        <w:pStyle w:val="Normal"/>
        <w:rPr/>
      </w:pPr>
      <w:r>
        <w:rPr/>
        <w:t>1364 Budapest, Postafiók 1.</w:t>
      </w:r>
    </w:p>
    <w:p>
      <w:pPr>
        <w:pStyle w:val="Normal"/>
        <w:rPr/>
      </w:pPr>
      <w:r>
        <w:rPr/>
        <w:t>tel.: 06-80-400-500</w:t>
      </w:r>
    </w:p>
    <w:p>
      <w:pPr>
        <w:pStyle w:val="Normal"/>
        <w:rPr/>
      </w:pPr>
      <w:r>
        <w:rPr/>
        <w:t>fax.: 06-1-345-5625</w:t>
      </w:r>
    </w:p>
    <w:p>
      <w:pPr>
        <w:pStyle w:val="Normal"/>
        <w:rPr/>
      </w:pPr>
      <w:r>
        <w:rPr/>
        <w:t>strategia.ugyfelszolgalat@telekom.hu</w:t>
      </w:r>
    </w:p>
    <w:p>
      <w:pPr>
        <w:pStyle w:val="Normal"/>
        <w:rPr/>
      </w:pPr>
      <w:r>
        <w:rPr/>
        <w:t>www.magyartelekom.h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wlett-Packard Magyarország Kft.</w:t>
      </w:r>
    </w:p>
    <w:p>
      <w:pPr>
        <w:pStyle w:val="Normal"/>
        <w:rPr/>
      </w:pPr>
      <w:r>
        <w:rPr/>
        <w:t>1117 Budapest, Neumann János u. 1.</w:t>
      </w:r>
    </w:p>
    <w:p>
      <w:pPr>
        <w:pStyle w:val="Normal"/>
        <w:rPr/>
      </w:pPr>
      <w:r>
        <w:rPr/>
        <w:t>tel.: 06-1-229-9999</w:t>
      </w:r>
    </w:p>
    <w:p>
      <w:pPr>
        <w:pStyle w:val="Normal"/>
        <w:rPr/>
      </w:pPr>
      <w:r>
        <w:rPr/>
        <w:t>tel.: 06-1-382-1111</w:t>
      </w:r>
    </w:p>
    <w:p>
      <w:pPr>
        <w:pStyle w:val="Normal"/>
        <w:rPr/>
      </w:pPr>
      <w:r>
        <w:rPr/>
        <w:t>www.hp.h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laszám Informatika Kft.</w:t>
      </w:r>
    </w:p>
    <w:p>
      <w:pPr>
        <w:pStyle w:val="Normal"/>
        <w:rPr/>
      </w:pPr>
      <w:r>
        <w:rPr/>
        <w:t>8900 Zalaegerszeg, Mártírok útja 53.</w:t>
        <w:br/>
        <w:t>8900 Zalaegerszeg, Pf. 113.</w:t>
      </w:r>
    </w:p>
    <w:p>
      <w:pPr>
        <w:pStyle w:val="Normal"/>
        <w:rPr/>
      </w:pPr>
      <w:r>
        <w:rPr>
          <w:bCs/>
        </w:rPr>
        <w:t>Nyitva tartás:</w:t>
      </w:r>
      <w:r>
        <w:rPr/>
        <w:t xml:space="preserve"> 7:30-17:00</w:t>
        <w:br/>
        <w:t>tel.: 06-92-502-502</w:t>
        <w:br/>
        <w:t>f</w:t>
      </w:r>
      <w:r>
        <w:rPr>
          <w:bCs/>
        </w:rPr>
        <w:t>ax:</w:t>
      </w:r>
      <w:r>
        <w:rPr/>
        <w:t xml:space="preserve"> 06-92-502-501</w:t>
        <w:br/>
      </w:r>
      <w:r>
        <w:rPr>
          <w:bCs/>
        </w:rPr>
        <w:t>Internet telefonos ügyfélszolgálat:</w:t>
      </w:r>
      <w:r>
        <w:rPr/>
        <w:br/>
        <w:t>06-92-502-502</w:t>
        <w:br/>
        <w:t>8:00-22:00 óráig</w:t>
        <w:br/>
        <w:t>22:00-8:00 óráig üzenetrögzítő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  <w:bCs/>
          </w:rPr>
          <w:t>ugyfel@zalaszam.hu</w:t>
        </w:r>
      </w:hyperlink>
      <w:r>
        <w:rPr/>
        <w:br/>
        <w:t>www.zalaszam.hu</w:t>
      </w:r>
    </w:p>
    <w:p>
      <w:pPr>
        <w:pStyle w:val="Heading3"/>
        <w:rPr/>
      </w:pPr>
      <w:r>
        <w:rPr/>
        <w:t xml:space="preserve">3.1.5. Az informatikai eszközök fizikai védelme </w:t>
      </w:r>
    </w:p>
    <w:p>
      <w:pPr>
        <w:pStyle w:val="Defaul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35"/>
        <w:jc w:val="both"/>
        <w:rPr/>
      </w:pPr>
      <w:r>
        <w:rPr/>
        <w:t>A számítógép csatlakozóit (kivéve a 220 V-os háló</w:t>
        <w:softHyphen/>
        <w:t>zati csatlakozót, amit csak kikapcsolt állapotban szabad kihúzni vagy bedugni) csak informatikus húzhatja, ki vagy dughatja be, kivéve értelemszerűen a mobil számító</w:t>
        <w:softHyphen/>
        <w:t>gépeke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35"/>
        <w:jc w:val="both"/>
        <w:rPr/>
      </w:pPr>
      <w:r>
        <w:rPr/>
        <w:t>A szünetmentes áramforrásra nyomtató vagy más elektromos árammal működő eszköz csatlakoztatása nem megengedett (csak a számítógép és a monitor csatlakoztat</w:t>
        <w:softHyphen/>
        <w:t>ható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35"/>
        <w:jc w:val="both"/>
        <w:rPr/>
      </w:pPr>
      <w:r>
        <w:rPr/>
        <w:t>Az észlelt áramszünetet az IO számára minden esetben jelenteni kell. Áramszünet után, ha a számítógép rendellenes működést mutat, szintén értesíteni kell az IO szakemberé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3" w:leader="none"/>
        </w:tabs>
        <w:autoSpaceDE w:val="false"/>
        <w:spacing w:lineRule="atLeast" w:line="235"/>
        <w:jc w:val="both"/>
        <w:rPr/>
      </w:pPr>
      <w:r>
        <w:rPr/>
        <w:t>A számítógépből a számítógép elhagyása előtt és a napi munka befejezése előtt ki kell jelentkezni, de a számítógépet nem szabad lekapcsolni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35"/>
        <w:jc w:val="both"/>
        <w:rPr/>
      </w:pPr>
      <w:r>
        <w:rPr/>
        <w:t>Alkalmazások által használt, nyitott fájlokkal a szá</w:t>
        <w:softHyphen/>
        <w:t>mítógépet magára hagyni tilos. A fájlokat le kell zárni, az alkalmazásokból ki kell jelentkezni, és a számítógépet jel</w:t>
        <w:softHyphen/>
        <w:t>szóval le kell zárni (képernyővédő alkalmazása, XP esetén Ctrl-Alt-Del és a munkaállomás lezárása stb.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3" w:leader="none"/>
        </w:tabs>
        <w:autoSpaceDE w:val="false"/>
        <w:spacing w:lineRule="atLeast" w:line="235"/>
        <w:jc w:val="both"/>
        <w:rPr/>
      </w:pPr>
      <w:r>
        <w:rPr/>
        <w:t>Minden számítástechnikai berendezést óvni kell a mechanikai behatásoktól és a szennyeződésektől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35"/>
        <w:jc w:val="both"/>
        <w:rPr/>
      </w:pPr>
      <w:r>
        <w:rPr/>
        <w:t>A számítástechnikai berendezések közelében nem megengedett mágnest tartani, erős elektromágneses mezőt gerjesztő készüléket használni, egyúttal figyelemmel kell lenni a tűz- és munkavédelmi szabályzat előírásaira is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30"/>
        <w:jc w:val="both"/>
        <w:rPr/>
      </w:pPr>
      <w:r>
        <w:rPr/>
        <w:t>Hősugárzókat, ventillátorokat és más elektromos berendezéseket nem szabad a számítógéppel közös erős</w:t>
        <w:softHyphen/>
        <w:t>áramú aljzatról működtetn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5011" w:leader="none"/>
        </w:tabs>
        <w:autoSpaceDE w:val="false"/>
        <w:spacing w:lineRule="atLeast" w:line="230"/>
        <w:jc w:val="both"/>
        <w:rPr/>
      </w:pPr>
      <w:r>
        <w:rPr/>
        <w:t>Számítástechnikai berendezések közelében nedves vizes tárgyakat, eszközöket tartani és üzemeltetni nem szabad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5011" w:leader="none"/>
        </w:tabs>
        <w:autoSpaceDE w:val="false"/>
        <w:spacing w:lineRule="atLeast" w:line="230"/>
        <w:jc w:val="both"/>
        <w:rPr/>
      </w:pPr>
      <w:r>
        <w:rPr/>
        <w:t>Az informatikai eszközök fizikai mozgatását csak informatikus végezheti, az igényt az IO munkatársainak minden esetben be kell jelenten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5011" w:leader="none"/>
        </w:tabs>
        <w:autoSpaceDE w:val="false"/>
        <w:spacing w:lineRule="atLeast" w:line="230"/>
        <w:jc w:val="both"/>
        <w:rPr/>
      </w:pPr>
      <w:r>
        <w:rPr/>
        <w:t>A számítástechnikai eszközök karbantartását, takarítását (LCD monitor, számítógép, billentyűzet, egér) csak az IO szakemberei végezhetik. Tilos az LCD monitor képernyőjét letörölni!</w:t>
      </w:r>
    </w:p>
    <w:p>
      <w:pPr>
        <w:pStyle w:val="Normal"/>
        <w:widowControl w:val="false"/>
        <w:tabs>
          <w:tab w:val="clear" w:pos="720"/>
          <w:tab w:val="right" w:pos="5011" w:leader="none"/>
        </w:tabs>
        <w:autoSpaceDE w:val="false"/>
        <w:spacing w:lineRule="atLeast" w:line="230"/>
        <w:ind w:left="360" w:hanging="0"/>
        <w:jc w:val="both"/>
        <w:rPr/>
      </w:pPr>
      <w:r>
        <w:rPr/>
      </w:r>
    </w:p>
    <w:p>
      <w:pPr>
        <w:pStyle w:val="Heading3"/>
        <w:rPr/>
      </w:pPr>
      <w:r>
        <w:rPr/>
        <w:t>3.1.6. Informatikai eszközök kezelésének biztonsága</w:t>
      </w:r>
    </w:p>
    <w:p>
      <w:pPr>
        <w:pStyle w:val="Normal"/>
        <w:widowControl w:val="false"/>
        <w:autoSpaceDE w:val="false"/>
        <w:spacing w:lineRule="atLeast" w:line="25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tLeast" w:line="235"/>
        <w:jc w:val="both"/>
        <w:rPr/>
      </w:pPr>
      <w:r>
        <w:rPr/>
        <w:t>A Hivatal informatikai eszközeit vé</w:t>
        <w:softHyphen/>
        <w:t>deni kell az esetleges biztonsági fenyegetésektől és kör</w:t>
        <w:softHyphen/>
        <w:t>nyezeti veszélyektől annak érdekében, hogy a szervezet vagyona és az ügymenet folytonossága ne legyen veszé</w:t>
        <w:softHyphen/>
        <w:t>lyeztetve. A védelem szempontjából figyelembe kell venni az eszközök fizikai elhelyezkedését és elrendezését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tLeast" w:line="235"/>
        <w:jc w:val="both"/>
        <w:rPr/>
      </w:pPr>
      <w:r>
        <w:rPr/>
        <w:t>Minden informatikai eszközt egyedi leltári szám</w:t>
        <w:softHyphen/>
        <w:t>mal kell ellátni, amely alkalmas az eszköz egyértelmű azo</w:t>
        <w:softHyphen/>
        <w:t>nosítására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tLeast" w:line="235"/>
        <w:jc w:val="both"/>
        <w:rPr/>
      </w:pPr>
      <w:r>
        <w:rPr/>
        <w:t>A szerverek minden leállítását, el</w:t>
        <w:softHyphen/>
        <w:t>indítását, meghibásodását és javítását az IO-nak naplózni kell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tLeast" w:line="235"/>
        <w:jc w:val="both"/>
        <w:rPr/>
      </w:pPr>
      <w:r>
        <w:rPr/>
        <w:t>Az informatikai berendezések hibátlan és üzem</w:t>
        <w:softHyphen/>
        <w:t>szerű működését biztosítani kell. A műszaki üzemeltetés, karbantartás és szervizelés feladatait a szervezet IO-a és - megfelelő munkamegosztásban - erre szerződött vállalkozók, vállalkozások látják el, illetve biz</w:t>
        <w:softHyphen/>
        <w:t>tosítják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tLeast" w:line="235"/>
        <w:jc w:val="both"/>
        <w:rPr/>
      </w:pPr>
      <w:r>
        <w:rPr/>
        <w:t>A rendszeres karbantartási munkákat éves szinten kell tervezni, és körültekintően kell elvégezni. A karban</w:t>
        <w:softHyphen/>
        <w:t>tartási munkát a rendszeres mentési eljárásoktól függetle</w:t>
        <w:softHyphen/>
        <w:t>nül egy teljes mentéssel kell kezdeni, és szervezésénél figyelembe kell venni a berendezések gyártóinak elő</w:t>
        <w:softHyphen/>
        <w:t>írásait, ajánlásait, valamint az üzemeltetési tapasztalato</w:t>
        <w:softHyphen/>
        <w:t>kat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tLeast" w:line="235"/>
        <w:jc w:val="both"/>
        <w:rPr/>
      </w:pPr>
      <w:r>
        <w:rPr/>
        <w:t>A biztonságos üzemelés és adatkezelés érdekében törekedni kell arra, hogy minden szerver rendszerdiskje tükrözött, az adatdiskje Raid 5 szervezésű legyen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tLeast" w:line="240"/>
        <w:jc w:val="both"/>
        <w:rPr/>
      </w:pPr>
      <w:r>
        <w:rPr/>
        <w:t>A hardver-konfiguráció változtatásából eredő ér</w:t>
        <w:softHyphen/>
        <w:t>tékváltozás esetén megfelelő számviteli, gazdasági eljárást is kezdeményeznie kell az IO vezetőjének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tLeast" w:line="240"/>
        <w:jc w:val="both"/>
        <w:rPr/>
      </w:pPr>
      <w:r>
        <w:rPr/>
        <w:t>A meghibásodott informatikai eszköz javíttatásá</w:t>
        <w:softHyphen/>
        <w:t>ról az IO intézkedik. Kiszállítás esetén be kell tartani a szervezet vezetőjének az információvédelemmel, vagyonvédelemmel kapcsolatos rendelkezéseit. Ha a gép átadásra kerül, gondoskodni kell arról, hogy a fix adattá</w:t>
        <w:softHyphen/>
        <w:t xml:space="preserve">rolón védendő adat ne maradjon.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tLeast" w:line="240"/>
        <w:jc w:val="both"/>
        <w:rPr/>
      </w:pPr>
      <w:r>
        <w:rPr/>
        <w:t>A szerverek felügyeletét csak megfelelő szakkép</w:t>
        <w:softHyphen/>
        <w:t>zettséggel rendelkező, feljogosított személyek végezhetik, az IO szakembereinek felügyelete mellett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tLeast" w:line="240"/>
        <w:jc w:val="both"/>
        <w:rPr/>
      </w:pPr>
      <w:r>
        <w:rPr/>
        <w:t>Üzemzavar esetén, a hibát észlelő munkatárs hala</w:t>
        <w:softHyphen/>
        <w:t xml:space="preserve">déktanul értesíteni köteles a munkahelyi vezetőt és az IO-t. </w:t>
      </w:r>
    </w:p>
    <w:p>
      <w:pPr>
        <w:pStyle w:val="Heading3"/>
        <w:rPr/>
      </w:pPr>
      <w:r>
        <w:rPr/>
        <w:t xml:space="preserve">3.1.7. Internet, e-mail használat </w:t>
      </w:r>
    </w:p>
    <w:p>
      <w:pPr>
        <w:pStyle w:val="Defaul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tLeast" w:line="235"/>
        <w:jc w:val="both"/>
        <w:rPr/>
      </w:pPr>
      <w:r>
        <w:rPr/>
        <w:t>A levelezés során a kapott csatolt dokumentum mellékletek ne az "Outlook" szoftveren belül legyenek megnyitva, hanem azokat el kell menteni a Munka könyvtárba és ott adatvesztés nélkül használha</w:t>
        <w:softHyphen/>
        <w:t>tóak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tLeast" w:line="235"/>
        <w:jc w:val="both"/>
        <w:rPr/>
      </w:pPr>
      <w:r>
        <w:rPr/>
        <w:t>A levelezési rendszerben vírusvédelmi, illetve ké</w:t>
        <w:softHyphen/>
        <w:t>retlen levelek ("spam") miatt bizonyos típusú (kiterjesztésű) csatolt állományok automatikusan törlésre kerülnek. Megengedett file formátumok: doc, xls, zip, pdf, jpg, ppt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tLeast" w:line="240"/>
        <w:jc w:val="both"/>
        <w:rPr/>
      </w:pPr>
      <w:r>
        <w:rPr/>
        <w:t>Levelek "tárgy" mezőjének kitöltése ajánlatos, és kerülendő a közismert reklám, illetve "spam" szórók által használt szavak, kifejezések alkalmazása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tLeast" w:line="240"/>
        <w:jc w:val="both"/>
        <w:rPr/>
      </w:pPr>
      <w:r>
        <w:rPr/>
        <w:t>Csak azon levelezőlistákra célszerű feliratkozni, amelyekről származó információ a munkavégzéshez szük</w:t>
        <w:softHyphen/>
        <w:t>séges, elkerülendő a nagytömegű irreleváns adatbeáram</w:t>
        <w:softHyphen/>
        <w:t>lást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tLeast" w:line="240"/>
        <w:jc w:val="both"/>
        <w:rPr/>
      </w:pPr>
      <w:r>
        <w:rPr/>
        <w:t>Az Internetet kizárólag a munkáltató részére vég</w:t>
        <w:softHyphen/>
        <w:t>zett feladatok ellátásának támogatásához, illetve a feladat ellátásához szabad használni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tLeast" w:line="235"/>
        <w:jc w:val="both"/>
        <w:rPr/>
      </w:pPr>
      <w:r>
        <w:rPr/>
        <w:t>A felhasználói fiókok létrehozásánál az e-mail cí</w:t>
        <w:softHyphen/>
        <w:t>met minden esetben a keresztnév. vezetéknév@zalamegye.hu formában kell létrehozni, speciális esetekben ettől el lehet térni az IO vezetője engedélyével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tLeast" w:line="235"/>
        <w:jc w:val="both"/>
        <w:rPr/>
      </w:pPr>
      <w:r>
        <w:rPr/>
        <w:t>E-mail cím módosulása esetén, biztosítani kell, a régi címre érkezett levelek hozzáférhetőségét.</w:t>
      </w:r>
    </w:p>
    <w:p>
      <w:pPr>
        <w:pStyle w:val="Defaul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 xml:space="preserve">3.1.8. Vírusvédelem </w:t>
      </w:r>
    </w:p>
    <w:p>
      <w:pPr>
        <w:pStyle w:val="Normal"/>
        <w:widowControl w:val="false"/>
        <w:tabs>
          <w:tab w:val="clear" w:pos="720"/>
          <w:tab w:val="left" w:pos="216" w:leader="none"/>
        </w:tabs>
        <w:autoSpaceDE w:val="false"/>
        <w:spacing w:lineRule="atLeast" w:line="235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16" w:leader="none"/>
        </w:tabs>
        <w:autoSpaceDE w:val="false"/>
        <w:spacing w:lineRule="atLeast" w:line="235"/>
        <w:jc w:val="both"/>
        <w:rPr/>
      </w:pPr>
      <w:r>
        <w:rPr/>
        <w:t>A vírusvédelmi rendszerekkel kapcsolatos köve</w:t>
        <w:softHyphen/>
        <w:t>telmény, hogy rendelkezzen transzparens SMTP, "gateway/filter" modullal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16" w:leader="none"/>
        </w:tabs>
        <w:autoSpaceDE w:val="false"/>
        <w:spacing w:lineRule="atLeast" w:line="235"/>
        <w:jc w:val="both"/>
        <w:rPr/>
      </w:pPr>
      <w:r>
        <w:rPr/>
        <w:t>a központi konzolról kezelhető, adminisztrálható legyen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16" w:leader="none"/>
        </w:tabs>
        <w:autoSpaceDE w:val="false"/>
        <w:spacing w:lineRule="atLeast" w:line="235"/>
        <w:jc w:val="both"/>
        <w:rPr/>
      </w:pPr>
      <w:r>
        <w:rPr/>
        <w:t>a szkennelésről készítsen naplót,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tLeast" w:line="182"/>
        <w:jc w:val="both"/>
        <w:rPr/>
      </w:pPr>
      <w:r>
        <w:rPr/>
        <w:t>legyen karanténja, amelybe azokat a leveleket, fájlo</w:t>
        <w:softHyphen/>
        <w:t>kat különítse el, amelyeket nem tudott a vírustól megtisztí</w:t>
        <w:softHyphen/>
        <w:t>tani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02" w:leader="none"/>
        </w:tabs>
        <w:autoSpaceDE w:val="false"/>
        <w:spacing w:lineRule="atLeast" w:line="240"/>
        <w:jc w:val="both"/>
        <w:rPr/>
      </w:pPr>
      <w:r>
        <w:rPr/>
        <w:t>a karanténba került vírusokról automatikus riportot küldjön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02" w:leader="none"/>
        </w:tabs>
        <w:autoSpaceDE w:val="false"/>
        <w:spacing w:lineRule="atLeast" w:line="240"/>
        <w:jc w:val="both"/>
        <w:rPr/>
      </w:pPr>
      <w:r>
        <w:rPr/>
        <w:t>a rendszer vírustámadás esetén küldjön riasztást az IO-nak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tLeast" w:line="240"/>
        <w:jc w:val="both"/>
        <w:rPr/>
      </w:pPr>
      <w:r>
        <w:rPr/>
        <w:t>A Hivatal informatikai rendszerében a vírusvédelem kiterjed a munkaállomások, illetve a szer</w:t>
        <w:softHyphen/>
        <w:t>verek operációs rendszerének, file rendszereinek, és a levelezés ellenőrzésére. A vírusvédelmi szervereknek mindig a legfrissebb vírus definíciós táblával kell rendelkezniük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tLeast" w:line="240"/>
        <w:jc w:val="both"/>
        <w:rPr/>
      </w:pPr>
      <w:r>
        <w:rPr/>
        <w:t>A virusvédelem karbantartásával és üzemelteltetésé</w:t>
        <w:softHyphen/>
        <w:t>vel az IO van megbízva. Az Üzemeltetés során felmerült problémákat és frissítéseket csak ők kezelhetik és végezhetik az IO vezetőjének en</w:t>
        <w:softHyphen/>
        <w:t>gedélyével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tLeast" w:line="192"/>
        <w:jc w:val="both"/>
        <w:rPr/>
      </w:pPr>
      <w:r>
        <w:rPr/>
        <w:t xml:space="preserve">Az IO minden számítógép vírusvédelmét köteles biztosítani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tLeast" w:line="240"/>
        <w:jc w:val="both"/>
        <w:rPr/>
      </w:pPr>
      <w:r>
        <w:rPr/>
        <w:t>A vírusvédő rendszereket úgy kell beállítani, hogy azok automatikusan frissüljenek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20" w:leader="none"/>
        </w:tabs>
        <w:autoSpaceDE w:val="false"/>
        <w:spacing w:lineRule="atLeast" w:line="240"/>
        <w:jc w:val="both"/>
        <w:rPr/>
      </w:pPr>
      <w:r>
        <w:rPr/>
        <w:t>A víruskeresőt nem szabad kikapcsolni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20" w:leader="none"/>
        </w:tabs>
        <w:autoSpaceDE w:val="false"/>
        <w:spacing w:lineRule="atLeast" w:line="240"/>
        <w:jc w:val="both"/>
        <w:rPr/>
      </w:pPr>
      <w:r>
        <w:rPr/>
        <w:t>Vírusellenőrzés nélkül semmilyen adathordozó nem helyezhető a számítógépbe.</w:t>
      </w:r>
    </w:p>
    <w:p>
      <w:pPr>
        <w:pStyle w:val="Normal"/>
        <w:widowControl w:val="false"/>
        <w:autoSpaceDE w:val="false"/>
        <w:spacing w:lineRule="atLeast" w:line="240"/>
        <w:ind w:firstLine="220"/>
        <w:rPr/>
      </w:pPr>
      <w:r>
        <w:rPr/>
      </w:r>
    </w:p>
    <w:p>
      <w:pPr>
        <w:pStyle w:val="Normal"/>
        <w:widowControl w:val="false"/>
        <w:autoSpaceDE w:val="false"/>
        <w:spacing w:lineRule="atLeast" w:line="249"/>
        <w:jc w:val="both"/>
        <w:rPr/>
      </w:pPr>
      <w:r>
        <w:rPr>
          <w:i/>
          <w:iCs/>
        </w:rPr>
        <w:t>Megelőző intézkedések</w:t>
      </w:r>
    </w:p>
    <w:p>
      <w:pPr>
        <w:pStyle w:val="Normal"/>
        <w:widowControl w:val="false"/>
        <w:autoSpaceDE w:val="false"/>
        <w:spacing w:lineRule="atLeast" w:line="24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30"/>
        <w:jc w:val="both"/>
        <w:rPr/>
      </w:pPr>
      <w:r>
        <w:rPr/>
        <w:t>A vírusfertőzés lehetőségének, minimálisra csök</w:t>
        <w:softHyphen/>
        <w:t>kentése érdekében a központi szervergépekre, valamint a munkaállomásokra idegen programot, adatot másolni csak az IO vezetője engedélyével lehe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jc w:val="both"/>
        <w:rPr/>
      </w:pPr>
      <w:r>
        <w:rPr/>
        <w:t>Ezeket a programokat csak rendszergazdák, vagy engedély birtokában külső szakemberek tele</w:t>
        <w:softHyphen/>
        <w:t>píthetik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jc w:val="both"/>
        <w:rPr/>
      </w:pPr>
      <w:r>
        <w:rPr/>
        <w:t>Nem minősül idegen programnak a Hivatal számítástechnikai eszközein és a Hivatal megbízásából készült program vagy adatállo</w:t>
        <w:softHyphen/>
        <w:t>mány, amennyiben az az informatikai alrendszerekben használt programok segítségével készült.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</w:r>
    </w:p>
    <w:p>
      <w:pPr>
        <w:pStyle w:val="Heading3"/>
        <w:rPr/>
      </w:pPr>
      <w:r>
        <w:rPr/>
        <w:t>3.1.9. Rendszertervezés fejlesztés, követés és jóváhagyás</w:t>
      </w:r>
    </w:p>
    <w:p>
      <w:pPr>
        <w:pStyle w:val="Normal"/>
        <w:widowControl w:val="false"/>
        <w:autoSpaceDE w:val="false"/>
        <w:spacing w:lineRule="atLeast" w:line="273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tLeast" w:line="235"/>
        <w:jc w:val="both"/>
        <w:rPr/>
      </w:pPr>
      <w:r>
        <w:rPr/>
        <w:t>A Hivatal informatikai rendszerei</w:t>
        <w:softHyphen/>
        <w:t>nek szükséges teljesítményét és az erőforrások megfelelő rendelkezésre állását megfelelően előkészített és jóváha</w:t>
        <w:softHyphen/>
        <w:t>gyott tervek alapján kell biztosítani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tLeast" w:line="235"/>
        <w:jc w:val="both"/>
        <w:rPr/>
      </w:pPr>
      <w:r>
        <w:rPr/>
        <w:t>Erre vonatkozóan el kell végezni a jövőre vonat</w:t>
        <w:softHyphen/>
        <w:t>kozó teljesítmény és erőforrás-szükségletek megbecslését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tLeast" w:line="240"/>
        <w:jc w:val="both"/>
        <w:rPr/>
      </w:pPr>
      <w:r>
        <w:rPr/>
        <w:t>Program fejlesztés és tesztelés céljára "élő adatbá</w:t>
        <w:softHyphen/>
        <w:t>zist" vagy annak másolatát használni nem megengedett. Erre a célra az alkalmazni kívánt adatbázis szerkezetnek megfelelő, fiktív adatbázist kell létrehozni. A tesztelő és fejlesztő rendszereket az "éles" rendszerektől fizikailag el kell különíteni. A programfejlesztések legyenek doku</w:t>
        <w:softHyphen/>
        <w:t>mentáltak és csak a sikeres átvételi tesztelés után adhatók ki telepítésre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tLeast" w:line="235"/>
        <w:jc w:val="both"/>
        <w:rPr/>
      </w:pPr>
      <w:r>
        <w:rPr/>
        <w:t>Az integrált szolgáltatást nyújtó kész szoftverek vásárlásánál az erre épülő informatikai rendszerek beve</w:t>
        <w:softHyphen/>
        <w:t>zetésének tervezésénél, az alábbiak szerint kell eljárni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249" w:leader="none"/>
        </w:tabs>
        <w:autoSpaceDE w:val="false"/>
        <w:spacing w:lineRule="atLeast" w:line="235"/>
        <w:jc w:val="both"/>
        <w:rPr/>
      </w:pPr>
      <w:r>
        <w:rPr/>
        <w:t>Írásban meg kell határozni a tervezett rendszer által nyújtandó szolgáltatások körét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tLeast" w:line="235"/>
        <w:jc w:val="both"/>
        <w:rPr/>
      </w:pPr>
      <w:r>
        <w:rPr/>
        <w:t>A tervezett rendszert funkcionális blokkokra kell bontani: hardver és szoftver komponensek, valamint a közöttük megvalósítandó viszonyok rendezésére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tLeast" w:line="235"/>
        <w:jc w:val="both"/>
        <w:rPr/>
      </w:pPr>
      <w:r>
        <w:rPr/>
        <w:t>A hardver és szoftver komponenseket, vala</w:t>
        <w:softHyphen/>
        <w:t>mint az adatfeldolgozás folyamatával kapcsolatos adatbiz</w:t>
        <w:softHyphen/>
        <w:t>tonsági elvárásokat meg kell fogalmazni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249" w:leader="none"/>
        </w:tabs>
        <w:autoSpaceDE w:val="false"/>
        <w:spacing w:lineRule="atLeast" w:line="235"/>
        <w:jc w:val="both"/>
        <w:rPr/>
      </w:pPr>
      <w:r>
        <w:rPr/>
        <w:t>Próba Üzem és terhelési próbák során meg kell vizsgálni a rendszer Üzembiztonságát és megbízhatóságát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tLeast" w:line="235"/>
        <w:jc w:val="both"/>
        <w:rPr/>
      </w:pPr>
      <w:r>
        <w:rPr/>
        <w:t>A meglévő szoftverek továbbfejlesztését vagy új programok bevezetését a szakmai terület vezetője írásos fejlesztési igénnyel kezdeményezheti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tLeast" w:line="235"/>
        <w:jc w:val="both"/>
        <w:rPr/>
      </w:pPr>
      <w:r>
        <w:rPr/>
        <w:t>A szoftverkövetés megkezdése előtt egy teszt</w:t>
        <w:softHyphen/>
        <w:t>rendszeren modellezni kell a beavatkozást és meg kell győződni arról, hogy a folyamatos, biztonságos Üzemre nem jelent kockázatot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249" w:leader="none"/>
        </w:tabs>
        <w:autoSpaceDE w:val="false"/>
        <w:spacing w:lineRule="atLeast" w:line="235"/>
        <w:jc w:val="both"/>
        <w:rPr/>
      </w:pPr>
      <w:r>
        <w:rPr/>
        <w:t>A szoftverkövetés megkezdése előtt a rendszer</w:t>
        <w:softHyphen/>
        <w:t>ről teljes mentést kell készíteni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249" w:leader="none"/>
        </w:tabs>
        <w:autoSpaceDE w:val="false"/>
        <w:spacing w:lineRule="atLeast" w:line="235"/>
        <w:jc w:val="both"/>
        <w:rPr/>
      </w:pPr>
      <w:r>
        <w:rPr/>
        <w:t>A tesztrendszeren történő változtatást és ered</w:t>
        <w:softHyphen/>
        <w:t>ményét folyamatosan dokumentálni kell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249" w:leader="none"/>
        </w:tabs>
        <w:autoSpaceDE w:val="false"/>
        <w:spacing w:lineRule="atLeast" w:line="235"/>
        <w:jc w:val="both"/>
        <w:rPr/>
      </w:pPr>
      <w:r>
        <w:rPr/>
        <w:t>A rendszeren történő változtatást az IO-nak folyamatosan dokumentálni kell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tLeast" w:line="235"/>
        <w:jc w:val="both"/>
        <w:rPr/>
      </w:pPr>
      <w:r>
        <w:rPr/>
        <w:t>A rendszertervezést, fejlesztést, követést és jóvá</w:t>
        <w:softHyphen/>
        <w:t>hagyást csak a IO vezetőjének engedélyével lehet el</w:t>
        <w:softHyphen/>
        <w:t>végezni.</w:t>
      </w:r>
    </w:p>
    <w:p>
      <w:pPr>
        <w:pStyle w:val="Normal"/>
        <w:widowControl w:val="false"/>
        <w:autoSpaceDE w:val="false"/>
        <w:spacing w:lineRule="atLeast" w:line="196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 xml:space="preserve">3.2. Logikai Hozzáférési Szabályzat </w:t>
      </w:r>
    </w:p>
    <w:p>
      <w:pPr>
        <w:pStyle w:val="Heading3"/>
        <w:rPr/>
      </w:pPr>
      <w:r>
        <w:rPr/>
        <w:t xml:space="preserve">3.2.1. A felhasználói hozzáférés alapelvei  </w:t>
      </w:r>
    </w:p>
    <w:p>
      <w:pPr>
        <w:pStyle w:val="Defaul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tLeast" w:line="240"/>
        <w:jc w:val="both"/>
        <w:rPr/>
      </w:pPr>
      <w:r>
        <w:rPr/>
        <w:t>Munkavégzésre irányuló jogviszony létesítésekor minden munkatárs számára biztosítani kell a feladatköre ellátásához szükséges informatikai rendszerhozzáférést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tLeast" w:line="240"/>
        <w:jc w:val="both"/>
        <w:rPr/>
      </w:pPr>
      <w:r>
        <w:rPr/>
        <w:t>A jogosultság megadásához az adott szervezeti egység ve</w:t>
        <w:softHyphen/>
        <w:t>zetője e-mail útján megadja a munkatárs szer</w:t>
        <w:softHyphen/>
        <w:t>vezeti hovatartozását, munkakörét és az esetlegesen spe</w:t>
        <w:softHyphen/>
        <w:t>ciális jogosultsági igényeit az IO vezetőjének, a hozzáféréseket az IO vezetőjének javaslata alapján a megyei főjegyző hagyja jóvá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tLeast" w:line="240"/>
        <w:jc w:val="both"/>
        <w:rPr/>
      </w:pPr>
      <w:r>
        <w:rPr/>
        <w:t>A munkavégzésre irányuló jogviszony megszűné</w:t>
        <w:softHyphen/>
        <w:t>se, vagy a munkatárs más szervezeti egységbe történő át</w:t>
        <w:softHyphen/>
        <w:t>helyezése esetén az illetékes szervezeti egység vezetője és a mun</w:t>
        <w:softHyphen/>
        <w:t>katárs rendezi az adatok átadását, és az IO hajtja végre a szükséges feladatokat. A felhasználói név felfüggesztését vagy törlését csak ez</w:t>
        <w:softHyphen/>
        <w:t>után rendelheti el az IO vezetője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tLeast" w:line="240"/>
        <w:jc w:val="both"/>
        <w:rPr/>
      </w:pPr>
      <w:r>
        <w:rPr/>
        <w:t>A hozzáférési jog megvonását (felfüggesztését) az illetékes szervezeti egység vezetője e-mail-en történő bejelentésére azonnal végre kell hajtani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tLeast" w:line="240"/>
        <w:jc w:val="both"/>
        <w:rPr/>
      </w:pPr>
      <w:r>
        <w:rPr/>
        <w:t>Az adatok mozgatását az IO munkatársa csak a szervezeti vezető e-mail-en történő jóváhagyásával végezheti el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tLeast" w:line="240"/>
        <w:jc w:val="both"/>
        <w:rPr/>
      </w:pPr>
      <w:r>
        <w:rPr/>
        <w:t>A jogosultság beállítását követően az érintett felhasználó haladéktalanul köteles bejelentkezni a rend</w:t>
        <w:softHyphen/>
        <w:t xml:space="preserve">szerbe, és jelszavát módosítani.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tLeast" w:line="240"/>
        <w:jc w:val="both"/>
        <w:rPr/>
      </w:pPr>
      <w:r>
        <w:rPr/>
        <w:t>A felhasználói jelszavak cseréjét a rendszer kény</w:t>
        <w:softHyphen/>
        <w:t>szerítse ki legalább 3 havonta. Ahol ez lehetséges, ellen</w:t>
        <w:softHyphen/>
        <w:t xml:space="preserve">őrizni kell a jelszócsere megtörténtét.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tLeast" w:line="240"/>
        <w:jc w:val="both"/>
        <w:rPr/>
      </w:pPr>
      <w:r>
        <w:rPr/>
        <w:t>A jelszavak legalább 14 karakter hosszúak le</w:t>
        <w:softHyphen/>
        <w:t>gyenek és vegyesen tartalmazzanak kis, valamint nagybetű</w:t>
        <w:softHyphen/>
        <w:t>ket és számokat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tLeast" w:line="240"/>
        <w:jc w:val="both"/>
        <w:rPr/>
      </w:pPr>
      <w:r>
        <w:rPr/>
        <w:t>A munkavégzésre irányuló jogviszony megszűné</w:t>
        <w:softHyphen/>
        <w:t>se esetén azonnal intézkedni kell a jogosultság megvoná</w:t>
        <w:softHyphen/>
        <w:t>sára. A felhasználó fiók törlésére csak a munkatárs által kezelt adatok sorsának rendezése után kerülhet sor. Az IO felhatalmazott munkatársa a jogosultság megszünte</w:t>
        <w:softHyphen/>
        <w:t>téséről írásban nyilatkozik, és egyidejű</w:t>
        <w:softHyphen/>
        <w:t>leg gondoskodik a felhasználóra bízott informatikai szak</w:t>
        <w:softHyphen/>
        <w:t>anyag (számítógép, nyomtató, kellékanyagok stb.) visszavételéről is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tLeast" w:line="240"/>
        <w:jc w:val="both"/>
        <w:rPr/>
      </w:pPr>
      <w:r>
        <w:rPr/>
        <w:t>Tartós távollét (3 hónapot meghaladó időtar</w:t>
        <w:softHyphen/>
        <w:t>tam) esetén a felhasználó jogosultságait fel kell füg</w:t>
        <w:softHyphen/>
        <w:t xml:space="preserve">geszteni a távollét időtartamára, továbbá az érintett osztály osztályvezetője jelzésére az IO-nak gondoskodnia kell a felhasználó által használt hardver eszközök visszavételéről. </w:t>
      </w:r>
    </w:p>
    <w:p>
      <w:pPr>
        <w:pStyle w:val="Normal"/>
        <w:widowControl w:val="false"/>
        <w:autoSpaceDE w:val="false"/>
        <w:spacing w:lineRule="atLeast" w:line="240"/>
        <w:ind w:left="360" w:hanging="0"/>
        <w:jc w:val="both"/>
        <w:rPr/>
      </w:pPr>
      <w:r>
        <w:rPr/>
      </w:r>
    </w:p>
    <w:p>
      <w:pPr>
        <w:pStyle w:val="Heading3"/>
        <w:rPr/>
      </w:pPr>
      <w:r>
        <w:rPr/>
        <w:t xml:space="preserve">3.2.3. Logikai hozzáférési rend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  <w:t>A Zala Megyei Közgyűlés Hivatala dolgozóinak informatikai szolgáltatásokhoz való hozzáférését a megyei főjegyző határozza meg, a logikai hozzáférési rend keretén belül (I. sz. melléklet).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  <w:t xml:space="preserve">Amennyiben az informatikai rendszer, vagy annak egy elemének szervizelésére, fejlesztésére, vagy javítására van szükség az IO vezetője jogosult hozzáférést adni az informatikai rendszerhez az adott feladat elvégzésének idejére.   </w:t>
      </w:r>
    </w:p>
    <w:p>
      <w:pPr>
        <w:pStyle w:val="Heading3"/>
        <w:rPr/>
      </w:pPr>
      <w:r>
        <w:rPr/>
        <w:t xml:space="preserve">3.2.4. A felhasználói azonosítók kezelésére vonatkozó előírások </w:t>
      </w:r>
    </w:p>
    <w:p>
      <w:pPr>
        <w:pStyle w:val="Defaul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right" w:pos="4968" w:leader="none"/>
        </w:tabs>
        <w:autoSpaceDE w:val="false"/>
        <w:spacing w:lineRule="atLeast" w:line="240"/>
        <w:jc w:val="both"/>
        <w:rPr/>
      </w:pPr>
      <w:r>
        <w:rPr/>
        <w:t>A jelszavak használatával szemben támasztott kö</w:t>
        <w:softHyphen/>
        <w:t>vetelmények a következők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tLeast" w:line="240"/>
        <w:jc w:val="both"/>
        <w:rPr/>
      </w:pPr>
      <w:r>
        <w:rPr/>
        <w:t>minden rendszerhez különböző jelszót kell használ</w:t>
        <w:softHyphen/>
        <w:t>ni, többszintű védelemben egyező jelszavak nem használ</w:t>
        <w:softHyphen/>
        <w:t>hatók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right" w:pos="4968" w:leader="none"/>
        </w:tabs>
        <w:autoSpaceDE w:val="false"/>
        <w:spacing w:lineRule="atLeast" w:line="240"/>
        <w:jc w:val="both"/>
        <w:rPr/>
      </w:pPr>
      <w:r>
        <w:rPr/>
        <w:t>a jelszavakat csak titkosított formában lehet tárolni és továbbítani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tLeast" w:line="240"/>
        <w:jc w:val="both"/>
        <w:rPr/>
      </w:pPr>
      <w:r>
        <w:rPr/>
        <w:t>minden hitelesítési folyamat legfeljebb háromszor ismételhető meg sikertelenül. Ezután az azonosítás/hitele</w:t>
        <w:softHyphen/>
        <w:t>sítés folyamatát meg kell szakítani, és erről a rendszernek biztonsági feljegyzést kell készíteni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tLeast" w:line="240"/>
        <w:jc w:val="both"/>
        <w:rPr/>
      </w:pPr>
      <w:r>
        <w:rPr/>
        <w:t>a felhasználókat ki kell képezni a jelszavak haszná</w:t>
        <w:softHyphen/>
        <w:t>latával kapcsolatos ismeretekre, a felkészítés alkalmával minden felhasználóban tudatosítani kell a helytelen jelszóhasználatból adódó veszélyeket, és az ezzel járó felelősséget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tLeast" w:line="240"/>
        <w:jc w:val="both"/>
        <w:rPr/>
      </w:pPr>
      <w:r>
        <w:rPr/>
        <w:t>minden felhasználónak saját, egyedi jelszava legyen, oly módon, hogy csak a helyes bejelentkezési azonosító és a jelszó kombinációjával lehessen belépni az adott rend</w:t>
        <w:softHyphen/>
        <w:t>szerbe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right" w:pos="4968" w:leader="none"/>
        </w:tabs>
        <w:autoSpaceDE w:val="false"/>
        <w:spacing w:lineRule="atLeast" w:line="240"/>
        <w:jc w:val="both"/>
        <w:rPr/>
      </w:pPr>
      <w:r>
        <w:rPr/>
        <w:t>a jelszó legyen minden felhasználó számára bármi</w:t>
        <w:softHyphen/>
        <w:t>kor szabadon megváltoztatható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tLeast" w:line="240"/>
        <w:rPr/>
      </w:pPr>
      <w:r>
        <w:rPr/>
        <w:t>nem megengedett a jelszót látható vagy vélt rejtett helyre leírni, továbbá tilos elektronikus levél útján továbbítani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tLeast" w:line="240"/>
        <w:rPr/>
      </w:pPr>
      <w:r>
        <w:rPr/>
        <w:t>meg kell akadályozni, hogy a jelszó begépelésénél más személy tartózkodjon a felhasználó körül (mögött), és megismerhesse a begépelt billentyűsorozatot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right" w:pos="4968" w:leader="none"/>
        </w:tabs>
        <w:autoSpaceDE w:val="false"/>
        <w:spacing w:lineRule="atLeast" w:line="240"/>
        <w:jc w:val="both"/>
        <w:rPr/>
      </w:pPr>
      <w:r>
        <w:rPr/>
        <w:t>biztosítani kell, hogy a beírt jelszó ne jelenjen meg olvasható formában a képernyőn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right" w:pos="4968" w:leader="none"/>
        </w:tabs>
        <w:autoSpaceDE w:val="false"/>
        <w:spacing w:lineRule="atLeast" w:line="240"/>
        <w:jc w:val="both"/>
        <w:rPr/>
      </w:pPr>
      <w:r>
        <w:rPr/>
        <w:t>minden Új jelszó kialakításánál törekedni kell arra, hogy szerkezetében ne hasonlítson az előző, lecserélendő jelszóra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tLeast" w:line="240"/>
        <w:jc w:val="both"/>
        <w:rPr/>
      </w:pPr>
      <w:r>
        <w:rPr/>
        <w:t>A rendszerhez való hozzáférés jelszavait tilos leír</w:t>
        <w:softHyphen/>
        <w:t>ni, kivéve az informatikai szervezet vezetője által megha</w:t>
        <w:softHyphen/>
        <w:t>tározott, kiemelt jogosultságokkal rendelkező személyekét, melyek körét a IO  vezetője határozza meg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tLeast" w:line="235"/>
        <w:rPr/>
      </w:pPr>
      <w:r>
        <w:rPr/>
        <w:t>A jelszavakat lezárt borítékokban, a minősített dokumentumokra vonatkozó szabályok szerint biztonsá</w:t>
        <w:softHyphen/>
        <w:t>gos helyen kell elhelyezni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tLeast" w:line="235"/>
        <w:rPr/>
      </w:pPr>
      <w:r>
        <w:rPr/>
        <w:t>A jelszót tartalmazó borítékot a felhasználónak a lezárás helyén hitelesítenie kell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320" w:leader="none"/>
        </w:tabs>
        <w:autoSpaceDE w:val="false"/>
        <w:spacing w:lineRule="atLeast" w:line="235"/>
        <w:jc w:val="both"/>
        <w:rPr/>
      </w:pPr>
      <w:r>
        <w:rPr/>
        <w:t>A jelszót tartalmazó borítékot csak indokolt esetben (a jelszó birtokosának betegsége, halála stb.) há</w:t>
        <w:softHyphen/>
        <w:t>romtagú bizottság jelenlétében, jegyzőkönyv felvétele mellett szabad felbontan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35" w:leader="none"/>
        </w:tabs>
        <w:autoSpaceDE w:val="false"/>
        <w:spacing w:lineRule="atLeast" w:line="235"/>
        <w:jc w:val="both"/>
        <w:rPr/>
      </w:pPr>
      <w:r>
        <w:rPr/>
        <w:t>A jelszót a használat után meg kell változtatni, és erről értesíteni kell a jelszó birtokosát is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tLeast" w:line="235"/>
        <w:jc w:val="both"/>
        <w:rPr/>
      </w:pPr>
      <w:r>
        <w:rPr/>
        <w:t>Ha egy jelszó feltételezhetően vagy tudottan kompromittálódott, a jelszó birtokosa köteles azt azonnal megváltoztatni és az eseményt jelezni az IO-nak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35" w:leader="none"/>
        </w:tabs>
        <w:autoSpaceDE w:val="false"/>
        <w:spacing w:lineRule="atLeast" w:line="235"/>
        <w:jc w:val="both"/>
        <w:rPr/>
      </w:pPr>
      <w:r>
        <w:rPr/>
        <w:t>A jelszóképzéssel szemben támasztott általános követelmények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235" w:leader="none"/>
        </w:tabs>
        <w:autoSpaceDE w:val="false"/>
        <w:spacing w:lineRule="atLeast" w:line="235"/>
        <w:jc w:val="both"/>
        <w:rPr/>
      </w:pPr>
      <w:r>
        <w:rPr/>
        <w:t>a jelszó nem lehet azonos a felhasználói azonosító</w:t>
        <w:softHyphen/>
        <w:t>val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235" w:leader="none"/>
        </w:tabs>
        <w:autoSpaceDE w:val="false"/>
        <w:spacing w:lineRule="atLeast" w:line="235"/>
        <w:jc w:val="both"/>
        <w:rPr/>
      </w:pPr>
      <w:r>
        <w:rPr/>
        <w:t>a szótártámadások kivédhetősége érdekében kerülni kell a (bármilyen nyelvű) értelmes szavak jelszóként törté</w:t>
        <w:softHyphen/>
        <w:t>nő használatát;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atLeast" w:line="235"/>
        <w:jc w:val="both"/>
        <w:rPr/>
      </w:pPr>
      <w:r>
        <w:rPr/>
        <w:t>kerülni kell a nevek jelszóként történő használatát (pl. beceneveket, kereszt vagy vezetékneveket, a felhasz</w:t>
        <w:softHyphen/>
        <w:t>náló neve monogramjának betűit);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atLeast" w:line="235"/>
        <w:jc w:val="both"/>
        <w:rPr/>
      </w:pPr>
      <w:r>
        <w:rPr/>
        <w:t>jelszóképzésnél nem használhatók a felhasználóra jellemző személyes adatok, (pl. születési dátum, házasság</w:t>
        <w:softHyphen/>
        <w:t>kötés dátuma, gyermek születési dátuma, vezetői engedély kiadásának dátuma, gépkocsi rendszáma, dolgozói törzs</w:t>
        <w:softHyphen/>
        <w:t>szám, személyi szám stb.);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atLeast" w:line="235"/>
        <w:jc w:val="both"/>
        <w:rPr/>
      </w:pPr>
      <w:r>
        <w:rPr/>
        <w:t>kerülni kell a billentyűzeten egymás után következő karaktereket (például: QWERTYU, vagy ASDFGHJ);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atLeast" w:line="235"/>
        <w:jc w:val="both"/>
        <w:rPr/>
      </w:pPr>
      <w:r>
        <w:rPr/>
        <w:t>biztosítani kell, hogy a jelszóban ne csak kisbetűk, hanem (ha a rendszer megengedi és különbséget tesz) az ABC kis- és nagybetűi, valamint számok és/vagy egyéb je</w:t>
        <w:softHyphen/>
        <w:t>lek is alkalmazásra kerüljenek;</w:t>
      </w:r>
    </w:p>
    <w:p>
      <w:pPr>
        <w:pStyle w:val="Normal"/>
        <w:widowControl w:val="false"/>
        <w:autoSpaceDE w:val="false"/>
        <w:spacing w:lineRule="atLeast" w:line="235"/>
        <w:ind w:firstLine="230"/>
        <w:jc w:val="both"/>
        <w:rPr/>
      </w:pPr>
      <w:r>
        <w:rPr/>
      </w:r>
    </w:p>
    <w:p>
      <w:pPr>
        <w:pStyle w:val="Heading2"/>
        <w:rPr/>
      </w:pPr>
      <w:r>
        <w:rPr/>
        <w:t>3.3. A mentési eljárás és a helyreállítási folyamat leírása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35"/>
        <w:ind w:left="360" w:hanging="0"/>
        <w:jc w:val="both"/>
        <w:rPr/>
      </w:pPr>
      <w:r>
        <w:rPr/>
        <w:t>A Hivatal informatikai rendszerében tárolt adatok biztonságát mentések elvégzésével, és a mentési adat</w:t>
        <w:softHyphen/>
        <w:t>hordozók biztonságos helyen történő tárolásával kell garantálni.</w:t>
      </w:r>
    </w:p>
    <w:p>
      <w:pPr>
        <w:pStyle w:val="Normal"/>
        <w:widowControl w:val="false"/>
        <w:autoSpaceDE w:val="false"/>
        <w:spacing w:lineRule="atLeast" w:line="235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35"/>
        <w:ind w:left="360" w:hanging="0"/>
        <w:jc w:val="both"/>
        <w:rPr/>
      </w:pPr>
      <w:r>
        <w:rPr/>
        <w:t>Az adatmentés folyamata: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tLeast" w:line="235"/>
        <w:jc w:val="both"/>
        <w:rPr/>
      </w:pPr>
      <w:r>
        <w:rPr/>
        <w:t>Az adatok biztonságának első szintje a RAID technológiával működtetett szerverek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tLeast" w:line="235"/>
        <w:jc w:val="both"/>
        <w:rPr/>
      </w:pPr>
      <w:r>
        <w:rPr/>
        <w:t>Az adatok mentésére hetente kerül sor DAT adathordozóra.</w:t>
      </w:r>
    </w:p>
    <w:p>
      <w:pPr>
        <w:pStyle w:val="Normal"/>
        <w:widowControl w:val="false"/>
        <w:autoSpaceDE w:val="false"/>
        <w:spacing w:lineRule="atLeast" w:line="235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ind w:left="360" w:hanging="0"/>
        <w:jc w:val="both"/>
        <w:rPr/>
      </w:pPr>
      <w:r>
        <w:rPr/>
        <w:t>A mentésekre vonatkozó előírások az alábbiak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96" w:leader="none"/>
        </w:tabs>
        <w:autoSpaceDE w:val="false"/>
        <w:spacing w:lineRule="atLeast" w:line="240"/>
        <w:jc w:val="both"/>
        <w:rPr/>
      </w:pPr>
      <w:r>
        <w:rPr/>
        <w:t>a szerverteremben található kritikus szerverekről tel</w:t>
        <w:softHyphen/>
        <w:t xml:space="preserve">jes mentést (image) kell készíteni a változások követésével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92" w:leader="none"/>
        </w:tabs>
        <w:autoSpaceDE w:val="false"/>
        <w:spacing w:lineRule="atLeast" w:line="240"/>
        <w:jc w:val="both"/>
        <w:rPr/>
      </w:pPr>
      <w:r>
        <w:rPr/>
        <w:t>a mentést követő 10. napnál hamarabb a meglévő mentés adathordozóját új mentéssel felülírni nem lehet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92" w:leader="none"/>
        </w:tabs>
        <w:autoSpaceDE w:val="false"/>
        <w:spacing w:lineRule="atLeast" w:line="240"/>
        <w:jc w:val="both"/>
        <w:rPr/>
      </w:pPr>
      <w:r>
        <w:rPr/>
        <w:t>a mentéseket akkor kell végezni, amikor a rendszer terhelése a lehető legalacsonyabb (17.00-07.30-ig);</w:t>
      </w:r>
    </w:p>
    <w:p>
      <w:pPr>
        <w:pStyle w:val="Normal"/>
        <w:widowControl w:val="false"/>
        <w:autoSpaceDE w:val="false"/>
        <w:spacing w:lineRule="atLeast" w:line="24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lineRule="atLeast" w:line="249"/>
        <w:jc w:val="both"/>
        <w:rPr>
          <w:i/>
          <w:i/>
          <w:iCs/>
        </w:rPr>
      </w:pPr>
      <w:r>
        <w:rPr>
          <w:i/>
          <w:iCs/>
        </w:rPr>
        <w:t>Adathordozók kezelése és biztonsága</w:t>
      </w:r>
    </w:p>
    <w:p>
      <w:pPr>
        <w:pStyle w:val="Normal"/>
        <w:widowControl w:val="false"/>
        <w:autoSpaceDE w:val="false"/>
        <w:spacing w:lineRule="atLeast" w:line="24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5"/>
        <w:jc w:val="both"/>
        <w:rPr/>
      </w:pPr>
      <w:r>
        <w:rPr/>
        <w:t>Az adathordozókat (CD, DVD, és DAT kazetta) korlátozott hozzáférési lehetőséget garan</w:t>
        <w:softHyphen/>
        <w:t>táló, biztonságos zárt helyen kell tárolni és védeni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5"/>
        <w:jc w:val="both"/>
        <w:rPr/>
      </w:pPr>
      <w:r>
        <w:rPr/>
        <w:t>Az adathordozókat beazonosíthatóan, pontosan és következetesen kell felcímkézni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5"/>
        <w:jc w:val="both"/>
        <w:rPr/>
      </w:pPr>
      <w:r>
        <w:rPr/>
        <w:t>A címkézésnek tartalmaznia kell a mentett szerver nevét, mentés idejét, mentés típusát, a mentést végző sze</w:t>
        <w:softHyphen/>
        <w:t xml:space="preserve">mély nevét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5"/>
        <w:jc w:val="both"/>
        <w:rPr/>
      </w:pPr>
      <w:r>
        <w:rPr/>
        <w:t>A mentett adatokat tartalmazó adathordozók egy példányát a Hivatal épületében a minősített dokumentumokra vonatkozó szabályok szerint biztonsá</w:t>
        <w:softHyphen/>
        <w:t>gos helyen kell elhelyezni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/>
        <w:jc w:val="both"/>
        <w:rPr/>
      </w:pPr>
      <w:r>
        <w:rPr/>
        <w:t>Az adathordozókat le kell selejtezni, ha további használatra alkalmatlanok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/>
        <w:jc w:val="both"/>
        <w:rPr/>
      </w:pPr>
      <w:r>
        <w:rPr/>
        <w:t>A már használatban volt és használhatatlan adat</w:t>
        <w:softHyphen/>
        <w:t>hordozókat fizikai roncsolással meg kell semmisíteni az IO vezetője jelenlétében.</w:t>
      </w:r>
      <w:r>
        <w:br w:type="page"/>
      </w:r>
    </w:p>
    <w:p>
      <w:pPr>
        <w:pStyle w:val="Heading2"/>
        <w:rPr/>
      </w:pPr>
      <w:r>
        <w:rPr/>
        <w:t>3.4. Üzemeltetési dokumentációk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  <w:t>Az üzemeltetési dokumentációkat biztonsági okokból az IO vezetője a B épület Földszint 3. irodájában elzárva tárolja, jelen szabályzatnak csak a dokumentumok listája a része.</w:t>
      </w:r>
    </w:p>
    <w:p>
      <w:pPr>
        <w:pStyle w:val="Heading3"/>
        <w:rPr/>
      </w:pPr>
      <w:r>
        <w:rPr/>
        <w:t xml:space="preserve">3.4.1. Működési folyamatok leírása  </w:t>
      </w:r>
    </w:p>
    <w:p>
      <w:pPr>
        <w:pStyle w:val="Heading3"/>
        <w:rPr/>
      </w:pPr>
      <w:r>
        <w:rPr/>
        <w:t xml:space="preserve">3.4.2. Az ISA szerver szabályai és beállításai (nyitott portok, domain-ek, aldomain-ek, korlátozások) </w:t>
      </w:r>
    </w:p>
    <w:p>
      <w:pPr>
        <w:pStyle w:val="Heading3"/>
        <w:rPr/>
      </w:pPr>
      <w:r>
        <w:rPr/>
        <w:t xml:space="preserve">3.4.3. Az Exchange beállításai (nyilvános mappák, store méretek és elhelyezkedése) engedélyezett alkalmazások, felhasználók köre) </w:t>
      </w:r>
    </w:p>
    <w:p>
      <w:pPr>
        <w:pStyle w:val="Heading3"/>
        <w:rPr/>
      </w:pPr>
      <w:r>
        <w:rPr/>
        <w:t xml:space="preserve">3.4.4. Célszoftverek beállításának leírása és paraméterezésük  </w:t>
      </w:r>
    </w:p>
    <w:p>
      <w:pPr>
        <w:pStyle w:val="Heading3"/>
        <w:rPr/>
      </w:pPr>
      <w:r>
        <w:rPr/>
        <w:t xml:space="preserve">3.4.5. Hardver (szerverek, munkaállomások, nyomtatók) és szoftverleltár (szerver, munkaállomás célszoftverek)  </w:t>
      </w:r>
    </w:p>
    <w:p>
      <w:pPr>
        <w:pStyle w:val="Heading3"/>
        <w:rPr/>
      </w:pPr>
      <w:r>
        <w:rPr/>
        <w:t xml:space="preserve">3.4.6. Funkcionalitási lista (szerverek feladata, könyvtár struktúrája és azok leírása) </w:t>
      </w:r>
    </w:p>
    <w:p>
      <w:pPr>
        <w:pStyle w:val="Heading3"/>
        <w:rPr/>
      </w:pPr>
      <w:r>
        <w:rPr/>
        <w:t xml:space="preserve">3.4.7. IP térkép (alhálózatok, szerverek, Switch-ek, egyéb fix ip címek) </w:t>
      </w:r>
    </w:p>
    <w:p>
      <w:pPr>
        <w:pStyle w:val="Heading3"/>
        <w:rPr/>
      </w:pPr>
      <w:r>
        <w:rPr/>
        <w:t>3.4.8. Partner cégek, és együttműködési területük listája</w:t>
      </w:r>
    </w:p>
    <w:p>
      <w:pPr>
        <w:pStyle w:val="Heading3"/>
        <w:rPr/>
      </w:pPr>
      <w:r>
        <w:rPr/>
        <w:t xml:space="preserve">3.4.9. Infrastruktúra rajz </w:t>
      </w:r>
    </w:p>
    <w:p>
      <w:pPr>
        <w:pStyle w:val="Heading3"/>
        <w:rPr/>
      </w:pPr>
      <w:r>
        <w:rPr/>
        <w:t xml:space="preserve">3.4.10. Fizikai belépési rend </w:t>
      </w:r>
    </w:p>
    <w:p>
      <w:pPr>
        <w:pStyle w:val="Heading3"/>
        <w:rPr/>
      </w:pPr>
      <w:r>
        <w:rPr/>
        <w:t xml:space="preserve">3.4.11. Hálózati topológia </w:t>
      </w:r>
    </w:p>
    <w:p>
      <w:pPr>
        <w:pStyle w:val="Heading3"/>
        <w:rPr/>
      </w:pPr>
      <w:r>
        <w:rPr/>
        <w:t>3.4.12. Hozzáférések jegyzéke</w:t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4. Záró rendelkezések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elen szabályzat aláírása napjától hatályos, rendelkezései írásban módosíthatók, illetve visszavonásig érvényesek.</w:t>
      </w:r>
    </w:p>
    <w:p>
      <w:pPr>
        <w:pStyle w:val="Normal"/>
        <w:tabs>
          <w:tab w:val="clear" w:pos="720"/>
          <w:tab w:val="center" w:pos="7797" w:leader="none"/>
        </w:tabs>
        <w:jc w:val="both"/>
        <w:rPr/>
      </w:pPr>
      <w:r>
        <w:rPr/>
        <w:t>A szabályzatot az informatikai rendszerek és biztonsági technológiák, valamint a hivatali szolgáltatások módosulása miatt évente legalább egyszer felül kell vizsgálni.</w:t>
      </w:r>
    </w:p>
    <w:p>
      <w:pPr>
        <w:pStyle w:val="Normal"/>
        <w:tabs>
          <w:tab w:val="clear" w:pos="720"/>
          <w:tab w:val="center" w:pos="7797" w:leader="none"/>
        </w:tabs>
        <w:jc w:val="both"/>
        <w:rPr/>
      </w:pPr>
      <w:r>
        <w:rPr/>
        <w:t>A Zala Megyei Közgyűlés Hivatala informatikai rendszere jelenleg elkülönül a Zala Megyei Illetékhivatal informatikai rendszerétől. Amennyiben a fenti rendszerek szélessávú kapcsolata megvalósul a szabályzatot felül kell vizsgálni és hatályát a Zala Megyei Illetékhivatalra is ki kell terjeszte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6. január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7797" w:leader="none"/>
        </w:tabs>
        <w:rPr/>
      </w:pPr>
      <w:r>
        <w:rPr/>
        <w:tab/>
        <w:t>Dr. Sifter Rózsa</w:t>
      </w:r>
    </w:p>
    <w:p>
      <w:pPr>
        <w:pStyle w:val="Normal"/>
        <w:tabs>
          <w:tab w:val="clear" w:pos="720"/>
          <w:tab w:val="center" w:pos="7797" w:leader="none"/>
        </w:tabs>
        <w:rPr/>
      </w:pPr>
      <w:r>
        <w:rPr/>
        <w:tab/>
        <w:t>megyei főjegyző</w:t>
      </w:r>
    </w:p>
    <w:p>
      <w:pPr>
        <w:pStyle w:val="Normal"/>
        <w:tabs>
          <w:tab w:val="clear" w:pos="720"/>
          <w:tab w:val="center" w:pos="779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7797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36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b/>
        <w:b/>
        <w:color w:val="999999"/>
      </w:rPr>
    </w:pPr>
    <w:r>
      <w:rPr>
        <w:rFonts w:cs="Arial Black" w:ascii="Arial Black" w:hAnsi="Arial Black"/>
        <w:b/>
        <w:color w:val="9999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75"/>
        </w:tabs>
        <w:ind w:left="1575" w:hanging="495"/>
      </w:pPr>
      <w:rPr>
        <w:i/>
        <w:iCs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i/>
      <w:i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1">
    <w:name w:val="WW8Num14z1"/>
    <w:qFormat/>
    <w:rPr>
      <w:i/>
      <w:i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Kek1">
    <w:name w:val="kek1"/>
    <w:basedOn w:val="Bekezdsalapbettpusa"/>
    <w:qFormat/>
    <w:rPr>
      <w:b/>
      <w:bCs/>
      <w:color w:val="1A396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M15">
    <w:name w:val="CM15"/>
    <w:basedOn w:val="Normal"/>
    <w:next w:val="Normal"/>
    <w:qFormat/>
    <w:pPr>
      <w:widowControl w:val="false"/>
      <w:autoSpaceDE w:val="false"/>
      <w:spacing w:before="0" w:after="238"/>
    </w:pPr>
    <w:rPr/>
  </w:style>
  <w:style w:type="paragraph" w:styleId="CM16">
    <w:name w:val="CM16"/>
    <w:basedOn w:val="Normal"/>
    <w:next w:val="Normal"/>
    <w:qFormat/>
    <w:pPr>
      <w:widowControl w:val="false"/>
      <w:autoSpaceDE w:val="false"/>
      <w:spacing w:before="0" w:after="128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zvegtrzs1">
    <w:name w:val="Szövegtörzs1"/>
    <w:basedOn w:val="TextBody"/>
    <w:qFormat/>
    <w:pPr>
      <w:spacing w:before="120" w:after="0"/>
      <w:ind w:left="540" w:hanging="0"/>
      <w:jc w:val="both"/>
    </w:pPr>
    <w:rPr>
      <w:szCs w:val="20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yfel@zalaszam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9:43:00Z</dcterms:created>
  <dc:creator>Readiris</dc:creator>
  <dc:description/>
  <cp:keywords/>
  <dc:language>en-US</dc:language>
  <cp:lastModifiedBy>balatonipeter</cp:lastModifiedBy>
  <cp:lastPrinted>2005-04-13T09:48:00Z</cp:lastPrinted>
  <dcterms:modified xsi:type="dcterms:W3CDTF">2006-02-27T10:04:00Z</dcterms:modified>
  <cp:revision>3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