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9. sz. napirend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6. szeptember 15-i ülésére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left="900" w:right="72" w:hanging="900"/>
        <w:jc w:val="both"/>
        <w:rPr>
          <w:b/>
          <w:b/>
        </w:rPr>
      </w:pPr>
      <w:r>
        <w:rPr>
          <w:b/>
        </w:rPr>
        <w:t>Tárgy:  Tájékoztató a finanszírozást befolyásoló jogszabályok változásának, illetve az államháztartás egyensúlyát javító intézkedések a Zala Megyei Kórház működésére gyakorolt hatásáról</w:t>
      </w:r>
    </w:p>
    <w:p>
      <w:pPr>
        <w:pStyle w:val="Normal"/>
        <w:ind w:right="8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Dr. Csidei Irén főigazgató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Ellenőrző Bizottság</w:t>
      </w:r>
    </w:p>
    <w:p>
      <w:pPr>
        <w:pStyle w:val="Normal"/>
        <w:tabs>
          <w:tab w:val="clear" w:pos="708"/>
          <w:tab w:val="left" w:pos="1620" w:leader="none"/>
        </w:tabs>
        <w:ind w:right="567" w:hanging="0"/>
        <w:rPr/>
      </w:pPr>
      <w:r>
        <w:rPr/>
        <w:tab/>
        <w:t>Intézményi és Vagyongazdálkodási Bizottság</w:t>
      </w:r>
    </w:p>
    <w:p>
      <w:pPr>
        <w:pStyle w:val="Normal"/>
        <w:tabs>
          <w:tab w:val="clear" w:pos="708"/>
          <w:tab w:val="left" w:pos="1620" w:leader="none"/>
        </w:tabs>
        <w:ind w:right="567" w:hanging="0"/>
        <w:rPr/>
      </w:pPr>
      <w:r>
        <w:rPr/>
        <w:tab/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. Busa Lászlóné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>
          <w:b/>
          <w:b/>
        </w:rPr>
      </w:pPr>
      <w:r>
        <w:rPr/>
        <w:tab/>
      </w:r>
      <w:r>
        <w:rPr>
          <w:b/>
        </w:rPr>
        <w:t>Dr. Csidei Irén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főigazgató</w:t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Intézményünk pénzügyi helyzetéről a Közgyűlés 2006. június 16-i ülésén számoltam be. E beszámoló alkalmával arról tájékoztattam a Tisztelt Közgyűlést, hogy a 2006. év gazdálkodása az előző évihez hasonlóan alakult, lejárt határidejű szállítói tartozásunk nem volt.</w:t>
      </w:r>
    </w:p>
    <w:p>
      <w:pPr>
        <w:pStyle w:val="Normal"/>
        <w:jc w:val="both"/>
        <w:rPr/>
      </w:pPr>
      <w:r>
        <w:rPr/>
        <w:t>Az már látható volt, hogy a finanszírozás egyre inkább elmarad az infláció és a különböző kötelezettségek növekedésétől, ezekről szóbeli kiegészítésemben adtam tájékoztatást.</w:t>
      </w:r>
    </w:p>
    <w:p>
      <w:pPr>
        <w:pStyle w:val="Normal"/>
        <w:jc w:val="both"/>
        <w:rPr/>
      </w:pPr>
      <w:r>
        <w:rPr/>
        <w:t>A kórház működőképességének és a pénzügyi stabilitás megőrzésének érdekében tettünk is lépéseket.</w:t>
      </w:r>
    </w:p>
    <w:p>
      <w:pPr>
        <w:pStyle w:val="Normal"/>
        <w:jc w:val="both"/>
        <w:rPr/>
      </w:pPr>
      <w:r>
        <w:rPr/>
        <w:t>Időközben azonban olyan finanszírozást befolyásoló jogszabályok változtak, melyek érzékenyen érintik a Zala Megyei Kórház működését – bevételeink alakulását -, ezekről a Zala Megyei Közgyűlés 41/2003.(IV.4.) KH. számú határozatában foglaltaknak megfelelően szükségesnek tartottam az alábbiak szerint tájékoztatni a Tisztelt Közgyűl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ogszabályváltozások hatása intézményünk bevételére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- 132/2006.(VI.15.) Korm. rendelet változása, melynek alapján az ez ideig fel nem használt TVK maradványt elveszik, (300 HBCS súlyszám, kb. 200 fekvőbeteg nem finanszírozása) járóbeteg szakellátásról a degressziós finanszírozás megszűnik, illetve a szakmai szorzók csökkennek, a krónikus/rehabilitációs ellátásnál 45,6 M Ft/hó bevételkiesést jelent.</w:t>
      </w:r>
    </w:p>
    <w:p>
      <w:pPr>
        <w:pStyle w:val="Normal"/>
        <w:ind w:firstLine="708"/>
        <w:jc w:val="both"/>
        <w:rPr/>
      </w:pPr>
      <w:r>
        <w:rPr/>
        <w:t>- 26/2006.(VI.26.) EüM. rendelet az egyes HBCS-k megszüntetéséről rendelkezik. Amennyiben ezek az érintett betegségek nem kerülnek finanszírozásra, havi szinten 35,6 M Ft lesz a bevételkiesés.</w:t>
      </w:r>
    </w:p>
    <w:p>
      <w:pPr>
        <w:pStyle w:val="Normal"/>
        <w:ind w:firstLine="708"/>
        <w:jc w:val="both"/>
        <w:rPr/>
      </w:pPr>
      <w:r>
        <w:rPr/>
        <w:t>- 146/2006. (VII.11.) Korm. rendelet szerint a fekvőbeteg-szakellátást követően a HBCS felső határnapjáig, de legalább 10 napig járóként nem számolható el WHO pont, ami csak a műtétes szakmákat figyelembe véve 2-2,5 M Ft/h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rra, hogy kórházunk több szakellátás tekintetében progresszív ellátást biztosít, a 43/1999.(III.3.) Korm. rendelet alapján éltünk a lehetőséggel és kértük az ÁNTSZ-t, kezdeményezze, hogy az új Tvk. megállapításánál a jogszabályban rögzített 95 %-os teljesítménykorlátot intézményünknél az OEP ne vegye figyelem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amennyiben nem történik - számunkra kedvező - változtatás, éves szinten kb. 960 M Ft bevételkiesést jelent úgy, hogy az egyéb lakosságot is érintő árváltozások, illetve ÁFA kulcsváltozás is érzékenyen érinti intézményünket. Pl. energia 3 M Ft/hó (mely tovább fog emelkedni), ÁFA 5 M Ft/hó, a szolgáltatások infláció, illetve a beszerzések Euro/Ft árfolyamváltozása 3-5 M Ft/h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ínlelt szerződések megszüntetése, a jogszerű foglalkoztatás helyreállítása 15 M Ft/hó többletkiadással jár, melyet a betegellátás zavartalan biztosítása érdekében kénytelenek voltunk vállalni.</w:t>
      </w:r>
    </w:p>
    <w:p>
      <w:pPr>
        <w:pStyle w:val="Normal"/>
        <w:jc w:val="both"/>
        <w:rPr/>
      </w:pPr>
      <w:r>
        <w:rPr/>
        <w:t>A kiadás-növekedés éves szinten (12 hó) várhatóan kb. 360 M Ft le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 közel 10 év óta jól működő kórházunknak is – a negatív változtatások hatására – év végére várhatóan több száz milliós hiánnyal kell szembesülnie.</w:t>
      </w:r>
    </w:p>
    <w:p>
      <w:pPr>
        <w:pStyle w:val="Normal"/>
        <w:jc w:val="both"/>
        <w:rPr/>
      </w:pPr>
      <w:r>
        <w:rPr/>
        <w:t>Célunk továbbra is azonban az, hogy a külső tényezők kedvezőtlen alakulása ellenére a kórház működőképességét megtartsuk.</w:t>
      </w:r>
    </w:p>
    <w:p>
      <w:pPr>
        <w:pStyle w:val="Normal"/>
        <w:jc w:val="both"/>
        <w:rPr/>
      </w:pPr>
      <w:r>
        <w:rPr/>
        <w:t>Tekintettel arra, hogy a dologi kiadások tovább már nem csökkenthetők, a dolgozói létszám átvilágítása, illetve a struktúra átalakítása elengedhetetl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ntézkedési program kidolgozása van folyamatban, mely alapján áttekintjük intézetünk struktúráját, kapacitását, illetve egész működését és megpróbálunk megoldást keresni az „életben maradás” érdekében a még hatékonyabb működés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37/2006. (IX. 4.) PEB határozat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>A Pénzügyi Ellenőrző Bizottság a „</w:t>
      </w:r>
      <w:r>
        <w:rPr/>
        <w:t>Tájékoztató a finanszírozást befolyásoló jogszabályok változásának, illetve az államháztartás egyensúlyát javító intézkedések a Zala Megyei Kórház működésére gyakorolt hatásáról</w:t>
      </w:r>
      <w:r>
        <w:rPr>
          <w:i w:val="false"/>
        </w:rPr>
        <w:t>” című előterjesztést egyhangúan tudomásul vette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31/2006. (IX. 5.) IV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z Intézményi és Vagyongazdálkodási Bizottság a „</w:t>
      </w:r>
      <w:r>
        <w:rPr/>
        <w:t>Tájékoztató a finanszírozást befolyásoló jogszabályok változásának, illetve az államháztartás egyensúlyát javító intézkedések a Zala Megyei Kórház működésére gyakorolt hatásáról</w:t>
      </w:r>
      <w:r>
        <w:rPr>
          <w:i w:val="false"/>
        </w:rPr>
        <w:t>” című előterjesztést egyhangúan tudomásul vett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1/2006. (IX. 6.) ESZB számú határozat</w:t>
      </w:r>
    </w:p>
    <w:p>
      <w:pPr>
        <w:pStyle w:val="Szvegtrzs2"/>
        <w:spacing w:lineRule="auto" w:line="240" w:before="0" w:after="0"/>
        <w:jc w:val="both"/>
        <w:rPr/>
      </w:pPr>
      <w:r>
        <w:rPr/>
        <w:t>Az Egészségügyi és Szociális Bizottság a „Tájékoztató a finanszírozást befolyásoló jogszabályok változásának, illetve az államháztartás egyensúlyát javító intézkedések a Zala Megyei Kórház működéséről gyakorolt hatásáról” című előterjesztést a közgyűlésnek egyhangúan elfogadásra aján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a Zala Megyei Kórház finanszírozást befolyásoló jogszabályok változásának, illetve az államháztartás egyensúlyát javító intézkedések a Zala Megyei Kórház működésére gyakorolt hatásáról szóló tájékoztatóját tudomásul ves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6. szeptember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 Kiss Bódog Zoltán, a közgyűlés elnöke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1247" w:gutter="0" w:header="709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0:43:00Z</dcterms:created>
  <dc:creator>madla</dc:creator>
  <dc:description/>
  <cp:keywords/>
  <dc:language>en-US</dc:language>
  <cp:lastModifiedBy>User</cp:lastModifiedBy>
  <cp:lastPrinted>2006-08-21T10:09:00Z</cp:lastPrinted>
  <dcterms:modified xsi:type="dcterms:W3CDTF">2006-09-07T11:41:00Z</dcterms:modified>
  <cp:revision>3</cp:revision>
  <dc:subject/>
  <dc:title>Tisztelt Közgyűlés</dc:title>
</cp:coreProperties>
</file>