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7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 2006. szeptember 1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rPr>
          <w:bCs/>
        </w:rPr>
      </w:pPr>
      <w:r>
        <w:rPr>
          <w:b/>
          <w:sz w:val="26"/>
        </w:rPr>
        <w:t xml:space="preserve">          </w:t>
      </w:r>
      <w:r>
        <w:rPr>
          <w:b/>
          <w:sz w:val="26"/>
        </w:rPr>
        <w:t xml:space="preserve">Tárgy:  </w:t>
      </w:r>
      <w:r>
        <w:rPr>
          <w:bCs/>
        </w:rPr>
        <w:t xml:space="preserve">A kéményseprő-ipari közszolgáltatások kötelező igénybevételéről </w:t>
      </w:r>
    </w:p>
    <w:p>
      <w:pPr>
        <w:pStyle w:val="Normal"/>
        <w:rPr/>
      </w:pPr>
      <w:r>
        <w:rPr>
          <w:bCs/>
        </w:rPr>
        <w:t xml:space="preserve">                          </w:t>
      </w:r>
      <w:r>
        <w:rPr>
          <w:bCs/>
        </w:rPr>
        <w:t>szóló 16/2000. (XI.17.) KR. sz. rendelet módosítása.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</w:t>
      </w:r>
    </w:p>
    <w:p>
      <w:pPr>
        <w:pStyle w:val="Normal"/>
        <w:ind w:left="1560" w:right="567" w:hanging="851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851" w:right="850" w:hanging="0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Fekete István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                                               </w:t>
      </w:r>
      <w:r>
        <w:rPr/>
        <w:t>Domján Károly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 </w:t>
      </w:r>
      <w:r>
        <w:rPr/>
        <w:t>Lángőr ’94 Kft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Füstfaragók Kft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Vidék és Terület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                                                </w:t>
      </w:r>
      <w:r>
        <w:rPr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Véleményezésre megkapta:  </w:t>
      </w:r>
      <w:r>
        <w:rPr/>
        <w:t xml:space="preserve">Országos Fogyasztóvédelmi Egyesület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   </w:t>
      </w:r>
      <w:r>
        <w:rPr/>
        <w:t>Zala Megyei Szervezete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/>
        <w:tab/>
      </w:r>
      <w:r>
        <w:rPr>
          <w:b/>
        </w:rPr>
        <w:t>Kiss Bódog Zoltán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  <w:t>Tisztelt Közgyűlés !</w:t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/>
      </w:pPr>
      <w:r>
        <w:rPr/>
        <w:t>A közgyűlés által kiírt pályázati eredmény alapján a kéményseprő-ipari szolgáltatást illetékességi területünkön két szolgáltató – Lángőr ’94 Kft és a Füstfaragók Kft – végzi.</w:t>
      </w:r>
    </w:p>
    <w:p>
      <w:pPr>
        <w:pStyle w:val="Normal"/>
        <w:ind w:left="567" w:right="567" w:hanging="0"/>
        <w:jc w:val="both"/>
        <w:rPr/>
      </w:pPr>
      <w:r>
        <w:rPr/>
        <w:t>A szerződésben vállalt kötelezettségükben megfelelően a 2007. évi díjmegállapításra vonatkozó előterjesztéseiket, valamint a tevékenységeikről szóló beszámolót elkészítették, melyet az anyag tartalmaz.</w:t>
      </w:r>
    </w:p>
    <w:p>
      <w:pPr>
        <w:pStyle w:val="Normal"/>
        <w:ind w:left="567" w:right="567" w:hanging="0"/>
        <w:jc w:val="both"/>
        <w:rPr/>
      </w:pPr>
      <w:r>
        <w:rPr/>
        <w:t xml:space="preserve">Az alaprendelet 7. §. (1) bekezdés  alapján a közgyűlés minden év október 30-ig rendeletben határozza meg a következő naptári évre vonatkozóan a közszolgáltatás díjtételét. </w:t>
      </w:r>
    </w:p>
    <w:p>
      <w:pPr>
        <w:pStyle w:val="Normal"/>
        <w:ind w:left="567" w:right="567" w:hanging="0"/>
        <w:jc w:val="both"/>
        <w:rPr/>
      </w:pPr>
      <w:r>
        <w:rPr/>
        <w:t xml:space="preserve">Az 1995. évi XLII törvény 5. § (4) bekezdése értelmében az előterjesztést véleményezésre megküldtük az Országos Fogyasztóvédelmi Egyesület Zala Megyei Szervezetének, melynek képviseletében Horváth Miklós elnökségi tag válaszolt, az előterjesztéssel kapcsolatban ellenvéleményük nincs, levelük az </w:t>
      </w:r>
      <w:hyperlink r:id="rId5">
        <w:r>
          <w:rPr>
            <w:rStyle w:val="InternetLink"/>
          </w:rPr>
          <w:t>előterjesztés melléklete.</w:t>
        </w:r>
      </w:hyperlink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  <w:t>Megállapítható, hogy a két szolgáltató tevékenységével kapcsolatban panasz, reklamáció nem merült fel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  <w:t>Kérem a Tisztelt Közgyűlést, hogy a határozati javaslatot és a rendelet-módosítást elfogadni szíveskedjenek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540" w:right="-170" w:hanging="0"/>
        <w:rPr>
          <w:u w:val="single"/>
        </w:rPr>
      </w:pPr>
      <w:r>
        <w:rPr>
          <w:u w:val="single"/>
        </w:rPr>
        <w:t>29/2006 (IX. 5.) JÜB. sz. határozat: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709" w:right="-170" w:hanging="0"/>
        <w:rPr>
          <w:u w:val="single"/>
        </w:rPr>
      </w:pPr>
      <w:r>
        <w:rPr>
          <w:u w:val="single"/>
        </w:rPr>
      </w:r>
    </w:p>
    <w:p>
      <w:pPr>
        <w:pStyle w:val="Szvegtrzsbehzssal3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A Jogi és Ügyrendi Bizottság egyhangúlag egyetértett az előterjesztés közgyűlés elé  terjesztésével.</w:t>
      </w:r>
    </w:p>
    <w:p>
      <w:pPr>
        <w:pStyle w:val="Normal"/>
        <w:ind w:left="567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b/>
          <w:b/>
          <w:u w:val="single"/>
        </w:rPr>
      </w:pPr>
      <w:r>
        <w:rPr>
          <w:b/>
          <w:bCs/>
          <w:u w:val="single"/>
        </w:rPr>
        <w:t>31</w:t>
      </w:r>
      <w:r>
        <w:rPr>
          <w:b/>
          <w:u w:val="single"/>
        </w:rPr>
        <w:t>/2006. (IX. 05.) VTB sz. határozat</w:t>
      </w:r>
    </w:p>
    <w:p>
      <w:pPr>
        <w:pStyle w:val="Normal"/>
        <w:ind w:left="54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  <w:t>A Zala Megyei Közgyűlés Vidék és Területfejlesztési Bizottság az előterjesztést egyhangú szavazattal a Közgyűlésnek elfogadásra ajánlja.</w:t>
      </w:r>
    </w:p>
    <w:p>
      <w:pPr>
        <w:pStyle w:val="Normal"/>
        <w:ind w:left="567" w:righ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/>
      </w:pPr>
      <w:r>
        <w:rPr/>
        <w:t>A Zala Megyei Közgyűlés a Lángőr ’94 Kft. (8900 Zalaegerszeg, Hock J. u. 27.), valamint a Füstfaragók Kéménytechnikai Kft (8800 Nagykanizsa, Ady E. u. 78.), mint a kéményseprő-ipari közszolgáltatási feladatok ellátásáért felelős szolgáltatók  által készített beszámolóját elfogadja.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>
          <w:u w:val="single"/>
        </w:rPr>
        <w:t>Határidő:</w:t>
      </w:r>
      <w:r>
        <w:rPr/>
        <w:t xml:space="preserve">  Azonnal</w:t>
      </w:r>
    </w:p>
    <w:p>
      <w:pPr>
        <w:pStyle w:val="Normal"/>
        <w:ind w:left="567" w:right="567" w:hanging="0"/>
        <w:rPr/>
      </w:pPr>
      <w:r>
        <w:rPr>
          <w:u w:val="single"/>
        </w:rPr>
        <w:t>Felelős:</w:t>
      </w:r>
      <w:r>
        <w:rPr/>
        <w:t xml:space="preserve">     Kiss Bódog Zoltán, a közgyűlés elnöke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  <w:t>Zala Megyei Közgyűlés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………</w:t>
      </w:r>
      <w:r>
        <w:rPr>
          <w:b/>
        </w:rPr>
        <w:t>/2006.  (……)ÖR számú rendelete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/>
      </w:pPr>
      <w:r>
        <w:rPr>
          <w:b/>
        </w:rPr>
        <w:t>A kéményseprő-ipari közszolgáltatások kötelező igénybevételéről szóló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16/2000. (XI.17.) KR számú rendelet módosításáról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  <w:t>A Zala Megyei Közgyűlés az egyes helyi közszolgáltatások kötelező igénybevételéről szóló 1995. évi XLII. törvény 2. §-ában kapott felhatalmazás alapján a kéményseprő-ipari közszolgáltatások kötelező igénybevételéről szóló 16/2000. (XI.17.) KR számú rendeletét (továbbiakban: alaprendelet) az alábbiak szerint módosítja.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  <w:t>Az alaprendelet 4. számú melléklete helyébe a jelen rendelet 1. számú melléklete lép.</w:t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2.§.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  <w:t>Jelen rendelet 2007. január 1. napján lép hatályba.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  <w:t>Zalaegerszeg, 2006. szeptember 15.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Dr.Sifter Rózsa                                                  Kiss Bódog Zoltán                    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megyei főjegyző                                            megyei közgyűlés elnöke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4820" w:leader="none"/>
          <w:tab w:val="left" w:pos="4962" w:leader="none"/>
          <w:tab w:val="left" w:pos="6096" w:leader="none"/>
        </w:tabs>
        <w:rPr/>
      </w:pPr>
      <w:r>
        <w:rPr>
          <w:b/>
          <w:sz w:val="24"/>
        </w:rPr>
        <w:t xml:space="preserve">Lángőr ’94 Kft.                                                   </w:t>
        <w:tab/>
        <w:tab/>
        <w:tab/>
        <w:tab/>
        <w:t>1. sz. melléklet</w:t>
      </w:r>
    </w:p>
    <w:p>
      <w:pPr>
        <w:pStyle w:val="Heading2"/>
        <w:rPr>
          <w:sz w:val="24"/>
          <w:u w:val="none"/>
        </w:rPr>
      </w:pPr>
      <w:r>
        <w:rPr>
          <w:sz w:val="24"/>
          <w:u w:val="none"/>
        </w:rPr>
        <w:t xml:space="preserve">Zalaegerszeg, Hock János u. 27. </w:t>
      </w:r>
    </w:p>
    <w:p>
      <w:pPr>
        <w:pStyle w:val="Heading2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jc w:val="center"/>
        <w:rPr>
          <w:u w:val="none"/>
        </w:rPr>
      </w:pPr>
      <w:r>
        <w:rPr>
          <w:u w:val="none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2007 évi kéményseprőipari közszolgáltatási díjjegyzék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/>
        <w:t xml:space="preserve">1./ Használatban lévő lakóépületi  kémények    </w:t>
      </w:r>
    </w:p>
    <w:p>
      <w:pPr>
        <w:pStyle w:val="Normal"/>
        <w:rPr/>
      </w:pPr>
      <w:r>
        <w:rPr/>
        <w:t xml:space="preserve">     </w:t>
      </w:r>
      <w:r>
        <w:rPr/>
        <w:t>műszaki felülvizsgálata, ellenőrzése</w:t>
      </w:r>
    </w:p>
    <w:p>
      <w:pPr>
        <w:pStyle w:val="Normal"/>
        <w:rPr/>
      </w:pPr>
      <w:r>
        <w:rPr/>
        <w:t xml:space="preserve">     </w:t>
      </w:r>
      <w:r>
        <w:rPr/>
        <w:t>tisztítása</w:t>
      </w:r>
    </w:p>
    <w:p>
      <w:pPr>
        <w:pStyle w:val="Heading1"/>
        <w:tabs>
          <w:tab w:val="left" w:pos="4253" w:leader="none"/>
          <w:tab w:val="left" w:pos="4536" w:leader="none"/>
          <w:tab w:val="left" w:pos="4820" w:leader="none"/>
          <w:tab w:val="left" w:pos="5387" w:leader="none"/>
          <w:tab w:val="left" w:pos="6096" w:leader="none"/>
          <w:tab w:val="left" w:pos="6379" w:leader="none"/>
          <w:tab w:val="left" w:pos="6804" w:leader="none"/>
        </w:tabs>
        <w:rPr>
          <w:b/>
          <w:b/>
          <w:bCs/>
          <w:sz w:val="24"/>
          <w:u w:val="single"/>
        </w:rPr>
      </w:pPr>
      <w:r>
        <w:rPr/>
        <w:tab/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5954" w:leader="none"/>
          <w:tab w:val="left" w:pos="6237" w:leader="none"/>
        </w:tabs>
        <w:rPr/>
      </w:pPr>
      <w:r>
        <w:rPr/>
        <w:tab/>
        <w:t>a./ Egyed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6096" w:leader="none"/>
          <w:tab w:val="left" w:pos="6237" w:leader="none"/>
          <w:tab w:val="left" w:pos="6521" w:leader="none"/>
        </w:tabs>
        <w:rPr/>
      </w:pPr>
      <w:r>
        <w:rPr/>
        <w:tab/>
        <w:tab/>
        <w:t>- szilárd és olajtüzelésű</w:t>
        <w:tab/>
        <w:tab/>
        <w:t>968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6096" w:leader="none"/>
          <w:tab w:val="left" w:pos="6521" w:leader="none"/>
        </w:tabs>
        <w:rPr/>
      </w:pPr>
      <w:r>
        <w:rPr/>
        <w:tab/>
        <w:tab/>
        <w:t>- gáztüzelésű</w:t>
        <w:tab/>
        <w:tab/>
        <w:t>596,-Ft/db/év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b./</w:t>
        <w:tab/>
        <w:t>Gyűjtő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6096" w:leader="none"/>
          <w:tab w:val="left" w:pos="6237" w:leader="none"/>
          <w:tab w:val="left" w:pos="6521" w:leader="none"/>
        </w:tabs>
        <w:rPr/>
      </w:pPr>
      <w:r>
        <w:rPr/>
        <w:tab/>
        <w:tab/>
        <w:t>- szilárd és olajtüzelésű</w:t>
        <w:tab/>
        <w:tab/>
        <w:t>968,-Ft/rákötési 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ab/>
        <w:t>- gáztüzelésű</w:t>
        <w:tab/>
        <w:tab/>
        <w:t xml:space="preserve">  596,-Ft/rákötési 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c./ Füstgáz-levegő kémény</w:t>
      </w:r>
    </w:p>
    <w:p>
      <w:pPr>
        <w:pStyle w:val="TextBody"/>
        <w:jc w:val="left"/>
        <w:rPr/>
      </w:pPr>
      <w:r>
        <w:rPr/>
        <w:t xml:space="preserve">        </w:t>
      </w:r>
      <w:r>
        <w:rPr>
          <w:sz w:val="24"/>
        </w:rPr>
        <w:t>- gáztüzelésű</w:t>
      </w:r>
      <w:r>
        <w:rPr/>
        <w:tab/>
        <w:t xml:space="preserve">                  </w:t>
      </w:r>
      <w:r>
        <w:rPr>
          <w:sz w:val="24"/>
        </w:rPr>
        <w:t>596,-Ft/rákötési szint/év</w:t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d./ Központ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ab/>
        <w:t>(64x64 cm-nél kisebb, fűtési célú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  <w:tab w:val="left" w:pos="6521" w:leader="none"/>
        </w:tabs>
        <w:rPr/>
      </w:pPr>
      <w:r>
        <w:rPr/>
        <w:tab/>
        <w:tab/>
        <w:t>- szilárd és olajtüzelésű</w:t>
        <w:tab/>
        <w:t xml:space="preserve">                   1.095,-Ft/fm/év</w:t>
        <w:tab/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  <w:tab w:val="left" w:pos="6521" w:leader="none"/>
        </w:tabs>
        <w:rPr/>
      </w:pPr>
      <w:r>
        <w:rPr/>
        <w:tab/>
        <w:tab/>
        <w:t>- gáztüzelésű</w:t>
        <w:tab/>
        <w:tab/>
        <w:t xml:space="preserve">  583,-Ft//fm/év</w:t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e./ Üzem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ab/>
        <w:t>(64x64 cm-nél kisebb, technológiai célú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5954" w:leader="none"/>
          <w:tab w:val="left" w:pos="6379" w:leader="none"/>
        </w:tabs>
        <w:rPr/>
      </w:pPr>
      <w:r>
        <w:rPr/>
        <w:tab/>
        <w:tab/>
        <w:t>- szilárd és olajtüzelésű</w:t>
        <w:tab/>
        <w:t xml:space="preserve"> </w:t>
        <w:tab/>
        <w:tab/>
        <w:t>1.847,-Ft/fm/év</w:t>
        <w:tab/>
        <w:t xml:space="preserve">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ab/>
        <w:t>- gáztüzelésű</w:t>
        <w:tab/>
        <w:tab/>
        <w:t xml:space="preserve">   583,-Ft/fm/év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f./ Gyári jellegű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ab/>
        <w:t xml:space="preserve">(64x64 cm-nél nagyobb)                               </w:t>
        <w:tab/>
        <w:tab/>
        <w:t>1.063,-Ft/fm/év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2./ Lakóépületi tartalékkémények műszaki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 felülvizsgálata, ellenőrzése és szükség 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 xml:space="preserve"> szerinti tisztítása</w:t>
        <w:tab/>
        <w:tab/>
        <w:t xml:space="preserve">  360,-/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3./ Használatban lévő üdülőépületi kémények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műszaki felülvizsgálata, ellenőrzése, tisztítás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a./ Egyed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5954" w:leader="none"/>
          <w:tab w:val="left" w:pos="6237" w:leader="none"/>
          <w:tab w:val="left" w:pos="6379" w:leader="none"/>
          <w:tab w:val="left" w:pos="6521" w:leader="none"/>
        </w:tabs>
        <w:rPr/>
      </w:pPr>
      <w:r>
        <w:rPr/>
        <w:tab/>
        <w:tab/>
        <w:t>- szilárd és olajtüzelésű</w:t>
        <w:tab/>
        <w:t xml:space="preserve"> </w:t>
        <w:tab/>
        <w:t xml:space="preserve">                     2.392,-Ft/db/4 év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ab/>
        <w:t>- gáztüzelésű</w:t>
        <w:tab/>
        <w:t xml:space="preserve">   </w:t>
        <w:tab/>
        <w:t xml:space="preserve">   933,-Ft/db/év</w:t>
        <w:tab/>
        <w:tab/>
        <w:tab/>
        <w:t xml:space="preserve"> </w:t>
        <w:tab/>
        <w:tab/>
        <w:t xml:space="preserve"> </w:t>
        <w:tab/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b./ Gyűjtő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5954" w:leader="none"/>
          <w:tab w:val="left" w:pos="6237" w:leader="none"/>
          <w:tab w:val="left" w:pos="6379" w:leader="none"/>
        </w:tabs>
        <w:ind w:left="567" w:hanging="567"/>
        <w:rPr/>
      </w:pPr>
      <w:r>
        <w:rPr/>
        <w:tab/>
        <w:tab/>
        <w:t>- szilárd és olajtüzelésű</w:t>
        <w:tab/>
        <w:t xml:space="preserve">                     2.392,-Ft/ráköt.szint/4 év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253" w:leader="none"/>
          <w:tab w:val="left" w:pos="4678" w:leader="none"/>
          <w:tab w:val="left" w:pos="4820" w:leader="none"/>
          <w:tab w:val="left" w:pos="5954" w:leader="none"/>
          <w:tab w:val="left" w:pos="6237" w:leader="none"/>
          <w:tab w:val="left" w:pos="6379" w:leader="none"/>
          <w:tab w:val="left" w:pos="6521" w:leader="none"/>
        </w:tabs>
        <w:ind w:left="567" w:hanging="567"/>
        <w:rPr>
          <w:b/>
          <w:b/>
          <w:bCs/>
        </w:rPr>
      </w:pPr>
      <w:r>
        <w:rPr/>
        <w:tab/>
        <w:tab/>
        <w:t>- gáztüzelésű</w:t>
        <w:tab/>
        <w:tab/>
        <w:t xml:space="preserve">   </w:t>
        <w:tab/>
        <w:t xml:space="preserve">   933,-Ft/ráköt.szint/év </w:t>
        <w:tab/>
        <w:tab/>
      </w:r>
    </w:p>
    <w:p>
      <w:pPr>
        <w:pStyle w:val="Heading1"/>
        <w:tabs>
          <w:tab w:val="left" w:pos="284" w:leader="none"/>
          <w:tab w:val="left" w:pos="567" w:leader="none"/>
          <w:tab w:val="left" w:pos="4253" w:leader="none"/>
          <w:tab w:val="left" w:pos="4536" w:leader="none"/>
          <w:tab w:val="left" w:pos="4820" w:leader="none"/>
          <w:tab w:val="left" w:pos="5812" w:leader="none"/>
          <w:tab w:val="left" w:pos="6237" w:leader="none"/>
        </w:tabs>
        <w:rPr/>
      </w:pPr>
      <w:r>
        <w:rPr/>
        <w:tab/>
        <w:tab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c./ Füstgáz-levegő kémény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096" w:leader="none"/>
        </w:tabs>
        <w:rPr/>
      </w:pPr>
      <w:r>
        <w:rPr/>
        <w:t xml:space="preserve">          </w:t>
      </w:r>
      <w:r>
        <w:rPr/>
        <w:t xml:space="preserve">- gáztüzelésű </w:t>
        <w:tab/>
        <w:tab/>
        <w:t>933,-Ft/ráköt.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4./ Üdülőépületi tartalékkémények műszaki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felülvizsgálata, ellenőrzése és szükség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</w:tabs>
        <w:rPr/>
      </w:pPr>
      <w:r>
        <w:rPr/>
        <w:tab/>
        <w:t xml:space="preserve">szerinti tisztítása                                               </w:t>
        <w:tab/>
        <w:tab/>
        <w:tab/>
        <w:t>797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5./ Égéstermék maradéktalan eltávozásának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ellenőrzése (csak gáztüzelés esetén, az 1-e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</w:t>
      </w:r>
      <w:r>
        <w:rPr/>
        <w:t>és 3-as pont tételeihez hozzáadódik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</w:tabs>
        <w:rPr/>
      </w:pPr>
      <w:r>
        <w:rPr/>
        <w:tab/>
        <w:t xml:space="preserve">- egyedi                                                             </w:t>
        <w:tab/>
        <w:tab/>
        <w:t xml:space="preserve">  408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</w:tabs>
        <w:rPr/>
      </w:pPr>
      <w:r>
        <w:rPr/>
        <w:tab/>
        <w:t>- gyűjtő, füstgáz-levegő                                                           408,-Ft/rákötési 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</w:tabs>
        <w:ind w:left="285" w:hanging="0"/>
        <w:rPr/>
      </w:pPr>
      <w:r>
        <w:rPr/>
        <w:t xml:space="preserve">- központi, üzemi                                              </w:t>
        <w:tab/>
        <w:tab/>
        <w:t>353,-Ft/fm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609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6./ Kémények használatával összefüggő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 ellenőrzés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a./ Kivitelezés közben (eltakarás előtt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     nyilatkozatta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5954" w:leader="none"/>
          <w:tab w:val="left" w:pos="6237" w:leader="none"/>
        </w:tabs>
        <w:rPr/>
      </w:pPr>
      <w:r>
        <w:rPr/>
        <w:tab/>
        <w:tab/>
        <w:t>- egyedi</w:t>
        <w:tab/>
        <w:tab/>
        <w:tab/>
        <w:tab/>
        <w:t>2.028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</w:tabs>
        <w:rPr/>
      </w:pPr>
      <w:r>
        <w:rPr/>
        <w:tab/>
        <w:tab/>
        <w:t>- gyűjtő</w:t>
        <w:tab/>
        <w:tab/>
        <w:t>4.056,-Ft/db</w:t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253" w:leader="none"/>
          <w:tab w:val="left" w:pos="4536" w:leader="none"/>
          <w:tab w:val="left" w:pos="5812" w:leader="none"/>
          <w:tab w:val="left" w:pos="5954" w:leader="none"/>
          <w:tab w:val="left" w:pos="6237" w:leader="none"/>
        </w:tabs>
        <w:rPr/>
      </w:pPr>
      <w:r>
        <w:rPr/>
        <w:tab/>
        <w:tab/>
        <w:t>- füstgáz-levegő</w:t>
        <w:tab/>
        <w:t xml:space="preserve">   </w:t>
        <w:tab/>
        <w:tab/>
        <w:t xml:space="preserve"> 10.495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395" w:leader="none"/>
          <w:tab w:val="left" w:pos="4536" w:leader="none"/>
          <w:tab w:val="left" w:pos="5812" w:leader="none"/>
          <w:tab w:val="left" w:pos="5954" w:leader="none"/>
          <w:tab w:val="left" w:pos="6237" w:leader="none"/>
        </w:tabs>
        <w:rPr/>
      </w:pPr>
      <w:r>
        <w:rPr/>
        <w:tab/>
        <w:tab/>
        <w:t>- központi, üzemi, gyári jellegű</w:t>
        <w:tab/>
        <w:t xml:space="preserve"> </w:t>
        <w:tab/>
        <w:tab/>
        <w:t xml:space="preserve"> 10.495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b./ Kivitelezés befejeztével, kész kémény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ab/>
        <w:t xml:space="preserve">esetén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ab/>
        <w:t>- egyedi</w:t>
        <w:tab/>
        <w:tab/>
        <w:t>2.358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ab/>
        <w:t>- gyűjtő</w:t>
        <w:tab/>
        <w:tab/>
        <w:t>4.716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ab/>
        <w:t>- füstgáz-levegő</w:t>
        <w:tab/>
        <w:tab/>
        <w:t>4.716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812" w:leader="none"/>
          <w:tab w:val="left" w:pos="5954" w:leader="none"/>
          <w:tab w:val="left" w:pos="6237" w:leader="none"/>
        </w:tabs>
        <w:rPr/>
      </w:pPr>
      <w:r>
        <w:rPr/>
        <w:tab/>
        <w:tab/>
        <w:t xml:space="preserve">- központi, üzemi, gyári jellegű              </w:t>
        <w:tab/>
        <w:tab/>
        <w:t xml:space="preserve"> 12.212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7./ Kémények használatával összefüggő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szakvélemények és kiszállási költség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</w:tabs>
        <w:rPr/>
      </w:pPr>
      <w:r>
        <w:rPr/>
        <w:tab/>
        <w:t>- egyedi</w:t>
        <w:tab/>
        <w:tab/>
        <w:t>8.192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- gyűjtő                                                          </w:t>
        <w:tab/>
        <w:t>8.192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>- füstgáz-levegő</w:t>
        <w:tab/>
        <w:tab/>
        <w:t>8.192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>- központi, üzemi, gyári jellegű</w:t>
        <w:tab/>
        <w:tab/>
        <w:t>8.192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8./ Füstgáz-levegő kémények égési levegő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</w:t>
      </w:r>
      <w:r>
        <w:rPr/>
        <w:t>ellátásának és esetleges égéstermék át-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812" w:leader="none"/>
          <w:tab w:val="left" w:pos="5954" w:leader="none"/>
          <w:tab w:val="left" w:pos="6096" w:leader="none"/>
          <w:tab w:val="left" w:pos="6237" w:leader="none"/>
        </w:tabs>
        <w:rPr/>
      </w:pPr>
      <w:r>
        <w:rPr/>
        <w:t xml:space="preserve">     </w:t>
      </w:r>
      <w:r>
        <w:rPr/>
        <w:t xml:space="preserve">szivárgásának műszeres ellenőrzése </w:t>
        <w:tab/>
        <w:tab/>
        <w:t xml:space="preserve">  1.996,-Ft/szint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A soron kívüli kéménytisztítás és kiégetés, amennyiben a munka elvégzését a tulajdonos a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>sormunka során lehetővé tette, díjmentes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Fenti árakat a mindenkor érvényben lévő ÁFA összege terheli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4820" w:leader="none"/>
          <w:tab w:val="left" w:pos="4962" w:leader="none"/>
          <w:tab w:val="left" w:pos="609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left" w:pos="4820" w:leader="none"/>
          <w:tab w:val="left" w:pos="4962" w:leader="none"/>
          <w:tab w:val="left" w:pos="6096" w:leader="none"/>
        </w:tabs>
        <w:rPr>
          <w:b/>
          <w:b/>
        </w:rPr>
      </w:pPr>
      <w:r>
        <w:rPr>
          <w:b/>
        </w:rPr>
        <w:t>Füstfaragók Kft.</w:t>
        <w:tab/>
        <w:tab/>
        <w:tab/>
        <w:tab/>
        <w:tab/>
      </w:r>
    </w:p>
    <w:p>
      <w:pPr>
        <w:pStyle w:val="Heading2"/>
        <w:rPr/>
      </w:pPr>
      <w:r>
        <w:rPr/>
        <w:t>Nagykanizsa, Postakert u. 27/H.</w:t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 xml:space="preserve">2007 évi kéményseprőipari közszolgáltatási díjjegyzé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1./ Használatban lévő lakóépületi  kémények    </w:t>
      </w:r>
    </w:p>
    <w:p>
      <w:pPr>
        <w:pStyle w:val="Normal"/>
        <w:rPr/>
      </w:pPr>
      <w:r>
        <w:rPr/>
        <w:t xml:space="preserve">     </w:t>
      </w:r>
      <w:r>
        <w:rPr/>
        <w:t>műszaki felülvizsgálata, ellenőrzése</w:t>
      </w:r>
    </w:p>
    <w:p>
      <w:pPr>
        <w:pStyle w:val="Normal"/>
        <w:rPr/>
      </w:pPr>
      <w:r>
        <w:rPr/>
        <w:t xml:space="preserve">     </w:t>
      </w:r>
      <w:r>
        <w:rPr/>
        <w:t>tisztítása</w:t>
      </w:r>
    </w:p>
    <w:p>
      <w:pPr>
        <w:pStyle w:val="Heading1"/>
        <w:tabs>
          <w:tab w:val="left" w:pos="4253" w:leader="none"/>
          <w:tab w:val="left" w:pos="4536" w:leader="none"/>
          <w:tab w:val="left" w:pos="4820" w:leader="none"/>
          <w:tab w:val="left" w:pos="5387" w:leader="none"/>
          <w:tab w:val="left" w:pos="6096" w:leader="none"/>
          <w:tab w:val="left" w:pos="6379" w:leader="none"/>
          <w:tab w:val="left" w:pos="6804" w:leader="none"/>
        </w:tabs>
        <w:rPr>
          <w:b/>
          <w:b/>
          <w:bCs/>
          <w:u w:val="single"/>
        </w:rPr>
      </w:pPr>
      <w:r>
        <w:rPr/>
        <w:tab/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5954" w:leader="none"/>
          <w:tab w:val="left" w:pos="6237" w:leader="none"/>
        </w:tabs>
        <w:rPr/>
      </w:pPr>
      <w:r>
        <w:rPr/>
        <w:tab/>
        <w:t>a./ Egyed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6096" w:leader="none"/>
          <w:tab w:val="left" w:pos="6237" w:leader="none"/>
          <w:tab w:val="left" w:pos="6521" w:leader="none"/>
        </w:tabs>
        <w:rPr/>
      </w:pPr>
      <w:r>
        <w:rPr/>
        <w:tab/>
        <w:tab/>
        <w:t>- szilárd és olajtüzelésű</w:t>
        <w:tab/>
        <w:tab/>
        <w:t>968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6096" w:leader="none"/>
          <w:tab w:val="left" w:pos="6521" w:leader="none"/>
        </w:tabs>
        <w:rPr/>
      </w:pPr>
      <w:r>
        <w:rPr/>
        <w:tab/>
        <w:tab/>
        <w:t>- gáztüzelésű</w:t>
        <w:tab/>
        <w:tab/>
        <w:t>596,-Ft/db/év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b./</w:t>
        <w:tab/>
        <w:t>Gyűjtő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6096" w:leader="none"/>
          <w:tab w:val="left" w:pos="6237" w:leader="none"/>
          <w:tab w:val="left" w:pos="6521" w:leader="none"/>
        </w:tabs>
        <w:rPr/>
      </w:pPr>
      <w:r>
        <w:rPr/>
        <w:tab/>
        <w:tab/>
        <w:t>- szilárd és olajtüzelésű</w:t>
        <w:tab/>
        <w:tab/>
        <w:t>968,-Ft/rákötési 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ab/>
        <w:t>- gáztüzelésű</w:t>
        <w:tab/>
        <w:tab/>
        <w:t xml:space="preserve">  596,-Ft/rákötési 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c./ Füstgáz-levegő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     </w:t>
      </w:r>
      <w:r>
        <w:rPr/>
        <w:t>- gáztüzelésű</w:t>
        <w:tab/>
        <w:t xml:space="preserve">  596,-Ft/rákötési szint/év</w:t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d./ Központ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ab/>
        <w:t>(64x64 cm-nél kisebb, fűtési célú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  <w:tab w:val="left" w:pos="6521" w:leader="none"/>
        </w:tabs>
        <w:rPr/>
      </w:pPr>
      <w:r>
        <w:rPr/>
        <w:tab/>
        <w:tab/>
        <w:t>- szilárd és olajtüzelésű</w:t>
        <w:tab/>
        <w:t xml:space="preserve">                   1.095,-Ft/fm/év</w:t>
        <w:tab/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  <w:tab w:val="left" w:pos="6521" w:leader="none"/>
        </w:tabs>
        <w:rPr/>
      </w:pPr>
      <w:r>
        <w:rPr/>
        <w:tab/>
        <w:tab/>
        <w:t>- gáztüzelésű</w:t>
        <w:tab/>
        <w:tab/>
        <w:t xml:space="preserve">  583,-Ft//fm/év</w:t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e./ Üzem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ab/>
        <w:t>(64x64 cm-nél kisebb, technológiai célú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5954" w:leader="none"/>
          <w:tab w:val="left" w:pos="6379" w:leader="none"/>
        </w:tabs>
        <w:rPr/>
      </w:pPr>
      <w:r>
        <w:rPr/>
        <w:tab/>
        <w:tab/>
        <w:t>- szilárd és olajtüzelésű</w:t>
        <w:tab/>
        <w:t xml:space="preserve"> </w:t>
        <w:tab/>
        <w:tab/>
        <w:t>1.847,-Ft/fm/év</w:t>
        <w:tab/>
        <w:t xml:space="preserve">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ab/>
        <w:t>- gáztüzelésű</w:t>
        <w:tab/>
        <w:tab/>
        <w:t xml:space="preserve">   583,-Ft/fm/év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f./ Gyári jellegű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ab/>
        <w:t xml:space="preserve">(64x64 cm-nél nagyobb)                               </w:t>
        <w:tab/>
        <w:tab/>
        <w:t xml:space="preserve"> 1.063,-Ft/fm/év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2./ Lakóépületi tartalékkémények műszaki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 felülvizsgálata, ellenőrzése és szükség 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 xml:space="preserve"> szerinti tisztítása</w:t>
        <w:tab/>
        <w:tab/>
        <w:t xml:space="preserve">  360,-/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3./ Használatban lévő üdülőépületi kémények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műszaki felülvizsgálata, ellenőrzése, tisztítás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a./ Egyed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5954" w:leader="none"/>
          <w:tab w:val="left" w:pos="6237" w:leader="none"/>
          <w:tab w:val="left" w:pos="6379" w:leader="none"/>
          <w:tab w:val="left" w:pos="6521" w:leader="none"/>
        </w:tabs>
        <w:rPr/>
      </w:pPr>
      <w:r>
        <w:rPr/>
        <w:tab/>
        <w:tab/>
        <w:t>- szilárd és olajtüzelésű</w:t>
        <w:tab/>
        <w:t xml:space="preserve"> </w:t>
        <w:tab/>
        <w:t xml:space="preserve">                     2.392,-Ft/db/4 év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ab/>
        <w:t>- gáztüzelésű</w:t>
        <w:tab/>
        <w:t xml:space="preserve">   </w:t>
        <w:tab/>
        <w:t xml:space="preserve">   933,-Ft/db/év</w:t>
        <w:tab/>
        <w:tab/>
        <w:tab/>
        <w:t xml:space="preserve"> </w:t>
        <w:tab/>
        <w:tab/>
        <w:t xml:space="preserve"> </w:t>
        <w:tab/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b./ Gyűjtő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5954" w:leader="none"/>
          <w:tab w:val="left" w:pos="6237" w:leader="none"/>
          <w:tab w:val="left" w:pos="6379" w:leader="none"/>
        </w:tabs>
        <w:ind w:left="567" w:hanging="567"/>
        <w:rPr/>
      </w:pPr>
      <w:r>
        <w:rPr/>
        <w:tab/>
        <w:tab/>
        <w:t>- szilárd és olajtüzelésű</w:t>
        <w:tab/>
        <w:t xml:space="preserve">                     2.392,-Ft/ráköt.szint/4 év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253" w:leader="none"/>
          <w:tab w:val="left" w:pos="4678" w:leader="none"/>
          <w:tab w:val="left" w:pos="4820" w:leader="none"/>
          <w:tab w:val="left" w:pos="5954" w:leader="none"/>
          <w:tab w:val="left" w:pos="6237" w:leader="none"/>
          <w:tab w:val="left" w:pos="6379" w:leader="none"/>
          <w:tab w:val="left" w:pos="6521" w:leader="none"/>
        </w:tabs>
        <w:ind w:left="567" w:hanging="567"/>
        <w:rPr/>
      </w:pPr>
      <w:r>
        <w:rPr/>
        <w:tab/>
        <w:tab/>
        <w:t>- gáztüzelésű</w:t>
        <w:tab/>
        <w:tab/>
        <w:t xml:space="preserve">   </w:t>
        <w:tab/>
        <w:t xml:space="preserve">   933,-Ft/ráköt.szint/év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253" w:leader="none"/>
          <w:tab w:val="left" w:pos="4678" w:leader="none"/>
          <w:tab w:val="left" w:pos="4820" w:leader="none"/>
          <w:tab w:val="left" w:pos="5954" w:leader="none"/>
          <w:tab w:val="left" w:pos="6237" w:leader="none"/>
          <w:tab w:val="left" w:pos="6379" w:leader="none"/>
          <w:tab w:val="left" w:pos="6521" w:leader="none"/>
        </w:tabs>
        <w:ind w:left="567" w:hanging="567"/>
        <w:rPr/>
      </w:pPr>
      <w:r>
        <w:rPr/>
        <w:t xml:space="preserve">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c./ Füstgáz-levegő kémény</w:t>
      </w:r>
    </w:p>
    <w:p>
      <w:pPr>
        <w:pStyle w:val="TextBody"/>
        <w:tabs>
          <w:tab w:val="left" w:pos="4253" w:leader="none"/>
          <w:tab w:val="left" w:pos="4820" w:leader="none"/>
          <w:tab w:val="left" w:pos="5954" w:leader="none"/>
          <w:tab w:val="left" w:pos="6237" w:leader="none"/>
          <w:tab w:val="left" w:pos="6663" w:leader="none"/>
        </w:tabs>
        <w:rPr/>
      </w:pPr>
      <w:r>
        <w:rPr/>
        <w:t xml:space="preserve">        </w:t>
      </w:r>
      <w:r>
        <w:rPr>
          <w:sz w:val="24"/>
          <w:szCs w:val="24"/>
        </w:rPr>
        <w:t>- gáztüzelésű</w:t>
        <w:tab/>
        <w:t xml:space="preserve">        </w:t>
        <w:tab/>
        <w:tab/>
        <w:t xml:space="preserve">  933,-Ft/ráköt.szint/év</w:t>
      </w:r>
    </w:p>
    <w:p>
      <w:pPr>
        <w:pStyle w:val="TextBody"/>
        <w:tabs>
          <w:tab w:val="left" w:pos="4253" w:leader="none"/>
          <w:tab w:val="left" w:pos="4820" w:leader="none"/>
          <w:tab w:val="left" w:pos="5954" w:leader="none"/>
          <w:tab w:val="left" w:pos="6237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4253" w:leader="none"/>
          <w:tab w:val="left" w:pos="4820" w:leader="none"/>
          <w:tab w:val="left" w:pos="5954" w:leader="none"/>
          <w:tab w:val="left" w:pos="6237" w:leader="none"/>
          <w:tab w:val="left" w:pos="6663" w:leader="none"/>
        </w:tabs>
        <w:rPr/>
      </w:pPr>
      <w:r>
        <w:rPr/>
      </w:r>
    </w:p>
    <w:p>
      <w:pPr>
        <w:pStyle w:val="TextBody"/>
        <w:tabs>
          <w:tab w:val="left" w:pos="4253" w:leader="none"/>
          <w:tab w:val="left" w:pos="4820" w:leader="none"/>
          <w:tab w:val="left" w:pos="5954" w:leader="none"/>
          <w:tab w:val="left" w:pos="6237" w:leader="none"/>
          <w:tab w:val="left" w:pos="6663" w:leader="none"/>
        </w:tabs>
        <w:rPr/>
      </w:pPr>
      <w:r>
        <w:rPr/>
        <w:tab/>
        <w:t xml:space="preserve">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4./ Üdülőépületi tartalékkémények műszaki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felülvizsgálata, ellenőrzése és szükség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</w:tabs>
        <w:rPr/>
      </w:pPr>
      <w:r>
        <w:rPr/>
        <w:tab/>
        <w:t xml:space="preserve">szerinti tisztítása                                               </w:t>
        <w:tab/>
        <w:tab/>
        <w:tab/>
        <w:t>797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5./ Égéstermék maradéktalan eltávozásának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ellenőrzése (csak gáztüzelés esetén, az 1-e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</w:t>
      </w:r>
      <w:r>
        <w:rPr/>
        <w:t>és 3-as pont tételeihez hozzáadódik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</w:tabs>
        <w:rPr/>
      </w:pPr>
      <w:r>
        <w:rPr/>
        <w:tab/>
        <w:t xml:space="preserve">- egyedi                                                             </w:t>
        <w:tab/>
        <w:tab/>
        <w:t xml:space="preserve">  408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</w:tabs>
        <w:rPr/>
      </w:pPr>
      <w:r>
        <w:rPr/>
        <w:tab/>
        <w:t>- gyűjtő, füstgáz-levegő kémény                                             408,-Ft/rákötési 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</w:tabs>
        <w:ind w:left="285" w:hanging="0"/>
        <w:rPr/>
      </w:pPr>
      <w:r>
        <w:rPr/>
        <w:t xml:space="preserve">- központi, üzemi                                              </w:t>
        <w:tab/>
        <w:tab/>
        <w:t>353,-Ft/fm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609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6./ Kémények használatával összefüggő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 ellenőrzés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a./ Kivitelezés közben (eltakarás előtt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     nyilatkozatta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5954" w:leader="none"/>
          <w:tab w:val="left" w:pos="6237" w:leader="none"/>
        </w:tabs>
        <w:rPr/>
      </w:pPr>
      <w:r>
        <w:rPr/>
        <w:tab/>
        <w:tab/>
        <w:t>- egyedi</w:t>
        <w:tab/>
        <w:tab/>
        <w:tab/>
        <w:tab/>
        <w:t>2.028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</w:tabs>
        <w:rPr/>
      </w:pPr>
      <w:r>
        <w:rPr/>
        <w:tab/>
        <w:tab/>
        <w:t>- gyűjtő</w:t>
        <w:tab/>
        <w:tab/>
        <w:t>4.056,-Ft/db</w:t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253" w:leader="none"/>
          <w:tab w:val="left" w:pos="4536" w:leader="none"/>
          <w:tab w:val="left" w:pos="5812" w:leader="none"/>
          <w:tab w:val="left" w:pos="5954" w:leader="none"/>
          <w:tab w:val="left" w:pos="6237" w:leader="none"/>
        </w:tabs>
        <w:rPr/>
      </w:pPr>
      <w:r>
        <w:rPr/>
        <w:tab/>
        <w:tab/>
        <w:t>- füstgáz-levegő</w:t>
        <w:tab/>
        <w:t xml:space="preserve">   </w:t>
        <w:tab/>
        <w:tab/>
        <w:t>10.495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395" w:leader="none"/>
          <w:tab w:val="left" w:pos="4536" w:leader="none"/>
          <w:tab w:val="left" w:pos="5812" w:leader="none"/>
          <w:tab w:val="left" w:pos="5954" w:leader="none"/>
          <w:tab w:val="left" w:pos="6237" w:leader="none"/>
        </w:tabs>
        <w:rPr/>
      </w:pPr>
      <w:r>
        <w:rPr/>
        <w:tab/>
        <w:tab/>
        <w:t>- központi, üzemi, gyári jellegű</w:t>
        <w:tab/>
        <w:t xml:space="preserve"> </w:t>
        <w:tab/>
        <w:tab/>
        <w:t>10.495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b./ Kivitelezés befejeztével, kész kémény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ab/>
        <w:t xml:space="preserve">esetén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ab/>
        <w:t>- egyedi</w:t>
        <w:tab/>
        <w:tab/>
        <w:t>2.358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ab/>
        <w:t>- gyűjtő</w:t>
        <w:tab/>
        <w:tab/>
        <w:t>4.716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ab/>
        <w:t>- füstgáz-levegő</w:t>
        <w:tab/>
        <w:tab/>
        <w:t>4.716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812" w:leader="none"/>
          <w:tab w:val="left" w:pos="5954" w:leader="none"/>
          <w:tab w:val="left" w:pos="6237" w:leader="none"/>
        </w:tabs>
        <w:rPr/>
      </w:pPr>
      <w:r>
        <w:rPr/>
        <w:tab/>
        <w:tab/>
        <w:t xml:space="preserve">- központi, üzemi, gyári jellegű              </w:t>
        <w:tab/>
        <w:tab/>
        <w:t xml:space="preserve"> 12.212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7./ Kémények használatával összefüggő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szakvélemények és kiszállási költség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</w:tabs>
        <w:rPr/>
      </w:pPr>
      <w:r>
        <w:rPr/>
        <w:tab/>
        <w:t>- egyedi</w:t>
        <w:tab/>
        <w:tab/>
        <w:t>8.192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- gyűjtő                                                          </w:t>
        <w:tab/>
        <w:t>8.192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>- füstgáz-levegő</w:t>
        <w:tab/>
        <w:tab/>
        <w:t>8.192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>- központi, üzemi, gyári jellegű</w:t>
        <w:tab/>
        <w:tab/>
        <w:t>8.192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8./ Füstgáz-levegő kémények égési levegő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</w:t>
      </w:r>
      <w:r>
        <w:rPr/>
        <w:t>ellátásának és esetleges égéstermék át-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812" w:leader="none"/>
          <w:tab w:val="left" w:pos="5954" w:leader="none"/>
          <w:tab w:val="left" w:pos="6096" w:leader="none"/>
          <w:tab w:val="left" w:pos="6237" w:leader="none"/>
        </w:tabs>
        <w:rPr/>
      </w:pPr>
      <w:r>
        <w:rPr/>
        <w:t xml:space="preserve">     </w:t>
      </w:r>
      <w:r>
        <w:rPr/>
        <w:t xml:space="preserve">szivárgásának műszeres ellenőrzése </w:t>
        <w:tab/>
        <w:tab/>
        <w:t xml:space="preserve">  1.996,-Ft/szint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A soron kívüli kéménytisztítás és kiégetés, amennyiben a munka elvégzését a tulajdonos a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>sormunka során lehetővé tette, díjmentes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Fenti árakat a mindenkor érvényben lévő ÁFA összege terheli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16/2000. (XI.17.) KR számú rendelet módosításának indokolása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  <w:t>Az alaprendelet  7. § (3) bekezdése szerint a díjtételek megállapítását a 4. számú melléklet határozza meg.</w:t>
      </w:r>
    </w:p>
    <w:p>
      <w:pPr>
        <w:pStyle w:val="Normal"/>
        <w:ind w:right="567" w:hanging="0"/>
        <w:jc w:val="both"/>
        <w:rPr/>
      </w:pPr>
      <w:r>
        <w:rPr/>
        <w:t>A díjtételek megállapítása az 1995. évi XLII. törvény 5. §-a, valamint az alaprendelet 2. számú mellékletében foglalt – a szolgáltatókkal kötött – megállapodás alapján törté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4. számú melléklet helyébe a jelen rendelet 1. számú melléklete azért lép, mivel az tartalmazza a 2007. évi aktuális kéményseprő-ipari közszolgáltatási díjjegyzé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 a § a hatályba lépés időpontját határozza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Lángőr ’94 Kft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Zalaegerszeg, Hock János u. 27.</w:t>
      </w:r>
    </w:p>
    <w:p>
      <w:pPr>
        <w:pStyle w:val="Heading3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LŐTERJESZTÉS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/>
      </w:pPr>
      <w:r>
        <w:rPr>
          <w:b/>
          <w:bCs/>
          <w:sz w:val="28"/>
        </w:rPr>
        <w:t>a 2007 évi kéményseprőipari közszolgáltatási díjak megállapításához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sz w:val="24"/>
          <w:szCs w:val="24"/>
        </w:rPr>
        <w:t>Az 1995. évi XLII. törvény – az egyes helyi közszolgáltatások kötelező  igénybevételéről – a helyi önkormányzatok feladataként határozza meg a kéményseprőipari közszolgáltatások ellátásával összefüggő rendeletalkotást. E törvény 2. § f. bekezdése szerint: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„</w:t>
      </w:r>
      <w:r>
        <w:rPr/>
        <w:t>A helyi önkormányzat rendeletben állapítja meg: az elvégzendő szolgáltatás alapján a tulajdonost terhelő díjfizetési kötelezettséget, a díj mértékét, megfizetésének módját, az esetleges kedvezmények eseteit, vagy a szolgáltatás ingyenességét.”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E törvény 5. §-a szerint továbbá: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(1) A kéményseprőipari közszolgáltatás tekintetében a díj mértékét a kémény típusa (egyedi, gyűjtő, központi), a tüzelési mód, a kémény igénybevételének jellege (üzemelő vagy tartalék) és a kéményseprőipari közszolgáltatáshoz tartozó kéményseprő körzet településszerkezete figyelembevételével kell meghatározni. A közszolgáltatás díjának a hatékonyan működő vállalkozás ráfordításaira és a működés fejleszthető fenntartásához kell fedezetet biztosítani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(2) A díj megállapításához a közszolgáltatás ellátója a szolgáltatás módján és rendjén alapuló költségelemzést készít. A helyi önkormányzat a díj megállapításánál a fejlesztési célú költséghányadot figyelembe veheti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(3) Ha a közszolgáltató szervezet más tevékenységet is folytat, akkor köteles a kéményseprőipari közszolgáltatás költségeit a számviteli előírásoknak megfelelően elkülönítetten nyilvántartani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A törvény 2001. január 1-től hatályos. Előírásának megfelelően ettől az időponttól - tekintve, hogy cégünk más tevékenységet is folytat - a kéményseprőipari közszolgáltatás költségeit a számviteli előírásoknak megfelelően elkülönítetten tartjuk nyilván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A cég tevékenységének jellege miatt felmerülnek olyan költségek is, amelyek közvetlenül egyik területre sem terheltetők. E költségek felosztása az adott tevékenységnél felmerült közvetlen bérköltség arányában történik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Előterjesztésünkben bemutatjuk a 2005 évben elért eredményeket. A 2006 évi várható és a 2007 évre tervezett adatokat pedig a felmerülő költségek és várható bevételek alapján készítettük el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A kéményseprőipari közszolgáltatások bevételei és költségei további két részből tevődnek össze. Zalaegerszeg Megyei Jogú Városban és Zala megye további 180 – általunk ellátott – településén képződött bevételek és költségek nyilvántartása külön történik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A cégünk által – a számviteli törvény szerint – elkészített éves beszámoló e három „tevékenység” bevételeit és költségeit összegezve tartalmazza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A cég egészére vonatkozó 2005 éves a cégbírósághoz benyújtott beszámolót nem mellékeltük, de az annak elkészítése során felhasznált a már említett 180 település könyvelési adatait tartalmazó költségeket feltüntettük és a jövő évi árak kalkulációjához azokat felhasználtuk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A 2006 évi bevételek az év eddig eltelt időszakában a terveknek megfelelően alakultak, nem mondható el ugyanez a költségek egy részének alakulásáról. Az energia árak és az üzemanyagok árai jóval a tervezettet meghaladó mértékben nőttek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A 2007-es árak kalkulációjánál – a gazdasági környezet számunkra kedvezetlen változása miatt – az eddigiektől eltérő szempontokat is figyelembe kellett vennünk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A jelenleg előterjesztett jövő évi díjjegyzék a még érvényben lévő 27/1996.BM sz. rendeletben előírt munkafolyamatokat tartalmazza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Mint azt már több alkalommal is jeleztük évek óta napirenden van a fenti rendelet módosítása illetve hatályon kívül helyezése és az új szakmai rendelet közzététele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A szakmailag illetékes minisztérium honlapján elérhető rendelet-tervezet szerint a kéményseprőipari közszolgáltatók tevékenységi köre jelentősen bővülne, ezért amennyiben a új rendelet még az év végéig megjelenne, a jövő évi árak új munkafolyamatokra történő  megállapításával ismét foglalkozni kell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Egyenlőre azonban a hatályos jogszabályi környezetben kell gondolkodnunk, és a kilátások sajnálatos módon nem kedvezőek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Nagy a bizonytalanság hiszen a már ismert és hatályba lépett új adójogszabályokon túlmenően olyan egyenlőre csak nagyon nehezen kalkulálható költségnövekedésre is számíthatunk melyeket számszerűsíteni szinte lehetetlen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Ezért az első lépcsőben a már biztosan kalkulálható (növekvő) cégünk</w:t>
      </w:r>
      <w:r>
        <w:rPr>
          <w:sz w:val="28"/>
        </w:rPr>
        <w:t xml:space="preserve"> költségei között </w:t>
      </w:r>
      <w:r>
        <w:rPr/>
        <w:t xml:space="preserve">meghatározó tételekkel kalkuláltunk, így különösen: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a minimálbé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adók és járulék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motorüzemanyag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egyéb energiahordozó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szerszámok, munkaruh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műszerek és rezsianyagok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árának változását vettük figyelembe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A megfelelő szintű közszolgáltatás nyújtásához cégünk eredményességének megőrzése is nélkülözhetetlen ezért továbbra is szigorú és költségtakarékos üzlet politikát kell folytatnunk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Kéményseprő dolgozóink reáljövedelmét az égéstermék-elvezetés biztonsága érdekében nem szabad csökkentenünk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A gazdasági nehézségek ellenére nem mondhatunk le meglévő de már elhasználódott eszközeink pótlásáról és a munkavégzéshez nélkülözhetetlen új berendezések vásárlásáról sem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Javaslatunk szerint a 2007 évi nettó díjak 7 %-al növekednének a 2006 évhez képest, előterjesztésünk melléklete ezt tartalmazza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Ez a mérték számításaink szerint – a meglévő nagy bizonytalanságot is figyelembe véve – fedezi majd a megnövekedett költségek miatti ráfordításokat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Amennyiben a Tisztelt Megyei Közgyűlés díjjegyzék javaslatunkat változatlan formában jóváhagyja egyben a pályázatunkban is vállalt jelenlegi szolgáltatási színvonal megtartására ad lehetőséget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Kérjük, hogy előterjesztésünk alapján a 2007 évi díjakat szíveskedjenek megállapítani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Zalaegerszeg, 2006. augusztus 15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b/>
          <w:bCs/>
          <w:i/>
          <w:iCs/>
          <w:sz w:val="28"/>
        </w:rPr>
        <w:t>Havasi Zoltán s.k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ab/>
        <w:t xml:space="preserve">                       ügyvezető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ind w:left="360" w:hanging="0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i/>
          <w:i/>
        </w:rPr>
      </w:pPr>
      <w:r>
        <w:rPr>
          <w:b/>
          <w:i/>
        </w:rPr>
        <w:t>Eredménykimutatás „A” változat                                                            Adatok ezer Ft-ba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568"/>
        <w:gridCol w:w="1349"/>
        <w:gridCol w:w="1358"/>
        <w:gridCol w:w="1372"/>
      </w:tblGrid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r-szám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 tétel megnevezés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5 évi tény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6 évi várható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7 évi tervezett   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földi értékesítés nettó árbevétel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7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72.0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75.500        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80.8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ort értékesítés nettó árbevétel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Értékesítés nettó árbevétele (01+02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72.0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5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80.8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ját termelésű készletek állományváltozás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ját előállítású eszközök aktivált érték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ktivált saját teljesítmények értéke (</w:t>
            </w:r>
            <w:r>
              <w:rPr>
                <w:b/>
                <w:sz w:val="18"/>
                <w:szCs w:val="18"/>
                <w:u w:val="single"/>
              </w:rPr>
              <w:t>+</w:t>
            </w:r>
            <w:r>
              <w:rPr>
                <w:b/>
                <w:sz w:val="18"/>
                <w:szCs w:val="18"/>
              </w:rPr>
              <w:t xml:space="preserve"> 03+04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yéb bevétele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388     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150      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25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Ebből: visszaírt értékveszté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yagköltség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3.876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4.2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4.58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génybevett szolgáltatások érték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7.222     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7.350      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7.8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b szolgáltatások érték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66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700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75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dott áruk beszerzési érték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dott (közvetített) szolgáltatások érték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yagjellegű ráfordítások (05+06+07+08+09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1.75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12.330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3.13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érköltség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33.866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36.2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8.77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élyi jellegű egyéb kifizetése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6.774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7.6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8.23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érjáruléko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3.025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4.2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.3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emélyi jellegű ráfordítások (10+11+12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53.665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58.1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3.3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rtékcsökkenési leírá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3.234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2.3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2.3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b ráfordításo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1.981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1.8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.7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Ebből: értékveszté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A. Üzemi (üzleti) tevékenység eredménye </w:t>
              <w:br/>
              <w:t xml:space="preserve">(I </w:t>
            </w:r>
            <w:r>
              <w:rPr>
                <w:b/>
                <w:sz w:val="18"/>
                <w:szCs w:val="18"/>
                <w:u w:val="single"/>
              </w:rPr>
              <w:t>+</w:t>
            </w:r>
            <w:r>
              <w:rPr>
                <w:b/>
                <w:sz w:val="18"/>
                <w:szCs w:val="18"/>
              </w:rPr>
              <w:t xml:space="preserve"> II + III –IV – V- VI – VII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.8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1.0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2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ott (járó) osztalék és részesedé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Ebből: kapcsolt vállalkozástól kap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észesedések értékesítésének árfolyamnyereség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Ebből: kapcsolt vállalkozástól kap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ktetett pénzügyi eszközök kamatai, árfolyamnyereség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Ebből: kapcsolt vállalkozástól kap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b kapott (járó) kamatok és kamatjellegű bevétele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375    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0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23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Ebből: kapcsolt vállalkozástól kap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énzügyi műveletek egyéb bevétele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I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énzügyi műveletek bevételei (13+14+15+16+17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37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23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ktetett pénzügyi eszközök árfolyamveszteség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Ebből: kapcsolt vállalkozásnak ad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zetendő kamatok és kamatjellegű ráfordításo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Ebből: kapcsolt vállalkozásnak ad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észesedések, értékpapírok, bankbetétek értékvesztés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énzügyi műveletek egyéb ráfordítása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X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énzügyi műveletek ráfordításai (18+19</w:t>
            </w:r>
            <w:r>
              <w:rPr>
                <w:b/>
                <w:sz w:val="18"/>
                <w:szCs w:val="18"/>
                <w:u w:val="single"/>
              </w:rPr>
              <w:t>+</w:t>
            </w:r>
            <w:r>
              <w:rPr>
                <w:b/>
                <w:sz w:val="18"/>
                <w:szCs w:val="18"/>
              </w:rPr>
              <w:t>20+21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énzügyi műveletek eredménye (VIII – IX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37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230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zokásos vállalkozási eredmény ( </w:t>
            </w:r>
            <w:r>
              <w:rPr>
                <w:b/>
                <w:sz w:val="18"/>
                <w:szCs w:val="18"/>
                <w:u w:val="single"/>
              </w:rPr>
              <w:t>+</w:t>
            </w:r>
            <w:r>
              <w:rPr>
                <w:b/>
                <w:sz w:val="18"/>
                <w:szCs w:val="18"/>
              </w:rPr>
              <w:t xml:space="preserve"> A </w:t>
            </w:r>
            <w:r>
              <w:rPr>
                <w:b/>
                <w:sz w:val="18"/>
                <w:szCs w:val="18"/>
                <w:u w:val="single"/>
              </w:rPr>
              <w:t>+</w:t>
            </w:r>
            <w:r>
              <w:rPr>
                <w:b/>
                <w:sz w:val="18"/>
                <w:szCs w:val="18"/>
              </w:rPr>
              <w:t xml:space="preserve"> B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.17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1.2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85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kívüli bevétele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kívüli ráfordításo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ndkívüli eredmény (X – XI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dózás előtti eredmény (</w:t>
            </w:r>
            <w:r>
              <w:rPr>
                <w:b/>
                <w:sz w:val="18"/>
                <w:szCs w:val="18"/>
                <w:u w:val="single"/>
              </w:rPr>
              <w:t>+</w:t>
            </w:r>
            <w:r>
              <w:rPr>
                <w:b/>
                <w:sz w:val="18"/>
                <w:szCs w:val="18"/>
              </w:rPr>
              <w:t xml:space="preserve"> C </w:t>
            </w:r>
            <w:r>
              <w:rPr>
                <w:b/>
                <w:sz w:val="18"/>
                <w:szCs w:val="18"/>
                <w:u w:val="single"/>
              </w:rPr>
              <w:t>+</w:t>
            </w:r>
            <w:r>
              <w:rPr>
                <w:b/>
                <w:sz w:val="18"/>
                <w:szCs w:val="18"/>
              </w:rPr>
              <w:t xml:space="preserve"> D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2.17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  <w:tab w:val="lef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.2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  <w:tab w:val="lef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85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I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ófizetési kötelezettség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dózott eredmény (</w:t>
            </w:r>
            <w:r>
              <w:rPr>
                <w:b/>
                <w:sz w:val="18"/>
                <w:szCs w:val="18"/>
                <w:u w:val="single"/>
              </w:rPr>
              <w:t>+</w:t>
            </w:r>
            <w:r>
              <w:rPr>
                <w:b/>
                <w:sz w:val="18"/>
                <w:szCs w:val="18"/>
              </w:rPr>
              <w:t xml:space="preserve"> E – XII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edménytartalék igénybevétele osztalékra, részesedésr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óváhagyott osztalék, részesedé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érleg szerinti eredmény (</w:t>
            </w:r>
            <w:r>
              <w:rPr>
                <w:b/>
                <w:sz w:val="18"/>
                <w:szCs w:val="18"/>
                <w:u w:val="single"/>
              </w:rPr>
              <w:t>+</w:t>
            </w:r>
            <w:r>
              <w:rPr>
                <w:b/>
                <w:sz w:val="18"/>
                <w:szCs w:val="18"/>
              </w:rPr>
              <w:t xml:space="preserve"> F – 22 – 23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417" w:right="1417" w:gutter="0" w:header="708" w:top="764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6663"/>
          <w:tab w:val="left" w:pos="284" w:leader="none"/>
          <w:tab w:val="left" w:pos="4820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655" w:leader="none"/>
          <w:tab w:val="left" w:pos="7797" w:leader="none"/>
          <w:tab w:val="left" w:pos="808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07 évi rezsi óradíj kalkuláció</w:t>
      </w:r>
    </w:p>
    <w:p>
      <w:pPr>
        <w:pStyle w:val="TextBody"/>
        <w:tabs>
          <w:tab w:val="clear" w:pos="6663"/>
          <w:tab w:val="left" w:pos="284" w:leader="none"/>
          <w:tab w:val="left" w:pos="4820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655" w:leader="none"/>
          <w:tab w:val="left" w:pos="7797" w:leader="none"/>
          <w:tab w:val="left" w:pos="808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6663"/>
          <w:tab w:val="left" w:pos="284" w:leader="none"/>
          <w:tab w:val="left" w:pos="4820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655" w:leader="none"/>
          <w:tab w:val="left" w:pos="7797" w:leader="none"/>
          <w:tab w:val="left" w:pos="808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6663"/>
          <w:tab w:val="left" w:pos="284" w:leader="none"/>
          <w:tab w:val="left" w:pos="4820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ab/>
        <w:tab/>
        <w:t>1./ Anyagjellegű ráfordítás</w:t>
        <w:tab/>
        <w:tab/>
        <w:tab/>
        <w:tab/>
        <w:tab/>
        <w:tab/>
        <w:tab/>
        <w:t>13.130 eFt</w:t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ab/>
        <w:tab/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ab/>
        <w:tab/>
        <w:t>2./ Személyi jellegű ráfordítás</w:t>
        <w:tab/>
        <w:t>63.300 eFt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ab/>
        <w:tab/>
        <w:t>3./ Elszámolt értékcsökkenés</w:t>
        <w:tab/>
        <w:tab/>
        <w:t>2.300 eFt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ab/>
        <w:tab/>
        <w:t>4./ Egyéb ráfordítás</w:t>
        <w:tab/>
        <w:tab/>
        <w:t>1.700 eFt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ab/>
        <w:tab/>
        <w:t>5./ Összes költség és ráfordítás</w:t>
        <w:tab/>
        <w:t>80.430 eFt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ab/>
        <w:tab/>
        <w:t>6./ Nyereség</w:t>
        <w:tab/>
        <w:tab/>
        <w:t xml:space="preserve">   850 eFt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ab/>
        <w:tab/>
        <w:t>7./ Mindösszesen</w:t>
        <w:tab/>
        <w:t>81.280 eFt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ab/>
        <w:tab/>
        <w:t>A kalkulációs egység mennyisége</w:t>
        <w:tab/>
        <w:t>43.326 óra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</w:tabs>
        <w:rPr>
          <w:b/>
          <w:b/>
          <w:bCs/>
        </w:rPr>
      </w:pPr>
      <w:r>
        <w:rPr/>
        <w:tab/>
        <w:t xml:space="preserve">              Egy órára jutó</w:t>
        <w:tab/>
        <w:tab/>
        <w:t>1.876,-Ft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4820"/>
          <w:tab w:val="clear" w:pos="6663"/>
        </w:tabs>
        <w:jc w:val="center"/>
        <w:rPr>
          <w:b/>
          <w:b/>
          <w:bCs/>
        </w:rPr>
      </w:pPr>
      <w:r>
        <w:rPr>
          <w:b/>
          <w:bCs/>
        </w:rPr>
        <w:t>A kötelező kéményseprőipari közszolgáltatások árképzéséhez alkalmazott technológiai időnormák</w:t>
      </w:r>
    </w:p>
    <w:p>
      <w:pPr>
        <w:pStyle w:val="TextBody"/>
        <w:tabs>
          <w:tab w:val="clear" w:pos="4820"/>
          <w:tab w:val="clear" w:pos="6663"/>
        </w:tabs>
        <w:jc w:val="center"/>
        <w:rPr>
          <w:b/>
          <w:b/>
          <w:bCs/>
        </w:rPr>
      </w:pPr>
      <w:r>
        <w:rPr>
          <w:b/>
          <w:bCs/>
        </w:rPr>
        <w:t>(Kivonat)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>
          <w:b/>
          <w:bCs/>
        </w:rPr>
        <w:t xml:space="preserve">1./ </w:t>
      </w:r>
      <w:r>
        <w:rPr>
          <w:b/>
          <w:bCs/>
          <w:u w:val="single"/>
        </w:rPr>
        <w:t>Használatban lévő lakóépületi kémények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 xml:space="preserve">Szilárd és olajtüzelésű berendezések egyedi gyűjtőkéményeinek 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  <w:t>műszaki felülvizsgálata, ellenőrzése és tisztítása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  <w:t>(félévenként egyszer)                        15 perc/db, ill./ráköt.szint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>Szilárd és olajtüzelésű berendezések központi kéményeinek műszaki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  <w:t>felülvizsgálata, ellenőrzése és tisztítása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  <w:t>(a használat ideje alatt 3 havonta)     8 perc/fm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 xml:space="preserve">Gáztüzelésű berendezések egyedi, gyűjtő, füstgáz-levegő kéményeinek 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  <w:t>műszaki felülvizsgálata, ellenőrzése és tisztítása</w:t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  <w:t>(évente egyszer)</w:t>
        <w:tab/>
        <w:t>18 perc/db, ill./ráköt.szint</w:t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ab/>
      </w:r>
    </w:p>
    <w:p>
      <w:pPr>
        <w:pStyle w:val="TextBody"/>
        <w:numPr>
          <w:ilvl w:val="0"/>
          <w:numId w:val="2"/>
        </w:numPr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>Gáztüzelésű berendezések központi kéményeinek műszaki felül-</w:t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  <w:t>vizsgálata, ellenőrzése és tisztítása</w:t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  <w:t>(évente egyszer)</w:t>
        <w:tab/>
        <w:t>18 perc/fm</w:t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>
          <w:b/>
          <w:bCs/>
        </w:rPr>
        <w:t xml:space="preserve">2.) </w:t>
      </w:r>
      <w:r>
        <w:rPr>
          <w:b/>
          <w:bCs/>
          <w:u w:val="single"/>
        </w:rPr>
        <w:t>Lakóépületi tartalékkémények</w:t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>Tartalékkémények rendeltetésszerű használhatóságának ellenőrzése,</w:t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  <w:t>szükség szerinti tisztítása</w:t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  <w:t>(évente egyszer)</w:t>
        <w:tab/>
        <w:t>11 perc/db</w:t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2268" w:leader="none"/>
          <w:tab w:val="left" w:pos="538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2268" w:leader="none"/>
          <w:tab w:val="left" w:pos="5387" w:leader="none"/>
          <w:tab w:val="left" w:pos="5954" w:leader="none"/>
          <w:tab w:val="left" w:pos="6237" w:leader="none"/>
        </w:tabs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Füstfaragók Kft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gykanizsa, Postakert u. 27/H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elefon/Fax: (93)314-358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LŐTERJESZTÉ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 2007 évi kéményseprőipari közszolgáltatási díjak megállapításához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2006 évi munkák tapasztalata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ményseprőipari közszolgáltatások ellátását szabályozó jogszabályok közül az 1995 évi XLII. törvényt az Országgyűlés néhány ponton módosíto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ódosítás az ellátási és tűrési kötelezettséget nem befolyásolta, azonban az ország több pontján kialakult ellátási anomáliák vélhetően ezzel megszűn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7/1996. BM sz. rendelet módosítására nem került sor. Információink szerint a jogalkotó a jelenleg hatályos rendeletet már nem is kívánja módosítani, hanem egy teljesen új jogszabályt készül megjelentet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új jogszabály tervezete elérhető az interneten is, és alapvetően változtatja meg a kéményseprőipari szolgáltatások jellegé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Amint az köztudott a kéményseprőipari közszolgáltatási munkák nem tartoznak a „veszélytelen” szolgáltatói körbe. Az égéstermék-elvezetés biztonsága az energiahatékonyság megteremtése közüg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ajnálatos módon bizonyos érdekcsoportok számára csak az elérhető profit nagysága a legfontosabb vezérlő elv. Ez pedig hosszútávon mindenképpen a biztonság rovására megy. Ezért hát hiába igyekszünk mindent megtenni az égéstermék-elvezetés biztonságának védelme érdekében, sokszor áthatolhatatlan falakba ütközü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5 év végén hatályba lépett Gázipari Műszaki Biztonsági Szabályzat és az azt követő egyes gázszolgáltatók által kiadott technológia utasítások nagymértékben liberalizálták az égéstermék-elvezetés biztonságára vonatkozó előírásoka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Amellett, hogy ez cégünk számára vélhetően jelentős bevételkiesést okoz későbbi nagy problémák vízióját vetíti elő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önnyű belátni, hogy több évig nem ellenőrzött tüzelőberendezések és égéstermék-elvezető rendszerek potenciális veszélyforrásként vannak jelen a lakásokban, legyenek azok akár a legkorszerűbbek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ázenergia árának drasztikus emelése a megújuló energiák alkalmazása felé fogja eltolni nálunk is a háztartások nagy rész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akások jelentős hányadában azonban erre a célra nincs alkalmas kémény.  Marad tehát a kiegészítő lehetőségek alkalmazása, amelyek mint az köztudott kényszermegoldáso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zőekben felsorolt néhány aktuális probléma is rávilágít arra, hogy a szakma körül folyamatosan változnak a dolgo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égünk amellett, hogy figyelemmel kíséri a körülötte lévő gazdasági és jogi környezet változásait, nagy hangsúlyt fektet a napi munkák szakszerű ellátására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 téren a 2006-os év eddig eltelt időszakában problémák nem merültek f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ra is fokozott figyelmet fordítottunk a balesetek és tűzesetek megelőzésére, a lakosság részére pedig folyamatos tájékoztatást nyújtottunk műszaki kérdésekről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gyon hasznos dolognak tartjuk, hogy már az építési engedélyek kiadását megelőzően véleményt tudunk mondani az alkalmazandó égéstermék-elvezető rendszerek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Ügyfélszolgálati rendszerünk nem változott, azt a régi rendszer szerint működtettü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ményseprőink rendelkeznek a munkájuk maradéktalan ellátásához szükséges minden felszereléssel és munkájukat rendszeresen terv szerint végz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akosság részéről a szolgáltatás elfogadottsága jónak mondható, köszönhetően annak, hogy kéményseprőink évek óta ugyanezen a területen tisztességgel teszik a dolgukat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Úgy ítéljük meg, hogy a pályázatunkban vállalt és a jogszabályokban meghatározott feladatoknak eleget tudtunk tenni, működésünk kiegyensúlyozott volt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2007 évi díjjavas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2"/>
        <w:rPr/>
      </w:pPr>
      <w:r>
        <w:rPr/>
        <w:t xml:space="preserve">Cégünk bevételei 2007 évben is várhatóan kizárólag a kéményseprőipari közszolgáltatásokból származnak majd. </w:t>
      </w:r>
    </w:p>
    <w:p>
      <w:pPr>
        <w:pStyle w:val="Normal"/>
        <w:jc w:val="both"/>
        <w:rPr/>
      </w:pPr>
      <w:r>
        <w:rPr/>
        <w:t>Nincs lehetőségünk egyéb csatornákon bevételre szert tenni. Nagyon fontos tehát, hogy a megállapított díjakból származó bevételek fedezzék a költségeket (ráfordításokat) és a működés fejleszthető fenntar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héz helyzetben vagyunk hiszen a gazdasági környezet nem kedvező a miénkhez hasonló méretű vállalkozásokna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ár idén szeptember 1-től illetve a jövő év januárjától hatályba lépnek azok a jogszabályok amelyek jelentős mértékű elvonásokat tartalmaz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ogszabályok által előírt plusz terheket természetesen fizetnünk kell, ehhez pedig bevételek kelle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ért elkészítettük költségelemzésünket amely az 1995 évi XLII. törvény vonatkozó szempontjait veszi figyelem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égünk Nagykanizsa Megyei Jogú Városban és a megye további 75 településén tevékenykedik. A Zala Megyei Közgyűlés ármegállapító jogköre erre a 75 településre terjed 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öltségelemzésünk a 2005 év megyei tényszámaira épül, amelyben nem szerepelnek Nagykanizsa Megyei Jogú Város adata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ltségszerkezet áttekintése után szembetűnő a személyi jellegű kiadások dominanciája. Kéményseprő dolgozóink reáljövedelmét – a szolgáltatások minőségi ellátása érdekében – a jövőben is szinten kívánjuk tartan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otorbenzin, az energia árának alakulása a segédanyagok árát is számottevően befolyásolja majd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spacing w:lineRule="auto" w:line="240"/>
        <w:rPr/>
      </w:pPr>
      <w:r>
        <w:rPr/>
        <w:t>A  felsoroltak  miatt   –  a nagy  bizonytalanságokat  is  figyelembe  véve  – áraink   7 %-os</w:t>
      </w:r>
    </w:p>
    <w:p>
      <w:pPr>
        <w:pStyle w:val="Szvegtrzs2"/>
        <w:spacing w:lineRule="auto" w:line="240"/>
        <w:rPr/>
      </w:pPr>
      <w:r>
        <w:rPr/>
        <w:t xml:space="preserve">növekedésére   teszünk  javaslatot. </w:t>
      </w:r>
    </w:p>
    <w:p>
      <w:pPr>
        <w:pStyle w:val="Normal"/>
        <w:jc w:val="both"/>
        <w:rPr/>
      </w:pPr>
      <w:r>
        <w:rPr/>
        <w:t xml:space="preserve">Ez a nagyságrend az a mérték, amely mellett a jelenlegi színvonal tarthat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ltalunk előterjesztett díjjegyzék szerkezete az előző évivel megegyező, így a változások egyszerűen nyomon követhetők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tt szeretnénk jelezni, hogy amennyiben az új Belügyminiszteri rendelet még az idén megjelenik és január 1-től hatályba lép, az esetlegesen új feladatokra és munkafolyamatokra egy későbbi megyei közgyűlésen kell majd árat megállapíta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Kérjük szíveskedjenek előterjesztésünket változatlan formában támogatni, hogy a lakosság számára továbbra is színvonalas, a kor igényeit mindenben kielégítő szolgáltatásokat nyújthassu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gykanizsa, 2006. augusztus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28"/>
        </w:rPr>
        <w:t>Szalai Zoltán s.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               ügyvezető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005 évi  árbevétel, költségek és eredmény (eFt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Nettó árbevétel</w:t>
        <w:tab/>
        <w:t xml:space="preserve">                             28.826</w:t>
      </w:r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tabs>
          <w:tab w:val="left" w:pos="4820" w:leader="none"/>
          <w:tab w:val="left" w:pos="5580" w:leader="none"/>
          <w:tab w:val="left" w:pos="7020" w:leader="none"/>
        </w:tabs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>Anyagjellegű ráfordítások</w:t>
        <w:tab/>
        <w:tab/>
        <w:t xml:space="preserve">                    5.741</w:t>
      </w:r>
    </w:p>
    <w:p>
      <w:pPr>
        <w:pStyle w:val="Heading1"/>
        <w:tabs>
          <w:tab w:val="left" w:pos="4820" w:leader="none"/>
          <w:tab w:val="left" w:pos="5580" w:leader="none"/>
          <w:tab w:val="left" w:pos="7020" w:leader="none"/>
        </w:tabs>
        <w:rPr>
          <w:b/>
          <w:b/>
          <w:u w:val="single"/>
        </w:rPr>
      </w:pPr>
      <w:r>
        <w:rPr>
          <w:b/>
          <w:bCs/>
        </w:rPr>
        <w:tab/>
      </w:r>
      <w:r>
        <w:rPr>
          <w:b/>
        </w:rPr>
        <w:tab/>
        <w:t xml:space="preserve">    </w:t>
      </w:r>
    </w:p>
    <w:p>
      <w:pPr>
        <w:pStyle w:val="Heading2"/>
        <w:tabs>
          <w:tab w:val="clear" w:pos="708"/>
          <w:tab w:val="left" w:pos="6840" w:leader="none"/>
        </w:tabs>
        <w:rPr/>
      </w:pPr>
      <w:r>
        <w:rPr>
          <w:u w:val="none"/>
        </w:rPr>
        <w:t xml:space="preserve">                   </w:t>
      </w:r>
      <w:r>
        <w:rPr>
          <w:u w:val="none"/>
        </w:rPr>
        <w:t>Személyi jellegű ráfordítások</w:t>
        <w:tab/>
        <w:t>19.163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Heading2"/>
        <w:tabs>
          <w:tab w:val="clear" w:pos="708"/>
          <w:tab w:val="left" w:pos="5580" w:leader="none"/>
          <w:tab w:val="left" w:pos="7020" w:leader="none"/>
        </w:tabs>
        <w:rPr/>
      </w:pPr>
      <w:r>
        <w:rPr>
          <w:u w:val="none"/>
        </w:rPr>
        <w:t xml:space="preserve">                   </w:t>
      </w:r>
      <w:r>
        <w:rPr>
          <w:u w:val="none"/>
        </w:rPr>
        <w:t>Értékcsökkenési leírás</w:t>
        <w:tab/>
        <w:t xml:space="preserve">                    2.127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/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Egyéb ráfordítások</w:t>
        <w:tab/>
        <w:tab/>
        <w:tab/>
        <w:t xml:space="preserve">                     299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/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Üzemi tevékenység eredménye</w:t>
        <w:tab/>
        <w:tab/>
        <w:t xml:space="preserve">                   1.496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tabs>
          <w:tab w:val="left" w:pos="4820" w:leader="none"/>
          <w:tab w:val="left" w:pos="5580" w:leader="none"/>
          <w:tab w:val="left" w:pos="6120" w:leader="none"/>
          <w:tab w:val="left" w:pos="7200" w:leader="none"/>
        </w:tabs>
        <w:rPr/>
      </w:pPr>
      <w:r>
        <w:rPr>
          <w:b/>
        </w:rPr>
        <w:t xml:space="preserve">                    </w:t>
      </w:r>
      <w:r>
        <w:rPr>
          <w:b/>
          <w:bCs/>
        </w:rPr>
        <w:t>Kapott kamat</w:t>
        <w:tab/>
        <w:tab/>
        <w:tab/>
        <w:tab/>
        <w:t xml:space="preserve">    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left" w:pos="4820" w:leader="none"/>
          <w:tab w:val="left" w:pos="5580" w:leader="none"/>
          <w:tab w:val="left" w:pos="594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Fizetett kamat</w:t>
        <w:tab/>
        <w:tab/>
        <w:t xml:space="preserve">                       251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940" w:leader="none"/>
          <w:tab w:val="left" w:pos="61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tabs>
          <w:tab w:val="clear" w:pos="708"/>
          <w:tab w:val="left" w:pos="5580" w:leader="none"/>
          <w:tab w:val="left" w:pos="5940" w:leader="none"/>
          <w:tab w:val="left" w:pos="6120" w:leader="none"/>
        </w:tabs>
        <w:rPr/>
      </w:pPr>
      <w:r>
        <w:rPr>
          <w:u w:val="none"/>
        </w:rPr>
        <w:t xml:space="preserve">                   </w:t>
      </w:r>
      <w:r>
        <w:rPr>
          <w:u w:val="none"/>
        </w:rPr>
        <w:t>Pénzügyi eredmény</w:t>
        <w:tab/>
        <w:t xml:space="preserve">                  -   242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940" w:leader="none"/>
          <w:tab w:val="left" w:pos="6120" w:leader="none"/>
        </w:tabs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940" w:leader="none"/>
          <w:tab w:val="left" w:pos="6120" w:leader="none"/>
        </w:tabs>
        <w:jc w:val="both"/>
        <w:rPr/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Szokásos vállalkozási eredmény</w:t>
        <w:tab/>
        <w:tab/>
        <w:t xml:space="preserve">                   1.254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940" w:leader="none"/>
          <w:tab w:val="left" w:pos="61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940" w:leader="none"/>
          <w:tab w:val="left" w:pos="6120" w:leader="none"/>
        </w:tabs>
        <w:jc w:val="both"/>
        <w:rPr/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Rendkívüli eredmény</w:t>
        <w:tab/>
        <w:t xml:space="preserve">                     -   120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940" w:leader="none"/>
          <w:tab w:val="left" w:pos="61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tabs>
          <w:tab w:val="left" w:pos="4820" w:leader="none"/>
          <w:tab w:val="left" w:pos="6663" w:leader="none"/>
          <w:tab w:val="left" w:pos="7020" w:leader="none"/>
          <w:tab w:val="left" w:pos="7200" w:leader="none"/>
        </w:tabs>
        <w:jc w:val="both"/>
        <w:rPr/>
      </w:pPr>
      <w:r>
        <w:rPr/>
        <w:t xml:space="preserve">                  </w:t>
      </w:r>
      <w:r>
        <w:rPr/>
        <w:t>Adózás előtti eredmény</w:t>
        <w:tab/>
        <w:tab/>
        <w:t xml:space="preserve">    1.13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006 évi várható árbevétel, költségek és eredmény (eFt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>
          <w:bCs w:val="false"/>
        </w:rPr>
        <w:t xml:space="preserve">                            </w:t>
      </w:r>
      <w:r>
        <w:rPr>
          <w:bCs w:val="false"/>
        </w:rPr>
        <w:t>Nettó árbevétel</w:t>
        <w:tab/>
        <w:t xml:space="preserve">                              30.850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tabs>
          <w:tab w:val="clear" w:pos="708"/>
          <w:tab w:val="left" w:pos="4500" w:leader="none"/>
        </w:tabs>
        <w:jc w:val="center"/>
        <w:rPr/>
      </w:pPr>
      <w:r>
        <w:rPr>
          <w:bCs w:val="false"/>
        </w:rPr>
        <w:t>Anyagjellegű ráfordítások</w:t>
        <w:tab/>
        <w:t>6.100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tabs>
          <w:tab w:val="left" w:pos="4320" w:leader="none"/>
          <w:tab w:val="left" w:pos="4500" w:leader="none"/>
          <w:tab w:val="left" w:pos="4820" w:leader="none"/>
        </w:tabs>
        <w:jc w:val="center"/>
        <w:rPr>
          <w:b/>
          <w:b/>
          <w:bCs/>
        </w:rPr>
      </w:pPr>
      <w:r>
        <w:rPr>
          <w:b/>
          <w:bCs/>
        </w:rPr>
        <w:t>Személyi jellegű ráfordítások             20.120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tabs>
          <w:tab w:val="clear" w:pos="708"/>
          <w:tab w:val="left" w:pos="4320" w:leader="none"/>
          <w:tab w:val="left" w:pos="4500" w:leader="none"/>
        </w:tabs>
        <w:jc w:val="center"/>
        <w:rPr>
          <w:u w:val="none"/>
        </w:rPr>
      </w:pPr>
      <w:r>
        <w:rPr>
          <w:u w:val="none"/>
        </w:rPr>
        <w:t>Értékcsökkenési leírás</w:t>
        <w:tab/>
        <w:tab/>
        <w:t>1.900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Heading1"/>
        <w:tabs>
          <w:tab w:val="left" w:pos="4320" w:leader="none"/>
          <w:tab w:val="left" w:pos="4500" w:leader="none"/>
          <w:tab w:val="left" w:pos="4680" w:leader="none"/>
          <w:tab w:val="left" w:pos="4820" w:leader="none"/>
        </w:tabs>
        <w:jc w:val="center"/>
        <w:rPr>
          <w:b/>
          <w:b/>
          <w:bCs/>
        </w:rPr>
      </w:pPr>
      <w:r>
        <w:rPr>
          <w:b/>
          <w:bCs/>
        </w:rPr>
        <w:t>Egyéb ráfordítások</w:t>
        <w:tab/>
        <w:tab/>
        <w:tab/>
        <w:t>300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tabs>
          <w:tab w:val="clear" w:pos="708"/>
          <w:tab w:val="left" w:pos="4320" w:leader="none"/>
          <w:tab w:val="left" w:pos="4500" w:leader="none"/>
          <w:tab w:val="left" w:pos="4680" w:leader="none"/>
        </w:tabs>
        <w:jc w:val="center"/>
        <w:rPr>
          <w:u w:val="none"/>
        </w:rPr>
      </w:pPr>
      <w:r>
        <w:rPr>
          <w:u w:val="none"/>
        </w:rPr>
        <w:t xml:space="preserve">Üzemi tevékenység eredménye          </w:t>
        <w:tab/>
        <w:t>2.430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</w:tabs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1"/>
        <w:tabs>
          <w:tab w:val="left" w:pos="4320" w:leader="none"/>
          <w:tab w:val="left" w:pos="4500" w:leader="none"/>
          <w:tab w:val="left" w:pos="4680" w:leader="none"/>
          <w:tab w:val="left" w:pos="4820" w:leader="none"/>
          <w:tab w:val="left" w:pos="4860" w:leader="none"/>
        </w:tabs>
        <w:rPr/>
      </w:pPr>
      <w:r>
        <w:rPr/>
        <w:t xml:space="preserve">                            </w:t>
      </w:r>
      <w:r>
        <w:rPr>
          <w:b/>
          <w:bCs/>
        </w:rPr>
        <w:t>Kapott kamat</w:t>
        <w:tab/>
        <w:tab/>
        <w:tab/>
        <w:t xml:space="preserve">                              10</w:t>
      </w:r>
    </w:p>
    <w:p>
      <w:pPr>
        <w:pStyle w:val="Heading1"/>
        <w:tabs>
          <w:tab w:val="left" w:pos="4320" w:leader="none"/>
          <w:tab w:val="left" w:pos="4500" w:leader="none"/>
          <w:tab w:val="left" w:pos="4680" w:leader="none"/>
          <w:tab w:val="left" w:pos="4820" w:leader="none"/>
          <w:tab w:val="left" w:pos="4860" w:leader="none"/>
        </w:tabs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4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Fizetett kamat</w:t>
        <w:tab/>
        <w:tab/>
        <w:tab/>
        <w:t>250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4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4860" w:leader="none"/>
        </w:tabs>
        <w:rPr>
          <w:u w:val="none"/>
        </w:rPr>
      </w:pPr>
      <w:r>
        <w:rPr>
          <w:u w:val="none"/>
        </w:rPr>
        <w:t xml:space="preserve">                            </w:t>
      </w:r>
      <w:r>
        <w:rPr>
          <w:u w:val="none"/>
        </w:rPr>
        <w:t xml:space="preserve">Pénzügyi eredmény            </w:t>
        <w:tab/>
        <w:t xml:space="preserve">         -    240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4860" w:leader="none"/>
        </w:tabs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4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zokásos vállalkozási eredmény</w:t>
        <w:tab/>
        <w:tab/>
        <w:t>2.190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4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tabs>
          <w:tab w:val="left" w:pos="4320" w:leader="none"/>
          <w:tab w:val="left" w:pos="4500" w:leader="none"/>
          <w:tab w:val="left" w:pos="4680" w:leader="none"/>
          <w:tab w:val="left" w:pos="4820" w:leader="none"/>
          <w:tab w:val="left" w:pos="4860" w:leader="none"/>
          <w:tab w:val="left" w:pos="6663" w:leader="none"/>
        </w:tabs>
        <w:jc w:val="left"/>
        <w:rPr/>
      </w:pPr>
      <w:r>
        <w:rPr/>
        <w:t xml:space="preserve">                            </w:t>
      </w:r>
      <w:r>
        <w:rPr/>
        <w:t>Rendkívüli eredmény                         -    150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4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6480" w:leader="none"/>
          <w:tab w:val="left" w:pos="6660" w:leader="none"/>
        </w:tabs>
        <w:jc w:val="center"/>
        <w:rPr>
          <w:u w:val="none"/>
        </w:rPr>
      </w:pPr>
      <w:r>
        <w:rPr>
          <w:u w:val="none"/>
        </w:rPr>
        <w:t>Adózás előtti eredmény</w:t>
        <w:tab/>
        <w:tab/>
        <w:t>2.040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007 évi tervezett árbevétel, költség és eredmény (eFt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ind w:firstLine="19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ettó árbevétel                                  33.000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yagjellegű ráfordítások</w:t>
        <w:tab/>
        <w:tab/>
        <w:t>7.100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Személyi jellegű ráfordítások</w:t>
        <w:tab/>
        <w:t xml:space="preserve">        21.300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rtékcsökkenési leírás</w:t>
        <w:tab/>
        <w:tab/>
        <w:t>1.900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gyéb ráfordítások</w:t>
        <w:tab/>
        <w:tab/>
        <w:tab/>
        <w:t>350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Üzemi tevékenység eredménye</w:t>
        <w:tab/>
        <w:t xml:space="preserve">  2.350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tabs>
          <w:tab w:val="clear" w:pos="708"/>
          <w:tab w:val="left" w:pos="2160" w:leader="none"/>
          <w:tab w:val="left" w:pos="4140" w:leader="none"/>
          <w:tab w:val="left" w:pos="4500" w:leader="none"/>
          <w:tab w:val="left" w:pos="4680" w:leader="none"/>
          <w:tab w:val="left" w:pos="6120" w:leader="none"/>
        </w:tabs>
        <w:rPr/>
      </w:pPr>
      <w:r>
        <w:rPr/>
        <w:t xml:space="preserve">                              </w:t>
      </w:r>
      <w:r>
        <w:rPr>
          <w:bCs w:val="false"/>
        </w:rPr>
        <w:t>Kapott kamat</w:t>
        <w:tab/>
        <w:tab/>
        <w:tab/>
        <w:t xml:space="preserve">                             1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46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zetett kamat</w:t>
        <w:tab/>
        <w:tab/>
        <w:tab/>
        <w:t>250</w:t>
      </w:r>
    </w:p>
    <w:p>
      <w:pPr>
        <w:pStyle w:val="Heading6"/>
        <w:tabs>
          <w:tab w:val="clear" w:pos="708"/>
          <w:tab w:val="left" w:pos="4680" w:leader="none"/>
        </w:tabs>
        <w:rPr/>
      </w:pPr>
      <w:r>
        <w:rPr>
          <w:b w:val="false"/>
          <w:bCs w:val="false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Pénzügyi eredmény                            -  240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46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46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okásos vállalkozási eredmény</w:t>
        <w:tab/>
        <w:t xml:space="preserve">  2.110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46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Rendkívüli eredmény                       -    150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46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tabs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20" w:leader="none"/>
          <w:tab w:val="left" w:pos="6663" w:leader="none"/>
        </w:tabs>
        <w:rPr>
          <w:szCs w:val="28"/>
        </w:rPr>
      </w:pPr>
      <w:r>
        <w:rPr>
          <w:szCs w:val="28"/>
        </w:rPr>
        <w:t>Adózás előtti eredmény</w:t>
        <w:tab/>
        <w:tab/>
        <w:t>1.9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6663"/>
          <w:tab w:val="left" w:pos="284" w:leader="none"/>
          <w:tab w:val="left" w:pos="4820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headerReference w:type="default" r:id="rId10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2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  <w:tab w:val="left" w:pos="6663" w:leader="none"/>
      </w:tabs>
      <w:jc w:val="center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20" w:leader="none"/>
        <w:tab w:val="left" w:pos="6663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../in/k&#233;m&#233;nysepr&#337;%20mell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5:53:00Z</dcterms:created>
  <dc:creator>Balatoni Péter</dc:creator>
  <dc:description/>
  <cp:keywords/>
  <dc:language>en-US</dc:language>
  <cp:lastModifiedBy>User</cp:lastModifiedBy>
  <cp:lastPrinted>2006-08-23T15:55:00Z</cp:lastPrinted>
  <dcterms:modified xsi:type="dcterms:W3CDTF">2006-09-08T05:57:00Z</dcterms:modified>
  <cp:revision>9</cp:revision>
  <dc:subject/>
  <dc:title/>
</cp:coreProperties>
</file>