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zente Klaudia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b/>
          <w:u w:val="single"/>
        </w:rPr>
        <w:t>Nemzetiségi és Esélyegyenlőségi  Bizottság</w:t>
      </w:r>
    </w:p>
    <w:p>
      <w:pPr>
        <w:pStyle w:val="Normal"/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8/2006.(VII.31.) NEB számú határozat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Nemzetiségi és Esélyegyenlőségi Bizottsága a 22/2006. (V.24.)NEB számú határozatában  pályázati önrész biztosítására kiírt pályázatára beérkezett Dél-Zalai Cigányokért Egyesület pályázó részére pályázati önrészt biztosított 200 ezer forint összegben. A pályázó más pályáztatóhoz (MNEKK) benyújtott pályázata eredménytelen, de a helyi Cigány Kisebbségi Önkormányzat a táboroztatási programot támogatja. A fentiek alapján a bizottság egyhangú  szavazással az önrész biztosítása mellett döntött.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9/2006.(VII. 31.) NEB számú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a 22/2006.(V.24.) NEB számú határozatában foglaltak alapján a Roma és Beás Érdekvédelmi Szövetség kérelmének egyhangú szavazással helyt adva a szervezet részére biztosított önrész átcsoportosításának engedélyezése mellett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/2006.(VII. 31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Nemzetiségi és Esélyegyenlőségi Bizottsága a pályázati önrészek biztosítására kiírt pályázatára beérkezett Cigány Kisebbségi Önkormányzat Nova pályázatát, egyhangú szavazással, a Zala Megyei Önkormányzat 2006. évi költségvetéséről szóló 5/2006. (II.27.) ÖR. számú rendelete 8. számú melléklete 9. pontja második bekezdésében foglalt „Pályázati önrész kisebbségi pályázatok támogatására” kerete terhére 120 ezer forint pályázati önrész biztosításával  támog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/2006.(VII. 31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a Petrikeresztúron működő Mura- és Kerkamenti Kisebbségek Szövetsége pályázati önrész biztosítására benyújtott pályázatát négy nem, egy igen, és egy tartózkodó szavazással nem támogat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2/2006(VII.31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a Zalakarosi Cigány Kisebbségi Egyesület kulturális nap megrendezésének támogatására benyújtott kérelmére egyhangú szavazással a bizottsági keret terhére 80.000-ft támogatás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3/2006(VII.31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a Nagykanizsán működő Roma Nők Országos Szervezete által gasztronómiai nap megtartására benyújtott  támogatási kérelmére 6 igen  szavazattal 1 tartózkodással a bizottsági keret terhére  100 ezer forint támogatást biztosí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40/2006. (IX.4.) NEB számú határozat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Nemzetiségi és Esélyegyenlőségi Bizottság egyhangú szavazással a záró ülésének reprezentációs költségének fedezetére a bizottsági keret terhére 20.000 Ft összeget biztosít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fjúsági és Sportbizottsá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23/2006. (IX.1.) ISB számú határozat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fjúsági és Sportbizottság a beérkezett támogatási kérelmeket megtárgyalta, és átruházott hatáskörében, egyhangú szavazással az alábbi támogatási összegeket állapította meg:</w:t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4007"/>
        <w:gridCol w:w="1597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Rádiházi Lovas Klub  Gutorföld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Lovas verseny megrendezés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.000.- Ft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Zala Megyei Szabadidősport Szövetség Zalaegerszeg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Teremlabdarúgó torna megrendezés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.000.-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Zala Megyei Sportszövetségek</w:t>
            </w:r>
          </w:p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Egyesülése Zalaegerszeg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 xml:space="preserve">Sportszakmai kirándulás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.000.-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 xml:space="preserve">Hévíz és Kistérsége Fiataljaiért </w:t>
            </w:r>
          </w:p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Egyesület Hévíz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 xml:space="preserve">Erdélyi kapcsolat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.000.-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Kerkamenti Ifjúsági és Szabadidő Egyesület  Lenti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Zala Megyei Díjugrató Bajnokság Döntőj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.000.-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Zala Megyei Asztalitenisz Szövetség Zalaegerszeg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/>
            </w:pPr>
            <w:r>
              <w:rPr/>
              <w:t>Alpok-Adria Téli Játékok részvételi díj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36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  <w:t>100.000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567" w:right="498" w:hanging="0"/>
        <w:rPr/>
      </w:pPr>
      <w:r>
        <w:rPr/>
        <w:t>Oktatási és Humánerőforrás-fejleszté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45/2006. (VIII.24.) OHB.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Humánerőforrás-fejlesztési Bizottsága a Pécsi Tudományegyetem Szántó Kovács János úti kollégiuma zalai férőhelyeir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.) felvételt biztosít az alábbi tanulóknak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789"/>
      </w:tblGrid>
      <w:tr>
        <w:trPr>
          <w:trHeight w:val="340" w:hRule="atLeast"/>
        </w:trPr>
        <w:tc>
          <w:tcPr>
            <w:tcW w:w="9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778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, lakcím</w:t>
            </w:r>
          </w:p>
        </w:tc>
      </w:tr>
      <w:tr>
        <w:trPr>
          <w:trHeight w:val="285" w:hRule="atLeast"/>
        </w:trPr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rváth Ágoston -</w:t>
            </w:r>
            <w:r>
              <w:rPr/>
              <w:t>8881 Sormás, Arany J. u. 70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edők Zoltán - </w:t>
            </w:r>
            <w:r>
              <w:rPr/>
              <w:t>8956 Páka, Rózsa u. 5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ola Zsófia Franciska - </w:t>
            </w:r>
            <w:r>
              <w:rPr/>
              <w:t>8372 Cserszegtomaj,  Iskola u. 1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ranyák Dóra - </w:t>
            </w:r>
            <w:r>
              <w:rPr/>
              <w:t>8936 Zalaszentmihály, Szabadság u. 7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leji Ádám -</w:t>
            </w:r>
            <w:r>
              <w:rPr/>
              <w:t>8985 Becsvölgye, Zrínyi u. 10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li Adrienn - </w:t>
            </w:r>
            <w:r>
              <w:rPr/>
              <w:t>8992 Bagod, Ady u. 5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örzse Balázs - </w:t>
            </w:r>
            <w:r>
              <w:rPr/>
              <w:t>8960 Lenti,  Kápolnai u. 36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marics Zoltán - </w:t>
            </w:r>
            <w:r>
              <w:rPr/>
              <w:t>8912 Kispáli, József A. u. 51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enczi Ágota - </w:t>
            </w:r>
            <w:r>
              <w:rPr/>
              <w:t>8761 Pacsa, Kisfaludy u. 87/A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ekk Judit - </w:t>
            </w:r>
            <w:r>
              <w:rPr/>
              <w:t>8956 Páka, Sugár u. 38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zinszky Eszter - </w:t>
            </w:r>
            <w:r>
              <w:rPr/>
              <w:t>8360 Keszthely, Móra F. u. 40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iss Anna - </w:t>
            </w:r>
            <w:r>
              <w:rPr/>
              <w:t>8981 Gellénháza, Kossuth u. 100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iglics Tímea - </w:t>
            </w:r>
            <w:r>
              <w:rPr/>
              <w:t>8935 Misefa, Béke u. 22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óth Júlia - </w:t>
            </w:r>
            <w:r>
              <w:rPr/>
              <w:t>8315 Gyenesdiás,  Csokonai u. 27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gosi Zsolt - </w:t>
            </w:r>
            <w:r>
              <w:rPr/>
              <w:t>8315 Gyenesdiás, Faludi u. 30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óth Szilárd - </w:t>
            </w:r>
            <w:r>
              <w:rPr/>
              <w:t>8973 Csesztreg, Teleki u. 24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seh Veronika - </w:t>
            </w:r>
            <w:r>
              <w:rPr/>
              <w:t>8741 Zalaapáti, Sportpálya u. 3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lnár Gábor Ferenc - </w:t>
            </w:r>
            <w:r>
              <w:rPr/>
              <w:t>8956 Páka, Dömeföldi u. 57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arga Szabolcs - </w:t>
            </w:r>
            <w:r>
              <w:rPr/>
              <w:t>8913 Lakhegy, Petőfi u. 104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bestyén Péter - </w:t>
            </w:r>
            <w:r>
              <w:rPr/>
              <w:t>8960 Lenti, Mihályfai u. 104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elföldi Szabina - </w:t>
            </w:r>
            <w:r>
              <w:rPr/>
              <w:t>8360 Keszthely, Balogh F. u. 7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csis András - </w:t>
            </w:r>
            <w:r>
              <w:rPr/>
              <w:t>8927 Nemessándorháza, Rákóczi u. 11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rváth Edina - </w:t>
            </w:r>
            <w:r>
              <w:rPr/>
              <w:t>8355 Vindornyaszőlős, Dózsa u. 20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gnár Norbert - </w:t>
            </w:r>
            <w:r>
              <w:rPr/>
              <w:t>8913 Lakhegy, Petőfi S u. 62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rváth Tibor - </w:t>
            </w:r>
            <w:r>
              <w:rPr/>
              <w:t>8868 Letenye, Építők u. 47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óth Ádám - </w:t>
            </w:r>
            <w:r>
              <w:rPr/>
              <w:t>8996 Zalacséb, Ady E. u. 6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rváth Ágnes - </w:t>
            </w:r>
            <w:r>
              <w:rPr/>
              <w:t>8936 Zalaszentmihály, Iskola u. 14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zuppon Ferenc Péter - </w:t>
            </w:r>
            <w:r>
              <w:rPr/>
              <w:t>8883 Rigyác, Magyar u. 5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lczer Eszter - </w:t>
            </w:r>
            <w:r>
              <w:rPr/>
              <w:t>8929 Pölöske, Petőfi S. u. 14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vács Melinda - </w:t>
            </w:r>
            <w:r>
              <w:rPr/>
              <w:t>8932 Pókaszepetk,  Petőfi S. u. 126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ics Tamás - </w:t>
            </w:r>
            <w:r>
              <w:rPr/>
              <w:t>8900 Zalaegerszeg, Avashegyi u. 3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rváth Ádám - </w:t>
            </w:r>
            <w:r>
              <w:rPr/>
              <w:t>8900 Zalaegerszeg, Várberki u. 45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zsy Márk - </w:t>
            </w:r>
            <w:r>
              <w:rPr/>
              <w:t>8900 Zalaegerszeg, Ady E. u. 49/B. 2/3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zittár Katalin - </w:t>
            </w:r>
            <w:r>
              <w:rPr/>
              <w:t>8900 Zalaegerszeg, Május 1. u. 3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ömötör Tamás - </w:t>
            </w:r>
            <w:r>
              <w:rPr/>
              <w:t>8900 Zalaegerszeg, Határjáró u. 1. fsz.2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éri Katinka - </w:t>
            </w:r>
            <w:r>
              <w:rPr/>
              <w:t>8900 Zalaegerszeg, Árpád u. 15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őrincz Adrienn - </w:t>
            </w:r>
            <w:r>
              <w:rPr/>
              <w:t>8900 Zalaegerszeg, Vizslaparki u. 33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ál Annamária - </w:t>
            </w:r>
            <w:r>
              <w:rPr/>
              <w:t>8900 Zalaegerszeg, Ady E. u. 22. Fsz. 3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aspöri Gábor - </w:t>
            </w:r>
            <w:r>
              <w:rPr/>
              <w:t>8900 Zalaegerszeg, Pataki F. u. 4. II/12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zabó Gábor Jenő - </w:t>
            </w:r>
            <w:r>
              <w:rPr/>
              <w:t>8900 Zalaegerszeg, Nemzetőr u. 7. I/4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zma Viktória - </w:t>
            </w:r>
            <w:r>
              <w:rPr/>
              <w:t>8900 Zalaegerszeg, Berzsenyi u. 15. IX.57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zabó Judit - </w:t>
            </w:r>
            <w:r>
              <w:rPr/>
              <w:t>8985 Becsvölgye,  Arany J. u. 28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émesi Gabriella Annamária - </w:t>
            </w:r>
            <w:r>
              <w:rPr/>
              <w:t>8756 Nagyrécse,  Haladás u. 37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sébi Katalin - </w:t>
            </w:r>
            <w:r>
              <w:rPr/>
              <w:t>8360 Keszthely, Kastély u. 18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zner  Angéla - </w:t>
            </w:r>
            <w:r>
              <w:rPr/>
              <w:t>8395  Felsőpáhok, Zrínyi u. 11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zemes Dóra - </w:t>
            </w:r>
            <w:r>
              <w:rPr/>
              <w:t>8900 Zalaegerszeg, Rákóczi u. 9. 4/41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ncze Zoltán - </w:t>
            </w:r>
            <w:r>
              <w:rPr/>
              <w:t>Lakhegy, Petőfi u. 188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uhász András - </w:t>
            </w:r>
            <w:r>
              <w:rPr/>
              <w:t>8900 Zalaegerszeg, Toldi u. 4. III/5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lnár András - </w:t>
            </w:r>
            <w:r>
              <w:rPr/>
              <w:t>8900 Zalaegerszeg, Ola u. 27/4.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ápai Ferenc - </w:t>
            </w:r>
            <w:r>
              <w:rPr/>
              <w:t>8900 Zalaegerszeg, József A. u. 4.</w:t>
            </w:r>
          </w:p>
        </w:tc>
      </w:tr>
    </w:tbl>
    <w:p>
      <w:pPr>
        <w:pStyle w:val="Heading1"/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  <w:t>b.) várakozó listára felveszi az alábbi tanulók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720"/>
        <w:gridCol w:w="360"/>
        <w:gridCol w:w="7669"/>
        <w:gridCol w:w="251"/>
      </w:tblGrid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liffay Zsolt - </w:t>
            </w:r>
            <w:r>
              <w:rPr/>
              <w:t>8900 Zalaegerszeg, Kert u. 24.</w:t>
            </w:r>
          </w:p>
        </w:tc>
      </w:tr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rváth Veronika - </w:t>
            </w:r>
            <w:r>
              <w:rPr/>
              <w:t>8900 Zalaegerszeg, Novák M. u. 1.</w:t>
            </w:r>
          </w:p>
        </w:tc>
      </w:tr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imon Márió - </w:t>
            </w:r>
            <w:r>
              <w:rPr/>
              <w:t>8991 Teskánd, Petőfi u. 67.</w:t>
            </w:r>
          </w:p>
        </w:tc>
      </w:tr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entös Tibor - </w:t>
            </w:r>
            <w:r>
              <w:rPr/>
              <w:t>8973 Csesztreg, Teleki u. 7.</w:t>
            </w:r>
          </w:p>
        </w:tc>
      </w:tr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vács Eszter - </w:t>
            </w:r>
            <w:r>
              <w:rPr/>
              <w:t>8960, Lenti, Akácfa u. 56.</w:t>
            </w:r>
          </w:p>
        </w:tc>
      </w:tr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ázár Nikolett - </w:t>
            </w:r>
            <w:r>
              <w:rPr/>
              <w:t>8394 Alsópáhok, Balassi u. 15.</w:t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öcse Renáta - </w:t>
            </w:r>
            <w:r>
              <w:rPr/>
              <w:t>8912 Nagypáli, Mátyás király u. 4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lkovics Krisztina - </w:t>
            </w:r>
            <w:r>
              <w:rPr/>
              <w:t>8991 Teskánd, Sport u. 5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óth Ildikó - </w:t>
            </w:r>
            <w:r>
              <w:rPr/>
              <w:t>8917 Milejszeg, Kossuth u. 53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örök Zsófia - </w:t>
            </w:r>
            <w:r>
              <w:rPr/>
              <w:t>8900 Zalagerszeg, Paperdő  u. 20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ödör Tamás - </w:t>
            </w:r>
            <w:r>
              <w:rPr/>
              <w:t>8912 Nagypáli, Petőfi u. 45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ömök Dániel - </w:t>
            </w:r>
            <w:r>
              <w:rPr/>
              <w:t>8868 Letenye, Szabadság tér 6. I/1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ámán Petra - </w:t>
            </w:r>
            <w:r>
              <w:rPr/>
              <w:t>8943 Bocfölde, Ady E. u. 14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nkó Gergely - </w:t>
            </w:r>
            <w:r>
              <w:rPr/>
              <w:t>8946 Tófej, Rákóczi u. 29/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zabó Gabriella - </w:t>
            </w:r>
            <w:r>
              <w:rPr/>
              <w:t>8900 Zalaegerszeg, Nemzetőr u. 13. IV/12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bai Elisabeth Anna - </w:t>
            </w:r>
            <w:r>
              <w:rPr/>
              <w:t>8825 Miháld, Dózsa u. 79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ece Kinga - </w:t>
            </w:r>
            <w:r>
              <w:rPr/>
              <w:t>8900 Zalaegerszeg, Nemzetőr u. 24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vács Milán - </w:t>
            </w:r>
            <w:r>
              <w:rPr/>
              <w:t>8900 Zalaegerszeg, Mészáros Lázár u. 6. I/8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ricz Péter - </w:t>
            </w:r>
            <w:r>
              <w:rPr/>
              <w:t>8884 Tótszerdahely, Gasparich u. 1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agy Judit - </w:t>
            </w:r>
            <w:r>
              <w:rPr/>
              <w:t>8792 Zalavég, Dózsa Gy. u. 46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46/2006.(VIII.24.) OH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i/>
          <w:i/>
        </w:rPr>
      </w:pPr>
      <w:r>
        <w:rPr/>
        <w:t>A Zala Megyei Közgyűlés Oktatási és Humánerőforrás-fejlesztési Bizottsága nem emel kifogást a pakodi Általános Iskola 1. és 2. évfolyamának 2006/2007-es tanévtől történő összevonása ellen. Megállapítja, hogy a tervezett intézkedés összhangban van a megyei fejlesztési tervv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47/2006.(VIII.24.) OH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Humánerőforrás-fejlesztési Bizottsága nem emel kifogást a sormási Általános Iskola megszüntetése ellen. Megállapítja, hogy a tervezett intézkedés összhangban van a megyei fejlesztési tervvel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jc w:val="both"/>
        <w:rPr/>
      </w:pPr>
      <w:r>
        <w:rPr>
          <w:b/>
          <w:u w:val="single"/>
        </w:rPr>
        <w:t>58/2006. (VIII.31.) OHB számú határozat</w:t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>
          <w:szCs w:val="20"/>
        </w:rPr>
      </w:pPr>
      <w:r>
        <w:rPr/>
        <w:t>Az Oktatási és Humánerőforrás-fejlesztési Bizottság a Zala Megyei Közgyűlés 5/2006. (II.27.) ÖR sz. rendelete 42. §-ában hivatkozott 8. sz. mellékletében rendelkezésre álló pénzügyi forrása terhére az alábbi kérelmeket támogatja:</w:t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049"/>
        <w:gridCol w:w="1528"/>
      </w:tblGrid>
      <w:tr>
        <w:trPr>
          <w:tblHeader w:val="true"/>
        </w:trPr>
        <w:tc>
          <w:tcPr>
            <w:tcW w:w="354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érelmező/Cél</w:t>
            </w:r>
          </w:p>
        </w:tc>
        <w:tc>
          <w:tcPr>
            <w:tcW w:w="404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egjegyzés</w:t>
            </w:r>
          </w:p>
        </w:tc>
        <w:tc>
          <w:tcPr>
            <w:tcW w:w="152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ámogatás összege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iarista Általános Iskola, Gimnázium és Diákotthon (Nagykanizsa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któberi Esték rendezvénysorozat (koncert, irodalmi összeállítás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0.000,- F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jda János Gimnázium (Keszthely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„</w:t>
            </w:r>
            <w:r>
              <w:rPr>
                <w:rFonts w:cs="Arial Narrow" w:ascii="Arial Narrow" w:hAnsi="Arial Narrow"/>
                <w:sz w:val="22"/>
              </w:rPr>
              <w:t>Béke és fenntartható fejlődés” Ifjúsági Környezetvédelmi Világkonferencián való részvétel (Dubai) költsége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00.000,- F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Nevelési Tanácsadó (Keszthely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25 éves jubileumi rendezvén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őadói díj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00.000,- F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óricz Zsigmond Általános Iskola, Diákotthon, Speciális Szakiskola és Gyermekotthon (Lenti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„</w:t>
            </w:r>
            <w:r>
              <w:rPr>
                <w:rFonts w:cs="Arial Narrow" w:ascii="Arial Narrow" w:hAnsi="Arial Narrow"/>
                <w:sz w:val="22"/>
              </w:rPr>
              <w:t xml:space="preserve">Móricz Napok” (szakmai programok, gyermekprogramok, intézményt bemutató szórólap, ünnepélyes megemlékezés)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00.000,- F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ncz Dezső Általános Iskola, Diákotthon, Gyermekotthon és Készségfejlesztő Speciális Szakiskola (Zalaszentgrót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„</w:t>
            </w:r>
            <w:r>
              <w:rPr>
                <w:rFonts w:cs="Arial Narrow" w:ascii="Arial Narrow" w:hAnsi="Arial Narrow"/>
                <w:sz w:val="22"/>
              </w:rPr>
              <w:t xml:space="preserve">Egészség-hét”, valamint értelmileg akadályozott tanulók sportversenye rendezési költségei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00.000,- F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sbóth Sándor Térségi Középiskola, Szakiskola és Kollégium (Keszthely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tézményi minőségirányítási rendszer kiváló működtetésének elismerése (személyi kifizetés + járulékok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250.000,- F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ámfalussy Sándor Szakközépiskola és Szakiskola (Lenti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„</w:t>
            </w:r>
            <w:r>
              <w:rPr>
                <w:rFonts w:cs="Arial Narrow" w:ascii="Arial Narrow" w:hAnsi="Arial Narrow"/>
                <w:sz w:val="22"/>
              </w:rPr>
              <w:t>Határmenti Regionális Kerekasztal” nemzetközi tanácskozá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50.000,- F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lai Gyermek és Ifjúsági Közalapítvány (Zalaegerszeg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Balatongyöröki Ifjúsági Táborba kerékpár beszerzé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0.000,- F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örzeti Általános Iskola és Napköziotthonos Óvoda (Zalaszentiván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Észak-Nyugat Zalai Kistérségi Iskolaszövetség konferencia megrendezés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0.000,- Ft</w:t>
            </w:r>
          </w:p>
        </w:tc>
      </w:tr>
    </w:tbl>
    <w:p>
      <w:pPr>
        <w:pStyle w:val="Normal"/>
        <w:tabs>
          <w:tab w:val="clear" w:pos="4536"/>
          <w:tab w:val="left" w:pos="284" w:leader="none"/>
          <w:tab w:val="left" w:pos="426" w:leader="none"/>
        </w:tabs>
        <w:ind w:right="57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ind w:right="57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jc w:val="both"/>
        <w:rPr/>
      </w:pPr>
      <w:r>
        <w:rPr>
          <w:b/>
          <w:u w:val="single"/>
        </w:rPr>
        <w:t>61/2006. (VIII.31.) OHB számú határozat</w:t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 xml:space="preserve">A Zala Megyei Közgyűlés Oktatási és Humánerőforrás-fejlesztési Bizottsága nem emel kifogást – a vonatkozó jogszabályi előírások alapján – a Napköziotthonos Óvoda Alsónemesapáti és a Napköziotthonos Óvoda Nemesapáti közoktatási intézmények 2006. szeptember 1. napjától intézményfenntartó társulásban való működtetése ellen. </w:t>
      </w:r>
    </w:p>
    <w:p>
      <w:pPr>
        <w:pStyle w:val="Normal"/>
        <w:jc w:val="both"/>
        <w:rPr/>
      </w:pPr>
      <w:r>
        <w:rPr/>
        <w:t>A tervezett intézkedés összhangban van a megyei fejlesztési terv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U-Integrációs és Nemzetközi Kapcsolatok Bizottság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/2006 (VIII.31.) NK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z EU Integrációs és Nemzetközi Kapcsolatok Bizottsága </w:t>
      </w:r>
      <w:r>
        <w:rPr>
          <w:iCs/>
        </w:rPr>
        <w:t xml:space="preserve">a költségvetési rendeletben meghatározott keretösszege terhére </w:t>
      </w:r>
      <w:r>
        <w:rPr>
          <w:bCs/>
        </w:rPr>
        <w:t xml:space="preserve">egyhangúlag 200.000 Ft-os támogatást szavaz meg a Zalai Civil Életért Közhasznú Egyesület, szintén 200.000 Ft-os támogatást a Kerka Kulturális Egyesület, valamint 55.000 Ft-os támogatást a Hévíz és Kistérsége Fiataljaiért Egyesület számára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Idegenforgalm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33/2006. (VIII. 31.) TIB számú határozat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>A Turisztikai és Idegenforgalmi Bizottság a költségvetési rendeletben meghatározott keretösszege terhére e</w:t>
      </w:r>
      <w:r>
        <w:rPr/>
        <w:t xml:space="preserve">gyhangúlag </w:t>
      </w:r>
      <w:r>
        <w:rPr>
          <w:iCs/>
        </w:rPr>
        <w:t>a 2007. évi megyei rendezv</w:t>
      </w:r>
      <w:r>
        <w:rPr/>
        <w:t>énynaptár elkészítésére 560.000 Ft-ot, az Utazás 2007. Kiállításon történő önálló megjelenésre 609.000 Ft-ot, valamint a 2007. évben 10 belföldi idegenforgalmi vásáron a standdíj és a standfelszerelés költségeire 2.200.000 Ft-ot biztosít. A feladatok végrehajtásával megbízza a Zalaegerszegi és Zala Megyei Tourinform és Marketing Irodát, melynek a forrásokat megállapodás alapján átadj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ulturális Javak és Szolgáltatás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4/2006. (IX.1.) KJSZB számú határozat</w:t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/>
      </w:pPr>
      <w:r>
        <w:rPr/>
        <w:t xml:space="preserve">A Kulturális Javak és Szolgáltatások Bizottsága a Zala Megyei Közgyűlés 5/2006. (II.27.) ÖR sz. rendelete 42. §-ában hivatkozott 8. sz. mellékletében rendelkezésre álló pénzügyi forrása terhére az alábbi kérelmeket </w:t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a.) támogatja:</w:t>
      </w:r>
    </w:p>
    <w:p>
      <w:pPr>
        <w:pStyle w:val="Normal"/>
        <w:tabs>
          <w:tab w:val="clear" w:pos="4536"/>
          <w:tab w:val="left" w:pos="3960" w:leader="none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9"/>
        <w:gridCol w:w="3802"/>
        <w:gridCol w:w="1956"/>
      </w:tblGrid>
      <w:tr>
        <w:trPr>
          <w:trHeight w:val="585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ámogatást igénylő</w:t>
            </w:r>
          </w:p>
        </w:tc>
        <w:tc>
          <w:tcPr>
            <w:tcW w:w="3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egvalósuló cél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ámogatá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javasolt összeg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vesi Sándor Művelődési Központ (Nagykanizsa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6. évi KANIZSA-MKB Nemzetközi Jazzfesztivál megrendezé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rmási Kulturális Egyesület (Sormás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anyolországi nemzetközi folklór fesztiválon való részvétel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latoni Borbarát Hölgyek Egyesülete (Keszthely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II. Keszthelyi Karnevál vendégszereplői és jelmezes felvonulók díjazása, vendéglátá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öjtör és Térsége Méhészeinek Egyesülete (Söjtör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II. Kárpát-medencei Mézfesztiválon fellépő ének- és táncegyüttesek szerepeltetésének költsége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i Civil Életért Közhasznú Egyesület (Zalaegerszeg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rdélyi, árva magyar gyermekek zalaegerszegi táboroztatása költsége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 Megyei Levéltár (Zalaegerszeg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sy Zoltán: Politikai küzdelmek Zala megyében a két világháború között I. 1918-1931. c. könyv nyomdai előkészítésének költsége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i Írók Egyesülete (Zalaegerszeg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nce Lajos: Didergő fényben (új versek) c. könyv megjelenteté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 Megyei Művelődési és Pedagógiai Intézet, Szakképző Iskola (Zalaegerszeg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zetközi Festőtelep megrendezé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anyszil Oktatási Kht. (Keszthely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sz w:val="22"/>
                <w:szCs w:val="22"/>
              </w:rPr>
              <w:t>András-napi tekerős találkozó megrendezé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öjtör és Térsége Méhészeinek Egyesülete (Söjtör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sz w:val="22"/>
                <w:szCs w:val="22"/>
              </w:rPr>
              <w:t>Zalai Méhész Évkönyv” /  „Zalai Méhész Kalendárium” kiadási költsége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.000,- Ft</w:t>
            </w:r>
          </w:p>
        </w:tc>
      </w:tr>
    </w:tbl>
    <w:p>
      <w:pPr>
        <w:pStyle w:val="Normal"/>
        <w:tabs>
          <w:tab w:val="clear" w:pos="4536"/>
          <w:tab w:val="left" w:pos="284" w:leader="none"/>
          <w:tab w:val="left" w:pos="426" w:leader="none"/>
        </w:tabs>
        <w:ind w:right="57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ind w:right="57" w:hanging="0"/>
        <w:jc w:val="both"/>
        <w:rPr>
          <w:b/>
          <w:b/>
        </w:rPr>
      </w:pPr>
      <w:r>
        <w:rPr>
          <w:b/>
        </w:rPr>
        <w:t>b.) nem támogatja</w:t>
      </w:r>
    </w:p>
    <w:p>
      <w:pPr>
        <w:pStyle w:val="Normal"/>
        <w:jc w:val="center"/>
        <w:rPr/>
      </w:pPr>
      <w:r>
        <w:rPr/>
        <w:t>Családsegítő Központ, Gyermekjóléti Szolgálat és Művelődési Ház (Zalaapáti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Zalaapáti Folklórfesztivál</w:t>
        <w:tab/>
        <w:tab/>
      </w:r>
    </w:p>
    <w:p>
      <w:pPr>
        <w:pStyle w:val="Normal"/>
        <w:tabs>
          <w:tab w:val="clear" w:pos="4536"/>
          <w:tab w:val="left" w:pos="1560" w:leader="none"/>
        </w:tabs>
        <w:ind w:left="78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4536"/>
          <w:tab w:val="left" w:pos="1560" w:leader="none"/>
        </w:tabs>
        <w:ind w:left="783" w:hanging="783"/>
        <w:jc w:val="center"/>
        <w:rPr>
          <w:b/>
          <w:b/>
          <w:u w:val="single"/>
        </w:rPr>
      </w:pPr>
      <w:r>
        <w:rPr>
          <w:b/>
          <w:u w:val="single"/>
        </w:rPr>
        <w:t xml:space="preserve">Vidék és Területfejlesztési Bizottság </w:t>
      </w:r>
    </w:p>
    <w:p>
      <w:pPr>
        <w:pStyle w:val="Normal"/>
        <w:tabs>
          <w:tab w:val="clear" w:pos="4536"/>
          <w:tab w:val="left" w:pos="1560" w:leader="none"/>
        </w:tabs>
        <w:ind w:left="783" w:hanging="78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3/2006. (IX.05.) VT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Vidék és Területfejlesztési Bizottsága a költségvetésben biztosított keretösszege terhére a kerkakutasi Római Katolikus Templom felújításához  80 e Ft</w:t>
      </w:r>
      <w:r>
        <w:rPr>
          <w:b/>
        </w:rPr>
        <w:t xml:space="preserve"> </w:t>
      </w:r>
      <w:r>
        <w:rPr/>
        <w:t>támogatás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4/2006. (IX.05.) VT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Vidék és Területfejlesztési Bizottsága a költségvetésben biztosított keretösszege terhére a Fly Balaton  Marketing Osztályának kérelmét, mely saját kivitelezésben  készített reklámfilm terjesztésére, a reptér desztinációinak bemutatására vonatkozik,  az utasforgalom további növelése érdekében, együttműködve a ZELKA Rt- Göcsej Médiával 200 e Ft</w:t>
      </w:r>
      <w:r>
        <w:rPr>
          <w:b/>
        </w:rPr>
        <w:t xml:space="preserve"> </w:t>
      </w:r>
      <w:r>
        <w:rPr/>
        <w:t>támogatásban részesíti.</w:t>
      </w:r>
    </w:p>
    <w:p>
      <w:pPr>
        <w:pStyle w:val="Normal"/>
        <w:tabs>
          <w:tab w:val="clear" w:pos="4536"/>
          <w:tab w:val="left" w:pos="1560" w:leader="none"/>
        </w:tabs>
        <w:ind w:left="783" w:hanging="7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gészségügyi és Szociális Bizottság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0/2006. (IX. 6.) ESZB számú határozat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A Zala Megyei Közgyűlés Egészségügyi és Szociális Bizottsága 2006. II. félévi támogatási kerete terhére: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>
          <w:i/>
          <w:i/>
        </w:rPr>
      </w:pPr>
      <w:r>
        <w:rPr>
          <w:i/>
        </w:rPr>
        <w:t>a.) a benyújtott pályázatok közül az alábbi pályázati támogatásokat állapította meg: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4536"/>
          <w:tab w:val="left" w:pos="720" w:leader="none"/>
          <w:tab w:val="right" w:pos="9180" w:leader="none"/>
        </w:tabs>
        <w:ind w:left="360" w:hanging="0"/>
        <w:jc w:val="both"/>
        <w:rPr/>
      </w:pPr>
      <w:r>
        <w:rPr/>
        <w:t xml:space="preserve">Önkormányzat – Baktüttős – Alapszolgáltató Társulás, melynek 9 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firstLine="348"/>
        <w:jc w:val="both"/>
        <w:rPr/>
      </w:pPr>
      <w:r>
        <w:rPr/>
        <w:t>település a tagja, közös programok szervezése a dolgozók és ellátot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firstLine="348"/>
        <w:jc w:val="both"/>
        <w:rPr/>
      </w:pPr>
      <w:r>
        <w:rPr/>
        <w:t>tak részére, egészségmegőrzéssel kapcsolatos programok szervezése</w:t>
        <w:tab/>
        <w:t>50.000,- Ft</w:t>
      </w:r>
    </w:p>
    <w:p>
      <w:pPr>
        <w:pStyle w:val="Normal"/>
        <w:numPr>
          <w:ilvl w:val="0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Önkormányzat – Bagod – a település egészségfejlesztési program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firstLine="348"/>
        <w:jc w:val="both"/>
        <w:rPr/>
      </w:pPr>
      <w:r>
        <w:rPr/>
        <w:t>jában foglalt célkitűzések megvalósítása</w:t>
        <w:tab/>
        <w:t>70.000,- Ft</w:t>
      </w:r>
    </w:p>
    <w:p>
      <w:pPr>
        <w:pStyle w:val="Normal"/>
        <w:numPr>
          <w:ilvl w:val="0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Önkormányzat – Magyarszentmiklós – egészségügyi szűrőnap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szervezése</w:t>
        <w:tab/>
        <w:t>70.000,- Ft</w:t>
      </w:r>
    </w:p>
    <w:p>
      <w:pPr>
        <w:pStyle w:val="Normal"/>
        <w:numPr>
          <w:ilvl w:val="0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 xml:space="preserve">Önkormányzat – Újudvar – aktív időskor tartalmasabbá tétele, 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firstLine="348"/>
        <w:jc w:val="both"/>
        <w:rPr/>
      </w:pPr>
      <w:r>
        <w:rPr/>
        <w:t xml:space="preserve">tapasztalatok és tudás átadása a fiatalabb korosztály részére </w:t>
        <w:tab/>
        <w:t>50.000,- Ft</w:t>
      </w:r>
    </w:p>
    <w:p>
      <w:pPr>
        <w:pStyle w:val="Normal"/>
        <w:numPr>
          <w:ilvl w:val="0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Önkormányzat – Pusztaederics – Szociális Alapszolgáltató Társulás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firstLine="348"/>
        <w:jc w:val="both"/>
        <w:rPr/>
      </w:pPr>
      <w:r>
        <w:rPr/>
        <w:t>településein a szociális alapellátás színvonalának emelése, az ellátot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firstLine="348"/>
        <w:jc w:val="both"/>
        <w:rPr/>
      </w:pPr>
      <w:r>
        <w:rPr/>
        <w:t>tak részére az egészségmegőrzésre irányuló programok szervezése</w:t>
        <w:tab/>
        <w:t>70.000,- Ft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firstLine="348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Önkormányzat – Szepetnek – egészségnevelés, egészséges életmód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72" w:firstLine="348"/>
        <w:jc w:val="both"/>
        <w:rPr/>
      </w:pPr>
      <w:r>
        <w:rPr/>
        <w:t>népszerűsítése, a lakosság körében szűrővizsgálatok szervezése</w:t>
        <w:tab/>
        <w:t>70.000,- Ft</w:t>
      </w:r>
    </w:p>
    <w:p>
      <w:pPr>
        <w:pStyle w:val="Normal"/>
        <w:numPr>
          <w:ilvl w:val="1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Zala Megyei Önkormányzat Idősek Otthona, Módszertani Otthon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- Zalaegerszeg - Szociális Munka Napja megyei ünnepség meg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szervezése</w:t>
        <w:tab/>
        <w:t>200.000,- Ft</w:t>
      </w:r>
    </w:p>
    <w:p>
      <w:pPr>
        <w:pStyle w:val="Normal"/>
        <w:numPr>
          <w:ilvl w:val="1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Zala Megyei Önkormányzat Idősek Otthona – Zalakomár-Ormánd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kastély – szakmai nap keretében kapcsolatfelvétel Zalakomár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Önkormányzat alapellátási szakembereivel</w:t>
        <w:tab/>
        <w:t>100.000,- Ft</w:t>
      </w:r>
    </w:p>
    <w:p>
      <w:pPr>
        <w:pStyle w:val="Normal"/>
        <w:numPr>
          <w:ilvl w:val="1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Zala Megyei Kórház – a kórház dolgozóinak és családtagjainak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részére Életmód Klub indítása</w:t>
        <w:tab/>
        <w:t>100.000,- Ft</w:t>
      </w:r>
    </w:p>
    <w:p>
      <w:pPr>
        <w:pStyle w:val="Normal"/>
        <w:numPr>
          <w:ilvl w:val="1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Gondozási Központ – Lispeszentadorján – „Több ismeret – még több él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mény” kulturális és ismeretterjesztő programok a településen</w:t>
        <w:tab/>
        <w:t>50.000,- Ft</w:t>
      </w:r>
    </w:p>
    <w:p>
      <w:pPr>
        <w:pStyle w:val="Normal"/>
        <w:numPr>
          <w:ilvl w:val="1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Gondozási Központ – Lovászi – „Idősek Hete a Gondozási Központban”</w:t>
        <w:tab/>
        <w:t>50.000,- Ft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Idősek Otthona – Csömödér – Idősek Hete rendezvényeinek támogatása</w:t>
        <w:tab/>
        <w:t>50.000,- Ft</w:t>
      </w:r>
    </w:p>
    <w:p>
      <w:pPr>
        <w:pStyle w:val="Normal"/>
        <w:numPr>
          <w:ilvl w:val="1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Napsugár Családsegítő és Gyermekjóléti Szolgálat – Lenti – Lenti város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és kistérsége szociális és gyermekvédelmi szakemberei, civil szervezetek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részvételével „Szociális Hét” szervezése</w:t>
        <w:tab/>
        <w:t>8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Nagykanizsa és Környéke Foglakoztatási, Szociális és Közművelődési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Kht. – Nagykanizsa – egészséges életmódra való igény fejlesztése, ami a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prevenciós munka kulcseleme</w:t>
        <w:tab/>
        <w:t>5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Magyar Kolping Szövetség Kolping Támogató Szolgálat – Keszthely –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„</w:t>
      </w:r>
      <w:r>
        <w:rPr/>
        <w:t>Hogy is van ez? – avagy utak és lehetőségek a magyar szociális ellátá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sokban” elnevezésű II. Országos Szakmai Konferencia megvalósítása</w:t>
        <w:tab/>
        <w:t>20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Gondozási Központ – Surd – egészségügyi, szociális tevékenységgel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kapcsolatos, településeken működő alapellátási és szakellátási kapcso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latépítést és működést szolgáló programok támogatása, pályázati ön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rész kiegészítése</w:t>
        <w:tab/>
        <w:t>5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Szilvágyért Egyesület – Szilvágy – Szilvágy község lakossága élet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minőségének javítása, egészséges életmód, helyes táplálkozási szoká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sok kialakítása, a lelki egészség előmozdítása, fejlesztése mozgásterá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piával, örömteli mozgásra neveléssel</w:t>
        <w:tab/>
        <w:t>5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Harangláb Kulturális és Faluszépítő Egyesület – Alsónemesapáti –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egészséges életvitelhez kapcsolódó felvilágosító előadássorozattal a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lakosság figyelmének felhívása az „egyén” felelősségteljes egészség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megőrző magatartásának jelentőségére</w:t>
        <w:tab/>
        <w:t>10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Vakok és Gyengénlátók Zala Megyei Egyesülete – Nagykanizsa –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látásfogyatékosok részére egészségügyi és orvosi tájékoztató előadá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 xml:space="preserve">sok szervezése kistérségi és megyei szinten, szociálisan rászoruló 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tagok részére segédeszközök adományozása, egyéni vásárlás támoga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tása</w:t>
        <w:tab/>
        <w:t>10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Zalai Falvakért Egyesület – „Egészséges falu” Zala megye kistelepü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lésein élő önkéntesek és ott dogozó falugondnokok számára vérnyo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másmérő és elsősegélynyújtó képzés szervezése</w:t>
        <w:tab/>
        <w:t>5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Zalai Nyitott Szív Egyesület – Zalaegerszeg – egészségügyi felvilágo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sító tevékenység, részvétel a betegség megelőzésének munkájában és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a rehabilitációban</w:t>
        <w:tab/>
        <w:t>8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Zalai Népfőiskolai Egyesület – Zalaegerszeg – Zala Megyei BV. Inté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 xml:space="preserve">zet elítélt, illetve előzetesen fogva tartottjai részére a kábítószer 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egyén egészségére és társadalomra való hatásának bemutatása</w:t>
        <w:tab/>
        <w:t>50.000,- Ft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„</w:t>
      </w:r>
      <w:r>
        <w:rPr/>
        <w:t>Remény Gyermekei” Alapítvány Agysérült Gyermekekért – Zalaeger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Szeg – sajátos nevelési igényű (fogyatékos) gyermeket nevelő szülők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mentálhigiénés gondozása</w:t>
        <w:tab/>
        <w:t>10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„</w:t>
      </w:r>
      <w:r>
        <w:rPr/>
        <w:t>Bocföldéért” Alapítvány – Bocfölde – egészségnapok 2006. ősztől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2007. tavaszáig Bocfölde községben</w:t>
        <w:tab/>
        <w:t>10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„</w:t>
      </w:r>
      <w:r>
        <w:rPr/>
        <w:t>Híd a Gyermekekért” Alapítvány – Zalaegerszeg – Neveljük szépre!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a Zala Megyei Önkormányzat Gyermekotthonában állami gondosko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dásban nevelkedő gyermekek környezeti igényességéért</w:t>
        <w:tab/>
        <w:t>5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Nováért és Gyermekinkért Alapítvány – Nova – Nova község lakossága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életminőségénak javítása, környezettudatos, egészségmegőrző életmód-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jának kialakítása, a megelőzés, a tájékoztatás és a bevonás eszközeivel</w:t>
        <w:tab/>
        <w:t>100.000,- Ft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Összefogás a Búcsúszentlászlói Iskoláért Egyesület – Búcsúszentlászló –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az iskolához kötődő szülők, nagyszülők bevonása az egészségmegőrző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  <w:t>programokba</w:t>
        <w:tab/>
        <w:t>80.000,- Ft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hanging="0"/>
        <w:rPr>
          <w:i/>
          <w:i/>
        </w:rPr>
      </w:pPr>
      <w:r>
        <w:rPr>
          <w:i/>
        </w:rPr>
        <w:t xml:space="preserve">Egyedi elbírálás alapján 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  <w:t>Szabadkai leukémiás kisgyermek kezelése</w:t>
        <w:tab/>
        <w:t>50.000,- Ft</w:t>
      </w:r>
    </w:p>
    <w:p>
      <w:pPr>
        <w:pStyle w:val="Normal"/>
        <w:numPr>
          <w:ilvl w:val="0"/>
          <w:numId w:val="6"/>
        </w:numPr>
        <w:tabs>
          <w:tab w:val="clear" w:pos="4536"/>
          <w:tab w:val="left" w:pos="720" w:leader="none"/>
          <w:tab w:val="right" w:pos="9180" w:leader="none"/>
        </w:tabs>
        <w:jc w:val="both"/>
        <w:rPr>
          <w:u w:val="single"/>
        </w:rPr>
      </w:pPr>
      <w:r>
        <w:rPr>
          <w:u w:val="single"/>
        </w:rPr>
        <w:t>Notre Dame Női Kanonok és Tanítórend</w:t>
        <w:tab/>
        <w:t>180.000,- Ft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hanging="360"/>
        <w:jc w:val="both"/>
        <w:rPr/>
      </w:pPr>
      <w:r>
        <w:rPr/>
        <w:t>Tisztelt Közgyűlés!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lem érkezett a Budakeszi Romkert Teátrum és Kálvin Terem Alapítvány nevében Virágh Szabolcstól, melyben támogatást kér az Országzászló Budakeszi határában való felállításához, amely a májusban átadott Himnusz szoborral együtt az egymást erősítő, a határainkon kívül élő magyarok nemzeti zarándokhelyének kialakulását eredményezi. A támogatásokból fedeznék az Országzászló és környéke parkosítását, méltó kialakítását is.</w:t>
      </w:r>
    </w:p>
    <w:p>
      <w:pPr>
        <w:pStyle w:val="Normal"/>
        <w:jc w:val="both"/>
        <w:rPr/>
      </w:pPr>
      <w:r>
        <w:rPr/>
        <w:t xml:space="preserve">A támogatókról a talapzaton elhelyezett táblán emlékezne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 Tisztelt Közgyűlésnek, hogy 100.000,- Ft átutalását szíveskedjék engedélyezni a nemzetközi kapcsolatok költségkeret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továbbá, a Zala Megyei Közgyűlés 2006. évi költségvetéséről szóló 5/2006. (II.27.) ÖR sz. rendelet 8. számú mellékletének 12. pontjában  szereplő „Civil szervezetek, ifjúsági irodák támogatása” előirányzat terhére a Zala Megyei Közoktatási Közalapítvány részére - 2006. évi működési költségeihez  való hozzájárulásként - 300.000 forint átutalását, valamint az alapítvánnyal a támogatási szerződés megkötésének engedélyezésé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)A Zala Megyei Közgyűlés a bizottságok átruházott hatáskörében hozott döntéseiről szóló beszámolót elfogadja azzal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a.) az Oktatási és Humánerőforrás-fejlesztési Bizottság által a Zalai Gyermek és Ifjúsági Közalapítvány részére feltételesen biztosított 50.000 Ft, összegű támogatást  a Zala Megyei Közgyűlés 5/2006. (II.27.) ÖR számú rendelete 8. sz. mellékletében a bizottság részére biztosított keretösszeg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08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>b.) az Egészségügyi és Szociális Bizottság által a „Remény Gyermekei” Alapítvány Agysérült Gyermekekért részére feltételesen biztosított 100.000 Ft, a „Bocföldéért” Alapítvány részére  feltételesen biztosított 100.000 Ft, a „Híd a Gyermekekért” Alapítvány részére feltételesen biztosított 50.000 Ft, és a Nováért és Gyermekinkért Alapítvány részére feltételesen biztosított 100.000 Ft összegű támogatást  a Zala Megyei Közgyűlés 5/2006. (II.27.) ÖR számú rendelete 8. sz. mellékletében a bizottság részére biztosított keretösszeg terhére jóváhagyja.</w:t>
      </w:r>
    </w:p>
    <w:p>
      <w:pPr>
        <w:pStyle w:val="Normal"/>
        <w:tabs>
          <w:tab w:val="clear" w:pos="4536"/>
          <w:tab w:val="left" w:pos="720" w:leader="none"/>
          <w:tab w:val="right" w:pos="9180" w:leader="none"/>
        </w:tabs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  <w:t xml:space="preserve">       </w:t>
      </w:r>
      <w:r>
        <w:rPr/>
        <w:t>2.) A Zala Megyei Közgyűlés  a Budakeszi Romkert Teátrum és Kálvin Terem Alapítvány              részére 100.000 Ft összegű támogatást biztosít a Zala Megyei Közgyűlés 5/2006. (II.27.)             ÖR számú rendelete 8. sz. mellékletének 8. pontjában szereplő „Egyéb nemzetközi              kapcsolatok” előirányzat terhére.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left="720" w:right="-42" w:hanging="720"/>
        <w:jc w:val="both"/>
        <w:rPr/>
      </w:pPr>
      <w:r>
        <w:rPr/>
        <w:t xml:space="preserve">       </w:t>
      </w:r>
      <w:r>
        <w:rPr/>
        <w:t>3.)  A Zala Megyei Közgyűlés a 2006. évi költségvetéséről szóló 5/2006. (II.27.) ÖR sz. rendelet   8. számú mellékletének 12. pontjában  szereplő „Civil szervezetek, ifjúsági irodák    támogatása” előirányzat terhére a Zala Megyei Közoktatási Közalapítvány részére - 2006.    évi működési költségeihez  való hozzájárulásként - 300.000 forint támogatást biztosít.</w:t>
      </w:r>
    </w:p>
    <w:p>
      <w:pPr>
        <w:pStyle w:val="Normal"/>
        <w:ind w:right="808" w:hanging="0"/>
        <w:jc w:val="both"/>
        <w:rPr/>
      </w:pPr>
      <w:r>
        <w:rPr/>
      </w:r>
    </w:p>
    <w:p>
      <w:pPr>
        <w:pStyle w:val="Normal"/>
        <w:ind w:right="8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06. szeptember 30.                                                                                                                                                    </w:t>
      </w:r>
    </w:p>
    <w:p>
      <w:pPr>
        <w:pStyle w:val="Normal"/>
        <w:ind w:right="808" w:hanging="0"/>
        <w:jc w:val="both"/>
        <w:rPr/>
      </w:pPr>
      <w:r>
        <w:rPr>
          <w:u w:val="single"/>
        </w:rPr>
        <w:t>Felelős:</w:t>
      </w:r>
      <w:r>
        <w:rPr/>
        <w:t xml:space="preserve">    Kiss Bódog Zoltán, a közgyűlés elnöke</w:t>
      </w:r>
    </w:p>
    <w:p>
      <w:pPr>
        <w:pStyle w:val="Normal"/>
        <w:ind w:right="808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36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00:00Z</dcterms:created>
  <dc:creator>Balatoni Péter</dc:creator>
  <dc:description/>
  <cp:keywords/>
  <dc:language>en-US</dc:language>
  <cp:lastModifiedBy>User</cp:lastModifiedBy>
  <cp:lastPrinted>2006-09-08T07:58:00Z</cp:lastPrinted>
  <dcterms:modified xsi:type="dcterms:W3CDTF">2006-09-08T09:02:00Z</dcterms:modified>
  <cp:revision>6</cp:revision>
  <dc:subject/>
  <dc:title>2</dc:title>
</cp:coreProperties>
</file>