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Pályázat benyújtása az EU Alapokból a helyi önkormányzatok által igényelhető uniós források saját forrás kiegészítésének támogatásához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Vajda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. 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 xml:space="preserve">Kiss Bódog Zoltán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>A Zala Megyei Önkormányzat, Keszthely Város Önkormányzata és Zalaegerszeg Megyei Jogú Város Önkormányzata Térségi Integrált Szakképző Központ (továbbiakban: TISZK) megvalósítására 2004 folyamán pályázatot nyújtott be a „Térségi Integrált Szakképző Központok létrehozása és infrastrukturális feltételeinek javítása”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címmel. Egyidejűleg, a pályázat kiegészítéseként Zalaegerszeg Megyei Jogú Város Önkormányzata, mint a TISZK létrehozására megalakult konzorcium vezetője, pályázatot nyújtott be a helyi önkormányzatok által igényelhető uniós források saját forrás kiegészítésének támogatására. A kérelem azzal került elutasításra, hogy időközben – az elnyert TISZK-projekt támogatási szerződése aláírásának feltételeként megalakult – nonprofit szervezet, kht. lépett az önkormányzat helyére fő kedvezményezettként, de az önerő pályázatot még az önkormányzat nyújtotta be, amely már – a támogatási szerződés fent említett módosításának következményeként – nem fő kedvezményezet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Belügyminisztérium a 15/2006. (III.14.) BM rendelete alapján meghirdette a 2006. évre vonatkozó helyi önkormányzatok európai uniós fejlesztési pályázataihoz szükséges önkormányzati saját forrás kiegészítésének pályázatát, amely alapján már a kht. is részt vehet a pályázat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Zalaegerszeg Megyei Jogú Város Önkormányzata, mint a TISZK működtetésére és fenntartására létrehozott – 100%-os önkormányzati tulajdonban lévő – közhasznú társaság keretein belül társult önkormányzatok képviseletére felhatalmazott helyi önkormányzat ismét benyújtja a támogatási igényt a saját forrás kiegészítésr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pályázat feltételeként mellékelni szükséges a társult tagok saját forrásainak összetételét, ütemezését, vállalásának módjá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 megalakult Észak-zalai Térségi Integrált Szakképző Központ Közhasznú Társaságnak a támogatási szerződésnek megfelelően </w:t>
      </w:r>
      <w:r>
        <w:rPr>
          <w:b/>
          <w:sz w:val="24"/>
        </w:rPr>
        <w:t xml:space="preserve">55 028 810 forint </w:t>
      </w:r>
      <w:r>
        <w:rPr>
          <w:sz w:val="24"/>
        </w:rPr>
        <w:t xml:space="preserve">saját erőt kellett biztosítani 2007. május 31-ig ütemezve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z EU önerő alap lehetőséget teremt a fenti önrész 60 százaléka, vagyis </w:t>
      </w:r>
      <w:r>
        <w:rPr>
          <w:b/>
          <w:sz w:val="24"/>
        </w:rPr>
        <w:t>33 017 286 forint</w:t>
      </w:r>
      <w:r>
        <w:rPr>
          <w:sz w:val="24"/>
        </w:rPr>
        <w:t xml:space="preserve"> igénylésér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pályázat elnyerése esetén a maradék önrész megoszlása a társult önkormányzatok esetében a következő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Zalaegerszeg Megyei Jogú Város Önkormányzata: </w:t>
        <w:tab/>
        <w:tab/>
        <w:t xml:space="preserve">12.106.338 Ft </w:t>
      </w:r>
    </w:p>
    <w:p>
      <w:pPr>
        <w:pStyle w:val="Normal"/>
        <w:rPr/>
      </w:pPr>
      <w:r>
        <w:rPr/>
        <w:t xml:space="preserve">Zala Megyei Önkormányzat: </w:t>
        <w:tab/>
        <w:tab/>
        <w:tab/>
        <w:tab/>
        <w:t xml:space="preserve"> 7.428. 890 Ft   </w:t>
      </w:r>
    </w:p>
    <w:p>
      <w:pPr>
        <w:pStyle w:val="TextBody"/>
        <w:rPr/>
      </w:pPr>
      <w:r>
        <w:rPr>
          <w:sz w:val="24"/>
        </w:rPr>
        <w:t xml:space="preserve">Keszthely Város Önkormányzata: </w:t>
        <w:tab/>
        <w:t xml:space="preserve"> </w:t>
        <w:tab/>
        <w:tab/>
        <w:tab/>
        <w:t xml:space="preserve"> 2.476. 296 Ft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>A Zala Megyei Önkormányzat a rá eső részből 2005-ben 4.150 E Ft-ot már biztosított a TISZK Kht. részére. A hiányzó összeg fedezete a 2006. évi költségvetésben (</w:t>
      </w:r>
      <w:r>
        <w:rPr>
          <w:sz w:val="24"/>
          <w:szCs w:val="24"/>
        </w:rPr>
        <w:t>5/2006. (II.27.) ÖR. sz. rendelete 8. sz. melléklete 11. pontja „oktatási feladatok” címszó alatt) rendelkezésre áll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Kérem a Tisztelt Közgyűlést a határozati javaslat elfogadásár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u w:val="single"/>
        </w:rPr>
        <w:t>53/2006. (VIII.31.) OHB. határoza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57" w:hanging="0"/>
        <w:jc w:val="both"/>
        <w:rPr/>
      </w:pPr>
      <w:r>
        <w:rPr/>
        <w:t>Az Oktatási és Humánerőforrás-fejlesztési Bizottság a „Pályázat benyújtása az EU Alapokból a helyi önkormányzatok által igényelhető uniós források saját forrás kiegészítésének támogatásához” c. előterjesztést megtárgyalta, azt a határozati javaslattal együtt egyhangúlag a Közgyűlésnek elfogadásra ajánlja.</w:t>
      </w:r>
    </w:p>
    <w:p>
      <w:pPr>
        <w:pStyle w:val="TextBodyIndent"/>
        <w:ind w:left="0" w:right="1687" w:hanging="0"/>
        <w:rPr/>
      </w:pPr>
      <w:r>
        <w:rPr/>
      </w:r>
    </w:p>
    <w:p>
      <w:pPr>
        <w:pStyle w:val="TextBodyIndent"/>
        <w:ind w:left="0" w:right="1687" w:hanging="0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4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z EU Alapokból a helyi önkormányzatok által igényelhető uniós források saját forrás kiegészítő támogatásához pályázat benyújtását a határozati javaslatnak megfelelően a közgyűlésnek egyhangúan elfogadásra ajánlotta.</w:t>
      </w:r>
    </w:p>
    <w:p>
      <w:pPr>
        <w:pStyle w:val="TextBodyIndent"/>
        <w:ind w:left="0" w:right="1687" w:hanging="0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TextBody"/>
        <w:numPr>
          <w:ilvl w:val="1"/>
          <w:numId w:val="1"/>
        </w:numPr>
        <w:rPr/>
      </w:pPr>
      <w:r>
        <w:rPr>
          <w:sz w:val="24"/>
        </w:rPr>
        <w:t>egyetért azzal, hogy Zalaegerszeg Megyei Jogú Város Önkormányzata pályázatot nyújtson be a „Térségi Integrált Szakképző Központok létrehozása és infrastrukturális feltételeinek javítása” témakörben már benyújtott pályázat 4.1.1. komponens önrészének támogatására a Belügyminisztérium által kiírt „Az EU alapokból a helyi önkormányzatok által igényelhető uniós források saját forrás kiegészítésének támogatásához”. A pályázat a már benyújtott „Térségi Integrált Szakképző Központok létrehozása és infrastrukturális feltételeinek javítása” pályázat 4.1.1. komponensével azonos pénzügyi és műszaki tartalommal kerül beadásra;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sz w:val="24"/>
        </w:rPr>
        <w:t>felkéri és felhatalmazza Zalaegerszeg Megyei Jogú Város Önkormányzatát és Polgármesterét a pályázat benyújtására, a benyújtással kapcsolatos intézkedések megtételére;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sz w:val="24"/>
        </w:rPr>
        <w:t>felhatalmazza Elnökét a pályázattal kapcsolatos intézkedések megtételé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sz w:val="24"/>
          <w:u w:val="single"/>
        </w:rPr>
        <w:t xml:space="preserve">Határidő:  </w:t>
      </w:r>
      <w:r>
        <w:rPr>
          <w:sz w:val="24"/>
        </w:rPr>
        <w:t>2006. szeptember 30.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sz w:val="24"/>
          <w:u w:val="single"/>
        </w:rPr>
        <w:t>Felelős:</w:t>
      </w:r>
      <w:r>
        <w:rPr>
          <w:b/>
          <w:sz w:val="24"/>
        </w:rPr>
        <w:tab/>
      </w:r>
      <w:r>
        <w:rPr>
          <w:sz w:val="24"/>
        </w:rPr>
        <w:t>Kiss Bódog Zoltán, a Közgyűlés elnök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A Zala Megyei Közgyűlés nyertes pályázat esetén 7.428.890 Ft-ot a program lefolytatásához önrészként biztosít, amely összegből az Észak-zalai Térségi Integrált Szakképző Központ Közhasznú Társaság részére 2005. évben 4.150 E Ft átutalásra került, a fennmaradó önrész a Zala Megyei Önkormányzat 2006. évi költségvetéséről szóló 5/2006. (II.27.) ÖR. számú rendeletében tervezésre kerül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A projekt befejezésének időpontjáig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sz w:val="24"/>
          <w:u w:val="single"/>
        </w:rPr>
        <w:t>Felelős:</w:t>
      </w:r>
      <w:r>
        <w:rPr>
          <w:b/>
          <w:sz w:val="24"/>
        </w:rPr>
        <w:t xml:space="preserve">  </w:t>
        <w:tab/>
      </w:r>
      <w:r>
        <w:rPr>
          <w:sz w:val="24"/>
        </w:rPr>
        <w:t>Kiss Bódog Zoltán, a Közgyűlés elnök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b/>
      <w:i/>
      <w:sz w:val="26"/>
      <w:szCs w:val="20"/>
    </w:rPr>
  </w:style>
  <w:style w:type="paragraph" w:styleId="TextBodyIndent">
    <w:name w:val="Body Text Indent"/>
    <w:basedOn w:val="Normal"/>
    <w:pPr>
      <w:ind w:left="660" w:hanging="0"/>
      <w:jc w:val="both"/>
    </w:pPr>
    <w:rPr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21:00Z</dcterms:created>
  <dc:creator>User</dc:creator>
  <dc:description/>
  <cp:keywords/>
  <dc:language>en-US</dc:language>
  <cp:lastModifiedBy>User</cp:lastModifiedBy>
  <cp:lastPrinted>2006-08-23T13:21:00Z</cp:lastPrinted>
  <dcterms:modified xsi:type="dcterms:W3CDTF">2006-09-06T08:24:00Z</dcterms:modified>
  <cp:revision>3</cp:revision>
  <dc:subject/>
  <dc:title/>
</cp:coreProperties>
</file>