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Az Észak-zalai Térségi Integrált Szakképző Központ Kht. Társasági Szerződésének, valamint Konzorciumi Együttműködési Megállapodásának módosítása és kezesség vállalás hitel igényléséhez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Vajda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>Pénzügyi Ellenőrző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. Dr. Szente Klaudi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 xml:space="preserve">Kiss Bódog Zoltán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116/2004. (IX.24.) KH. sz. határozat alapján a Zala Megyei Önkormányzat Zalaegerszeg Megyei Jogú Város Önkormányzatával és Keszthely Város Önkormányzatával közösen pályázatot nyújtott be a Térségi Integrált Szakképző Központ (továbbiakban: TISZK) létrehozására és infrastrukturális feltételeinek javítására. A benyújtott pályázat sikeresnek bizonyult, a megfogalmazott célokra a két programon belül összesen 1.060.292.395,- Ft az elnyert támog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t benyújtó három önkormányzatból álló konzorcium tagjai – figyelemmel a pályázati felhívás azon rendelkezésére, mely szerint a TISZK irányítására olyan nonprofit irányító szervezetet kell létrehozni, amely biztosítja a központ pályázati célnak megfelelő működését - vállalták, hogy a támogatás elnyerése esetén közhasznú társaságot alapítanak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A Zala Megyei Közgyűlés 2005. április 22-i ülésén hozott 55/2005. (IV.22.) KH. számú határozatával egyetértett az Észak-zalai Térségi Integrált Szakképző Központ Közhasznú Társaság létrehozásával és a társasági szerződést elfogadta. A Zala Megyei Közgyűlés 2005. szeptember 23-án hozott 119/2005. (IX.23.) KH. számú határozatában az Észak-zalai Térségi Integrált Szakképző Központ Kht. Társasági Szerződését módosította, amely alapján a törzsbetét szolgáltatásának megfelelően az egyes üzletrészek a társasági törzstőke hányadában meghatározva a következők: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360" w:hanging="0"/>
        <w:jc w:val="both"/>
        <w:rPr/>
      </w:pPr>
      <w:r>
        <w:rPr/>
        <w:t>Az üzletrészek mértéke a törzstőkéhez viszonyítva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1080" w:leader="none"/>
        </w:tabs>
        <w:spacing w:lineRule="exact" w:line="256"/>
        <w:ind w:left="360" w:hanging="0"/>
        <w:jc w:val="both"/>
        <w:rPr/>
      </w:pPr>
      <w:r>
        <w:rPr/>
        <w:t>36.1.</w:t>
        <w:tab/>
        <w:t>Zalaegerszeg Megyei Jogú Város Önkormányzata</w:t>
        <w:tab/>
        <w:t>45 %</w:t>
      </w:r>
    </w:p>
    <w:p>
      <w:pPr>
        <w:pStyle w:val="Normal"/>
        <w:keepLines/>
        <w:tabs>
          <w:tab w:val="clear" w:pos="708"/>
          <w:tab w:val="left" w:pos="1080" w:leader="none"/>
        </w:tabs>
        <w:spacing w:lineRule="exact" w:line="256"/>
        <w:ind w:left="360" w:hanging="0"/>
        <w:jc w:val="both"/>
        <w:rPr/>
      </w:pPr>
      <w:r>
        <w:rPr/>
        <w:t>36.2.</w:t>
        <w:tab/>
        <w:t>Zala Megyei Önkormányzat</w:t>
        <w:tab/>
        <w:tab/>
        <w:tab/>
        <w:tab/>
        <w:t>33,67 %</w:t>
      </w:r>
    </w:p>
    <w:p>
      <w:pPr>
        <w:pStyle w:val="Normal"/>
        <w:keepLines/>
        <w:tabs>
          <w:tab w:val="clear" w:pos="708"/>
          <w:tab w:val="left" w:pos="1080" w:leader="none"/>
        </w:tabs>
        <w:spacing w:lineRule="exact" w:line="256"/>
        <w:ind w:left="360" w:hanging="0"/>
        <w:jc w:val="both"/>
        <w:rPr/>
      </w:pPr>
      <w:r>
        <w:rPr/>
        <w:t>36.3.</w:t>
        <w:tab/>
        <w:t xml:space="preserve">Keszthely Város Önkormányzata </w:t>
        <w:tab/>
        <w:tab/>
        <w:tab/>
        <w:t>11,33 %</w:t>
      </w:r>
    </w:p>
    <w:p>
      <w:pPr>
        <w:pStyle w:val="Normal"/>
        <w:keepLines/>
        <w:tabs>
          <w:tab w:val="clear" w:pos="708"/>
          <w:tab w:val="left" w:pos="1080" w:leader="none"/>
        </w:tabs>
        <w:spacing w:lineRule="exact" w:line="256"/>
        <w:ind w:left="360" w:hanging="0"/>
        <w:jc w:val="both"/>
        <w:rPr/>
      </w:pPr>
      <w:r>
        <w:rPr/>
        <w:t>36.4.</w:t>
        <w:tab/>
        <w:t>Zalaegerszeg Felsőfokú Oktatásáért Közalapítvány</w:t>
        <w:tab/>
        <w:t>10 %</w:t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Belügyminisztérium támogatásával lehetőség nyílt az EU Alapokból a helyi önkormányzatok által igényelhető uniós források saját forrás kiegészítésének támogatásához pályázatot benyújtani, amellyel az önkormányzatok éltek, és a pályázat pozitív elbírálásban részesült. Ugyanakkor a már elnyert önrész támogatás mégis elveszett azzal, hogy a pályázatot az önkormányzatok nyújtották be, tehát az időközben létrehozott nonprofit szervezet ez alapján nem lehet jogosult az elnyert önerőre. Megjegyzendő, hogy az elnyert önerő visszatartásának indokául felhozott nonprofit szervezet létrehozását a pályázat kiírói szorgalmazták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 közel másfél éve húzódó önerő pályázati kérdés megoldódni látszott azzal, hogy újabb pályázat került kiírásra immár a nonprofit szervezetek számára az EU Alapokból a helyi önkormányzatok által igényelhető uniós források saját forrás kiegészítésének támogatásához. Itt viszont az a probléma jelentkezik, hogy ez a kiírás nem teszi lehetővé a pályázatot, csak azoknak a nonprofit szervezeteknek, amelyek 100 %-osan önkormányzati társaságok. Ezalatt nem 100 %-os önkormányzati tulajdonú nonprofit szervezeteket kell értenünk, hanem olyan társaságokat, amelynek alapító tagjai csak önkormányzatok lehetnek.  Ebben az esetben viszont az Észak-zalai TISZK Kht. azért nem vehetne részt a pályázaton, mert annak a 3 önkormányzat mellett egyik alapítója a Zalaegerszeg Felsőfokú Oktatásáért Közalapítvány. Megjegyzendő, hogy 2005-ben a TISZK-ek irányítására létrehozott nonprofit szervezetek megalapításakor szintén a TISZK-pályázat kiírója szorgalmazta azt, hogy lehetőség szerint a nonprofit szervezetekben vegyenek részt civil szervezetek, alapítványok is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A kör ezzel bezárulni látszik, de van még egy lehetőség arra, hogy a 3 önkormányzat ne mondjon le a több mint 33 milliós önrész támogatásról, amely a Zala Megyei Önkormányzat esetében több mint 11 millió forintot jelent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Az Észak-zalai TISZK Kht. akkor pályázhat az önerő támogatásra, ha módosítja társasági szerződését úgy, hogy a társaságból kikerül a Zalaegerszeg Felsőfokú Oktatásáért Közalapítvány. Ennek érdekében Zalaegerszeg Megyei Jogú Város vezetése és a Zalaegerszeg Felsőfokú Oktatásért Közalapítvány Kuratóriumának elnöke, Jurisits János úr megállapodtak abban, hogy a Zalaegerszeg Felsőfokú Oktatásáért Közalapítvány a pályázati lehetőség kihasználása érdekében megszünteti tagságát az Észak-zalai TISZK Kht.-ban oly módon, hogy üzletrészét átruházza Zalaegerszeg Megyei Jogú Város Önkormányzatára. Erre az Észak-zalai TISZK Kht. Társasági Szerződésében foglaltak alapján (IX.32.) a Kht. tagjainak lehetőségük van. Elővásárlási jog a Kht. tagjait csak abban az esetben illeti meg, ha a kérdéses üzletrész átruházása egy külső fél számára történik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fentiek alapján a tagok törzsbetéteinek módosított aránya és mértéke a következőképpen alaku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  <w:tab w:val="left" w:pos="5940" w:leader="none"/>
          <w:tab w:val="left" w:pos="7200" w:leader="none"/>
        </w:tabs>
        <w:jc w:val="both"/>
        <w:rPr/>
      </w:pPr>
      <w:r>
        <w:rPr/>
        <w:t>Zalaegerszeg Megyei Jogú Város Önkormányzata</w:t>
        <w:tab/>
        <w:tab/>
        <w:t>55 %</w:t>
        <w:tab/>
        <w:t>1.650.000,-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  <w:tab w:val="left" w:pos="7200" w:leader="none"/>
        </w:tabs>
        <w:jc w:val="both"/>
        <w:rPr/>
      </w:pPr>
      <w:r>
        <w:rPr/>
        <w:t>Zala Megyei Önkormányzat</w:t>
        <w:tab/>
        <w:t>33,67 %</w:t>
        <w:tab/>
        <w:t>1.010.000,-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both"/>
        <w:rPr/>
      </w:pPr>
      <w:r>
        <w:rPr/>
        <w:t>Keszthely Város Önkormányzata</w:t>
        <w:tab/>
        <w:t>11,33 %</w:t>
        <w:tab/>
        <w:t xml:space="preserve">     340.000,- F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=====================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ind w:firstLine="708"/>
        <w:jc w:val="both"/>
        <w:rPr>
          <w:b/>
          <w:b/>
        </w:rPr>
      </w:pPr>
      <w:r>
        <w:rPr>
          <w:b/>
        </w:rPr>
        <w:t>ÖSSZESEN</w:t>
        <w:tab/>
        <w:t>100 %</w:t>
        <w:tab/>
        <w:t>3.000.000,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avazatok száma tagonként a következőképpen alaku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laegerszeg Megyei Jogú Város Önkormányzata</w:t>
        <w:tab/>
        <w:tab/>
        <w:t>51 db</w:t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la Megyei Önkormányzat</w:t>
        <w:tab/>
        <w:tab/>
        <w:tab/>
        <w:tab/>
        <w:tab/>
        <w:t>36 db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eszthely Város Önkormányzata</w:t>
        <w:tab/>
        <w:tab/>
        <w:tab/>
        <w:tab/>
        <w:t>13 d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i Szerződés módosítás következményeként módosítani szükséges a Konzorciumi Együttműködési Megállapodást is, miszerint a Közalapítvány a továbbiakban nem vesz részt a Térségi Integrált Szakképző Központ szakképzési fejlesztési programjának végrehajtásában. A pályázati dokumentációhoz mellékelni kell a konzorciumot létrehozó együttműködési megállapodást, mely tartalmazza a vállalt költségviselés nem teljesítésének következményeit, valamint a társult önkormányzatok nyilatkozatát arról, hogy átvállalják a fejlesztés közös megvalósításából kiváló önkormányzat(ok) saját forrás részének finanszír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társaságokról szóló 2006. évi IV. törvény 127. § (3) bekezdése alapján az üzletrész átruházása a társasági szerződés módosítását nem igényli, azonban figyelembe véve a tagok előzetes egyeztetését és a pályázatkiíró kérését, kérem a Tisztelt Közgyűlést, hogy a BM önerő pályázati lehetőségének kihasználása érdekében járuljon hozzá az Észak-zalai TISZK Kht. Társasági Szerződésének, valamint Konzorciumi Együttműködési Megállapodásának fentiek szerint történő módosításához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Zalaegerszeg Megyei Jogú Város Önkormányzata, a Zala Megyei Önkormányzat és Keszthely Város Önkormányzata által a HEFOP-3.2.2-P.-2004-10-0014/1.0 és a HEFOP-4.1.1-P.-2004-10-0003/1.0 számú, Térségi Integrált Szakképző Központ szakképzési fejlesztési programjának végrehajtása Zalaegerszegen nevű projektek lebonyolítására létrehozott kht. 2005. szeptemberétől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ek megvalósítása kapcsán az alábbi – nem a pályázó önkormányzatok és nem az Észak-zalai TISZK Kht. miatti – finanszírozási problémák merültek f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ámogatási szerződések értelmében mindkét projekt utófinanszírozot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2006. évre ütemezett szolgáltatások, árubeszerzések zömének teljesítése és kifizetése az utolsó negyedévre esi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apott előlegek és az év közbeni igénylésekből befolyó összegek nem biztosítanak fedezetet a kifizetések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ltségek kimutatása 2006. szeptember 1-től: 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/>
        <w:t>HEFOP-4.1.1-P.-2004-10-0003/1.0 számú projekt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</w:t>
      </w:r>
      <w:r>
        <w:rPr/>
        <w:t xml:space="preserve">Kifizetendő: </w:t>
        <w:tab/>
        <w:t>435.000.000,- Ft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</w:t>
      </w:r>
      <w:r>
        <w:rPr/>
        <w:t xml:space="preserve">Kapott előleg: </w:t>
        <w:tab/>
        <w:t>183.000.000,- Ft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</w:t>
      </w:r>
      <w:r>
        <w:rPr/>
        <w:t>Várható évközi támogatás: 102.000.000,- Ft</w:t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, de a kapott előlegből és a még várható évközi támogatásból nem biztosított pénzeszköz: 150.000.000,- F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  <w:t>HEFOP-3.2.2-P.-2004-10-0014/1.0 számú projekt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</w:t>
      </w:r>
      <w:r>
        <w:rPr/>
        <w:t xml:space="preserve">Kifizetendő: </w:t>
        <w:tab/>
        <w:t>203.000.000,- Ft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</w:t>
      </w:r>
      <w:r>
        <w:rPr/>
        <w:t xml:space="preserve">Kapott előleg: </w:t>
        <w:tab/>
        <w:t xml:space="preserve">  86.000.000,- Ft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</w:t>
      </w:r>
      <w:r>
        <w:rPr/>
        <w:t>Várható évközi támogatás: 7.000.000,- Ft</w:t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, de a kapott előlegből és a még várható évközi támogatásból nem biztosított pénzeszköz: 110.000.000,- Ft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entiek alapján a projekt megvalósításához szükséges, de az utófinanszírozás miatt, illetve a kapott előleg és a még várható évközi támogatás kisebb összege miatt nem biztosított pénzeszköz összesen: 260. 000. 000,- Ft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Az Észak-zalai TISZK Kht. 2006. május 29-én tartott taggyűlésén megtárgyalta a projekt finanszírozásának átmeneti kezelést igénylő problémáját, és 5/2006. sz. határozatában a következő döntést hozta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taggyűlés tudomásul veszi a projekt megvalósításához szükséges előfinanszírozást, melyet hitelfelvétellel kíván biztosítani. A hitelfelvételhez szükséges kezesség és kamatteher vállalást a tagok az önkormányzati közgyűlések elé viszik, legkésőbb 2006. szeptember 30-ig.”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határozat értelmében a Kht. - önkormányzati kezességvállalással – rövidlejáratú, rulírozó hitelt kíván felvenni, melynek költségeit egyrészt az évközi lekötött betétek kamatai, másrészt a tagok hozzájárulásai biztosítaná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A tőketörlesztésnek kockázata nincs, csupán az utófinanszírozás miatt később áll rendelkezésre. Az önkormányzati tehervállalás csak a kamatra, illetve annak egy részére jelentkezi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hitelfelvételhez az előzetes hitelkalkuláció a következő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2006. évi hiteligény szeptembertől: </w:t>
        <w:tab/>
        <w:tab/>
        <w:t>260.000.000,-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Rendelkezésre tartási jutalék 70-80 napra: </w:t>
        <w:tab/>
        <w:t xml:space="preserve">    1.425.000,- F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Hitelkamat, 45-50 napra: </w:t>
        <w:tab/>
        <w:tab/>
        <w:tab/>
        <w:t xml:space="preserve">    2.850.000,-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Lekötött betétből kamatbevétel: </w:t>
        <w:tab/>
        <w:tab/>
        <w:t xml:space="preserve">    </w:t>
        <w:tab/>
        <w:t xml:space="preserve">    2.873.000,-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Tulajdonosok tehervállalása összesen: </w:t>
        <w:tab/>
        <w:t xml:space="preserve">    1.402.000,- F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3 önkormányzat megosztott tehervállalása a kamatterhekre vonatkozóan a következő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Zalaegerszeg Megyei Jogú Város Önkormányzata (55%):</w:t>
        <w:tab/>
        <w:t>771.100,- Ft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Zala Megyei Önkormányzat (33,67 %):</w:t>
        <w:tab/>
        <w:tab/>
        <w:tab/>
        <w:t>472.000,- Ft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Keszthely Város Önkormányzata (11,33 %):</w:t>
        <w:tab/>
        <w:tab/>
        <w:t>158.900,- Ft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hitelfelvétellel járó kamatterhek vállalására a forrást biztosíthatja a 3 önkormányzat által 2005. 05. 13-án tervezési díjra előlegként biztosított, és a támogatótól azóta az önkormányzatoknak már  visszautalt összeg (bruttó 11.250.000 Ft, ebből Zalaegerszeg 5.625.000 Ft, Zala megye 4.218.750 Ft, Keszthely 1.406.250 Ft), így plusz önkormányzati forrásra nincs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60.000.000,- Ft hitelfelvételre a kezességet a 3 önkormányzat a ráeső rész arányában vállal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alaegerszeg Megyei Jogú Város Önkormányzata (55 %):</w:t>
        <w:tab/>
        <w:t xml:space="preserve">143.000.000,- Ft </w:t>
      </w:r>
    </w:p>
    <w:p>
      <w:pPr>
        <w:pStyle w:val="Normal"/>
        <w:ind w:left="708" w:hanging="0"/>
        <w:jc w:val="both"/>
        <w:rPr/>
      </w:pPr>
      <w:r>
        <w:rPr/>
        <w:t>Zala Megyei Önkormányzat (33,67 %):</w:t>
        <w:tab/>
        <w:tab/>
        <w:tab/>
        <w:t xml:space="preserve">  87.542.000,- Ft</w:t>
      </w:r>
    </w:p>
    <w:p>
      <w:pPr>
        <w:pStyle w:val="Normal"/>
        <w:ind w:left="708" w:hanging="0"/>
        <w:jc w:val="both"/>
        <w:rPr/>
      </w:pPr>
      <w:r>
        <w:rPr/>
        <w:t>Keszthely Város Önkormányzata (11,33 %):</w:t>
        <w:tab/>
        <w:tab/>
        <w:t xml:space="preserve">  29.458.000,- F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sonló probléma a következő év első felében is várhatóan felmerül, elsősorban a kifutó HEFOP-4.1.1-P.-2004-10-0003/1.0 számú projekttel kapcsolatban, mivel egyrészt, a támogatási szerződés értelmében a megítélt támogatás 20 %-ához (142.920.979,- Ft) csak a projekt lezárása után, 2007. május 31-ét követően, a teljes elszámolás után jutunk hozzá, várhatóan 2007. IV. negyedévében, másrészt a 2007-ben felhasználandó összeg ütemezetten 333.000.000,- Ft, melyet szintén előre meg kell finanszí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fentiek alapján a szükséges hitelfelvételhez a kezességvállalást, valamint a kamatterhek fedezetét - a projektek zavartalan és biztos megvalósítása céljából - biztosíta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u w:val="single"/>
        </w:rPr>
        <w:t>52/2006. (VIII.31.) OHB. határozat</w:t>
      </w:r>
    </w:p>
    <w:p>
      <w:pPr>
        <w:pStyle w:val="Napirend"/>
        <w:tabs>
          <w:tab w:val="clear" w:pos="567"/>
          <w:tab w:val="clear" w:pos="720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z Oktatási és Humánerőforrás-fejlesztési Bizottság „Az Észak-Zalai Térségi Integrált Szakképző Központ Társasági Szerződésének, valamint Konzorciumi Együttműködési Megállapodásának módosítása és kezesség vállalás hitel igényléséhez” c. előterjesztést megtárgyalta, azt a határozati javaslattal együtt egyhangúlag a Közgyűlésnek elfogadásra ajánlja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43/2006. (IX. 4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az Észak-Zalai Térségi Integrált Szakképző Központ Társasági Szerződésének, valamint Konzorciumi Együttműködési Megállapodásának módosítását és kezesség vállalást hitel igényléséhez a határozati javaslatnak megfelelően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709"/>
        <w:jc w:val="both"/>
        <w:rPr/>
      </w:pPr>
      <w:r>
        <w:rPr/>
        <w:t>a.) A Zala Megyei Közgyűlés egyetért az Észak-zalai TISZK Kht. Társasági Szerződése alábbiak szerinti módosításáva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A Társasági Szerződés 9. pontjából törlésre kerül a 9.4. alpont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67" w:hanging="141"/>
        <w:jc w:val="both"/>
        <w:rPr>
          <w:i/>
          <w:i/>
          <w:u w:val="single"/>
        </w:rPr>
      </w:pPr>
      <w:r>
        <w:rPr>
          <w:i/>
          <w:u w:val="single"/>
        </w:rPr>
        <w:t>A Társasági Szerződés 26. pontja a következők szerinti módosul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141"/>
        <w:jc w:val="both"/>
        <w:rPr/>
      </w:pPr>
      <w:r>
        <w:rPr/>
        <w:t>26. A tagok törzsbetétei:</w:t>
      </w:r>
    </w:p>
    <w:p>
      <w:pPr>
        <w:pStyle w:val="Normal"/>
        <w:keepLines/>
        <w:tabs>
          <w:tab w:val="clear" w:pos="708"/>
          <w:tab w:val="left" w:pos="1080" w:leader="none"/>
        </w:tabs>
        <w:spacing w:lineRule="exact" w:line="256"/>
        <w:ind w:left="849" w:hanging="141"/>
        <w:jc w:val="both"/>
        <w:rPr/>
      </w:pPr>
      <w:r>
        <w:rPr/>
        <w:t>26.1</w:t>
        <w:tab/>
        <w:t>Zalaegerszeg Megyei Jogú Város Önkormányzata:</w:t>
        <w:tab/>
        <w:t>1.650.000,- Ft (55 %)</w:t>
      </w:r>
    </w:p>
    <w:p>
      <w:pPr>
        <w:pStyle w:val="Normal"/>
        <w:keepLines/>
        <w:tabs>
          <w:tab w:val="clear" w:pos="708"/>
          <w:tab w:val="left" w:pos="1080" w:leader="none"/>
        </w:tabs>
        <w:spacing w:lineRule="exact" w:line="256"/>
        <w:ind w:left="849" w:hanging="141"/>
        <w:jc w:val="both"/>
        <w:rPr/>
      </w:pPr>
      <w:r>
        <w:rPr/>
        <w:t>26.2</w:t>
        <w:tab/>
        <w:t xml:space="preserve">Zala Megyei Önkormányzat:                                    </w:t>
        <w:tab/>
        <w:t>1.010.000,- Ft (33,67 %)</w:t>
      </w:r>
    </w:p>
    <w:p>
      <w:pPr>
        <w:pStyle w:val="Normal"/>
        <w:keepLines/>
        <w:tabs>
          <w:tab w:val="clear" w:pos="708"/>
          <w:tab w:val="left" w:pos="1080" w:leader="none"/>
        </w:tabs>
        <w:spacing w:lineRule="exact" w:line="256"/>
        <w:ind w:left="849" w:hanging="141"/>
        <w:jc w:val="both"/>
        <w:rPr/>
      </w:pPr>
      <w:r>
        <w:rPr/>
        <w:t>26.3</w:t>
        <w:tab/>
        <w:t>Keszthely Város Önkormányzata                                 340.000,- Ft (11,33 %)</w:t>
      </w:r>
    </w:p>
    <w:p>
      <w:pPr>
        <w:pStyle w:val="Normal"/>
        <w:ind w:left="567" w:hanging="141"/>
        <w:jc w:val="both"/>
        <w:rPr/>
      </w:pPr>
      <w:r>
        <w:rPr/>
      </w:r>
    </w:p>
    <w:p>
      <w:pPr>
        <w:pStyle w:val="Normal"/>
        <w:ind w:left="567" w:hanging="141"/>
        <w:jc w:val="both"/>
        <w:rPr>
          <w:i/>
          <w:i/>
          <w:u w:val="single"/>
        </w:rPr>
      </w:pPr>
      <w:r>
        <w:rPr>
          <w:i/>
          <w:u w:val="single"/>
        </w:rPr>
        <w:t>A Társasági Szerződés 36. pontja az alábbiak szerint módosul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09" w:hanging="283"/>
        <w:jc w:val="both"/>
        <w:rPr/>
      </w:pPr>
      <w:r>
        <w:rPr/>
        <w:t>36.</w:t>
        <w:tab/>
        <w:t>A törzsbetét szolgáltatásának megfelelően az egyes üzletrészek a társasági törzstőke hányadában meghatározva a következők: Az üzletrészek mértéke a törzstőkéhez viszonyítva</w:t>
      </w:r>
    </w:p>
    <w:p>
      <w:pPr>
        <w:pStyle w:val="Normal"/>
        <w:keepLines/>
        <w:tabs>
          <w:tab w:val="clear" w:pos="708"/>
          <w:tab w:val="left" w:pos="1080" w:leader="none"/>
        </w:tabs>
        <w:spacing w:lineRule="exact" w:line="256"/>
        <w:ind w:left="849" w:hanging="141"/>
        <w:jc w:val="both"/>
        <w:rPr/>
      </w:pPr>
      <w:r>
        <w:rPr/>
        <w:t>36.1.</w:t>
        <w:tab/>
        <w:t xml:space="preserve">Zalaegerszeg Megyei Jogú Város Önkormányzata: </w:t>
        <w:tab/>
        <w:t>55 %</w:t>
      </w:r>
    </w:p>
    <w:p>
      <w:pPr>
        <w:pStyle w:val="Normal"/>
        <w:keepLines/>
        <w:tabs>
          <w:tab w:val="clear" w:pos="708"/>
          <w:tab w:val="left" w:pos="1080" w:leader="none"/>
        </w:tabs>
        <w:spacing w:lineRule="exact" w:line="256"/>
        <w:ind w:left="849" w:hanging="141"/>
        <w:jc w:val="both"/>
        <w:rPr/>
      </w:pPr>
      <w:r>
        <w:rPr/>
        <w:t>36.2.</w:t>
        <w:tab/>
        <w:t xml:space="preserve">Zala Megyei Önkormányzat: </w:t>
        <w:tab/>
        <w:tab/>
        <w:tab/>
        <w:t>33,67 %</w:t>
      </w:r>
    </w:p>
    <w:p>
      <w:pPr>
        <w:pStyle w:val="Normal"/>
        <w:keepLines/>
        <w:tabs>
          <w:tab w:val="clear" w:pos="708"/>
          <w:tab w:val="left" w:pos="1080" w:leader="none"/>
        </w:tabs>
        <w:spacing w:lineRule="exact" w:line="256"/>
        <w:ind w:left="849" w:hanging="141"/>
        <w:jc w:val="both"/>
        <w:rPr/>
      </w:pPr>
      <w:r>
        <w:rPr/>
        <w:t>36.3.</w:t>
        <w:tab/>
        <w:t xml:space="preserve">Keszthely Város Önkormányzata: </w:t>
        <w:tab/>
        <w:tab/>
        <w:tab/>
        <w:t>11,33 %</w:t>
      </w:r>
    </w:p>
    <w:p>
      <w:pPr>
        <w:pStyle w:val="Normal"/>
        <w:ind w:left="567" w:hanging="141"/>
        <w:jc w:val="both"/>
        <w:rPr/>
      </w:pPr>
      <w:r>
        <w:rPr/>
      </w:r>
    </w:p>
    <w:p>
      <w:pPr>
        <w:pStyle w:val="Normal"/>
        <w:ind w:left="567" w:hanging="141"/>
        <w:jc w:val="both"/>
        <w:rPr>
          <w:i/>
          <w:i/>
          <w:u w:val="single"/>
        </w:rPr>
      </w:pPr>
      <w:r>
        <w:rPr>
          <w:i/>
          <w:u w:val="single"/>
        </w:rPr>
        <w:t>A Társasági Szerződés 44. pontja az alábbiak szerint módosul:</w:t>
      </w:r>
    </w:p>
    <w:p>
      <w:pPr>
        <w:pStyle w:val="Normal"/>
        <w:ind w:left="709" w:hanging="283"/>
        <w:jc w:val="both"/>
        <w:rPr/>
      </w:pPr>
      <w:r>
        <w:rPr/>
        <w:t>44. Az alapítók a tagok üzletrészeit eltérő (a törzsbetétek mértékéhez nem igazodó) szavazati joggal ruházzák fel. A tagokat mindösszesen 100 db szavazat illeti meg. A szavazatok száma tagonként a következő:</w:t>
      </w:r>
    </w:p>
    <w:p>
      <w:pPr>
        <w:pStyle w:val="Normal"/>
        <w:ind w:left="709" w:hanging="283"/>
        <w:jc w:val="both"/>
        <w:rPr/>
      </w:pPr>
      <w:r>
        <w:rPr/>
        <w:tab/>
        <w:t>44.1.</w:t>
        <w:tab/>
        <w:t>Zalaegerszeg Megyei Jogú Város Önkormányzata:</w:t>
        <w:tab/>
        <w:t>51 db szavazat</w:t>
      </w:r>
    </w:p>
    <w:p>
      <w:pPr>
        <w:pStyle w:val="Normal"/>
        <w:ind w:left="709" w:hanging="283"/>
        <w:jc w:val="both"/>
        <w:rPr/>
      </w:pPr>
      <w:r>
        <w:rPr/>
        <w:tab/>
        <w:t>44.2.</w:t>
        <w:tab/>
        <w:t>Zala Megyei Önkormányzat:</w:t>
        <w:tab/>
        <w:tab/>
        <w:tab/>
        <w:tab/>
        <w:t>36 db szavazat</w:t>
      </w:r>
    </w:p>
    <w:p>
      <w:pPr>
        <w:pStyle w:val="Normal"/>
        <w:ind w:left="709" w:hanging="283"/>
        <w:jc w:val="both"/>
        <w:rPr/>
      </w:pPr>
      <w:r>
        <w:rPr/>
        <w:tab/>
        <w:t>44.3.</w:t>
        <w:tab/>
        <w:t>Keszthely Város Önkormányzata:</w:t>
        <w:tab/>
        <w:tab/>
        <w:tab/>
        <w:t>13 db szavazat</w:t>
      </w:r>
    </w:p>
    <w:p>
      <w:pPr>
        <w:pStyle w:val="Normal"/>
        <w:ind w:left="567" w:hanging="141"/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/>
        <w:t>b.) A Zala Megyei Közgyűlés egyetért a Konzorciumi Együttműködési Megállapodás módosításával, miszerint Zalaegerszeg Felsőfokú Oktatásáért Közalapítvány a továbbiakban nem vesz részt a Térségi Integrált Szakképző Központ szakképzési fejlesztési programjának végrehajtásában, konzorciumi tagsága megszűnik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/>
        <w:t>c.) A Zala Megyei Közgyűlés egyetért a Zalaegerszeg Megyei Jogú Város Önkormányzata által „Az EU Alapokból a helyi önkormányzatok által igényelhető uniós források saját forrás kiegészítésének támogatásához” benyújtott pályázathoz szükséges nyilatkozatban foglaltakkal, miszerint az tartalmazza a pályázatban vállalt költségviselés nem teljesítésének következményeit.</w:t>
      </w:r>
    </w:p>
    <w:p>
      <w:pPr>
        <w:pStyle w:val="Normal"/>
        <w:ind w:left="567" w:hanging="141"/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/>
        <w:t>d.) A Közgyűlés felhatalmazza Elnökét az egységes szerkezetben foglalt Társasági Szerződés, valamint Konzorciumi Együttműködési Megállapodá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atáridő:  </w:t>
      </w:r>
      <w:r>
        <w:rPr/>
        <w:t>2006. szeptember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   Kiss Bódog Zoltán, a Közgyűlés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A Zala Megyei Közgyűlés 2007. március 31. napjáig kezességet vállal az Észak-zalai TISZK Kht. által a Térségi Integrált Szakképző Központ projekt működéséhez szükséges felvett 87.542.000 Ft hitelre, illetve biztosítja a 87.542.000,- Ft hitelfelvétellel járó kamatterhek összegét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 2007. március 31.</w:t>
      </w:r>
    </w:p>
    <w:p>
      <w:pPr>
        <w:pStyle w:val="Normal"/>
        <w:rPr/>
      </w:pPr>
      <w:r>
        <w:rPr>
          <w:u w:val="single"/>
        </w:rPr>
        <w:t>Felelős:</w:t>
      </w:r>
      <w:r>
        <w:rPr>
          <w:b/>
        </w:rPr>
        <w:t xml:space="preserve">    </w:t>
      </w:r>
      <w:r>
        <w:rPr/>
        <w:t>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567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I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Palatino Linotype" w:hAnsi="Palatino Linotype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18:00Z</dcterms:created>
  <dc:creator>User</dc:creator>
  <dc:description/>
  <cp:keywords/>
  <dc:language>en-US</dc:language>
  <cp:lastModifiedBy>User</cp:lastModifiedBy>
  <dcterms:modified xsi:type="dcterms:W3CDTF">2006-09-06T08:20:00Z</dcterms:modified>
  <cp:revision>4</cp:revision>
  <dc:subject/>
  <dc:title/>
</cp:coreProperties>
</file>