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Helvetica" w:ascii="Helvetica" w:hAnsi="Helvetica"/>
          <w:b w:val="false"/>
          <w:i/>
          <w:position w:val="10"/>
        </w:rPr>
        <w:t>Intézmény: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343080"/>
                          <a:chOff x="0" y="0"/>
                          <a:chExt cx="457056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27pt" coordorigin="0,0" coordsize="7198,540">
                <v:rect id="shape_0" stroked="t" o:allowincell="f" style="position:absolute;left:0;top:0;width:7197;height:53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rPr/>
      </w:pPr>
      <w:r>
        <w:rPr>
          <w:rFonts w:cs="Helvetica" w:ascii="Helvetica" w:hAnsi="Helvetica"/>
          <w:b w:val="false"/>
          <w:i/>
          <w:position w:val="10"/>
        </w:rPr>
        <w:t>Munkakör:</w:t>
      </w:r>
      <w:r>
        <w:rPr/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70730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343080"/>
                          <a:chOff x="0" y="0"/>
                          <a:chExt cx="4570560" cy="34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056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27pt" coordorigin="0,0" coordsize="7198,540">
                <v:rect id="shape_0" stroked="t" o:allowincell="f" style="position:absolute;left:0;top:0;width:7197;height:53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A munkahelyi számítógépén milyen operációs rendszert használ? (Jelölje X-szel!)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8100" w:leader="none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/>
        <w:tab/>
      </w:r>
      <w:r>
        <w:rPr>
          <w:rFonts w:cs="Arial" w:ascii="Arial" w:hAnsi="Arial"/>
        </w:rPr>
        <w:t>Windows 95</w:t>
      </w:r>
      <w:r>
        <w:rPr>
          <w:rFonts w:cs="Arial" w:ascii="Arial" w:hAnsi="Arial"/>
          <w:sz w:val="28"/>
          <w:szCs w:val="28"/>
        </w:rPr>
        <w:tab/>
      </w:r>
      <w:r>
        <w:rPr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810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Windows 98</w:t>
      </w:r>
      <w:r>
        <w:rPr>
          <w:rFonts w:cs="Arial" w:ascii="Arial" w:hAnsi="Arial"/>
          <w:sz w:val="28"/>
          <w:szCs w:val="28"/>
        </w:rPr>
        <w:tab/>
      </w:r>
      <w:r>
        <w:rPr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810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Windows XP</w:t>
      </w:r>
      <w:r>
        <w:rPr>
          <w:rFonts w:cs="Arial" w:ascii="Arial" w:hAnsi="Arial"/>
          <w:sz w:val="28"/>
          <w:szCs w:val="28"/>
        </w:rPr>
        <w:tab/>
      </w:r>
      <w:r>
        <w:rPr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810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Nem tudom</w:t>
      </w:r>
      <w:r>
        <w:rPr>
          <w:rFonts w:cs="Arial" w:ascii="Arial" w:hAnsi="Arial"/>
          <w:sz w:val="28"/>
          <w:szCs w:val="28"/>
        </w:rPr>
        <w:tab/>
      </w:r>
      <w:r>
        <w:rPr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810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DOS</w:t>
      </w:r>
      <w:r>
        <w:rPr>
          <w:rFonts w:cs="Arial" w:ascii="Arial" w:hAnsi="Arial"/>
          <w:sz w:val="28"/>
          <w:szCs w:val="28"/>
        </w:rPr>
        <w:tab/>
      </w:r>
      <w:r>
        <w:rPr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1620" w:leader="none"/>
          <w:tab w:val="left" w:pos="3960" w:leader="none"/>
          <w:tab w:val="left" w:pos="8100" w:leader="none"/>
        </w:tabs>
        <w:ind w:left="360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inux</w:t>
      </w:r>
      <w:r>
        <w:rPr>
          <w:rFonts w:cs="Arial" w:ascii="Arial" w:hAnsi="Arial"/>
          <w:sz w:val="28"/>
          <w:szCs w:val="28"/>
        </w:rPr>
        <w:tab/>
      </w:r>
      <w:r>
        <w:rPr>
          <w:sz w:val="40"/>
          <w:szCs w:val="40"/>
        </w:rPr>
        <w:t>□</w:t>
      </w:r>
    </w:p>
    <w:p>
      <w:pPr>
        <w:pStyle w:val="Heading3"/>
        <w:numPr>
          <w:ilvl w:val="0"/>
          <w:numId w:val="21"/>
        </w:numPr>
        <w:rPr/>
      </w:pPr>
      <w:r>
        <w:rPr/>
        <w:t>Soroljon fel néhány beviteli (input) perifériát!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1"/>
        </w:numPr>
        <w:rPr/>
      </w:pPr>
      <w:r>
        <w:rPr/>
        <w:t>Soroljon fel néhány kiviteli (output) perifériát!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1"/>
        </w:numPr>
        <w:rPr/>
      </w:pPr>
      <w:r>
        <w:rPr/>
        <w:t>Soroljon fel három háttértároló típust!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A hálózatokra vonatkozó alábbi állítások közül m</w:t>
      </w:r>
      <w:r>
        <w:rPr>
          <w:bCs w:val="false"/>
        </w:rPr>
        <w:t>elyik helyes (I) és melyik hibás (H)! A megoldást írja az aláhúzott helyre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380" w:leader="none"/>
          <w:tab w:val="left" w:pos="7920" w:leader="underscore"/>
        </w:tabs>
        <w:spacing w:before="0" w:after="120"/>
        <w:ind w:left="1077" w:hanging="357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A helyi hálózaton levő dokumentumokhoz minden</w:t>
        <w:br/>
        <w:t>felhasználó korlátlanul hozzáfér.</w:t>
        <w:tab/>
        <w:tab/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380" w:leader="none"/>
          <w:tab w:val="left" w:pos="7920" w:leader="underscore"/>
        </w:tabs>
        <w:spacing w:before="0" w:after="120"/>
        <w:ind w:left="1077" w:hanging="357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A felhasználók csak a saját gépükön lévő</w:t>
        <w:br/>
        <w:t>dokumentumokhoz férhetnek hozzá.</w:t>
        <w:tab/>
        <w:tab/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380" w:leader="none"/>
          <w:tab w:val="left" w:pos="7920" w:leader="underscore"/>
        </w:tabs>
        <w:spacing w:before="0" w:after="120"/>
        <w:ind w:left="1077" w:hanging="357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Hozzáférés csak a megadott jogosultsági</w:t>
        <w:br/>
        <w:t>szint szerint történik.</w:t>
        <w:tab/>
        <w:tab/>
      </w:r>
      <w:r>
        <w:br w:type="page"/>
      </w:r>
    </w:p>
    <w:p>
      <w:pPr>
        <w:pStyle w:val="Normal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/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Szükséges-e internet hozzáférés ahhoz, hogy a helyi hálózaton levő dokumentumokat elérjék?</w:t>
        <w:br/>
      </w:r>
      <w:r>
        <w:rPr>
          <w:bCs w:val="false"/>
        </w:rPr>
        <w:t xml:space="preserve">Döntse el, hogy az alábbi állítások közül </w:t>
      </w:r>
      <w:r>
        <w:rPr/>
        <w:t>melyik igaz (I) és melyik hamis (H)!</w:t>
      </w:r>
    </w:p>
    <w:p>
      <w:pPr>
        <w:pStyle w:val="Normal"/>
        <w:tabs>
          <w:tab w:val="clear" w:pos="709"/>
          <w:tab w:val="left" w:pos="4500" w:leader="none"/>
          <w:tab w:val="left" w:pos="5040" w:leader="underscore"/>
        </w:tabs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0" w:leader="none"/>
          <w:tab w:val="left" w:pos="4500" w:leader="underscore"/>
        </w:tabs>
        <w:spacing w:lineRule="auto" w:line="360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igen</w:t>
        <w:tab/>
        <w:tab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0" w:leader="none"/>
          <w:tab w:val="left" w:pos="4500" w:leader="underscore"/>
        </w:tabs>
        <w:spacing w:lineRule="auto" w:line="360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nem</w:t>
        <w:tab/>
        <w:tab/>
      </w:r>
    </w:p>
    <w:p>
      <w:pPr>
        <w:pStyle w:val="Normal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/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>
          <w:bCs w:val="false"/>
        </w:rPr>
      </w:pPr>
      <w:r>
        <w:rPr>
          <w:bCs w:val="false"/>
        </w:rPr>
        <w:t>Milyen előnnyel járhat egy helyi hálózat kialakítása?</w:t>
        <w:br/>
        <w:t>Döntse el, hogy az alábbi állítások közül melyik igaz (I) és melyik hamis (H)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before="0" w:after="120"/>
        <w:ind w:left="1616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Internetkapcsolat megosztható a</w:t>
        <w:br/>
        <w:t>munkaállomások között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before="0" w:after="120"/>
        <w:ind w:left="1616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y nagy teljesítményű nyomtató megosztható</w:t>
        <w:br/>
        <w:t>a munkaállomások között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before="0" w:after="120"/>
        <w:ind w:left="1616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yorsabbak lesznek a munkaállomások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before="0" w:after="120"/>
        <w:ind w:left="1616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yorsabban tudják a felhasználók elérni</w:t>
        <w:br/>
        <w:t>az Internetet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Az alábbi problémák egyike esetén nem lehet nyomtatni hálózati nyomtatón. </w:t>
      </w:r>
      <w:r>
        <w:rPr>
          <w:bCs w:val="false"/>
        </w:rPr>
        <w:t>(A helyes választ húzza alá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500" w:leader="none"/>
          <w:tab w:val="left" w:pos="5040" w:leader="underscore"/>
        </w:tabs>
        <w:spacing w:lineRule="auto" w:line="360"/>
        <w:rPr/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nincs internet elérhetőség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500" w:leader="none"/>
          <w:tab w:val="left" w:pos="5040" w:leader="underscore"/>
        </w:tabs>
        <w:spacing w:lineRule="auto" w:line="360"/>
        <w:rPr/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nincs helyi hálózati elérhetőség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500" w:leader="none"/>
          <w:tab w:val="left" w:pos="5040" w:leader="underscore"/>
        </w:tabs>
        <w:spacing w:lineRule="auto" w:line="360"/>
        <w:rPr/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 xml:space="preserve">nincs e-mail elérhetőség  </w:t>
      </w:r>
    </w:p>
    <w:p>
      <w:pPr>
        <w:pStyle w:val="Normal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/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Az alábbi internetes oldal címek közül m</w:t>
      </w:r>
      <w:r>
        <w:rPr>
          <w:bCs w:val="false"/>
        </w:rPr>
        <w:t>elyik helyes (I) és melyik hibás (H)! A megoldást írja az aláhúzott helyr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500" w:leader="none"/>
          <w:tab w:val="left" w:pos="5040" w:leader="underscore"/>
        </w:tabs>
        <w:spacing w:lineRule="auto" w:line="360"/>
        <w:rPr/>
      </w:pP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www.google.com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</w:t>
        <w:tab/>
        <w:tab/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500" w:leader="none"/>
          <w:tab w:val="left" w:pos="5040" w:leader="underscore"/>
        </w:tabs>
        <w:spacing w:lineRule="auto" w:line="36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ww.index.hu </w:t>
        <w:tab/>
        <w:tab/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500" w:leader="none"/>
          <w:tab w:val="left" w:pos="5040" w:leader="underscore"/>
        </w:tabs>
        <w:spacing w:lineRule="auto" w:line="360"/>
        <w:rPr/>
      </w:pP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www.hir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kereso.hu</w:t>
        <w:tab/>
        <w:tab/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500" w:leader="none"/>
          <w:tab w:val="left" w:pos="5040" w:leader="underscore"/>
        </w:tabs>
        <w:spacing w:lineRule="auto" w:line="360"/>
        <w:rPr>
          <w:rFonts w:ascii="Verdana" w:hAnsi="Verdana" w:cs="Verdana"/>
          <w:color w:val="000000"/>
        </w:rPr>
      </w:pP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www.sziget.hu/fesztival/jegy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ab/>
        <w:tab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numPr>
          <w:ilvl w:val="0"/>
          <w:numId w:val="21"/>
        </w:numPr>
        <w:rPr/>
      </w:pPr>
      <w:r>
        <w:rPr/>
        <w:t>Írjon fel egy levelezésre használható e-mail címet!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Döntse el, hogy igazak (I) vagy hamisak (H) az alábbi állítások!</w:t>
      </w:r>
    </w:p>
    <w:p>
      <w:pPr>
        <w:pStyle w:val="Felsorol"/>
        <w:numPr>
          <w:ilvl w:val="0"/>
          <w:numId w:val="0"/>
        </w:numPr>
        <w:ind w:left="448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740" w:leader="none"/>
          <w:tab w:val="left" w:pos="8280" w:leader="underscore"/>
        </w:tabs>
        <w:spacing w:before="0" w:after="120"/>
        <w:ind w:left="714" w:hanging="357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E-mailben megadható, hogy kik kapjanak másolatot</w:t>
        <w:br/>
        <w:t>a megírt levelünkről.</w:t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740" w:leader="none"/>
          <w:tab w:val="left" w:pos="8280" w:leader="underscore"/>
        </w:tabs>
        <w:spacing w:before="0" w:after="120"/>
        <w:ind w:left="714" w:hanging="357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Az elektronikus levélben nem kötelező megadni</w:t>
        <w:br/>
        <w:t>a címzett e-mail címét.</w:t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740" w:leader="none"/>
          <w:tab w:val="left" w:pos="8280" w:leader="underscore"/>
        </w:tabs>
        <w:spacing w:before="0" w:after="120"/>
        <w:ind w:left="714" w:hanging="357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Az elektronikus levélben nem kötelező a levélhez</w:t>
        <w:br/>
        <w:t>állományt csatolni.</w:t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740" w:leader="none"/>
          <w:tab w:val="left" w:pos="8280" w:leader="underscore"/>
        </w:tabs>
        <w:spacing w:before="0" w:after="120"/>
        <w:ind w:left="714" w:hanging="357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Ha a címzettnek nincs bekapcsolva a számítógépe,</w:t>
        <w:br/>
        <w:t>nem lehet neki e-mailt küldeni.</w:t>
        <w:tab/>
        <w:tab/>
      </w:r>
    </w:p>
    <w:p>
      <w:pPr>
        <w:pStyle w:val="Normal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/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Az alábbi fogalmak mindegyikéhez rendeljen hozzá egy-egy állítást! (Írja az állítás sorszámát a megfelelő fogalom melletti négyzetbe!)</w:t>
      </w:r>
    </w:p>
    <w:p>
      <w:pPr>
        <w:pStyle w:val="Normal"/>
        <w:tabs>
          <w:tab w:val="clear" w:pos="709"/>
          <w:tab w:val="left" w:pos="2340" w:leader="none"/>
          <w:tab w:val="left" w:pos="3960" w:leader="none"/>
          <w:tab w:val="left" w:pos="540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>. bit</w:t>
        <w:tab/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>. hardver</w:t>
        <w:tab/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2340" w:leader="none"/>
          <w:tab w:val="left" w:pos="3960" w:leader="none"/>
          <w:tab w:val="left" w:pos="540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i/>
        </w:rPr>
        <w:t>c</w:t>
      </w:r>
      <w:r>
        <w:rPr>
          <w:rFonts w:cs="Arial" w:ascii="Arial" w:hAnsi="Arial"/>
        </w:rPr>
        <w:t>. ROM</w:t>
        <w:tab/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</w:rPr>
        <w:t>. RAM</w:t>
        <w:tab/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2340" w:leader="none"/>
          <w:tab w:val="left" w:pos="3960" w:leader="none"/>
          <w:tab w:val="left" w:pos="540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>. szoftver</w:t>
        <w:tab/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</w:rPr>
        <w:t>. CPU</w:t>
        <w:tab/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2340" w:leader="none"/>
          <w:tab w:val="left" w:pos="3960" w:leader="none"/>
          <w:tab w:val="left" w:pos="5400" w:leader="none"/>
        </w:tabs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csak olvasható memória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számítógép programok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számítógép műszaki részegységei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információ alapegysége (0 vagy 1)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központi vezérlőegység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véletlen hozzáférésű, írható-olvasható memória</w:t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Számítsa ki a következő mennyiségek pontos értékét! </w:t>
      </w:r>
    </w:p>
    <w:p>
      <w:pPr>
        <w:pStyle w:val="Normal"/>
        <w:tabs>
          <w:tab w:val="clear" w:pos="709"/>
          <w:tab w:val="left" w:pos="828" w:leader="none"/>
          <w:tab w:val="left" w:pos="6141" w:leader="none"/>
        </w:tabs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828" w:leader="underscore"/>
          <w:tab w:val="left" w:pos="4500" w:leader="underscore"/>
          <w:tab w:val="left" w:pos="6141" w:leader="none"/>
        </w:tabs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024 bájt =</w:t>
        <w:tab/>
        <w:t>kB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828" w:leader="underscore"/>
          <w:tab w:val="left" w:pos="4500" w:leader="underscore"/>
          <w:tab w:val="left" w:pos="6141" w:leader="none"/>
        </w:tabs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4 kB=</w:t>
        <w:tab/>
        <w:t>bájt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828" w:leader="underscore"/>
          <w:tab w:val="left" w:pos="4500" w:leader="underscore"/>
          <w:tab w:val="left" w:pos="6141" w:leader="none"/>
        </w:tabs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 MB=</w:t>
        <w:tab/>
        <w:t>bájt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828" w:leader="underscore"/>
          <w:tab w:val="left" w:pos="4500" w:leader="underscore"/>
          <w:tab w:val="left" w:pos="6141" w:leader="none"/>
        </w:tabs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 MB=</w:t>
        <w:tab/>
        <w:t>kB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828" w:leader="underscore"/>
          <w:tab w:val="left" w:pos="4500" w:leader="underscore"/>
          <w:tab w:val="left" w:pos="6141" w:leader="none"/>
        </w:tabs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 GB=</w:t>
        <w:tab/>
        <w:t>MB</w:t>
      </w:r>
      <w:r>
        <w:br w:type="page"/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Cs w:val="false"/>
        </w:rPr>
        <w:t>Az alábbi fogalmakat sorolja két kategóriába, annak megfelelően, hogy a hardverek (H) vagy a szoftverek (Sz) közé tartoznak-e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680" w:leader="none"/>
          <w:tab w:val="left" w:pos="5220" w:leader="underscor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ágneslemez: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680" w:leader="none"/>
          <w:tab w:val="left" w:pos="5220" w:leader="underscor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nitor: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680" w:leader="none"/>
          <w:tab w:val="left" w:pos="5220" w:leader="underscor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erációs rendszer: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680" w:leader="none"/>
          <w:tab w:val="left" w:pos="5220" w:leader="underscor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indows XP: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680" w:leader="none"/>
          <w:tab w:val="left" w:pos="5220" w:leader="underscor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M: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680" w:leader="none"/>
          <w:tab w:val="left" w:pos="5220" w:leader="underscor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S: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680" w:leader="none"/>
          <w:tab w:val="left" w:pos="5220" w:leader="underscor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OM: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680" w:leader="none"/>
          <w:tab w:val="left" w:pos="5220" w:leader="underscor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yomtató: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680" w:leader="none"/>
          <w:tab w:val="left" w:pos="5220" w:leader="underscor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ér: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680" w:leader="none"/>
          <w:tab w:val="left" w:pos="5220" w:leader="underscore"/>
        </w:tabs>
        <w:rPr/>
      </w:pPr>
      <w:r>
        <w:rPr>
          <w:rFonts w:cs="Arial" w:ascii="Arial" w:hAnsi="Arial"/>
          <w:sz w:val="26"/>
          <w:szCs w:val="26"/>
        </w:rPr>
        <w:t>billentyűzet</w:t>
      </w:r>
      <w:r>
        <w:rPr/>
        <w:t>:</w:t>
        <w:tab/>
        <w:tab/>
      </w:r>
    </w:p>
    <w:p>
      <w:pPr>
        <w:pStyle w:val="Normal"/>
        <w:tabs>
          <w:tab w:val="clear" w:pos="709"/>
          <w:tab w:val="left" w:pos="4500" w:leader="underscore"/>
        </w:tabs>
        <w:rPr/>
      </w:pPr>
      <w:r>
        <w:rPr/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>
          <w:bCs w:val="false"/>
        </w:rPr>
      </w:pPr>
      <w:r>
        <w:rPr>
          <w:bCs w:val="false"/>
        </w:rPr>
        <w:t>Melyik állítás igaz (I) és melyik hamis (H)! A megoldást írja az aláhúzott helyre!</w:t>
      </w:r>
    </w:p>
    <w:p>
      <w:pPr>
        <w:pStyle w:val="Normal"/>
        <w:tabs>
          <w:tab w:val="clear" w:pos="709"/>
          <w:tab w:val="left" w:pos="4500" w:leader="underscor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300" w:leader="none"/>
          <w:tab w:val="left" w:pos="6840" w:leader="underscor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y bit kétféle értéket tárolhat.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300" w:leader="none"/>
          <w:tab w:val="left" w:pos="6840" w:leader="underscor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y bájt nyolcféle értéket vehet fel.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300" w:leader="none"/>
          <w:tab w:val="left" w:pos="6840" w:leader="underscor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y kB = 1000 bájt.</w:t>
        <w:tab/>
        <w:tab/>
      </w:r>
    </w:p>
    <w:p>
      <w:pPr>
        <w:pStyle w:val="Normal"/>
        <w:tabs>
          <w:tab w:val="clear" w:pos="709"/>
          <w:tab w:val="left" w:pos="6480" w:leader="underscor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>
          <w:bCs w:val="false"/>
        </w:rPr>
      </w:pPr>
      <w:r>
        <w:rPr>
          <w:bCs w:val="false"/>
        </w:rPr>
        <w:t>A számítástechnikában hogyan nevezzük a betűket, a számokat és az egyéb jeleket összefoglalóan?</w:t>
        <w:br/>
      </w:r>
    </w:p>
    <w:p>
      <w:pPr>
        <w:pStyle w:val="Normal"/>
        <w:pBdr>
          <w:bottom w:val="single" w:sz="4" w:space="1" w:color="000000"/>
        </w:pBdr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>
          <w:bCs w:val="false"/>
        </w:rPr>
      </w:pPr>
      <w:r>
        <w:rPr>
          <w:bCs w:val="false"/>
        </w:rPr>
        <w:t>Állítsa helyes időrendbe a számítógép üzembe helyezésének alább felsorolt lépéseit! Írja az aláhúzott helyre a megfelelő sorszámokat 1-től 4-ig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left" w:pos="7200" w:leader="none"/>
          <w:tab w:val="left" w:pos="7920" w:leader="underscore"/>
        </w:tabs>
        <w:spacing w:lineRule="auto" w:line="360"/>
        <w:ind w:left="198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rifériák bekapcsolása</w:t>
        <w:tab/>
        <w:tab/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left" w:pos="7200" w:leader="none"/>
          <w:tab w:val="left" w:pos="7920" w:leader="underscore"/>
        </w:tabs>
        <w:spacing w:lineRule="auto" w:line="360"/>
        <w:ind w:left="198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apgép bekapcsolása</w:t>
        <w:tab/>
        <w:tab/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left" w:pos="7200" w:leader="none"/>
          <w:tab w:val="left" w:pos="7920" w:leader="underscore"/>
        </w:tabs>
        <w:spacing w:lineRule="auto" w:line="360"/>
        <w:ind w:left="2160" w:hanging="540"/>
        <w:rPr/>
      </w:pPr>
      <w:r>
        <w:rPr>
          <w:rFonts w:cs="Arial" w:ascii="Arial" w:hAnsi="Arial"/>
          <w:sz w:val="26"/>
          <w:szCs w:val="26"/>
        </w:rPr>
        <w:t>hálózati csatlakozó feszültség alá helyezése</w:t>
        <w:tab/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left" w:pos="7200" w:leader="none"/>
          <w:tab w:val="left" w:pos="7920" w:leader="underscore"/>
        </w:tabs>
        <w:spacing w:lineRule="auto" w:line="360"/>
        <w:ind w:left="2160" w:hanging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apgép és a perifériák összekapcsolása</w:t>
        <w:tab/>
        <w:tab/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>
          <w:bCs w:val="false"/>
        </w:rPr>
      </w:pPr>
      <w:r>
        <w:rPr/>
        <w:t xml:space="preserve">Az alábbi </w:t>
      </w:r>
      <w:r>
        <w:rPr>
          <w:bCs w:val="false"/>
        </w:rPr>
        <w:t>állítások</w:t>
      </w:r>
      <w:r>
        <w:rPr/>
        <w:t xml:space="preserve"> nyomtatókra vonatkoznak. Döntse el, hogy melyik igaz (I) és melyik hamis (H)!</w:t>
      </w:r>
    </w:p>
    <w:p>
      <w:pPr>
        <w:pStyle w:val="Normal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20" w:leader="none"/>
          <w:tab w:val="left" w:pos="7560" w:leader="underscore"/>
        </w:tabs>
        <w:spacing w:before="0" w:after="120"/>
        <w:ind w:left="714" w:hanging="357"/>
        <w:rPr/>
      </w:pPr>
      <w:r>
        <w:rPr>
          <w:rFonts w:cs="Arial" w:ascii="Arial" w:hAnsi="Arial"/>
          <w:sz w:val="26"/>
          <w:szCs w:val="26"/>
        </w:rPr>
        <w:t>A nyomtatók közül megkülönböztetünk mátrix-,</w:t>
        <w:br/>
        <w:t>lézer-, és tintasugaras nyomtatókat.</w:t>
        <w:tab/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20" w:leader="none"/>
          <w:tab w:val="left" w:pos="7560" w:leader="underscore"/>
        </w:tabs>
        <w:spacing w:before="0" w:after="120"/>
        <w:ind w:left="714" w:hanging="357"/>
        <w:rPr/>
      </w:pPr>
      <w:r>
        <w:rPr>
          <w:rFonts w:cs="Arial" w:ascii="Arial" w:hAnsi="Arial"/>
          <w:sz w:val="26"/>
          <w:szCs w:val="26"/>
        </w:rPr>
        <w:t>A lézernyomtatóknál nyomtatási sebesség alatt értjük,</w:t>
        <w:br/>
        <w:t>hogy az adott nyomtató egy perc alatt hány lapot</w:t>
        <w:br/>
        <w:t>képes kinyomtatni.</w:t>
        <w:tab/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20" w:leader="none"/>
          <w:tab w:val="left" w:pos="7560" w:leader="underscore"/>
        </w:tabs>
        <w:spacing w:before="0" w:after="120"/>
        <w:ind w:left="714" w:hanging="357"/>
        <w:rPr/>
      </w:pPr>
      <w:r>
        <w:rPr>
          <w:rFonts w:cs="Arial" w:ascii="Arial" w:hAnsi="Arial"/>
          <w:sz w:val="26"/>
          <w:szCs w:val="26"/>
        </w:rPr>
        <w:t>A nyomtatók csak A4-es lapméretben</w:t>
        <w:br/>
        <w:t>képesek nyomtatni.</w:t>
        <w:tab/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20" w:leader="none"/>
          <w:tab w:val="left" w:pos="7560" w:leader="underscore"/>
        </w:tabs>
        <w:spacing w:before="0" w:after="120"/>
        <w:ind w:left="714" w:hanging="357"/>
        <w:rPr>
          <w:rFonts w:ascii="Verdana" w:hAnsi="Verdana" w:cs="Verdana"/>
          <w:color w:val="000000"/>
        </w:rPr>
      </w:pPr>
      <w:r>
        <w:rPr>
          <w:rFonts w:cs="Arial" w:ascii="Arial" w:hAnsi="Arial"/>
          <w:sz w:val="26"/>
          <w:szCs w:val="26"/>
        </w:rPr>
        <w:t xml:space="preserve">Csak akkor tudunk színesben nyomtatni, ha a </w:t>
        <w:br/>
        <w:t>számítógéphez csatlakoztatott monitor is színes</w:t>
      </w:r>
      <w:r>
        <w:rPr>
          <w:rFonts w:cs="Verdana" w:ascii="Verdana" w:hAnsi="Verdana"/>
          <w:color w:val="000000"/>
          <w:sz w:val="18"/>
          <w:szCs w:val="18"/>
        </w:rPr>
        <w:t>.</w:t>
        <w:tab/>
        <w:tab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>
          <w:bCs w:val="false"/>
        </w:rPr>
      </w:pPr>
      <w:r>
        <w:rPr>
          <w:bCs w:val="false"/>
        </w:rPr>
        <w:t>Írja le vázlatosan, hogy miként lehet az Ön által tanult operációs rendszerben egy állományt átnevezni!</w:t>
      </w:r>
    </w:p>
    <w:p>
      <w:pPr>
        <w:pStyle w:val="Normal"/>
        <w:pBdr>
          <w:bottom w:val="single" w:sz="4" w:space="1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>
          <w:bCs w:val="false"/>
        </w:rPr>
      </w:pPr>
      <w:r>
        <w:rPr>
          <w:bCs w:val="false"/>
        </w:rPr>
        <w:t>Döntse</w:t>
      </w:r>
      <w:r>
        <w:rPr/>
        <w:t xml:space="preserve"> el, hogy az alábbi állítások közül melyik igaz (I) és melyik hamis (H)!</w:t>
        <w:br/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20" w:leader="none"/>
          <w:tab w:val="left" w:pos="7560" w:leader="underscore"/>
        </w:tabs>
        <w:spacing w:before="0" w:after="120"/>
        <w:rPr/>
      </w:pPr>
      <w:r>
        <w:rPr>
          <w:rFonts w:cs="Arial" w:ascii="Arial" w:hAnsi="Arial"/>
          <w:sz w:val="26"/>
          <w:szCs w:val="26"/>
        </w:rPr>
        <w:t xml:space="preserve">A Lomtárba kerülő állományokat később </w:t>
        <w:br/>
        <w:t>helyreállíthatjuk az eredeti helyükre (mappájukba).</w:t>
        <w:tab/>
        <w:tab/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20" w:leader="none"/>
          <w:tab w:val="left" w:pos="7560" w:leader="underscore"/>
        </w:tabs>
        <w:spacing w:before="0" w:after="120"/>
        <w:rPr/>
      </w:pPr>
      <w:r>
        <w:rPr>
          <w:rFonts w:cs="Arial" w:ascii="Arial" w:hAnsi="Arial"/>
          <w:sz w:val="26"/>
          <w:szCs w:val="26"/>
        </w:rPr>
        <w:t>A Lomtár teljes tartalmát csak egyszerre lehet</w:t>
        <w:br/>
        <w:t>helyreállítani.</w:t>
        <w:tab/>
        <w:tab/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20" w:leader="none"/>
          <w:tab w:val="left" w:pos="7560" w:leader="underscore"/>
        </w:tabs>
        <w:spacing w:before="0" w:after="120"/>
        <w:rPr/>
      </w:pPr>
      <w:r>
        <w:rPr>
          <w:rFonts w:cs="Arial" w:ascii="Arial" w:hAnsi="Arial"/>
          <w:sz w:val="26"/>
          <w:szCs w:val="26"/>
        </w:rPr>
        <w:t>A Lomtár kiürítése után az állományokat - a hagyo-</w:t>
        <w:br/>
        <w:t>mányos eszközökkel - már nem lehet helyreállítani.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>
          <w:bCs w:val="false"/>
        </w:rPr>
      </w:pPr>
      <w:r>
        <w:rPr>
          <w:bCs w:val="false"/>
        </w:rPr>
        <w:t xml:space="preserve">Döntse el, hogy az alábbi állítások közül </w:t>
      </w:r>
      <w:r>
        <w:rPr/>
        <w:t>melyik igaz (I) és melyik hamis (H)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20" w:leader="none"/>
          <w:tab w:val="left" w:pos="7560" w:leader="underscore"/>
        </w:tabs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ágólap a merevlemez egy elkülönített része, ahol</w:t>
        <w:br/>
        <w:t>különböző formátumú adatokat tárolhatunk.</w:t>
        <w:tab/>
        <w:tab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20" w:leader="none"/>
          <w:tab w:val="left" w:pos="7560" w:leader="underscore"/>
        </w:tabs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ágólapra csak szöveget másolhatunk.</w:t>
        <w:tab/>
        <w:tab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20" w:leader="none"/>
          <w:tab w:val="left" w:pos="7560" w:leader="underscore"/>
        </w:tabs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ágólapról tetszőleges példányban másolhatjuk</w:t>
        <w:br/>
        <w:t>be az ott tárolt szöveget.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Cs w:val="false"/>
        </w:rPr>
        <w:t xml:space="preserve">Mit jelent az irodai alkalmazásokban az </w:t>
      </w:r>
      <w:r>
        <w:rPr>
          <w:bCs w:val="false"/>
          <w:u w:val="single"/>
        </w:rPr>
        <w:t>automatikus mentés</w:t>
      </w:r>
      <w:r>
        <w:rPr>
          <w:bCs w:val="false"/>
        </w:rPr>
        <w:t xml:space="preserve"> funkció?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Cs w:val="false"/>
        </w:rPr>
        <w:t xml:space="preserve">Egy távoli számítógéppel való összeköttetés létesítéséhez az alábbiak közül az egyik </w:t>
      </w:r>
      <w:r>
        <w:rPr>
          <w:bCs w:val="false"/>
          <w:u w:val="single"/>
        </w:rPr>
        <w:t>nem szükséges</w:t>
      </w:r>
      <w:r>
        <w:rPr>
          <w:bCs w:val="false"/>
        </w:rPr>
        <w:t xml:space="preserve"> (az elhagyhatót húzza alá!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020" w:leader="none"/>
          <w:tab w:val="left" w:pos="7560" w:leader="underscor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efonvonal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020" w:leader="none"/>
          <w:tab w:val="left" w:pos="7560" w:leader="underscor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dem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020" w:leader="none"/>
          <w:tab w:val="left" w:pos="7560" w:leader="underscor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yomtató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020" w:leader="none"/>
          <w:tab w:val="left" w:pos="7560" w:leader="underscor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mmunikációs program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Cs w:val="false"/>
        </w:rPr>
        <w:t xml:space="preserve">Döntse el, hogy az alábbi állítások közül </w:t>
      </w:r>
      <w:r>
        <w:rPr/>
        <w:t>melyik igaz (I) és melyik hamis (H)! Miért van szükség biztonsági mentések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before="0" w:after="120"/>
        <w:ind w:left="1616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Így csökkenthető a vírusveszély.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before="0" w:after="120"/>
        <w:ind w:left="1616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megsérült adataink, dokumentumaink a mentésből visszaállíthatóak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before="0" w:after="120"/>
        <w:ind w:left="1616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utomatikusan hely szabadul fel a merevlemezen.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before="0" w:after="120"/>
        <w:ind w:left="1616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atainkhoz nem fér hozzá illetéktelen személy.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Cs w:val="false"/>
        </w:rPr>
        <w:t xml:space="preserve">Döntse el, hogy az alábbi állítások közül </w:t>
      </w:r>
      <w:r>
        <w:rPr/>
        <w:t>melyik igaz (I) és melyik hamis (H)! Mi jelzi, hogy vírus van a számítógépünkön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lineRule="auto" w:line="360"/>
        <w:ind w:left="16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számítógép működése lelassul.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lineRule="auto" w:line="360"/>
        <w:ind w:left="16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lamelyik program ismert kezelőfelülete megváltozik.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lineRule="auto" w:line="360"/>
        <w:ind w:left="16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számítógép működése felgyorsul.</w:t>
        <w:tab/>
        <w:tab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620" w:leader="none"/>
          <w:tab w:val="left" w:pos="7920" w:leader="none"/>
          <w:tab w:val="left" w:pos="8460" w:leader="underscore"/>
        </w:tabs>
        <w:spacing w:lineRule="auto" w:line="360"/>
        <w:ind w:left="16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számítógép hűtőventillátora gyorsabban forog.</w:t>
        <w:tab/>
        <w:tab/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Cs w:val="false"/>
        </w:rPr>
        <w:t xml:space="preserve">Döntse el, hogy az alábbi, könyvtárszerkezetre vonatkozó állítások közül </w:t>
      </w:r>
      <w:r>
        <w:rPr/>
        <w:t>melyik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ind w:left="1434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nden könyvtár (mappa) tartalmazhat állományokat</w:t>
        <w:br/>
        <w:t>és alkönyvtárakat.</w:t>
        <w:tab/>
        <w:tab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ind w:left="1434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ülönböző könyvtárakban lehet azonos nevű</w:t>
        <w:br/>
        <w:t>alkönyvtár.</w:t>
        <w:tab/>
        <w:tab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ind w:left="1434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ott állomány helyét a könyvtárakon át vezető</w:t>
        <w:br/>
        <w:t>elérési út határozza meg.</w:t>
        <w:tab/>
        <w:tab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ind w:left="1434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gy könyvtár törlésével törölhető annak </w:t>
        <w:br/>
        <w:t>teljes tartalma is.</w:t>
        <w:tab/>
        <w:tab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ind w:left="1434" w:hanging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főkönyvtár és egy alkönyvtárának a neve</w:t>
        <w:br/>
        <w:t>lehet azonos.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Heading3"/>
        <w:jc w:val="center"/>
        <w:rPr>
          <w:rFonts w:ascii="Helvetica" w:hAnsi="Helvetica" w:cs="Helvetica"/>
          <w:spacing w:val="60"/>
          <w:sz w:val="28"/>
          <w:szCs w:val="28"/>
        </w:rPr>
      </w:pPr>
      <w:r>
        <w:rPr>
          <w:rFonts w:cs="Helvetica" w:ascii="Helvetica" w:hAnsi="Helvetica"/>
          <w:spacing w:val="60"/>
          <w:sz w:val="28"/>
          <w:szCs w:val="28"/>
        </w:rPr>
        <w:t>Szövegszerkesztés</w:t>
      </w:r>
    </w:p>
    <w:p>
      <w:pPr>
        <w:pStyle w:val="Normal"/>
        <w:rPr>
          <w:rFonts w:ascii="Helvetica" w:hAnsi="Helvetica" w:cs="Helvetica"/>
          <w:spacing w:val="60"/>
          <w:sz w:val="28"/>
          <w:szCs w:val="28"/>
        </w:rPr>
      </w:pPr>
      <w:r>
        <w:rPr>
          <w:rFonts w:cs="Helvetica" w:ascii="Helvetica" w:hAnsi="Helvetica"/>
          <w:spacing w:val="6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Mi a szövegszerkesztő? </w:t>
        <w:br/>
        <w:t>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ülönféle függvények kezelésére, kiértékelésére </w:t>
        <w:br/>
        <w:t>szolgáló program.</w:t>
        <w:tab/>
        <w:tab/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lyan program, amelyet szöveges dokumentumok</w:t>
        <w:br/>
        <w:t xml:space="preserve">létrehozására, változtatására, mentésére, </w:t>
        <w:br/>
        <w:t xml:space="preserve">nyomtatására használhatunk. </w:t>
        <w:tab/>
        <w:tab/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rolt szövegrészek megjelenítésére használt </w:t>
        <w:br/>
        <w:t>program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Hogyan indítjuk el a Wordot?</w:t>
        <w:br/>
        <w:t>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Asztalon található Word ikonra történő</w:t>
        <w:br/>
        <w:t xml:space="preserve">kétszeri kattintással. </w:t>
        <w:tab/>
        <w:tab/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Word automatikusan megnyílik, ha egy kész</w:t>
        <w:br/>
        <w:t xml:space="preserve">Word dokumentum nevére duplán kattintunk. </w:t>
        <w:tab/>
        <w:tab/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ezérlőpult menüjében szereplő Betűtípusok</w:t>
        <w:br/>
        <w:t xml:space="preserve">menüpont megnyitásával. </w:t>
        <w:tab/>
        <w:tab/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Megkeressük a WINWORD.EXE állományt</w:t>
        <w:br/>
        <w:t xml:space="preserve">és a névre kattintunk kétszer. 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Melyik az a tulajdonság, amely a leginkább meghatározza a dokumentum állományméretét! (A választottat húzza alá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0" w:leader="none"/>
          <w:tab w:val="left" w:pos="8460" w:leader="underscor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betűtípu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0" w:leader="none"/>
          <w:tab w:val="left" w:pos="8460" w:leader="underscor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betűmére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0" w:leader="none"/>
          <w:tab w:val="left" w:pos="8460" w:leader="underscor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okumentumban szereplő karakterek szám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0" w:leader="none"/>
          <w:tab w:val="left" w:pos="8460" w:leader="underscor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margók nagyság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0" w:leader="none"/>
          <w:tab w:val="left" w:pos="8460" w:leader="underscor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>az oldaltörések szám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Az alábbi nyomtatással kapcsolatos fogalmakhoz rendeljen hozzá egy-egy számozott értéket! (Írja az érték sorszámát a megfelelő fogalom melletti négyzetbe!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00" w:leader="none"/>
          <w:tab w:val="left" w:pos="3960" w:leader="none"/>
          <w:tab w:val="left" w:pos="594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>. tájolás</w:t>
        <w:tab/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>. felbontás</w:t>
        <w:tab/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2700" w:leader="none"/>
          <w:tab w:val="left" w:pos="3960" w:leader="none"/>
          <w:tab w:val="left" w:pos="594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i/>
        </w:rPr>
        <w:t>c</w:t>
      </w:r>
      <w:r>
        <w:rPr>
          <w:rFonts w:cs="Arial" w:ascii="Arial" w:hAnsi="Arial"/>
        </w:rPr>
        <w:t>. margó</w:t>
        <w:tab/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</w:rPr>
        <w:t>. papírméret</w:t>
        <w:tab/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  <w:tab w:val="left" w:pos="3960" w:leader="none"/>
          <w:tab w:val="left" w:pos="594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600 DP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  <w:tab w:val="left" w:pos="3960" w:leader="none"/>
          <w:tab w:val="left" w:pos="594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Felső: 2,5 c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  <w:tab w:val="left" w:pos="3960" w:leader="none"/>
          <w:tab w:val="left" w:pos="594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A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  <w:tab w:val="left" w:pos="3960" w:leader="none"/>
          <w:tab w:val="left" w:pos="594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Fekv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Hosszabb szövegszerkesztés közben alkalmanként azért kell mentést végeznünk, mert … - 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WORD nem tudja egy lépésben kimenteni a </w:t>
        <w:br/>
        <w:t>nagyméretű dokumentumot</w:t>
        <w:tab/>
        <w:tab/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 xml:space="preserve">áramkimaradás miatt elveszíthetjük a megnyitás </w:t>
        <w:br/>
        <w:t>óta végzett munkánkat</w:t>
        <w:tab/>
        <w:tab/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így gyorsíthatjuk a szövegszerkesztést</w:t>
        <w:tab/>
        <w:tab/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net közbeni mentés esetén a munka </w:t>
        <w:br/>
        <w:t>végén nem kell elmentenünk a dokumentumot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Hogyan lehet beszámozni a dokumentum oldalait?</w:t>
        <w:br/>
        <w:t>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Word automatikusan számozza az oldalakat. </w:t>
        <w:tab/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ldalszámozást csak az élőfejben vagy az</w:t>
        <w:br/>
        <w:t xml:space="preserve">élőlábban lehet beállítani. </w:t>
        <w:tab/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oldalszámokat elhelyezhetjük az élőfejben</w:t>
        <w:br/>
        <w:t xml:space="preserve">és az élőlábban is. </w:t>
        <w:tab/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Beállíthatjuk a Beszúrás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menü Oldalszámok</w:t>
        <w:br/>
        <w:t xml:space="preserve">menüpontjában is. 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zövegszerkesztés közben mikor nyomjuk meg az ENTER(</w:t>
      </w:r>
      <w:r>
        <w:rPr>
          <w:rFonts w:eastAsia="Wingdings 3" w:cs="Wingdings 3" w:ascii="Wingdings 3" w:hAnsi="Wingdings 3"/>
        </w:rPr>
        <w:t></w:t>
      </w:r>
      <w:r>
        <w:rPr/>
        <w:t>) billentyűt?</w:t>
        <w:br/>
        <w:t>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nden sor végén kell használni, mert így a</w:t>
        <w:br/>
        <w:t xml:space="preserve">dokumentumot jól formázhatóvá tesszük. </w:t>
        <w:tab/>
        <w:tab/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TER billentyűvel jelezzük, hogy az illető bekezdésnek</w:t>
        <w:br/>
        <w:t xml:space="preserve">vége. Megnyomása soremelést is eredményez. </w:t>
        <w:tab/>
        <w:tab/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ldalanként egyszer, akkor használjuk, amikor új oldalra szeretnénk ugrani, hogy ott folytassuk a munkát. </w:t>
        <w:tab/>
        <w:tab/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net közben egyáltalán nincs szükség a használatára,</w:t>
        <w:br/>
        <w:t xml:space="preserve">csak a szerkesztés legvégén. 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A szerkesztés befejezését követően hogyan menthetünk el egy dokumentumot más néven? </w:t>
        <w:br/>
        <w:t>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fájl menü Mentés másként parancsával. </w:t>
        <w:tab/>
        <w:tab/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sak az Intézőben lehet átnevezni állományokat. </w:t>
        <w:tab/>
        <w:tab/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Szerkesztés menü Másolás parancsával. </w:t>
        <w:tab/>
        <w:tab/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TRL+S billentyűkombinációval. 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A </w:t>
      </w:r>
      <w:r>
        <w:rPr>
          <w:i/>
          <w:iCs/>
        </w:rPr>
        <w:t>mintaszöveg</w:t>
      </w:r>
      <w:r>
        <w:rPr/>
        <w:t xml:space="preserve"> szót három különböző betűtípussal írtuk. Mindegyikhez rendelje hozzá a megfelelő típust! (Írja a típus sorszámát a megfelelő minta melletti négyzetbe!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0" w:leader="none"/>
          <w:tab w:val="left" w:pos="5940" w:leader="none"/>
        </w:tabs>
        <w:ind w:left="900" w:hanging="0"/>
        <w:rPr/>
      </w:pP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8"/>
        </w:rPr>
        <w:t>mintaszöveg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2700" w:leader="none"/>
          <w:tab w:val="left" w:pos="3960" w:leader="none"/>
          <w:tab w:val="left" w:pos="594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. </w:t>
      </w:r>
      <w:r>
        <w:rPr>
          <w:sz w:val="28"/>
        </w:rPr>
        <w:t>mintaszöveg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2700" w:leader="none"/>
          <w:tab w:val="left" w:pos="3960" w:leader="none"/>
          <w:tab w:val="left" w:pos="594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i/>
        </w:rPr>
        <w:t>c</w:t>
      </w:r>
      <w:r>
        <w:rPr>
          <w:rFonts w:cs="Arial" w:ascii="Arial" w:hAnsi="Arial"/>
        </w:rPr>
        <w:t xml:space="preserve">. </w:t>
      </w:r>
      <w:r>
        <w:rPr>
          <w:rFonts w:cs="Courier New" w:ascii="Courier" w:hAnsi="Courier"/>
          <w:sz w:val="28"/>
        </w:rPr>
        <w:t>mintaszöveg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800" w:leader="none"/>
          <w:tab w:val="left" w:pos="2520" w:leader="none"/>
          <w:tab w:val="left" w:pos="3960" w:leader="none"/>
          <w:tab w:val="left" w:pos="594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Times New Roman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800" w:leader="none"/>
          <w:tab w:val="left" w:pos="2520" w:leader="none"/>
          <w:tab w:val="left" w:pos="3960" w:leader="none"/>
          <w:tab w:val="left" w:pos="594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Arial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800" w:leader="none"/>
          <w:tab w:val="left" w:pos="2520" w:leader="none"/>
          <w:tab w:val="left" w:pos="3960" w:leader="none"/>
          <w:tab w:val="left" w:pos="594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Courier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800" w:leader="none"/>
          <w:tab w:val="left" w:pos="2520" w:leader="none"/>
          <w:tab w:val="left" w:pos="3960" w:leader="none"/>
          <w:tab w:val="left" w:pos="594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Imp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A következő állítások fej- és láblécekkel kapcsolatosak.</w:t>
        <w:br/>
        <w:t>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lapszám a fejlécben is elhelyezhető.</w:t>
        <w:tab/>
        <w:tab/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címoldalról elhagyható a lapszám.</w:t>
        <w:tab/>
        <w:tab/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aktuális oldalszám mellé kiíratható az</w:t>
        <w:br/>
        <w:t>összes oldal darabszáma is.</w:t>
        <w:tab/>
        <w:tab/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áros oldal bal szélén, a páratlan oldal jobb</w:t>
        <w:br/>
        <w:t>szélén is lehet az oldalszám.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Döntse el, hogy az alábbi állítások közül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bekezdések mindig a bal margótól a</w:t>
        <w:br/>
        <w:t xml:space="preserve">jobb margóig tartanak. </w:t>
        <w:tab/>
        <w:tab/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Sorkizáráskor a szavak közötti szóközök</w:t>
        <w:br/>
        <w:t xml:space="preserve">száma </w:t>
      </w:r>
      <w:r>
        <w:rPr>
          <w:rFonts w:cs="Arial" w:ascii="Arial" w:hAnsi="Arial"/>
          <w:sz w:val="26"/>
          <w:szCs w:val="26"/>
          <w:u w:val="single"/>
        </w:rPr>
        <w:t>nem</w:t>
      </w:r>
      <w:r>
        <w:rPr>
          <w:rFonts w:cs="Arial" w:ascii="Arial" w:hAnsi="Arial"/>
          <w:sz w:val="26"/>
          <w:szCs w:val="26"/>
        </w:rPr>
        <w:t>, csak a szélessége változik meg.</w:t>
        <w:tab/>
        <w:tab/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balra rendezett bekezdésekben a szóközök</w:t>
        <w:br/>
        <w:t xml:space="preserve">szélessége egyforma. </w:t>
        <w:tab/>
        <w:tab/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nden nem üres dokumentumban van</w:t>
        <w:br/>
        <w:t xml:space="preserve">legalább egy bekezdés. 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Táblázat celláinak karakterformázása.</w:t>
        <w:br/>
        <w:t>Döntse el, hogy az alábbi állítások közül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A karakterformázás független attól, hogy</w:t>
        <w:br/>
        <w:t xml:space="preserve">táblázatban vagyunk vagy sem. </w:t>
        <w:tab/>
        <w:tab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A cellákban lévő szöveg nem formázható.</w:t>
        <w:tab/>
        <w:tab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 xml:space="preserve">Az Ablak menü Formázás menüpontja segítségével. </w:t>
        <w:tab/>
        <w:tab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Formátum menü Tabulátorok menüpontja</w:t>
        <w:br/>
        <w:t>segítségével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Hogyan tudjuk megnézni, hogy dokumentumunk hány karaktert, szót, stb. tartalmaz?</w:t>
        <w:br/>
        <w:t>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ldalanként megszámoljuk a leütéseket. </w:t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Nézet menü Nagyítás menüpontja segítségével.</w:t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Szerkesztés menü Keresés menüpontja</w:t>
        <w:br/>
        <w:t xml:space="preserve">segítségével. </w:t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A Fájl menü Adatlap menüpontja segítségével.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Szöveg beszúrása közben észrevesszük, hogy a beírt szöveg rendre felülírja eredeti szövegünket. Mi történhetett? Hogyan tudjuk megszüntetni?</w:t>
        <w:br/>
        <w:t>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 xml:space="preserve">Elfelejtettük kijelölni a beszúrás helyét. Ki kell jelölni. </w:t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Véletlenül megnyomtuk az Felülírás (Insert) billentyűt.</w:t>
        <w:br/>
        <w:t>Újbóli megnyomásával folytathatjuk a munkát.</w:t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Szerkesztés menü Beillesztés menüpontját használtuk.</w:t>
        <w:br/>
        <w:t>Begépelés közben ne használjuk ezt a menüpontot.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Lehetséges-e az Internetről egy szövegrészletet a Wordbe bemásolni?</w:t>
        <w:br/>
        <w:t>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Igen, a választott szövegrészlet kijelölése után a</w:t>
        <w:br/>
        <w:t>jobb egérgomb megnyomásával lenyíló helyi menü</w:t>
        <w:br/>
        <w:t>segítségével a Vágólapra másoljuk, majd a</w:t>
        <w:br/>
        <w:t xml:space="preserve">szövegszerkesztőbe beillesztjük azt. </w:t>
        <w:tab/>
        <w:tab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Igen, az Ugrás menü segítségével kell a kívánt</w:t>
        <w:br/>
        <w:t>szövegrészletet a céldokumentumba átmásolnunk.</w:t>
        <w:tab/>
        <w:tab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Nem, csak képeket vagy csengőhangokat tudunk</w:t>
        <w:br/>
        <w:t>letölteni az Internetről.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Heading3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Táblázatkezelés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Milyen feladatok megoldására használhatunk táblázatkezelőt? </w:t>
        <w:br/>
        <w:t>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glévő adatokból olyan táblázatot kell szerkeszteni,</w:t>
        <w:br/>
        <w:t xml:space="preserve">amelyben további, számított adatok is vannak. </w:t>
        <w:tab/>
        <w:tab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sszabb listákat akarunk rendezni a benne szereplő</w:t>
        <w:br/>
        <w:t>adatok alapján növekvő vagy csökkenő sorrendbe.</w:t>
        <w:tab/>
        <w:tab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sz dokumentumokat akarunk elektronikus</w:t>
        <w:br/>
        <w:t xml:space="preserve">levélben elküldeni. </w:t>
        <w:tab/>
        <w:tab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glévő vagy képzett adatokból grafikonokat,</w:t>
        <w:br/>
        <w:t xml:space="preserve">diagramokat kell összeállítani. 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A cellákba írható adatok főbb típusai:</w:t>
        <w:br/>
        <w:t>Döntse el, hogy melyik állítás igaz (I) és melyik hamis (H)!</w:t>
      </w:r>
    </w:p>
    <w:p>
      <w:pPr>
        <w:pStyle w:val="Normal"/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latív, abszolút, vegyes. </w:t>
        <w:tab/>
        <w:tab/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öveges, szám, dátum, képlet, kifejezés, túlcsordulás. </w:t>
        <w:tab/>
        <w:tab/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öveges, szám, dátum/idő, képlet, logikai. </w:t>
        <w:tab/>
        <w:tab/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r, oszlop, szöveges. </w:t>
        <w:tab/>
        <w:tab/>
      </w:r>
    </w:p>
    <w:p>
      <w:pPr>
        <w:pStyle w:val="Normal"/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Diagramok alaptípusai az Excelben:</w:t>
        <w:br/>
        <w:t>Döntse 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szlop, sáv, grafikon (vonal), kör, perec, pont.</w:t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gas, alacsony.</w:t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rmál, dőlt, félkövér.</w:t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általános, egyéni, tudományos.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Mit jelent, ha egy cellában a konkrét adatok helyett ####### karaktersorozat jelenik me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 képernyő felbontása nem megfelelő.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rogram hibás.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tárolt szám jegyei megjelenítéskor nem</w:t>
        <w:br/>
        <w:t>férnek el a cellában.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A rögzítést még folytatni kell.</w:t>
        <w:tab/>
        <w:tab/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bCs w:val="false"/>
        </w:rPr>
      </w:pPr>
      <w:r>
        <w:rPr>
          <w:bCs w:val="false"/>
        </w:rPr>
        <w:t>Mikor keletkezik körkörös hivatkozás?</w:t>
        <w:br/>
        <w:t>Írja le röviden!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Cs w:val="false"/>
        </w:rPr>
        <w:t>Legyen A1=B1+B2+B3+B4+B5.</w:t>
        <w:br/>
        <w:t>Az alábbi képletek közül melyik kiértékelésekor lesz A2 értéke mindig azonos A1 értékével?</w:t>
        <w:br/>
      </w:r>
      <w:r>
        <w:rPr/>
        <w:t>Az azonos esetet jelölje I-vel, az eltérőt H-val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300" w:leader="none"/>
          <w:tab w:val="left" w:pos="684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2=SZUM(B1):SZUM(B5).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300" w:leader="none"/>
          <w:tab w:val="left" w:pos="684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2=SZUM(B1:B5).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300" w:leader="none"/>
          <w:tab w:val="left" w:pos="684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2=SZUM(B1+B5).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300" w:leader="none"/>
          <w:tab w:val="left" w:pos="6840" w:leader="underscore"/>
        </w:tabs>
        <w:spacing w:before="0" w:after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2=SZUM(B1)+SZUM(B5).</w:t>
      </w:r>
      <w:r>
        <w:rPr>
          <w:rFonts w:cs="Arial" w:ascii="Arial" w:hAnsi="Arial"/>
          <w:color w:val="000000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Cs w:val="false"/>
        </w:rPr>
        <w:t xml:space="preserve">Döntse </w:t>
      </w:r>
      <w:r>
        <w:rPr/>
        <w:t>el, hogy melyik állítás igaz (I) és melyik hamis (H) az alábbiak közül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y tartományról több diagram is készíthető.</w:t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sak szöveges adatokat tartalmazó tartományról</w:t>
        <w:br/>
        <w:t>nem készíthető diagram.</w:t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ikor egy adatsor összegéből az egyes</w:t>
        <w:br/>
        <w:t>adatok százalékos megoszlását akarjuk</w:t>
        <w:br/>
        <w:t>bemutatni kördiagramot használunk.</w:t>
        <w:tab/>
        <w:tab/>
      </w:r>
    </w:p>
    <w:p>
      <w:pPr>
        <w:pStyle w:val="Normal"/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720"/>
        <w:rPr>
          <w:bCs w:val="false"/>
        </w:rPr>
      </w:pPr>
      <w:r>
        <w:rPr>
          <w:bCs w:val="false"/>
        </w:rPr>
        <w:t>Az Excel tábla első két sorában a következőket írta valaki:</w:t>
        <w:br/>
      </w:r>
    </w:p>
    <w:tbl>
      <w:tblPr>
        <w:tblW w:w="612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701"/>
        <w:gridCol w:w="1878"/>
        <w:gridCol w:w="1792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240" w:after="60"/>
              <w:jc w:val="center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240" w:after="60"/>
              <w:jc w:val="center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240" w:after="60"/>
              <w:jc w:val="center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jc w:val="righ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right"/>
              <w:rPr>
                <w:bCs w:val="false"/>
              </w:rPr>
            </w:pPr>
            <w:r>
              <w:rPr>
                <w:bCs w:val="false"/>
              </w:rPr>
              <w:t>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right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jc w:val="righ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A1+B1*C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=(A1+B1))*C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=(A1+B1)*C1</w:t>
            </w:r>
          </w:p>
        </w:tc>
      </w:tr>
    </w:tbl>
    <w:p>
      <w:pPr>
        <w:pStyle w:val="Heading3"/>
        <w:ind w:left="540" w:hanging="0"/>
        <w:rPr/>
      </w:pPr>
      <w:r>
        <w:rPr/>
        <w:t>Kiértékelés után mi jelenik meg a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5220" w:leader="underscore"/>
        </w:tabs>
        <w:rPr>
          <w:b w:val="false"/>
          <w:b w:val="false"/>
        </w:rPr>
      </w:pPr>
      <w:r>
        <w:rPr>
          <w:b w:val="false"/>
        </w:rPr>
        <w:t xml:space="preserve">A2 cellában? </w:t>
        <w:tab/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5220" w:leader="underscore"/>
        </w:tabs>
        <w:rPr>
          <w:b w:val="false"/>
          <w:b w:val="false"/>
        </w:rPr>
      </w:pPr>
      <w:r>
        <w:rPr>
          <w:b w:val="false"/>
        </w:rPr>
        <w:t xml:space="preserve">B2 cellában? </w:t>
        <w:tab/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5220" w:leader="underscore"/>
        </w:tabs>
        <w:rPr>
          <w:b w:val="false"/>
          <w:b w:val="false"/>
        </w:rPr>
      </w:pPr>
      <w:r>
        <w:rPr>
          <w:b w:val="false"/>
        </w:rPr>
        <w:t xml:space="preserve">C2 cellában? </w:t>
        <w:tab/>
      </w:r>
      <w:r>
        <w:br w:type="page"/>
      </w:r>
    </w:p>
    <w:p>
      <w:pPr>
        <w:pStyle w:val="Heading3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emutató készítés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Cs w:val="false"/>
        </w:rPr>
        <w:t>Mire használhatjuk az MSOffice Power Point programját?</w:t>
        <w:br/>
        <w:t xml:space="preserve">Döntse </w:t>
      </w:r>
      <w:r>
        <w:rPr/>
        <w:t>el, hogy melyik állítás igaz (I) és melyik hamis (H) az alábbiak közül!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blázatok rajzolására és feltöltésére.</w:t>
        <w:tab/>
        <w:tab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adásokhoz, a mondandónk illusztrálására</w:t>
        <w:br/>
        <w:t>szolgáló prezentáció készítésére.</w:t>
        <w:tab/>
        <w:tab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Kiállításokon egy intézményt bemutató diasorozat</w:t>
        <w:br/>
        <w:t>folyamatos vetítésére.</w:t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A Vágólap </w:t>
      </w:r>
      <w:r>
        <w:rPr>
          <w:rStyle w:val="PageNumber"/>
        </w:rPr>
        <w:t>használatával</w:t>
      </w:r>
      <w:r>
        <w:rPr/>
        <w:t xml:space="preserve"> kapcsolatosak az alábbi állítások?</w:t>
        <w:br/>
      </w:r>
      <w:r>
        <w:rPr>
          <w:bCs w:val="false"/>
        </w:rPr>
        <w:t xml:space="preserve">Döntse </w:t>
      </w:r>
      <w:r>
        <w:rPr/>
        <w:t>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A Wordben vágólapra helyezett szöveg elérhető</w:t>
        <w:br/>
        <w:t>Power Point-ban is.</w:t>
        <w:tab/>
        <w:tab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Power Point-ban vágólapra helyezett szöveg elérhető</w:t>
        <w:br/>
        <w:t>Wordben is.</w:t>
        <w:tab/>
        <w:tab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Wordben vágólapra helyezett szöveg csak a</w:t>
        <w:br/>
        <w:t>Wordben érhető el.</w:t>
        <w:tab/>
        <w:tab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wer Point-ban vágólapra helyezett szöveg</w:t>
        <w:br/>
        <w:t>csak a Power Point-ban érhető el.</w:t>
        <w:tab/>
        <w:tab/>
      </w:r>
    </w:p>
    <w:p>
      <w:pPr>
        <w:pStyle w:val="Heading3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Mit értünk az objektumok áttűnésén?</w:t>
        <w:br/>
      </w:r>
      <w:r>
        <w:rPr>
          <w:bCs w:val="false"/>
        </w:rPr>
        <w:t xml:space="preserve">Döntse </w:t>
      </w:r>
      <w:r>
        <w:rPr/>
        <w:t>el, hogy melyik állítás igaz (I) és melyik hamis (H)!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 xml:space="preserve">Az egyes diák közötti átváltás módja (pl. </w:t>
      </w:r>
      <w:r>
        <w:rPr>
          <w:rFonts w:cs="Arial" w:ascii="Arial" w:hAnsi="Arial"/>
          <w:i/>
          <w:sz w:val="26"/>
          <w:szCs w:val="26"/>
        </w:rPr>
        <w:t>balról be</w:t>
      </w:r>
      <w:r>
        <w:rPr>
          <w:rFonts w:cs="Arial" w:ascii="Arial" w:hAnsi="Arial"/>
          <w:sz w:val="26"/>
          <w:szCs w:val="26"/>
        </w:rPr>
        <w:t>).</w:t>
        <w:tab/>
        <w:tab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Nem más, mint időzítés próba, amelynek</w:t>
        <w:br/>
        <w:t>segítségével lemérhető a vetítés ideje.</w:t>
        <w:tab/>
        <w:tab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920" w:leader="none"/>
          <w:tab w:val="left" w:pos="8460" w:leader="underscore"/>
        </w:tabs>
        <w:spacing w:before="0" w:after="240"/>
        <w:rPr/>
      </w:pPr>
      <w:r>
        <w:rPr>
          <w:rFonts w:cs="Arial" w:ascii="Arial" w:hAnsi="Arial"/>
          <w:sz w:val="26"/>
          <w:szCs w:val="26"/>
        </w:rPr>
        <w:t>Egyes diák elrejtését, eltüntetését.</w:t>
        <w:tab/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Wingdings 3"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7">
    <w:lvl w:ilvl="0">
      <w:start w:val="1"/>
      <w:numFmt w:val="decimal"/>
      <w:lvlText w:val="B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13">
    <w:lvl w:ilvl="0">
      <w:start w:val="1"/>
      <w:numFmt w:val="decimal"/>
      <w:lvlText w:val="D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21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i/>
        <w:b w:val="false"/>
        <w:szCs w:val="24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3045"/>
        </w:tabs>
        <w:ind w:left="3045" w:hanging="360"/>
      </w:pPr>
      <w:rPr/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26">
    <w:lvl w:ilvl="0">
      <w:start w:val="1"/>
      <w:numFmt w:val="decimal"/>
      <w:lvlText w:val="C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i/>
        <w:b w:val="false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abstractNum w:abstractNumId="34">
    <w:lvl w:ilvl="0">
      <w:start w:val="1"/>
      <w:numFmt w:val="decimal"/>
      <w:lvlText w:val="B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/>
      <w:sz w:val="24"/>
      <w:szCs w:val="24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Arial" w:hAnsi="Arial" w:cs="Arial"/>
      <w:b w:val="false"/>
      <w:i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b w:val="false"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i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i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/>
      <w:sz w:val="24"/>
      <w:szCs w:val="24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Arial" w:hAnsi="Arial" w:cs="Arial"/>
      <w:b w:val="false"/>
      <w:i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i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i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/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/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i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/>
      <w:sz w:val="24"/>
      <w:szCs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Arial" w:hAnsi="Arial" w:cs="Arial"/>
      <w:b w:val="false"/>
      <w:i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b w:val="false"/>
      <w:i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i/>
      <w:sz w:val="24"/>
      <w:szCs w:val="24"/>
    </w:rPr>
  </w:style>
  <w:style w:type="character" w:styleId="WW8Num24z0">
    <w:name w:val="WW8Num24z0"/>
    <w:qFormat/>
    <w:rPr>
      <w:rFonts w:ascii="Arial" w:hAnsi="Arial" w:cs="Arial"/>
      <w:b w:val="false"/>
      <w:i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i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  <w:b w:val="false"/>
      <w:i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i/>
      <w:sz w:val="24"/>
      <w:szCs w:val="24"/>
    </w:rPr>
  </w:style>
  <w:style w:type="character" w:styleId="WW8Num29z0">
    <w:name w:val="WW8Num29z0"/>
    <w:qFormat/>
    <w:rPr>
      <w:rFonts w:ascii="Arial" w:hAnsi="Arial" w:cs="Arial"/>
      <w:b w:val="false"/>
      <w:i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Arial" w:hAnsi="Arial" w:cs="Arial"/>
      <w:b w:val="false"/>
      <w:i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i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/>
      <w:sz w:val="24"/>
      <w:szCs w:val="24"/>
    </w:rPr>
  </w:style>
  <w:style w:type="character" w:styleId="WW8Num34z0">
    <w:name w:val="WW8Num34z0"/>
    <w:qFormat/>
    <w:rPr>
      <w:rFonts w:ascii="Arial" w:hAnsi="Arial" w:cs="Arial"/>
      <w:b w:val="false"/>
      <w:i/>
      <w:sz w:val="24"/>
      <w:szCs w:val="24"/>
    </w:rPr>
  </w:style>
  <w:style w:type="character" w:styleId="WW8Num35z0">
    <w:name w:val="WW8Num35z0"/>
    <w:qFormat/>
    <w:rPr>
      <w:rFonts w:ascii="Arial" w:hAnsi="Arial" w:cs="Arial"/>
      <w:b w:val="false"/>
      <w:i/>
      <w:sz w:val="24"/>
      <w:szCs w:val="24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Arial" w:hAnsi="Arial" w:cs="Arial"/>
      <w:b w:val="false"/>
      <w:i/>
      <w:sz w:val="24"/>
      <w:szCs w:val="24"/>
    </w:rPr>
  </w:style>
  <w:style w:type="character" w:styleId="WW8Num37z0">
    <w:name w:val="WW8Num37z0"/>
    <w:qFormat/>
    <w:rPr>
      <w:rFonts w:ascii="Arial" w:hAnsi="Arial" w:cs="Arial"/>
      <w:b w:val="false"/>
      <w:i/>
      <w:sz w:val="24"/>
      <w:szCs w:val="24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/>
      <w:sz w:val="24"/>
      <w:szCs w:val="24"/>
    </w:rPr>
  </w:style>
  <w:style w:type="character" w:styleId="WW8Num41z0">
    <w:name w:val="WW8Num41z0"/>
    <w:qFormat/>
    <w:rPr>
      <w:rFonts w:ascii="Arial" w:hAnsi="Arial" w:cs="Arial"/>
      <w:b w:val="false"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ascii="Arial" w:hAnsi="Arial" w:cs="Arial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ontokChar">
    <w:name w:val="pontok Char"/>
    <w:basedOn w:val="Bekezdsalapbettpusa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ntok">
    <w:name w:val="pontok"/>
    <w:basedOn w:val="Normal"/>
    <w:qFormat/>
    <w:pPr>
      <w:widowControl w:val="false"/>
      <w:tabs>
        <w:tab w:val="clear" w:pos="709"/>
        <w:tab w:val="left" w:pos="426" w:leader="none"/>
        <w:tab w:val="right" w:pos="9356" w:leader="none"/>
      </w:tabs>
      <w:autoSpaceDE w:val="false"/>
      <w:spacing w:before="360" w:after="0"/>
      <w:ind w:left="426" w:hanging="426"/>
    </w:pPr>
    <w:rPr>
      <w:b/>
      <w:bCs/>
    </w:rPr>
  </w:style>
  <w:style w:type="paragraph" w:styleId="Meghatrozs">
    <w:name w:val="meghatározás"/>
    <w:basedOn w:val="Normal"/>
    <w:qFormat/>
    <w:pPr>
      <w:widowControl w:val="false"/>
      <w:autoSpaceDE w:val="false"/>
      <w:ind w:left="448" w:hanging="0"/>
    </w:pPr>
    <w:rPr/>
  </w:style>
  <w:style w:type="paragraph" w:styleId="Felsorol">
    <w:name w:val="felsorol"/>
    <w:basedOn w:val="Normal"/>
    <w:qFormat/>
    <w:pPr>
      <w:widowControl w:val="false"/>
      <w:numPr>
        <w:ilvl w:val="0"/>
        <w:numId w:val="16"/>
      </w:numPr>
      <w:tabs>
        <w:tab w:val="clear" w:pos="709"/>
        <w:tab w:val="left" w:pos="893" w:leader="none"/>
        <w:tab w:val="left" w:pos="1701" w:leader="none"/>
      </w:tabs>
      <w:autoSpaceDE w:val="false"/>
      <w:spacing w:before="5" w:after="0"/>
      <w:ind w:left="448" w:hanging="0"/>
    </w:pPr>
    <w:rPr/>
  </w:style>
  <w:style w:type="paragraph" w:styleId="Igazhamis">
    <w:name w:val="igazhamis"/>
    <w:basedOn w:val="Normal"/>
    <w:qFormat/>
    <w:pPr>
      <w:widowControl w:val="false"/>
      <w:tabs>
        <w:tab w:val="clear" w:pos="709"/>
        <w:tab w:val="left" w:pos="1210" w:leader="dot"/>
        <w:tab w:val="left" w:pos="1560" w:leader="none"/>
      </w:tabs>
      <w:autoSpaceDE w:val="false"/>
      <w:ind w:left="1560" w:hanging="1094"/>
    </w:pPr>
    <w:rPr/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hir/" TargetMode="External"/><Relationship Id="rId4" Type="http://schemas.openxmlformats.org/officeDocument/2006/relationships/hyperlink" Target="http://www.sziget.hu/fesztival/jeg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3:27:00Z</dcterms:created>
  <dc:creator>Lajos József</dc:creator>
  <dc:description/>
  <cp:keywords/>
  <dc:language>en-US</dc:language>
  <cp:lastModifiedBy>Lajos József</cp:lastModifiedBy>
  <cp:lastPrinted>2006-06-04T08:37:00Z</cp:lastPrinted>
  <dcterms:modified xsi:type="dcterms:W3CDTF">2006-08-02T13:27:00Z</dcterms:modified>
  <cp:revision>2</cp:revision>
  <dc:subject/>
  <dc:title>Írjon fel egy Ön által használt e-mail címet</dc:title>
</cp:coreProperties>
</file>