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t>Zala Megyei Önkormányzat és a</w:t>
      </w:r>
    </w:p>
    <w:p>
      <w:pPr>
        <w:pStyle w:val="Normal"/>
        <w:jc w:val="center"/>
        <w:rPr>
          <w:sz w:val="52"/>
          <w:szCs w:val="52"/>
        </w:rPr>
      </w:pPr>
      <w:r>
        <w:rPr>
          <w:sz w:val="52"/>
          <w:szCs w:val="52"/>
        </w:rPr>
        <w:t>Zala Megyei Közgyűlés Hivatalának Informatikai Stratégiája</w:t>
      </w:r>
    </w:p>
    <w:p>
      <w:pPr>
        <w:pStyle w:val="Normal"/>
        <w:jc w:val="center"/>
        <w:rPr>
          <w:sz w:val="52"/>
          <w:szCs w:val="52"/>
        </w:rPr>
      </w:pPr>
      <w:r>
        <w:rPr>
          <w:sz w:val="52"/>
          <w:szCs w:val="52"/>
        </w:rPr>
      </w:r>
    </w:p>
    <w:p>
      <w:pPr>
        <w:pStyle w:val="Normal"/>
        <w:spacing w:before="3120" w:after="0"/>
        <w:jc w:val="right"/>
        <w:rPr>
          <w:sz w:val="32"/>
          <w:szCs w:val="32"/>
        </w:rPr>
      </w:pPr>
      <w:r>
        <w:rPr>
          <w:sz w:val="32"/>
          <w:szCs w:val="32"/>
        </w:rPr>
        <w:t>Készítette: Szita István</w:t>
      </w:r>
    </w:p>
    <w:p>
      <w:pPr>
        <w:pStyle w:val="Normal"/>
        <w:jc w:val="right"/>
        <w:rPr>
          <w:sz w:val="32"/>
          <w:szCs w:val="32"/>
        </w:rPr>
      </w:pPr>
      <w:r>
        <w:rPr>
          <w:sz w:val="32"/>
          <w:szCs w:val="32"/>
        </w:rPr>
        <w:t>osztályvezető</w:t>
      </w:r>
      <w:r>
        <w:br w:type="page"/>
      </w:r>
    </w:p>
    <w:p>
      <w:pPr>
        <w:pStyle w:val="Heading2"/>
        <w:rPr/>
      </w:pPr>
      <w:r>
        <w:rPr/>
        <w:t>Helyzetkép és kiindulópont</w:t>
      </w:r>
    </w:p>
    <w:p>
      <w:pPr>
        <w:pStyle w:val="Heading3"/>
        <w:rPr/>
      </w:pPr>
      <w:r>
        <w:rPr/>
        <w:t>Információs társadalom, számítógép, informatika</w:t>
      </w:r>
    </w:p>
    <w:p>
      <w:pPr>
        <w:pStyle w:val="Normal"/>
        <w:jc w:val="both"/>
        <w:rPr/>
      </w:pPr>
      <w:r>
        <w:rPr/>
      </w:r>
    </w:p>
    <w:p>
      <w:pPr>
        <w:pStyle w:val="Normal"/>
        <w:jc w:val="both"/>
        <w:rPr/>
      </w:pPr>
      <w:r>
        <w:rPr/>
        <w:t>Az információs társadalom kialakulása gyökeresen átrendezi a világot, a következő néhány év során eldől: mely országok kerülnek a fejlődők, melyek a leszakadók közé. Az információs, más néven tudásalapú társadalomban sosem látott mértékben nő a termékekhez, szolgáltatásokhoz hozzáadott tudásérték (információtartalom), a gazdaság regionális és globális szinten elektronikus hálózatba szerveződik, átalakul a munka világa, követelménnyé válik az „élethosszig tartó tanulás”, összeolvad a távközlés, az informatika és a média. Leszakadás nemcsak országokat, hanem településeket, szervezeteket és személyeket is fenyeget, ugyanígy lehetséges fejlődés is. Mindezen tények el kell gondolkoztassák és cselekvésre késztessék az önkormányzatokat is.</w:t>
      </w:r>
    </w:p>
    <w:p>
      <w:pPr>
        <w:pStyle w:val="Normal"/>
        <w:jc w:val="both"/>
        <w:rPr/>
      </w:pPr>
      <w:r>
        <w:rPr/>
        <w:t>Az információs társadalomhoz az út a kommunikáció és a társadalom fejlődésével vezet. Az emberek közötti kommunikáció a beszéddel kezdődött igazán, az írásbeliség, majd a könyvnyomtatás tette lehetővé az információ megőrzését, egyre szélesebb körű terjesztését. A távközlés fejlődése a hang mellett az adatátvitelt is megoldotta, majd a vezeték nélküli technológiák révén a helyek közötti kommunikációt a személyek közötti (mobil) váltotta fel. A számítógép csak gép, mégpedig olyan, amelyik hatékonyan és pontosan meg tud oldani egy feladatot, ha az ember a megoldás általa kitalált módját közli vele. Erre az utóbbira szolgál a szoftver, vagyis a számítógépet működtető program. A számítógép tehát olyan berendezés, amely elektronikusan, programok segítségével működik, utóbbiak nélkül hasznavehetetlen.</w:t>
      </w:r>
    </w:p>
    <w:p>
      <w:pPr>
        <w:pStyle w:val="Normal"/>
        <w:jc w:val="both"/>
        <w:rPr/>
      </w:pPr>
      <w:r>
        <w:rPr/>
        <w:t>Az információ a személy, vagy szervezet számára értelmezhető adat, új ismeret. Segítségével csökken a bizonytalanság, lehetővé válik a lehetséges alternatívák közötti választás. Az informatika az információáramlási, feldolgozási, tárolási és hasznosítási módszereinek összessége. Ma már hatékonyan képes biztosítani az irodai, a kommunikációs és az adatkezelési funkciók teljes körét, ezen eszközök egységes igazgatási-műszaki infrastruktúrába integrálódnak.</w:t>
      </w:r>
    </w:p>
    <w:p>
      <w:pPr>
        <w:pStyle w:val="Normal"/>
        <w:jc w:val="both"/>
        <w:rPr/>
      </w:pPr>
      <w:r>
        <w:rPr/>
      </w:r>
    </w:p>
    <w:p>
      <w:pPr>
        <w:pStyle w:val="Heading3"/>
        <w:jc w:val="both"/>
        <w:rPr/>
      </w:pPr>
      <w:r>
        <w:rPr/>
        <w:t>Az informatika eddigi önkormányzati alkalmazása</w:t>
      </w:r>
    </w:p>
    <w:p>
      <w:pPr>
        <w:pStyle w:val="Normal"/>
        <w:jc w:val="both"/>
        <w:rPr/>
      </w:pPr>
      <w:r>
        <w:rPr/>
      </w:r>
    </w:p>
    <w:p>
      <w:pPr>
        <w:pStyle w:val="Normal"/>
        <w:jc w:val="both"/>
        <w:rPr/>
      </w:pPr>
      <w:r>
        <w:rPr/>
        <w:t>Az önkormányzatiság kezdetekor a települések több mint fele telefonon közvetlenül nem volt elérhető. Az önkormányzatok létrejötte potenciálisan nagy piacnak tűnt az informatikai vállalkozások számára. Hamar kiderült azonban önkormányzati oldalon az anyagi és szellemi erőforrások, vállalkozói oldalon a közigazgatási ismeretek hiánya, amelyek többnyire kudarchoz vezettek. Az önkormányzatok informatikai alkalmazásaiban, az eszközfejlesztésben, az ismeretek növelésében meghatározóak voltak a választásokhoz, népszavazásokhoz központilag biztosított rendszerek és infrastruktúra. Az önkormányzatok jelentős delegált állami feladatokat is ellátnak, ennek ellenére állami informatikai koordinációjuk nem alakult ki a választásokon, személyi adat- és lakcímnyilvántartáson, pénzügyi területen túl. A megyei önkormányzatok informatikai támogatottsága még ilyen szinten sem valósul meg. Főként a megyei jogú városok, illetve néhány kisebb település saját rendszerfejlesztésbe kezdett, felismerve és érvényesíteni igyekezve azt a tényt, hogy a polgármesteri hivatalok által megszerzendő, feldolgozandó és továbbítandó információ sokszorosa a korábbinak.</w:t>
      </w:r>
    </w:p>
    <w:p>
      <w:pPr>
        <w:pStyle w:val="Normal"/>
        <w:jc w:val="both"/>
        <w:rPr/>
      </w:pPr>
      <w:r>
        <w:rPr/>
        <w:t>A hivatalok minőségileg és mennyiségileg újszerű problémák elé vannak állítva, amelyek a korábbi módszerekkel már nem végezhetők el megfelelően, illetve jelentős emberi kapacitást kötnek le feleslegesen. Az önkormányzati hivatalokra döntően ma is a „papíralapú működés” jellemző, a számítógépek csak egyes pontokon segítik a munkát (szövegszerkesztés, iktatás, könyvelés, helyi adók, személyi adat- és lakcímnyilvántartás, szociálpolitika).</w:t>
      </w:r>
    </w:p>
    <w:p>
      <w:pPr>
        <w:pStyle w:val="Normal"/>
        <w:jc w:val="both"/>
        <w:rPr/>
      </w:pPr>
      <w:r>
        <w:rPr/>
        <w:t>Átgondolt és összehangolt, központilag támogatott programok helyett a teljes körű feladatellátásra alkalmatlan, részterületeket lefedő „szigetalkalmazások” működnek. E szoftverek abban az értelemben is szigetek, hogy a mások részére is alkalmas, vagy azzá tehető, egyes hivatalok által kifejlesztett programok sem hasznosulnak másutt. A szoftverpiacon alig található a speciális önkormányzati igényeknek általánosan is megfelelő program, annak ellenére, hogy több cég foglalkozik ezzel, ajánlatok özönét zúdítva a megfelelő kiválasztására egyenként felkészületlen hivatalokra. Nincs garancia arra, hogy az egyes fejlesztésekben a közigazgatási szakmai elem a szükséges mértékben szerepet kap, ezáltal sokak számára alkalmas, szintetizált megoldás születik. Ha ez csodaszámba menően mégis így alakul, a termék árát kevés hivatal képes megfizetni. Az általánosan alkalmazható kivitelű és áru igazgatási felhasználói szoftverek hiánya azért is különös gondot okoz, mert a hardverfeltételek az utóbbi években javultak, ám az eszközök így jórészt kihasználatlanok, degradálják az informatika, mint igazgatást hatékonyan segíteni képes erőforrás hitelét. Elkezdődött az internet igazgatási célú alkalmazása is (levelezés, információszerzés, továbbítás, honlapok, portálok).</w:t>
      </w:r>
    </w:p>
    <w:p>
      <w:pPr>
        <w:pStyle w:val="Normal"/>
        <w:jc w:val="both"/>
        <w:rPr/>
      </w:pPr>
      <w:r>
        <w:rPr/>
        <w:t>A korszerű, hatékony önkormányzati feladatellátás az államnak is alapvető érdeke. Ezt felismerve hozták létre a körzeti igazgatás elemeként a korszerű okmánycsaládot előállító okmányirodai hálózatot. A rendszer a kezdeti zökkenőkön túljutva eredményesen, világszínvonalú megoldásokat alkalmazva működik.</w:t>
      </w:r>
    </w:p>
    <w:p>
      <w:pPr>
        <w:pStyle w:val="Normal"/>
        <w:jc w:val="both"/>
        <w:rPr/>
      </w:pPr>
      <w:r>
        <w:rPr/>
      </w:r>
    </w:p>
    <w:p>
      <w:pPr>
        <w:pStyle w:val="Heading3"/>
        <w:rPr/>
      </w:pPr>
      <w:r>
        <w:rPr/>
        <w:t>Kihívások az önkormányzatok informatikai modernizációjában</w:t>
      </w:r>
    </w:p>
    <w:p>
      <w:pPr>
        <w:pStyle w:val="Normal"/>
        <w:rPr/>
      </w:pPr>
      <w:r>
        <w:rPr/>
      </w:r>
    </w:p>
    <w:p>
      <w:pPr>
        <w:pStyle w:val="Normal"/>
        <w:jc w:val="both"/>
        <w:rPr/>
      </w:pPr>
      <w:r>
        <w:rPr/>
        <w:t>Az információs társadalom az emberiség történetében korábban végbement mezőgazdasági és ipari forradalomhoz hasonló jelentőségű változás. Azonban arról csak tanultunk, ezt pedig alakíthatjuk, ám mindenképpen részesei, élvezői vagy elszenvedői leszünk. Az újkor fontos jellemzője az információ és a tudás szabad létrehozásán, forgalmazásán, hozzáférésén és felhasználásán alapuló társadalmi struktúra kialakulása, a tér és idő viszonyának és értelmének megváltozása, a versenyképesség kritériumainak átalakulása önkormányzati szinten is. A legfontosabb erőforrássá az információ válik.</w:t>
      </w:r>
    </w:p>
    <w:p>
      <w:pPr>
        <w:pStyle w:val="Normal"/>
        <w:jc w:val="both"/>
        <w:rPr/>
      </w:pPr>
      <w:r>
        <w:rPr/>
        <w:t>Sajátos és meghatározó szerep jut a közigazgatásnak, mint az informatika egyik legnagyobb potenciális felhasználójának. Megteremtődhet a feltétele a közigazgatási szervek hatékonyabb és gazdaságosabb működésének, az olcsóbb, szakszerűbb, gyorsabb, ugyanakkor egyszerűbb ügyintézésnek, javulhat a polgárok tájékoztatása, véleménynyilvánítási lehetősége. Mindez önkormányzati vonalon csak akkor és úgy lehetséges, ha</w:t>
      </w:r>
    </w:p>
    <w:p>
      <w:pPr>
        <w:pStyle w:val="Normal"/>
        <w:numPr>
          <w:ilvl w:val="0"/>
          <w:numId w:val="2"/>
        </w:numPr>
        <w:jc w:val="both"/>
        <w:rPr/>
      </w:pPr>
      <w:r>
        <w:rPr/>
        <w:t>megismerik és adaptálják a világtendenciákat, az országos stratégiákat és programokat,</w:t>
      </w:r>
    </w:p>
    <w:p>
      <w:pPr>
        <w:pStyle w:val="Normal"/>
        <w:numPr>
          <w:ilvl w:val="0"/>
          <w:numId w:val="2"/>
        </w:numPr>
        <w:jc w:val="both"/>
        <w:rPr/>
      </w:pPr>
      <w:r>
        <w:rPr/>
        <w:t>az állam koordináló és feltétel-biztosítást, innovációt, segítő szerepet vállal még inkább,</w:t>
      </w:r>
    </w:p>
    <w:p>
      <w:pPr>
        <w:pStyle w:val="Normal"/>
        <w:numPr>
          <w:ilvl w:val="0"/>
          <w:numId w:val="2"/>
        </w:numPr>
        <w:jc w:val="both"/>
        <w:rPr/>
      </w:pPr>
      <w:r>
        <w:rPr/>
        <w:t>egymás számára megismerhetővé és megszerezhetővé teszik előremutató megoldásaikat,</w:t>
      </w:r>
    </w:p>
    <w:p>
      <w:pPr>
        <w:pStyle w:val="Normal"/>
        <w:numPr>
          <w:ilvl w:val="0"/>
          <w:numId w:val="2"/>
        </w:numPr>
        <w:jc w:val="both"/>
        <w:rPr/>
      </w:pPr>
      <w:r>
        <w:rPr/>
        <w:t>mindezek alapján kialakítják informatikai stratégiájukat,</w:t>
      </w:r>
    </w:p>
    <w:p>
      <w:pPr>
        <w:pStyle w:val="Normal"/>
        <w:numPr>
          <w:ilvl w:val="0"/>
          <w:numId w:val="2"/>
        </w:numPr>
        <w:jc w:val="both"/>
        <w:rPr/>
      </w:pPr>
      <w:r>
        <w:rPr/>
        <w:t>összefogva nagyobb piaci szegmenst kínálva, alkalmas, megfizethető áru és feltételű termékek segítségével koncentrált képzéssel, oktatással, ütemesen megvalósítják stratégiájukat.</w:t>
      </w:r>
    </w:p>
    <w:p>
      <w:pPr>
        <w:pStyle w:val="Normal"/>
        <w:jc w:val="both"/>
        <w:rPr/>
      </w:pPr>
      <w:r>
        <w:rPr/>
      </w:r>
    </w:p>
    <w:p>
      <w:pPr>
        <w:pStyle w:val="Heading2"/>
        <w:rPr/>
      </w:pPr>
      <w:r>
        <w:rPr/>
        <w:t>A cél meghatározása</w:t>
      </w:r>
    </w:p>
    <w:p>
      <w:pPr>
        <w:pStyle w:val="Normal"/>
        <w:rPr/>
      </w:pPr>
      <w:r>
        <w:rPr/>
      </w:r>
    </w:p>
    <w:p>
      <w:pPr>
        <w:pStyle w:val="Normal"/>
        <w:jc w:val="both"/>
        <w:rPr/>
      </w:pPr>
      <w:r>
        <w:rPr/>
        <w:t xml:space="preserve">Az információs társadalom alapvető részeként hatékonyan működő elektronikus alapú önkormányzat megvalósítása tűzhető ki célul, annak alapul vételével, hogy napjainkban már a teljes önkormányzati-hivatali feladatellátás informatikával támogatható. Ennek érdekében szükséges az „ember–eszköz–tartalom” összehangolt, célirányos fejlesztése. Az informatikai rendszer összefüggő elemekből álló együttes, a rendszer jelleg arra utal, hogy egyik a másik nélkül sikeresen nem fejleszthető. A számítógép nem hatékony eszköz a célnak megfelelő szoftver nélkül, ám a szoftver sem fut elavult gépen. Az informatikai rendszer része az ember is, mint valós, illetve potenciális felhasználó, melynek felhasználó szintű tudása informatikai tudása nélkül nincs hatékony elektronikus alapú önkormányzat. </w:t>
      </w:r>
    </w:p>
    <w:p>
      <w:pPr>
        <w:pStyle w:val="Normal"/>
        <w:jc w:val="both"/>
        <w:rPr/>
      </w:pPr>
      <w:r>
        <w:rPr/>
        <w:t xml:space="preserve">Mindezen céloknak és követelményeknek csak a magyar önkormányzati struktúra jellegzetességeit is figyelembe vevő, a teljes hivatali vertikumot átfogó komplex és integrált rendszer felel(het) meg.  Fokozatosan el kell érni, hogy a hivatalban minden feladatmegoldás számítógéppel történjen, ezek egymással és más, nem hivatali rendszerekkel az indokolt mértékben és módon kommunikáljanak, teljesítsék a szükséges adatcserét és adatszolgáltatást mind házon belül, mind kifelé (jelentések, statisztikai és egyéb adatszolgáltatások). Alapvető szempont tehát, hogy az egyes feladatokat támogató programokat nem egymástól izoláltan, hanem közös platformra alapozottan, egymással szoros kapcsolatban álló kommunikációs lehetőséget biztosító részelemként kell kialakítani. </w:t>
      </w:r>
    </w:p>
    <w:p>
      <w:pPr>
        <w:pStyle w:val="Normal"/>
        <w:jc w:val="both"/>
        <w:rPr/>
      </w:pPr>
      <w:r>
        <w:rPr/>
      </w:r>
    </w:p>
    <w:p>
      <w:pPr>
        <w:pStyle w:val="Normal"/>
        <w:jc w:val="both"/>
        <w:rPr/>
      </w:pPr>
      <w:r>
        <w:rPr/>
      </w:r>
    </w:p>
    <w:p>
      <w:pPr>
        <w:pStyle w:val="Heading2"/>
        <w:rPr/>
      </w:pPr>
      <w:r>
        <w:rPr/>
        <w:t>Az informatikai rendszer fejlesztése</w:t>
      </w:r>
    </w:p>
    <w:p>
      <w:pPr>
        <w:pStyle w:val="Normal"/>
        <w:rPr/>
      </w:pPr>
      <w:r>
        <w:rPr/>
      </w:r>
    </w:p>
    <w:p>
      <w:pPr>
        <w:pStyle w:val="Normal"/>
        <w:jc w:val="both"/>
        <w:rPr/>
      </w:pPr>
      <w:r>
        <w:rPr/>
        <w:t>Az informatikai rendszer az alábbi elemekből áll:</w:t>
      </w:r>
    </w:p>
    <w:p>
      <w:pPr>
        <w:pStyle w:val="Normal"/>
        <w:jc w:val="both"/>
        <w:rPr/>
      </w:pPr>
      <w:r>
        <w:rPr/>
        <w:t>Hardvereszközök: az informatikai tevékenységet közvetlenül vagy közvetve szolgáló gépek, berendezések (számítógép- konfigurációk, adathordozók, irat-előállítás, irattöbbszörözés eszközei stb.).</w:t>
      </w:r>
    </w:p>
    <w:p>
      <w:pPr>
        <w:pStyle w:val="Normal"/>
        <w:jc w:val="both"/>
        <w:rPr/>
      </w:pPr>
      <w:r>
        <w:rPr/>
        <w:t>Szoftverek: a számítógépek működéséhez az ember által készített programok.</w:t>
      </w:r>
    </w:p>
    <w:p>
      <w:pPr>
        <w:pStyle w:val="Normal"/>
        <w:jc w:val="both"/>
        <w:rPr/>
      </w:pPr>
      <w:r>
        <w:rPr/>
        <w:t>Hálózat: a számítógép-konfigurációkat összekötő és összehangolt működésüket biztosító megoldás.</w:t>
      </w:r>
    </w:p>
    <w:p>
      <w:pPr>
        <w:pStyle w:val="Normal"/>
        <w:jc w:val="both"/>
        <w:rPr/>
      </w:pPr>
      <w:r>
        <w:rPr/>
        <w:t>Intranet: az információk elektronikus megszerzését és továbbítását lehetővé lokális(helyi, belső) hálózat, mely publikálható az interneten.</w:t>
      </w:r>
    </w:p>
    <w:p>
      <w:pPr>
        <w:pStyle w:val="Normal"/>
        <w:jc w:val="both"/>
        <w:rPr/>
      </w:pPr>
      <w:r>
        <w:rPr/>
        <w:t>Internet: az információk elektronikus megszerzését és továbbítását lehetővé tevő világhálózat.</w:t>
      </w:r>
    </w:p>
    <w:p>
      <w:pPr>
        <w:pStyle w:val="Normal"/>
        <w:jc w:val="both"/>
        <w:rPr/>
      </w:pPr>
      <w:r>
        <w:rPr/>
        <w:t>Ember: mint az informatikai rendszer létrehozója, valós, illetve potenciális felhasználója.</w:t>
      </w:r>
    </w:p>
    <w:p>
      <w:pPr>
        <w:pStyle w:val="Normal"/>
        <w:jc w:val="both"/>
        <w:rPr/>
      </w:pPr>
      <w:r>
        <w:rPr/>
      </w:r>
    </w:p>
    <w:p>
      <w:pPr>
        <w:pStyle w:val="Normal"/>
        <w:rPr/>
      </w:pPr>
      <w:r>
        <w:rPr>
          <w:b/>
          <w:caps/>
        </w:rPr>
        <w:t>Az informatikai tevékenységi folyamat eljárásai</w:t>
      </w:r>
      <w:r>
        <w:rPr/>
        <w:t xml:space="preserve"> </w:t>
      </w:r>
    </w:p>
    <w:p>
      <w:pPr>
        <w:pStyle w:val="Normal"/>
        <w:rPr/>
      </w:pPr>
      <w:r>
        <w:rPr/>
      </w:r>
    </w:p>
    <w:p>
      <w:pPr>
        <w:pStyle w:val="Normal"/>
        <w:jc w:val="both"/>
        <w:rPr/>
      </w:pPr>
      <w:r>
        <w:rPr>
          <w:i/>
        </w:rPr>
        <w:t>Tervezés:</w:t>
      </w:r>
      <w:r>
        <w:rPr/>
        <w:t xml:space="preserve"> gazdasági programhoz kapcsolódó stratégiai, illetve a költségvetéshez kapcsolódó éves.</w:t>
      </w:r>
    </w:p>
    <w:p>
      <w:pPr>
        <w:pStyle w:val="Normal"/>
        <w:jc w:val="both"/>
        <w:rPr/>
      </w:pPr>
      <w:r>
        <w:rPr>
          <w:i/>
        </w:rPr>
        <w:t>Beszerzés:</w:t>
      </w:r>
      <w:r>
        <w:rPr/>
        <w:t xml:space="preserve"> az informatikai fejlesztési tervek alapján, illetve halaszthatatlan esetben esetileg.</w:t>
      </w:r>
    </w:p>
    <w:p>
      <w:pPr>
        <w:pStyle w:val="Normal"/>
        <w:jc w:val="both"/>
        <w:rPr/>
      </w:pPr>
      <w:r>
        <w:rPr>
          <w:i/>
        </w:rPr>
        <w:t>Üzemeltetés:</w:t>
      </w:r>
      <w:r>
        <w:rPr/>
        <w:t xml:space="preserve"> a hardver- és hálózati eszközöket üzembe helyezzük, míg a szoftvereket alkalmazásba vesszük. Az installálás biztosítja a felhasználói feladatellátásra alkalmas hardver- és szoftverállapotot.</w:t>
      </w:r>
    </w:p>
    <w:p>
      <w:pPr>
        <w:pStyle w:val="Normal"/>
        <w:jc w:val="both"/>
        <w:rPr/>
      </w:pPr>
      <w:r>
        <w:rPr>
          <w:i/>
        </w:rPr>
        <w:t>Fejlesztés:</w:t>
      </w:r>
      <w:r>
        <w:rPr/>
        <w:t xml:space="preserve"> az informatikai rendszerelemek korszerűsítése, bővítése.</w:t>
      </w:r>
    </w:p>
    <w:p>
      <w:pPr>
        <w:pStyle w:val="Normal"/>
        <w:jc w:val="both"/>
        <w:rPr/>
      </w:pPr>
      <w:r>
        <w:rPr>
          <w:i/>
        </w:rPr>
        <w:t>Képzés:</w:t>
      </w:r>
      <w:r>
        <w:rPr/>
        <w:t xml:space="preserve"> az ember, az informatikai eljárás valamennyi résztvevőjének (döntéshozó, informatikus, igazgatási felhasználó) felkészítését szolgálja, az informatikai folyamatban közreműködés mértékének megfelelő szinten. Lehet iskolarendszerű, illetve tanfolyam jellegű, ismeretbővítő, avagy szinten tartó.</w:t>
      </w:r>
    </w:p>
    <w:p>
      <w:pPr>
        <w:pStyle w:val="Normal"/>
        <w:jc w:val="both"/>
        <w:rPr/>
      </w:pPr>
      <w:r>
        <w:rPr/>
      </w:r>
    </w:p>
    <w:p>
      <w:pPr>
        <w:pStyle w:val="Normal"/>
        <w:jc w:val="both"/>
        <w:rPr>
          <w:b/>
          <w:b/>
          <w:caps/>
        </w:rPr>
      </w:pPr>
      <w:r>
        <w:rPr>
          <w:b/>
          <w:caps/>
        </w:rPr>
      </w:r>
    </w:p>
    <w:p>
      <w:pPr>
        <w:pStyle w:val="Normal"/>
        <w:jc w:val="both"/>
        <w:rPr>
          <w:b/>
          <w:b/>
          <w:caps/>
        </w:rPr>
      </w:pPr>
      <w:r>
        <w:rPr>
          <w:b/>
          <w:caps/>
        </w:rPr>
      </w:r>
    </w:p>
    <w:p>
      <w:pPr>
        <w:pStyle w:val="Normal"/>
        <w:jc w:val="both"/>
        <w:rPr>
          <w:b/>
          <w:b/>
          <w:caps/>
        </w:rPr>
      </w:pPr>
      <w:r>
        <w:rPr>
          <w:b/>
          <w:caps/>
        </w:rPr>
      </w:r>
    </w:p>
    <w:p>
      <w:pPr>
        <w:pStyle w:val="Normal"/>
        <w:jc w:val="both"/>
        <w:rPr>
          <w:b/>
          <w:b/>
          <w:caps/>
        </w:rPr>
      </w:pPr>
      <w:r>
        <w:rPr>
          <w:b/>
          <w:caps/>
        </w:rPr>
        <w:t>Hardvereszközök fejlesztése</w:t>
      </w:r>
    </w:p>
    <w:p>
      <w:pPr>
        <w:pStyle w:val="Normal"/>
        <w:jc w:val="both"/>
        <w:rPr/>
      </w:pPr>
      <w:r>
        <w:rPr/>
      </w:r>
    </w:p>
    <w:p>
      <w:pPr>
        <w:pStyle w:val="Normal"/>
        <w:jc w:val="both"/>
        <w:rPr/>
      </w:pPr>
      <w:r>
        <w:rPr/>
        <w:t>Fontos cél a hardver eszközök fejlesztése, mely alapvetően meghatározza az elektronikus alapú önkormányzatiság jól használható jövőjét. A hardver műszaki tartalmának meghatározásához fontos tudni a vele elvégzendő feladatot. Csak az üzembiztos jól működő brand hardverek beszerzése a járható út.</w:t>
      </w:r>
    </w:p>
    <w:p>
      <w:pPr>
        <w:pStyle w:val="Normal"/>
        <w:jc w:val="both"/>
        <w:rPr/>
      </w:pPr>
      <w:r>
        <w:rPr/>
      </w:r>
    </w:p>
    <w:p>
      <w:pPr>
        <w:pStyle w:val="Normal"/>
        <w:jc w:val="both"/>
        <w:rPr/>
      </w:pPr>
      <w:r>
        <w:rPr>
          <w:b/>
          <w:caps/>
        </w:rPr>
        <w:t>SZOFTVEREK  fejlesztése</w:t>
      </w:r>
    </w:p>
    <w:p>
      <w:pPr>
        <w:pStyle w:val="Normal"/>
        <w:jc w:val="both"/>
        <w:rPr/>
      </w:pPr>
      <w:r>
        <w:rPr/>
      </w:r>
    </w:p>
    <w:p>
      <w:pPr>
        <w:pStyle w:val="Normal"/>
        <w:jc w:val="both"/>
        <w:rPr/>
      </w:pPr>
      <w:r>
        <w:rPr/>
        <w:t>A legkorszerűbb számítógép-konfiguráció sem képes támogatni az igazgatási feladatellátást alkalmas szoftver hiányában. A számítógép-konfiguráció operációs rendszer nélkül működésképtelen. Az operációs rendszer olyan programrendszer, amely egységes és szabályozott hozzáférést biztosít a számítógép erőforrásaihoz, kiszolgálja az igényeket, felügyeli és optimalizálja a folyamatot. Ezen eszköz(ök) kiválasztásánál is megalapozottan körültekintően (moduláris, áttekinthető, támogatott stb.) kell eljárni. Szükséges az önkormányzati döntések hatékony előkészítése. Vagyis kell egy alkalmas vezetési, irányítási információs rendszer.</w:t>
      </w:r>
    </w:p>
    <w:p>
      <w:pPr>
        <w:pStyle w:val="Normal"/>
        <w:jc w:val="both"/>
        <w:rPr/>
      </w:pPr>
      <w:r>
        <w:rPr/>
      </w:r>
    </w:p>
    <w:p>
      <w:pPr>
        <w:pStyle w:val="Normal"/>
        <w:jc w:val="both"/>
        <w:rPr>
          <w:b/>
          <w:b/>
          <w:caps/>
        </w:rPr>
      </w:pPr>
      <w:r>
        <w:rPr>
          <w:b/>
          <w:caps/>
        </w:rPr>
        <w:t>HÁLÓZAT fejlesztése</w:t>
      </w:r>
    </w:p>
    <w:p>
      <w:pPr>
        <w:pStyle w:val="Normal"/>
        <w:jc w:val="both"/>
        <w:rPr/>
      </w:pPr>
      <w:r>
        <w:rPr/>
      </w:r>
    </w:p>
    <w:p>
      <w:pPr>
        <w:pStyle w:val="Normal"/>
        <w:jc w:val="both"/>
        <w:rPr/>
      </w:pPr>
      <w:r>
        <w:rPr/>
        <w:t>Korszerű, biztonságos, gyors hálózat fejlesztése a cél, melyet belülről és kívülről egyaránt elérhetővé kell tenni a szigorú biztonsági rendszabályok mellett.</w:t>
      </w:r>
    </w:p>
    <w:p>
      <w:pPr>
        <w:pStyle w:val="Heading3"/>
        <w:jc w:val="both"/>
        <w:rPr/>
      </w:pPr>
      <w:r>
        <w:rPr/>
        <w:t>A hálózatok feladatai</w:t>
      </w:r>
    </w:p>
    <w:p>
      <w:pPr>
        <w:pStyle w:val="Normal"/>
        <w:jc w:val="both"/>
        <w:rPr/>
      </w:pPr>
      <w:r>
        <w:rPr/>
      </w:r>
    </w:p>
    <w:p>
      <w:pPr>
        <w:pStyle w:val="Normal"/>
        <w:numPr>
          <w:ilvl w:val="0"/>
          <w:numId w:val="3"/>
        </w:numPr>
        <w:jc w:val="both"/>
        <w:rPr/>
      </w:pPr>
      <w:r>
        <w:rPr/>
        <w:t>biztosítják a közös erőforrás hatékony felhasználását, tehát a drága, nagy teljesítményű perifériák minden gépről elérhetők, illetve adatok, adatbázisok osztott elérését, azaz többek által történő felhasználását.</w:t>
      </w:r>
    </w:p>
    <w:p>
      <w:pPr>
        <w:pStyle w:val="Normal"/>
        <w:numPr>
          <w:ilvl w:val="0"/>
          <w:numId w:val="3"/>
        </w:numPr>
        <w:jc w:val="both"/>
        <w:rPr/>
      </w:pPr>
      <w:r>
        <w:rPr/>
        <w:t>lehetővé teszik az egyes munkahelyek, felhasználók közötti egyszerű kommunikációt, adatcserét.</w:t>
      </w:r>
    </w:p>
    <w:p>
      <w:pPr>
        <w:pStyle w:val="Normal"/>
        <w:numPr>
          <w:ilvl w:val="0"/>
          <w:numId w:val="3"/>
        </w:numPr>
        <w:jc w:val="both"/>
        <w:rPr/>
      </w:pPr>
      <w:r>
        <w:rPr/>
        <w:t>biztosítják a felhasználók számára a párhuzamos munkavégzést, a csoportmunkát.</w:t>
      </w:r>
    </w:p>
    <w:p>
      <w:pPr>
        <w:pStyle w:val="Normal"/>
        <w:jc w:val="both"/>
        <w:rPr/>
      </w:pPr>
      <w:r>
        <w:rPr/>
      </w:r>
    </w:p>
    <w:p>
      <w:pPr>
        <w:pStyle w:val="Heading3"/>
        <w:jc w:val="both"/>
        <w:rPr/>
      </w:pPr>
      <w:r>
        <w:rPr/>
        <w:t>A hálózat kiterjedése szerint</w:t>
      </w:r>
    </w:p>
    <w:p>
      <w:pPr>
        <w:pStyle w:val="Normal"/>
        <w:jc w:val="both"/>
        <w:rPr/>
      </w:pPr>
      <w:r>
        <w:rPr/>
      </w:r>
    </w:p>
    <w:p>
      <w:pPr>
        <w:pStyle w:val="Normal"/>
        <w:jc w:val="both"/>
        <w:rPr/>
      </w:pPr>
      <w:r>
        <w:rPr/>
        <w:t>Helyi hálózat (LAN), amelynél a számítógépek egy épületen/hivatalon belül vannak összekapcsolva.</w:t>
      </w:r>
    </w:p>
    <w:p>
      <w:pPr>
        <w:pStyle w:val="Normal"/>
        <w:jc w:val="both"/>
        <w:rPr/>
      </w:pPr>
      <w:r>
        <w:rPr/>
        <w:t>Városi hálózat (MAN), vagyis egy településen belül összekapcsolt hálózat.</w:t>
      </w:r>
    </w:p>
    <w:p>
      <w:pPr>
        <w:pStyle w:val="Normal"/>
        <w:jc w:val="both"/>
        <w:rPr/>
      </w:pPr>
      <w:r>
        <w:rPr/>
        <w:t>Nagy kiterjedésű hálózat, vagy világhálózat (WAN), amely nagyobb földrajzi egységeket köt össze – országokat, földrészeket, a világot.</w:t>
      </w:r>
    </w:p>
    <w:p>
      <w:pPr>
        <w:pStyle w:val="Normal"/>
        <w:jc w:val="both"/>
        <w:rPr/>
      </w:pPr>
      <w:r>
        <w:rPr/>
        <w:t>Az intranet az internet szabványai szerint működő, a külvilág felé zárt helyi hálózat, melyen elektronikus levelezés és egyéb információcsere is megvalósítható.</w:t>
      </w:r>
    </w:p>
    <w:p>
      <w:pPr>
        <w:pStyle w:val="Normal"/>
        <w:jc w:val="both"/>
        <w:rPr/>
      </w:pPr>
      <w:r>
        <w:rPr/>
        <w:t>Az intranet a csoportmunka szervezését és megoldását is lehetővé teszi, biztosítja az interneten megszokott eszközök belső használatát.</w:t>
      </w:r>
    </w:p>
    <w:p>
      <w:pPr>
        <w:pStyle w:val="Normal"/>
        <w:jc w:val="both"/>
        <w:rPr/>
      </w:pPr>
      <w:r>
        <w:rPr/>
      </w:r>
    </w:p>
    <w:p>
      <w:pPr>
        <w:pStyle w:val="Heading3"/>
        <w:rPr/>
      </w:pPr>
      <w:r>
        <w:rPr/>
        <w:t>Internet</w:t>
      </w:r>
    </w:p>
    <w:p>
      <w:pPr>
        <w:pStyle w:val="Normal"/>
        <w:rPr/>
      </w:pPr>
      <w:r>
        <w:rPr/>
      </w:r>
    </w:p>
    <w:p>
      <w:pPr>
        <w:pStyle w:val="Normal"/>
        <w:jc w:val="both"/>
        <w:rPr/>
      </w:pPr>
      <w:r>
        <w:rPr/>
        <w:t xml:space="preserve">Az internet senki által nem irányított, más hálózatokból kialakult világhálózat. Szolgáltatásai az önkormányzati közigazgatás számára is nélkülözhetetlen információforrást, emellett a világra magunkról egyszerűen nyitható információközlő kaput valamint kommunikációs csatornát (közeget) jelentenek. </w:t>
      </w:r>
    </w:p>
    <w:p>
      <w:pPr>
        <w:pStyle w:val="Normal"/>
        <w:jc w:val="both"/>
        <w:rPr/>
      </w:pPr>
      <w:r>
        <w:rPr/>
        <w:t xml:space="preserve">Az internet olyan eszköz, amely segítséget nyújt a gyorsan változó világban való eligazodáshoz. E szolgáltatásokat, különböző sávszélességgel több cég kínálja, a megfelelő kiválasztása a célok és a lehetőségek, a sebesség és az ár alapján lehetséges. </w:t>
      </w:r>
    </w:p>
    <w:p>
      <w:pPr>
        <w:pStyle w:val="Normal"/>
        <w:jc w:val="both"/>
        <w:rPr/>
      </w:pPr>
      <w:r>
        <w:rPr/>
        <w:t>Az internet az információszerzés mellett az információnyújtásnak is alapvető, ráadásul a legolcsóbb eszköze, képes a valós világot virtuálisan visszatükrözni, nemcsak egyes címzettek (pl. nyomdai kiadványok), hanem sokaság által hozzáférhetően. A bennünket virtuálisan megkeresők oldalán pedig idő- és pénzmegtakarítás jelentkezik. Az internet kínálta lehetőségeket nem célszerű pusztán egyszerű bemutatkozásként kezelni, hanem interaktív, oda-vissza működő kommunikációs eszköznek. Az elektronikus aláírás megtörtént törvényi szabályozása eredményeként rövidesen lesznek olyanok (cégek, személyek), akik hivatali ügyeiket elektronikusan kívánják intézni, amelyre „fogadóoldalon” fel kell készülnünk. Az internet a kommunikációs eszközök közül egyedül alkalmas arra, hogy az elhelyezett információ néhány percen belül az egész világ számára elérhető legyen, megjelenítésének időigénye és költsége fajlagosan a legalacsonyabb. Éppen ez a gyorsaság és folyamatos aktualitás (frissítés) a legalapvetőbb követelmény az internet-kommunikációban. Szolgáltatások megszabadulhatnak a tér és az idő kötöttségeitől, megszűnik a nyitva tartás és az ügyfélfogadás helyének és idejének jelentősége, a partnereknek, ügyfeleknek nem kell utazással és várakozással tölteniük idejüket, helyettük az adatok utaznak. A számítógépes adatkezelés és ügyintézés az önkormányzati-hivatali oldalon lehetővé teszi hatékony megoldások alkalmazását, az ügyintézők megszabadíthatók a rutinmunka egy részétől, a feladatok olcsóbban és gyorsabban teljesíthetők, optimalizálhatók az igazgatási folyamatok.</w:t>
      </w:r>
    </w:p>
    <w:p>
      <w:pPr>
        <w:pStyle w:val="Normal"/>
        <w:jc w:val="both"/>
        <w:rPr/>
      </w:pPr>
      <w:r>
        <w:rPr/>
      </w:r>
    </w:p>
    <w:p>
      <w:pPr>
        <w:pStyle w:val="Heading3"/>
        <w:jc w:val="both"/>
        <w:rPr/>
      </w:pPr>
      <w:r>
        <w:rPr/>
        <w:t>Emberi tényező</w:t>
      </w:r>
    </w:p>
    <w:p>
      <w:pPr>
        <w:pStyle w:val="Normal"/>
        <w:jc w:val="both"/>
        <w:rPr/>
      </w:pPr>
      <w:r>
        <w:rPr/>
      </w:r>
    </w:p>
    <w:p>
      <w:pPr>
        <w:pStyle w:val="Normal"/>
        <w:jc w:val="both"/>
        <w:rPr/>
      </w:pPr>
      <w:r>
        <w:rPr/>
        <w:t>Az emberi tényező két szempontból is fontos az információs társadalomban. Az egyik a társadalom tagjainak az információs szolgáltatások elérésére, felhasználására vonatkozó képessége, amelyre a képzést fontos elvégezni. Az informatika egy munkaeszköz, melyet el kell sajátítani, mint bármilyen más szakmai végzettséget.</w:t>
      </w:r>
    </w:p>
    <w:p>
      <w:pPr>
        <w:pStyle w:val="Normal"/>
        <w:jc w:val="both"/>
        <w:rPr/>
      </w:pPr>
      <w:r>
        <w:rPr/>
        <w:t>Az önkormányzati közszolgálati dolgozók (közalkalmazottak, köztisztviselők) informatikai képzése és felelősség teljes számonkérése fontos feladat, mert e nélkül a rendszer nem tud működni. A hivatalokban elengedhetetlen az informatikához felhasználóként értő köztisztviselőkből, illetve az igazgatáshoz is értő informatikusokból álló csapatösszetétel. Napjainkban a világon leggyorsabban az informatika fejlődik, ezért a megszerzett tudás szinten tartása a képzési politika alapvető része. Mindezekhez forrást és időt kell biztosítani a hivatalokban, ám összefogással az informatikai alap-, illetve ismeretfelújító, -bővítő képzés gazdaságosabban, célirányosabban folytatható. Az igazgatási informatikai rendszer csak akkor üzemel megfelelően, ha tisztázottak az igazgatási és az informatikai szerepek, mindkét szereplő kategória a saját feladatát végzi, és azt maradéktalanul elvégzi. A piaci feltételek között egyre nehezebb a nagy (informatikai és igazgatási) tudású informatikusok megtartása, ez a pénz mellett csak értelmes, vonzó, szakmailag perspektivikus feladattal, való megbízással lehetséges. Az informatikusnak nem kell számára szellemi segédmunkát jelentő problémakezelésben állandóan ügyködnie, ha az igazgatási felhasználók informatikai alap- és felhasználói ismeretekkel rendelkeznek. Az informatikát nem szabad misztifikálni, mert az már nem csak speciálisan erre képzett informatikusok laboratóriumi eszköze. Használata és alkalmazásai felhasználóbarátok, viszonylag könnyen megtanulhatók bárki által. A lehetőség adott, hisz egyre inkább a hétköznapok részévé válik, a kényszer pedig a hivatalokban is megjelent. A számítógép önmagában buta eszköz, csak az ember közreműködésével válik életünket, munkánkat segítő társsá. Az informatikát lebecsülni sem szabad, mert valódi társsá válását erre speciálisan képzett informatikus személyzet tevékenysége biztosíthatja csak.</w:t>
      </w:r>
    </w:p>
    <w:p>
      <w:pPr>
        <w:pStyle w:val="Normal"/>
        <w:jc w:val="both"/>
        <w:rPr/>
      </w:pPr>
      <w:r>
        <w:rPr/>
      </w:r>
    </w:p>
    <w:p>
      <w:pPr>
        <w:pStyle w:val="Normal"/>
        <w:jc w:val="both"/>
        <w:rPr/>
      </w:pPr>
      <w:r>
        <w:rPr/>
        <w:t>ZALA MEGYEI ÖNKORMÁNYZAT HELYZETE</w:t>
      </w:r>
    </w:p>
    <w:p>
      <w:pPr>
        <w:pStyle w:val="Normal"/>
        <w:jc w:val="both"/>
        <w:rPr/>
      </w:pPr>
      <w:r>
        <w:rPr/>
      </w:r>
    </w:p>
    <w:p>
      <w:pPr>
        <w:pStyle w:val="Normal"/>
        <w:jc w:val="both"/>
        <w:rPr/>
      </w:pPr>
      <w:r>
        <w:rPr/>
        <w:t xml:space="preserve">A Zala Megyei Közgyűlés Hivatalának szervezeti átalakítása 2004. július 1-én megtörtént. Osztályok szűntek meg, osztályok jöttek létre többek között az Informatikai Osztály most alakult, melynek feladata a Zala Megyei Közgyűlés Hivatalának és Intézményeinek informatikai színvonalának felzárkóztatása a XXI. századnak megfelelő szintre a gazdaságosság, a hatékonyság a gyorsaság és szolgáltató önkormányzat jegyeit magán hordozva. A hivatalban eddig az informatika nem kapott kitüntetett szerepet semmilyen vonatkozásban. A hardverek nagy része elavult nem megbízható működéssel rendelkezik, a használt szoftverek régiek, a felhasználók nem rendelkeznek a szükséges felhasználó szintű ismeretekkel. A hálózat nem tudja a mai korszerű kiszolgálási metódusokat </w:t>
      </w:r>
    </w:p>
    <w:p>
      <w:pPr>
        <w:pStyle w:val="Normal"/>
        <w:jc w:val="both"/>
        <w:rPr/>
      </w:pPr>
      <w:r>
        <w:rPr/>
        <w:t>Feleslegesen sok a „kis” nyomtató a hálózatban, gazdaságtalan, lassú működésükkel hátráltatják a korszerű munkavégzést a hivatalon belül. Továbbá feleslegesen sok a papír alapú belső ügyintézés, mely lassú gazdaságtalan. A jogosultsági házirendek, a biztonsági házirendek a mentési stratégiák hiánya miatt a mostani rendszer minden vonatkozásban sebezhető, melyek létrehozása a „vezetők” és „beosztottak” elemi érdeke a rendszer stabil biztonságos működése érdekében.</w:t>
      </w:r>
    </w:p>
    <w:p>
      <w:pPr>
        <w:pStyle w:val="Normal"/>
        <w:jc w:val="both"/>
        <w:rPr/>
      </w:pPr>
      <w:r>
        <w:rPr/>
        <w:t>Az egymásközti és az intézményekkel történő kommunikáció rosszul szervezett és nagyon költséges ebből adódóan. A gazdálkodási területen nagyon lassú az információáramlás, mert a megye területén elszórtan elhelyezkedő intézmények nincsenek szoros kapcsolatban a Zala Megyei Közgyűlés Hivatalával. Nincs napi kontrolling a döntéshozók kezében a megfelelő gyors intézkedések megtételére.</w:t>
      </w:r>
    </w:p>
    <w:p>
      <w:pPr>
        <w:pStyle w:val="Normal"/>
        <w:jc w:val="both"/>
        <w:rPr/>
      </w:pPr>
      <w:r>
        <w:rPr/>
        <w:t>Az informatikai beszerzések nem pontosak, szakszerűtlenek, nem a megfelelő szakmai ismeretekkel rendelkező személyek bonyolítják, mely nyílván nehezíti, szélsőséges esetben gátolja az üzemeltetés folyamatosságát.</w:t>
      </w:r>
    </w:p>
    <w:p>
      <w:pPr>
        <w:pStyle w:val="Normal"/>
        <w:jc w:val="both"/>
        <w:rPr/>
      </w:pPr>
      <w:r>
        <w:rPr/>
      </w:r>
    </w:p>
    <w:p>
      <w:pPr>
        <w:pStyle w:val="Normal"/>
        <w:jc w:val="both"/>
        <w:rPr/>
      </w:pPr>
      <w:r>
        <w:rPr/>
        <w:t>ZALA MEGYEI ÖNKORMÁNYZAT JÖVŐBENI STRATÉGIÁJA</w:t>
      </w:r>
    </w:p>
    <w:p>
      <w:pPr>
        <w:pStyle w:val="Normal"/>
        <w:jc w:val="both"/>
        <w:rPr/>
      </w:pPr>
      <w:r>
        <w:rPr/>
      </w:r>
    </w:p>
    <w:p>
      <w:pPr>
        <w:pStyle w:val="Normal"/>
        <w:jc w:val="both"/>
        <w:rPr/>
      </w:pPr>
      <w:r>
        <w:rPr/>
        <w:t>A stratégia legfőbb célkitűzései a következők:</w:t>
      </w:r>
    </w:p>
    <w:p>
      <w:pPr>
        <w:pStyle w:val="Normal"/>
        <w:numPr>
          <w:ilvl w:val="0"/>
          <w:numId w:val="4"/>
        </w:numPr>
        <w:jc w:val="both"/>
        <w:rPr/>
      </w:pPr>
      <w:r>
        <w:rPr/>
        <w:t>Az Önkormányzat Intézményeinek központosított racionális gazdálkodásának megvalósítása az IT technológia segítségével.</w:t>
      </w:r>
    </w:p>
    <w:p>
      <w:pPr>
        <w:pStyle w:val="Normal"/>
        <w:numPr>
          <w:ilvl w:val="0"/>
          <w:numId w:val="4"/>
        </w:numPr>
        <w:jc w:val="both"/>
        <w:rPr/>
      </w:pPr>
      <w:r>
        <w:rPr/>
        <w:t>A papír alapú ügyintézés átállítása elektronikus folyamattá.</w:t>
      </w:r>
    </w:p>
    <w:p>
      <w:pPr>
        <w:pStyle w:val="Normal"/>
        <w:numPr>
          <w:ilvl w:val="0"/>
          <w:numId w:val="4"/>
        </w:numPr>
        <w:jc w:val="both"/>
        <w:rPr/>
      </w:pPr>
      <w:r>
        <w:rPr/>
        <w:t>Kommunikációs technológia korszerűsítésével a költségek csökkentése.</w:t>
      </w:r>
    </w:p>
    <w:p>
      <w:pPr>
        <w:pStyle w:val="Normal"/>
        <w:numPr>
          <w:ilvl w:val="0"/>
          <w:numId w:val="4"/>
        </w:numPr>
        <w:jc w:val="both"/>
        <w:rPr/>
      </w:pPr>
      <w:r>
        <w:rPr/>
        <w:t>Az IT technológia korszerűsítésével az Önkormányzat szolgáltatóvá válásának megvalósítása.</w:t>
      </w:r>
    </w:p>
    <w:p>
      <w:pPr>
        <w:pStyle w:val="Normal"/>
        <w:numPr>
          <w:ilvl w:val="0"/>
          <w:numId w:val="4"/>
        </w:numPr>
        <w:jc w:val="both"/>
        <w:rPr/>
      </w:pPr>
      <w:r>
        <w:rPr/>
        <w:t>A vezetők és az alkalmazottak, mint felhasználók oktatása az újtechnológiák alkalmazására, mely legalább olyan fontos tétel, mint a technológiai fejlesztés.</w:t>
      </w:r>
    </w:p>
    <w:p>
      <w:pPr>
        <w:pStyle w:val="Normal"/>
        <w:jc w:val="both"/>
        <w:rPr/>
      </w:pPr>
      <w:r>
        <w:rPr/>
      </w:r>
    </w:p>
    <w:p>
      <w:pPr>
        <w:pStyle w:val="Normal"/>
        <w:jc w:val="both"/>
        <w:rPr/>
      </w:pPr>
      <w:r>
        <w:rPr/>
        <w:t>A célkitűzések eléréséhez részleteiben nézve a következőket kell megvalósítani az elkövetkezendő alig több mint egy esztendő alatt 2005. december 31-ig.</w:t>
      </w:r>
    </w:p>
    <w:p>
      <w:pPr>
        <w:pStyle w:val="Normal"/>
        <w:jc w:val="both"/>
        <w:rPr/>
      </w:pPr>
      <w:r>
        <w:rPr/>
      </w:r>
    </w:p>
    <w:p>
      <w:pPr>
        <w:pStyle w:val="Normal"/>
        <w:numPr>
          <w:ilvl w:val="0"/>
          <w:numId w:val="5"/>
        </w:numPr>
        <w:jc w:val="both"/>
        <w:rPr/>
      </w:pPr>
      <w:r>
        <w:rPr/>
        <w:t>A Zala Megyei Közgyűlés Hivatala számítógépes hálózatának strukturális átalakítása szem előtt tartva a legfontosabb tényezőket, mint a biztonság, a hatékonyág, melyek jelenleg alig kapnak helyet a rendszerben. Szerver szoba elkészítése a szabványoknak megfelelően, melyben felállhatna a nagyon hiányzó szerver park a megfelelő rendelkezésre állás biztosítása érdekében. Feladatonkénti szerverek és aktív hálózati elemek beszerzése, amelyek biztosíthatják a hálózattal szemben támasztott biztonsági és hatékonysági követelményeket. Fontos a beszerzendő hardver gyártója, csak neves gyártó (HP, IBM, Fujitsu-Siemens, Dell) által kimondottan szerver feladatok ellátására készített, tesztelt minőségi 3 év garanciával rendelkező eszközök kerüljenek beszerzésre. Fontos a garancia és a gyártói támogatás hosszabb időtartama mivel ezen időszakra nem kell a karbantartási költségekkel számolni. A struktúraváltozásnak fontos eleme a kommunikáció, mely adat, hang és képátvitelt jelent a hálózaton. IP alapú kommunikáció a hivatali hálózaton előkészítve az Intézményekkel történő költségmentes kapcsolattartást adat, hang és képátvitel (videó konferencia kapcsolat) formájában. A belső hálózaton Intranet hálózatot kell kialakítunk, mely hatékonyan tudja támogatni (internetes eszközökkel) a papírmentes ügykezelés folyamatát. A Hivatalon belül kerüljön kialakításra egy mobil (wireless) hálózat, mely támogatná a mobil eszközökkel rendelkezők (vezetők, osztályvezetők, képviselők) rendszerbe lépését. Biztosítani kell a rendszert használók interneten (pl. otthonról) történő bejelentkezési lehetőségét a megfelelő biztonsági beállítások mellett.</w:t>
      </w:r>
    </w:p>
    <w:p>
      <w:pPr>
        <w:pStyle w:val="Normal"/>
        <w:numPr>
          <w:ilvl w:val="0"/>
          <w:numId w:val="5"/>
        </w:numPr>
        <w:jc w:val="both"/>
        <w:rPr/>
      </w:pPr>
      <w:r>
        <w:rPr/>
        <w:t>A hálózati kliens gépek (munkaállomások) teljes cseréje a megfogalmazott hálózati struktúrában történő üzemeltetés eléréséhez. A vezetőknél és az osztályvezetőknél ezek az eszközök szükségszerűen notebook-ok legyenek, mivel Ők tudják magukkal vinni az információikat a hatékonyabb irányítás érdekében. Beszerzésnél, a hálózati eszközöknél leírtakat kell alkalmazni. Fontos megemlíteni még a beszerzéseknél, az eszközöket, ha lehetséges szolgáltatásként kell megvásárolni. Ezek az eszközök gyorsabban amortizálódnak, mint a pl. a szerverek. Továbbá nem kell számolni karbantartási költségekkel, valamint nem ró egyszerre nagy költségvetési terheket az Önkormányzatra.</w:t>
      </w:r>
    </w:p>
    <w:p>
      <w:pPr>
        <w:pStyle w:val="Normal"/>
        <w:numPr>
          <w:ilvl w:val="0"/>
          <w:numId w:val="5"/>
        </w:numPr>
        <w:jc w:val="both"/>
        <w:rPr/>
      </w:pPr>
      <w:r>
        <w:rPr/>
        <w:t>A papírmentes ügykezelést elősegítve a Közgyűlés tagjait notebook eszközzel kell ellátni biztosítva az Internetes hozzáférést a Közgyűlés és egyéb munkájukat segítő, anyagokhoz. Az eszközök beszerzését itt is szolgáltatás vásárlásaként kell megvalósítani. Ez a megoldás csökkenti az adott évi költségvetési kiadásokat és megoldja a fennálló pénzre várás tehetetlenségét.</w:t>
      </w:r>
    </w:p>
    <w:p>
      <w:pPr>
        <w:pStyle w:val="Normal"/>
        <w:numPr>
          <w:ilvl w:val="0"/>
          <w:numId w:val="5"/>
        </w:numPr>
        <w:jc w:val="both"/>
        <w:rPr/>
      </w:pPr>
      <w:r>
        <w:rPr/>
        <w:t xml:space="preserve">A Zala Megyei Közgyűlés Hivatalában szerződésmódosítással (MatavCom-mal kötött) cserélni kell a telefonközpontot egy IP kommunikációra, alkalmas berendezésre, mely előkészítése az Intézményekkel történő összekapcsolásnak. </w:t>
      </w:r>
    </w:p>
    <w:p>
      <w:pPr>
        <w:pStyle w:val="Normal"/>
        <w:numPr>
          <w:ilvl w:val="0"/>
          <w:numId w:val="5"/>
        </w:numPr>
        <w:jc w:val="both"/>
        <w:rPr/>
      </w:pPr>
      <w:r>
        <w:rPr/>
        <w:t>Intézmények közötti IP hálózat kialakítása. A hálózat kialakítását a legnagyobb kommunikációs szolgáltató a MATÁV a saját hálózatán tudja létrehozni. A hálózat biztosítaná a 28 Intézmény közötti IP kommunikációt (adat, hang, kép) teljesen költségmentesen. Továbbá a megye területén lehetővé tenné az Intézményeken kívül történő híváskezdeményezéseknél a helyi hívás lehetőségét.</w:t>
      </w:r>
    </w:p>
    <w:p>
      <w:pPr>
        <w:pStyle w:val="Normal"/>
        <w:numPr>
          <w:ilvl w:val="0"/>
          <w:numId w:val="5"/>
        </w:numPr>
        <w:jc w:val="both"/>
        <w:rPr/>
      </w:pPr>
      <w:r>
        <w:rPr/>
        <w:t>Fontos lenne a levelező programból történő fax küldése és fogadása, melyet központilag kell megoldani így sokkal kevesebb költséggel jár, az erre fenntartott analóg vonalak megszüntethetők az Intézményeknél további költség megtakarítás mellett. Ezt a feladatot egy központi szerver végezné az Intézményeket összekötő IP hálózaton. A megoldás ezen formáját már sok helyen alkalmazzák.</w:t>
      </w:r>
    </w:p>
    <w:p>
      <w:pPr>
        <w:pStyle w:val="Normal"/>
        <w:numPr>
          <w:ilvl w:val="0"/>
          <w:numId w:val="5"/>
        </w:numPr>
        <w:jc w:val="both"/>
        <w:rPr/>
      </w:pPr>
      <w:r>
        <w:rPr/>
        <w:t>A kialakult egységes hálózatra beszerzendő egy Integrált Önkormányzati Gazdálkodási program, melynek segítségével megvalósítható egy nagyon racionális gazdálkodás és naprakész döntéseket támogató információs rendszer. Az IT szoftver piacán jelenleg több megoldás is létezik, melyek közül kell kiválasztani az Önkormányzat számára a legmegfelelőbbet. Továbbá szükséges az Intézményeknél felállítani a biztonságos gazdálkodási munkahelyeket, melyek hardver és szoftver beszerzéssel is járnak. A gazdálkodási tevékenységet végző felhasználók oktatását biztosítani kell a szakszerű és biztonságos munkavégzésnek megfelelően.</w:t>
      </w:r>
    </w:p>
    <w:p>
      <w:pPr>
        <w:pStyle w:val="Normal"/>
        <w:numPr>
          <w:ilvl w:val="0"/>
          <w:numId w:val="5"/>
        </w:numPr>
        <w:jc w:val="both"/>
        <w:rPr/>
      </w:pPr>
      <w:r>
        <w:rPr/>
        <w:t>A fent leírt feladatokkal párhuzamosan történne a rendszer szabályzatainak megalkotása, valamint a felhasználók oktatása és vizsgáztatása a megszerzett felhasználói ismeretekből. Ezek nélkül semmilyen extra IT rendszer nem képes a ráruházott feladatok ellátására. Folyamatos szinten tartása szükséges az informatikai ismereteknek, mind a rendszert üzemeltető szakembereknél, mind pedig a rendszert használó felhasználóknál.</w:t>
      </w:r>
    </w:p>
    <w:p>
      <w:pPr>
        <w:pStyle w:val="Normal"/>
        <w:numPr>
          <w:ilvl w:val="0"/>
          <w:numId w:val="5"/>
        </w:numPr>
        <w:jc w:val="both"/>
        <w:rPr/>
      </w:pPr>
      <w:r>
        <w:rPr/>
        <w:t>Mobil távközlési szolgáltatókkal fennálló kapcsolatok elemzése után egy szolgáltatóval történő megállapodás megvalósítása a gazdaságosság miatt.</w:t>
      </w:r>
    </w:p>
    <w:p>
      <w:pPr>
        <w:pStyle w:val="Normal"/>
        <w:numPr>
          <w:ilvl w:val="0"/>
          <w:numId w:val="5"/>
        </w:numPr>
        <w:jc w:val="both"/>
        <w:rPr/>
      </w:pPr>
      <w:r>
        <w:rPr/>
        <w:t>Az Intézményekben központosítani kell az informatikai beszerzéseket, így nagyon jelentős szállítói kedvezményeket lehet elérni.</w:t>
      </w:r>
    </w:p>
    <w:p>
      <w:pPr>
        <w:pStyle w:val="Normal"/>
        <w:numPr>
          <w:ilvl w:val="0"/>
          <w:numId w:val="5"/>
        </w:numPr>
        <w:jc w:val="both"/>
        <w:rPr/>
      </w:pPr>
      <w:r>
        <w:rPr/>
        <w:t>Módosítani kell a beszerzési szabályzatot, mivel a beszerzések terén az informatika egy speciális szakterület. A legmagasabb szinten a beszerzéseket az Informatikai Osztály tudja ellátni a megfelelően kialakított kontroll mellett.</w:t>
      </w:r>
    </w:p>
    <w:p>
      <w:pPr>
        <w:pStyle w:val="Normal"/>
        <w:jc w:val="both"/>
        <w:rPr/>
      </w:pPr>
      <w:r>
        <w:rPr/>
      </w:r>
    </w:p>
    <w:p>
      <w:pPr>
        <w:pStyle w:val="Normal"/>
        <w:jc w:val="both"/>
        <w:rPr/>
      </w:pPr>
      <w:r>
        <w:rPr/>
        <w:t>A megfogalmazott célok mennyibe kerülnek, milyen költség megtakarítással járnak, milyen minőségi változásokat hoznak az elvégzendő feladatok során és milyen plusz-szolgáltatások, jelennének meg azt egy átfogó költségelemzéssel, ajánlatok bekérésével, lehet meghatározni.</w:t>
      </w:r>
    </w:p>
    <w:p>
      <w:pPr>
        <w:pStyle w:val="Normal"/>
        <w:jc w:val="both"/>
        <w:rPr/>
      </w:pPr>
      <w:r>
        <w:rPr/>
      </w:r>
    </w:p>
    <w:p>
      <w:pPr>
        <w:pStyle w:val="Normal"/>
        <w:jc w:val="both"/>
        <w:rPr/>
      </w:pPr>
      <w:r>
        <w:rPr/>
        <w:t>Zalaegerszeg, 2004. október 8.</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mc:AlternateContent>
        <mc:Choice Requires="wps">
          <w:drawing>
            <wp:anchor behindDoc="1" distT="0" distB="0" distL="114935" distR="114935" simplePos="0" locked="0" layoutInCell="0" allowOverlap="1" relativeHeight="9">
              <wp:simplePos x="0" y="0"/>
              <wp:positionH relativeFrom="column">
                <wp:posOffset>0</wp:posOffset>
              </wp:positionH>
              <wp:positionV relativeFrom="paragraph">
                <wp:posOffset>-22225</wp:posOffset>
              </wp:positionV>
              <wp:extent cx="5829300" cy="0"/>
              <wp:effectExtent l="0" t="5080" r="0" b="5080"/>
              <wp:wrapNone/>
              <wp:docPr id="2"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5pt" to="458.95pt,-1.75pt" stroked="t" o:allowincell="f" style="position:absolute">
              <v:stroke color="black" weight="9360" joinstyle="miter" endcap="flat"/>
              <v:fill o:detectmouseclick="t" on="false"/>
              <w10:wrap type="none"/>
            </v:line>
          </w:pict>
        </mc:Fallback>
      </mc:AlternateConten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sz w:val="16"/>
        <w:szCs w:val="16"/>
      </w:rPr>
    </w:pPr>
    <w:r>
      <mc:AlternateContent>
        <mc:Choice Requires="wps">
          <w:drawing>
            <wp:anchor behindDoc="1" distT="0" distB="0" distL="114935" distR="114935" simplePos="0" locked="0" layoutInCell="0" allowOverlap="1" relativeHeight="17">
              <wp:simplePos x="0" y="0"/>
              <wp:positionH relativeFrom="margin">
                <wp:posOffset>-36195</wp:posOffset>
              </wp:positionH>
              <wp:positionV relativeFrom="margin">
                <wp:posOffset>-306070</wp:posOffset>
              </wp:positionV>
              <wp:extent cx="5829300" cy="0"/>
              <wp:effectExtent l="0" t="5080" r="0" b="5080"/>
              <wp:wrapNone/>
              <wp:docPr id="1" name=""/>
              <a:graphic xmlns:a="http://schemas.openxmlformats.org/drawingml/2006/main">
                <a:graphicData uri="http://schemas.microsoft.com/office/word/2010/wordprocessingShape">
                  <wps:wsp>
                    <wps:cNvSpPr/>
                    <wps:spPr>
                      <a:xfrm flipH="1">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24.1pt" to="456.1pt,-24.1pt" stroked="t" o:allowincell="f" style="position:absolute;flip:x;mso-position-horizontal-relative:margin;mso-position-vertical-relative:margin">
              <v:stroke color="black" weight="9360" joinstyle="miter" endcap="flat"/>
              <v:fill o:detectmouseclick="t" on="false"/>
              <w10:wrap type="none"/>
            </v:line>
          </w:pict>
        </mc:Fallback>
      </mc:AlternateContent>
    </w:r>
    <w:r>
      <w:rPr>
        <w:b/>
        <w:i/>
        <w:sz w:val="16"/>
        <w:szCs w:val="16"/>
      </w:rPr>
      <w:t>Informatikai Stratég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25"/>
        </w:tabs>
        <w:ind w:left="1425"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2T13:34:00Z</dcterms:created>
  <dc:creator>Szita István</dc:creator>
  <dc:description/>
  <cp:keywords/>
  <dc:language>en-US</dc:language>
  <cp:lastModifiedBy>Lajos József</cp:lastModifiedBy>
  <cp:lastPrinted>2004-10-15T09:28:00Z</cp:lastPrinted>
  <dcterms:modified xsi:type="dcterms:W3CDTF">2006-08-02T13:34:00Z</dcterms:modified>
  <cp:revision>2</cp:revision>
  <dc:subject/>
  <dc:title>Zala Megyei Közgyűlés Hivatalának Informatikai Stratégiája</dc:title>
</cp:coreProperties>
</file>