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 Zala Megyei Önkormányzat Ciklusprogramja teljesülésének értékelés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gészségügyi-szociális ágaza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Önkormányzat 2003. évben a szociális, gyermekvédelmi, valamint az egészségügyi területen tudatos, előremutató tervezésbe kezdett. Az elfogadott stratégiai tervek megfelelnek a közgyűlés által meghatározott ciklusprogram célkitűzéseinek. Az ágazatban az eltelt időszak önkormányzati és intézményi tevékenységét a stratégiai tervek, mint vezérfonalak határozták meg, átfogóan érintve a szakmai munkát, a szakmai struktúra átalakítását, a tárgyi feltételek javí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tratégiai elképzelések végrehajtásáról az alábbiakban adunk számo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0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egtörtént a szociális és gyermekvédelmi intézmények teljes körű gazdasági átvilágítása és szakmai értékelése, a szociális és gyermekvédelmi szakellátási szolgáltatástervezési koncepció és stratégia elfogadása. A közgyűlés elfogadta a Stratégiai dokumentumot, amely meghatározza a szociális ellátások területén elfogadott értékeke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004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llátási szerződéssel két idősek otthonát átadtunk működtetésre a Magyar Kolping Szövetségnek. Letenyén a Szövetség vállalta, hogy 5 éven belül további 20 férőhelyet hoz létre. Türjén az átadással hosszú távra biztosítottuk az intézmény működését. A jelenlegi jogszabályi előírások mellett a türjei épület 35 fővel kevesebb idős ember ellátására alkalmas. A szövetség vállalta, hogy megteremti a jelenlegi férőhely megtartásához szükséges feltételeket, ezzel megmentettünk 35 férőhelyet a megszüntetést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3-2004-ben megtörtént az intézmények gazdálkodásának teljes körű áttekintése. A hatékonyabb gazdálkodás érdekében több intézményi átszervezés 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Összevontuk a magyarszerdahelyi és muraszemenyei Fogyatékosok Otthonát Az összevonás főként szakmai indokok alapján történt, de a takarékosabb gazdálkodást is elvártuk. A magyarszerdahelyi menedzsment innovatív, korszerű szakmai szemléletét a fogyatékos ellátás területén kívánatosnak tartottuk hasznosítani a muraszemenyei intézményben is. Az összevonás tapasztalatait folyamatosan nyomon követjük és értékeljük. Az eddigi eredmények, a foglalkoztatás és a gondozási módszerek fejlődése igazolják az összevonás helyességé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egtörtént a Kehidakustányban működő intézmények összevonása (Szenvedélybetegek Otthona és Rehabilitációs Intézménye, Pszichiátriai Betegek Otthona). Az összevonást elsősorban a gazdálkodás racionalizálása indokolta. Az egy településen működő intézményekben fölösleges volt két önálló gazdasági szervezetet fenntartani. Emellett a Pszichiátriai Betegek Otthonában szükséges volt a korábban feltárt súlyos szakmai és gazdasági hiányosságok megszüntetése. Az eddigi eredményekhez nagyban hozzájárult a Szenvedélybetegek Otthona és Rehabilitációs Intézménye vezetésének innovatív, modern menedzsment szemlélet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EGYESZ lakásotthon rendszerét átszerveztük és a nagykanizsai és zalaegerszegi Gyermekotthonokhoz csatoltuk. Áttekinthetőbbé vált a szakmai és gazdasági tevékenység, a feladat ellátás színvonalának javulása napjainkra már érzékelhető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urópai Szociális Alap „Küzdelem a munka világából történő kirekesztődés ellen” program keretében két projektet indítottunk el 2004-ben. Mindkét projekt újszerű szociális szolgáltatások bevezetését célozta meg elsősorban az alapellátás és a lakókörnyezethez közeli ellátások segítésér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entális Komfort – Újszerű szociális gondoskodás Zalában projekt elindítása a zalai alapellátás megsegítésére Zalaszentgrót és Letenye térségében. Fő célja a szociális alapellátás kapacitásának növelése és az alap- és szakellátás kapcsolatának, együttműködésének erősítése. A projekt gesztora a Társadalmi Egyesülések Szövetsége volt, a Zala Megyei Önkormányzat konzorciumi partnerként vett részt az azóta lezárult projektbe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emélyközpontú rehabilitáció – szociális szolgáltatások bevezetése projekt beindítása, amelynek fő tartalmi elemei az alábbiak voltak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55 munkanélküli, hátrányos helyzetű személy képzése és foglalkoztatása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lternatív, alapellátást segítő szociális szolgáltatások bevezetése, a lakosság szociális szolgáltatáshoz való hozzájutásának elősegítése kiemelten a hátrányos helyzetű térségekben, telepszerű lakókörnyezetben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célcsoport egyénre szabott foglalkoztatási rehabilitációja, munkaerőpiacra történő visszavezetése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egközelítőleg 200.000 eFt projekt költségvetés, amely a megyében szociális területén hasznosul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yermekvédelemben folytattuk a nagy létszámú gyermekotthonok megszüntetését, a gyermekek lakhatási körülményeinek javítását. A lenti gyermekotthonban kis létszámú elhelyezést nyújtó belső lakóegységet alakítottunk ki, Letenyén megszüntettük a nagy létszámú belső gyermekotthont, és a gyermekeket lakásotthonokban helyeztük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ek az ellátott központúság erősítése, és a minőség fejlesztése érdekében ellátott elégedettségi vizsgálatot végeztek. A vizsgálat módszertanát ellátási formánként egységesen dolgozták ki és alkalmazták. Az eredményeket az intézmények menedzsmentje felhasználta a szolgáltatások nyújtása sor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4. évben az intézmények teljes körűen áttekintették a szakmai programjukat, megvizsgálták, hogy illeszkedik-e a megyei stratégiához, majd megalkották saját stratégiai terveiket. Megállapítható, hogy szociális területen a tervezés egymásra épülő szintjei azonos célkitűzések mentén valósul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005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Folytatódott a gyermekvédelemben a struktúra átalakítás. Megszüntettük a Nagykanizsa Bajza u. –i nagy létszámú, rendkívül rossz körülmények között működő gyermekotthont. Ezzel a gyermekvédelem egyik legkritikusabb helyét számoltuk fel. Kialakítottunk két utógondozói lakásotthont valamint felújítottuk a zalaegerszegi külső férőhelynek minősülő utógondozói lakásokat. Egyúttal megtörtént a bútorok, berendezések cseréje. Ezzel jobb lakhatási körülményeket biztosítottunk a 18. éven felüli gyermekvédelmi gondoskodásban részesülő fiataloknak. </w:t>
      </w:r>
    </w:p>
    <w:p>
      <w:pPr>
        <w:pStyle w:val="Normal"/>
        <w:jc w:val="both"/>
        <w:rPr/>
      </w:pPr>
      <w:r>
        <w:rPr/>
        <w:t>Létrehoztuk Nagykanizsán a speciális fiú lakásotthont, amelyre hosszú évek óta nagy igény van. A speciális otthon keretein belül megfelelő, személyre szabott ellátásban részesülnek a disszociális tünetekkel rendelkező fiatalok.</w:t>
      </w:r>
    </w:p>
    <w:p>
      <w:pPr>
        <w:pStyle w:val="Normal"/>
        <w:jc w:val="both"/>
        <w:rPr/>
      </w:pPr>
      <w:r>
        <w:rPr/>
        <w:t xml:space="preserve">A zalaegerszegi gyermekotthonhoz tartozó 4 lakásotthont felújítottunk, illetve bútorokat vásároltunk ( Zalaegerszeg, Zalaszentlászló I;II, Sümegcsehi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gkezdtük Zalakomárban a 100 férőhelyes idősek otthona építését, amellyel kiváltjuk az Ormándkastélyban működő, méltatlan elhelyezést nyújtó intézményt. A beruházás összköltsége mintegy 750.000 eFt</w:t>
      </w:r>
    </w:p>
    <w:p>
      <w:pPr>
        <w:pStyle w:val="Normal"/>
        <w:jc w:val="both"/>
        <w:rPr/>
      </w:pPr>
      <w:r>
        <w:rPr/>
        <w:t>Kidolgoztuk a Kistérségi Idősgondozási Modellt, amelynek keretében 3 településen – Zalabaksán, Szepetneken, Sármelléken – olyan integrált intézményeket tervezünk, amely házi segítségnyújtást, nappali ellátást, valamint 50 férőhelyen bentlakásos ellátást nyújt a térség idősei számára. A megvalósítás érdekében címzett támogatás elnyerésére pályázatot nyújtottunk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yei és intézményi stratégia elmélyítése érdekében az intézményekben szervezetfejlesztési tréninget tartottunk, ezzel is segítve az intézmények menedzsmentjét a stratégia végrehajtás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FF6600"/>
        </w:rPr>
        <w:t>2005. év végén megnyitottuk Keszthelyen az Esélyek Házát. A Zala Megyei Önkormányzat célja, hogy a megyében tevékenykedő, az esélyegyenlőség megteremtéséért munkálkodó szervezetek együttműködjenek, és közösen dolgozzanak a célcsoportok érdekében.</w:t>
      </w:r>
    </w:p>
    <w:p>
      <w:pPr>
        <w:pStyle w:val="Normal"/>
        <w:jc w:val="both"/>
        <w:rPr/>
      </w:pPr>
      <w:r>
        <w:rPr>
          <w:color w:val="FF6600"/>
        </w:rPr>
        <w:t xml:space="preserve">A megyei önkormányzat fontosnak tartja a civil szervezetek kezdeményezéseinek támogatását, valamint fejlesztési projektek tervezésének és megvalósításának elősegítését. Ebben minden szervezetnek nagy segítségére lehet az egyre szélesedő kapcsolatrendszerrel rendelkező Esélyek Háza, amely szakmai munkája során a nők, a fogyatékossággal élők, a cigányok, a gyermekek, az idősek, valamint a hátrányos helyzetű térségekben élők problémáira keresik a megoldási alternatívákat. 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jc w:val="both"/>
        <w:rPr/>
      </w:pPr>
      <w:r>
        <w:rPr/>
        <w:t>Elindult a Zala Megyei Kórház rekonstrukciójának újabb szakasza, amelynek keretein belül új pavilont építünk a kórház központi telephelyén. Ezzel lehetővé válik a neurológiai osztály külső telephelyről való beköltözetése, és megvalósul a sürgős ellátást és a diagnosztikai centrum közelségét igénylő osztályok koncentrálása. A beruházás összértéke mintegy 1.500.000 e Ft, amelyből a Zala Megyei Önkormányzat közel 600.000 e Ft saját forrást vállal a beruházásb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lyamatosan részt vettünk a Nyugat-dunántúli Regionális Egészségügyi Tanács munkájában. A Tanács működésének jogszabályi alapjai még ma sem teljesen világosak, döntési hatáskörrel nem rendelkezik. Mindezek, valamint az egészségügyben tapasztalható bizonytalanság nehezítette a megyék együttműködésé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006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lindul a Kistérségi Idősgondozási Modell megvalósítása mintegy 1.300.000e Ft beruházási költségvetéssel. A három településen – Zalabaksán, Szepetneken és Sármelléken létrehozandó intézmény jelentős előrelépés lesz a kistérségek idősgondozásában. Megvalósul a többszintű ellátás, amely magában foglalja az otthoni és bentlakásos ellátásokat is. A beruházásban és a működtetésben együttműködést tervezünk a települési önkormányzatokk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dolgoztuk a pózvai Idősek Otthona, Módszertani Otthona rekonstrukciójának és szakmai struktúra átalakításának megvalósíthatósági tanulmányát. A tanulmány alapján címzett támogatás elnyerése érdekében pályázatot nyújtottunk be. A beruházás összértéke meghaladja a 2.000.000e Ft-ot. Az idősek otthona rekonstrukciója nem odázható tovább, hiszen az elmúlt 10-15 évben szinte alig fordítottak az intézményre, így sem építészetileg sem struktúrájában nem felel meg a követelményeknek. A Közigazgatási Hivatal Szociális és Gyámhivatala a határozatlan idejű működési engedélyt a hiányosságok miatt határozott idejűre változtatta. </w:t>
      </w:r>
    </w:p>
    <w:p>
      <w:pPr>
        <w:pStyle w:val="Normal"/>
        <w:jc w:val="both"/>
        <w:rPr/>
      </w:pPr>
      <w:r>
        <w:rPr/>
        <w:t xml:space="preserve">Nagy előrelépés, hogy végre az önkormányzat határozott elképzeléssel és tervekkel rendelkezik az intézmény további működésével kapcsolatban. A tervek a megyei szükségletek alapján, az ellátási struktúra változásait figyelembe véve készü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6. évben elindul a szív és érrendszeri diagnosztikai labor nagyvolumenű fejlesztése mintegy 600.000 eFt beruházási értékben. A beruházás része a Zala Megyei Kórház szakmai programjá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gállapítható, hogy az értékelt időszakban a szociális és gyermekvédelmi, valamint az egészségügyi ágazat jelentős fejlődésen ment keresztül, a ciklusprogramban megfogalmazott célkitűzések megvalósult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Jelentősebb fejlesztések, felújításo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é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 Ft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raszemenyei Fogyatékosok Otthona kialaktásának befejezé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64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Letenyei Ságvári u. lakásotthon felújítása, bővítés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76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mándkastély szennyvíz rekonstrukció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ősek Otthona Módszertani Otthon demens részleg kialakítás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észségügyi gép –és műszerbeszerzés a Zala Megyei Kórház számára (labor és anaeszteziológiai eszközök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 872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yarszerdahely Fogyatékosok Rehabilitációs Intézmény és Otthona Dusnokpusztai otthon rekonstrukció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41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db utóondozói lakás vásárlása és felújítás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71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ális Otthon átalakítás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2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zichiátriai Betegek Rehab. Intézménye Bázakerettye, külső foglalkoztató és elkülönítő kialakítása (2003-2004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75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nvedélybetegek Otthona és rehab. Intézménye lakóotthon építé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67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észségügyi gép- és műszereszerzés (labor, anaeszteziológiai eszközök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36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ülészeti 3D ultraha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968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nvedélybetegek Otthona és rehab. Intézménye fürdőszoba felújítása, burkolat cse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kai fejlesztés a szociális intézményekb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99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egerszegi gyermekotthon lakásotthon felújítá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észségügyi gép- műszer beszerzés (Fundus kamera, echokardiográf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650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egerszegi Gyermekotthon, befogadóotthon kialakítás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46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komár 100 férőhelyes idősek otthona kialakítása (2004-2006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 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 Megyei Kórház rekonstrukció III. ütem (2006-2008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0 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térségi Idősegondozási modell Zalabaksa, Szepetnek és Sármellék településeken (2006-2008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00 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észségügyi gép-és műszerbeszerzés (képalkotó diagnosztikai berendezések, aneszteziológiai és intenzív terápiás eszközök 2006-2007.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 Megyei Kórház szív és érrendszeri diagnosztikai laboratórium fejlesztése (2006-2007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 0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1:56:00Z</dcterms:created>
  <dc:creator>halaszg</dc:creator>
  <dc:description/>
  <cp:keywords/>
  <dc:language>en-US</dc:language>
  <cp:lastModifiedBy>User</cp:lastModifiedBy>
  <dcterms:modified xsi:type="dcterms:W3CDTF">2006-09-07T11:56:00Z</dcterms:modified>
  <cp:revision>2</cp:revision>
  <dc:subject/>
  <dc:title>A Zala Megyei Önkormányzat Ciklusprogramja teljesülésének értékelése</dc:title>
</cp:coreProperties>
</file>