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>Bizottsági határozatok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/>
      </w:pPr>
      <w:r>
        <w:rPr>
          <w:szCs w:val="24"/>
          <w:u w:val="none"/>
        </w:rPr>
        <w:t>Tájékoztató a Zala Megyei Önkormányzat 2006. I. félévi gazdálkodásáról 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Cs w:val="24"/>
        </w:rPr>
      </w:pPr>
      <w:r>
        <w:rPr>
          <w:szCs w:val="24"/>
        </w:rPr>
        <w:t>30/2006 (IX. 5.) JÜB.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Tájékoztató a Zala Megyei Önkormányzat 2006. I. félévi gazdálkodásáról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z előterjesztés közgyűlés elé 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/2006. (IX. 05) VTB sz. határ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jékoztató a Zala Megyei Önkormányzat 2006. I. félévi gazdálkod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Vidék és Területfejlesztési Bizottsága a tájékoztatót egyhangú szavazattal a Közgyűlésnek elfogadásra ajánl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34/2006. (IX. 5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a Zala Megyei Önkormányzat 2006. I. félévi gazdálkodásáról szóló tájékoztatót a közgyűlésnek egyhangúan elfogadásra javasol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2/2006. (IX. 6.) ESZB számú határozat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z Egészségügyi és Szociális Bizottság a „Tájékoztató a Zala Megyei Önkormányzat 2006. I. félévi gazdálkodásáról” című előterjesztést a közgyűlésnek egyhangúan elfogadásra aján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Cs/>
        </w:rPr>
        <w:t>29/2006. (VIII. 31.) TIB. sz. határoz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 xml:space="preserve">A Turisztikai és Idegenforgalmi Bizottság a </w:t>
      </w:r>
      <w:r>
        <w:rPr/>
        <w:t>Zala Megyei Önkormányzat 2006. I. félévi gazdálkodásáról</w:t>
      </w:r>
      <w:r>
        <w:rPr>
          <w:iCs/>
        </w:rPr>
        <w:t xml:space="preserve"> szóló tájékoztatót</w:t>
      </w:r>
      <w:r>
        <w:rPr/>
        <w:t xml:space="preserve"> egyhangúlag (7 igen szavazattal) elfogadta és a Közgyűlésnek elfogadásra javasol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7/2006 (VIII. 31.) NKB sz. határo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egyhangúlag jóváhagyja a Zala Megyei Önkormányzat 2006. I. félévi gazdálkodásáról szóló tájékoztató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39/2006. (IX. 4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 Zala Megyei Önkormányzat 2006. I. félévi gazdálkodásáról szóló tájékoztatót a közgyűlésnek egyhangúan elfogadásra javasol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/2006. (VIII. 31.) OH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z Oktatási és Humánerőforrás-fejlesztési Bizottság a „Tájékoztató a Zala Megyei Önkormányzat 2006. I. félévi gazdálkodásáról” c. előterjesztést megtárgyalta, azt a Közgyűlésnek a mellékletekkel együtt egyhangúlag elfogadásra aján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/2006. (IX. 1.) ISB határozat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4"/>
          <w:szCs w:val="24"/>
        </w:rPr>
        <w:t>Az Ifjúsági és Sportbizottság „Tájékoztató a Zala Megyei Önkormányzat 2006. I. félévi gazdálkodásáról” c. előterjesztést megtárgyalta, azt egyhangú szavazással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u w:val="none"/>
        </w:rPr>
        <w:t>34/2006. (IX. 4.) NEB számú határozat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 Nemzetiségi és Esélyegyenlőségi Bizottság a Tájékoztató Zala Megyei Önkormányzat 2006. I. félévi gazdálkodásáról szóló előterjesztéssel egyhangú szavazással egyetértett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4"/>
          <w:szCs w:val="24"/>
        </w:rPr>
        <w:t>27/2006. (IX. 1.) KJSZB.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 Kulturális Javak és Szolgáltatások Bizottsága a „Tájékoztató a Zala Megyei Önkormányzat 2006. I. félévi gazdálkodásáról” c. előterjesztést megtárgyalta, azt a Közgyűlésnek a mellékletekkel együtt egyhangúlag elfogadásra ajánlja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46:00Z</dcterms:created>
  <dc:creator>.</dc:creator>
  <dc:description/>
  <cp:keywords/>
  <dc:language>en-US</dc:language>
  <cp:lastModifiedBy>User</cp:lastModifiedBy>
  <cp:lastPrinted>2006-02-16T10:13:00Z</cp:lastPrinted>
  <dcterms:modified xsi:type="dcterms:W3CDTF">2006-09-07T10:46:00Z</dcterms:modified>
  <cp:revision>2</cp:revision>
  <dc:subject/>
  <dc:title>Tájékoztató a december 28-i közgyülést megelőző bizottsági</dc:title>
</cp:coreProperties>
</file>