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.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>Tárgy:</w:t>
      </w:r>
      <w:r>
        <w:rPr>
          <w:sz w:val="26"/>
        </w:rPr>
        <w:tab/>
        <w:t>Tájékoztató a kisebbségi tanácsnok kapcsolati tevékenységéről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Az előterjesztést készítette: </w:t>
      </w:r>
      <w:r>
        <w:rPr/>
        <w:t>Rózsa Árpád közbiztonsági munkatárs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Nemzetiségi és Esélyegyenlőség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67" w:right="567" w:hanging="0"/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Vajda László </w:t>
      </w:r>
    </w:p>
    <w:p>
      <w:pPr>
        <w:pStyle w:val="Normal"/>
        <w:numPr>
          <w:ilvl w:val="0"/>
          <w:numId w:val="0"/>
        </w:numPr>
        <w:ind w:left="567" w:right="567" w:hanging="0"/>
        <w:outlineLvl w:val="0"/>
        <w:rPr/>
      </w:pPr>
      <w:r>
        <w:rPr/>
        <w:t xml:space="preserve">                                                                                         </w:t>
      </w:r>
      <w:r>
        <w:rPr/>
        <w:t>kisebbségi tanácsnok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567" w:hanging="0"/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2006. II. félévi munkatervében elfogadta, hogy a közgyűlés kisebbségi tanácsnoka tájékoztatót készít a Zala Megyei Önkormányzat és a Zala megyében működő kisebbségi civil szervezetek kapcsolat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2003 évben elfogadott ciklusprogramjának lényeges eleme a megyében élő kisebbségek helyzetének javítása, ezen belül kiemelt figyelmet kell fordítani a horvát és német nyelv oktatására, és a kisebbségi kultúra ápolására az érintett önkormányzatoknál.  A Megyei Önkormányzat különös figyelemmel fordul a sajátos helyzetű roma kisebbség felé, hiszen a megyében élő kisebbségek közül a legnagyobb lélekszámú (a megye lakosságának mintegy 6%-a roma származású, kb. 2-3%-ra tehető a horvát, míg kb. 1% a német kisebbség aránya), valamint a leghátrányosabb helyzetű népességről van szó. A roma lakosság körében jelentős az aluliskolázottak száma (nyolc általános, vagy ennél kevesebb), alacsony a szakképzettek, érettségizettek és a felsőfokú végzettséggel bírók száma. Ki nem mondott, vagy gyakran nem hangoztatott gond a roma lakosság származási alapon való megosztottsága is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2003 év júniusában került sor a Zalai Roma Középtávú Stratégiai Program és Akcióterv megalkotására, melyet a Dunántúli Roma Vezetők Szövetsége és a Zala Megyei Roma Koordinációs Tanács dolgozott ki, és terjesztett a Közgyűlés elé, melyet a közgyűlés elfogadott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A Megyei Közgyűlés a megyében élő kisebbségekkel, és a hátrányos helyzetű állampolgárokkal kapcsolatos feladatok koordinálására kisebbségi tanácsnokot választott, feladatköre elsősorban a roma kisebbség segítésére irányu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megyében jelenleg 67 kisebbségi önkormányzat működik, ebből 52 cigány kisebbségi. Legalább ekkora, vagy ennél több a kisebbségi civil szervezetek, alapítványok száma – erre vonatkozóan nem rendelkezünk pontos adatokkal, mert a szervezetek száma nem állandó, illetve egy részük inaktív, melyekkel igyekeztünk a lehető legjobb kapcsolatot kialakítani és a lehetőségeinkhez mérten minél szélesebb sávban együttműködni. Természetesen ezt valamennyi önkormányzattal, civil szervezettel, és alapítvánnyal megvalósítani nem lehet, illetve nem lehetet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z együttműködés, kapcsolattartás a kisebbségi tanácsnokon keresztül valósult meg, együttműködve a Közgyűlés Hivatalával. A támogatás elsősorban a szervezetek pénzügyi, valamint szakmai támogatásában valósult meg, a szakmai támogatás elsősorban a szervezetek által szervezett programokon való előadások tartásában, pályázatok előkészítésében, esetlegesen azok megvalósításában, valamint a kisebbségi tanácsnok által szervezett képzések megvalósításában nyilvánult meg. Kialakult az a gyakorlat, hogy a kisebbségi önkormányzatok (elsősorban roma) a náluk jelentkezett gondok orvoslása érdekében a kisebbségi tanácsnokot, és a hivatal  közbiztonsági munkatársát, problémáikkal felkeresik, ez elmondható a roma civil szervezetekre is, a német, horvát kisebbségi önkormányzatok, valamint civil szervezetek vonatkozásában ilyen napi gyakorlat nem alakult ki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kisebbségi önkormányzatok, civil szervezetek, alapítványok számára a pénzügyi támogatás elsősorban a Nemzetiségi és Esélyegyenlőségi Bizottságon keresztül valósult meg. A bizottság az elmúlt időszakban, a kiírt pályázatai, az elbírált egyedi kérelmek alapján évente átlagosan ötmillió forint támogatást nyújtott a kisebbségi önkormányzatok, civil szervezetek számára. E támogatási rendszer elsősorban a kulturális, hagyományőrző programok megvalósítását segíti, de néhány alkalommal a szervezetek működését segítette elő, több alkalommal került sor művészeti tevékenység ( festészet, fafaragás, stb.) támogatására. Jelentős mértékű volt a gyermekek nyári táboroztatásának, valamint a foglalkoztatási programok, pályázatok támogatása. Az elmúlt évben a Hálózat az Integrációért Alapítvány foglalkoztatási pályázatához 2 millió forint támogatást kapott önrész biztosítására, ez lehetőséget teremtett arra, hogy megvalósítsanak egy negyvenmillió forintos összegű  foglalkoztatási programo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Sajnos az adható támogatási összegek kicsik, általában a kulturális hagyományőrző programokra a bizottság 50-100 ezer forint körüli összegeket biztosítot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bizottság először ebben az évben írt ki olyan pályázatot, mely a más pályázóhoz benyújtandó pályázat önrészének biztosítására ad lehetőséget. Ezekre a célokra kettőmillió forintos keretet használt fel a bizottság, tizenhárom szervezet, és önkormányzat eredményesen pályázott, így az önrész biztosítására sor került, e szervezetek az önrész biztosításával mintegy hétmillió forintot „hoztak” a megyébe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Együttműködési megállapodást kötöttünk a Zala Megyei Büntetés-végrehajtási Intézettel, e megállapodásban foglaltak alapján nemcsak a fogva tartottak segítése valósul meg, hanem lehetőséget teremtettünk a családtagjaik társadalmi integrációjára is. A megállapodásban foglalt célok elérése érdekében a Bv. Intézetben folyó tevékenységbe bevontuk a Zalai Népfőiskolai Egyesületet, és a pályázati finanszírozásból történő programok megvalósítására az Egyesülettel együttműködési megállapodást kötöttünk, a megállapodásokban foglaltak koordinálást a kisebbségi tanácsnok látja 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z elmúlt évben már egy ismeretterjesztő, személyiségfejlesztő börtön népfőiskolai program megvalósítására sor került, melynek pénzügyi fedezetét részben önkormányzati, részben pályázati (NFI pályázat) finanszírozásból biztosítottuk, ebben a programban 32 fő elítélt, illetve előzetes fogvatartott vett részt. 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z eredményesen megvalósított programunkat folytatjuk, továbbá az Országos Foglalkoztatási Közalapítvány által a „ Fogvatartottak és büntetés-végrehajtási intézetből szabadulók reszocializációjának elősegítésére”címmel közzétett felhívására támogatásunkkal a Népfőiskolai Egyesület pályázatot  nyújtott be, a pályázat eredményes volt, jelenleg a pályázati program megvalósítása folyik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kisebbségi civil szervezetek, önkormányzatok körében általánossá vált az a vélemény, hogy a bizottsági támogatások nélkül egyáltalán nem tudnák megvalósítani a programjaikat, így például ebben az évben a gyermekek táboroztatását egyáltalán nem tudták volna megvalósítani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Kiemelkedően fontos eseménnyé vált a megyében a Nemzetiségi és Esélyegyenlőségi Bizottság által minden évben december hónapban megrendezésre kerülő Nemzetiségi Nap. Ezen a rendezvényen a megyében élő kisebbségek lehetőséghez jutottak, hogy a kultúrájukat, hagyományaikat az ott megjelentekkel megismertessék, egyben lehetőséget kaptak a kisebbség közül származó képzőművészek, hogy alkotásaikat bemutassák. A rendezvény egyfajta színterévé vált a kisebbségi tanácsnok, a megjelent megyei vezetők, kisebbségi képviselők, civil szervezetek vezetői, tagja közötti eszmecserének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Ezen a rendezvényen került sor azon személyek tevékenységének elismerésére, akik sokat tettek a megyében élő kisebbségek felemelkedése, hagyományainak, kultúrájának megőrzése, társadalmi integrációjának segítése érdekében. Érdemeik elismerése jegyéül a bizottságtól díszoklevélben és tárgyjutalomban részesülte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Hagyományossá vált (a Nemzetiségi és Esélyegyenlőségi Bizottság támogatásával) a kisebbségi tanácsnok újévi pohárköszöntője, melyen a kisebbségi önkormányzatok, civil szervezetek, együttműködő  partnerek vesznek részt, egyben az ott megjelentek részére a kisebbségi tanácsnok értékelést adott az előző évben elvégzett munkáról, illetve a következő időszakban végrehajtandó feladatokró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kisebbségi tanácsnok ez év január 20-án a kisebbségi önkormányzati képviselők választásáról, valamint a nemzeti és etnikai kisebbségekre vonatkozó egyes törvények módosításával kapcsolatos tájékoztatót szervezett, melynek megvalósításában a közgyűlés hivatala közreműködött. A közgyűlés hivatala a tájékoztatón megjelentek számára jogszabályi változásokról segédanyagot készített, és adott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2006. június 30-án fejeződött be a „Küzdelem a munka világából történő kirekesztődés ellen” „Személyközpontú rehabilitáció- Közösségi szolgáltatások elindítása Zala megye telepszerű lakókörnyezeteiben” Phare programun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Ebben a programban 55, többségében roma származású személy vett részt. 35 fő szociális mediátorként dolgozott a lakókörnyezetében, 20 fő pedig szociális-gondozó ápoló képzésben vett részt. A program befejezést követően 17 fő tovább foglalkoztatására kerül sor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E program megvalósításában konzorciumi partnerként vett részt a Dunántúli Roma Vezetők Szövetsége, és a Hálózat az Integrációért Alapítvány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foglalkoztatási programokkal kapcsolatban meg kell jegyezni, hogy a pályáztatók az ilyen irányú pályázataikban elsősorban (mondhatni kizárólagosan) a roma származású, illetve halmozottan hátrányos helyzetű személyeket tekintik célcsoportnak, így e pályázati programok igazából a horvát és a német kisebbséget nem érintik. A horvát és német kisebbségek szoros kapcsolatot tartanak az anyaországukkal, lehetőségük van arra, hogy onnan támogatást kapjanak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isebbségek helyzetének javítására, integrációjának segítésére társadalmi összefogásra van szükség, hiszen e nélkül jelentős eredményt elérni nem lehet, ezt a fajta összefogást kívánom néhány példával illusztrálni, természetesen a felsorolás mentes a sorrendiségtől, hiszen mindegyik szervezet egyaránt fontos tevékenységet végez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567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unántúli Roma Vezetők Szövetsége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jc w:val="both"/>
        <w:rPr/>
      </w:pPr>
      <w:r>
        <w:rPr/>
        <w:t xml:space="preserve">A szervezet 2002 évben kezdte meg a működését, fő feladatának tekinti a cigányság élethelyzetének javítását, társadalmi felemelkedésének segítését. Együttműködésük széleskörű, jó a kapcsolatrendszerük úgy az állami szervek, mint önkormányzatok, civil szervezetek irányába. Több foglalkoztatási programban működtek együtt konzorciumi partnerként, illetve önálló programokat valósítanak meg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Mint már említettem az egyesület együttműködve a Roma Koordinációs Tanáccsal dolgozta ki a Zala Megyei Középtávú Roma Stratégiai Programot, és Akciótervet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Tevékenységük jelentős eredményt hozott a megyében élő roma kisebbség számára. A szervezet vezetőjével a kisebbségi tanácsnok napi kapcsolatot tart, rendszeresek a kisebbségi (különösen roma) ügyekben folytatott konzultációk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567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álózat az Integrációért Alapítvány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002 évben kezdte meg a tevékenységét, fő célkitűzéseik a hátrányos helyzetű emberek, a kistelepüléseken élők, nagycsaládosok, nők, szociális segélyezettek segítése. Az alapítvány a tevékenységét elsősorban a roma népesség irányába végzi, de az általuk szervezett foglalkoztatási- képző programokban helyet kaptak a többségi társadalom halmozottan hátrányos helyzetű tagjai is. 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>Az alapítvány 2003 évben pályázatot nyújtott be a megyei önkormányzat támogatásával (az önrészt biztosította az önkormányzat) közösségi ház létrehozására, a pályázat eredményes volt. Az alapítvány foglalkoztatási pályázatának eredményeként (melyhez az önkormányzat szintén biztosította a megfelelő mértékű önrészt) 12 fő roma származású munkaerő-piaci referens képzését, és foglakoztatását sikerült megvalósítani. Példaértékű az alapítvány tevékenysége, valamint az alapítvány és a Megyei Önkormányzat együttműködése. Kiemelkedően jó kapcsolatot alakítottak ki a kisebbségi, és a többségi társadalom tagjaival, illetve az őket képviselő civil szervezetekkel, önkormányzatokkal. Itt ragadom meg az alkalmat arra, hogy köszönetet mondjak Gérczei Ildikó elnök asszonynak, és Bogdán Iván úrnak az alapítvány munkatársának a megyében élő romák érdekében végzett tevékenységükért, és kimagasló teljesítményükért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567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Zala Megyei Cigányok Érdekvédelmi és Kulturális Egyesülete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gyesületet 1999 évben tizenegy roma származású személy alakította meg, azzal, hogy a roma kisebbség érdekében tevékenykedjenek. Elsősorban az érdekvédelem, a kistérségükben működő kisebbségi civil szervezetek tevékenységének összehangolása, munkahelyteremtés, foglalkoztatási programok megvalósítása, a kultúra, a hagyományok őrzése tartozik a feladataik körébe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>Az egyesület számtalan programot bonyolított, kiemelkedően eredményes a tevékenysége, úgy gondolom, tevékenységük mindenki számára példaértékű. Sajnos e szervezettel kapcsolatban negatívumokról is be kell számolnom, a megyei önkormányzat egyik kérelmüket pénzügyi okok miatt nem támogatta, ezt a szervezet vezetése nem tudta elfogadni, és a további együttműködés elől elzárkózott. Indokolt, hogy e kapcsolat visszatérjen a korábbi mederbe, és az együttműködés megújuljon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00" w:leader="none"/>
        </w:tabs>
        <w:ind w:right="72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Zalai Népfőiskolai Egyesület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>Az egyesület több évtizedes múltra tekint vissza, az eddig végzett tevékenységét az eredményesség jellemezte. A Zala Megyei Büntetés-végrehajtási Intézettel kötött együttműködési megállapodásban foglaltak megvalósítása érdekében 2004 évben sikerült kapcsolatba kerülni az egyesülettel. Szerencsés helyzetben voltunk, hiszen az egyesület már régóta kereste a lehetőséget arra, hogy a programjait a büntetés-végrehajtás keretei között meg tudja valósítani, nekünk pedig az volt a feladatunk, hogy a megállapodásban foglaltak megvalósítására alkalmas civil partnert találjunk. 2004 évben a kisebbségi tanácsnok kötött partnerségi megállapodást az egyesülettel, majd ezt követően 2005-ben a Megyei Önkormányzat együttműködési megállapodást kötött az egyesülettel a Bv. intézetben történő programok megvalósítására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>Csak elismeréssel adózhatunk a Népfőiskolai Egyesület által végzett tevékenységről, melyet példaként állíthatunk valamennyi civil szervezet elé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>Nyilván kérdésként merül fel sokakban, hogy miért kerül az anyagba egy börtön program kapcsán bármely egyesület, és mi a kapcsolat a kisebbségi civil szervezetek és egy büntetés- végrehajtási intézmény között?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 xml:space="preserve">A kérdésre nem nehéz, de nem is könnyű választ adni, ezért a legegyszerűbb megoldást választom. Magyarországon a leghátrányosabb helyzetű népesség a roma kisebbség, akiknek a halmozottan hátrányos helyzete hatványozottan jelentkezik a büntetés-végrehajtásba történő bekerüléskor, a társadalomba való visszatérésük fokozottabb figyelmet igényel. Erre a felismerésre jutva került sor az együttműködési megállapodás megkötésére.  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00" w:leader="none"/>
        </w:tabs>
        <w:ind w:right="72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Első Magyar-Dán Termelő Iskola Alapítvány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>Az alapítvány 1993 évben alakult, ezt követően 1995-ben kezdte meg működését az iskola. Az indulástól kezdve befogadó intézménye az iskola a halmozottan hátrányos helyzetűeknek, különös érzékenységgel, nagyfokú empátiával kezelik a roma származású személyeket. Az elmúlt 11 évben végzett munkájuk hazai és nemzetközi vonatkozásban is példaértékű. A megyében élő roma kisebbség helyzetének javításában kiemelkedő szerepet vállalnak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 xml:space="preserve">A megyei önkormányzat felhívására, és konzorciumi partnereként az elmúlt időszakban sikerült megvalósítani a Phare „Küzdelem a munka világából történő kirekesztődés ellen” pályázati programot, melynek eredményeként négy településen ötven fő tartósan munkanélkülit sikerült foglalkoztatni. A programba bevontak 75 %-a roma származású volt. A pályázat benyújtásához szükséges önrészt a megyei önkormányzat biztosította.  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 xml:space="preserve">A fentiekben hozott példák bizonyítják, hogy a kisebbségek helyzetének javítása, társadalmi integrációja elképzelhetetlen a széleskörű összefogás, partneri együttműködés nélkül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00" w:leader="none"/>
        </w:tabs>
        <w:ind w:right="72" w:hanging="0"/>
        <w:jc w:val="both"/>
        <w:outlineLvl w:val="0"/>
        <w:rPr/>
      </w:pPr>
      <w:r>
        <w:rPr/>
        <w:t>Kérem Tisztelt Közgyűlést a tájékoztatót elfogadni szíveskedjen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37/2006. (IX.4.) NEB számú határozat</w:t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/>
      </w:pPr>
      <w:r>
        <w:rPr>
          <w:i w:val="false"/>
          <w:sz w:val="24"/>
        </w:rPr>
        <w:t xml:space="preserve">A Nemzetiségi és Esélyegyenlőségi Bizottság a Tájékoztató Zala Megyei Önkormányzat és a Zala megyében működő kisebbségi civil szervezetek kapcsolatáról című előterjesztést elfogadja azzal, hogy a közgyűlés elé megtárgyalásra „A kisebbségi tanácsnok kapcsolati tevékenységéről” címmel kerüljön.  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both"/>
        <w:rPr/>
      </w:pPr>
      <w:r>
        <w:rPr/>
        <w:t>A Zala Megyei Közgyűlés a kisebbségi tanácsnok kapcsolati tevékenységéről szóló tájékoztatót elfogadja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45:00Z</dcterms:created>
  <dc:creator>Balatoni Péter</dc:creator>
  <dc:description/>
  <cp:keywords/>
  <dc:language>en-US</dc:language>
  <cp:lastModifiedBy>User</cp:lastModifiedBy>
  <cp:lastPrinted>2006-09-05T10:42:00Z</cp:lastPrinted>
  <dcterms:modified xsi:type="dcterms:W3CDTF">2006-09-06T08:47:00Z</dcterms:modified>
  <cp:revision>3</cp:revision>
  <dc:subject/>
  <dc:title/>
</cp:coreProperties>
</file>