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15-23/2006.S. </w:t>
        <w:tab/>
        <w:tab/>
        <w:tab/>
        <w:tab/>
        <w:tab/>
        <w:tab/>
        <w:t xml:space="preserve">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6. szeptember 15-én (péntek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hyperlink r:id="rId4">
        <w:r>
          <w:rPr>
            <w:rStyle w:val="InternetLink"/>
          </w:rPr>
          <w:t>Elnöki beszámoló. Jelentés a lejárt határidejű határozatokról.</w:t>
        </w:r>
      </w:hyperlink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Könyvvizsgálói feladatok ellátására beérkezett ajánlatok elbírálása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/>
        <w:t>:</w:t>
      </w:r>
      <w:r>
        <w:rPr>
          <w:i w:val="false"/>
        </w:rPr>
        <w:t xml:space="preserve"> </w:t>
      </w:r>
      <w:hyperlink r:id="rId7">
        <w:r>
          <w:rPr>
            <w:rStyle w:val="InternetLink"/>
            <w:i/>
          </w:rPr>
          <w:t>ajánlati felhívás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Javaslat a 2006. évi Szent Erzsébet díjak adományozására. (zárt ülés)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9">
        <w:r>
          <w:rPr>
            <w:rStyle w:val="InternetLink"/>
            <w:i/>
          </w:rPr>
          <w:t>Tájékoztató a Zala Megyei Önkormányzat 2006. I. félévi gazdálkodásáról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előterjesztés mell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1">
        <w:r>
          <w:rPr>
            <w:rStyle w:val="InternetLink"/>
            <w:i/>
          </w:rPr>
          <w:t>bizottsági vélemények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i/>
          </w:rPr>
          <w:t>Rendelet-tervezet a Zala Megyei Önkormányzat 2006. évi költségvetésének módosítására.</w:t>
        </w:r>
      </w:hyperlink>
      <w:r>
        <w:rPr>
          <w:i w:val="false"/>
        </w:rPr>
        <w:t xml:space="preserve"> </w:t>
      </w:r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3">
        <w:r>
          <w:rPr>
            <w:rStyle w:val="InternetLink"/>
            <w:i/>
          </w:rPr>
          <w:t>előterjesztés mell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4">
        <w:r>
          <w:rPr>
            <w:rStyle w:val="InternetLink"/>
            <w:i/>
          </w:rPr>
          <w:t>Rendelet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5">
        <w:r>
          <w:rPr>
            <w:rStyle w:val="InternetLink"/>
            <w:i/>
          </w:rPr>
          <w:t>Rendelet mell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6">
        <w:r>
          <w:rPr>
            <w:rStyle w:val="InternetLink"/>
            <w:i/>
          </w:rPr>
          <w:t>bizottsági vélemények, könyvvizsgálói vélemény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A kéményseprő-ipari közszolgáltatások kötelező igénybevételéről szóló 16/2000.(XI.17.) KR számú rendelet módosítás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A Zala Megyei Önkormányzat ciklusprogramja teljesülésének értékel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9">
        <w:r>
          <w:rPr>
            <w:rStyle w:val="InternetLink"/>
            <w:i/>
          </w:rPr>
          <w:t>Megyei fenntartású középfokú oktatási intézmények 2007/2008. tanévre szóló beiskolázási terv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ifj. Pácsonyi Imre, az Oktatási és Humánerőforrás-fejlesztési Bizottság al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0">
        <w:r>
          <w:rPr>
            <w:rStyle w:val="InternetLink"/>
            <w:i/>
          </w:rPr>
          <w:t>Az Észak-Zalai Térségi Integrált Szakképző Központ Kht. Társasági Szerződésének, valamint Konzorciumi Együttműködési Megállapodásának módosítása és kezesség vállalás hitel igényléséhez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1">
        <w:r>
          <w:rPr>
            <w:rStyle w:val="InternetLink"/>
            <w:i/>
          </w:rPr>
          <w:t>Pályázat benyújtása az EU Alapokból a helyi önkormányzatok által igényelhető uniós források saját forrás kiegészítésének támogatásához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Megállapodás Zalaegerszeg Megyei Jogú Város Önkormányzata és a Zala Megyei Önkormányzat között a súlyos és halmozottan fogyatékos gyermekek iskolarendszerű oktatásának ellátásár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Megállapodás-tervezet a Zala Megyei Önkormányzat és a Rheinland-Pfalz Tartomány Gazdasági, Közlekedési, Mezőgazdasági és Szőlőtermesztési Minisztériuma között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Zala Megyei Önkormányzat Informatikai Stratégiájának jóváhagyása.</w:t>
        </w:r>
      </w:hyperlink>
      <w:r>
        <w:rPr>
          <w:i w:val="false"/>
        </w:rPr>
        <w:t xml:space="preserve"> </w:t>
      </w:r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5">
        <w:r>
          <w:rPr>
            <w:rStyle w:val="InternetLink"/>
            <w:i/>
          </w:rPr>
          <w:t>mellékletek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6">
        <w:r>
          <w:rPr>
            <w:rStyle w:val="InternetLink"/>
            <w:i/>
          </w:rPr>
          <w:t>A Zala Megyei Önkormányzat informatikai stratégiája megvalósításának II. szakasza, az e-government és egészségügy Zala megyében című pályázat benyújtásának támogatása.</w:t>
        </w:r>
      </w:hyperlink>
      <w:r>
        <w:rPr>
          <w:i w:val="false"/>
        </w:rPr>
        <w:t xml:space="preserve"> 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Borsos József, a közgyűlés al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7">
        <w:r>
          <w:rPr>
            <w:rStyle w:val="InternetLink"/>
            <w:i/>
          </w:rPr>
          <w:t>A Zala Megyei Önkormányzat csatlakozása a 2007. évi Bursa Hungarica Felsőoktatási Önkormányzati Ösztöndíjpályázathoz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Pályázati alap kiegészítő támogatás Zala megye turisztikai vonzerő-és termékfejlesztéséhez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Szalóki Jenő, a Turisztikai és Idegenforgalmi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9">
        <w:r>
          <w:rPr>
            <w:rStyle w:val="InternetLink"/>
            <w:i/>
          </w:rPr>
          <w:t>A Zala Megyei Kórház energiaellátó rendszere geotermikus fejleszt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Borsos József, a közgyűlés al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0">
        <w:r>
          <w:rPr>
            <w:rStyle w:val="InternetLink"/>
            <w:i/>
          </w:rPr>
          <w:t>Tájékoztató a finanszírozást befolyásoló jogszabályok változásának, illetve az államháztartás egyensúlyát javító intézkedések a Zala Megyei Kórház működésére gyakorolt hatásá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Dr. Csidei Irén, Zala Megyei Kórház főigazgatój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Tájékoztató a kisebbségi tanácsnok kapcsolati tevékenységérő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Vajda László kisebbségi tanácsnok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Tájékoztató a „Személyközpontú rehabilitáció – közösségi szolgáltatások elindítása Zala megye telepszerű lakókörnyezeteiben” projekt végrehajtásá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Borsos József, a közgyűlés al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Tájékoztató a „Börtön Népfőiskolai” program folytatásáról és Az együttműködési megállapodásban foglaltak megvalósulásá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Tájékoztató a Zala Megyei Idősügyi Tanács tevékenységéről.</w:t>
        </w:r>
      </w:hyperlink>
    </w:p>
    <w:p>
      <w:pPr>
        <w:pStyle w:val="TextBody"/>
        <w:ind w:left="567" w:hanging="567"/>
        <w:rPr>
          <w:i/>
          <w:i/>
        </w:rPr>
      </w:pPr>
      <w:r>
        <w:rPr>
          <w:i/>
        </w:rPr>
        <w:t xml:space="preserve">          </w:t>
      </w:r>
      <w:r>
        <w:rPr>
          <w:i/>
          <w:u w:val="single"/>
        </w:rPr>
        <w:t>Mell</w:t>
      </w:r>
      <w:r>
        <w:rPr>
          <w:i/>
        </w:rPr>
        <w:t xml:space="preserve">: </w:t>
      </w:r>
      <w:hyperlink r:id="rId35">
        <w:r>
          <w:rPr>
            <w:rStyle w:val="InternetLink"/>
          </w:rPr>
          <w:t>melléklet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Dr. Oroszy Zoltán, a tanác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6">
        <w:r>
          <w:rPr>
            <w:rStyle w:val="InternetLink"/>
            <w:i/>
          </w:rPr>
          <w:t>Tájékoztató a Tapolcai Medence Tanúhegyei Térsége, a Hévízi Tó és a Tihanyi félsziget világörökségi felterjesztést megalapozó tanulmányának elkészültérő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Huszti Levente Keszthely-Hévízi Többcélú Kistérségi Társulás irodavezetőj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7">
        <w:r>
          <w:rPr>
            <w:rStyle w:val="InternetLink"/>
            <w:i/>
          </w:rPr>
          <w:t>Tulajdonosi hozzájárulás a Magyar Kolping Szövetség által fenntartott letenyei Idősek Otthona korszerűsítéséhez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Borsos József, a közgyűlés al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Tulajdonosi hozzájárulás az ÁNTSZ Zala Megyei Intézete által használt 217/6 hrsz-ú ingatlan átalakításához a Nyugat-dunántúli Regionális Népegészségügyi Központ létrehozása céljából.</w:t>
        </w:r>
      </w:hyperlink>
    </w:p>
    <w:p>
      <w:pPr>
        <w:pStyle w:val="TextBody"/>
        <w:ind w:firstLine="567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9">
        <w:r>
          <w:rPr>
            <w:rStyle w:val="InternetLink"/>
            <w:i/>
          </w:rPr>
          <w:t>A Nagyrécse, Haladás utca 68. szám alatti 300/20 hrsz-ú ingatlan tulajdonjogának rendezése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</w:rPr>
          <w:t>Közalkalmazotti létszámleépítéssel kapcsolatos pályázat.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41">
        <w:r>
          <w:rPr>
            <w:rStyle w:val="InternetLink"/>
            <w:i/>
          </w:rPr>
          <w:t>melléklet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2">
        <w:r>
          <w:rPr>
            <w:rStyle w:val="InternetLink"/>
            <w:i/>
            <w:lang w:val="en-GB"/>
          </w:rPr>
          <w:t>A Nyugat-dunántúli Régió Brüsszeli Képviselete Szindikátusi Szerződésének meghosszabbítása, valamint finanszírozásához való hozzájárulás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3">
        <w:r>
          <w:rPr>
            <w:rStyle w:val="InternetLink"/>
            <w:i/>
          </w:rPr>
          <w:t>Zala Megyei Önkormányzat Idősek Otthona, Zalakomár alapító okiratának módosí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6. szeptember 8.</w:t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 xml:space="preserve">Kiss Bódog Zoltán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>A testületi ülést követően a Hevesi Sándor Színházban (Zalaegerszeg, Kosztolányi Dezső tér 3.) ünnepélyes fogadással zárul a Zala Megyei Közgyűlés 4 éves működése, melyre tisztelettel meghívom.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Tisztelt Képviselő Nő/Úr szeretnénk megkérni Önt arra, hogy a használatra átadott HP Compaq nx9020 típusú notebook-ot 2006. szeptember 14-től 2006. szeptember 22-ig a Zala Megyei Közgyűlés Hivatalának Informatikai Osztályán Balatoni Péter informatikusnak szíveskedjék átadni. Szíves közreműködését előre is köszönjük.</w:t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418" w:right="1134" w:gutter="0" w:header="907" w:top="1077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K&#246;nyvvizsg&#225;l&#243;i%20aj&#225;nlatok%20el&#337;terj.doc" TargetMode="External"/><Relationship Id="rId7" Type="http://schemas.openxmlformats.org/officeDocument/2006/relationships/hyperlink" Target="../../03/K&#246;nyvvizsg&#225;l&#243;i%20aj&#225;nlatok%20el&#337;terj%20mell&#233;klete.pdf" TargetMode="External"/><Relationship Id="rId8" Type="http://schemas.openxmlformats.org/officeDocument/2006/relationships/hyperlink" Target="../../04/Javaslat%20szoci&#225;lis%20d&#237;jra%202006.doc" TargetMode="External"/><Relationship Id="rId9" Type="http://schemas.openxmlformats.org/officeDocument/2006/relationships/hyperlink" Target="../../05/2006%20kv%20besz%20I%20f&#233;v%20el&#337;t.doc" TargetMode="External"/><Relationship Id="rId10" Type="http://schemas.openxmlformats.org/officeDocument/2006/relationships/hyperlink" Target="../../05/2006%20kv%20besz%20I%20f&#233;v%20el&#337;t%20mell&#233;kletei.xls" TargetMode="External"/><Relationship Id="rId11" Type="http://schemas.openxmlformats.org/officeDocument/2006/relationships/hyperlink" Target="../../05/vm%20biz%20hat%202006%20I%20%20f&#233;l&#233;v%20besz.doc" TargetMode="External"/><Relationship Id="rId12" Type="http://schemas.openxmlformats.org/officeDocument/2006/relationships/hyperlink" Target="../../06/2006%20kv%20m&#243;d%20el&#337;terj%20(1).doc" TargetMode="External"/><Relationship Id="rId13" Type="http://schemas.openxmlformats.org/officeDocument/2006/relationships/hyperlink" Target="../../06/2006%20kv%20m&#243;d%20el&#337;terj%20mell&#233;kletei%20(2).xls" TargetMode="External"/><Relationship Id="rId14" Type="http://schemas.openxmlformats.org/officeDocument/2006/relationships/hyperlink" Target="../../06/2006%20kv%20m&#243;d%20rendelet%20(3).doc" TargetMode="External"/><Relationship Id="rId15" Type="http://schemas.openxmlformats.org/officeDocument/2006/relationships/hyperlink" Target="../../06/2006%20kv%20m&#243;d%20rendelet%20mell&#233;kletei%20(4).xls" TargetMode="External"/><Relationship Id="rId16" Type="http://schemas.openxmlformats.org/officeDocument/2006/relationships/hyperlink" Target="../../06/vm%20biz%20hat%202006%20kv%20m&#243;d%200915.doc" TargetMode="External"/><Relationship Id="rId17" Type="http://schemas.openxmlformats.org/officeDocument/2006/relationships/hyperlink" Target="../../07/k&#233;m&#233;nysper&#337;%20%20rendelet%20m&#243;dos&#237;t&#225;sa.doc" TargetMode="External"/><Relationship Id="rId18" Type="http://schemas.openxmlformats.org/officeDocument/2006/relationships/hyperlink" Target="../../08/ciklusprogram%20&#233;rt&#233;kel&#233;se%20(3).doc" TargetMode="External"/><Relationship Id="rId19" Type="http://schemas.openxmlformats.org/officeDocument/2006/relationships/hyperlink" Target="../../09/beiskol&#225;z&#225;s%20(IX.15.).doc" TargetMode="External"/><Relationship Id="rId20" Type="http://schemas.openxmlformats.org/officeDocument/2006/relationships/hyperlink" Target="../../10/TISZK%20t&#225;rs%20szerz%20m&#243;d%20hitel%20kezes.doc" TargetMode="External"/><Relationship Id="rId21" Type="http://schemas.openxmlformats.org/officeDocument/2006/relationships/hyperlink" Target="../../11/TISZK%20&#246;ner&#337;.doc" TargetMode="External"/><Relationship Id="rId22" Type="http://schemas.openxmlformats.org/officeDocument/2006/relationships/hyperlink" Target="../../12/meg&#225;llapod&#225;s%20zeg%20v&#225;rossal.doc" TargetMode="External"/><Relationship Id="rId23" Type="http://schemas.openxmlformats.org/officeDocument/2006/relationships/hyperlink" Target="../../13/k&#246;zgy%20%20el&#337;terjeszt&#233;s.doc" TargetMode="External"/><Relationship Id="rId24" Type="http://schemas.openxmlformats.org/officeDocument/2006/relationships/hyperlink" Target="../../14/el&#337;terjeszt&#233;s_strategia_jovahagyasa.doc" TargetMode="External"/><Relationship Id="rId25" Type="http://schemas.openxmlformats.org/officeDocument/2006/relationships/hyperlink" Target="../../14/mellekletek" TargetMode="External"/><Relationship Id="rId26" Type="http://schemas.openxmlformats.org/officeDocument/2006/relationships/hyperlink" Target="../../15/norveg_paly.doc" TargetMode="External"/><Relationship Id="rId27" Type="http://schemas.openxmlformats.org/officeDocument/2006/relationships/hyperlink" Target="../../16/KGY%20el&#337;terj-%20csatlakoz&#225;s.doc" TargetMode="External"/><Relationship Id="rId28" Type="http://schemas.openxmlformats.org/officeDocument/2006/relationships/hyperlink" Target="../../17/Turisztikai%20p&#225;ly&#225;zat%20el&#337;terjeszt&#233;s.doc" TargetMode="External"/><Relationship Id="rId29" Type="http://schemas.openxmlformats.org/officeDocument/2006/relationships/hyperlink" Target="../../18/K&#243;rh&#225;z%20energiaell&#225;t&#225;s.doc" TargetMode="External"/><Relationship Id="rId30" Type="http://schemas.openxmlformats.org/officeDocument/2006/relationships/hyperlink" Target="../../19/El&#337;t%20K&#243;rh&#225;z%20t&#225;j&#233;k.doc" TargetMode="External"/><Relationship Id="rId31" Type="http://schemas.openxmlformats.org/officeDocument/2006/relationships/hyperlink" Target="../../20/T&#225;j&#233;koztat&#243;%20kisebbs&#233;gi.doc" TargetMode="External"/><Relationship Id="rId32" Type="http://schemas.openxmlformats.org/officeDocument/2006/relationships/hyperlink" Target="../../21/romaprojekt_KGY_t&#225;j&#233;koztat&#243;zs&#243;fi.doc" TargetMode="External"/><Relationship Id="rId33" Type="http://schemas.openxmlformats.org/officeDocument/2006/relationships/hyperlink" Target="../../22/Document.pdf" TargetMode="External"/><Relationship Id="rId34" Type="http://schemas.openxmlformats.org/officeDocument/2006/relationships/hyperlink" Target="../../23/oroszyel&#337;erjeszt&#233;s.doc" TargetMode="External"/><Relationship Id="rId35" Type="http://schemas.openxmlformats.org/officeDocument/2006/relationships/hyperlink" Target="../../23/Id&#337;s&#252;gyi%20Tan&#225;cs%20mell.pdf" TargetMode="External"/><Relationship Id="rId36" Type="http://schemas.openxmlformats.org/officeDocument/2006/relationships/hyperlink" Target="../../24/Vilagorokseg_eloterjesztes.doc" TargetMode="External"/><Relationship Id="rId37" Type="http://schemas.openxmlformats.org/officeDocument/2006/relationships/hyperlink" Target="../../25/Kolping_komfortos&#237;t&#225;s.doc" TargetMode="External"/><Relationship Id="rId38" Type="http://schemas.openxmlformats.org/officeDocument/2006/relationships/hyperlink" Target="../../26/&#193;NTSZ_p&#225;ly&#225;zat.doc" TargetMode="External"/><Relationship Id="rId39" Type="http://schemas.openxmlformats.org/officeDocument/2006/relationships/hyperlink" Target="../../27/Nagyr&#233;cse%20300_20%20hrsz_.doc" TargetMode="External"/><Relationship Id="rId40" Type="http://schemas.openxmlformats.org/officeDocument/2006/relationships/hyperlink" Target="../../28/felment&#233;sk&#246;zgy2006szept%20el&#337;t.doc" TargetMode="External"/><Relationship Id="rId41" Type="http://schemas.openxmlformats.org/officeDocument/2006/relationships/hyperlink" Target="../../28/felmk&#246;zgy2006szept%20el&#337;t%20mell&#233;klete.xls" TargetMode="External"/><Relationship Id="rId42" Type="http://schemas.openxmlformats.org/officeDocument/2006/relationships/hyperlink" Target="../../29/el&#337;terjeszt&#233;s_2007_br&#252;sszeli_iroda%20(2).doc" TargetMode="External"/><Relationship Id="rId43" Type="http://schemas.openxmlformats.org/officeDocument/2006/relationships/hyperlink" Target="../../30/Zalakom&#225;r%20Alap&#237;t&#243;%20Okirat.doc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05:00Z</dcterms:created>
  <dc:creator>Szép Sándor</dc:creator>
  <dc:description/>
  <cp:keywords/>
  <dc:language>en-US</dc:language>
  <cp:lastModifiedBy>User</cp:lastModifiedBy>
  <cp:lastPrinted>2006-09-06T07:46:00Z</cp:lastPrinted>
  <dcterms:modified xsi:type="dcterms:W3CDTF">2006-09-08T10:18:00Z</dcterms:modified>
  <cp:revision>63</cp:revision>
  <dc:subject/>
  <dc:title/>
</cp:coreProperties>
</file>