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06. (….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06. évi költségvetéséről szóló 5/2006. (II. 27.) ÖR számú rendelet  és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a Megyei Önkormányzat költségvetési és zárszámadási rendelete tartalmának meghatározásáról szóló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/2005. (XII. 6.) ÖR számú rendelet módosításáról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6. évi költségvetéséről szóló 2005. évi CLIII. tv, és az államháztartás viteléről szóló - többször módosított - 1992. évi XXXVIII. tv. alapján a Zala Megyei Önkormányzat 2006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az 5/2006. (II. 27.) ÖR számú rendelete (továbbiakban: rendelet) 3. § (1), (2), (3), (4), (5), (8), (9) bekezdése következők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 2006. évi </w:t>
      </w:r>
      <w:r>
        <w:rPr>
          <w:b/>
          <w:sz w:val="24"/>
        </w:rPr>
        <w:t xml:space="preserve">költségvetési bevételei: </w:t>
        <w:tab/>
        <w:t>20.021.03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248.60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772.42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hiánya:</w:t>
        <w:tab/>
        <w:t>731.179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6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0.752.21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milliárd-hétszázötvenkettőmillió-kettőszáztizen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6. évi </w:t>
      </w:r>
      <w:r>
        <w:rPr>
          <w:b/>
          <w:sz w:val="24"/>
        </w:rPr>
        <w:t>költségvetési kiadásai:</w:t>
        <w:tab/>
        <w:t>20.703.33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.420.4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8.282.89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48.87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6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0.752.21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milliárd-hétszázötvenkettőmillió-kettőszáztizenhárom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8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(9) Az európai uniós támogatással megvalósuló projekt bevételeit és kiadásait a 6/3. számú melléklet tartalmazza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6. évi vagyon növekedés várható összege 2.244.314 e Ft. (15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9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6. évi engedélyezett létszámkeret 3.501 fő teljes munkaidős álláshely, 92 fő részmunkaidős álláshely, és további 3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6. évi engedélyezett közalkalmazotti létszámkerete (álláshely) teljes munkaidős 3.355 fő, részmunkaidős 89 fő, együtt 3.444 fő, ebből pedagógus 463 fő (7., 7/1-7/26. sz. melléklet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3) A hivatal engedélyezett létszámkerete 146 fő teljes munkaidőben foglalkoztatott dolgozó (ebből 5 fő a Társadalmi Egyesülések Zala Megyei Szövetsége által elnyert pályázathoz kapcsolódóan továbbfoglalkoztatottak létszáma, Zala Megyei Települési Önkormányzatok Útkezelői Társulása 5 fő, Küzdelem a munka világából történő kirekesztődés ellen pályázattal foglalkoztatottak létszáma 2 fő), ezen felül a részmunkaidősök száma 3 fő (2 fő hivatali dolgozó, 1 fő tisztségviselő) és további 3 fő teljes munkaidőben foglalkoztatott tisztségviselő (6., 6/2. sz. melléklet)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A 32. §. (1) bekezdés harmadik mondata az alábbiak szerint módosul: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>működési céltartalékból a jóváhagyott keretösszegek erejéig (elmaradt 13. havi illetmények, létszámcsökkentési tartalék, intézmények finanszírozási előlege, gázár emelésre, intézmények érintésvédelmi felülvizsgálatára, április 1-i közalkalmazotti bér és pótlék emelésre, adó és energia áremelések többletkiadásaira)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1) 1.   A Zala Megyei Önkormányzat 2006. évi költségvetésének pénzügyi mérlege.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6. évi alakulását bemutató mérlege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6. évi SZJA és költségvetési támogatás összegeiről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4.   Az önkormányzat 2006. évi támogatás értékű és átvett pénzeszközeine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06. évi tartalékána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Illetékhivata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2. 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3.  Európai Uniós támogatás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6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6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6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Az 5/2006. (II. 27.) K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. számú melléklete e rendelet 6/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2. számú melléklete e rendelet 6/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3. számú melléklete e rendelet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6-ig számú melléklete e rendelet 7/1-től 7/26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1. számú”</w:t>
      </w:r>
    </w:p>
    <w:p>
      <w:pPr>
        <w:pStyle w:val="Normal"/>
        <w:ind w:left="708" w:hanging="0"/>
        <w:rPr/>
      </w:pPr>
      <w:r>
        <w:rPr>
          <w:sz w:val="24"/>
        </w:rPr>
        <w:t>15. számú melléklete e rendelet 12. számú”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426" w:hanging="426"/>
        <w:textAlignment w:val="auto"/>
        <w:rPr/>
      </w:pPr>
      <w:r>
        <w:rPr/>
        <w:t>(1) E rendelet az 1-12. számú mellékleteivel – a (2) bekezdésben foglalt kivétellel - kihirdetése napján lép hatályba és rendelkezéseit a 2006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(2) E rendelet 3. §-a 2006. október 1-jé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Kiss Bódog Zoltán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42:00Z</dcterms:created>
  <dc:creator>Erőssné Erika</dc:creator>
  <dc:description/>
  <cp:keywords/>
  <dc:language>en-US</dc:language>
  <cp:lastModifiedBy>User</cp:lastModifiedBy>
  <cp:lastPrinted>2006-08-22T12:52:00Z</cp:lastPrinted>
  <dcterms:modified xsi:type="dcterms:W3CDTF">2006-09-07T10:42:00Z</dcterms:modified>
  <cp:revision>2</cp:revision>
  <dc:subject/>
  <dc:title>A Zala Megyei Közgyűlés</dc:title>
</cp:coreProperties>
</file>