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8"/>
        </w:rPr>
        <w:t>Tulajdonosi hozzájárulás a Magyar Kolping Szövetség által fenntartott letenyei Idősek Otthona korszerűsítéséhez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Borsos József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al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Zala Megyei Közgyűlés 2004. június 29-én ellátási szerződést kötött a Magyar Kolping Szövetséggel a letenyei Idősek Otthona működtetés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övetség megkereste az Önkormányzatot, hogy szeretné az épületet korszerűsíteni lakószobákhoz kapcsolódó fürdőszobák kialakításával. A tervezett beruházást belső átalakítással kívánják megoldani, amely nem építési engedély köteles. A műszaki leírást a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átási szerződés 19. pontja szerint a Szövetség bármi nemű átalakítást, komfortosítást, felújítást és bővítést a tulajdonos előzetes írásbeli hozzájárulásával vég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mfortosítás az ellátottak lakókörülményeinek javítását szolgálja, a tulajdonosi hozzájárulás megadása indok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i szerződés 29. pontja rendelkezik arról, hogy az esetleges jogviszony megszűnésekor a Szövetség által az ellátottak részére, illetve az ellátás színvonalának javítására biztosított és a ráépített vagyontárgyakat az önkormányzat köteles forgalmi értéken megvásárolni. </w:t>
      </w:r>
    </w:p>
    <w:p>
      <w:pPr>
        <w:pStyle w:val="Normal"/>
        <w:jc w:val="both"/>
        <w:rPr/>
      </w:pPr>
      <w:r>
        <w:rPr/>
        <w:t xml:space="preserve">Ezért a tulajdonosi hozzájárulás megadásakor rendezni kell az elszámolás módját. </w:t>
        <w:br/>
        <w:t>A határozati javaslatban a már korábban a közgyűlés által a 4/2006. (I.27.) KH határozatban elfogadott számítási módszert fogalmaztu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k végzése során a Szövetség a vonatkozó jogszabályi előírások betartásáról köteles gondoskodni, az ennek elmulasztásából eredő károkért felelősséggel tartozik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4/2006. (IX. 5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z Intézményi és Vagyongazdálkodási Bizottság a </w:t>
      </w:r>
      <w:r>
        <w:rPr/>
        <w:t>Tulajdonosi hozzájárulás a Magyar Kolping Szövetség által fenntartott letenyei Idősek Otthona korszerűsítéséhez</w:t>
      </w:r>
      <w:r>
        <w:rPr>
          <w:i w:val="false"/>
        </w:rPr>
        <w:t xml:space="preserve"> című előterjesztést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hozzájárul a Zala Megyei Önkormányzat tulajdonát képező Letenye, Petőfi Sándor utca 40. szám alatti, 473 hrsz-ú, 8835 m</w:t>
      </w:r>
      <w:r>
        <w:rPr>
          <w:vertAlign w:val="superscript"/>
        </w:rPr>
        <w:t xml:space="preserve">2 </w:t>
      </w:r>
      <w:r>
        <w:rPr/>
        <w:t>nagyságú területen található 1826 m</w:t>
      </w:r>
      <w:r>
        <w:rPr>
          <w:vertAlign w:val="superscript"/>
        </w:rPr>
        <w:t xml:space="preserve">2 </w:t>
      </w:r>
      <w:r>
        <w:rPr/>
        <w:t>beépített alapterületű épület korszerűsítéséhez 10db lakószobákhoz kapcsolódó fürdőszoba kialakításával a műszaki leírás (az előterjesztés 2. sz. melléklete) és az alaprajz alapján (az előterjesztés 3. sz. melléklete). Felhatalmazza elnökét, hogy a tulajdonosi hozzájárulást aláír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felhatalmazza elnökét, hogy a használatba vételt követő 30 napon belül az e határozat 3. és 4. pontjában foglalt értékelés és számítások alapján kösse meg az Ellátási Szerződést kiegészítő szerződést a Magyar Kolping Szövet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használatba vételt követő 30 nap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felkéri a Zala Megyei Illetékhivatalt, hogy az ingatlan átalakítás előtti valamint az átalakítást követő állapotoknak megfelelő forgalmi értékét állapíts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, használatba vétel követő 15 nap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megyei fő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átási Szerződés megszűnése esetén a Zala Megyei Önkormányzatot a következő arányszám szerint megállapított érték megfizetése nem terheli: beruházás előtti forgalmi érték osztva a beruházást követő forgalmi értékkel szorozva az Ellátási szerződés megszűnését követő forgalmi érté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rPr>
          <w:b/>
          <w:b/>
        </w:rPr>
      </w:pPr>
      <w:r>
        <w:rPr>
          <w:b/>
        </w:rPr>
        <w:t>Kiss Bódog Zoltán</w:t>
      </w:r>
    </w:p>
    <w:p>
      <w:pPr>
        <w:pStyle w:val="Normal"/>
        <w:rPr/>
      </w:pPr>
      <w:r>
        <w:rPr/>
        <w:t xml:space="preserve">Zala Megyei Közgyűlés elnöke </w:t>
      </w:r>
    </w:p>
    <w:p>
      <w:pPr>
        <w:pStyle w:val="Normal"/>
        <w:rPr/>
      </w:pPr>
      <w:r>
        <w:rPr/>
        <w:t>Zalaegerszeg, Kosztolányi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rel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agyar Kolping Szövetség világi elnökeként kérem a Zala Megyei Közgyűlést, és elnökét, hogy a Zala Megyei Önkormányzat és a Magyar Kolping Szövetség 2004. június 29-én kötött ellátási szerződésének 19. pontjában vállalt komfortosítást engedélyezze a Szövetség számára a Letenye, Petőfi u. 40. szám alatti épületben. Jelen esetben ez a komfortosítás 10-12 fürdőszoba kialakítását jelentené a meglévő lakószobák előterének egybenyitásával, a jelenlegi kézmosók bővítésével, és így 2 lakószoba közötti akadálymentesített WC-vel, mosdóval, zuhanyzóval ellátott helyiségek létrehozásá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dapest, 2006. augusztus 2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Tisztelette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Szilágyiné dr. Szemkeő Judit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Magyar Kolping Szövetség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/>
        <w:tab/>
        <w:tab/>
        <w:t xml:space="preserve">           Világi elnök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rPr/>
      </w:pPr>
      <w:r>
        <w:rPr/>
        <w:t>Kolping Idősek Otthona</w:t>
      </w:r>
    </w:p>
    <w:p>
      <w:pPr>
        <w:pStyle w:val="Normal"/>
        <w:rPr/>
      </w:pPr>
      <w:r>
        <w:rPr/>
        <w:t>Lete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MŰSZAKI LEÍRÁS - TERVE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  <w:t>Nem engedélyköteles, belső átalakítási munkák</w:t>
      </w:r>
    </w:p>
    <w:p>
      <w:pPr>
        <w:pStyle w:val="Heading1"/>
        <w:ind w:left="1416" w:firstLine="708"/>
        <w:rPr/>
      </w:pPr>
      <w:r>
        <w:rPr/>
        <w:t xml:space="preserve"> </w:t>
      </w:r>
      <w:r>
        <w:rPr/>
        <w:tab/>
        <w:tab/>
        <w:t>vizesblokk kialakítás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Az alábbi, nem építési engedély-köteles, belső átalakítási munkákra az Otthon komfortfokozatának növelése miatt van szükség. Az átépítés során két-két szomszédos, 4 férőhelyes lakószobához kerül kialakításra egy-egy akadálymentesített vizesblokk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szobák közötti elválasztó fal kibontása után az így kialakult kb. 2,0 x2,0 m-es területen kerül sor a vizesblokk kialakítására, mely mindkét oldalról megközelíthető, így két szobát szolgál ki. </w:t>
      </w:r>
    </w:p>
    <w:p>
      <w:pPr>
        <w:pStyle w:val="Normal"/>
        <w:ind w:firstLine="708"/>
        <w:rPr/>
      </w:pPr>
      <w:r>
        <w:rPr/>
        <w:t>A vizesblokk elválasztása YTONG falazattal készül. A hely szűke miatt nyílászáróként függesztett, felső vezetésű tolóajtó kialakítása indokolt. A helyiségben egy WC, kézmosó, kombinált csapteleppel kerül elhelyezésre. A hely szűke és a mozgásukban korlátozott idősek ellátása miatt külön zuhanytálca nem kerül kialakításra, helyette központi padlóösszefolyó készül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 kialakítandó helyiség oldalfalai mennyezetig csempézettek, padlóburkolata csúszásmentes kerámia burkolatot kap. A mozgáskorlátozott személyek miatt kapaszkodók kerülnek a zuhanytálca ill. a szaniterek környékére, a bejárás akadálymentesített, a helyiség kialakítása miatt alkalmas tolókocsival történő használatra is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 helyiség szellőzése a padlástér felé kivezetett, ventillátorral ellátott szellőzővel történik. Vízellátása a meglévő hideg-meleg vizű gerinchálózat felhasználásával és kisebb átalakításával biztosítható.  A szennyvíz elvezetése két egymás feletti fürdőszobát kiszolgáló vezetékekben történik, melyek kivezetendők az udvaron végigfutó szennyvízcsatornába.</w:t>
      </w:r>
    </w:p>
    <w:p>
      <w:pPr>
        <w:pStyle w:val="Normal"/>
        <w:ind w:firstLine="708"/>
        <w:rPr/>
      </w:pPr>
      <w:r>
        <w:rPr/>
        <w:t>Az elektromos vezetékek, kapcsolók, konnektorok, világítótestek a meglévő elektromos hálózatba köthető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Budapest, 2006 szeptember 0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49290" cy="417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49290" cy="416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60085" cy="794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35:00Z</dcterms:created>
  <dc:creator>halaszg</dc:creator>
  <dc:description/>
  <cp:keywords/>
  <dc:language>en-US</dc:language>
  <cp:lastModifiedBy>User</cp:lastModifiedBy>
  <cp:lastPrinted>2006-09-07T09:42:00Z</cp:lastPrinted>
  <dcterms:modified xsi:type="dcterms:W3CDTF">2006-09-07T08:04:00Z</dcterms:modified>
  <cp:revision>7</cp:revision>
  <dc:subject/>
  <dc:title>Tisztelt Közgyűlés</dc:title>
</cp:coreProperties>
</file>