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Tájékoztató a Zala Megyei Önkormányzat 2006. I. fél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Fersztl István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Törvényességi észrevétel:</w:t>
        <w:tab/>
      </w:r>
      <w:r>
        <w:rPr/>
        <w:t>Nincs.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06. évi költségvetését a közgyűlés az 5/2006. (II. 27) ÖR számú rendeletével fogadta el.</w:t>
      </w:r>
    </w:p>
    <w:p>
      <w:pPr>
        <w:pStyle w:val="TextBody"/>
        <w:rPr/>
      </w:pPr>
      <w:r>
        <w:rPr/>
        <w:t>A költségvetés az előirányzott kiadások fedezetét 846.325 e Ft hitelfelvétel tervezésével biztosította.</w:t>
      </w:r>
    </w:p>
    <w:p>
      <w:pPr>
        <w:pStyle w:val="Normal"/>
        <w:jc w:val="both"/>
        <w:rPr/>
      </w:pPr>
      <w:r>
        <w:rPr/>
        <w:t>Az I. félévi előirányzat módosítások során döntő részben a Közgyűlés 10/2006. (V. 2.) ÖR számú rendeletével elfogadott 2 %-os intézményi bérelvonással (82.151 e Ft) és a pénzmaradvány visszatervezésével sikerült a tervezett hiányt 115.146 e Ft-tal csökkenteni, így az előirányzott hiány összege 2006. június 30-án 731.17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élévben a bevételek 10.513.704 e Ft-ra (ebből költségvetési bevételek: 9.961.157 e Ft), míg a kiadások 9.632.043 e Ft-ra (ebből költségvetési kiadások: 9.557.400 e Ft) teljesültek.</w:t>
      </w:r>
    </w:p>
    <w:p>
      <w:pPr>
        <w:pStyle w:val="Normal"/>
        <w:jc w:val="both"/>
        <w:rPr/>
      </w:pPr>
      <w:r>
        <w:rPr/>
        <w:t>Az eredeti előirányzathoz képest a bevételek ill. kiadások módosított előirányzata 1.091.402 e Ft-tal emelkedett. Ennek több mint felét – 623.290 e Ft – a pénzforgalom nélküli (2005. évi pénzmaradvány) bevétel teszi ki.</w:t>
      </w:r>
    </w:p>
    <w:p>
      <w:pPr>
        <w:pStyle w:val="Normal"/>
        <w:jc w:val="both"/>
        <w:rPr/>
      </w:pPr>
      <w:r>
        <w:rPr/>
        <w:t>Az I. félévi gazdálkodás során még további előirányzat módosítások is történtek, amit az intézményi működési bevételek és a támogatás értékű bevételek emelkedése, az önkormányzatok sajátos működési bevételeinek módosítása, az önkormányzatok színházi támogatása, a 2006. évben jóváhagyott új induló, illetve a 2005. évben fel nem használt címzett és céltámogatások összegeinek előirányzat szintjén történő szerepeltetése tett lehetővé.</w:t>
      </w:r>
    </w:p>
    <w:p>
      <w:pPr>
        <w:pStyle w:val="Normal"/>
        <w:jc w:val="both"/>
        <w:rPr/>
      </w:pPr>
      <w:r>
        <w:rPr/>
        <w:t>Ezek a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>, 54,8 %-ra teljesültek. Az eredeti előirányzat 20.616 e Ft-tal került emelésre, így a módosított előirányzat 1.444.977 e Ft. A féléves teljesítés 791.747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közel időarányosan, 48,8 %-ban realizálódtak. </w:t>
      </w:r>
    </w:p>
    <w:p>
      <w:pPr>
        <w:pStyle w:val="Normal"/>
        <w:jc w:val="both"/>
        <w:rPr/>
      </w:pPr>
      <w:r>
        <w:rPr/>
        <w:t>Az alkalmazottak térítése soron 62,3 %-os, az egyéb bevételeknél pedig 58,9 %-os a teljesítés. Ez utóbbi jelent volumenében nagyobb tételt, a 731.908 e Ft módosított előirányzattal szemben 430.865 e Ft-ra teljesült. Az intézményeknél szóródás mutatkozik ezen a soron. Pl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yatékosok Rehabilitációs Intézete és Otthona Magyarszerdahely a 2.700 e Ft-os előirányzattal szemben 5.451 Ft bevételt realizált (201,9%-os teljesítés). Ez abból keletkezett, hogy a 2005. évben karambolozott Opel Zafira személygépkocsi javítási költségeinek megtérítésére a biztosító 2006. évben utalt át 1.500 e Ft-ot, továbbá szintén a biztosító fizetett 300 e Ft kártérítést viharkárok enyhítésére.</w:t>
      </w:r>
    </w:p>
    <w:p>
      <w:pPr>
        <w:pStyle w:val="Normal"/>
        <w:ind w:left="708" w:hanging="0"/>
        <w:jc w:val="both"/>
        <w:rPr/>
      </w:pPr>
      <w:r>
        <w:rPr/>
        <w:t>A tervezés során még nem volt ismert, hogy a lakásotthonokban felmerülő közüzemi díjak az intézményt terhelik-e, vagy az a gondozottak részére továbbszámlázásra kerülnek. Az év során ez egyértelművé vált, így a továbbszámlázásból 345 e Ft folyt be az első félévben. Bérleti díjból 750 e Ft bevétel realizálódott, erre az intézmény 2006. évben kötött határozott időre szerződést. Az év második felében ezzel a bevételi forrással már nem számoln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dősek Otthona Ormándkastélynál a 164 e Ft-os előirányzathoz képest 1.631 e Ft a teljesítés. Ez csaknem teljes egészében a Zalakomár-i idősek otthona beruházás kivitelezése során felmerült közüzemi díjak ZÁÉV felé történt továbbszámlázásából keletkeze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dősek Otthona Módszertani Otthon Zalaegerszeg 3.667 e Ft egyéb bevételt tervezett. Ezzel szemben az első félévben befolyt 15.362 e Ft. Ennek nagy része a módszertani otthon keretében lebonyolított szociális gondozó és ápoló képzés tanfolyami dí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Múzeumok Igazgatósága Zalaegerszegen 203.509 e Ft-ot realizált a tervezett 338.063 e Ft-tal szemben. Az időarányoson felüli rész elsősorban (30.611 e Ft) az előre nem tervezett Nagykanizsa ipari park, Inkey kápolna régészeti feltárásainak bevétele.</w:t>
      </w:r>
    </w:p>
    <w:p>
      <w:pPr>
        <w:pStyle w:val="Normal"/>
        <w:jc w:val="both"/>
        <w:rPr/>
      </w:pPr>
      <w:r>
        <w:rPr/>
        <w:t>A többi intézménynél a túlteljesítések abszolút értékben kisebb össze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matbevételek előirányzata 23.211 e Ft, a teljesítés 31,5 % os, 7.308 e Ft. Ez a bevételi forrás elsősorban a Zala Megyei Kórháznál (2.390 e Ft) és a Zala Megyei Múzeumok Igazgatóságánál (4.076 e Ft) jellemző. Ennek oka, hogy az említett kettő intézmény nem tartozik az önkormányzati kincstári rendszerbe. Megemlítendő, hogy a kórháznál ez a bevétel csupán 19,9%-ra teljesült, mivel az intézmény az első félévben nem rendelkezett olyan, átmenetileg szabad pénzeszközzel, amit tartósabban leköthet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Hivatal működési bevétele </w:t>
      </w:r>
      <w:r>
        <w:rPr>
          <w:bCs/>
        </w:rPr>
        <w:t>összességében 46,1 %-ra teljesült, ami közel időarányosnak mondható. Az egyes tételeknél szóródás mutatkozik. Az egyéb saját bevételből 18.271 e Ft folyt be a 37.113 e Ft előirányzattal szemben (49,2 %-os teljesítés), az ÁFA bevételek és visszatérülések pedig 57,4 %-ban realizálódtak.</w:t>
      </w:r>
    </w:p>
    <w:p>
      <w:pPr>
        <w:pStyle w:val="Normal"/>
        <w:jc w:val="both"/>
        <w:rPr/>
      </w:pPr>
      <w:r>
        <w:rPr/>
        <w:t>A 12.500 e Ft előirányzattal szemben csak 3.948 e Ft hozam és kamatbevétel realizálódott, ami a hivatalnál és az Illetékhivatalnál is időarányos alatti teljesítést jelent. A hivatalnál az elmaradás 3.481 e Ft, aminek oka, hogy a hivatal március 31-től június végéig szinte folyamatosan likviditási gondokkal küzdött. A kórházhoz hasonlóan itt sem állt rendelkezésre olyan szabad pénzeszköz, amit átmenetileg be lehetett volna fektetni (lekötés, értékpapír vásárlás).</w:t>
      </w:r>
    </w:p>
    <w:p>
      <w:pPr>
        <w:pStyle w:val="Normal"/>
        <w:jc w:val="both"/>
        <w:rPr/>
      </w:pPr>
      <w:r>
        <w:rPr/>
        <w:t>Az Illetékhivatalnál az illetékbeszedési számlára befizetett illetékek után jóváírt első félévi kamat összege 2.429 e Ft a tervezett 7.500 e Ft-t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 megyei önkormányzatot megillető illetékbevételre eredetileg 1,708 milliárd Ft került tervezésre. A közgyűlés a központilag leosztott illeték bevételi részt az I. félévben (11/2006. (VI.20.) ÖR számú rendelet) 281 millió Ft-tal megemelte, így a módosított előirányzat 1,989 milliárd Ft-ra változott. Ez időarányosan 959.965 e Ft-ra (48,3 %) teljesült. Ebből a központi illetékbevétel visszaosztott része 823.940 e Ft, az Illetékhivatalnál képződött bevétel pedig 136.025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e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agyar Köztársaság költségvetéséről szóló 2005. évi CLIII. törvény 3. számú mellékletében a normatív hozzájárulások igénybevételi feltételei számos ponton eltértek a mutatószám felmérés alapját képező törvényjavaslatban leírtaktól. Ezért az államháztartás működési rendjéről szóló 217/1998. (XII. 30.) Korm. rendelet 52. § (3) bekezdése alapján kiegészítő felmérésre került sor. A felmérés eredményeként a feladatmutatóhoz kötött normatív állami hozzájárulás módosított előirányzata 6.218 e Ft-tal lett kevesebb az eredeti előirányzatnál. A félévi teljesítés időarányos, 54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támogatások finanszírozásának rendje az állami költségvetésben kerültek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ínházi támogatásoknál a bábszínház támogatása időarányosan (55,5%), a szabadtéri színház (Nyári Színház) támogatása pedig 100 %-ban került átut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ból 7.313 e Ft céljellegű decentralizált támogatás, 100%-ra teljesült. Ez a 2005. évben megvalósított megyeháza rekonstrukció támogatása. Az összeg 2006. év elején került átutalásra a hivatal számlájára.</w:t>
      </w:r>
    </w:p>
    <w:p>
      <w:pPr>
        <w:pStyle w:val="Normal"/>
        <w:jc w:val="both"/>
        <w:rPr/>
      </w:pPr>
      <w:r>
        <w:rPr/>
        <w:t>A Zala Megyei Kórház egészségügyi gép- műszer beszerzéséhez 2005. évre elnyert központi céltámogatás 14.000 e Ft-tal 100 % ban teljesült, míg a 2006. évre elnyert 20.000 e Ft lehívására később kerül sor. A teljesítés így 41,2 %.</w:t>
      </w:r>
    </w:p>
    <w:p>
      <w:pPr>
        <w:pStyle w:val="Normal"/>
        <w:jc w:val="both"/>
        <w:rPr/>
      </w:pPr>
      <w:r>
        <w:rPr/>
        <w:t>A címzett támogatások 861.446 e Ft módosított előirányzatából 298.082 e Ft (34,6 %) realizálódott 2006. június 30-ig. Ebből a 100 férőhelyes idősek otthona, Zalakomár építéséhez        257.861 e Ft, a Zala Megyei Kórház rekonstrukció III. üteméhez pedig 40.221 e Ft került lehív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árgyi eszközök eladásából a Zala Megyei Kórháznál keletkezett ilyen bevétel, 250 e Ft értékben. Sebészeti képerősítőt (2 db) értékesítettek 100 e Ft-ért, és 1 db kolkoszkópot 150 e Ft-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14.566 e Ft (56,7 %) sajátos felhalmozási és tőkebevételt realizált, melyből 12.343 e Ft bérleti díj bevétel.</w:t>
      </w:r>
    </w:p>
    <w:p>
      <w:pPr>
        <w:pStyle w:val="Normal"/>
        <w:jc w:val="both"/>
        <w:rPr/>
      </w:pPr>
      <w:r>
        <w:rPr/>
        <w:t>A pénzügyi befektetések bevételei 100 %-ra teljesültek. Az önkormányzat 2005. évben értékesítette a Zalatour Kft-ben lévő üzletrészét. A vevő SCD BALATON HOLDING Rt. a 2006. I. félévben esedékes részletfizetési kötelezettségének (összesen: 615.000 e Ft) 100 %-ban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űködési célú pénzeszköz átvétellel a hivatal nem számolt, ilyen jellegű bevételt (34.670 e Ft) csak a megyei intézmények terveztek. Az első félévi teljesítés időarányos, 50,7 %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A hivatal felhalmozási célra 5.000 Ft-ot vett át az Ispita Alapítványtól, és 1.920 e Ft-ot a Szemészeti Alapítványtól. Az alapítványok a 2005. évi céltámogatással megvalósult egészségügyi gép-műszer beszerzést támogatták. A teljesítés 100 %.</w:t>
      </w:r>
    </w:p>
    <w:p>
      <w:pPr>
        <w:pStyle w:val="TextBody"/>
        <w:rPr/>
      </w:pPr>
      <w:r>
        <w:rPr/>
        <w:t>Az intézmények 608 e Ft módosított előirányzattal szemben 10.221 e Ft pénzeszközt vettek át felhalmozási célra vállalkozásoktól, szakképzési hozzájárulás címen. Előirányzat módosításra az intézmények benyújtották igényei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 támogatás értékű működési bevételei 4.726.442 e Ft-ra (50,7 %) teljesültek. Ebből a kórház OEP finanszírozása 4.656.930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szthelyi és lenti nevelési tanácsadók működését a megyei önkormányzat és a két város       50-50%-ban finanszírozta. Lenti város az előző évről áthozott 10.000 e Ft-os tartozását 2006. április hóban kiegyenlí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ülönböző feladatok ellátására kistérségi társulások jöttek létre, a megyei önkormányzat 2006-ban Lenti és Keszthely-Hévíz Kistérség Többcélú Társulásával kötött szerződést illetve megállapodást. Ezek értelmében a társulások 2006. január 1-től pénzeszköz átadásával támogatják a Zala Megyei Önkormányzat intézményei által ellátott nevelési tanácsadást, logopédiai ellátást, gyógypedagógiai tanácsadást, stb. A támogatás mértéke a társulások számára biztosított állami normatíva összege, amelyet kettő egyenlő részletben minden év július 31-ig, illetve november 30-ig kell átutalni az önkormányzat számlájára. A várhatóan beérkező támogatás összege még nem isme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szthely Város Önkormányzata még nem utalta át a Vajda J. Gimnázium működéséhez, illetve a Balatoni Múzeum időszaki kiállítás költségeihez az 5.817 e Ft hozzájárulást, mivel a támogatási szerződés megkötésére a második félévben kerül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oglalkoztatási és Munkaügyi Minisztérium 55.543 e Ft Európai Uniós támogatást („Küzdelem a munka világából történő kirekesztődés ellen” II. pályázat) utalt át a Hivatal számlájára 2006. június 30-ig. Ez 80,5 %-os teljesítést jelent. A II. félévben pályázati pénz lehívására a még felmerülő kiadások nagyságrendjének megfelelően kerül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mogatási értékű felhalmozási bevételek önkormányzati szinten 79,3 %-ra teljesültek. Az intézmények 35.500 e Ft-ot, a hivatal pedig 60.950 e Ft-ot realizált.</w:t>
      </w:r>
    </w:p>
    <w:p>
      <w:pPr>
        <w:pStyle w:val="TextBody"/>
        <w:rPr/>
      </w:pPr>
      <w:r>
        <w:rPr/>
        <w:t>Zalaegerszeg város 9.950 e Ft-tal (100 %) járult hozzá a 2005. évi céltámogatásos egészségügyi gép-műszer beszerzéshez, amelyhez kapcsolódóan a Zala Megyei Kórház is átutalta a ráeső önerőt (30.000 e Ft).</w:t>
      </w:r>
    </w:p>
    <w:p>
      <w:pPr>
        <w:pStyle w:val="TextBody"/>
        <w:rPr/>
      </w:pPr>
      <w:r>
        <w:rPr/>
        <w:t>Zalakomár Önkormányzata 20.000 e Ft-ot utalt vissza a 0123. hrszú feltáró út kivitelezésére és tervezési költségeire.</w:t>
      </w:r>
    </w:p>
    <w:p>
      <w:pPr>
        <w:pStyle w:val="TextBody"/>
        <w:rPr/>
      </w:pPr>
      <w:r>
        <w:rPr/>
        <w:t>A TISZK projekt keretében megvalósuló középiskolai felújítások (Asbóth S. Térségi Szakközépiskolánál és Közgazdasági SZKI-nál Keszthelyen) az első félévben nem kezdődtek meg, ezért a fedezet sem érkezett meg a hivatal számláj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2005. évi pénzmaradványt a közgyűlés a 6/2006. (III. 31.) ÖR számú rendeletével állapította meg, melynek összege 10/2006. (V. 2.) ÖR számú rendelete alapján átvezetésre került a 2006. évi költségvetésen.</w:t>
      </w:r>
    </w:p>
    <w:p>
      <w:pPr>
        <w:pStyle w:val="Normal"/>
        <w:jc w:val="both"/>
        <w:rPr/>
      </w:pPr>
      <w:r>
        <w:rPr/>
        <w:t>A pénzforgalom nélküli bevételek 54,5 %-ra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ódosított előirányzat szerint az önkormányzat működési forráshiánya 731.179 e Ft.</w:t>
      </w:r>
    </w:p>
    <w:p>
      <w:pPr>
        <w:pStyle w:val="TextBody"/>
        <w:rPr/>
      </w:pPr>
      <w:r>
        <w:rPr/>
        <w:t>A félév végén hitelállomány nem volt. A gazdálkodás során a működési egyensúly megteremtéséhez 2006. március 31. és június 30. között szinte folyamatosan szükség volt folyószámla hitel igénybevételére. Ennek maximális összege 142.425 e Ft-ot tett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Hivatal működési kiadásai </w:t>
      </w:r>
      <w:r>
        <w:rPr>
          <w:bCs/>
        </w:rPr>
        <w:t>42,9 %-ra teljesültek. Ezen belül a személyi juttatás 888.551 e Ft módosított előirányzatából 369.808 e Ft került felhasználására. A teljesítés   (41,6 %) időarányos alatti, mert pl.: Az októberben esedékes önkormányzati választások miatt a tisztségviselők részére jogszabályi előírás alapján végkielégítés (5.962 e Ft) került betervezésre. Kifizetés nem történt.</w:t>
      </w:r>
    </w:p>
    <w:p>
      <w:pPr>
        <w:pStyle w:val="TextBody"/>
        <w:rPr>
          <w:bCs/>
        </w:rPr>
      </w:pPr>
      <w:r>
        <w:rPr>
          <w:bCs/>
        </w:rPr>
        <w:t>A dologi kiadásoknál időarányos (47,5 %) kifizetés figyelhető me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8. sz. melléklet) a rendelkezésükre álló előirányzatokból 20,6 %-ot használtak fel az első félévben. A korábbi évekhez hasonlóan a bizottsági kiadások döntő része a második félévben jelentkezik.</w:t>
      </w:r>
    </w:p>
    <w:p>
      <w:pPr>
        <w:pStyle w:val="TextBody"/>
        <w:rPr>
          <w:bCs/>
        </w:rPr>
      </w:pPr>
      <w:r>
        <w:rPr>
          <w:bCs/>
        </w:rPr>
        <w:t>Az elnöki rendelkezésű keret felhasználása 67,8 %-os volt. A tételes kimutatást a 11. sz. melléklet tartalmazz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</w:t>
      </w:r>
      <w:r>
        <w:rPr>
          <w:b/>
          <w:bCs/>
        </w:rPr>
        <w:t xml:space="preserve"> vagyongazdálkodással, az informatikai feladatokkal, a sporttal, az egészségügyi és szociális feladatokkal, a nemzetközi kapcsolatokkal, az ifjúsági feladatokkal</w:t>
      </w:r>
      <w:r>
        <w:rPr>
          <w:bCs/>
        </w:rPr>
        <w:t xml:space="preserve"> </w:t>
      </w:r>
      <w:r>
        <w:rPr>
          <w:b/>
          <w:bCs/>
        </w:rPr>
        <w:t xml:space="preserve">és a biztosítási díjakkal </w:t>
      </w:r>
      <w:r>
        <w:rPr>
          <w:bCs/>
        </w:rPr>
        <w:t>összefüggő előirányzatok terhére a kifizetések a tervezettnek megfelelően, időarányosan történtek. (ld. 8. sz. melléklet)</w:t>
      </w:r>
    </w:p>
    <w:p>
      <w:pPr>
        <w:pStyle w:val="TextBody"/>
        <w:rPr/>
      </w:pPr>
      <w:r>
        <w:rPr>
          <w:bCs/>
        </w:rPr>
        <w:t xml:space="preserve">Rendkívül alacsony volt az első félévben az </w:t>
      </w:r>
      <w:r>
        <w:rPr>
          <w:b/>
          <w:bCs/>
        </w:rPr>
        <w:t>idegenforgalmi kiadások</w:t>
      </w:r>
      <w:r>
        <w:rPr>
          <w:bCs/>
        </w:rPr>
        <w:t xml:space="preserve"> előirányzat felhasználása (9,4 %). A Zala Megyei turisztikai desztináció menedzsment rendszer kialakítására a II. félévben indult el a közbeszerzési eljárás. Így működési kiadások is csak a közbeszerzés eljárás lefolytatását, és a rendszer kialakítását követően merülhetnek fel. (Erre a célra 12.000 e Ft áll rendelkezésre.)</w:t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Minimális a teljesítés (8,7 %) a </w:t>
      </w:r>
      <w:r>
        <w:rPr>
          <w:b/>
          <w:bCs/>
        </w:rPr>
        <w:t xml:space="preserve">nemzetiségi kiadásoknál </w:t>
      </w:r>
      <w:r>
        <w:rPr>
          <w:bCs/>
        </w:rPr>
        <w:t>is, mivel nagyobb összegű kifizetésekre (pl. pályázati önrészhez támogatás várhatóan 2.120 e Ft) az év második felében kerül sor.</w:t>
      </w:r>
    </w:p>
    <w:p>
      <w:pPr>
        <w:pStyle w:val="TextBody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 xml:space="preserve">kulturális kiadásoknál </w:t>
      </w:r>
      <w:r>
        <w:rPr>
          <w:bCs/>
        </w:rPr>
        <w:t>63,3 %-os a teljesítés. (részletesen ld. 8. sz. melléklet 10. pont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51 %-ban használták fel.</w:t>
      </w:r>
    </w:p>
    <w:p>
      <w:pPr>
        <w:pStyle w:val="TextBody"/>
        <w:rPr/>
      </w:pPr>
      <w:r>
        <w:rPr/>
        <w:t>A személyi jellegű kiadások és járulékok szintén az időarányosnak megfelelően teljesültek.</w:t>
      </w:r>
    </w:p>
    <w:p>
      <w:pPr>
        <w:pStyle w:val="TextBody"/>
        <w:rPr/>
      </w:pPr>
      <w:r>
        <w:rPr/>
        <w:t xml:space="preserve">A dologi kiadások előirányzatának felhasználása 53,5 %-os. Ezen belül azonban a kötött dologi kiadásokra (tüzelőanyag, villamos energia, vízdíj) történő kifizetések jelentősen meghaladták az időarányost. A Zala Megyei Kórház nélkül, ahol mintegy 50%-os volt a teljesítés, az intézmények átlagosan az előirányzatuk 72 %-át már felhasználták. A túlteljesítést a fűtési szezon elhúzódásával, és a magasabb energia árakkal indokolták. A túllépést az év második felében az intézményeknél esetlegesen lehetséges előirányzat átcsoportosítással, ill. pótelőirányzat biztosításával kell kompenzál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rPr>
          <w:b/>
          <w:b/>
        </w:rPr>
      </w:pPr>
      <w:r>
        <w:rPr>
          <w:b/>
        </w:rPr>
        <w:t xml:space="preserve">Támogatás értékű kiadások </w:t>
      </w:r>
      <w:r>
        <w:rPr/>
        <w:t>teljesülése önkormányzati szinten 46,7 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nél a tervezett 25.392 e Ft előirányzattal szemben 21.942 e Ft támogatási értékű működési kiadás merült fel. Ennek döntő részét a 2005. évi pénzmaradvány elvonás visszafizetése (18.412 e Ft) jelent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. félévben 45.912 e Ft pénzeszköz átadására került sor, amelyből a legnagyobb tétel (30.471 e Ft) a Hevesi Sándor Színház működési támogatásának átutalása volt Zalaegerszeg Város Önkormányzata részére. Az átutalás a várossal kötött megállapodásban foglaltaknak megfelelően történt.</w:t>
      </w:r>
    </w:p>
    <w:p>
      <w:pPr>
        <w:pStyle w:val="TextBody"/>
        <w:rPr/>
      </w:pPr>
      <w:r>
        <w:rPr/>
        <w:t>Támogatás értékű felhalmozási kiadás csak a kórháznál merült fel. Az intézmény 30.000 e Ft-ot adott át a megyei önkormányzatnak a 2005. évi céltámogatással megvalósuló egészségügyi gép-műszer önerejekén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  <w:r>
        <w:rPr/>
        <w:t>(9-10. sz. mellékletek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I. félévi felhalmozási kiadások közül a legjelentősebbek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megyei területrendezési tervre 7.630 e Ft került kifizetésre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Zalakomárban címzett támogatással megvalósuló100 férőhelyes idősek otthona beruházás megvalósításának költsége 286.088 e Ft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Címzett támogatással megvalósuló Zala Megyei Kórház rekonstrukció III. ütemére 48.980 e Ft-ot fordított az önkormányzat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/>
        <w:t>A Zala Megyei Kórház részére 2005. évi céltámogatással 61.168 e Ft értékű egészségügyi gép-műszer került beszerzésre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/>
        <w:t>Befejeződött Zalaegerszegen a befogadó otthon kialakítása, melynek 2006. évi beruházási költsége 23.677 e Ft volt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/>
        <w:t>Intézményi hatáskörben 83.510 e Ft értékű beruházás valósult meg. Ebből nagyobb tétel: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/>
        <w:t>Megyei Kórháznál 31.983 e Ft az MRI berendezés és képfelbontó 2006. évi részösszege. A szívsebészethez beszerzésre került 8.308 e Ft-ért endoszkóp műtéti eszköz, és 8.100 e Ft-ért infra ortikus ballonpumpa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/>
        <w:t>A Zala Megyei Múzeumok Igazgatóságánál 2.400 e Ft-ot költöttek kiállítás rendezésre, és érintő képernyős monitorokat vásároltak    6.350 e Ft-ért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/>
        <w:t>A Pszichiátriai Betegek Otthona, és Rehabilitációs Intézeténél Bázakerettyén a külső foglalkoztató építés II. ütemének bekerülési költsége 3.099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4. Tartalék felhaszn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6. június 30-án az általános tartalék módosított előirányzata 31.531 e Ft, a működési céltartalék összege 164.576 e Ft, a fejlesztési céltartalék 43.43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évben a 10/2006. (V. 2.) ÖR rendelet alapján a tartalék az eredeti előirányzathoz viszonyítva az alábbiak szerint változott:</w:t>
      </w:r>
    </w:p>
    <w:p>
      <w:pPr>
        <w:pStyle w:val="Normal"/>
        <w:jc w:val="both"/>
        <w:rPr/>
      </w:pPr>
      <w:r>
        <w:rPr/>
        <w:t>Az eredeti előirányzatban tervezett általános tartalékból  82.151 e Ft-tal csökkentésre került a tervezett működési hiány, az intézmények részére dokumentum beszerzésre, kiadványra 3.600 e Ft, a hivatalhoz szociális szolgáltatás tervezési koncepcióra 6.000 e Ft került átcsoportosításra.</w:t>
      </w:r>
    </w:p>
    <w:p>
      <w:pPr>
        <w:pStyle w:val="Normal"/>
        <w:jc w:val="both"/>
        <w:rPr/>
      </w:pPr>
      <w:r>
        <w:rPr/>
        <w:t>Működési céltartalékból a 2006. április1-i közalkalmazotti bér– és pótlékemelés fedezetére   67.298 e Ft, fejlesztési céltartalékból 46.070 e Ft került leszervezésre az intézmények részére. Fejlesztési tartalékból intézményi fejlesztési céltartalékokra 13.930 e Ft került átcsoport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1/2006.(VI. 20.) ÖR rendelet alapján a működési céltartalékból 2 %-os kereset kiegészítésre 43.044 e Ft, elmaradt 13. havi illetményekre 8.538 e Ft, Zalakomári Idősek Otthonához többletkiadásokra 6.550 e Ft került lesz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lapján hivatali felhalmozási kiadásokra, egészségügyi gép-műszer beszerzésre (DSA készülék) került átcsoportosításra az általános tartalékból 95.000 e Ft, a fejlesztési céltartalékok közül a ZM Turisztikai desztináció menedzsment rendszer pályázati alapról 120.000 e Ft. Általános tartalékból hivatali felhalmozási kiadásokra egészségügyi gép-műszer beszerzés és fejlesztési hitel felvétel lebonyolítási díjára 5.940 e Ft került átcsoportosítás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4"/>
        </w:numPr>
        <w:rPr>
          <w:b/>
          <w:b/>
          <w:bCs/>
        </w:rPr>
      </w:pPr>
      <w:r>
        <w:rPr/>
        <w:t>A Zala Megyei Önkormányzat 2006. első félévében a rendelkezésre álló szűkös forrásokból a takarékosság elvét előtérbe helyezve a törvény által előírt feladatokat teljesítette.</w:t>
      </w:r>
    </w:p>
    <w:p>
      <w:pPr>
        <w:pStyle w:val="TextBody"/>
        <w:widowControl/>
        <w:numPr>
          <w:ilvl w:val="0"/>
          <w:numId w:val="4"/>
        </w:numPr>
        <w:rPr>
          <w:b/>
          <w:b/>
          <w:bCs/>
        </w:rPr>
      </w:pPr>
      <w:r>
        <w:rPr/>
        <w:t>Likviditási problémák 2006. február hónapban, illetve március 31-től szinte folyamatosan jelentkeztek, ezért a működés finanszírozásához folyószámla hitel igénybe vételére volt szük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06. I. félévi gazdálkodásáról szóló tájékoztató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TextBody"/>
        <w:rPr>
          <w:bCs/>
        </w:rPr>
      </w:pPr>
      <w:r>
        <w:rPr>
          <w:u w:val="single"/>
        </w:rPr>
        <w:t>Felelős</w:t>
      </w:r>
      <w:r>
        <w:rPr/>
        <w:t>:    Kiss Bódog Zoltán, a közgyűlés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37:00Z</dcterms:created>
  <dc:creator>madla</dc:creator>
  <dc:description/>
  <cp:keywords/>
  <dc:language>en-US</dc:language>
  <cp:lastModifiedBy>User</cp:lastModifiedBy>
  <cp:lastPrinted>2006-08-23T13:38:00Z</cp:lastPrinted>
  <dcterms:modified xsi:type="dcterms:W3CDTF">2006-09-07T10:55:00Z</dcterms:modified>
  <cp:revision>3</cp:revision>
  <dc:subject/>
  <dc:title>Tisztelt Közgyűlés</dc:title>
</cp:coreProperties>
</file>