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 I M U T A T Á S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a bizottságok 2002. november 4. és 2006. augusztus 21. között végzett munkájáról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472"/>
        <w:gridCol w:w="472"/>
        <w:gridCol w:w="490"/>
        <w:gridCol w:w="472"/>
        <w:gridCol w:w="472"/>
        <w:gridCol w:w="472"/>
        <w:gridCol w:w="517"/>
        <w:gridCol w:w="472"/>
        <w:gridCol w:w="472"/>
        <w:gridCol w:w="472"/>
        <w:gridCol w:w="473"/>
        <w:gridCol w:w="473"/>
        <w:gridCol w:w="473"/>
        <w:gridCol w:w="473"/>
        <w:gridCol w:w="473"/>
        <w:gridCol w:w="473"/>
        <w:gridCol w:w="473"/>
        <w:gridCol w:w="473"/>
        <w:gridCol w:w="517"/>
        <w:gridCol w:w="473"/>
        <w:gridCol w:w="473"/>
        <w:gridCol w:w="473"/>
        <w:gridCol w:w="473"/>
        <w:gridCol w:w="473"/>
        <w:gridCol w:w="473"/>
        <w:gridCol w:w="517"/>
        <w:gridCol w:w="472"/>
        <w:gridCol w:w="472"/>
        <w:gridCol w:w="472"/>
        <w:gridCol w:w="472"/>
      </w:tblGrid>
      <w:tr>
        <w:trPr/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izottság neve</w:t>
            </w:r>
          </w:p>
        </w:tc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Ülések száma</w:t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pirendek száma</w:t>
            </w:r>
          </w:p>
        </w:tc>
        <w:tc>
          <w:tcPr>
            <w:tcW w:w="2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Átruházott döntések száma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atározatok száma</w:t>
            </w:r>
          </w:p>
        </w:tc>
        <w:tc>
          <w:tcPr>
            <w:tcW w:w="2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Határozatképtelen ülések száma</w:t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gjelenési arány %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0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0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0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0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0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0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06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Jogi és Ügyrendi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9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emzetiségi és Esélyegyenlőségi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4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idék és Terület-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ejlesztési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U-Integrációs és Nemzetközi Kapcsolatok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3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gészségügyi és Szociális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2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ktatási és Humánerőforrás-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ejlesztési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ulturális Javak és Szolgáltatások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9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fjúsági és Sportbizottság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3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urisztikai és Idegenforgalmi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énzügyi Ellenőrző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2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tézményi és Vagyongazdálk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ÖSSZESEN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3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6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3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4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3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56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68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65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2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9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9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2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06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19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27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23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8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4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8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1:51:00Z</dcterms:created>
  <dc:creator>User</dc:creator>
  <dc:description/>
  <cp:keywords/>
  <dc:language>en-US</dc:language>
  <cp:lastModifiedBy>User</cp:lastModifiedBy>
  <cp:lastPrinted>2006-08-17T10:38:00Z</cp:lastPrinted>
  <dcterms:modified xsi:type="dcterms:W3CDTF">2006-09-07T11:51:00Z</dcterms:modified>
  <cp:revision>2</cp:revision>
  <dc:subject/>
  <dc:title>K I M U T A T Á S</dc:title>
</cp:coreProperties>
</file>