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szept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 xml:space="preserve">Megállapodás Zalaegerszeg Megyei Jogú Város Önkormányzata és a Zala Megyei Önkormányzat között a súlyos és halmozottan fogyatékos gyermekek iskolarendszerű oktatásának ellátására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ardos József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Humánerőforrás-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Ellenőrző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. Dr. Sipos Erzsébe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 xml:space="preserve">Kiss Bódog Zoltán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90. óta működik a Zala Megyei Önkormányzat fenntartásában a zalaegerszegi Gyógypedagógiai Fejlesztő, Tanácsadó és Továbbképzési Központ (8900 Zalaegerszeg, Apáczai tér 5/A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apfeladata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ajátos nevelési igényű gyermekek-tanulók nevelése, okt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akszolgálati feladato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Alapító Okiratában szerepelt az alábbi feladat:</w:t>
      </w:r>
    </w:p>
    <w:p>
      <w:pPr>
        <w:pStyle w:val="Normal"/>
        <w:ind w:left="708" w:hanging="0"/>
        <w:jc w:val="both"/>
        <w:rPr/>
      </w:pPr>
      <w:r>
        <w:rPr>
          <w:i/>
        </w:rPr>
        <w:t>„</w:t>
      </w:r>
      <w:r>
        <w:rPr>
          <w:i/>
        </w:rPr>
        <w:t>Halmozottan fogyatékos – mozgásukban is gátolt – tanulók nevelése, oktatása, fejlesztése a 4. osztály végéig, de legfeljebb 12 éves korig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özoktatásról szóló, többször módosított 1993. évi LXXIX. törvény 30/A §. (1) bekezdése szerint „A súlyos és halmozottan fogyatékos gyermek annak a tanítási évnek az első napjától, melyben a hatodik életévét betölti „fejlesztő felkészítés” keretei között a tankötelezettségét teljesít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jlesztő iskolai oktatást oly módon kell megszervezni, hogy a heti foglalkozások száma elérje a 20 órát. A fejlesztő iskolai oktatás megszervezése 2010. szeptember 1-től kötelező, 2006. szeptember 1-től ajánl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az intézmény Alapító Okiratát módosította (40/2006. (IV.28.) KH sz. határozattal). Ebben már szerepel a „fejlesztő iskolai oktatás”, kiváltva az eddigi „halmozottan fogyatékos tanulók” kifejez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ogyatékos Gyermekek, Tanulók Felzárkóztatásáért Országos Közalapítvány pályázatot írt ki olyan gyógypedagógiai intézmények számára, akik a „fejlesztő iskolai oktatás” keretében súlyosan és halmozottan fogyatékos gyermekek-tanulók oktatását végzik. A pályázat beadásának feltétele „az alapító okirat módosítása” a fentiek szerint. A megyei fenntartású intézmény ezen a pályázaton 7 M Ft-ot nye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5/2006-os statisztikai adatok azt mutatják, hogy a következő tanévben 8 ilyen gyermek felel meg a törvényi előírásoknak. A 2006/2007-es tanévben a gyermekek száma 11 főre emelkedik, majd a 2007/2008-as tanévben tovább növekszik 13 főre. A prognózis szerint a tanulók 40-50 %-a zalaegerszegi állandó lakhellyel rendelkező gyermek/tanuló lesz. Az intézmény vezetősége, a Hivatal szakosztálya és a területért felelős Alelnök tárgyalt Zalaegerszeg Megyei Jogú Város Polgármesterével, az illetékes szakosztály képviselőivel (2006. április 4-én) a feladat ellátásának módjáról, finanszírozásáról. A tárgyaló felek megegyeztek abban, hogy a zalaegerszegi gyermekek ellátását, fejlesztését a megyei fenntartású Gyógypedagógiai Fejlesztő, Tanácsadó és Továbbképzési Központ végzi a következő években is. Mindezekhez Zalaegerszeg Megyei Jogú Város anyagi támogatással járul hozzá – az ellátott zalaegerszegi gyermekek után, a tárgyévi október 1-i statisztikai adatok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gyar Köztársaság 2006. évi költségvetéséről szóló 2005. évi CLIII. törvény 3. számú melléklete határozza meg a helyi önkormányzatok normatív hozzájárulásának támogatását. A 3. sz. melléklet 17. pontja szerint a gyógypedagógiai nevelés-oktatás után igénybe vehető állami normatíva 464 E Ft/fő. Jelen esetben a „fejlesztő iskolai oktatásban” részesülő ún. súlyos és halmozottan fogyatékos gyermekek után az összeg 130 %-a vehető igénybe. Ennek nagysága: 603.200,- Ft/f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fenti heti 20 órás iskolai oktatásban-fejlesztésben részesülő gyermekek még további habilitációs-rehabilitációs fejlesztésben is részesülnek, ezért az említett normatíva nem elegendő az ellátott feladatok finanszírozására. Az intézmény (Gyógypedagógiai Központ) által készített kimutatás alapján – a megállapodás szerint – a normatíva feletti rész anyagi támogatását vállalná Zalaegerszeg Megyei Jogú Város Önkormányzata a zalaegerszegi gyermekek ut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bemutatott adatok ismeretében támogassa megállapodás megkötését, hatalmazza fel Elnökét anna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u w:val="single"/>
        </w:rPr>
        <w:t>54/2006. (VIII.31.) OHB. határoza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57" w:hanging="0"/>
        <w:jc w:val="both"/>
        <w:rPr/>
      </w:pPr>
      <w:r>
        <w:rPr/>
        <w:t>Az Oktatási és Humánerőforrás-fejlesztési Bizottság a „Megállapodás Zalaegerszeg Megyei Jogú Város Önkormányzata és a Zala Megyei Önkormányzat között a súlyos és halmozottan fogyatékos gyermekek iskolarendszerű oktatásának ellátására” c. előterjesztést megtárgyalta, azt a határozati javaslattal együtt egyhangúlag a Közgyűlésnek elfogadásra ajánlj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45/2006. (IX. 4.) PE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Ellenőrző Bizottság a Zalaegerszeg Megyei Jogú Város Önkormányzata és a Zala Megyei Önkormányzat között a súlyos és halmozottan fogyatékos gyermekek iskolarendszerű oktatásának ellátására vonatkozó megállapodás megkötését a határozati javaslatnak megfelelően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i javasl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hetőséget biztosít a súlyos és halmozottan fogyatékos, zalaegerszegi állandó lakóhellyel rendelkező gyermekek számára, hogy 2006. szeptember 1-től az általa fenntartott zalaegerszegi Gyógypedagógiai, Fejlesztő, Tanácsadó és Továbbképzési Központban fejlesztő iskolai oktatásban részesíti őket azzal a feltétellel, hogy Zalaegerszeg Megyei Jogú Város Önkormányzata kötelezettséget vállal arra, hogy fedezi a gyermekek után igénybe vehető állami normatív és a mindenkori ellátásukra vonatkozó – a Gyógypedagógiai Fejlesztő, Tanácsadó és Továbbképzési Központ által kimutatott – tényleges ellátási költség különbözetét.</w:t>
      </w:r>
    </w:p>
    <w:p>
      <w:pPr>
        <w:pStyle w:val="Normal"/>
        <w:ind w:left="360" w:hanging="0"/>
        <w:jc w:val="both"/>
        <w:rPr/>
      </w:pPr>
      <w:r>
        <w:rPr/>
        <w:tab/>
        <w:t>A tárgyban a felek megállapodást köt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hatalmazza Elnökét a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</w:rPr>
        <w:t xml:space="preserve">: </w:t>
      </w:r>
      <w:r>
        <w:rPr/>
        <w:t>2006. szeptember 30.</w:t>
      </w:r>
    </w:p>
    <w:p>
      <w:pPr>
        <w:pStyle w:val="Normal"/>
        <w:jc w:val="both"/>
        <w:rPr/>
      </w:pPr>
      <w:r>
        <w:rPr>
          <w:u w:val="single"/>
        </w:rPr>
        <w:t xml:space="preserve">Felelős:   </w:t>
      </w:r>
      <w:r>
        <w:rPr/>
        <w:t>Kiss Bódog Zoltán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568" w:footer="13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i/>
      <w:sz w:val="3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426" w:hanging="426"/>
      <w:jc w:val="both"/>
    </w:pPr>
    <w:rPr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8:25:00Z</dcterms:created>
  <dc:creator>User</dc:creator>
  <dc:description/>
  <cp:keywords/>
  <dc:language>en-US</dc:language>
  <cp:lastModifiedBy>User</cp:lastModifiedBy>
  <cp:lastPrinted>2006-09-05T08:39:00Z</cp:lastPrinted>
  <dcterms:modified xsi:type="dcterms:W3CDTF">2006-09-06T08:31:00Z</dcterms:modified>
  <cp:revision>3</cp:revision>
  <dc:subject/>
  <dc:title/>
</cp:coreProperties>
</file>