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6. szeptember 15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A Nagyrécse, Haladás utca 68. szám alatti 300/20 hrsz-ú ingatlan           tulajdonjogának rendezése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Megtárgyalta:</w:t>
      </w:r>
      <w:r>
        <w:rPr/>
        <w:t xml:space="preserve">  Intézményi és Vagyongazdálkodási Bizottság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  <w:t xml:space="preserve">               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left="709" w:right="567" w:hanging="0"/>
        <w:jc w:val="both"/>
        <w:outlineLvl w:val="0"/>
        <w:rPr/>
      </w:pPr>
      <w:r>
        <w:rPr>
          <w:b/>
        </w:rPr>
        <w:t>Törvényességi észrevétel:</w:t>
      </w:r>
      <w:r>
        <w:rPr/>
        <w:t xml:space="preserve">  nincs dr. Sipos Erzsébet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right="567" w:hanging="0"/>
        <w:outlineLvl w:val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</w:r>
      <w:r>
        <w:rPr>
          <w:b/>
        </w:rPr>
        <w:t>Kiss Bódog Zoltán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vagyonkataszterének felülvizsgálata során megállapításra került, hogy a kataszterben a Zala Megyei Önkormányzat tulajdonaként szereplő Nagyrécse, Haladás utca 68. szám alatti 300/20 hrsz-ú ingatlan tulajdoni lapján a Zala Megyei Gyermek és Ifjúságvédő Intézet, a Zala Megyei Területi Gyermekvédelmi Szakszolgálat elődje van bejegyezve tulajdonosként, a tulajdonszerzés jogcíme vétel. Az intézményt a Zala Megyei Tanács VB. alapította, fenntartásáról ő, később a Zala Megyei Önkormányzat gondoskodott. Az adásvétellel kapcsolatos iratok selejtezésre kerültek, egy 1992. március 2-án kelt adásvételi szerződés maradt csak fenn, amely bizonyítja, hogy az intézmény megvásárolta az ingatlant. Tudomásunk van arról, hogy az intézmény akkori igazgatója működési költség terhére vásárolta meg a lakóházat. </w:t>
      </w:r>
    </w:p>
    <w:p>
      <w:pPr>
        <w:pStyle w:val="Normal"/>
        <w:jc w:val="both"/>
        <w:rPr/>
      </w:pPr>
      <w:r>
        <w:rPr/>
        <w:t>A Zala Megyei Közgyűlésnek a megyei önkormányzat tulajdonáról és a vagyongazdálkodás szabályairól szóló 19/1992. (X.29.) KGY sz., a megyei önkormányzati tulajdonról és a vagyongazdálkodás szabályairól szóló 4/1997. (III.21.) KGY sz., valamint az önkormányzat vagyonáról és a vagyongazdálkodás szabályairól szóló 14/2004. (VI.30.) ÖR számú rendelete is tartalmazza azt a rendelkezést, amely szerint: „Az intézmények által szerzett vagyon az önkormányzat tulajdonába és a szerző intézmény használatába kerül.”</w:t>
      </w:r>
    </w:p>
    <w:p>
      <w:pPr>
        <w:pStyle w:val="Normal"/>
        <w:jc w:val="both"/>
        <w:rPr/>
      </w:pPr>
      <w:r>
        <w:rPr/>
        <w:t>A fenti ingatlan vásárlásakor a megyei önkormányzat tulajdonáról és a vagyongazdálkodás szabályairól szóló 19/1992. (X.29.) KGY sz. rendelete még nem lépett hatályba, de az önkormányzat szándéka látható belőle. Az önkormányzat fenntartásában működő intézményeknél az önkormányzat tulajdonában és az intézmények használatában vannak azok az ingatlanok, amelyek a feladatellátásukhoz szükségesek. Ez a gyakorlat megfelel a jogszabályokban foglaltaknak.</w:t>
      </w:r>
    </w:p>
    <w:p>
      <w:pPr>
        <w:pStyle w:val="Normal"/>
        <w:jc w:val="both"/>
        <w:rPr/>
      </w:pPr>
      <w:r>
        <w:rPr/>
        <w:t>A Zala Megyei Közgyűlés 83/2004. (VI.25.) KH számú határozatával kötelezte a Zala Megyei Területi Gyermekvédelmi Szakszolgálatot, hogy feladatátcsoportosítás miatt 2004. szeptember 1-jei hatállyal a nagykanizsai Gyermekotthonnak adja át - többek között - a nagyrécsei 300/20 hrsz-on található lakásotthon működtetését. A fentiek figyelembe vételével a fenntartó nem tartja indokoltnak, hogy a fenti ingatlan továbbra is a TEGYESZ tulajdonában maradjon.</w:t>
      </w:r>
    </w:p>
    <w:p>
      <w:pPr>
        <w:pStyle w:val="Normal"/>
        <w:jc w:val="both"/>
        <w:rPr/>
      </w:pPr>
      <w:r>
        <w:rPr/>
        <w:t xml:space="preserve">A nagykanizsai Körzeti Földhivatal tájékoztatása szerint a tulajdonjog ingatlan-nyilvántartási bejegyzésének érvényességi kelléke a Zala Megyei Közgyűlés olyan tartalmú határozata, amelyben a nagyrécsei 300/20 hrsz-ú ingatlan tulajdonjogának a Zala Megyei Területi Gyermekvédelmi Szakszolgálattól tulajdonjog ingyenes átadása jogcímén történő tulajdonszerzéshez szükséges szerződés megkötésére jogosítja fel a Zala Megyei Önkormányzatot, és a szerződés megkötésére jogosult, az önkormányzat képviseletében eljáró személyt is konkrétan kijelöli és megnevezi. </w:t>
      </w:r>
    </w:p>
    <w:p>
      <w:pPr>
        <w:pStyle w:val="Normal"/>
        <w:jc w:val="both"/>
        <w:rPr/>
      </w:pPr>
      <w:r>
        <w:rPr/>
        <w:t>Kérem a Tisztelt Közgyűlést, hogy hatalmazza fel elnökét, a Zala Megyei Önkormányzat nevében a Zala Megyei Területi Gyermekvédelmi Szakszolgálattal kötendő tulajdonjog ingyenes átadása tárgyú megállapodás megkötésére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39/2006. (IX. 5.) IVB számú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z Intézményi és Vagyongazdálkodási Bizottság „A Nagyrécse 300/20 hrsz-ú ingatlan tulajdonjogának rendezése” című előterjesztést a határozati javaslatnak megfelelően 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7/2006. (IX. 6.) ESZB számú határozat</w:t>
      </w:r>
    </w:p>
    <w:p>
      <w:pPr>
        <w:pStyle w:val="Szvegtrzs2"/>
        <w:rPr/>
      </w:pPr>
      <w:r>
        <w:rPr/>
        <w:t>Az Egészségügyi és Szociális Bizottság „A Nagyrécse 300/20 hrsz-ú ingatlan tulajdonjogának rendezése” című előterjesztést a közgyűlésnek egyhangúan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Zala Megyei Közgyűlés kezdeményezi a Nagyrécse, Haladás utca 68. szám alatti 300/20 hrsz-ú ingatlan tulajdonjogának a Zala Megyei Területi Gyermekvédelmi Szakszolgálattól a Zala Megyei Önkormányzat részére történő ingyenes átadását. Felhatalmazza elnökét a szükséges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Felelős:</w:t>
      </w:r>
      <w:r>
        <w:rPr/>
        <w:t xml:space="preserve">   Kiss Bódog Zoltán, 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A Zala Megyei Közgyűlés felkéri a TEGYESZ igazgatóját, hogy gondoskodjon a mindkét fél által aláírt megállapodás illetékes körzeti földhivatalhoz történő benyúj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a megállapodás aláírása után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Varga László, a TEGYESZ igazgatója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18:00Z</dcterms:created>
  <dc:creator>User</dc:creator>
  <dc:description/>
  <cp:keywords/>
  <dc:language>en-US</dc:language>
  <cp:lastModifiedBy>User</cp:lastModifiedBy>
  <cp:lastPrinted>2006-08-17T14:20:00Z</cp:lastPrinted>
  <dcterms:modified xsi:type="dcterms:W3CDTF">2006-09-07T13:33:00Z</dcterms:modified>
  <cp:revision>3</cp:revision>
  <dc:subject/>
  <dc:title>Tisztelt Közgyűlés</dc:title>
</cp:coreProperties>
</file>