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június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z Általános Iskola, Diákotthon és Gyermekotthon (Letenye) intézményvezetői álláshelyére kiírt pályázat elbírál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ardos József c.vez.főtanácso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tenyei Általános Iskola, Diákotthon és Gyermekotthon igazgatójának megbízatása 2006. augusztus 15-én lejár.</w:t>
      </w:r>
    </w:p>
    <w:p>
      <w:pPr>
        <w:pStyle w:val="Normal"/>
        <w:jc w:val="both"/>
        <w:rPr/>
      </w:pPr>
      <w:r>
        <w:rPr/>
        <w:t xml:space="preserve">Az intézményvezető kiválasztása nyilvános pályázat útján történik. </w:t>
      </w:r>
    </w:p>
    <w:p>
      <w:pPr>
        <w:pStyle w:val="Normal"/>
        <w:jc w:val="both"/>
        <w:rPr/>
      </w:pPr>
      <w:r>
        <w:rPr/>
        <w:t>A Zala Megyei Közgyűlés Elnöke az igazgatói álláshely betöltésére nyilvános pályázatot hirdetett az Oktatási Közlönyben. A pályázati felhívás 2006. április 11-én jelent meg. A pályázat benyújtásának határideje a megjelentéstől számított 30 nap. A megadott határidőig 1 pályázat érkezett (mellékelv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pályázó:</w:t>
      </w:r>
      <w:r>
        <w:rPr/>
        <w:tab/>
        <w:t>HERMÁN ZSOLTNÉ SZUNYOGH ÉVA, az intézmény gyógypedagógus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pályázat a törvényi előírásoknak, illetve a pályáztató kiírásának, formai és tartalmi szempontból megfelel. Tartalmazz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zakmai önéletrajz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végzettséget igazoló oklevelek másolat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3 hónapnál nem régebbi erkölcsi bizonyítvány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z intézmény vezetésével kapcsolatos program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68" w:hanging="0"/>
        <w:jc w:val="both"/>
        <w:rPr/>
      </w:pPr>
      <w:r>
        <w:rPr/>
        <w:t>A pályázó 2002. szeptember 1-től dolgozik a letenyei gyógypedagógiai intézményben. Munkaviszonyát 1999. szeptember 1-től kezdte Letenyén a Napköziotthonos Óvodában. Óvodapedagógusként dolgozott Muraszemenyén 1993-tól 2002. szeptember 1-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közoktatásról szóló, többször módosított 1993. évi LXXIX. törvény 18. §-a határozza meg vezetői megbízás feltételeit. Ennek lényeges pontja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legalább 5 év pedagógus munkakörben szerzett gyakorlat (az óvodapedagógus munkaviszony is ennek számí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88" w:leader="none"/>
        </w:tabs>
        <w:ind w:left="1488" w:hanging="360"/>
        <w:jc w:val="both"/>
        <w:rPr/>
      </w:pPr>
      <w:r>
        <w:rPr/>
        <w:t>a kizárólag sajátos nevelési igényű tanulók nevelését-oktatását ellátó intézményben a fogyatékosság típusa szerinti végzettség (a pályázó rendelkezik gyógypedagógiai tanár diplomával, kelte: 2006. 01. 26.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pályázat tartalmazz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59" w:leader="none"/>
        </w:tabs>
        <w:ind w:left="2208" w:hanging="1074"/>
        <w:jc w:val="both"/>
        <w:rPr/>
      </w:pPr>
      <w:r>
        <w:rPr/>
        <w:t xml:space="preserve">Helyzetelemzés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59" w:leader="none"/>
        </w:tabs>
        <w:ind w:left="2208" w:hanging="1074"/>
        <w:jc w:val="both"/>
        <w:rPr/>
      </w:pPr>
      <w:r>
        <w:rPr/>
        <w:t>Pénzügyi források fejlesztési koncepciój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59" w:leader="none"/>
        </w:tabs>
        <w:ind w:left="2208" w:hanging="1074"/>
        <w:jc w:val="both"/>
        <w:rPr/>
      </w:pPr>
      <w:r>
        <w:rPr/>
        <w:t>Pedagógiai program, iskolaké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59" w:leader="none"/>
        </w:tabs>
        <w:ind w:left="1560" w:hanging="426"/>
        <w:jc w:val="both"/>
        <w:rPr/>
      </w:pPr>
      <w:r>
        <w:rPr/>
        <w:t>Általános fejlesztési koncepció (oktatás, szolgáltatások, minőségbiztosítás, stb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59" w:leader="none"/>
        </w:tabs>
        <w:ind w:left="2208" w:hanging="1074"/>
        <w:jc w:val="both"/>
        <w:rPr/>
      </w:pPr>
      <w:r>
        <w:rPr/>
        <w:t>Vezetői koncepció</w:t>
      </w:r>
    </w:p>
    <w:p>
      <w:pPr>
        <w:pStyle w:val="Normal"/>
        <w:ind w:left="768" w:hanging="0"/>
        <w:jc w:val="both"/>
        <w:rPr/>
      </w:pPr>
      <w:r>
        <w:rPr/>
      </w:r>
    </w:p>
    <w:p>
      <w:pPr>
        <w:pStyle w:val="Normal"/>
        <w:ind w:left="768" w:hanging="0"/>
        <w:jc w:val="both"/>
        <w:rPr/>
      </w:pPr>
      <w:r>
        <w:rPr/>
        <w:t xml:space="preserve">A helyzetelemzésben a pályázó hivatkozik a fenntartó döntésére (46/2005. IV.24.) KH határozat), melynek értelmében feladatcsökkentés és racionalizálás következében alkalmazotti létszámleépítésre került sor, továbbá első évfolyam nem indult, ezért jövőre 2 évfolyammal kevesebb tanulócsoport lesz. Az elemzés kitér a meglévő feltételrendszer bemutatására (épület, diákotthon, lakásotthon), de a bizonytalan jövőkép miatt semmiféle alternatívát nem tud ajánlani. A pályázat hiányossága, hogy a tanulókról, pedagógusokról nem beszél. A fejlesztési koncepció túl általános. Az Egységes Gyógypedagógiai Módszertani Intézménnyé (EGYMI) történő átalakulás elkésett gondolat, hiszen a Többcélú Kistérségi Társulások megalakultak, a térségi szakszolgálati feladatok ellátására a megállapodások aláírásra ker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1</w:t>
      </w:r>
    </w:p>
    <w:p>
      <w:pPr>
        <w:pStyle w:val="Normal"/>
        <w:jc w:val="both"/>
        <w:rPr/>
      </w:pPr>
      <w:r>
        <w:rPr/>
        <w:t xml:space="preserve">A közoktatásról szóló, többször módosított 1993. évi LXXIX. törvény 102. §-a értelmében a fenntartó a közoktatási intézmény vezetőjének megbízásával kapcsolatos döntése előtt beszerzi az intézmény alkalmazotti közösségének, az iskolaszéknek, a diákönkormányzatnak, a szakszervezetnek, a szülői munkaközösségnek a vélemény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i intézmények működéséről szóló 11/1994. (VI.8.) MKM rendelet 12-13-14. §-a szabályozza a pályázatok véleményezésével kapcsolatos eljárási rendet. A nevelőtestület titkos szavazással alakítja ki a véleményét arról, hogy támogatja vagy elutasítja a helyzetelemzésre épülő fejlesztési elképzel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ő-testület létszáma:</w:t>
        <w:tab/>
        <w:tab/>
        <w:t>37 fő</w:t>
      </w:r>
    </w:p>
    <w:p>
      <w:pPr>
        <w:pStyle w:val="Normal"/>
        <w:jc w:val="both"/>
        <w:rPr/>
      </w:pPr>
      <w:r>
        <w:rPr/>
        <w:tab/>
        <w:tab/>
        <w:t xml:space="preserve">   megjelent:</w:t>
        <w:tab/>
        <w:tab/>
        <w:t>32 fő</w:t>
      </w:r>
    </w:p>
    <w:p>
      <w:pPr>
        <w:pStyle w:val="Normal"/>
        <w:jc w:val="both"/>
        <w:rPr/>
      </w:pPr>
      <w:r>
        <w:rPr/>
        <w:tab/>
        <w:t>szavazásra jogosult:</w:t>
        <w:tab/>
        <w:tab/>
        <w:t>31 f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A vezetői  programot támogatta:</w:t>
        <w:tab/>
        <w:t>19 fő</w:t>
        <w:tab/>
        <w:t>61,2 %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  nem támogatta:</w:t>
        <w:tab/>
        <w:t>11 fő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       érvénytelen:</w:t>
        <w:tab/>
        <w:t>1 szavaza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i közösség abban a kérdésben foglalt állást, hogy támogatja-e a pályázó vezetői kinevezését. A közösség a titkos szavazás formáját válasz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i közösség létszáma:</w:t>
        <w:tab/>
        <w:t>54 fő</w:t>
      </w:r>
    </w:p>
    <w:p>
      <w:pPr>
        <w:pStyle w:val="Normal"/>
        <w:jc w:val="both"/>
        <w:rPr/>
      </w:pPr>
      <w:r>
        <w:rPr/>
        <w:tab/>
        <w:tab/>
        <w:tab/>
        <w:t xml:space="preserve">     megjelent:</w:t>
        <w:tab/>
        <w:t>47 fő</w:t>
      </w:r>
    </w:p>
    <w:p>
      <w:pPr>
        <w:pStyle w:val="Normal"/>
        <w:jc w:val="both"/>
        <w:rPr/>
      </w:pPr>
      <w:r>
        <w:rPr/>
        <w:tab/>
        <w:tab/>
        <w:t xml:space="preserve">  szavazásra jogosult:</w:t>
        <w:tab/>
        <w:t>46 fő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Támogatta a pályázó kinevezését:</w:t>
        <w:tab/>
        <w:tab/>
        <w:t>28 fő</w:t>
        <w:tab/>
        <w:t>60,8 %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    nem támogatta:</w:t>
        <w:tab/>
        <w:tab/>
        <w:t>17 fő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 xml:space="preserve">  érvénytelen:</w:t>
        <w:tab/>
        <w:tab/>
        <w:t>1 szavazat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ben működő szervezetek (Közalkalmazotti Tanács, Diákönkormányzat, Szakszervezet) írásban fejtették ki véleményüket, melyek felolvasásra kerültek. Az intézmény megmentését szolgáló elképzelésekre, tervekre lenne szükség. A Pályázó nem tett említést a pedagógiai munkán kívül eső területekre. A fenntartó részéről szerencsésebb lett volna a jelenlegi helyzetben a pályázat kiírása helyett megbízást adni az intézmény vezetésére. A pályázatban nem a speciális helyzet került középpontba. A szakmai munkaközösségek támogatták a pályázó programját, ugyanakkor kifejezték azt is, hogy nem foglalkozott dominánsan az intézmény jövőjének kérdésével. A felső tagozatos munkaközösség kiemelte, hogy az esetleges megszűnés nem jelent meg a pályázó program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Összegz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enyújtott pályázat a kiírás formai és tartalmi követelményeinek megfelel. A szakmai önéletrajzból megállapítható, hogy a pályázó végzettsége megfelelő, szakmai gyakorlata elegendő. Tekintettel az intézmény bizonytalan helyzetére a pályázat meggyőző, konkrét szakmai fejlesztési elképzeléseket, alternatívákat nem tartalma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döntsön az intézményvezető személyének megbízatásáról. A Pályázó nyilatkozott arról, hogy mind a Bizottság, mind a Közgyűlés az előterjesztést nyilvános ülés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8/2006.(VI.08.) OH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Humánerőforrás-fejlesztési Bizottság „Az Általános Iskola, Diákotthon és Gyermekotthon (Letenye) intézményvezetői álláshelyére kiírt pályázat elbírálása” c. előterjesztést megtárgyalta, azt a határozati javaslattal 5 igen és 3 nem szavazattal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megbízza Hermán Zsoltné Szunyogh Évát a letenyei Általános Iskola, Diákotthon és Gyermekotthon intézményvezetői teendőinek ellátásával 2006. augusztus 16-tól 2011. augusztus 15-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rét az alábbiak szerint állapítja meg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Kjt. szerinti garantált illetménye</w:t>
        <w:tab/>
        <w:tab/>
        <w:tab/>
        <w:t>128.352,- Ft</w:t>
      </w:r>
    </w:p>
    <w:p>
      <w:pPr>
        <w:pStyle w:val="Normal"/>
        <w:ind w:left="708" w:hanging="0"/>
        <w:jc w:val="both"/>
        <w:rPr/>
      </w:pPr>
      <w:r>
        <w:rPr/>
        <w:t>További szakképesítésért</w:t>
        <w:tab/>
        <w:tab/>
        <w:tab/>
        <w:tab/>
        <w:t xml:space="preserve">    6.418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Garantált illetménye összesen:</w:t>
        <w:tab/>
        <w:tab/>
        <w:tab/>
        <w:t>134.770,- Ft</w:t>
      </w:r>
    </w:p>
    <w:p>
      <w:pPr>
        <w:pStyle w:val="Normal"/>
        <w:ind w:left="708" w:hanging="0"/>
        <w:jc w:val="both"/>
        <w:rPr/>
      </w:pPr>
      <w:r>
        <w:rPr/>
        <w:t>Összesen kerekítve:</w:t>
        <w:tab/>
        <w:tab/>
        <w:tab/>
        <w:tab/>
        <w:tab/>
        <w:tab/>
        <w:tab/>
        <w:tab/>
        <w:t>134.800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lletmény összesen:</w:t>
        <w:tab/>
        <w:tab/>
        <w:tab/>
        <w:tab/>
        <w:tab/>
        <w:tab/>
        <w:tab/>
        <w:tab/>
        <w:t>134.800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lletménypótlék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ezetői pótlék (pótlékalap 300 %-a)</w:t>
        <w:tab/>
        <w:t xml:space="preserve"> </w:t>
        <w:tab/>
        <w:t xml:space="preserve"> 58.800,-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Gyógypedagógiai pótlék</w:t>
        <w:tab/>
        <w:tab/>
        <w:tab/>
        <w:t xml:space="preserve">    3.528,-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Kiemelt munkavégzésért 2006. 08. 31-ig</w:t>
        <w:tab/>
        <w:t xml:space="preserve">    5.250,- Ft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Járandóságok összesen:</w:t>
        <w:tab/>
        <w:tab/>
        <w:tab/>
        <w:tab/>
        <w:tab/>
        <w:tab/>
        <w:tab/>
        <w:t>202.378,- Ft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2006. július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Kiss Bódog Zoltán, 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Heading1"/>
        <w:rPr>
          <w:rFonts w:cs="Tahoma"/>
          <w:sz w:val="40"/>
        </w:rPr>
      </w:pPr>
      <w:r>
        <w:rPr>
          <w:rFonts w:cs="Tahoma"/>
          <w:sz w:val="40"/>
        </w:rPr>
        <w:t>PÁLYÁZATI FELHÍVÁS</w:t>
      </w:r>
    </w:p>
    <w:p>
      <w:pPr>
        <w:pStyle w:val="Normal"/>
        <w:jc w:val="both"/>
        <w:rPr>
          <w:rFonts w:cs="Tahoma"/>
          <w:sz w:val="40"/>
        </w:rPr>
      </w:pPr>
      <w:r>
        <w:rPr>
          <w:rFonts w:cs="Tahoma"/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A Zala Megyei Közgyűlés igazgatói állást hirde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Bookman Old Style" w:ascii="Bookman Old Style" w:hAnsi="Bookman Old Style"/>
          <w:b/>
          <w:i/>
        </w:rPr>
        <w:t>Meghirdetett munkahely:</w:t>
      </w:r>
      <w:r>
        <w:rPr>
          <w:rFonts w:cs="Bookman Old Style" w:ascii="Bookman Old Style" w:hAnsi="Bookman Old Style"/>
          <w:i/>
        </w:rPr>
        <w:tab/>
        <w:tab/>
        <w:t>Móricz Zsigmond Általános Iskola, Diákotthon, Speciális Szakiskola és Gyermekotthon igazgató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ab/>
        <w:tab/>
        <w:t>8960 Lenti, Béke u. 71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Bookman Old Style" w:ascii="Bookman Old Style" w:hAnsi="Bookman Old Style"/>
          <w:b/>
          <w:i/>
        </w:rPr>
        <w:t>Pályázati feltételek:</w:t>
      </w:r>
      <w:r>
        <w:rPr>
          <w:rFonts w:cs="Bookman Old Style" w:ascii="Bookman Old Style" w:hAnsi="Bookman Old Style"/>
          <w:i/>
        </w:rPr>
        <w:tab/>
        <w:tab/>
        <w:t xml:space="preserve">gyógypedagógiai tanári végzettség, legalább 5 év pedagógus munkakörben szerzett szakmai gyakorlat. 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  <w:i/>
        </w:rPr>
        <w:t>A pályázatnak tartalmaznia kell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ó részletes szakmai önéletrajzát, valamint eddigi munkahelyeinek dátum szerinti felsorolás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z intézmény vezetésével kapcsolatos szakmai, vezetési programot, fejlesztési elképzelések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jelentkező végzettségét, nyelvtudását, egyéb képzettségét igazoló oklevelek hiteles másolatai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3 hónapnál nem régebbi erkölcsi bizonyítványt.</w:t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at elbírálásánál előnyt jelent a pedagógus szakvizsga, a vezetői gyakorlat.</w:t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xtBody"/>
        <w:ind w:left="1560" w:hanging="1554"/>
        <w:rPr/>
      </w:pPr>
      <w:r>
        <w:rPr>
          <w:b/>
        </w:rPr>
        <w:t>Bérezés:</w:t>
      </w:r>
      <w:r>
        <w:rPr>
          <w:bCs/>
        </w:rPr>
        <w:tab/>
        <w:t>az érvényes jogszabályok szerint.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z igazgatói megbízás legalább 5 tanévre szól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megbízás kezdő időpontja:</w:t>
        <w:tab/>
      </w:r>
      <w:r>
        <w:rPr>
          <w:rFonts w:cs="Bookman Old Style" w:ascii="Bookman Old Style" w:hAnsi="Bookman Old Style"/>
          <w:i/>
        </w:rPr>
        <w:tab/>
        <w:t>2006. augusztus 16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pályázat benyújtásának határideje:</w:t>
      </w:r>
      <w:r>
        <w:rPr>
          <w:rFonts w:cs="Bookman Old Style" w:ascii="Bookman Old Style" w:hAnsi="Bookman Old Style"/>
          <w:i/>
        </w:rPr>
        <w:tab/>
        <w:t>a  megjelenéstől számított 30 nap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pályázat elbírálásának határideje:</w:t>
        <w:tab/>
      </w:r>
      <w:r>
        <w:rPr>
          <w:rFonts w:cs="Bookman Old Style" w:ascii="Bookman Old Style" w:hAnsi="Bookman Old Style"/>
          <w:i/>
        </w:rPr>
        <w:t>2006. június 30.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 pályázatot zárt borítékban „Igazgatói pályázat Móricz Zs. Ált. Isk., Diáko., Spec. Szakisk. és Gyermeko.” jelige feltüntetésével a Zala Megyei Közgyűlés Elnökéhez kell benyújtani (8900 Zalaegerszeg, Kosztolányi út 10.)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attal kapcsolatosan részletes információt a Zala Megyei Közgyűlés Hivatala nyújt (Tel.: 92/500-7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993" w:footer="11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6:33:00Z</dcterms:created>
  <dc:creator>User</dc:creator>
  <dc:description/>
  <cp:keywords/>
  <dc:language>en-US</dc:language>
  <cp:lastModifiedBy>User</cp:lastModifiedBy>
  <cp:lastPrinted>2006-06-08T18:25:00Z</cp:lastPrinted>
  <dcterms:modified xsi:type="dcterms:W3CDTF">2006-06-09T06:59:00Z</dcterms:modified>
  <cp:revision>13</cp:revision>
  <dc:subject/>
  <dc:title/>
</cp:coreProperties>
</file>