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Közgazdasági Szakközépiskola (Keszthely) intézményvezetői álláshelyére kiírt pályázat elbírál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ériné Farkas Mária c.vez.főtanács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szthelyi Közgazdasági Szakközépiskola igazgatójának, Bajna Zsoltnénak 2006. augusztus 15-én jár le vezetői megbízása. A Zala Megyei Közgyűlés Elnöke a Zala Megyei Közgyűlés Hivatala érintett szakosztályán keresztül gondoskodott a pályázati kiírás szakirányú közlönyben történő megjelentetéséről. A pályázati felhívás 2006. IV. 11-én jelent meg az Oktatási Közlönyben. A pályázat benyújtásának határideje a közzétételtől számított 30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hirdetett igazgatói álláshelyre 1 pályázat érkezett (mellékelve). A pályázó Szabó Antalné, az iskola jelenlegi igazgatóhelyettese. A pályázat a kiírás követelményeinek tartalmi és formai szempontból egyaránt megfelel. A pályázati kiírás és a pályázati anyag másolata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ó:</w:t>
        <w:tab/>
      </w:r>
      <w:r>
        <w:rPr/>
        <w:t>SZABÓ ANTAL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égzettség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3" w:leader="none"/>
        </w:tabs>
        <w:ind w:left="1413" w:hanging="705"/>
        <w:jc w:val="both"/>
        <w:rPr/>
      </w:pPr>
      <w:r>
        <w:rPr/>
        <w:t>Janus Pannonius Tudományegyetem (Pécs) magyar nyelv és irodalom szakos bölcsész és középiskolai tanár</w:t>
      </w:r>
    </w:p>
    <w:p>
      <w:pPr>
        <w:pStyle w:val="Normal"/>
        <w:ind w:left="1341" w:hanging="633"/>
        <w:jc w:val="both"/>
        <w:rPr/>
      </w:pPr>
      <w:r>
        <w:rPr/>
        <w:t>1995. Eszterházy Károly Tanárképző Főiskola (Székesfehérvári t.) számítástechnika szakos tanár</w:t>
      </w:r>
    </w:p>
    <w:p>
      <w:pPr>
        <w:pStyle w:val="Normal"/>
        <w:ind w:left="1341" w:hanging="633"/>
        <w:jc w:val="both"/>
        <w:rPr/>
      </w:pPr>
      <w:r>
        <w:rPr/>
        <w:t>1979. Bessenyei György Tanárképző Főiskola (Nyíregyháza) magyar, gyors- és gépírás szakos általános iskolai taná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127" w:hanging="1418"/>
        <w:jc w:val="both"/>
        <w:rPr/>
      </w:pPr>
      <w:r>
        <w:rPr/>
        <w:t>Egyéb:</w:t>
        <w:tab/>
        <w:t xml:space="preserve">2005-től </w:t>
        <w:tab/>
        <w:t>BME GTK Műszaki Pedagógia Tanszék (Zalaegerszegi Konzultációs Központ) közoktatási vezető képzésen vesz részt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folyam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Közép- és emelt szintű érettségin vizsgáztató pedagógusok képzése</w:t>
      </w:r>
    </w:p>
    <w:p>
      <w:pPr>
        <w:pStyle w:val="Normal"/>
        <w:ind w:left="708" w:hanging="0"/>
        <w:jc w:val="both"/>
        <w:rPr/>
      </w:pPr>
      <w:r>
        <w:rPr/>
        <w:t>2002.</w:t>
        <w:tab/>
        <w:t>Minőségbiztosítási rendszerek bevez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elvismeret:</w:t>
        <w:tab/>
        <w:t>Német nyelv alapfok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helyei:</w:t>
      </w:r>
    </w:p>
    <w:p>
      <w:pPr>
        <w:pStyle w:val="Normal"/>
        <w:ind w:left="708" w:hanging="0"/>
        <w:jc w:val="both"/>
        <w:rPr/>
      </w:pPr>
      <w:r>
        <w:rPr/>
        <w:t>1979 – 1986.</w:t>
        <w:tab/>
        <w:t>Vajda János Gimnázium és Közgazdasági Szakközépiskola (Keszthely)</w:t>
      </w:r>
    </w:p>
    <w:p>
      <w:pPr>
        <w:pStyle w:val="Normal"/>
        <w:ind w:left="708" w:hanging="0"/>
        <w:jc w:val="both"/>
        <w:rPr/>
      </w:pPr>
      <w:r>
        <w:rPr/>
        <w:t>1986 – 1990.</w:t>
        <w:tab/>
        <w:t>Balatonszentgyörgyi Általános Iskola</w:t>
      </w:r>
    </w:p>
    <w:p>
      <w:pPr>
        <w:pStyle w:val="Normal"/>
        <w:ind w:left="708" w:hanging="0"/>
        <w:jc w:val="both"/>
        <w:rPr/>
      </w:pPr>
      <w:r>
        <w:rPr/>
        <w:t>1990-től</w:t>
        <w:tab/>
        <w:t>Közgazdasági Szakközépiskola (Keszthely / 1996-től igazgatóhelyett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tartalmazz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mai önéletrajzo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ezetői programot, fejlesztési elképzelések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levél másolatok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árom hónapnál nem régebbi erkölcsi bizonyítv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38/1992. (X.8.) Kormányrendelet 5 § (2) bekezdése szerint magasabb vezetői megbízás legalább öt és legfeljebb tíz évre adható, pontos meghatározása a Tisztelt Közgyűlés feladata. A rendelet ugyanezen § (14) bekezdése szerint az intézményvezetői megbízás lejárata időpontjának július 1-től augusztus 15-ig terjedő időre kell es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ési-oktatási intézmények működéséről szóló 11/1994. (VI.8.) MKM rendelet 12-14. §-a határozza meg az intézményvezetői pályázatok elbírálásának rendjét. Ennek megfelelően az intézményben a három tagból álló ún. előkészíti bizottság megalakult. A beérkezett pályázatot a fenntartó képviselője 2006. május 12-én átadta a fenti bizottságnak. A bizottság előkészítette a pályázatok vélemén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1/1994. (VI.8.) MKM rendelet alapján a nevelőtestület és az alkalmazotti értekezlet 2006. május 30-án alakította ki álláspontját a pályázatról. Ugyanezen időpontra alakította ki véleményét a diákönkormányzat és a szülői szervez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testület Szabó Antalné személyében biztosítottnak látja, hogy az intézményben a testületre támaszkodva továbbviszi a már megkezdett fejlődési folyamatokat, pályázati és más lehetőségek révén tenni tud az eddigieknél is jobb technikai háttér megteremtéséért. Véleményük szerint pedagógusi elhivatottsága képessé teszi arra, hogy a pályázatában megfogalmazottakat következetesen megvalós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testület az intézmény vezetésére vonatkozó program és a szakmai helyzetelemzésre épülő fejlesztési elképzelések támogatásáról a szakmai vita, valamint a szakmai munkaközösségek véleményének kialakítását követően nyílt szavazással határ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testület létszáma:</w:t>
        <w:tab/>
        <w:tab/>
        <w:t>18 fő</w:t>
      </w:r>
    </w:p>
    <w:p>
      <w:pPr>
        <w:pStyle w:val="Normal"/>
        <w:jc w:val="both"/>
        <w:rPr/>
      </w:pPr>
      <w:r>
        <w:rPr/>
        <w:tab/>
        <w:tab/>
        <w:t xml:space="preserve">  megjelent:</w:t>
        <w:tab/>
        <w:tab/>
        <w:t>18 fő</w:t>
        <w:tab/>
        <w:t>100 %</w:t>
      </w:r>
    </w:p>
    <w:p>
      <w:pPr>
        <w:pStyle w:val="Normal"/>
        <w:jc w:val="both"/>
        <w:rPr/>
      </w:pPr>
      <w:r>
        <w:rPr/>
        <w:tab/>
        <w:tab/>
        <w:t xml:space="preserve">  szavazott:</w:t>
        <w:tab/>
        <w:tab/>
        <w:t>17 fő (a Pályázó nem szavazot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z igazgatói pályázatban leírt programot elfogadta:</w:t>
        <w:tab/>
        <w:tab/>
        <w:t>17 fő</w:t>
        <w:tab/>
        <w:t>100 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alkalmazotti közösség abban a kérdésben foglalt állást, hogy támogatja-e a pályázó vezetői megbíz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létszáma:</w:t>
        <w:tab/>
        <w:t>23 fő</w:t>
      </w:r>
    </w:p>
    <w:p>
      <w:pPr>
        <w:pStyle w:val="Normal"/>
        <w:jc w:val="both"/>
        <w:rPr/>
      </w:pPr>
      <w:r>
        <w:rPr/>
        <w:tab/>
        <w:tab/>
        <w:tab/>
        <w:t xml:space="preserve">     megjelent:</w:t>
        <w:tab/>
        <w:t>23 fő</w:t>
        <w:tab/>
        <w:t>100 %</w:t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 xml:space="preserve">     szavazott:</w:t>
        <w:tab/>
        <w:t>22 fő</w:t>
        <w:tab/>
        <w:t>(a Pályázó nem szavazott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Szabó Antalné vezetői megbízását támogatta:</w:t>
        <w:tab/>
        <w:tab/>
        <w:tab/>
        <w:t>22 fő</w:t>
        <w:tab/>
        <w:t>100 %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lői Munkaközösség és a Közgazdasági Szakközépiskola Diákönkormányzata támogatta az igazgatói pályázatot.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ereskedelmi és Iparkamara javasolta és támogatta Szabó Antalné – jelenlegi igazgatóhelyettes – elsőszámú vezetővé való kinevezését a következő ciklusra. A Pályázó szakmai végzettségei, munkatapasztalata és felkészültsége alapján alkalmas az igazgatói kinevezés elnyerésére. Vezetésével megvalósulhat a folyamatosság, és az eddig tervezett fejlesztések az intézményben. A Zala Megyei Kereskedelmi és Iparkamara a jövőben is együttműködését ajánlja fel az intézménynek és a kinevezett igazgatónak a gazdáság munkaerő igényének biztosításához a szakmacsoporton belü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G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gállapítható, hogy a Pályázó szakmai önéletrajzát, felkészültségét tekintve alkalmas lehet a vezetői feladatok ellátására. A pályázatban megfogalmazott célok és feladatok többsége megvalósítható. A fejlesztési elképzelések annak függvényében oldhatók meg, hogy a fenntartó tudja-e támogatni és vállalni ennek köl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nyilatkozott arról, hogy mind a Bizottság, mind a Közgyűlés az előterjesztést nyilvános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iek alapján döntsön az igazgató személyének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06.(VI.08.) OHB határozat</w:t>
      </w:r>
    </w:p>
    <w:p>
      <w:pPr>
        <w:pStyle w:val="Normal"/>
        <w:jc w:val="both"/>
        <w:rPr/>
      </w:pPr>
      <w:r>
        <w:rPr/>
        <w:t>Az Oktatási és Humánerőforrás-fejlesztési Bizottság „A Közgazdasági Szakközépiskola (Keszthely) intézményvezetői álláshelyére kiírt pályázat elbírálása” c. előterjesztést megtárgyalta, azt a határozati javaslattal együtt egyhangúlag elfogadásra ajánlja a Közgyűlésnek azzal, hogy a Közgyűlés határozatban fejezze ki köszönetét és elismerését magas színvonalú szakmai munkájáért Bajna Zsoltné leköszönő igazgatónak, egyben adományozzon részére címzetes igazgatói cí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Zala Megyei Közgyűlés a fenntartásában működő keszthelyi Közgazdasági Szakközépiskola igazgatói teendőinek ellátásával 2006. augusztus 16-tól 2011. augusztus 15-ig (5 tanévre) megbízza </w:t>
      </w:r>
      <w:r>
        <w:rPr>
          <w:b/>
        </w:rPr>
        <w:t>Szabó Antalné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letményé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jt. 1. sz. melléklete szerinti garantált illetmény</w:t>
        <w:tab/>
        <w:tab/>
        <w:t>189.728,- Ft</w:t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További szakképesítés, szakképzettség elismerésével összefüggő illetménynövekedés</w:t>
      </w:r>
    </w:p>
    <w:p>
      <w:pPr>
        <w:pStyle w:val="Normal"/>
        <w:ind w:left="708" w:hanging="0"/>
        <w:jc w:val="both"/>
        <w:rPr/>
      </w:pPr>
      <w:r>
        <w:rPr/>
        <w:tab/>
        <w:t>Kjt. 66. § (2)-(3) bekezdés alapján:</w:t>
        <w:tab/>
        <w:tab/>
        <w:tab/>
        <w:t xml:space="preserve">  18.973,- Ft</w:t>
      </w:r>
    </w:p>
    <w:p>
      <w:pPr>
        <w:pStyle w:val="Normal"/>
        <w:ind w:left="708" w:hanging="0"/>
        <w:jc w:val="both"/>
        <w:rPr/>
      </w:pPr>
      <w:r>
        <w:rPr/>
        <w:tab/>
        <w:t>Kjt. 66. § (4) bekezdés alapján:</w:t>
        <w:tab/>
        <w:tab/>
        <w:tab/>
        <w:t xml:space="preserve">           0,- Ft</w:t>
      </w:r>
    </w:p>
    <w:p>
      <w:pPr>
        <w:pStyle w:val="Normal"/>
        <w:ind w:left="708" w:hanging="0"/>
        <w:jc w:val="both"/>
        <w:rPr/>
      </w:pPr>
      <w:r>
        <w:rPr/>
        <w:t>Garantált illetmény összesen:</w:t>
        <w:tab/>
        <w:tab/>
        <w:tab/>
        <w:tab/>
        <w:tab/>
        <w:t>208.701,- Ft</w:t>
      </w:r>
    </w:p>
    <w:p>
      <w:pPr>
        <w:pStyle w:val="Normal"/>
        <w:ind w:left="708" w:hanging="0"/>
        <w:jc w:val="both"/>
        <w:rPr/>
      </w:pPr>
      <w:r>
        <w:rPr/>
        <w:t>Összesen kerekítve:</w:t>
        <w:tab/>
        <w:tab/>
        <w:tab/>
        <w:tab/>
        <w:tab/>
        <w:tab/>
        <w:t>208.700,- Ft</w:t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Illetmény összesen:</w:t>
        <w:tab/>
        <w:tab/>
        <w:tab/>
        <w:tab/>
        <w:tab/>
        <w:tab/>
        <w:tab/>
        <w:tab/>
        <w:t>208.700,- Ft</w:t>
        <w:tab/>
      </w:r>
    </w:p>
    <w:p>
      <w:pPr>
        <w:pStyle w:val="Normal"/>
        <w:ind w:left="708" w:hanging="0"/>
        <w:jc w:val="both"/>
        <w:rPr/>
      </w:pPr>
      <w:r>
        <w:rPr/>
        <w:t>Illetménypótlékok:</w:t>
      </w:r>
    </w:p>
    <w:p>
      <w:pPr>
        <w:pStyle w:val="Normal"/>
        <w:ind w:left="708" w:hanging="0"/>
        <w:jc w:val="both"/>
        <w:rPr/>
      </w:pPr>
      <w:r>
        <w:rPr/>
        <w:tab/>
        <w:t>Vezetői pótlék</w:t>
        <w:tab/>
        <w:tab/>
        <w:tab/>
        <w:tab/>
        <w:tab/>
        <w:tab/>
        <w:t xml:space="preserve">  58.800,- Ft</w:t>
      </w:r>
    </w:p>
    <w:p>
      <w:pPr>
        <w:pStyle w:val="Normal"/>
        <w:ind w:left="708" w:hanging="0"/>
        <w:jc w:val="both"/>
        <w:rPr/>
      </w:pPr>
      <w:r>
        <w:rPr/>
        <w:t>Illetménykiegészítés</w:t>
      </w:r>
    </w:p>
    <w:p>
      <w:pPr>
        <w:pStyle w:val="Normal"/>
        <w:ind w:left="708" w:hanging="0"/>
        <w:jc w:val="both"/>
        <w:rPr/>
      </w:pPr>
      <w:r>
        <w:rPr/>
        <w:tab/>
        <w:t xml:space="preserve">Keresetkiegészítés 2006.08.31-ig </w:t>
        <w:tab/>
        <w:tab/>
        <w:tab/>
        <w:t xml:space="preserve">  10.500,- Ft </w:t>
      </w:r>
    </w:p>
    <w:p>
      <w:pPr>
        <w:pStyle w:val="Normal"/>
        <w:ind w:left="708" w:hanging="0"/>
        <w:jc w:val="both"/>
        <w:rPr/>
      </w:pPr>
      <w:r>
        <w:rPr>
          <w:b/>
        </w:rPr>
        <w:t>Járandóság összesen:</w:t>
        <w:tab/>
        <w:tab/>
        <w:tab/>
        <w:tab/>
        <w:tab/>
        <w:tab/>
        <w:tab/>
        <w:t>278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06. júl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3</w:t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  <w:t>PÁLYÁZATI FELHÍVÁS</w:t>
      </w:r>
    </w:p>
    <w:p>
      <w:pPr>
        <w:pStyle w:val="Normal"/>
        <w:jc w:val="both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A Zala Megyei Közgyűlés igazgatói állást hird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</w:t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Meghirdetett munkahely:</w:t>
      </w:r>
      <w:r>
        <w:rPr>
          <w:rFonts w:cs="Bookman Old Style" w:ascii="Bookman Old Style" w:hAnsi="Bookman Old Style"/>
          <w:i/>
        </w:rPr>
        <w:tab/>
        <w:tab/>
        <w:t>Közgazdasági Szakközépiskola igazgat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>8360 Keszthely, Rózsa u. 12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Pályázati feltételek:</w:t>
      </w:r>
      <w:r>
        <w:rPr>
          <w:rFonts w:cs="Bookman Old Style" w:ascii="Bookman Old Style" w:hAnsi="Bookman Old Style"/>
          <w:i/>
        </w:rPr>
        <w:tab/>
        <w:tab/>
        <w:t xml:space="preserve">Egyetemi szintű tanári végzettség és szakképzettség, legalább 5 éves szakmai gyakorlat az előírt képesítésnek megfelelő munkakörben. 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A pályázatnak tartalmaznia kell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ó részletes szakmai önéletrajzát, valamint eddigi munkahelyeinek dátum szerinti felsorol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ntézmény vezetésével kapcsolatos szakmai, vezetési programot, fejlesztési elképzelések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jelentkező végzettségét, nyelvtudását, egyéb képzettségét igazoló oklevelek hiteles másolatai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 hónapnál nem régebbi erkölcsi bizonyítvány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 elbírálásánál előnyt jelent a pedagógus szakvizsga, a vezetői gyakorlat.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ind w:left="4956" w:hanging="4950"/>
        <w:rPr/>
      </w:pPr>
      <w:r>
        <w:rPr>
          <w:b/>
        </w:rPr>
        <w:t>Bérezés:</w:t>
      </w:r>
      <w:r>
        <w:rPr>
          <w:bCs/>
        </w:rPr>
        <w:tab/>
        <w:t>az érvényes jogszabályok szerint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megbízás kezdő időpontja:</w:t>
        <w:tab/>
      </w:r>
      <w:r>
        <w:rPr>
          <w:rFonts w:cs="Bookman Old Style" w:ascii="Bookman Old Style" w:hAnsi="Bookman Old Style"/>
          <w:i/>
        </w:rPr>
        <w:tab/>
        <w:t>2006. augusztus 16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benyújtásának határideje:</w:t>
      </w:r>
      <w:r>
        <w:rPr>
          <w:rFonts w:cs="Bookman Old Style" w:ascii="Bookman Old Style" w:hAnsi="Bookman Old Style"/>
          <w:i/>
        </w:rPr>
        <w:tab/>
        <w:t>a megjelenéstől számított 30 nap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elbírálásának határideje:</w:t>
        <w:tab/>
      </w:r>
      <w:r>
        <w:rPr>
          <w:rFonts w:cs="Bookman Old Style" w:ascii="Bookman Old Style" w:hAnsi="Bookman Old Style"/>
          <w:i/>
        </w:rPr>
        <w:t>2006. június 30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pályázatot zárt borítékban „Igazgatói pályázat Közgazdasági Szakközépiskola” jelige feltüntetésével a Zala Megyei Közgyűlés Elnökéhez kell benyújtani (8900 Zalaegerszeg, Kosztolányi út 10.)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tal kapcsolatosan részletes információt a Zala Megyei Közgyűlés Hivatala nyújt (Tel.: 92/500-7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GB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36:00Z</dcterms:created>
  <dc:creator>User</dc:creator>
  <dc:description/>
  <cp:keywords/>
  <dc:language>en-US</dc:language>
  <cp:lastModifiedBy>User</cp:lastModifiedBy>
  <cp:lastPrinted>2006-06-01T09:21:00Z</cp:lastPrinted>
  <dcterms:modified xsi:type="dcterms:W3CDTF">2006-06-09T07:19:00Z</dcterms:modified>
  <cp:revision>11</cp:revision>
  <dc:subject/>
  <dc:title/>
</cp:coreProperties>
</file>