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Móricz Zsigmond Általános Iskola, Diákotthon, Gyermekotthon és Speciális Szakiskola (Lenti) intézményvezetői álláshelyére kiírt pályázat elbírál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rdos József c.vez.főtanács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nti Móricz Zsigmond Általános Iskola, Diákotthon, Gyermekotthon és Speciális Szakiskola igazgatójának megbízatása 2006. augusztus 15-én le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vezető kiválasztása nyilvános pályázat útjá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Elnöke az igazgatói álláshely betöltésére nyilvános pályázatot hirdetett az Oktatási Közlönyben. A pályázati felhívás 2006. április 11-én jelent meg. A pályázat benyújtásának határideje a megjelentéstől számított 30 nap. A megadott határidőig 1 pályázat érkezett (mellékel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pályázó:</w:t>
      </w:r>
      <w:r>
        <w:rPr/>
        <w:tab/>
        <w:t>KULCSÁR ISTVÁN, az intézmény jelenlegi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ályázat a törvényi előírásoknak, illetve a pályáztató kiírásának, formai és tartalmi szempontból megfelel. Tartalmaz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zakmai önéletrajz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végzettséget igazoló oklevelek máso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3 hónapnál nem régebbi erkölcsi bizonyítván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intézmény vezetésével kapcsolatos szakmai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980-tól dolgozik a gyógypedagógiai intézményben. 5. ciklusában végez intézményvezetői munkát. Végzettségét tekintve: tanító, gyógypedagógiai tanár, szakvizsgázott közoktatásvezető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ályázat rendkívül alapos, kidolgozott, jól felépített munka. A helyzetelemzés reális, a tényekre épül. A fejlesztési program a meglévő értékekre alapozva építkezik. Legfontosabb pillér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intézményvezetés tervei – nevelés filozóf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zakmai életpálya menedzs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minőségirányítási progra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iskolai innováci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módszerek a pénzeszközök megszerz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fejlesztési program az oktatás, a gyermek- és ifjúságvédelem, a gyermekotthonok, a kollégium, a szakszolgálatok területére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, többször módosított 1993. évi LXXIX. törvény 102. §-a értelmében a fenntartó a közoktatási intézmény vezetőjének megbízásával kapcsolatos döntése előtt beszerzi az intézmény alkalmazotti közösségének, az iskolaszéknek, a diákönkormányzatnak, a szakszervezetnek, a szülői munkaközösségnek a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intézmények működéséről szóló 11/1994. (VI.8.) MKM rendelet 12-13-14. §-a szabályozza a pályázatok véleményezésével kapcsolatos eljárási rendet. A nevelőtestület titkos szavazással alakítja ki a véleményét arról, hogy támogatja vagy elutasítja a helyzetelemzésre épülő fejlesztési elképzel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-testület létszáma:</w:t>
        <w:tab/>
        <w:tab/>
        <w:tab/>
        <w:t>43 fő</w:t>
      </w:r>
    </w:p>
    <w:p>
      <w:pPr>
        <w:pStyle w:val="Normal"/>
        <w:jc w:val="both"/>
        <w:rPr/>
      </w:pPr>
      <w:r>
        <w:rPr/>
        <w:tab/>
        <w:tab/>
        <w:t xml:space="preserve">   megjelent:</w:t>
        <w:tab/>
        <w:tab/>
        <w:tab/>
        <w:t>42 fő</w:t>
        <w:tab/>
      </w:r>
    </w:p>
    <w:p>
      <w:pPr>
        <w:pStyle w:val="Normal"/>
        <w:jc w:val="both"/>
        <w:rPr/>
      </w:pPr>
      <w:r>
        <w:rPr/>
        <w:tab/>
        <w:tab/>
        <w:t xml:space="preserve">   szavazásra jogosult:</w:t>
        <w:tab/>
        <w:tab/>
        <w:t>41 f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A vezetői programot támogatta:</w:t>
        <w:tab/>
        <w:tab/>
        <w:t>37 fő</w:t>
        <w:tab/>
        <w:t>90,2 %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nem támogatta:</w:t>
        <w:tab/>
        <w:tab/>
        <w:t xml:space="preserve">  3 fő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   érvénytelen:</w:t>
        <w:tab/>
        <w:tab/>
        <w:t xml:space="preserve">  1 szavaza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 állást, hogy támogatja-e a pályázó vezetői kinevezését. A közösség a titkos szavazás formáját 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létszáma:</w:t>
        <w:tab/>
        <w:tab/>
        <w:t>87 fő</w:t>
      </w:r>
    </w:p>
    <w:p>
      <w:pPr>
        <w:pStyle w:val="Normal"/>
        <w:jc w:val="both"/>
        <w:rPr/>
      </w:pPr>
      <w:r>
        <w:rPr/>
        <w:tab/>
        <w:tab/>
        <w:tab/>
        <w:t xml:space="preserve">     megjelent:</w:t>
        <w:tab/>
        <w:tab/>
        <w:t>79 fő</w:t>
      </w:r>
    </w:p>
    <w:p>
      <w:pPr>
        <w:pStyle w:val="Normal"/>
        <w:jc w:val="both"/>
        <w:rPr/>
      </w:pPr>
      <w:r>
        <w:rPr/>
        <w:tab/>
        <w:tab/>
        <w:t xml:space="preserve">  szavazásra jogosult:</w:t>
        <w:tab/>
        <w:tab/>
        <w:t>78 f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Támogatta a pályázó kinevezését:</w:t>
        <w:tab/>
        <w:tab/>
        <w:t>77 fő</w:t>
        <w:tab/>
        <w:t>98,7 %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nem támogatta:</w:t>
        <w:tab/>
        <w:tab/>
        <w:t xml:space="preserve">  1 fő</w:t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ben működő szervezetek támogatták a Pályázó programját. A szervezetek nagyra értékelték a reális, megvalósítható célok kitűzését. Egyetértettek a szupervízió gondolatával, a szakmai követelményrendszer kidolgozásával, a minőség, a projekt és az intézmény menedzselésével. A Szakszervezet konstruktív együttműködést kér az Igazgatótól. A szakmai munkaközösségek támogatták a fejlesztési elképzeléseket. A program megvalósítására csak Kulcsár István vezetésével látnak garanci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ereskedelmi és Iparkamara támogatta a pályázó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gz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a törvényi előírásoknak megfelel. A pályázó pályafutása összefonódott az intézménnyel, hiszen 25 éve annak vezetője. Szakmai tudása, elhivatottsága megkérdőjelezhetetlen. Az intézmény megalakulása óta (1980) meghatározó, irányító szerepet vállalt. Vezetése alatt – negyed évszázadon keresztül – a gyógypedagógiai intézmény töretlenül fejlődött, tevékenységi köre bővült. Az intézmény neve, magas színvonalú munkája országosan is elismert. A szakszolgálati feladatok ellátásában meghatározó szerepe van a térség közokta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 pályázó 25 éves vezetői tevékenységére, munkája eredményességére, hatékonyságára, javaslom a vezetői megbízás meghosszabbítását a nyugdíjjogosultság elérésének időpontjáig. Erre lehetőséget ad a 138/1992. (X.8.) Kormányrendelet 5. § (2) bekezdése, mely kimondja,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magasabb vezetői beosztás ellátására való megbízás – a munkáltató döntésétől függően az év során bármikor, legalább öt, legfeljebb 10 évre adható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érem a Tisztelt Közgyűlést, hogy a Pályázó számára a vezetői megbízást 2013. augusztus 15-ig adja meg. A Pályázó nyilatkozott arról, hogy mind a Bizottság, mind a Közgyűlés az előterjesztést nyilvános ülésen tárgy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7/2006.(VI.08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„A Móricz Zsigmond Általános Iskola, Diákotthon, Speciális Szakiskola és Gyermekotthon (Lenti) intézményvezetői álláshelyére kiírt pályázat elbírálása” c. előterjesztést megtárgyalta, azt a határozati javaslattal együtt egyhangúlag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  <w:r>
        <w:rPr>
          <w:b/>
        </w:rPr>
        <w:t>Kulcsár Istvánt</w:t>
      </w:r>
      <w:r>
        <w:rPr/>
        <w:t xml:space="preserve"> a lenti Móricz Zsigmond Általános Iskola, Diákotthon, Gyermekotthon és Speciális Szakiskola intézményvezetői teendőnek ellátásával megbízza 2006. augusztus 16-tól 2013. augusztus 15-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rét az alábbia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jt. szerinti garantált illetménye</w:t>
        <w:tab/>
        <w:tab/>
        <w:tab/>
        <w:t>183.008,- Ft</w:t>
      </w:r>
    </w:p>
    <w:p>
      <w:pPr>
        <w:pStyle w:val="Normal"/>
        <w:ind w:left="708" w:hanging="0"/>
        <w:jc w:val="both"/>
        <w:rPr/>
      </w:pPr>
      <w:r>
        <w:rPr/>
        <w:t>További szakképesítésért 8 %</w:t>
        <w:tab/>
        <w:tab/>
        <w:tab/>
        <w:t xml:space="preserve">  14.64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arantált illetménye összesen:</w:t>
        <w:tab/>
        <w:tab/>
        <w:tab/>
        <w:t>197.648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ab/>
        <w:tab/>
        <w:t>197.600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unkáltatói döntésen alapuló illetmény:</w:t>
        <w:tab/>
        <w:tab/>
        <w:t xml:space="preserve">  24.948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222.548,-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zetői pótlék (pótlékalap 300 %-a)</w:t>
        <w:tab/>
        <w:tab/>
        <w:t xml:space="preserve">  </w:t>
        <w:tab/>
        <w:t xml:space="preserve">  58.800,-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Gyógypedagógiai pótlék (pótlékalap 18 %-a)</w:t>
        <w:tab/>
        <w:t xml:space="preserve">    3.528,-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iemelt munkavégzésért 2006. 08. 31-ig</w:t>
        <w:tab/>
        <w:tab/>
        <w:t xml:space="preserve">  10.500,- Ft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Járandóságok összesen:</w:t>
        <w:tab/>
        <w:tab/>
        <w:tab/>
        <w:tab/>
        <w:tab/>
        <w:tab/>
        <w:tab/>
        <w:t>295.376,- Ft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6. júl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Móricz Zsigmond Általános Iskola, Diákotthon, Speciális Szakiskola és Gyermekotthon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960 Lenti, Béke u. 71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gyógypedagógiai tanári végzettség, legalább 5 év pedagógus munkakörben szerzett szakmai gyakorlat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1560" w:hanging="1554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gazgatói megbízás legalább 5 tanévre szó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6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Móricz Zs. Ált. Isk., Diáko., Spec. Szakisk. és Gyermeko.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50:00Z</dcterms:created>
  <dc:creator>User</dc:creator>
  <dc:description/>
  <cp:keywords/>
  <dc:language>en-US</dc:language>
  <cp:lastModifiedBy>User</cp:lastModifiedBy>
  <cp:lastPrinted>2006-06-08T18:20:00Z</cp:lastPrinted>
  <dcterms:modified xsi:type="dcterms:W3CDTF">2006-06-09T07:04:00Z</dcterms:modified>
  <cp:revision>10</cp:revision>
  <dc:subject/>
  <dc:title/>
</cp:coreProperties>
</file>