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június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 Zöldmező utcai Általános Iskola, Diákotthon és Speciális Szakiskola (Keszthely) intézményvezetői álláshelyére kiírt pályázat elbírál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ardos József c.vez.főtanácso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eszthelyi Zöldmező utcai Általános Iskola, Diákotthon és Speciális Szakiskola igazgatójának megbízatása 2006. augusztus 15-én le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vezető kiválasztása nyilvános pályázat útján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Elnöke az igazgatói álláshely betöltésére nyilvános pályázatot hirdetett az Oktatási Közlönyben. A pályázati felhívás 2006. április 11-én jelent meg. A pályázat benyújtásának határideje a megjelentéstől számított 30 nap. A megadott határidőig 2 pályázat érkezett (mellékelv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pályázók:</w:t>
      </w:r>
      <w:r>
        <w:rPr/>
        <w:tab/>
        <w:t>KLACZNÉ TAR IBOLYA, az intézmény jelenlegi igazgatója</w:t>
      </w:r>
    </w:p>
    <w:p>
      <w:pPr>
        <w:pStyle w:val="Normal"/>
        <w:ind w:left="360" w:hanging="0"/>
        <w:jc w:val="both"/>
        <w:rPr/>
      </w:pPr>
      <w:r>
        <w:rPr/>
        <w:tab/>
        <w:tab/>
        <w:t>KRASZNAI TAMÁSNÉ, az intézmény gyógypedagógu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a törvényi előírásoknak, illetve a pályáztató kiírásának, formai és tartalmi szempontból megfelelnek. Tartalmazzá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akmai önéletrajzo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égzettséget igazoló oklevelek másolatá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 hónapnál nem régebbi erkölcsi bizonyítvány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tézmény vezetésével kapcsolatos szakmai program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laczné Tar Ibol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30 éves szakmai gyakorlattal rendelkez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Végzettsége:</w:t>
        <w:tab/>
        <w:t>gyógypedagógiai tanár (1978)</w:t>
      </w:r>
    </w:p>
    <w:p>
      <w:pPr>
        <w:pStyle w:val="Normal"/>
        <w:ind w:left="708" w:hanging="0"/>
        <w:jc w:val="both"/>
        <w:rPr/>
      </w:pPr>
      <w:r>
        <w:rPr/>
        <w:tab/>
        <w:tab/>
        <w:t>közoktatásvezető (1998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ályázatának felépítés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helyzetelemz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z intézmény működésének bemutatása 2001-2006. közöt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ezetői program részletes kidolgozás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program legfontosabb pillére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továbbképzések támoga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munkaközösségek bőv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tantárgyi felzárkózta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pedagógiai műhely létrehoz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megújuló szakkép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módszertani központ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asznai Tamásn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Végzettsége:</w:t>
        <w:tab/>
        <w:t>tanító (1992)</w:t>
      </w:r>
    </w:p>
    <w:p>
      <w:pPr>
        <w:pStyle w:val="Normal"/>
        <w:ind w:left="708" w:hanging="0"/>
        <w:jc w:val="both"/>
        <w:rPr/>
      </w:pPr>
      <w:r>
        <w:rPr/>
        <w:tab/>
        <w:tab/>
        <w:t>gyógypedagógiai tanár (1997)</w:t>
      </w:r>
    </w:p>
    <w:p>
      <w:pPr>
        <w:pStyle w:val="Normal"/>
        <w:ind w:left="708" w:hanging="0"/>
        <w:jc w:val="both"/>
        <w:rPr/>
      </w:pPr>
      <w:r>
        <w:rPr/>
        <w:tab/>
        <w:tab/>
        <w:t>testnevelés, gyógytestnevelés szakkollégium (1992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>1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ályázatának felépítés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helyzetelemz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ezetői program (2006-2011 évekr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távlati terv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partnerkapcsolato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program legfontosabb része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kistérségi feladatok ellátásának biztos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új módszerek bevezetése, szakmai repertoár bőv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alsó és felső tagozaton munkaközösségek munkájának összehango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demokratikusabb iskolavezetés, irány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szélesebb információáraml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integrált oktatás seg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ról szóló, többször módosított 1993. évi LXXIX. törvény 102. § (3) bekezdése szerint a fenntartó a közoktatási intézmény vezetőjének megbízásával összefüggő döntése előtt beszerzi az intézmény alkalmazotti közösségének, az iskolaszéknek, a szülői szervezetnek, a diákönkormányzatnak, szakiskola esetén a megyei kereskedelmi és iparkamara vélemény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i intézmények működéséről szóló 11/1994. (VI.8.) MKM rendelet 12-13-14. §-a szabályozza a pályázatok véleményezésével kapcsolatos eljárási rendet. A nevelő-testület titkos szavazással alakítja ki a véleményét arról, hogy támogatja vagy elutasítja a helyzetelemzésre épülő fejlesztési elképzel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őtestület létszáma:</w:t>
        <w:tab/>
        <w:tab/>
        <w:t>37 fő</w:t>
      </w:r>
    </w:p>
    <w:p>
      <w:pPr>
        <w:pStyle w:val="Normal"/>
        <w:jc w:val="both"/>
        <w:rPr/>
      </w:pPr>
      <w:r>
        <w:rPr/>
        <w:tab/>
        <w:tab/>
        <w:t xml:space="preserve">   megjelent:</w:t>
        <w:tab/>
        <w:tab/>
        <w:t>37 fő</w:t>
        <w:tab/>
      </w:r>
    </w:p>
    <w:p>
      <w:pPr>
        <w:pStyle w:val="Normal"/>
        <w:jc w:val="both"/>
        <w:rPr/>
      </w:pPr>
      <w:r>
        <w:rPr/>
        <w:tab/>
        <w:t>szavazásra jogosult:</w:t>
        <w:tab/>
        <w:tab/>
        <w:t>36 f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Klaczné Tar Ibolya vezetői programját támogatta:</w:t>
        <w:tab/>
        <w:t>28 fő</w:t>
        <w:tab/>
        <w:t>77,7 %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        </w:t>
        <w:tab/>
        <w:t xml:space="preserve">  nem támogatta:</w:t>
        <w:tab/>
        <w:t xml:space="preserve">  8 fő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rasznai Tamásné vezetői programját támogatta:</w:t>
        <w:tab/>
        <w:tab/>
        <w:t>16 fő</w:t>
        <w:tab/>
        <w:t>44,4 %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        nem támogatta:</w:t>
        <w:tab/>
        <w:tab/>
        <w:t>20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i közösség abban a kérdésben foglal állást, hogy támogatja-e a pályázók vezetői kinevezését. A közösség a titkos szavazás formáját válasz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i közösség létszáma:</w:t>
        <w:tab/>
        <w:t>49 fő</w:t>
      </w:r>
    </w:p>
    <w:p>
      <w:pPr>
        <w:pStyle w:val="Normal"/>
        <w:jc w:val="both"/>
        <w:rPr/>
      </w:pPr>
      <w:r>
        <w:rPr/>
        <w:tab/>
        <w:tab/>
        <w:tab/>
        <w:t xml:space="preserve">     megjelent:</w:t>
        <w:tab/>
        <w:t>49 fő</w:t>
      </w:r>
    </w:p>
    <w:p>
      <w:pPr>
        <w:pStyle w:val="Normal"/>
        <w:jc w:val="both"/>
        <w:rPr/>
      </w:pPr>
      <w:r>
        <w:rPr/>
        <w:tab/>
        <w:tab/>
        <w:tab/>
        <w:t xml:space="preserve">      szavazott:</w:t>
        <w:tab/>
        <w:t>48 fő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Klaczné Tar Ibolya kinevezését támogatta:</w:t>
        <w:tab/>
        <w:tab/>
        <w:t>33 fő</w:t>
        <w:tab/>
        <w:t>68,7 %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 nem támogatta:</w:t>
        <w:tab/>
        <w:tab/>
        <w:t>15 fő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>Krasznai Tamásné kinevezését támogatta:</w:t>
        <w:tab/>
        <w:tab/>
        <w:tab/>
        <w:t>21 fő</w:t>
        <w:tab/>
        <w:t>43,7 %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 nem támogatta:</w:t>
        <w:tab/>
        <w:tab/>
        <w:t xml:space="preserve">27 f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ben működő szervezetek (Szülői Munkaközösség, Szakiskolai Munkaközösség, Felső-tagozatos Munkaközösség, Környezetvédelmi Munkaközösség, Alsó-tagozatos Munkaközösség, Szakszolgálati Munkaközösség, Közalkalmazotti Tanács, Napközis Munkaközösség, Diákönkormányzat) írásban véleményezték a pályázatokat, amelyek felolvasásra kerültek. Egybehangzó vélemény szerint Klaczné Tar Ibolya pályázatát reálisabbnak, megvalósíthatóbbnak tartották. Krasznai Tamásné pályázatában a fejlesztések egy része gazdaságilag nem megalapozott, apróbb szakmai tévedéseket is felfedeztek a véleményező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ereskedelmi és Iparkamara a jelenlegi igazgató, Klaczné Tar Ibolya pályázatát tartotta alkalmasabbnak, tekintettel szakmai gyakorlat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g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indkét pályázat a törvényi előírásoknak megfelel. A pályázók szakmai önéletrajzából kitűnik, hogy törekedtek a folyamatos tanulásra, önképzésre. A szakmai fejlesztési elképzelések átgondoltak, reálisak. Az Egységes Gyógypedagógiai Módszertani Intézmény feladatainak ellátásában Klaczné konkrétan a szakszolgálatokban, Krasznainé a szaktanácsadás és utazó tanári rendszer kialakításában gondolkodik. A jelenlegi igazgató a pályázatban megfogalmazta és rendszerezte az elmúlt 5 év munkájának ered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fentiek alapján döntsön a vezető megbízásáról. Mindkét Pályázó nyilatkozott arról, hogy mind a Bizottság, mind a Közgyűlés az előterjesztést nyilvános ülés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5/2006.(VI.08.) OH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Humánerőforrás-fejlesztési Bizottság „A Zöldmező utcai Általános Iskola, Diákotthon és Speciális Szakiskola (Keszthely) intézményvezetői álláshelyére kiírt pályázat elbírálása” c. előterjesztést megtárgyalta, azt és a határozati javaslat a.) pontját 5 igen és 2 tartózkodó szavazattal elfogadásra ajánlja, b.) pontját 5 nem és 2 tartózkodó szavazati aránnyal nem ajánlja elfogadásr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keszthelyi Zöldmező utcai Általános Iskola, Diákotthon és Speciális Szakiskola intézményvezetői teendőinek ellátásával 2006. augusztus 16-tól 2011. augusztus 15-i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megbízza Klaczné Tar Ibolyá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Bérét az alábbiak szerint állapítja meg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jt. szerinti garantált illetménye</w:t>
        <w:tab/>
        <w:tab/>
        <w:tab/>
        <w:t>183.008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Garantált illetménye összesen:</w:t>
        <w:tab/>
        <w:tab/>
        <w:tab/>
        <w:t>183.008,- Ft</w:t>
      </w:r>
    </w:p>
    <w:p>
      <w:pPr>
        <w:pStyle w:val="Normal"/>
        <w:ind w:left="708" w:hanging="0"/>
        <w:jc w:val="both"/>
        <w:rPr/>
      </w:pPr>
      <w:r>
        <w:rPr/>
        <w:t>Összesen kerekítve:</w:t>
        <w:tab/>
        <w:tab/>
        <w:tab/>
        <w:tab/>
        <w:tab/>
        <w:tab/>
        <w:tab/>
        <w:tab/>
        <w:t>183.000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unkáltatói döntésen alapuló illetmény:</w:t>
        <w:tab/>
        <w:tab/>
        <w:t xml:space="preserve">  14.095,- Ft</w:t>
      </w:r>
    </w:p>
    <w:p>
      <w:pPr>
        <w:pStyle w:val="Normal"/>
        <w:ind w:left="708" w:hanging="0"/>
        <w:jc w:val="both"/>
        <w:rPr/>
      </w:pPr>
      <w:r>
        <w:rPr/>
        <w:t>Illetmény összesen:</w:t>
        <w:tab/>
        <w:tab/>
        <w:tab/>
        <w:tab/>
        <w:tab/>
        <w:tab/>
        <w:tab/>
        <w:tab/>
        <w:t>197.095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lletménypótlék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ezetői pótlék (pótlékalap 300 %-a)</w:t>
        <w:tab/>
        <w:tab/>
        <w:t xml:space="preserve">  58.800,-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Gyógypedagógiai pótlék (pótlékalap 18 %-a)   3.528,-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Kiemelt munkavégzésért 2006. 08. 31-ig</w:t>
        <w:tab/>
        <w:t xml:space="preserve">  10.500,- Ft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Járandóságok összesen:</w:t>
        <w:tab/>
        <w:tab/>
        <w:tab/>
        <w:tab/>
        <w:tab/>
        <w:tab/>
        <w:tab/>
        <w:t>269.923,- Ft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megbízza Krasznai Tamásné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érét az alábbia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jt. szerinti garantált illetménye</w:t>
        <w:tab/>
        <w:tab/>
        <w:tab/>
        <w:t>139.812,- Ft</w:t>
      </w:r>
    </w:p>
    <w:p>
      <w:pPr>
        <w:pStyle w:val="Normal"/>
        <w:ind w:left="708" w:hanging="0"/>
        <w:jc w:val="both"/>
        <w:rPr/>
      </w:pPr>
      <w:r>
        <w:rPr/>
        <w:t>További szakképesítésért</w:t>
        <w:tab/>
        <w:tab/>
        <w:tab/>
        <w:tab/>
        <w:t xml:space="preserve">    6.991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Garantált illetménye összesen:</w:t>
        <w:tab/>
        <w:tab/>
        <w:tab/>
        <w:t>146.803,- Ft</w:t>
      </w:r>
    </w:p>
    <w:p>
      <w:pPr>
        <w:pStyle w:val="Normal"/>
        <w:ind w:left="708" w:hanging="0"/>
        <w:jc w:val="both"/>
        <w:rPr/>
      </w:pPr>
      <w:r>
        <w:rPr/>
        <w:t>Összesen kerekítve:</w:t>
        <w:tab/>
        <w:tab/>
        <w:tab/>
        <w:tab/>
        <w:tab/>
        <w:tab/>
        <w:tab/>
        <w:tab/>
        <w:t>146.800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lletmény összesen:</w:t>
        <w:tab/>
        <w:tab/>
        <w:tab/>
        <w:tab/>
        <w:tab/>
        <w:tab/>
        <w:tab/>
        <w:tab/>
        <w:t>146.800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lletménypótlék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ezetői pótlék (pótlékalap 300 %-a)</w:t>
        <w:tab/>
        <w:tab/>
        <w:t xml:space="preserve">  58.800,-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Gyógypedagógiai pótlék</w:t>
        <w:tab/>
        <w:tab/>
        <w:tab/>
        <w:t xml:space="preserve">    3.528,- Ft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Járandóságok összesen:</w:t>
        <w:tab/>
        <w:tab/>
        <w:tab/>
        <w:tab/>
        <w:tab/>
        <w:tab/>
        <w:tab/>
        <w:t>209.128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2006. július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Kiss Bódog Zoltán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Heading1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1"/>
        <w:rPr>
          <w:rFonts w:cs="Tahoma"/>
          <w:sz w:val="40"/>
        </w:rPr>
      </w:pPr>
      <w:r>
        <w:rPr>
          <w:rFonts w:cs="Tahoma"/>
          <w:sz w:val="40"/>
        </w:rPr>
        <w:t>PÁLYÁZATI FELHÍVÁS</w:t>
      </w:r>
    </w:p>
    <w:p>
      <w:pPr>
        <w:pStyle w:val="Normal"/>
        <w:jc w:val="both"/>
        <w:rPr>
          <w:rFonts w:cs="Tahoma"/>
          <w:sz w:val="40"/>
        </w:rPr>
      </w:pPr>
      <w:r>
        <w:rPr>
          <w:rFonts w:cs="Tahoma"/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A Zala Megyei Közgyűlés igazgatói állást hirde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Bookman Old Style" w:ascii="Bookman Old Style" w:hAnsi="Bookman Old Style"/>
          <w:b/>
          <w:i/>
        </w:rPr>
        <w:t>Meghirdetett munkahely:</w:t>
      </w:r>
      <w:r>
        <w:rPr>
          <w:rFonts w:cs="Bookman Old Style" w:ascii="Bookman Old Style" w:hAnsi="Bookman Old Style"/>
          <w:i/>
        </w:rPr>
        <w:tab/>
        <w:tab/>
        <w:t>Zöldmező utcai Általános Iskola, Diákotthon és Speciális Szakiskola  igazgató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ab/>
        <w:tab/>
        <w:t>8360 Keszthely, Zöldmező u. 2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Bookman Old Style" w:ascii="Bookman Old Style" w:hAnsi="Bookman Old Style"/>
          <w:b/>
          <w:i/>
        </w:rPr>
        <w:t>Pályázati feltételek:</w:t>
      </w:r>
      <w:r>
        <w:rPr>
          <w:rFonts w:cs="Bookman Old Style" w:ascii="Bookman Old Style" w:hAnsi="Bookman Old Style"/>
          <w:i/>
        </w:rPr>
        <w:tab/>
        <w:tab/>
        <w:t xml:space="preserve">gyógypedagógiai tanári végzettség, legalább 5 év pedagógus munkakörben szerzett szakmai gyakorlat. 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  <w:i/>
        </w:rPr>
        <w:t>A pályázatnak tartalmaznia kell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ó részletes szakmai önéletrajzát, valamint eddigi munkahelyeinek dátum szerinti felsorolásá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z intézmény vezetésével kapcsolatos szakmai, vezetési programot, fejlesztési elképzeléseke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jelentkező végzettségét, nyelvtudását, egyéb képzettségét igazoló oklevelek hiteles másolatai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3 hónapnál nem régebbi erkölcsi bizonyítványt.</w:t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at elbírálásánál előnyt jelent a pedagógus szakvizsga, a vezetői gyakorlat.</w:t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xtBody"/>
        <w:ind w:left="1560" w:hanging="1554"/>
        <w:rPr/>
      </w:pPr>
      <w:r>
        <w:rPr>
          <w:b/>
        </w:rPr>
        <w:t>Bérezés:</w:t>
      </w:r>
      <w:r>
        <w:rPr>
          <w:bCs/>
        </w:rPr>
        <w:tab/>
        <w:t>az érvényes jogszabályok szerint.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z igazgatói megbízás legalább 5 tanévre szól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megbízás kezdő időpontja:</w:t>
        <w:tab/>
      </w:r>
      <w:r>
        <w:rPr>
          <w:rFonts w:cs="Bookman Old Style" w:ascii="Bookman Old Style" w:hAnsi="Bookman Old Style"/>
          <w:i/>
        </w:rPr>
        <w:tab/>
        <w:t>2006. augusztus 16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pályázat benyújtásának határideje:</w:t>
      </w:r>
      <w:r>
        <w:rPr>
          <w:rFonts w:cs="Bookman Old Style" w:ascii="Bookman Old Style" w:hAnsi="Bookman Old Style"/>
          <w:i/>
        </w:rPr>
        <w:tab/>
        <w:t>a  megjelenéstől számított 30 nap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pályázat elbírálásának határideje:</w:t>
        <w:tab/>
      </w:r>
      <w:r>
        <w:rPr>
          <w:rFonts w:cs="Bookman Old Style" w:ascii="Bookman Old Style" w:hAnsi="Bookman Old Style"/>
          <w:i/>
        </w:rPr>
        <w:t>2006. június 30.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 pályázatot zárt borítékban „Igazgatói pályázat Zöldmező utcai Ált. Isk. Diáko. és Spec. Szakiskola” jelige feltüntetésével a Zala Megyei Közgyűlés Elnökéhez kell benyújtani (8900 Zalaegerszeg, Kosztolányi út 10.)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attal kapcsolatosan részletes információt a Zala Megyei Közgyűlés Hivatala nyújt (Tel.: 92/500-750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52:00Z</dcterms:created>
  <dc:creator>User</dc:creator>
  <dc:description/>
  <cp:keywords/>
  <dc:language>en-US</dc:language>
  <cp:lastModifiedBy>User</cp:lastModifiedBy>
  <cp:lastPrinted>2006-05-31T10:23:00Z</cp:lastPrinted>
  <dcterms:modified xsi:type="dcterms:W3CDTF">2006-06-09T07:11:00Z</dcterms:modified>
  <cp:revision>11</cp:revision>
  <dc:subject/>
  <dc:title/>
</cp:coreProperties>
</file>