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 w:val="24"/>
          <w:szCs w:val="24"/>
        </w:rPr>
        <w:t>10. sz. napirend</w:t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06. június 16-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2"/>
        <w:ind w:left="0" w:right="567" w:hanging="0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8"/>
        </w:rPr>
        <w:t xml:space="preserve">Tárgy: </w:t>
      </w:r>
      <w:r>
        <w:rPr>
          <w:sz w:val="24"/>
          <w:szCs w:val="24"/>
        </w:rPr>
        <w:t>Javaslat a Közgyűlés elnökének jutalmazásár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  <w:sz w:val="24"/>
        </w:rPr>
        <w:t>Az előterjesztést készítette:</w:t>
      </w:r>
      <w:r>
        <w:rPr>
          <w:sz w:val="24"/>
        </w:rPr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4"/>
        </w:rPr>
        <w:t>Megtárgyalta:</w:t>
      </w:r>
      <w:r>
        <w:rPr>
          <w:sz w:val="24"/>
        </w:rPr>
        <w:t xml:space="preserve"> </w:t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  <w:sz w:val="24"/>
        </w:rPr>
      </w:pPr>
      <w:r>
        <w:rPr>
          <w:b/>
          <w:sz w:val="24"/>
        </w:rPr>
        <w:t>Törvényességi észrevétel:</w:t>
        <w:tab/>
      </w:r>
      <w:r>
        <w:rPr>
          <w:sz w:val="24"/>
        </w:rPr>
        <w:t>nincsen Dr. Szente Klaudi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sz w:val="24"/>
        </w:rPr>
        <w:t xml:space="preserve">Törőcsik Pál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>
          <w:sz w:val="24"/>
        </w:rPr>
        <w:tab/>
        <w:t xml:space="preserve">a Jogi és Ügyrendi Bizottság elnöke 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olgármesteri tisztség ellátásának egyes kérdéseiről és az önkormányzati képviselők tiszteletdíjáról szóló többször módosított 1994. évi LXIV. törvény 4/A. § (1) bekezdése alapján a Közgyűlés határozatával jutalmat állapíthat meg a Közgyűlés elnökének meghatározott időszakban végzett munkája értékelése alapján. A 2005. január 1-vel módosított jogszabályi rendelkezés értelmében a jutalom évi mértéke nem haladhatja meg az elnök hat havi illetményének összegét. A törvény 4/A.§ (2) bekezdése alapján amennyiben az elnök foglalkoztatási jogviszonya év közben szűnik meg, úgy az adható hat havi jutalom időarányos része állapítható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a 2002. november 4-én megválasztott elnökét az eltelt több, mint három és fél éves időszakban két alkalommal részesítette munkája elismeréseként jutalomban (2004. decemberben háromhavi illetmény, 2005. decemberben hathavi illetmény került kifizetésr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Közgyűlés 3/2004. (II.20.) ÖR számú rendelettel megállapított Szervezeti és Működési Szabályzatának 3. számú melléklete szerint a Jogi és Ügyrendi Bizottság tehet javaslatot a Közgyűlés elnökének illetményére és jutalmazására. A Közgyűlés elnökének a Bizottság javasolja négyhavi illetményének megfelelő összegű jutalom megállapítását. Az Elnök Úr határozati javaslatban szereplő időszakban végzett munkájának az írásos előterjesztésben való értékelésétől a Bizottság a korábbi gyakorlatnak megfelelően eltekin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27/2006 (V.30.) JÜB. sz. határozat:</w:t>
      </w:r>
    </w:p>
    <w:p>
      <w:pPr>
        <w:pStyle w:val="Szvegtrzsbehzssal3"/>
        <w:ind w:left="0" w:hanging="28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zvegtrzsbehzssal3"/>
        <w:ind w:left="0" w:hanging="0"/>
        <w:rPr>
          <w:szCs w:val="24"/>
        </w:rPr>
      </w:pPr>
      <w:r>
        <w:rPr>
          <w:szCs w:val="24"/>
        </w:rPr>
        <w:t>A Jogi és Ügyrendi Bizottság egyhangúlag egyetértett az előterjesztés közgyűlés elé  terjesz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a Jogi és Ügyrendi Bizottság javaslata alapján Kiss Bódog Zoltánt, a Közgyűlés elnökét a 2006-os évben végzett munkája elismeréseként négyhavi illetményének megfelelő összegű jutalomban részesí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6. június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Törőcsik Pál, a Jogi és Ügyrend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27:00Z</dcterms:created>
  <dc:creator>Jogi iroda</dc:creator>
  <dc:description/>
  <cp:keywords/>
  <dc:language>en-US</dc:language>
  <cp:lastModifiedBy>mesterl</cp:lastModifiedBy>
  <dcterms:modified xsi:type="dcterms:W3CDTF">2006-06-07T09:24:00Z</dcterms:modified>
  <cp:revision>4</cp:revision>
  <dc:subject/>
  <dc:title>Tisztelt Közgyűlés</dc:title>
</cp:coreProperties>
</file>