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939" w:right="567" w:firstLine="141"/>
        <w:jc w:val="center"/>
        <w:rPr/>
      </w:pPr>
      <w:r>
        <w:rPr/>
      </w:r>
    </w:p>
    <w:p>
      <w:pPr>
        <w:pStyle w:val="Normal"/>
        <w:ind w:left="6939" w:right="567" w:firstLine="141"/>
        <w:jc w:val="center"/>
        <w:rPr/>
      </w:pPr>
      <w:r>
        <w:rPr/>
      </w:r>
    </w:p>
    <w:p>
      <w:pPr>
        <w:pStyle w:val="Normal"/>
        <w:ind w:left="6939" w:right="567" w:firstLine="141"/>
        <w:jc w:val="center"/>
        <w:rPr/>
      </w:pPr>
      <w:r>
        <w:rPr/>
        <w:t>1. sz. napirend</w:t>
      </w:r>
    </w:p>
    <w:p>
      <w:pPr>
        <w:pStyle w:val="Normal"/>
        <w:ind w:left="6939" w:right="567" w:firstLine="141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6. június 16-i 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</w:r>
      <w:r>
        <w:rPr/>
        <w:t>Elnöki beszámoló.</w:t>
      </w:r>
    </w:p>
    <w:p>
      <w:pPr>
        <w:pStyle w:val="Normal"/>
        <w:ind w:left="1560" w:right="567" w:hanging="0"/>
        <w:jc w:val="both"/>
        <w:rPr/>
      </w:pPr>
      <w:r>
        <w:rPr/>
        <w:t xml:space="preserve">Jelentés a lejárt határidejű határozatokról. </w:t>
      </w:r>
    </w:p>
    <w:p>
      <w:pPr>
        <w:pStyle w:val="Normal"/>
        <w:ind w:left="1560" w:right="567" w:hanging="0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 xml:space="preserve"> Simonné Nagy Margit szervezési munkatárs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Kiss Bódog Zoltán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  <w:tab/>
        <w:t xml:space="preserve">a közgyűlés elnöke </w:t>
        <w:tab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020445"/>
            <wp:effectExtent l="0" t="0" r="0" b="0"/>
            <wp:docPr id="4" name="elnok_fe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elnok_fej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85725</wp:posOffset>
                </wp:positionH>
                <wp:positionV relativeFrom="page">
                  <wp:posOffset>9689465</wp:posOffset>
                </wp:positionV>
                <wp:extent cx="5605145" cy="4629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5145" cy="462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420360" cy="370205"/>
                                  <wp:effectExtent l="0" t="0" r="0" b="0"/>
                                  <wp:docPr id="6" name="elnok_bizottsag_lab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elnok_bizottsag_lab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97" r="-7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20360" cy="370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35pt;height:36.45pt;mso-wrap-distance-left:9.05pt;mso-wrap-distance-right:9.05pt;mso-wrap-distance-top:0pt;mso-wrap-distance-bottom:0pt;margin-top:762.95pt;mso-position-vertical-relative:page;margin-left: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420360" cy="370205"/>
                            <wp:effectExtent l="0" t="0" r="0" b="0"/>
                            <wp:docPr id="7" name="elnok_bizottsag_lab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elnok_bizottsag_lab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97" r="-7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20360" cy="370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Április 24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Győr. Interreg III/A. Foglalkoztatáspolitikai Konferencia West Nyugat-Pannon régióba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laegerszeg-Pózva. Külső Kórház fogadó épület és gyógyszertár átadásán avató beszédet tartott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Április 25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laegerszeg. Megyei Önkormányzatnál lefolytatott ÁSZ. vizsgálat záró értékelésén vettem rész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Április 26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sáktornya. Mura-Dráva Regionális Tanács elnökségi ülését vezettem le és adtam át az elnökséget Muraköz megye ispánjá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Április 27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laegerszeg. „Daganat megelőzés a nemzetért” Országos Onkológiai Konferenciát nyitottam meg és vettem részt az előadások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Április 29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sáktornya. Szlovén-horvát elnökségi találkozó meghívott vendégeként köszöntöttem a megjelente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Április 30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eszthely. Balaton Múzeum „Remekművek vendégségben” vándorkiállítás résztvevőit köszöntötte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gykanizsa. „Az Európai Uniós csatlakozás 2 éves” gálaműsor résztvevője volt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Május 1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eszthely. Balaton Évadnyitó rendezvényen vettem rész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Május 2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Hévíz. Hévíz Város Napja – Habsburg Ottó látogatása rendezvény vendége volt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ájus 3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laegerszeg. Közlekedésbiztonsági Kupa IV. középiskolás országos verseny résztvevőit köszöntöttem és díjakat adtam á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alaton Fly ügyvezető igazgatója, Gubicza Ágoston meghívására egyeztető tárgyaláson vettem rész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ájus 4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Győr. West Pannon régió szakmai konferencia résztvevője volta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laegerszeg. Pécsi Janus Pannonius Egyetem Egészségügyi Főiskolai Kar Szupervizor Konferencia résztvevőit köszöntöt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ájus 5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lakaros. Szent Flórián Nap tűzoltó bázislétesítmény avatásán köszöntöttem a megjelenteke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laegerszeg. Csuti SE. 4-szeres bajnok sakkcsapat ünnepi rendezvényén köszöntöttem a sportolókat és a szakmai stáb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ájus 6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laegerszeg. Apáczay-Csere János Gimnázium székely festők kiállításának megnyitóján vettem rész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eszthely. Vajda János Gimnázium rendezvényének meghívott vendége volt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Május 7.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Zalaszentgyörgy. Míves Emberek Napja kiállításon vettem rész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Május 8.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Zalaegerszeg. Hevesi Sándor Színházban a 125 éves Vöröskereszt ünnepi rendezvény résztvevőit köszöntöt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ájus 9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ármellék. Balaton Fly – London első járat érkezés-indítás rendezvény meghívott vendége volta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laegerszeg. Megyei Önkormányzat dísztermében az újonnan megválasztott országgyűlési képviselők mandátum átadásán vettem rész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Május 10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szófő. Balaton Szövetség soros ülésén vettem rész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Május 11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Budapest. MÖOSZ megyei közgyűlési elnökök konferenciáján vettem rész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ájus 12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laegerszeg megyei jogú város ünnepi közgyűlésének meghívott vendége volta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gykanizsa. Dr. Kerecsényi Edit múzeológus temetésén helyeztem el a megemlékezés koszorúj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Május 13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Cserszegtomaj. Falunapi rendezvény meghívott vendége volt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Május 14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eszthely-Fonyód. Balaton Fesztivál rendezvénysorozat vendége volta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ájus 15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laegerszeg. TÖOSZ Kongresszus – Zala megye küldötteit köszöntöttem a Balaton Szállóba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ad Radkensburg. Osztrák-magyar-szlovén városok találkozóján képviseltem a Régió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Május 17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gykanizsa. Alpok-Adria Kupa U-20-as horvát-magyar válogatott labdarúgó mérkőzésen vettem rész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Május 18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laegerszeg. Pedagógiai Intézet díjátadó rendezvényén vettem rész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ájus 19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onyód. Balaton Party évadnyitó rendezvény vendége volta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eszthely. Georgikon Major Múzeumban Festetics György emléktábla avatáson köszöntöttem a résztvevőket, majd emlékfát ültet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Május 20.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Gellénháza: XXIII. Művészeti Fesztivál meghívott vendége volt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Május 22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alaegerszeg. Reinland-Pfalz Mittel und OST Eu. Zentrum delegációját fogadtam és tárgyalásokat folytattam a gazdasági kapcsolatok szélesít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Május 23.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alakaros. Hotel Man-Dan XXV. Zalakarosi Sakkverseny résztvevőit köszöntöt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Május 24.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alaegerszeg. Kriszt András újonnan kinevezett regionális mentőfőorvost fogadtam és tárgyalást folytattam a sürgősségi ellátás aktuális kérdései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Május 25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iófok. Balaton Fejlesztési Tanács soros ülésén vettem rész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gykanizsa: Tungsram Sakk Klub évzáró rendezvény résztvevőit köszöntöt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Május 26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laegerszeg. Megyei Területfejlesztési Tanács soros ülés levezető elnöki teendőit láttam el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Gyermekalkotások XIII. Megyei Kiállítás díjazottainak és a 2006. évi zalai tehetségek díjátadó ünnepi rendezvény résztvevője volt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Május 27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serszegtomaj. Orbán-napi rendezvényt meghívott vendégként köszöntöt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ájus 28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lakaros. Megyei Tűzoltó Versenyen vettem rész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laegerszeg. Hősök Napján I. és II. világháború hősi halottak emlékművénél elhelyeztem a megemlékezés koszorújá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sesztreg. Belterületi út átadás ünnepi szónoka volt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Május 29.</w:t>
      </w:r>
      <w:r>
        <w:rPr/>
        <w:t xml:space="preserve">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Zalaegerszeg. Kamarák Házában rendezett Nemzeti Stratégiai Referencia Keretprogram – Területfejlesztési Műhely munkájában vettem rész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Május 30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Kehida. Alain Vieuxloup Sartre megye főjegyzőjét fogadtam és részt vettem a Megyei Közgyűlések Főjegyzői Értekezletén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„</w:t>
      </w:r>
      <w:r>
        <w:rPr/>
        <w:t>Ültessünk fát a hősökért” program keretében 7 fát ültettünk a Deák Kúria területé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Május 31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laegerszeg. Zalavíz ZRT. Közgyűlésén vettem részt és köszöntöttem a nyugállományba vonuló Bein György igazgató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V: Nyugat-Dunántúli Regionális Kulturális Fesztivál szereplőit köszöntöttem és díjakat adtam á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ína Juangxi tartomány gazdasági és politikai küldöttségét fogadtam Zala megye és a tartomány együttműködése érdek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Június 1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Budapest. FVM. AVOP Monitoring Bizottsági ülésen a Nyugat-Dunántúli Régió képviseletében vettem rész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Június 2.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Budapest. FVM. N.V.T. Monitoring Bizottság munkájában a Nyugat-Dunántúli Régió küldöttjeként vettem rész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Június 3-4-5-6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Hanti-Manysi küldöttség Hargita-Kovászna-Maros megyei programjának résztvevőjeként tartózkodtam Romániá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Június 7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laegerszeg. Zala Megyei Kórház vezetőivel konzultációt folytattam az aktuális gazdasági, személyi kérdésekről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évíz: Mérnöki Kamara Országos Konferenciáján meghívottként vettem rész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Június 8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eszthely. Mérnöki Kamara Konferencián felkért előadóként tájékoztatást nyújtottam a megye és a Nyugat-Dunántúli régió stratégiai terveiről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laegerszeg. Sportcsarnok Kosárlabda Diákolimpia sportversenyt megnyitott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Június 9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laegerszeg. Franciaország Sartre megyei erdészdelegációt fogadtam és tájékoztattam Zala megye gazdasági helyzetéről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ombathely. Berzsenyi Dániel Tanárképző Főiskolán Dr. Gadányi Károly rektor úr meghívására E. Aypin alelnök úrral kapcsolatépítő tanácskozáson vettem rész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endva. Zala megyei Ünnepi Könyvnap rendezvény résztvevőit köszöntöt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Június 10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laistvánd. Ifjúsági és gyülekezeti ház avatáson vettem részt Ittzés János püspök jelenlétébe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laegerszeg. 1956-os megyei pályázat eredményhirdetésén élő adásban díjakat adtam át a Zalaegerszegi TV. Stúdióba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évíz. Francia delegáció záró rendezvényén köszöntöttem a résztvevő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Június 11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ótszentmárton. Horváth Nap meghívott vendégeként köszöntöttem a résztvevő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sztelt Közgyűlés 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Állami Számvevőszék 2006. március és április hónapokban ellenőrizte a Zala Megyei Önkormányzat beruházásaihoz és rekonstrukcióihoz nyújtott 2005. évi felhalmozási célú támogatásokat. Ennek keretében felülvizsgálta a Zalakomárban létesülő 100 férőhelyes Idősek Otthona beruházáshoz kapcsolódó címzett támogatás, illetve a települési önkormányzatok útügyi feladatainak ellátását szolgáló 4 db gépjármű vásárlás CÉDE támogatás igénylését és felhasználását.</w:t>
      </w:r>
    </w:p>
    <w:p>
      <w:pPr>
        <w:pStyle w:val="Normal"/>
        <w:jc w:val="both"/>
        <w:rPr/>
      </w:pPr>
      <w:r>
        <w:rPr/>
        <w:t>Az ellenőrzés befejeződött, a megállapításokat tartalmazó számvevői jelentés átadásra került. Az elnök és a főjegyző részére a jogszabályi előírások maradéktalan betartása, valamint a munka színvonalának javítása érdekében javaslatokat fogalmazott meg.</w:t>
      </w:r>
    </w:p>
    <w:p>
      <w:pPr>
        <w:pStyle w:val="Normal"/>
        <w:jc w:val="both"/>
        <w:rPr/>
      </w:pPr>
      <w:r>
        <w:rPr/>
        <w:t>Az Állami Számvevőszék jogtalan támogatás igénybevételt nem állapított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hyperlink r:id="rId8">
        <w:r>
          <w:rPr>
            <w:rStyle w:val="InternetLink"/>
          </w:rPr>
          <w:t>Az Állami Számvevőszék jelentése a Zala Megyei Önkormányzat beruházásaihoz és rekonstrukcióihoz nyújtott 2005. évi felhalmozási célú támogatások ellenőrzéséről az előterjesztés melléklete.</w:t>
        </w:r>
      </w:hyperlink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5486400" cy="101473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85725</wp:posOffset>
                </wp:positionH>
                <wp:positionV relativeFrom="page">
                  <wp:posOffset>9689465</wp:posOffset>
                </wp:positionV>
                <wp:extent cx="5600065" cy="46418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065" cy="464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15280" cy="37147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97" r="-7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5280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95pt;height:36.55pt;mso-wrap-distance-left:9.05pt;mso-wrap-distance-right:9.05pt;mso-wrap-distance-top:0pt;mso-wrap-distance-bottom:0pt;margin-top:762.95pt;mso-position-vertical-relative:page;margin-left: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15280" cy="371475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7" t="-97" r="-7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5280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Dr. Boros Imre Alelnök Úr Beszámolója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2006. április 28-tól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2124" w:hanging="2124"/>
        <w:rPr>
          <w:sz w:val="22"/>
          <w:szCs w:val="22"/>
        </w:rPr>
      </w:pPr>
      <w:r>
        <w:rPr>
          <w:sz w:val="22"/>
          <w:szCs w:val="22"/>
        </w:rPr>
        <w:t xml:space="preserve">Május 4. </w:t>
        <w:tab/>
        <w:t>-</w:t>
        <w:tab/>
        <w:t xml:space="preserve">Részt vettem a Reptér fejlesztés nemzetközi konferenciájának </w:t>
      </w:r>
    </w:p>
    <w:p>
      <w:pPr>
        <w:pStyle w:val="Normal"/>
        <w:spacing w:lineRule="auto" w:line="360"/>
        <w:ind w:left="2832" w:firstLine="48"/>
        <w:rPr>
          <w:sz w:val="22"/>
          <w:szCs w:val="22"/>
        </w:rPr>
      </w:pPr>
      <w:r>
        <w:rPr>
          <w:sz w:val="22"/>
          <w:szCs w:val="22"/>
        </w:rPr>
        <w:t xml:space="preserve">megnyitóján </w:t>
      </w:r>
    </w:p>
    <w:p>
      <w:pPr>
        <w:pStyle w:val="Normal"/>
        <w:spacing w:lineRule="auto" w:line="360"/>
        <w:ind w:left="1416" w:hanging="1416"/>
        <w:rPr>
          <w:sz w:val="22"/>
          <w:szCs w:val="22"/>
        </w:rPr>
      </w:pPr>
      <w:r>
        <w:rPr>
          <w:sz w:val="22"/>
          <w:szCs w:val="22"/>
        </w:rPr>
        <w:t>Május 5.</w:t>
        <w:tab/>
        <w:tab/>
        <w:t>-</w:t>
        <w:tab/>
        <w:t xml:space="preserve">Sajtótájékoztatót tartottunk a nemzetközi találkozó résztvevőivel a </w:t>
      </w:r>
    </w:p>
    <w:p>
      <w:pPr>
        <w:pStyle w:val="Normal"/>
        <w:spacing w:lineRule="auto" w:line="360"/>
        <w:ind w:left="2124" w:firstLine="708"/>
        <w:rPr>
          <w:sz w:val="22"/>
          <w:szCs w:val="22"/>
        </w:rPr>
      </w:pPr>
      <w:r>
        <w:rPr>
          <w:sz w:val="22"/>
          <w:szCs w:val="22"/>
        </w:rPr>
        <w:t>Sármelléki Reptér fejlesztésének ügyében</w:t>
      </w:r>
    </w:p>
    <w:p>
      <w:pPr>
        <w:pStyle w:val="Normal"/>
        <w:spacing w:lineRule="auto" w:line="360"/>
        <w:ind w:left="1416" w:hanging="1416"/>
        <w:rPr/>
      </w:pPr>
      <w:r>
        <w:rPr>
          <w:sz w:val="22"/>
          <w:szCs w:val="22"/>
        </w:rPr>
        <w:t>Május  10.</w:t>
        <w:tab/>
        <w:tab/>
        <w:t>-</w:t>
        <w:tab/>
        <w:t>Részt vettem az Alpok-Adria Trojka ülésén</w:t>
      </w:r>
    </w:p>
    <w:p>
      <w:pPr>
        <w:pStyle w:val="Normal"/>
        <w:spacing w:lineRule="auto" w:line="360"/>
        <w:ind w:left="1416" w:hanging="1416"/>
        <w:rPr>
          <w:sz w:val="22"/>
          <w:szCs w:val="22"/>
        </w:rPr>
      </w:pPr>
      <w:r>
        <w:rPr>
          <w:sz w:val="22"/>
          <w:szCs w:val="22"/>
        </w:rPr>
        <w:t>Május 12.</w:t>
        <w:tab/>
        <w:tab/>
        <w:t>-</w:t>
        <w:tab/>
        <w:t>Részt vettem a Kerékpárút építésének koordinációs megbeszélésén</w:t>
      </w:r>
    </w:p>
    <w:p>
      <w:pPr>
        <w:pStyle w:val="Normal"/>
        <w:spacing w:lineRule="auto" w:line="360"/>
        <w:ind w:left="1416" w:hanging="1416"/>
        <w:rPr>
          <w:sz w:val="22"/>
          <w:szCs w:val="22"/>
        </w:rPr>
      </w:pPr>
      <w:r>
        <w:rPr>
          <w:sz w:val="22"/>
          <w:szCs w:val="22"/>
        </w:rPr>
        <w:t>Május 12. 13,00 óra</w:t>
        <w:tab/>
        <w:t>-</w:t>
        <w:tab/>
        <w:t>Megbeszéléseket folytattunk a sármelléki reptér további fejlesztéseiről</w:t>
        <w:tab/>
        <w:tab/>
        <w:t>és sajtótájékoztatót tartottunk</w:t>
        <w:tab/>
      </w:r>
    </w:p>
    <w:p>
      <w:pPr>
        <w:pStyle w:val="Normal"/>
        <w:spacing w:lineRule="auto" w:line="360"/>
        <w:ind w:left="1416" w:hanging="1416"/>
        <w:rPr/>
      </w:pPr>
      <w:r>
        <w:rPr>
          <w:sz w:val="22"/>
          <w:szCs w:val="22"/>
        </w:rPr>
        <w:t>Május 17.</w:t>
        <w:tab/>
        <w:tab/>
        <w:t>-</w:t>
        <w:tab/>
        <w:t xml:space="preserve">Megnyitottam a Heuréka  Európa Uniós versenyt, majd </w:t>
      </w:r>
    </w:p>
    <w:p>
      <w:pPr>
        <w:pStyle w:val="Normal"/>
        <w:spacing w:lineRule="auto" w:line="360"/>
        <w:ind w:left="2124" w:firstLine="708"/>
        <w:rPr>
          <w:sz w:val="22"/>
          <w:szCs w:val="22"/>
        </w:rPr>
      </w:pPr>
      <w:r>
        <w:rPr>
          <w:sz w:val="22"/>
          <w:szCs w:val="22"/>
        </w:rPr>
        <w:t>sajtótájékoztatót tartottunk</w:t>
      </w:r>
    </w:p>
    <w:p>
      <w:pPr>
        <w:pStyle w:val="Normal"/>
        <w:spacing w:lineRule="auto" w:line="360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ab/>
        <w:tab/>
        <w:t xml:space="preserve">-           Baranyában  részt vettem a vezető tisztségviselők bizottságában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ab/>
        <w:tab/>
        <w:t>(ALPOK-ADRIA)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Május 19.</w:t>
        <w:tab/>
        <w:tab/>
        <w:t>-</w:t>
        <w:tab/>
        <w:t>A Heuréka projekt zárásán vettem részt</w:t>
      </w:r>
    </w:p>
    <w:p>
      <w:pPr>
        <w:pStyle w:val="Normal"/>
        <w:spacing w:lineRule="auto" w:line="360"/>
        <w:ind w:left="1416" w:hanging="1416"/>
        <w:rPr>
          <w:sz w:val="22"/>
          <w:szCs w:val="22"/>
        </w:rPr>
      </w:pPr>
      <w:r>
        <w:rPr>
          <w:sz w:val="22"/>
          <w:szCs w:val="22"/>
        </w:rPr>
        <w:t xml:space="preserve">Május 26. </w:t>
        <w:tab/>
        <w:tab/>
        <w:t>-</w:t>
        <w:tab/>
        <w:t xml:space="preserve">Részt vettem a Zalaszentgróton tartott regionális borverseny </w:t>
      </w:r>
    </w:p>
    <w:p>
      <w:pPr>
        <w:pStyle w:val="Normal"/>
        <w:spacing w:lineRule="auto" w:line="360"/>
        <w:ind w:left="2124" w:firstLine="708"/>
        <w:rPr>
          <w:sz w:val="22"/>
          <w:szCs w:val="22"/>
        </w:rPr>
      </w:pPr>
      <w:r>
        <w:rPr>
          <w:sz w:val="22"/>
          <w:szCs w:val="22"/>
        </w:rPr>
        <w:t>megnyitóján</w:t>
      </w:r>
    </w:p>
    <w:p>
      <w:pPr>
        <w:pStyle w:val="Normal"/>
        <w:spacing w:lineRule="auto" w:line="360"/>
        <w:ind w:left="540" w:hanging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980" w:hanging="2124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ab/>
      </w:r>
    </w:p>
    <w:p>
      <w:pPr>
        <w:pStyle w:val="Normal"/>
        <w:spacing w:lineRule="auto" w:line="360"/>
        <w:rPr/>
      </w:pPr>
      <w:r>
        <w:rPr/>
        <w:t>Zalaegerszeg, 2006. június 8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ab/>
        <w:tab/>
        <w:tab/>
        <w:tab/>
        <w:tab/>
        <w:tab/>
        <w:tab/>
        <w:t>Üdvözlettel:</w:t>
      </w:r>
    </w:p>
    <w:p>
      <w:pPr>
        <w:pStyle w:val="Normal"/>
        <w:spacing w:lineRule="auto" w:line="360"/>
        <w:ind w:left="2124" w:firstLine="708"/>
        <w:rPr/>
      </w:pPr>
      <w:r>
        <w:rPr/>
      </w:r>
    </w:p>
    <w:p>
      <w:pPr>
        <w:pStyle w:val="Normal"/>
        <w:spacing w:lineRule="auto" w:line="360"/>
        <w:ind w:left="2124" w:firstLine="708"/>
        <w:rPr/>
      </w:pPr>
      <w:r>
        <w:rPr/>
        <w:tab/>
        <w:tab/>
        <w:tab/>
        <w:tab/>
        <w:tab/>
        <w:tab/>
      </w:r>
      <w:r>
        <w:rPr>
          <w:b/>
          <w:bCs/>
        </w:rPr>
        <w:t>Dr. Boros Imre s.k.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01473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85725</wp:posOffset>
                </wp:positionH>
                <wp:positionV relativeFrom="page">
                  <wp:posOffset>9689465</wp:posOffset>
                </wp:positionV>
                <wp:extent cx="5600065" cy="46418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065" cy="464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15280" cy="371475"/>
                                  <wp:effectExtent l="0" t="0" r="0" b="0"/>
                                  <wp:docPr id="1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97" r="-7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5280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95pt;height:36.55pt;mso-wrap-distance-left:9.05pt;mso-wrap-distance-right:9.05pt;mso-wrap-distance-top:0pt;mso-wrap-distance-bottom:0pt;margin-top:762.95pt;mso-position-vertical-relative:page;margin-left: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15280" cy="371475"/>
                            <wp:effectExtent l="0" t="0" r="0" b="0"/>
                            <wp:docPr id="1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7" t="-97" r="-7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5280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ab/>
      </w:r>
    </w:p>
    <w:p>
      <w:pPr>
        <w:pStyle w:val="Normal"/>
        <w:jc w:val="both"/>
        <w:rPr/>
      </w:pPr>
      <w:r>
        <w:rPr>
          <w:b/>
        </w:rPr>
        <w:t xml:space="preserve">Május 9-én </w:t>
      </w:r>
      <w:r>
        <w:rPr/>
        <w:t>Regionális Egészségügyi Tanács keszthelyi ülésén vettem rész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Május 16-án </w:t>
      </w:r>
      <w:r>
        <w:rPr/>
        <w:t>Országgyűlés alakuló ülésén volta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Május 17-én </w:t>
      </w:r>
      <w:r>
        <w:rPr/>
        <w:t xml:space="preserve">Sármellék, Zalabaksa, Szepetnek községekben felépítésre kerülő idősek otthona kiviteli terveivel kapcsolatos egyeztető tárgyaláson vettem rész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Május 17-én </w:t>
      </w:r>
      <w:r>
        <w:rPr/>
        <w:t>Szent Kozma és Szent Damján egészségügyi kitüntető díjak előkészítő bizottsági ülésén volta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Május 19-én</w:t>
      </w:r>
      <w:r>
        <w:rPr/>
        <w:t xml:space="preserve"> Női konferencia Zalaegersze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Június 1-én </w:t>
      </w:r>
      <w:r>
        <w:rPr/>
        <w:t>az Esélyek Házában tartott kiállítás megnyitó beszédét tartotta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Június 6-án </w:t>
      </w:r>
      <w:r>
        <w:rPr/>
        <w:t>Keszthelyi és Zalaegerszegi Városi Televízió adásában szerepelte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Június 7-én </w:t>
      </w:r>
      <w:r>
        <w:rPr/>
        <w:t>az Országgyűlés Ifjúsági, Szociális és Családügyi Bizottsága miniszteri meghallgatásán volta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Június 8-9-én </w:t>
      </w:r>
      <w:r>
        <w:rPr/>
        <w:t>az Országgyűlés ülésein vettem részt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Borsos József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01473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85725</wp:posOffset>
                </wp:positionH>
                <wp:positionV relativeFrom="page">
                  <wp:posOffset>9689465</wp:posOffset>
                </wp:positionV>
                <wp:extent cx="5600065" cy="46418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065" cy="464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15280" cy="371475"/>
                                  <wp:effectExtent l="0" t="0" r="0" b="0"/>
                                  <wp:docPr id="1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7" t="-97" r="-7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5280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95pt;height:36.55pt;mso-wrap-distance-left:9.05pt;mso-wrap-distance-right:9.05pt;mso-wrap-distance-top:0pt;mso-wrap-distance-bottom:0pt;margin-top:762.95pt;mso-position-vertical-relative:page;margin-left: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15280" cy="371475"/>
                            <wp:effectExtent l="0" t="0" r="0" b="0"/>
                            <wp:docPr id="1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7" t="-97" r="-7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5280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006. április 29.</w:t>
      </w:r>
    </w:p>
    <w:p>
      <w:pPr>
        <w:pStyle w:val="Normal"/>
        <w:rPr/>
      </w:pPr>
      <w:r>
        <w:rPr/>
        <w:t>Csáktornyán Muraköz megye díszközgyűlésén vettem rész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006. április 30.</w:t>
      </w:r>
    </w:p>
    <w:p>
      <w:pPr>
        <w:pStyle w:val="Normal"/>
        <w:rPr/>
      </w:pPr>
      <w:r>
        <w:rPr/>
        <w:t>Keszthelyen a múzeumban az egyiptomi halottkultusz c. kiállítást nyitottam me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006. május 2-5.</w:t>
      </w:r>
    </w:p>
    <w:p>
      <w:pPr>
        <w:pStyle w:val="Normal"/>
        <w:jc w:val="both"/>
        <w:rPr/>
      </w:pPr>
      <w:r>
        <w:rPr/>
        <w:t>Erdélyben  Eremely Danyilovics Aypin úr látogatását készítettem elő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006. május 12.</w:t>
      </w:r>
    </w:p>
    <w:p>
      <w:pPr>
        <w:pStyle w:val="Normal"/>
        <w:rPr/>
      </w:pPr>
      <w:r>
        <w:rPr/>
        <w:t>Zalaegerszeg Megyei Jogú Város díszközgyűlésén vettem rész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2006. május 13. </w:t>
      </w:r>
    </w:p>
    <w:p>
      <w:pPr>
        <w:pStyle w:val="Normal"/>
        <w:rPr/>
      </w:pPr>
      <w:r>
        <w:rPr/>
        <w:t>Zala megyei néptánc találkozón vettem rész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006. május 18.</w:t>
      </w:r>
    </w:p>
    <w:p>
      <w:pPr>
        <w:pStyle w:val="Normal"/>
        <w:jc w:val="both"/>
        <w:rPr/>
      </w:pPr>
      <w:r>
        <w:rPr/>
        <w:t>A Zala Megyei Művelődési és Pedagógiai Intézet, Szakképző Szakiskolában tanulmányi győztes diákok jutalmait adtam á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006. május 24.</w:t>
      </w:r>
    </w:p>
    <w:p>
      <w:pPr>
        <w:pStyle w:val="Normal"/>
        <w:rPr/>
      </w:pPr>
      <w:r>
        <w:rPr/>
        <w:t>Veszprémben tárgyaltam a veszprémi bábszínházzal való lehetséges együttműködésrő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2006. május 26. </w:t>
      </w:r>
    </w:p>
    <w:p>
      <w:pPr>
        <w:pStyle w:val="Normal"/>
        <w:rPr/>
      </w:pPr>
      <w:r>
        <w:rPr/>
        <w:t>A magyar legtehetségesebb diákja kiválasztásában vettem részt a Zala Megyei Művelődési és Pedagógiai Intézet, Szakképző Szakiskolába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006. május 27.</w:t>
      </w:r>
    </w:p>
    <w:p>
      <w:pPr>
        <w:pStyle w:val="Normal"/>
        <w:rPr/>
      </w:pPr>
      <w:r>
        <w:rPr/>
        <w:t>Első megyei ifjúsági napon vettem részt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006. május 31 – június 7.</w:t>
      </w:r>
    </w:p>
    <w:p>
      <w:pPr>
        <w:pStyle w:val="Normal"/>
        <w:rPr/>
      </w:pPr>
      <w:r>
        <w:rPr/>
        <w:t>Eremey Danyilovics Aypin urat kalauzoltam Erdélybe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006. június 8-9.</w:t>
      </w:r>
    </w:p>
    <w:p>
      <w:pPr>
        <w:pStyle w:val="Normal"/>
        <w:rPr/>
      </w:pPr>
      <w:r>
        <w:rPr/>
        <w:t>Bizottsági üléseken vettem rész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06. június 9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Garamvölgyi György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iegészítés az Alelnöki beszámolóhoz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Garamvölgyi György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Mint a Griff Bábszínházat Fenntartó Társulási Tanács Elnöke szeretném tájékoztatni Önöket az elmúlt időszak eseményeirő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006. február 10.</w:t>
      </w:r>
    </w:p>
    <w:p>
      <w:pPr>
        <w:pStyle w:val="Normal"/>
        <w:jc w:val="both"/>
        <w:rPr/>
      </w:pPr>
      <w:r>
        <w:rPr/>
        <w:t>Griff Bábszínházat Fenntartó Társulási Tanács soros ülése (2006. októberéig én töltöm be az elnöki posztot, a Hivatal pedig a titkári teendőket látja el).</w:t>
      </w:r>
    </w:p>
    <w:p>
      <w:pPr>
        <w:pStyle w:val="Normal"/>
        <w:jc w:val="both"/>
        <w:rPr/>
      </w:pPr>
      <w:r>
        <w:rPr/>
        <w:t>Itt elhangzott, a fenntartók igénye más volt, mint amit az intézmény mutatott, de ebben változás nem történt az intézményvezetővel történő többszöri konzultációt, valamint a jelentős, majd 40%-os bérletszám-csökkenést követően sem.</w:t>
      </w:r>
    </w:p>
    <w:p>
      <w:pPr>
        <w:pStyle w:val="Normal"/>
        <w:jc w:val="both"/>
        <w:rPr/>
      </w:pPr>
      <w:r>
        <w:rPr/>
        <w:t>Kovács Géza intézményvezető kérte, a Tanács szavazzon arról, ezután is együtt kíván-e dolgozni vele. Bizalmi szavazást kért. A felvetéssel kapcsolatban döntés - határozatképesség hiányában - nem született, tekintve, hogy a Tanács SZMSZ-e értelmében a két fenntartó féltől minimálisan 2-2 főnek kell szavaznia (a városi oldaltól 1 tag nem szavazott). Fentiek figyelembe vételével a Tanácsnak ismét szükséges volt összeülnie, addig mindkét fél jelezte az ülésen elhangzottakat vezetősége fel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006. február 22.</w:t>
      </w:r>
    </w:p>
    <w:p>
      <w:pPr>
        <w:pStyle w:val="Normal"/>
        <w:jc w:val="both"/>
        <w:rPr/>
      </w:pPr>
      <w:r>
        <w:rPr/>
        <w:t>Griff Bábszínházat Fenntartó Társulási Tanács soros ülése. Állásfoglalás nem született, a Tanács úgy döntött, az igazgató-művészeti vezető bizalmi kéréséről a következő ülésén tárgyalt.</w:t>
      </w:r>
    </w:p>
    <w:p>
      <w:pPr>
        <w:pStyle w:val="Normal"/>
        <w:jc w:val="both"/>
        <w:rPr/>
      </w:pPr>
      <w:r>
        <w:rPr/>
        <w:t xml:space="preserve">Ennek oka: </w:t>
      </w:r>
      <w:r>
        <w:rPr>
          <w:bCs/>
        </w:rPr>
        <w:t>Gyutai Csaba, a Tanács alelnöke az ügy fontosságára tekintettel javasolta – bár a Tanács SZMSZ-e ezt nem írja elő – annak szélesebb körben való megtárgyalásá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2006. március 7.</w:t>
      </w:r>
    </w:p>
    <w:p>
      <w:pPr>
        <w:pStyle w:val="Normal"/>
        <w:jc w:val="both"/>
        <w:rPr>
          <w:bCs/>
        </w:rPr>
      </w:pPr>
      <w:r>
        <w:rPr>
          <w:bCs/>
        </w:rPr>
        <w:t>Kovács Géza írásban kifogásolta munkaköri leírás-tervezetét, ezért azt nem írta alá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2006. március 9.</w:t>
      </w:r>
    </w:p>
    <w:p>
      <w:pPr>
        <w:pStyle w:val="Normal"/>
        <w:jc w:val="both"/>
        <w:rPr>
          <w:bCs/>
        </w:rPr>
      </w:pPr>
      <w:r>
        <w:rPr>
          <w:bCs/>
        </w:rPr>
        <w:t>Levélben kértem Dr. Gyimesi Endre polgármester urat, az intézményvezetővel kapcsolatos kérdés Kulturális és Idegenforgalmi Bizottság, valamint a városvezetőség általi megtárgyalását szíveskedjen elősegíteni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006. május 9.</w:t>
      </w:r>
    </w:p>
    <w:p>
      <w:pPr>
        <w:pStyle w:val="Normal"/>
        <w:autoSpaceDE w:val="false"/>
        <w:jc w:val="both"/>
        <w:rPr/>
      </w:pPr>
      <w:r>
        <w:rPr/>
        <w:t>Griff Bábszínházat Fenntartó Társulási Tanács soros ülése. 8/2006.(V.29.) BFTT. sz. határozatában a Tanács egyhangú szavazással megállapította Kovács Géza intézményvezető közalkalmazotti jogviszonyának közös megegyezéssel történő megszűntetését, miután a városi fél ismertette szakbizottságának döntését.</w:t>
      </w:r>
    </w:p>
    <w:p>
      <w:pPr>
        <w:pStyle w:val="Normal"/>
        <w:autoSpaceDE w:val="false"/>
        <w:jc w:val="both"/>
        <w:rPr/>
      </w:pPr>
      <w:r>
        <w:rPr/>
        <w:t>81/2006. sz. határozat: A Kulturális és Idegenforgalmi Bizottság egyhangúlag - 5 igen szavazat - javasolta a Társulási Tanácsnak, terjesszen elő bizalmatlansági indítványt a Griff Bábszínház igazgatójával szemben. A bizalmatlansági indítvány eredményének függvényében javasolt a bizottság további tárgyalást a bábszínház munkájával, szervezeti felépítésével kapcsolatban.</w:t>
      </w:r>
    </w:p>
    <w:p>
      <w:pPr>
        <w:pStyle w:val="Normal"/>
        <w:autoSpaceDE w:val="false"/>
        <w:jc w:val="both"/>
        <w:rPr/>
      </w:pPr>
      <w:r>
        <w:rPr/>
        <w:t>A Tanács az igazgatói feladatok ellátásával határozott időre, később kiírásra kerülő pályázat elbírálásáig a Griff Bábszínház ügyvezető igazgatóját bízta meg. Felhívta az igazgatót, hogy a Társulási Tanács által felajánlott közös megegyezés elfogadásáról írásban 2006. május 16. 16.00 óráig nyilatkozzon a Tanács elnökének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006. május 16.</w:t>
      </w:r>
    </w:p>
    <w:p>
      <w:pPr>
        <w:pStyle w:val="Normal"/>
        <w:jc w:val="both"/>
        <w:rPr/>
      </w:pPr>
      <w:r>
        <w:rPr/>
        <w:t>Az igazgató a Társulási Tanács által felajánlott közös megegyezés elfogadásáról írásban nyilatkozo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006. május 19.</w:t>
      </w:r>
    </w:p>
    <w:p>
      <w:pPr>
        <w:pStyle w:val="Normal"/>
        <w:jc w:val="both"/>
        <w:rPr/>
      </w:pPr>
      <w:r>
        <w:rPr/>
        <w:t>A közalkalmazotti jogviszony megszűntetésének időpontja. Kovács Géza átadta közalkalmazotti munkakörét szervezetszerű helyettesének, a Bábszínház ügyvezető igazgatójának. A jogviszony megszűnésére tekintettel 8 havi illetményének megfelelő összegben részesül, mely összeget mindkét fenntartó fél elfogadta.</w:t>
      </w:r>
    </w:p>
    <w:p>
      <w:pPr>
        <w:pStyle w:val="Normal"/>
        <w:jc w:val="both"/>
        <w:rPr/>
      </w:pPr>
      <w:r>
        <w:rPr/>
        <w:t>A Magyar Színházi Társaság, a Budapesti Bábszínház, valamint a Nemzeti Kulturális Örökség Minisztériuma értesítése a személyi változás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006. május 22.</w:t>
      </w:r>
    </w:p>
    <w:p>
      <w:pPr>
        <w:pStyle w:val="Normal"/>
        <w:jc w:val="both"/>
        <w:rPr/>
      </w:pPr>
      <w:r>
        <w:rPr/>
        <w:t>Az ügyvezető igazgató hivatalos értesítése a döntésről, a további teendők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006. május 29.</w:t>
      </w:r>
    </w:p>
    <w:p>
      <w:pPr>
        <w:pStyle w:val="Normal"/>
        <w:jc w:val="both"/>
        <w:rPr/>
      </w:pPr>
      <w:r>
        <w:rPr/>
        <w:t>Griff Bábszínházat Fenntartó Társulási Tanács soros ülése. Részletesen tájékoztattam a tagokat a 2006. május 9-i ülés óta történtekről.</w:t>
      </w:r>
    </w:p>
    <w:p>
      <w:pPr>
        <w:pStyle w:val="Heading1"/>
        <w:ind w:left="567" w:right="567" w:hanging="0"/>
        <w:jc w:val="left"/>
        <w:rPr/>
      </w:pPr>
      <w:r>
        <w:rPr/>
      </w:r>
    </w:p>
    <w:p>
      <w:pPr>
        <w:pStyle w:val="Heading1"/>
        <w:ind w:left="567" w:right="567" w:hanging="0"/>
        <w:rPr/>
      </w:pPr>
      <w:r>
        <w:rPr/>
      </w:r>
    </w:p>
    <w:p>
      <w:pPr>
        <w:pStyle w:val="Heading1"/>
        <w:ind w:left="567" w:right="567" w:hanging="0"/>
        <w:rPr/>
      </w:pPr>
      <w:r>
        <w:rPr/>
      </w:r>
    </w:p>
    <w:p>
      <w:pPr>
        <w:pStyle w:val="Heading1"/>
        <w:ind w:left="567" w:right="567" w:hanging="0"/>
        <w:rPr/>
      </w:pPr>
      <w:r>
        <w:rPr/>
      </w:r>
    </w:p>
    <w:p>
      <w:pPr>
        <w:pStyle w:val="Heading1"/>
        <w:ind w:left="567" w:right="567" w:hanging="0"/>
        <w:rPr/>
      </w:pPr>
      <w:r>
        <w:rPr/>
      </w:r>
    </w:p>
    <w:p>
      <w:pPr>
        <w:pStyle w:val="Heading1"/>
        <w:ind w:left="567" w:right="567" w:hanging="0"/>
        <w:rPr/>
      </w:pPr>
      <w:r>
        <w:rPr/>
      </w:r>
    </w:p>
    <w:p>
      <w:pPr>
        <w:pStyle w:val="Heading1"/>
        <w:ind w:left="567" w:right="567" w:hanging="0"/>
        <w:rPr/>
      </w:pPr>
      <w:r>
        <w:rPr/>
      </w:r>
    </w:p>
    <w:p>
      <w:pPr>
        <w:pStyle w:val="Heading1"/>
        <w:ind w:left="567" w:right="567" w:hanging="0"/>
        <w:rPr/>
      </w:pPr>
      <w:r>
        <w:rPr/>
      </w:r>
    </w:p>
    <w:p>
      <w:pPr>
        <w:pStyle w:val="Heading1"/>
        <w:ind w:left="567" w:right="567" w:hanging="0"/>
        <w:rPr/>
      </w:pPr>
      <w:r>
        <w:rPr/>
      </w:r>
    </w:p>
    <w:p>
      <w:pPr>
        <w:pStyle w:val="Heading1"/>
        <w:ind w:left="567" w:right="567" w:hanging="0"/>
        <w:rPr/>
      </w:pPr>
      <w:r>
        <w:rPr/>
      </w:r>
    </w:p>
    <w:p>
      <w:pPr>
        <w:pStyle w:val="Heading1"/>
        <w:ind w:left="567" w:right="567" w:hanging="0"/>
        <w:rPr/>
      </w:pPr>
      <w:r>
        <w:rPr/>
      </w:r>
    </w:p>
    <w:p>
      <w:pPr>
        <w:pStyle w:val="Heading1"/>
        <w:ind w:left="567" w:right="567" w:hanging="0"/>
        <w:rPr/>
      </w:pPr>
      <w:r>
        <w:rPr/>
      </w:r>
    </w:p>
    <w:p>
      <w:pPr>
        <w:pStyle w:val="Heading1"/>
        <w:ind w:left="567" w:right="567" w:hanging="0"/>
        <w:rPr/>
      </w:pPr>
      <w:r>
        <w:rPr/>
      </w:r>
    </w:p>
    <w:p>
      <w:pPr>
        <w:pStyle w:val="Heading1"/>
        <w:ind w:left="567" w:right="567" w:hanging="0"/>
        <w:rPr/>
      </w:pPr>
      <w:r>
        <w:rPr/>
      </w:r>
    </w:p>
    <w:p>
      <w:pPr>
        <w:pStyle w:val="Heading1"/>
        <w:ind w:left="567" w:right="567" w:hanging="0"/>
        <w:rPr/>
      </w:pPr>
      <w:r>
        <w:rPr/>
      </w:r>
    </w:p>
    <w:p>
      <w:pPr>
        <w:pStyle w:val="Heading1"/>
        <w:ind w:left="567" w:right="567" w:hanging="0"/>
        <w:rPr/>
      </w:pPr>
      <w:r>
        <w:rPr/>
      </w:r>
    </w:p>
    <w:p>
      <w:pPr>
        <w:pStyle w:val="Heading1"/>
        <w:ind w:left="567" w:right="567" w:hanging="0"/>
        <w:rPr/>
      </w:pPr>
      <w:r>
        <w:rPr/>
      </w:r>
    </w:p>
    <w:p>
      <w:pPr>
        <w:pStyle w:val="Heading1"/>
        <w:ind w:left="567" w:right="567" w:hanging="0"/>
        <w:rPr/>
      </w:pPr>
      <w:r>
        <w:rPr/>
      </w:r>
    </w:p>
    <w:p>
      <w:pPr>
        <w:pStyle w:val="Heading1"/>
        <w:ind w:left="567" w:right="567" w:hanging="0"/>
        <w:rPr/>
      </w:pPr>
      <w:r>
        <w:rPr/>
      </w:r>
    </w:p>
    <w:p>
      <w:pPr>
        <w:pStyle w:val="Heading1"/>
        <w:ind w:left="567" w:right="567" w:hanging="0"/>
        <w:rPr/>
      </w:pPr>
      <w:r>
        <w:rPr/>
      </w:r>
    </w:p>
    <w:p>
      <w:pPr>
        <w:pStyle w:val="Heading1"/>
        <w:ind w:left="567" w:right="567" w:hanging="0"/>
        <w:rPr/>
      </w:pPr>
      <w:r>
        <w:rPr/>
      </w:r>
    </w:p>
    <w:p>
      <w:pPr>
        <w:pStyle w:val="Heading1"/>
        <w:ind w:left="567" w:right="567" w:hanging="0"/>
        <w:rPr/>
      </w:pPr>
      <w:r>
        <w:rPr/>
      </w:r>
    </w:p>
    <w:p>
      <w:pPr>
        <w:pStyle w:val="Heading1"/>
        <w:ind w:left="567" w:right="567" w:hanging="0"/>
        <w:rPr/>
      </w:pPr>
      <w:r>
        <w:rPr/>
      </w:r>
    </w:p>
    <w:p>
      <w:pPr>
        <w:pStyle w:val="Heading1"/>
        <w:ind w:left="567" w:right="567" w:hanging="0"/>
        <w:rPr/>
      </w:pPr>
      <w:r>
        <w:rPr/>
      </w:r>
    </w:p>
    <w:p>
      <w:pPr>
        <w:pStyle w:val="Heading1"/>
        <w:ind w:left="567" w:right="567" w:hanging="0"/>
        <w:rPr/>
      </w:pPr>
      <w:r>
        <w:rPr/>
      </w:r>
    </w:p>
    <w:p>
      <w:pPr>
        <w:pStyle w:val="Heading1"/>
        <w:ind w:left="567" w:right="567" w:hanging="0"/>
        <w:rPr/>
      </w:pPr>
      <w:r>
        <w:rPr/>
      </w:r>
    </w:p>
    <w:p>
      <w:pPr>
        <w:pStyle w:val="Heading1"/>
        <w:ind w:left="567" w:right="567" w:hanging="0"/>
        <w:rPr/>
      </w:pPr>
      <w:r>
        <w:rPr/>
      </w:r>
    </w:p>
    <w:p>
      <w:pPr>
        <w:pStyle w:val="Heading1"/>
        <w:ind w:left="567" w:right="567" w:hanging="0"/>
        <w:rPr/>
      </w:pPr>
      <w:r>
        <w:rPr/>
      </w:r>
    </w:p>
    <w:p>
      <w:pPr>
        <w:pStyle w:val="Heading1"/>
        <w:ind w:left="567" w:right="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67" w:right="567" w:hanging="0"/>
        <w:rPr/>
      </w:pPr>
      <w:r>
        <w:rPr/>
      </w:r>
    </w:p>
    <w:p>
      <w:pPr>
        <w:pStyle w:val="Heading1"/>
        <w:ind w:left="567" w:right="567" w:hanging="0"/>
        <w:rPr/>
      </w:pPr>
      <w:r>
        <w:rPr/>
        <w:t>Jelentés a lejárt határidejű határozatokró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yermekvédelmi szakellátás struktúra módosítás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12/2004. (IX.24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e.) A Befogadó Otthon a zalaegerszegi Gyermekotthon bővítésével kialakítást nyert, az építmény használatbavételi engedélyt kapott. </w:t>
      </w:r>
    </w:p>
    <w:p>
      <w:pPr>
        <w:pStyle w:val="Normal"/>
        <w:jc w:val="both"/>
        <w:rPr/>
      </w:pPr>
      <w:r>
        <w:rPr/>
        <w:t>A személyi feltételek biztosítása érdekében a szükséges intézkedések megtörténtek. A Zala Megyei Területi Gyermekvédelmi Szakszolgálattól feladatmegszűnés következtében az álláshelyek átcsoportosítására intézkedtünk. A zalaegerszegi Gyermekotthonban férőhelycsökkenés következtében felszabaduló munkakörök átszervezésével gondoskodunk a működtetéshez szükséges szakemberekrő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alatoni gyermeküdülők hasznosítás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65/2004. (XII.10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vonyarcvashegyi üdülő értékesítése nem járt sikerrel, ezért az ebből befolyó vételár terhére a határozatban szereplő fejlesztéseket sem lehetett végrehaj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nyagi támogatás a Székelyföldi Fejlesztő Kutatások Intézetének, valamint az árkosi Európai Képző Központnak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75/2005. (VI.17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Kovászna Megyei Önkormányzat tájékoztatása szerint a Zala Megyei Önkormányzat mellett a többi felkért testvérmegye is hozzájárult az árkosi Európai Képző Központ, valamint a Székelyföldi Kutatások Intézete létrehozásához. Az ünnepélyes megnyitóra 2006. június 26-án kerül sor. A Zala Megyei Közgyűlés azon kérésének, miszerint igényt tart egy helyre a támogató civil szervezetben nem tud eleget tenni, mert az intézmény teljes egészében a Kovászna Megyei Önkormányzat fenntartása és felügyelete alá fog tarto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Javaslat az Idősek Otthona, Módszertani Otthon struktúra módosítására és korszerűsítésére a megvalósíthatósági tanulmány alapján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6/2006. (II. 24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1.) Az Idősek Otthona, Módszertani Otthon struktúra módosítására és korszerűsítésére vonatkozó megvalósíthatósági tanulmány elkészült és a közgyűlés elé terjesztése meg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) A kehidakustányi Pszichiátriai Betegek Otthona lehetséges telephelyváltozásának és a Zalaegerszeg Pózva városrészben tervezett szociális intézmények működtetésének lehetőségét az érintett szakemberekkel megvizsgáltuk és a javaslatokat a március 30-i rendkívüli közgyűlésen „Idősek Otthona, Módszertani Otthon címzett támogatás iránti pályázat benyújtása” című előterjesztés tartalmaz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A Zala megyei közúti közlekedési infrastruktúra fejlesztési koncepciója.</w:t>
      </w:r>
      <w:r>
        <w:rPr>
          <w:b/>
        </w:rPr>
        <w:t xml:space="preserve"> (Területrendezési Tervvel összhangban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4/2006. (III.30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overflowPunct w:val="false"/>
        <w:autoSpaceDE w:val="false"/>
        <w:ind w:left="360" w:hanging="360"/>
        <w:jc w:val="both"/>
        <w:rPr/>
      </w:pPr>
      <w:r>
        <w:rPr/>
        <w:t xml:space="preserve"> </w:t>
      </w:r>
      <w:r>
        <w:rPr/>
        <w:t>6.) tudomásulvétel és a szükséges intézkedések megtétele érdekében:</w:t>
      </w:r>
    </w:p>
    <w:p>
      <w:pPr>
        <w:pStyle w:val="Normal"/>
        <w:overflowPunct w:val="false"/>
        <w:autoSpaceDE w:val="false"/>
        <w:jc w:val="both"/>
        <w:rPr/>
      </w:pPr>
      <w:r>
        <w:rPr/>
        <w:t>    </w:t>
      </w:r>
      <w:r>
        <w:rPr/>
        <w:t>- 2006. április 25-én a Gazdasági és Közlekedési Minisztérium részére írásban         megküldésre került a határozat 3.) pontja,</w:t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    </w:t>
      </w:r>
      <w:r>
        <w:rPr/>
        <w:t>-  2006. április 18-án a Nyugat-Dunántúli Regionális Tanács Elnöke részére írásban         megküldésre került a határozat 4.) pontja,</w:t>
      </w:r>
    </w:p>
    <w:p>
      <w:pPr>
        <w:pStyle w:val="Normal"/>
        <w:overflowPunct w:val="false"/>
        <w:autoSpaceDE w:val="false"/>
        <w:ind w:left="360" w:hanging="0"/>
        <w:jc w:val="both"/>
        <w:rPr/>
      </w:pPr>
      <w:r>
        <w:rPr/>
        <w:t xml:space="preserve">  </w:t>
      </w:r>
      <w:r>
        <w:rPr/>
        <w:t>-  2006. április 18-án a VÁTI Budapesti Programirányító Hatóság Vezetője részére   írásban megküldésre   került a határozat 5.) pontja.</w:t>
      </w:r>
    </w:p>
    <w:p>
      <w:pPr>
        <w:pStyle w:val="Normal"/>
        <w:overflowPunct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dősek Otthona, Módszertani Otthon címzett támogatás iránti pályázat benyújtás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26/2006. (III. 30.) KH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zalaegerszegi Idősek Otthona, Módszertani Otthon struktúra módosítására és korszerűsítésre 2007. évben induló címzett pályázat benyújtása határidőben megtörtént.</w:t>
      </w:r>
    </w:p>
    <w:p>
      <w:pPr>
        <w:pStyle w:val="Normal"/>
        <w:overflowPunct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z önhibájukon kívül hátrányos pénzügyi helyzetben lévő helyi önkormányzatok támogatására vonatkozó igény benyújtás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9/2006. (IV. 28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Zala Megyei Közgyűlés a Magyar Köztársaság 2006. évi költségvetéséről szóló 2005. évi CLIII. törvény 16. § (1) bekezdése és 6. számú mellékletének 1. pontja alapján 2006. április 20-án benyújtotta igényét a Magyar Államkincstár Területi Igazgatóságához az önhibájukon kívül hátrányos pénzügyi helyzetben lévő helyi önkormányzatok támogatására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Elnöki beszámoló. Jelentés a lejárt határidejű határozatokról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30/2006. (IV.28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b.)</w:t>
      </w:r>
      <w:r>
        <w:rPr>
          <w:b/>
        </w:rPr>
        <w:t xml:space="preserve"> </w:t>
      </w:r>
      <w:r>
        <w:rPr/>
        <w:t xml:space="preserve">A Zala Megyei Önkormányzat és Keszthely-Hévíz Kistérség Többcélú Társulása közötti közoktatási Megállapodás megkötésére határidőben  sor kerü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Felhalmozási célú hitel igénybevétele a Zala Megyei Kórház fejlesztéséhez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31/2006. (IV.28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határozatot a Zala Megyei Kórház vezetősége megkapta, az abban foglaltaknak megfelelően a megállapodás aláírása meg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Beszámoló a bizottságok átruházott hatáskörben hozott döntéseiről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32/2006. (IV. 28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Közgyűlés jóváhagyását követően az Egészségügyi és Szociális bizottság által a „Szemem Fénye „ –A Beteg Gyermekekért Alapítvánnyal valamint a Kulturális Javak és Szolgáltatások Bizottsága által a Gyermekek falun Alapítvánnyal a közgyűlés elnöke a támogatási szerződést megkötöt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Zala Megyei Fejlesztési Kht. ügyvezetőjének 2006. évi jutalmazásáról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33/2006. (IV. 28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1.) A Kht ügyvezető igazgatója a taggyűlést határidőre összehívta. A taggyűlés határozatot nem hozott, így a munkaszerződés módosítására nem került sor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u w:val="single"/>
        </w:rPr>
        <w:t>Nyilatkozat árvízkárosultak megsegítésére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4/2006. (IV.28.) KH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a.) A képviselők nettó 10.000 Ft/fő támogatása az önkormányzat elkülönített számlaszámán rendelkezésre áll.</w:t>
      </w:r>
    </w:p>
    <w:p>
      <w:pPr>
        <w:pStyle w:val="Normal"/>
        <w:jc w:val="both"/>
        <w:rPr>
          <w:bCs/>
        </w:rPr>
      </w:pPr>
      <w:r>
        <w:rPr>
          <w:bCs/>
        </w:rPr>
        <w:t>b.) A Zalai Hírlap 2006. május 26-i számában felhívás került közzétételre, melyben további támogatásokat várunk.</w:t>
      </w:r>
    </w:p>
    <w:p>
      <w:pPr>
        <w:pStyle w:val="Normal"/>
        <w:jc w:val="both"/>
        <w:rPr/>
      </w:pPr>
      <w:r>
        <w:rPr/>
        <w:t>c) A  hivatal biztosította a feltételeket (elkülönített számla) az árvízkárosultak megsegítéséhez csatlakozók felajánlásainak fogadásár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Beszámoló a Büntetés-végrehajtási Intézet tevékenységéről és az együttműködési megállapodásban foglaltak megvalósulásáról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35/2006. (IV.28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közgyűlés által hozott határozat a Büntetés-végrehajtási Intézet igazgatójának  megküldésre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36/2006. (IV.28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közgyűlés elnöke gondoskodott a költségvetési rendelet módosításának közgyűlés elé terjeszt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Zalakomár-Ormándkastély Idősek Otthona alapító okiratának módosítás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39/2006. (IV.28.) KH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2.) A közgyűlés által jóváhagyott Alapító okirat aláírása megtörtént.</w:t>
      </w:r>
    </w:p>
    <w:p>
      <w:pPr>
        <w:pStyle w:val="Normal"/>
        <w:jc w:val="both"/>
        <w:rPr/>
      </w:pPr>
      <w:r>
        <w:rPr/>
        <w:t>3) A jóváhagyott, aláírt Alapító Okiratot határidőben megküldésre került az Idősek Otthona igazgatójának. A változás bejelentése megtörtént a Magyar Államkincstár Zala Megyei Területi Igazgatóságáh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zalaegerszegi Gyógypedagógiai Fejlesztő, Tanácsadó és Továbbképzési Központ Alapító Okiratának módosít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0/2006.( IV.28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zalaegerszegi Gyógypedagógiai Fejlesztő, Tanácsadó és Továbbképzési Központ Alapító Okiratát a Művelődési, Idegenforgalmi és Sportosztály a közgyűlési döntésnek megfelelően módosította és egységes szerkezetbe foglalását elvégezte. A módosított Alapító Okirat – a Közgyűlés Elnökének aláírását követően – megküldésre került a Gyógypedagógiai Fejlesztő, Tanácsadó és Továbbképzési Központnak, valamint a Magyar Államkincstár Zala Megyei Területi Igazgatóságáh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Határozati javas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Zala Megyei Közgyűlés az elnöki beszámolót és a lejárt határidejű határozatokról szóló jelentést elfogadj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06. június 16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   Kiss Bódog Zoltán, a közgyűlé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18"/>
      <w:type w:val="nextPage"/>
      <w:pgSz w:w="11906" w:h="16838"/>
      <w:pgMar w:left="1418" w:right="1418" w:gutter="0" w:header="0" w:top="1079" w:footer="709" w:bottom="765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00"/>
    <w:family w:val="roman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567" w:hanging="0"/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(W1);Times New Roman" w:hAnsi="Times New (W1);Times New Roman" w:eastAsia="Times New Roman" w:cs="Times New (W1);Times New Roman"/>
      <w:b w:val="false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  <w:b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Zenetfejfelirat">
    <w:name w:val="Üzenetfej-felirat"/>
    <w:qFormat/>
    <w:rPr>
      <w:rFonts w:ascii="Arial Black" w:hAnsi="Arial Black" w:cs="Arial Black"/>
      <w:sz w:val="18"/>
      <w:lang w:bidi="ar-SA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widowControl w:val="false"/>
      <w:spacing w:lineRule="auto" w:line="360"/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u w:val="single"/>
    </w:rPr>
  </w:style>
  <w:style w:type="paragraph" w:styleId="TextBodyIndent">
    <w:name w:val="Body Text Indent"/>
    <w:basedOn w:val="Normal"/>
    <w:pPr>
      <w:ind w:left="1410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</w:rPr>
  </w:style>
  <w:style w:type="paragraph" w:styleId="Szvegtrzsbehzssal2">
    <w:name w:val="Szövegtörzs behúzással 2"/>
    <w:basedOn w:val="Normal"/>
    <w:qFormat/>
    <w:pPr>
      <w:ind w:left="284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Szvegtrzsbehzssal3">
    <w:name w:val="Szövegtörzs behúzással 3"/>
    <w:basedOn w:val="Normal"/>
    <w:qFormat/>
    <w:pPr>
      <w:ind w:left="108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hyperlink" Target="../in/&#193;SZ.pdf" TargetMode="External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6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6.png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06:19:00Z</dcterms:created>
  <dc:creator>Balatoni Péter</dc:creator>
  <dc:description/>
  <cp:keywords/>
  <dc:language>en-US</dc:language>
  <cp:lastModifiedBy>User</cp:lastModifiedBy>
  <cp:lastPrinted>2006-06-09T09:26:00Z</cp:lastPrinted>
  <dcterms:modified xsi:type="dcterms:W3CDTF">2006-06-09T07:54:00Z</dcterms:modified>
  <cp:revision>18</cp:revision>
  <dc:subject/>
  <dc:title>1</dc:title>
</cp:coreProperties>
</file>