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Gyógypedagógiai Fejlesztő, Tanácsadó és Továbbképzési Központ (Zalaegerszeg) intézményvezetői álláshelyére kiírt pályázat elbírál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rdos József c.vez.főtanácso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 xml:space="preserve">Kiss Bódog Zoltán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i Gyógypedagógiai Fejlesztő, Tanácsadó és Továbbképzési Központ megbízott igazgatójának kinevezése 2006. július 31-én le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vezető kiválasztása nyilvános pályázat útjá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Elnöke az igazgatói álláshely betöltésére nyilvános pályázatot hirdetett az Oktatási Közlönyben.  A pályázati felhívás 2006. április 11-én jelent meg. A pályázat benyújtásának határideje a megjelentéstől számított 30 n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adott határidőig 2 pályázat érkezett (mellékelv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pályázók:</w:t>
      </w:r>
      <w:r>
        <w:rPr/>
        <w:tab/>
        <w:t>Dr. GÁRDOSNÉ ROMÁN BERNADETT</w:t>
      </w:r>
    </w:p>
    <w:p>
      <w:pPr>
        <w:pStyle w:val="Normal"/>
        <w:jc w:val="both"/>
        <w:rPr/>
      </w:pPr>
      <w:r>
        <w:rPr/>
        <w:tab/>
        <w:tab/>
        <w:t>BICSÁKNÉ NÉMETHY TERÉZ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a törvényi előírásoknak, illetve a pályáztató kiírásának – formai és tartalmi szempontból – megfelelnek. Tartalmu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letes szakmai önéletrajzo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égzettséget igazoló oklevelek másolata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 hónapnál nem régebbi erkölcsi bizonyítványo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tézmény vezetésével kapcsolatos szakmai programok, fejlesztési elképzel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. Gárdosné Román Bernadett pályáz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20 éve szerzett diplomát a Bárczi Gusztáv Gyógypedagógiai Tanárképző Főiskola oligofrénpedagógia-logopédia szakán. Folyamatosan képezte magát, speciális tanfolyamokat végzett, közoktatásvezető. Vezetői gyakorlattal rendelkezik. Publikációs tevékenysége szerteágazó, általában a beszédfejlesztéshez kapcsolódik. Megbízott igazgatóként jelentős változtatásokat hajtott végre az intézmény szerkezetében. A helyzetelemzése reális, a célokat, feladatokat tekintve alkalmazkodik a szakterületet érintő változásokhoz (kistérségi feladatok ellátása, Egységes Gyógypedagógiai Módszertani Intézmény széleskörű feladatai, integrált oktatás segítése, stb.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Vezetői programjának felépítés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Rövid távú feladatok (1 év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Középtávú feladatok (2-3 év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Hosszú távú feladatok (5 év)</w:t>
      </w:r>
    </w:p>
    <w:p>
      <w:pPr>
        <w:pStyle w:val="Normal"/>
        <w:ind w:left="708" w:hanging="0"/>
        <w:jc w:val="both"/>
        <w:rPr/>
      </w:pPr>
      <w:r>
        <w:rPr/>
        <w:t>A fenti tervek megvalósítását lebontotta az intézmény szervezeti egységeire. A programban részletesen kidolgozta a pedagógiai szakszolgálatok (korai fejlesztés, gyógypedagógiai tanácsadás, fejlesztő felkészítés, logopédia, konduktív pedagógia) területeit.</w:t>
      </w:r>
    </w:p>
    <w:p>
      <w:pPr>
        <w:pStyle w:val="Normal"/>
        <w:ind w:left="708" w:hanging="0"/>
        <w:jc w:val="both"/>
        <w:rPr/>
      </w:pPr>
      <w:r>
        <w:rPr/>
        <w:t>Külön fejezetet szánt a Tanulási Képességet vizsgáló Szakértői és Rehabilitációs Bizottság, valamint a gyógypedagógiai szakmai szolgáltatás fejlesztés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 2  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csákné Némethy Terézia pályáz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Végzettségét tekintve tanár, fejlesztő pedagógus, gyógypedagógus, közoktatásvezető. Vezetői gyakorlattal rendelkezik. Folyamatosan képezte magát, elsősorban szaktanfolyamokon gyarapította ismereteit. Publikációs tevékenységében a számítógép felhasználási lehetőségei dominálnak. Helyzetelemzése alapos, részletes, felöleli az egész intézményt 1993-tól napjainkig. Az intézmény jövőjének tervezésekor figyelembe veszi a külső változásokat (uniós törekvések, kistérségek, többségi intézmények, integrált oktatás, Egységes Gyógypedagógiai Módszertani Intézmény feladatainak ellátása). Az intézmény vezetésében igazgatótanáccsal szeretne irányítani. A rövid és hosszú távú terveket szűkszavúan fogalmazza meg. A szakszolgálatokon belül külön-külön foglalkozik a logopédia, a korai fejlesztés, a fejlesztő felkészítés, a szakértői bizottság területével. A szakmai szolgáltatások területén kiemelten fontos szerepet szán az Egységes Gyógypedagógiai Módszertani Intézménnyé válásnak. A pályázatban figyelmet fordít a bevételek növelésére, a megfelelő szakmai létszám biztosítására, a gyógypedagógusok erkölcsi és anyagi megbecs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ról szóló, többször módosított 1993. évi LXXIX. törvény 102. § (3) bekezdése meghatározza, hogy a fenntartó a közoktatási intézmény vezetőjének megbízásával összefüggő döntése előtt beszerzi az intézmény alkalmazotti közösségének, az iskolaszéknek, a diákönkormányzatnak, a szülői szervezetnek a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velési-oktatási intézmények működéséről szóló 11/1994. (VI.8.) MKM rendelet 12-13-14. §-a szabályozza az eljárási rendet, mely az igazgatói pályázatok elbírálásával és véleményeztetésével kapcsolatos. A zalaegerszegi Gyógypedagógiai Fejlesztő, Tanácsadó és Továbbképzési Központ alapító okirata szerint, gyógypedagógiai nevelési-oktatási és szakszolgálati intézmény. Iskolaszék, diákönkormányzat, szülői munkaközösség, szakszervezet nem működik, csak a Közalkalmazotti Tanács funkcionál. A vezetői pályázatok véleményeztetésére a 2006. május 30-án megtartott nevelőtestületi, illetve az azt követő alkalmazotti ülésen került sor. A nevelőtestület a fenti MKM rendelet szerinti titkos szavazáson a pályázatban megfogalmazott vezetői programról és a helyzetelemzésre épülő fejlesztési elképzelésekről szava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őtestület létszáma:</w:t>
        <w:tab/>
        <w:tab/>
        <w:t xml:space="preserve"> 25 fő</w:t>
      </w:r>
    </w:p>
    <w:p>
      <w:pPr>
        <w:pStyle w:val="Normal"/>
        <w:jc w:val="both"/>
        <w:rPr/>
      </w:pPr>
      <w:r>
        <w:rPr/>
        <w:tab/>
        <w:tab/>
        <w:t xml:space="preserve">   megjelent:</w:t>
        <w:tab/>
        <w:tab/>
        <w:t xml:space="preserve"> 25 fő</w:t>
      </w:r>
    </w:p>
    <w:p>
      <w:pPr>
        <w:pStyle w:val="Normal"/>
        <w:jc w:val="both"/>
        <w:rPr/>
      </w:pPr>
      <w:r>
        <w:rPr/>
        <w:tab/>
        <w:tab/>
        <w:t xml:space="preserve">   szavazott:</w:t>
        <w:tab/>
        <w:tab/>
        <w:t xml:space="preserve"> 23 f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icsákné Némethy Terézia programját támogatta:</w:t>
        <w:tab/>
        <w:t xml:space="preserve"> </w:t>
        <w:tab/>
        <w:t xml:space="preserve">  </w:t>
        <w:tab/>
        <w:t xml:space="preserve">  9 fő</w:t>
        <w:tab/>
        <w:t xml:space="preserve"> 39,1 %</w:t>
      </w:r>
    </w:p>
    <w:p>
      <w:pPr>
        <w:pStyle w:val="Normal"/>
        <w:ind w:left="1416" w:hanging="0"/>
        <w:jc w:val="both"/>
        <w:rPr/>
      </w:pPr>
      <w:r>
        <w:rPr/>
        <w:tab/>
        <w:t xml:space="preserve">           </w:t>
        <w:tab/>
        <w:tab/>
        <w:t xml:space="preserve">        nem támogatta:</w:t>
        <w:tab/>
        <w:t xml:space="preserve"> </w:t>
        <w:tab/>
        <w:tab/>
        <w:t>14 f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r. Gárdosné Román Bernadett programját támogatta: </w:t>
        <w:tab/>
        <w:t>19 fő</w:t>
        <w:tab/>
        <w:t>82,6 %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 xml:space="preserve">           nem támogatta:</w:t>
        <w:tab/>
        <w:t xml:space="preserve">  4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alkalmazotti közösség abban a kérdésben foglalt állást, hogy támogatja-e a pályázó vezetői megbízatását. A közösség a titkos szavazás formáját választott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i közösség létszáma:</w:t>
        <w:tab/>
        <w:t>41 fő</w:t>
      </w:r>
    </w:p>
    <w:p>
      <w:pPr>
        <w:pStyle w:val="Normal"/>
        <w:jc w:val="both"/>
        <w:rPr/>
      </w:pPr>
      <w:r>
        <w:rPr/>
        <w:tab/>
        <w:tab/>
        <w:tab/>
        <w:t xml:space="preserve">     megjelent:</w:t>
        <w:tab/>
        <w:t>41 fő</w:t>
        <w:tab/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szavazott:</w:t>
        <w:tab/>
        <w:t>39 fő</w:t>
      </w:r>
    </w:p>
    <w:p>
      <w:pPr>
        <w:pStyle w:val="Normal"/>
        <w:jc w:val="center"/>
        <w:rPr/>
      </w:pPr>
      <w:r>
        <w:rPr/>
        <w:t>-   3   -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icsákné Némethy Terézia vezetői megbízatását támogatta:</w:t>
        <w:tab/>
        <w:tab/>
        <w:t>16 fő</w:t>
        <w:tab/>
        <w:t>41 %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>nem támogatta:</w:t>
        <w:tab/>
        <w:tab/>
        <w:t>22 fő</w:t>
        <w:tab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>érvénytelen:</w:t>
        <w:tab/>
        <w:tab/>
        <w:t xml:space="preserve">  </w:t>
        <w:tab/>
        <w:t>1 szavaza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Dr. Gárdosné Román Bernadett vezetői megbízatását támogatta:</w:t>
        <w:tab/>
        <w:t>26 fő   66 %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>nem támogatta:</w:t>
        <w:tab/>
        <w:tab/>
        <w:t>12 fő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>érvénytelen:</w:t>
        <w:tab/>
        <w:tab/>
        <w:t xml:space="preserve">  </w:t>
        <w:tab/>
        <w:t>1 szavaza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velőtestületi, valamint az alkalmazotti közösség értekezletén ismertetésre került a szakmai munkaközösségek, valamint a Közalkalmazotti Tanács véleménye a pályázatokról. Mindkét pályázó egyetértett az intézményvezetés szerkezet módosításával. Céljuk a dolgozók mentálhigiéniájának előtérbe kerülése. Bicsákné a munkaközösségek visszaállítását szorgalmazza, Dr. Gárdosné pályázatában a jogsegélyszolgálat, a tanácsadói szolgálat, a szülők felé partneri értelemben történő odafordulás érvényesül. </w:t>
      </w:r>
    </w:p>
    <w:p>
      <w:pPr>
        <w:pStyle w:val="Normal"/>
        <w:jc w:val="both"/>
        <w:rPr/>
      </w:pPr>
      <w:r>
        <w:rPr/>
        <w:t xml:space="preserve">A szakmai vitában érintették az intézmény közösségét érintő fejlesztési elképzeléseket, az integráció segítését, a szakmai szolgáltatások kiszélesítését, a kistérségben vállalt feladatokat. A véleményekben a szakmai munkaközösségek kiemelték a közös és az eltérő vonásokat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sszegz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ndkét pályázat – alaki, formai szempontból – a kiírás feltételeinek megfelel. Szakmai tudása, gyakorlata, tapasztalata, felkészültsége alapján mindkét pályázó alkalmas lehet az intézményvezetői feladatok ellátására. Mindkét pályázat alapos, reális helyzetelemzésre épül. Közös jegyként felfedezhetők bennük a szakterületet és az intézményt érdeklő, további tevékenységét meghatározó problémák. Integrált oktatás segítése, szakszolgálati feladatok ellátása, bekapcsolódás a többcélú kistérségi társulások közoktatási, szakszolgálati feladataiba. Azonos vonás az Egységes Gyógypedagógiai Módszertani Intézmény elsősorban szakmai szolgáltatásainak kialakítása, bőv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fentiek figyelembe vételével döntsön az intézményvezető megbízásáról. Mindkét Pályázó nyilatkozott arról, hogy mind a Bizottság, mind a Közgyűlés az előterjesztést nyilvános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9/2006.(VI.08.) OH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Humánerőforrás-fejlesztési Bizottság „A Gyógypedagógiai Fejlesztő, Tanácsadó és Továbbképzési Központ (Zalaegerszeg) intézményvezetői álláshelyére kiírt pályázat elbírálása” c. előterjesztést megtárgyalta, azt és a határozati javaslat </w:t>
      </w:r>
      <w:r>
        <w:rPr>
          <w:b/>
        </w:rPr>
        <w:t>b.) pontját</w:t>
      </w:r>
      <w:r>
        <w:rPr/>
        <w:t xml:space="preserve"> 8 igen szavazattal elfogadásra ajánlja a Közgyűlésnek, a.) pontját 7 nem és 1 tartózkodó szavazati aránnyal nem ajánlja elfogadásr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 4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tározati javasl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A Zala Megyei Közgyűlés a zalaegerszegi Gyógypedagógiai Fejlesztő, Tanácsadó és Továbbképzési Központ intézményvezetői teendőinek ellátásával 2006. augusztus 1-től 2011. augusztus 15-ig megbíz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Bicsákné Némethy Teréziát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Bérét az alábbia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jt. szerinti garantált illetménye</w:t>
        <w:tab/>
        <w:tab/>
        <w:tab/>
        <w:t>176.988,- Ft</w:t>
      </w:r>
    </w:p>
    <w:p>
      <w:pPr>
        <w:pStyle w:val="Normal"/>
        <w:jc w:val="both"/>
        <w:rPr/>
      </w:pPr>
      <w:r>
        <w:rPr/>
        <w:tab/>
        <w:t>További szakképesítésért</w:t>
        <w:tab/>
        <w:tab/>
        <w:tab/>
        <w:t xml:space="preserve">  </w:t>
        <w:tab/>
        <w:t xml:space="preserve">    8.849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arantált illetménye összesen:</w:t>
        <w:tab/>
        <w:tab/>
        <w:tab/>
        <w:t>185.837,- Ft</w:t>
      </w:r>
    </w:p>
    <w:p>
      <w:pPr>
        <w:pStyle w:val="Normal"/>
        <w:jc w:val="both"/>
        <w:rPr/>
      </w:pPr>
      <w:r>
        <w:rPr/>
        <w:tab/>
        <w:t>Összesen kerekítve:</w:t>
        <w:tab/>
        <w:tab/>
        <w:tab/>
        <w:tab/>
        <w:tab/>
        <w:tab/>
        <w:tab/>
        <w:tab/>
        <w:t>185.8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letmény összesen:</w:t>
        <w:tab/>
        <w:tab/>
        <w:tab/>
        <w:tab/>
        <w:tab/>
        <w:tab/>
        <w:tab/>
        <w:tab/>
        <w:t>185.8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letménypótlék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ezetői pótlék (pótlékalap 300 %-a)</w:t>
        <w:tab/>
        <w:tab/>
        <w:t xml:space="preserve">  58.800,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Gyógypedagógiai pótlék (pótlékalap 18 %-a)</w:t>
        <w:tab/>
        <w:t xml:space="preserve">    3.528,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gyéb pótlék 2006.08.31-ig</w:t>
        <w:tab/>
        <w:tab/>
        <w:tab/>
        <w:t xml:space="preserve">    6.000,-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Járandóságok összesen:</w:t>
        <w:tab/>
        <w:tab/>
        <w:tab/>
        <w:tab/>
        <w:tab/>
        <w:tab/>
        <w:tab/>
        <w:t>254.128,- F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Dr. Gárdosné Román Bernadettet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Bérét az alábbiak szerint határozza meg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jt. szerinti garantált illetménye</w:t>
        <w:tab/>
        <w:tab/>
        <w:tab/>
        <w:t>152.908,- Ft</w:t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További szakképesítésért 5 %</w:t>
        <w:tab/>
        <w:tab/>
        <w:tab/>
        <w:t xml:space="preserve">    7.645,- Ft  </w:t>
        <w:tab/>
        <w:t xml:space="preserve">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Garantált illetménye összesen:</w:t>
        <w:tab/>
        <w:tab/>
        <w:tab/>
        <w:t>160.553,- Ft</w:t>
      </w:r>
    </w:p>
    <w:p>
      <w:pPr>
        <w:pStyle w:val="Normal"/>
        <w:ind w:left="708" w:hanging="0"/>
        <w:jc w:val="both"/>
        <w:rPr/>
      </w:pPr>
      <w:r>
        <w:rPr/>
        <w:t>Összesen kerekítve:</w:t>
        <w:tab/>
        <w:tab/>
        <w:tab/>
        <w:tab/>
        <w:tab/>
        <w:tab/>
        <w:tab/>
        <w:tab/>
        <w:t>160.600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unkáltatói döntésen alapuló illetmény:</w:t>
        <w:tab/>
        <w:tab/>
        <w:t xml:space="preserve">   </w:t>
        <w:tab/>
        <w:t>0,- Ft</w:t>
      </w:r>
    </w:p>
    <w:p>
      <w:pPr>
        <w:pStyle w:val="Normal"/>
        <w:ind w:left="708" w:hanging="0"/>
        <w:jc w:val="both"/>
        <w:rPr/>
      </w:pPr>
      <w:r>
        <w:rPr/>
        <w:t>Illetmény összesen:</w:t>
        <w:tab/>
        <w:tab/>
        <w:tab/>
        <w:tab/>
        <w:tab/>
        <w:tab/>
        <w:tab/>
        <w:tab/>
        <w:t>160.600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lletménypótlék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ezetői pótlék (pótlékalap 300 %-a)</w:t>
        <w:tab/>
        <w:tab/>
        <w:t xml:space="preserve">  </w:t>
        <w:tab/>
        <w:t xml:space="preserve">   58.800,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Különleges szakértelmet igénylő munka után</w:t>
        <w:tab/>
        <w:t xml:space="preserve">   </w:t>
      </w:r>
    </w:p>
    <w:p>
      <w:pPr>
        <w:pStyle w:val="Normal"/>
        <w:ind w:left="1068" w:hanging="0"/>
        <w:jc w:val="both"/>
        <w:rPr/>
      </w:pPr>
      <w:r>
        <w:rPr/>
        <w:tab/>
        <w:t>mértéke a pótlékalap 70 %-a</w:t>
        <w:tab/>
        <w:tab/>
        <w:tab/>
        <w:tab/>
        <w:t xml:space="preserve">  13.720,- Ft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Járandóságok összesen:</w:t>
        <w:tab/>
        <w:tab/>
        <w:tab/>
        <w:tab/>
        <w:tab/>
        <w:tab/>
        <w:tab/>
        <w:t>233.12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06. júli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Kiss Bódog Zoltán, a Közgyűlés Elnök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Heading1"/>
        <w:rPr>
          <w:rFonts w:cs="Tahoma"/>
          <w:sz w:val="40"/>
        </w:rPr>
      </w:pPr>
      <w:r>
        <w:rPr>
          <w:rFonts w:cs="Tahoma"/>
          <w:sz w:val="40"/>
        </w:rPr>
        <w:t>PÁLYÁZATI FELHÍVÁS</w:t>
      </w:r>
    </w:p>
    <w:p>
      <w:pPr>
        <w:pStyle w:val="Normal"/>
        <w:jc w:val="both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A Zala Megyei Közgyűlés igazgatói állást hirde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Meghirdetett munkahely:</w:t>
      </w:r>
      <w:r>
        <w:rPr>
          <w:rFonts w:cs="Bookman Old Style" w:ascii="Bookman Old Style" w:hAnsi="Bookman Old Style"/>
          <w:i/>
        </w:rPr>
        <w:tab/>
        <w:tab/>
        <w:t>Gyógypedagógiai Fejlesztő, Tanácsadó és Továbbképzési Központ igazgató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>8900 Zalaegerszeg, Apáczai tér 5/A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Pályázati feltételek:</w:t>
      </w:r>
      <w:r>
        <w:rPr>
          <w:rFonts w:cs="Bookman Old Style" w:ascii="Bookman Old Style" w:hAnsi="Bookman Old Style"/>
          <w:i/>
        </w:rPr>
        <w:tab/>
        <w:tab/>
        <w:t xml:space="preserve">Gyógypedagógiai tanári végzettség, legalább 5 év pedagógus munkakörben szerzett szakmai gyakorlat. 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  <w:i/>
        </w:rPr>
        <w:t>A pályázatnak tartalmaznia kell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ó részletes szakmai önéletrajzát, valamint eddigi munkahelyeinek dátum szerinti felsorolásá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ntézmény vezetésével kapcsolatos szakmai, vezetési programot, fejlesztési elképzeléseke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jelentkező végzettségét, nyelvtudását, egyéb képzettségét igazoló oklevelek hiteles másolatai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3 hónapnál nem régebbi erkölcsi bizonyítvány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 elbírálásánál előnyt jelent a pedagógus szakvizsga, a vezetői gyakorla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"/>
        <w:ind w:left="1560" w:hanging="1554"/>
        <w:rPr/>
      </w:pPr>
      <w:r>
        <w:rPr>
          <w:b/>
        </w:rPr>
        <w:t>Bérezés:</w:t>
      </w:r>
      <w:r>
        <w:rPr>
          <w:bCs/>
        </w:rPr>
        <w:tab/>
        <w:t>az érvényes jogszabályok szerint.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gazgatói megbízás legalább 5 tanévre szól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megbízás kezdő időpontja:</w:t>
        <w:tab/>
      </w:r>
      <w:r>
        <w:rPr>
          <w:rFonts w:cs="Bookman Old Style" w:ascii="Bookman Old Style" w:hAnsi="Bookman Old Style"/>
          <w:i/>
        </w:rPr>
        <w:tab/>
        <w:t>2006. augusztus 1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benyújtásának határideje:</w:t>
      </w:r>
      <w:r>
        <w:rPr>
          <w:rFonts w:cs="Bookman Old Style" w:ascii="Bookman Old Style" w:hAnsi="Bookman Old Style"/>
          <w:i/>
        </w:rPr>
        <w:tab/>
        <w:t>a  megjelenéstől számított 30 nap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elbírálásának határideje:</w:t>
        <w:tab/>
      </w:r>
      <w:r>
        <w:rPr>
          <w:rFonts w:cs="Bookman Old Style" w:ascii="Bookman Old Style" w:hAnsi="Bookman Old Style"/>
          <w:i/>
        </w:rPr>
        <w:t>2006. június 30.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pályázatot zárt borítékban „Igazgatói pályázat Gyógypedagógia Fejlesztő, Tanácsadó és Továbbképzési Központ” jelige feltüntetésével a Zala Megyei Közgyűlés Elnökéhez kell benyújtani (8900 Zalaegerszeg, Kosztolányi út 10.)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tal kapcsolatosan részletes információt a Zala Megyei Közgyűlés Hivatala nyújt (Tel.: 92/500-750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993" w:footer="70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34:00Z</dcterms:created>
  <dc:creator>User</dc:creator>
  <dc:description/>
  <cp:keywords/>
  <dc:language>en-US</dc:language>
  <cp:lastModifiedBy>mesterl</cp:lastModifiedBy>
  <cp:lastPrinted>2006-05-31T09:35:00Z</cp:lastPrinted>
  <dcterms:modified xsi:type="dcterms:W3CDTF">2006-06-09T08:09:00Z</dcterms:modified>
  <cp:revision>5</cp:revision>
  <dc:subject/>
  <dc:title/>
</cp:coreProperties>
</file>