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április 28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bruár 20.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udapest Belügyminisztérium. Országos Katasztrófavédelmi Munkaértekezleten Megyei Védelmi Bizottság elnökeként vettem részt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ethőhenye. Zala Megyei Természetbarát Szövetség ülésén vettem ré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ebruár 21. </w:t>
      </w:r>
      <w:r>
        <w:rPr/>
        <w:t>Zalaegerszeg Balaton Szálló. Magyar Fejlesztési Bank információs rendezvényének meghívottja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bruár 22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laegerszeg. Megyei Koordinációs Értekezet levezető elnöki feladatát láttam el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laegerszeg. Megyei Önkormányzat frakcióvezetői értekezletét vezettem 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bruár 23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hollár. „Ültessünk fát a hősökért” program kuratóriumi alakuló ülését vezettem l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tenye. Országos Egészségügyi Felmérés minta projekt prezentációját köszöntö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bruár 24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laegerszeg. Kommunizmus áldozatainak emléknapján köszöntöttem a megjelenteket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laegerszeg. Megyei Jogú Város Hulladékgazdálkodási Program III. ütem szerződés aláírásán Persányi Miklós miniszter jelenlétébe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ebruár 25. </w:t>
      </w:r>
      <w:r>
        <w:rPr/>
        <w:t>Budapest. Kommunizmus áldozatai emléknap központi rendezvényé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ebruár 27. </w:t>
      </w:r>
      <w:r>
        <w:rPr/>
        <w:t xml:space="preserve">Dobronak (Szlovénia). Határmenti Civil Szervezetek együttműködése tanácskozáson vettem rész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2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laegerszeg. Megyei Területfejlesztési Tanácsülés levezető elnöki feladatát láttam e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laegerszeg. Megyei és Kerületi Választási Bizottság tagjaitól kivettem az eskü szöv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rcius 2. </w:t>
      </w:r>
      <w:r>
        <w:rPr/>
        <w:t>Zalaegerszeg. Tatár Attila dandártábornok urat az Országos Katasztrófavédelem főparancsnokát fogadtam és egyeztető tárgyalást folytattam az aktuális feladat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rcius 3. </w:t>
      </w:r>
      <w:r>
        <w:rPr/>
        <w:t>Zalaegerszeg. Polgár az Európai Demokráciában Civitás Egyesület által szervezett vetélkedő zsűri elnöki teendőit láttam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rcius 4. </w:t>
      </w:r>
      <w:r>
        <w:rPr/>
        <w:t>Zalaegerszeg MMIK. Mesterek és tanítványok kiállítás megnyitójá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rcius 6. </w:t>
      </w:r>
      <w:r>
        <w:rPr/>
        <w:t>Dobronak. Muravidéki Magyar Önkormányzati Közösség – Vas – Zala megye Kulturális Együttműködési Megállapodás aláír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rcius 7. </w:t>
      </w:r>
      <w:r>
        <w:rPr/>
        <w:t>Budapest. FVM AVOP Monitoring Bizottsági ülésen Nyugat-Dunántúli Régió képviseletét láttam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karos. Dr.Rácz Jenő egészségügyi miniszter jelenlétében új mentőállomás és orvosi ügyeleti központ avatásán vettem rész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Nőnap alkalmából köszöntöttem a hivatal női munkatárs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rcius 9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Megyei Védelmi Bizottság sajtótájékoztatóval összekötött madárinfluenza helyzetértékelő ülésének levezető elnöki feladatát láttam 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ndva (Szlovénia). Megyei Sajtónap keretében köszöntöttem a média képviselő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rcius 1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56-os Történelmi Emlékbizottság alakuló ülését vezettem 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Tanácsnoki címeket adtam át a Zala Megyei Önkormányzat intézmény vezetőin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Dunántúli KÉSZ Keresztény Közéleti Akadémia rendezvényén felkért előadó volta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rcius 11. </w:t>
      </w:r>
      <w:r>
        <w:rPr/>
        <w:t>Sármellék-Zalacsány. Fly Balaton-Sármellék projektben érintett ír delegációt fogad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rcius 14. </w:t>
      </w:r>
      <w:r>
        <w:rPr/>
        <w:t>Gyenesdiás. Március 15-i ünnepi rendezvény szónoka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rcius 15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. Március 15-i központi rendezvény vendége volta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Március 15-i városi ünnepségen főjegyző asszonnyal koszorút helyeztem el Deák Ferenc, Csány László szobrá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rcius 16. </w:t>
      </w:r>
      <w:r>
        <w:rPr/>
        <w:t>Zalaegerszeg. A Nemzetőrség megyei parancsnokát Horváth Károlyt fogad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rcius 17.</w:t>
      </w:r>
      <w:r>
        <w:rPr/>
        <w:t xml:space="preserve"> Lenti. EQUAL uniós pályázat Hátrányos helyzetű emberek foglalkoztatás, képzése rendezvény meghívottjaként köszöntöttem a megjelen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rcius 18. </w:t>
      </w:r>
      <w:r>
        <w:rPr/>
        <w:t xml:space="preserve">Zalaegerszeg. Megyei Rendőrfőkapitányságon Zala Megyei Polgárőr Nap résztvevőit köszöntöt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rcius 2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Zalai Felsőfokú Oktatási Közalapítvány jubileumi ülésén vettem részt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Zalaegerszeg. Pais Dezső Díjat adtam át Balogh Lajos nyelvtudósnak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Zalaegerszeg. OTP Regionális Igazgatóság – Győr újonnan kinevezett igazgatóját bemutatkozó látogatáson fogadt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Március 21. </w:t>
      </w:r>
      <w:r>
        <w:rPr/>
        <w:t>Budapest. Zalai Springs Resort projekt prezentációján és fogadásán Zala megye képviseletében vettem részt, köszöntöttem a megjelent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árcius 22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ármellék. Balaton Fly  Repülőtér új utas terminál beruházást avattam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csány. Zala Springs Resort projekt alapkőletételénél köszöntöttem a megjelenteket Írország  mezőgazdasági minisztere jelenlét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rcius 23.  </w:t>
      </w:r>
      <w:r>
        <w:rPr/>
        <w:t>Zalaegerszeg. Zala Megyei Közgyűlés bizottsági ülésein vettem ré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árcius 24.</w:t>
      </w:r>
      <w:r>
        <w:rPr/>
        <w:t xml:space="preserve"> Zalaegerszeg. Zala megye területrendezési tervének egyeztetése a Pestterv munkatársai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rcius 25. </w:t>
      </w:r>
      <w:r>
        <w:rPr/>
        <w:t>Nagylengyel. Zalai Pálinka és Gyümölcsfesztivál rendezvényen Gyümölcsoltó Boldogasszony Napján köszöntöttem a résztvevőket, előadást tartot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rcius 27. </w:t>
      </w:r>
      <w:r>
        <w:rPr/>
        <w:t>Szombathely. Nyugat-Dunántúli Regionális Területfejlesztési Tanács elnöki értekezleté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rcius 28.  </w:t>
      </w:r>
      <w:r>
        <w:rPr/>
        <w:t>Zalaegerszeg. Zala Megyei Önkormányzat bizottsági ülései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rcius 29. </w:t>
      </w:r>
      <w:r>
        <w:rPr/>
        <w:t>Zalaegerszeg. Megyei Területfejlesztési Tanács ülés levezető elnöki feladatát láttam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rcius 30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. Zala Megyei Kórház SZVT ülésén Zala Megye Címere Emlékplakettet adtam át az Év Kórháza elismerésben kiváló munkatársaknak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Hevesi Sándor színház XVII. Szemészeti Tudományos Konferencián köszöntöttem a résztvevők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Rendkívüli Közgyűlés levezető elnöki feladatát láttam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rcius 3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ervár. Kistérségi Vásár megnyitóján köszöntöttem a részvevőke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örmend. Nyugat-Dunántúli Regionális Fejlesztési Tanács soros ülésén alelnöki feladatot láttam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prilis 1.</w:t>
      </w:r>
      <w:r>
        <w:rPr/>
        <w:t xml:space="preserve"> Zalakaros. Men Den Hotelben köszöntöttem a FAKOSZ Kongresszust megalakulásának 15. évforduló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Április 3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A Magyar Posta Nyugat-Magyarországi Területi Igazgatóság – Pécs igazgatóját Gulyás Ernőt fogadta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Sajtótájékoztató keretében ismertettem a 2006. évi sportnaptár kiadvá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prilis 4.</w:t>
      </w:r>
      <w:r>
        <w:rPr/>
        <w:t xml:space="preserve"> Zalavár. Megyei Védelmi Bizottság kihelyezett soros ülésének levezető elnöki feladatát láttam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prilis 5.</w:t>
      </w:r>
      <w:r>
        <w:rPr/>
        <w:t xml:space="preserve"> Eisenstadt (Ausztria). Kelet-Ausztria-Magyarország Koordinációs Fórum soros ülésén vettem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Április 6. </w:t>
      </w:r>
      <w:r>
        <w:rPr/>
        <w:t xml:space="preserve">Keszthely. VE Georgikon Kar Állattenyésztési telep átadási rendezvényén vettem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Április 8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A Zalaegerszegi Horgász Egyesület alapításának 60. évfordulóján köszöntöttem a küldöttek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ndva (Szlovénia). Horváth Károly Népzenei Találkozó és Vas Lajos Dalverseny rendezvényt nyitottam meg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. Gönczi Ferenc ÁMK Zala Megyei Kamaratánc Fesztivál szereplőit záró beszédben köszöntöt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Április 10. </w:t>
      </w:r>
      <w:r>
        <w:rPr/>
        <w:t xml:space="preserve">Csáktornya.Mura-Dráva Regionális Tanács természetvédelmi tanácskozáson vettem részt, sajtótájékoztató keretében véleményeztük a Mura folyón tervezett szlovén vízierőmű program következmény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Április 11. </w:t>
      </w:r>
      <w:r>
        <w:rPr/>
        <w:t xml:space="preserve">Zalaegerszeg. Kamarák Háza Zalai Falvakért Társulás Szakmai Műhely foglalkozás meghívott résztvevője voltam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Április 12. </w:t>
      </w:r>
      <w:r>
        <w:rPr/>
        <w:t xml:space="preserve"> Budapest. Kutatás és Technológiai Innovációs Tanács ülésén a Nyugat-Dunántúli Régió képviseletébe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prilis 18.</w:t>
      </w:r>
      <w:r>
        <w:rPr/>
        <w:t xml:space="preserve"> Kaposvár. Duráczky József Pedagógiai Fejlesztő Módszertani Központ avatásán vettem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prilis 20.</w:t>
      </w:r>
      <w:r>
        <w:rPr/>
        <w:t xml:space="preserve"> Siófok. Balaton Fejlesztési Tanács soros ülésén vettem rész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Április 21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„Civilek a Médiában” konferencia meghívott szereplőjeként vettem ré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ndva. Bartók Béla Évforduló Kiállítás és Hangverseny rendezvényén zalai delegációt vezett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Április 22. </w:t>
      </w:r>
      <w:r>
        <w:rPr/>
        <w:t xml:space="preserve">Szentgyörgyvár. Zalai Borút Horvát-Magyar Határmenti Kistérségi projekt rendezvény sorozaton vettem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Április 23. </w:t>
      </w:r>
      <w:r>
        <w:rPr/>
        <w:t xml:space="preserve">Keszthely. Georgikon Majormúzeum Szentgyörgynapi rendezvénysorozaton vettem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ebruár 22-én </w:t>
      </w:r>
      <w:r>
        <w:rPr/>
        <w:t>frakcióvezetői értekezleten vettem ré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bruár 28-án </w:t>
      </w:r>
      <w:r>
        <w:rPr/>
        <w:t>Munkaügyi Tanácsülésen volt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Március 7-én   </w:t>
      </w:r>
      <w:r>
        <w:rPr/>
        <w:t xml:space="preserve">Kistérségi Idős Gondozási Modell megvalósítására az érintett polgármesterekkel egyeztetést folytattam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Március 23-24-27-28-29-én </w:t>
      </w:r>
      <w:r>
        <w:rPr/>
        <w:t xml:space="preserve">  bizottsági üléseken vettem ré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Március 28-án </w:t>
      </w:r>
      <w:r>
        <w:rPr/>
        <w:t xml:space="preserve">az Esélyek Háza által szervezett Nők a médiában  kerek asztal megbeszélésen voltam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árcius 30-án </w:t>
      </w:r>
      <w:r>
        <w:rPr/>
        <w:t>a</w:t>
      </w:r>
      <w:r>
        <w:rPr>
          <w:b/>
        </w:rPr>
        <w:t xml:space="preserve"> </w:t>
      </w:r>
      <w:r>
        <w:rPr/>
        <w:t xml:space="preserve">Zala Megyei Kórház szakmai vezető testületi ülésén vettem rész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Április 4-én  </w:t>
      </w:r>
      <w:r>
        <w:rPr/>
        <w:t xml:space="preserve">az Esélyek Háza által szervezett „Biztos kezdet” című  rendezvényen előadást tartottam „Társadalmi helyzetkép Zala megyében” címm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Április 6-án </w:t>
      </w:r>
      <w:r>
        <w:rPr/>
        <w:t xml:space="preserve">Oldalszóvivői egyeztetésen, valamint Munkaügyi Tanácsülésen vettem rész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Április 13-án „</w:t>
      </w:r>
      <w:r>
        <w:rPr/>
        <w:t xml:space="preserve">Kiút keresés” című konferencián a romák helyzetéről megnyitó beszédet tartottam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orsos Józse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20445"/>
            <wp:effectExtent l="0" t="0" r="0" b="0"/>
            <wp:docPr id="12" name="alelnok_f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lelnok_fej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5145" cy="4629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20360" cy="370205"/>
                                  <wp:effectExtent l="0" t="0" r="0" b="0"/>
                                  <wp:docPr id="14" name="garamvolgyi_bizottsag_la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garamvolgyi_bizottsag_la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0360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20360" cy="370205"/>
                            <wp:effectExtent l="0" t="0" r="0" b="0"/>
                            <wp:docPr id="15" name="garamvolgyi_bizottsag_la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garamvolgyi_bizottsag_la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0360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február 28.</w:t>
      </w:r>
    </w:p>
    <w:p>
      <w:pPr>
        <w:pStyle w:val="Normal"/>
        <w:rPr/>
      </w:pPr>
      <w:r>
        <w:rPr/>
        <w:t>Nyári Színházak Kht közgyűlésén vettem rés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rcius 2.</w:t>
      </w:r>
    </w:p>
    <w:p>
      <w:pPr>
        <w:pStyle w:val="Normal"/>
        <w:rPr/>
      </w:pPr>
      <w:r>
        <w:rPr/>
        <w:t>Balatongyöröki konyha bérbeadásának előkészítésén vettem részt a Zalai Gyermek és Ifjúsági Közalapítványná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rcius 4.</w:t>
      </w:r>
    </w:p>
    <w:p>
      <w:pPr>
        <w:pStyle w:val="Normal"/>
        <w:jc w:val="both"/>
        <w:rPr/>
      </w:pPr>
      <w:r>
        <w:rPr/>
        <w:t>A Zala Megyei Művelődési és Pedagógiai Intézet, Szakképző Szakiskolában néprajzi konferencián és kiállításon vettem rés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rcius 5</w:t>
      </w:r>
    </w:p>
    <w:p>
      <w:pPr>
        <w:pStyle w:val="Normal"/>
        <w:rPr/>
      </w:pPr>
      <w:r>
        <w:rPr/>
        <w:t>Griff Bábszínház új premierjét néztem me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rcius 6.</w:t>
      </w:r>
    </w:p>
    <w:p>
      <w:pPr>
        <w:pStyle w:val="Normal"/>
        <w:jc w:val="both"/>
        <w:rPr/>
      </w:pPr>
      <w:r>
        <w:rPr/>
        <w:t>Ki Kicsoda Zala megyében kötetbemutató. Lendva Bánffy Központ:  Zala-Vas szlovéniai megállapodás aláírá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rcius 9.</w:t>
      </w:r>
    </w:p>
    <w:p>
      <w:pPr>
        <w:pStyle w:val="Normal"/>
        <w:rPr/>
      </w:pPr>
      <w:r>
        <w:rPr/>
        <w:t>Lendva-hegy megyei sajtónap rendezvény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rcius 10.</w:t>
      </w:r>
    </w:p>
    <w:p>
      <w:pPr>
        <w:pStyle w:val="Normal"/>
        <w:rPr/>
      </w:pPr>
      <w:r>
        <w:rPr/>
        <w:t>’</w:t>
      </w:r>
      <w:r>
        <w:rPr/>
        <w:t>56-os események megyei koordináció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rcius 15.</w:t>
      </w:r>
    </w:p>
    <w:p>
      <w:pPr>
        <w:pStyle w:val="Normal"/>
        <w:jc w:val="both"/>
        <w:rPr/>
      </w:pPr>
      <w:r>
        <w:rPr/>
        <w:t>Lendva: részvétel a Magyar Köztársaság központi ünnepségén és Németh János keramikusművész kiállítá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rcius 23-24.</w:t>
      </w:r>
    </w:p>
    <w:p>
      <w:pPr>
        <w:pStyle w:val="Normal"/>
        <w:rPr/>
      </w:pPr>
      <w:r>
        <w:rPr/>
        <w:t>Bizottsági üléseken vettem rés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rcius 23.</w:t>
      </w:r>
    </w:p>
    <w:p>
      <w:pPr>
        <w:pStyle w:val="Normal"/>
        <w:rPr/>
      </w:pPr>
      <w:r>
        <w:rPr/>
        <w:t>Müller Róbert emlékkötet bemutatásán köszöntöttem nyugdíjas múzeumigazgatónk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rcius 24.</w:t>
      </w:r>
    </w:p>
    <w:p>
      <w:pPr>
        <w:pStyle w:val="Normal"/>
        <w:jc w:val="both"/>
        <w:rPr/>
      </w:pPr>
      <w:r>
        <w:rPr/>
        <w:t>A konpetencia alapú oktatásról rendezett konferenciát nyitottam meg a Zala Megyei Művelődési és Pedagógiai Intézet, Szakképző Szakiskolába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006. március 25. </w:t>
      </w:r>
    </w:p>
    <w:p>
      <w:pPr>
        <w:pStyle w:val="Normal"/>
        <w:jc w:val="both"/>
        <w:rPr/>
      </w:pPr>
      <w:r>
        <w:rPr/>
        <w:t>Gyümölcsoltó boldogasszony napján rendezett fesztiválon vettem részt Nagylengyelben és Gellénház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rcius 27.</w:t>
      </w:r>
    </w:p>
    <w:p>
      <w:pPr>
        <w:pStyle w:val="Normal"/>
        <w:jc w:val="both"/>
        <w:rPr/>
      </w:pPr>
      <w:r>
        <w:rPr/>
        <w:t>Zalaegerszegi és Zala megyei oktatási szakemberekkel a Lendvai szakképző intézményt látogattuk meg tapasztalatcsere céljábó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március 30-31.</w:t>
      </w:r>
    </w:p>
    <w:p>
      <w:pPr>
        <w:pStyle w:val="Normal"/>
        <w:rPr/>
      </w:pPr>
      <w:r>
        <w:rPr/>
        <w:t>Zalacsányban gyógypedagógiai konferencián vettem rész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6. április 22.</w:t>
      </w:r>
    </w:p>
    <w:p>
      <w:pPr>
        <w:pStyle w:val="Normal"/>
        <w:jc w:val="both"/>
        <w:rPr/>
      </w:pPr>
      <w:r>
        <w:rPr/>
        <w:t>Weöres Sándor gyermekszínjátszó fesztivált nyitottam meg a Zala Megyei Művelődési és Pedagógiai Intézet, Szakképző Szakiskolá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6. április 2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Garamvölgyi Gyö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 </w:t>
      </w:r>
      <w:r>
        <w:rPr/>
        <w:drawing>
          <wp:inline distT="0" distB="0" distL="0" distR="0">
            <wp:extent cx="5486400" cy="10191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            </w:t>
      </w:r>
      <w:r>
        <w:rPr>
          <w:b/>
          <w:bCs/>
        </w:rPr>
        <w:t>Dr. Boros Imre Alelnök Úr Beszámolój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006. február 16-tól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30"/>
        <w:rPr>
          <w:sz w:val="22"/>
          <w:szCs w:val="22"/>
        </w:rPr>
      </w:pPr>
      <w:r>
        <w:rPr>
          <w:sz w:val="22"/>
          <w:szCs w:val="22"/>
        </w:rPr>
        <w:t xml:space="preserve">Február 17.                   -          Nagykanizsán a Kálvin estek keretében előadást tartottam az Európai </w:t>
      </w:r>
    </w:p>
    <w:p>
      <w:pPr>
        <w:pStyle w:val="Normal"/>
        <w:ind w:left="2124" w:hanging="2130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          </w:t>
      </w:r>
      <w:r>
        <w:rPr>
          <w:sz w:val="22"/>
          <w:szCs w:val="22"/>
        </w:rPr>
        <w:t>Unió és az egyházak címmel.</w:t>
      </w:r>
    </w:p>
    <w:p>
      <w:pPr>
        <w:pStyle w:val="Normal"/>
        <w:ind w:left="2124" w:hanging="21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124" w:hanging="2130"/>
        <w:rPr>
          <w:sz w:val="22"/>
          <w:szCs w:val="22"/>
        </w:rPr>
      </w:pPr>
      <w:r>
        <w:rPr>
          <w:sz w:val="22"/>
          <w:szCs w:val="22"/>
        </w:rPr>
        <w:t>Február 18-19.              -          Derecskén előadást tartottam a zalai  EU-s fejlesztések tapasztalatairól.</w:t>
      </w:r>
    </w:p>
    <w:p>
      <w:pPr>
        <w:pStyle w:val="Normal"/>
        <w:spacing w:lineRule="auto" w:line="360"/>
        <w:ind w:left="2124" w:hanging="21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2130"/>
        <w:rPr>
          <w:sz w:val="22"/>
          <w:szCs w:val="22"/>
        </w:rPr>
      </w:pPr>
      <w:r>
        <w:rPr>
          <w:sz w:val="22"/>
          <w:szCs w:val="22"/>
        </w:rPr>
        <w:t xml:space="preserve">Március 8.                    -           Őriszentpéteren részt vettem a megújuló energiák fórumán előadást </w:t>
      </w:r>
    </w:p>
    <w:p>
      <w:pPr>
        <w:pStyle w:val="Normal"/>
        <w:ind w:left="2124" w:hanging="2130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    </w:t>
      </w:r>
      <w:r>
        <w:rPr>
          <w:sz w:val="22"/>
          <w:szCs w:val="22"/>
        </w:rPr>
        <w:t>tartottam az európai uniós lehetőségekről.</w:t>
      </w:r>
    </w:p>
    <w:p>
      <w:pPr>
        <w:pStyle w:val="Normal"/>
        <w:ind w:left="2124" w:hanging="21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124" w:hanging="2130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   </w:t>
      </w:r>
      <w:r>
        <w:rPr>
          <w:sz w:val="22"/>
          <w:szCs w:val="22"/>
        </w:rPr>
        <w:t>Bucsuszentlászlón részt vettem iskolaavatáson.</w:t>
      </w:r>
    </w:p>
    <w:p>
      <w:pPr>
        <w:pStyle w:val="Normal"/>
        <w:ind w:left="2124" w:hanging="2130"/>
        <w:rPr/>
      </w:pPr>
      <w:r>
        <w:rPr>
          <w:sz w:val="22"/>
          <w:szCs w:val="22"/>
        </w:rPr>
        <w:t xml:space="preserve">Március 9.                     -          Sajtótájékoztatót tartottam, 14 órától köszöntöttem a zalalövő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          </w:t>
      </w:r>
      <w:r>
        <w:rPr>
          <w:sz w:val="22"/>
          <w:szCs w:val="22"/>
        </w:rPr>
        <w:t>nyugdíjasokat az önkormányzat rendezvényé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árcius 13-tól 17-ig     -        Brüsszelben tárgyaltam a zalai területfejlesztési projektek ügyében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árcius 24.                   -          Nagylengyelben a Hegyközség fórumán vettem részt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1416"/>
        <w:rPr/>
      </w:pPr>
      <w:r>
        <w:rPr>
          <w:sz w:val="22"/>
          <w:szCs w:val="22"/>
        </w:rPr>
        <w:t xml:space="preserve">Április 5.                       -           A Zala völgyében építendő régi vasúti töltés nyomvonalán haladó </w:t>
      </w:r>
    </w:p>
    <w:p>
      <w:pPr>
        <w:pStyle w:val="Normal"/>
        <w:ind w:left="1416" w:hanging="1416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           </w:t>
      </w:r>
      <w:r>
        <w:rPr>
          <w:sz w:val="22"/>
          <w:szCs w:val="22"/>
        </w:rPr>
        <w:t>kerékpárút alapkő letételén vettem részt.</w:t>
      </w:r>
    </w:p>
    <w:p>
      <w:pPr>
        <w:pStyle w:val="Normal"/>
        <w:ind w:left="1416" w:hanging="1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1416"/>
        <w:rPr>
          <w:sz w:val="22"/>
          <w:szCs w:val="22"/>
        </w:rPr>
      </w:pPr>
      <w:r>
        <w:rPr>
          <w:sz w:val="22"/>
          <w:szCs w:val="22"/>
        </w:rPr>
        <w:t>Április 6-7.                   -           A Heuréka nevű általános iskolásokat versenyeztető program zárásán</w:t>
      </w:r>
    </w:p>
    <w:p>
      <w:pPr>
        <w:pStyle w:val="Normal"/>
        <w:ind w:left="1416" w:hanging="1416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           </w:t>
      </w:r>
      <w:r>
        <w:rPr>
          <w:sz w:val="22"/>
          <w:szCs w:val="22"/>
        </w:rPr>
        <w:t>és díjkiosztásán vettem részt.</w:t>
      </w:r>
    </w:p>
    <w:p>
      <w:pPr>
        <w:pStyle w:val="Normal"/>
        <w:ind w:left="1416" w:hanging="1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1416"/>
        <w:rPr>
          <w:sz w:val="22"/>
          <w:szCs w:val="22"/>
        </w:rPr>
      </w:pPr>
      <w:r>
        <w:rPr>
          <w:sz w:val="22"/>
          <w:szCs w:val="22"/>
        </w:rPr>
        <w:t>Április 13.                    -           Bécsben megújuló energiák zalai fejlesztési lehetőségei érdekében</w:t>
      </w:r>
    </w:p>
    <w:p>
      <w:pPr>
        <w:pStyle w:val="Normal"/>
        <w:ind w:left="1416" w:hanging="1416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          </w:t>
      </w:r>
      <w:r>
        <w:rPr>
          <w:sz w:val="22"/>
          <w:szCs w:val="22"/>
        </w:rPr>
        <w:t>tárgyaltam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124" w:hanging="2130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 </w:t>
      </w:r>
    </w:p>
    <w:p>
      <w:pPr>
        <w:pStyle w:val="Normal"/>
        <w:spacing w:lineRule="auto" w:line="360"/>
        <w:ind w:left="2124" w:hanging="2124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 </w:t>
      </w:r>
    </w:p>
    <w:p>
      <w:pPr>
        <w:pStyle w:val="Normal"/>
        <w:spacing w:lineRule="auto" w:line="360"/>
        <w:rPr/>
      </w:pPr>
      <w:r>
        <w:rPr/>
        <w:t>Zalaegerszeg, 2006. április 1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                                                                                  </w:t>
      </w:r>
      <w:r>
        <w:rPr/>
        <w:t>Üdvözlettel:</w:t>
      </w:r>
    </w:p>
    <w:p>
      <w:pPr>
        <w:pStyle w:val="Normal"/>
        <w:spacing w:lineRule="auto" w:line="360"/>
        <w:ind w:left="2124" w:firstLine="708"/>
        <w:rPr/>
      </w:pPr>
      <w:r>
        <w:rPr/>
      </w:r>
    </w:p>
    <w:p>
      <w:pPr>
        <w:pStyle w:val="Normal"/>
        <w:spacing w:lineRule="auto" w:line="360"/>
        <w:ind w:left="2124" w:firstLine="708"/>
        <w:rPr/>
      </w:pPr>
      <w:r>
        <w:rPr/>
        <w:t xml:space="preserve">                                                                      </w:t>
      </w:r>
      <w:r>
        <w:rPr>
          <w:b/>
          <w:bCs/>
        </w:rPr>
        <w:t>Dr. Boros Imre sk.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419725" cy="3714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567" w:right="567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gyermekvédelmi szakellátás struktúra módosí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12/2004. (IX.24.) KH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.) A Zalaegerszeg, Landorhegyi út 35. szám alatt működő Gyermekotthonban a Befogadó Lakásotthon kialakítása befejeződött. A kivitelezés határideje 2006. március 31-e volt, műszaki átadás-átvétel 2006. március 22-én megtörtént. A használatbavételi engedély iránti kérelem 2006. március 27-én beadásra került az építéshatósághoz. A személyi feltételek biztosítása belső átszervezéssel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közgyűlés által alapított kitüntető cím és díjak adományoz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3/2005.(II.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.) A Zala Megyei Közgyűlés által Balogh Lajosnak ítélt Pais Dezső Díj átadására ünnepélyes keretek között 2006. március 20-án sor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istérségek ellátó szerepe. (területfejlesztés, egészségügy, oktatás, kultúra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2/2005. (XII.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e határozatában döntött arról, hogy a kistérségi társulásokkal a pedagógiai szakszolgálati feladatok ellátására megállapodást köt annak érdekében, hogy a feladatellátás eddigi színvonala ne csökkenjen és lehetővé váljon a kistérségi normatívák igénybevétele. A közgyűlés elnöke felhatalmazást kapott arra, hogy Lenti, Letenye és Zalaszentgrót kistérségek többcélú társulásával közoktatási megállapodást kössön, mivel előrehaladott állapotban volt a megállapodások előkész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hónapban a Keszthely-Hévíz Többcélú Kistérségi Társulással is megtörténtek az egyeztető megbeszélések és lehetővé vált hasonló tartalmú megállapodás létrehozása. Ez alapján indokolt, hogy a Közgyűlés Elnöke felhatalmazást kapjon Keszthely-Hévíz Többcélú Kistérségi Társulással való közoktatási megállapodás megkötésé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gyüttműködési megállapodás a Muravidéki Magyar Önkormányzati Nemzeti Közösség, valamint Vas és Zala Megye Önkormányzatának Közgyűlései között 2006 év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9/2006. (II.2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Együttműködési megállapodás aláírására Lendván, ünnepélyes keretek között 2006. március 6-án sor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Kórház egészségügyi gép-és műszer beszerzésre irányuló céltámogatási pályázat benyúj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3/2006. (II.24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1.) </w:t>
      </w:r>
      <w:r>
        <w:rPr/>
        <w:t>A Zala Megyei Kórház egészségügyi gép-és műszer beszerzésre irányuló céltámogatási pályázat benyújtása határidőben megtörté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) A Zala Megyei Közgyűlés a Zala Megyei Kórház részére 2006. évi céltámogatással megvalósuló egészségügyi gép-műszer beszerzéshez szükséges 18.000 e Ft saját forrást az önkormányzat 2006. évi költségvetésében biztos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közgyűlés Hivatala köztisztviselői teljesítmény követelményeinek alapját képező célok meghatároz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/2006. (II.2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ivatal köztisztviselői egyéni teljesítménykövetelményeinek meghatározásáról a kiemelt célok és munkaköri feladatok figyelembevételével a szervezeti egységek vezetői gondoskod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lentés a lejárt határidejű határozatokró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3/2006. (III.3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.)Az Életünk – Faludi Ferenc Alapítvány, Szombathely részére Csider Sándor: Varázshegedű c. verseskötetének megjelentéséhez jóváhagyott 100.000,- Ft támogatáshoz a támogatási szerződés elkészült, a kétoldalú szerződés aláírását követően az összeg utalásra kerül.</w:t>
      </w:r>
    </w:p>
    <w:p>
      <w:pPr>
        <w:pStyle w:val="Normal"/>
        <w:jc w:val="both"/>
        <w:rPr/>
      </w:pPr>
      <w:r>
        <w:rPr/>
        <w:t>Az Első Zalai Rádiómúzeum Alapítvány, Zalaegerszeg részére működésre jóváhagyott 20.000 Ft utalása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önhibájukon kívül hátrányos pénzügyi helyzetben lévő helyi önkormányzatok támogatására vonatkozó igény benyúj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/2006. (III. 3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Pénzügyminisztérium által kiadott útmutató alapján a szakosztály elvégezte az önhibájukon kívül hátrányos helyzetben lévő helyi önkormányzatok támogatására vonatkozó számításokat. A számítások eredményeként önkormányzatunknál forráshiány mutatkozik, így lehetőség nyílik az ÖNHIKI támogatási igény benyújtására. </w:t>
      </w:r>
    </w:p>
    <w:p>
      <w:pPr>
        <w:pStyle w:val="Normal"/>
        <w:jc w:val="both"/>
        <w:rPr/>
      </w:pPr>
      <w:r>
        <w:rPr/>
        <w:t>A támogatás benyújtására a közgyűlés az alábbi határozato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Magyar Köztársaság 2006. évi költségvetéséről szóló 2005. évi CLIII. törvény 16. § (1) bekezdése és 6. számú mellékletének 1. pontja alapján támogatási igényt nyújt be az önhibájukon kívül hátrányos pénzügyi helyzetben lévő helyi önkormányzatok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6. április 28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Kiss Bódog Zoltán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lejárt határidejű határozatokról szóló jelentést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</w:t>
      </w:r>
      <w:r>
        <w:rPr>
          <w:u w:val="single"/>
        </w:rPr>
        <w:t>Határidő:</w:t>
      </w:r>
      <w:r>
        <w:rPr/>
        <w:t xml:space="preserve"> 2006. április 28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Felelős:</w:t>
      </w:r>
      <w:r>
        <w:rPr/>
        <w:t xml:space="preserve">    Kiss Bódog Zoltán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>b.) felhatalmazza Elnökét a 162/2005. (XII.2.) KH sz. határozatában foglaltak figyelembe vételével Keszthely-Hévíz Többcélú Kistérségi Társulással közoktatási megállapodás megkötésér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>Határidő</w:t>
      </w:r>
      <w:r>
        <w:rPr/>
        <w:t>: 2006. április 30.</w:t>
      </w:r>
    </w:p>
    <w:p>
      <w:pPr>
        <w:pStyle w:val="Normal"/>
        <w:ind w:firstLine="708"/>
        <w:rPr/>
      </w:pPr>
      <w:r>
        <w:rPr>
          <w:u w:val="single"/>
        </w:rPr>
        <w:t>Felelős:</w:t>
      </w:r>
      <w:r>
        <w:rPr/>
        <w:t xml:space="preserve">    Kiss Bódog Zoltán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6"/>
      <w:type w:val="nextPage"/>
      <w:pgSz w:w="11906" w:h="16838"/>
      <w:pgMar w:left="1418" w:right="1418" w:gutter="0" w:header="0" w:top="719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(W1);Times New Roman" w:hAnsi="Times New (W1);Times New Roman" w:eastAsia="Times New Roman" w:cs="Times New (W1);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9:20:00Z</dcterms:created>
  <dc:creator>Balatoni Péter</dc:creator>
  <dc:description/>
  <cp:keywords/>
  <dc:language>en-US</dc:language>
  <cp:lastModifiedBy>mesterl</cp:lastModifiedBy>
  <cp:lastPrinted>2006-02-17T08:32:00Z</cp:lastPrinted>
  <dcterms:modified xsi:type="dcterms:W3CDTF">2006-04-20T09:28:00Z</dcterms:modified>
  <cp:revision>3</cp:revision>
  <dc:subject/>
  <dc:title>1</dc:title>
</cp:coreProperties>
</file>