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 xml:space="preserve">Rendelet-tervezet a Zala Megyei Önkormányzat 2006. évi költségvetésének </w:t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rPr>
          <w:b/>
          <w:b/>
          <w:sz w:val="26"/>
        </w:rPr>
      </w:pPr>
      <w:r>
        <w:rPr>
          <w:sz w:val="26"/>
        </w:rPr>
        <w:tab/>
        <w:t xml:space="preserve">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özgyűlés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az 5/2006. (II.27.) ÖR. számú rendeletében az önkormányzat  2006. évi bevétel-kiadási főösszegét 19.334.679 eFt-ban </w:t>
        <w:softHyphen/>
        <w:t xml:space="preserve">határozta meg. Az elmúlt időszakban bekövetkezett változások – bevételi többlet, tartalék felhasználása és az előirányzat átcsoportosítások az alábbiak szerint indokolják a költségvetési rendelet módosítását. </w:t>
      </w:r>
    </w:p>
    <w:p>
      <w:pPr>
        <w:pStyle w:val="Heading"/>
        <w:tabs>
          <w:tab w:val="clear" w:pos="708"/>
          <w:tab w:val="right" w:pos="9214" w:leader="none"/>
        </w:tabs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A Zala Megyei Önkormányzat címzett támogatás keretében megvalósuló „Zalakomári új 100 férőhelyes idősek otthona építése” beruházás címzett támogatásának 2005. évi maradványa (42.864 eFt) lehívásra és átutalásra került az önkormányzat elszámolási számlájára. A támogatás összege a beruházás megvalósításához került felhasználásra.</w:t>
      </w:r>
    </w:p>
    <w:p>
      <w:pPr>
        <w:pStyle w:val="Normal"/>
        <w:jc w:val="both"/>
        <w:rPr/>
      </w:pPr>
      <w:r>
        <w:rPr/>
        <w:t>A Zala Megyei Önkormányzat címzett támogatás keretében benyújtott Idősek Otthona fejlesztés, rekonstrukció Zalabaksa, Szepetnek, Sármellék községekben pályázaton - a Magyar Közlöny 2006. február 17-i 18. számában megjelent 2006. XXIV. tv. (A helyi önkormányzatok 2006. évi új címzett támogatásáról) 1 számú melléklete alapján - 2006. évben címzett támogatással induló beruházására támogatást nyert, melynek 2006. évi üteme 94.000 e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A Zala Megyei Önkormányzat céltámogatás keretében megvalósuló 2005. évi egészségügyi gép-műszer beszerzés beruházás 2005. évi maradványa 14.000 eFt  lehívásra és átutalásra került az önkormányzat elszámolási számlájára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. Hivatali többletbevételek (technikai átvezetés)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>Az 5/2006. (II.27.) ÖR számú rendelet 39. §. (2.) bekezdésében foglaltak alapján a megyei intézményeknél és a Közgyűlés Hivatalánál a rendszeres személyi juttatások és járulékok összege 2 %-kal csökkentésre került. Ezen elvonásokból származó összeg az általános tartalékok között került tervezésre. Az általános tartalékban elkülönített 82.151 eFt összeggel a Zala Megyei Önkormányzat működési hiányát javasoljuk csökkente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ámogatás értékű működési bevételek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>Az Ifjúsági, Családügyi, Szociális és Esélyegyenlőségi Minisztériumtól a Zala Megyei Önkormányzat vissza nem térítendő működési támogatásként 6.500 eFt-ot vett át az „Országos Esélyegyenlőségi Hálózat” program keretében a Zala Megyei Esélyegyenlőségi Koordinációs Iroda –Keszthelyi Esélyek Háza működte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szágos Széchenyi Könyvtár a kulturális szakemberek képzéséhez 2005. évben 2.006 eFt-tal járult hozzá, mely összeg 2006. évben érkezett az önkormányzat számlájára. A fenti összeg leszervezését javasoljuk az 1. számú mellékletben feltüntetett intézmények részére egyéb dologi kiadások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ámogatás értékű felhalmozási bevételek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>A TISZK 3.2.2 projekt keretében a Zala Megyei Önkormányzat 2.941 eFt támogatást vehet igénybe épület felújításra, mely összeget az Asbóth S. Térségi Középiskola Szakiskola és Kollégium, Keszthely      400 m</w:t>
      </w:r>
      <w:r>
        <w:rPr>
          <w:vertAlign w:val="superscript"/>
        </w:rPr>
        <w:t>2</w:t>
      </w:r>
      <w:r>
        <w:rPr/>
        <w:t xml:space="preserve"> műanyag padlóburkolására, valamint Közgazdasági Szakközépiskola, Keszthely 23 db ablakcseréjére fordíthat.</w:t>
      </w:r>
    </w:p>
    <w:p>
      <w:pPr>
        <w:pStyle w:val="Normal"/>
        <w:rPr>
          <w:b/>
          <w:b/>
        </w:rPr>
      </w:pPr>
      <w:r>
        <w:rPr>
          <w:b/>
        </w:rPr>
        <w:t xml:space="preserve">3. Intézményi többletbevétel felhasználás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Zala Megyei Kórház, Zalaegerszeg </w:t>
      </w:r>
      <w:r>
        <w:rPr>
          <w:szCs w:val="24"/>
        </w:rPr>
        <w:t>TB Alaptól átvett 127 eFt (donácios többletbevétel szervkivét miatt) támogatás értékű működési bevételi előirányzatának, kiadási oldalon felhalmozási kiadás előirányzatának (127 eFt) megemelését kér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Tartalékok felhasználás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talános tartalék felhasználása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z általános tartalék terhére javasoljuk működési kiadás fedezetére (dokumentum beszerzésre) a </w:t>
      </w:r>
      <w:r>
        <w:rPr>
          <w:color w:val="000000"/>
        </w:rPr>
        <w:t xml:space="preserve">Deák Ferenc Megyei Könyvtár, Zalaegerszeg </w:t>
      </w:r>
      <w:r>
        <w:rPr>
          <w:b w:val="false"/>
          <w:color w:val="000000"/>
        </w:rPr>
        <w:t xml:space="preserve">részére 3.000 eFt, két kötet kiadásához (Zalai Gyűjtemény 60. szám „Paraszti vallomások Zalában II”, és a Zalai Gyűjtemény 62. szám „Politikai küzdelmek Zala Megyében a két világháború között I. kötet”) a </w:t>
      </w:r>
      <w:r>
        <w:rPr>
          <w:color w:val="000000"/>
        </w:rPr>
        <w:t xml:space="preserve">Zala Megyei Levéltár, Zalaegerszeg </w:t>
      </w:r>
      <w:r>
        <w:rPr>
          <w:b w:val="false"/>
          <w:color w:val="000000"/>
        </w:rPr>
        <w:t>részére 600 eFt költségvetési támogatás leszervezését, valamint a hivatalnál szociális szolgáltatás tervezési koncepció felülvizsgálatára 6.000 eFt felhasználását.</w:t>
      </w:r>
    </w:p>
    <w:p>
      <w:pPr>
        <w:pStyle w:val="Normal"/>
        <w:jc w:val="both"/>
        <w:rPr/>
      </w:pPr>
      <w:r>
        <w:rPr/>
        <w:t>Javasoljuk továbbá a 2%-os intézményi bérelvonásból származó tartalékot (82.151 eFt) működési hiány csökkentésére felhasználni, valamint az általános tartalék felhalmozási előirányzatából 4.000 eFt-ot a hivatalon belül informatika fejlesztésére (vírusvédelmi szoftver licensz, hálózatbiztonsági hardverre és szünetmentes tápegység) fordí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Fejlesztési céltartalék felhasználása</w:t>
      </w:r>
    </w:p>
    <w:p>
      <w:pPr>
        <w:pStyle w:val="Normal"/>
        <w:jc w:val="both"/>
        <w:rPr/>
      </w:pPr>
      <w:r>
        <w:rPr>
          <w:bCs/>
          <w:iCs/>
        </w:rPr>
        <w:t xml:space="preserve">A 2006. évi költségvetési egyeztetéseken az intézmények részéről felmerült működési, felhalmozási és felújítási igények megvalósításához javasoljuk az intézmények fejlesztési kerete tartalék terhére költségvetési támogatás leszervezését </w:t>
      </w:r>
      <w:r>
        <w:rPr/>
        <w:t>az 1/f. számú melléklet szerin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özgyűlés 5/2006.(II.27.) ÖR sz. rendelet 32.§ (1) alapján a közgyűlés elnöke által végrehajtott előirányzat módosítás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űködési céltartalék felhasználása</w:t>
      </w:r>
    </w:p>
    <w:p>
      <w:pPr>
        <w:pStyle w:val="Normal"/>
        <w:jc w:val="both"/>
        <w:rPr/>
      </w:pPr>
      <w:r>
        <w:rPr>
          <w:bCs/>
          <w:iCs/>
        </w:rPr>
        <w:t xml:space="preserve">A Magyar Köztársaság 2006. évi költségvetésről szóló 2005. évi CLIII. törvény alapján a 22. melléklet szerint 2006. április 1-től változik a közalkalmazottak illetménye, valamint az illetménypótlék számítási alapja is 18.900,-Ft-ról 19.600,-Ft-ra növekszik. A bérfejlesztés végrehajtásához a Zala Megyei Önkormányzat költségvetésében az „Április 1-i közalkalmazotti bér és pótlékemelés járulékokkal” tartalék soron elkülönített összeg terhére javasoljuk 67.298 eFt fedezet leszervezését az 1/d. és 1/e. számú melléklet szerinti bontásban. </w:t>
      </w:r>
    </w:p>
    <w:p>
      <w:pPr>
        <w:pStyle w:val="TextBody"/>
        <w:rPr>
          <w:bCs/>
          <w:i/>
          <w:i/>
          <w:iCs/>
          <w:color w:val="FF0000"/>
          <w:szCs w:val="24"/>
        </w:rPr>
      </w:pPr>
      <w:r>
        <w:rPr>
          <w:bCs/>
          <w:i/>
          <w:iCs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5-6. Többletkiadással nem járó hivatali előirányzat átcsoportosítás (technikai átvezetés) és felhalmozási, felújítási kiadások célmódosítás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ben foglaltaknak megfelelően javasoljuk a hivatali előirányzat átcsoportosításokat felhalmozási célmódosításokat melyek többletkiadással nem járnak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7. Többletkiadással nem járó intézményi előirányzat átcsoportosítás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e pontjánál a felsorolt intézmények kérik előirányzataik módosítását, annak ér</w:t>
        <w:softHyphen/>
        <w:t>dekében, hogy kiadási előirányzataik fedezetet nyújtsanak a teljesítésekhez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z előterjesztésben feltüntetett előirányzat módosítási igények költségvetésen történő átvezetésével a Zala Megyei Önkormányzat bevétel-kiadási főösszege 20.009.770 eFt-ra módosul, a költségvetési hiány pedig  846.325 eFt-ról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735.688 eFt-ra csökken. 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18:00Z</dcterms:created>
  <dc:creator>User</dc:creator>
  <dc:description/>
  <cp:keywords/>
  <dc:language>en-US</dc:language>
  <cp:lastModifiedBy>User</cp:lastModifiedBy>
  <cp:lastPrinted>2006-04-19T11:15:00Z</cp:lastPrinted>
  <dcterms:modified xsi:type="dcterms:W3CDTF">2006-04-20T05:57:00Z</dcterms:modified>
  <cp:revision>5</cp:revision>
  <dc:subject/>
  <dc:title/>
</cp:coreProperties>
</file>