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39" w:right="567" w:hanging="930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bizottságok által adható támogatások rendjéről szóló </w:t>
        <w:br/>
        <w:t>6/2004. (II.20.) ÖR számú rendelet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>Mádl Andrea pénzügyi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 xml:space="preserve">            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  <w:tab/>
        <w:t>Kiss Bódog Zolt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  <w:tab/>
        <w:tab/>
        <w:tab/>
        <w:tab/>
      </w: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(továbbiakban: Áht.) szabályozási tárgykörébe tartozik a bizottságok által adható támogatások rendjéről szóló 6/2004. (II.20.) ÖR számú rendelet (továbbiakban: Ö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költségvetéséből biztosított támogatások bonyolításakor célszerű lenne az Áht. 15/A. § (2) bekezdésében foglalt lehetőséggel élni, ami kedvezményezettenként egy költségvetési évben összeszámítottan lehetővé teszi önkormányzati rendelet felhatalmazása alapján a 200.000 Ft alatti támogatások közzétételének mellőzését. Jelentős mértékű az értékhatár alatti támogatások száma, ezért az adminisztrációs feladatokat lényegesen csökkentené a közzététel mellőzhetősége, ami a nyilvánosságot alapvetően nem befolyásolja, a közgyűlési és bizottsági döntések 97 %-os aránya miatt. Csupán a támogatottak 3 %-a részesedik elnöki keret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ht. 15/A. § (1) bekezdése előírja, hogy a támogatások közzétételekor a megvalósítási helyre vonatkozó adatot is nyilvánosságra kell hozni, ezért célszerű a kötelező formanyomtatványon ezen információ beszerzése. </w:t>
      </w:r>
    </w:p>
    <w:p>
      <w:pPr>
        <w:pStyle w:val="Normal"/>
        <w:jc w:val="both"/>
        <w:rPr/>
      </w:pPr>
      <w:r>
        <w:rPr/>
        <w:t>Az újonnan bevezetendő elszámolási lap adatai teljes körűen tartalmazzák a pénzügyi ellenőrzéskor elvárt dokumentálási elem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ok intézésével kapcsolatos további szabályokat főjegyzői utasít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énzügyi Ellenőrző Bizottság, valamint a Jogi és Ügyrendi Bizottság 2006. április 27-én tárgyalja az előterjeszté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</w:t>
      </w:r>
    </w:p>
    <w:p>
      <w:pPr>
        <w:pStyle w:val="Normal"/>
        <w:jc w:val="center"/>
        <w:rPr/>
      </w:pPr>
      <w:r>
        <w:rPr>
          <w:b/>
        </w:rPr>
        <w:t>………</w:t>
      </w:r>
      <w:r>
        <w:rPr>
          <w:b/>
        </w:rPr>
        <w:t>/….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bizottságok által adható támogatások rendjéről szóló 6/2004. (II.20.) ÖR számú rendelet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Megye Közgyűlése a helyi önkormányzatokról szóló 1990. évi LXV. törvény 16. § (1) bekezdésében kapott felhatalmazás alapján, figyelemmel az államháztartásról szóló 1992. évi XXXVIII. törvény rendelkezéseire, a következő rendeletet alko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ok által adható támogatások rendjéről szóló 6/2004. (II.20.) ÖR számú rendelet (továbbiakban: rendelet) 4. §-a a következő (4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4) A Zala Megyei Közgyűlés költségvetéséből biztosított támogatások esetében a közzététel a kettőszázezer forint alatti támogatási összegekre vonatkozóan mellőzhető, melyet adott költségvetési évben támogatási kedvezményezettenként össze kell számítani, függetlenül a támogatás elbírálására jogosult személyét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. számú mellékletében szereplő pályázati adatlap 1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1.a) A pályázat cél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257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4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b) A pályázat megvalósítási hely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8275</wp:posOffset>
                </wp:positionV>
                <wp:extent cx="12566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25pt;width:98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3. számú mellékletében szereplő elszámoló lap helyébe jelen rendelet 1. számú mellékletében szereplő elszámoló lap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2006. július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Dr. Sifter Rózsa</w:t>
        <w:tab/>
        <w:tab/>
        <w:tab/>
        <w:tab/>
        <w:tab/>
        <w:tab/>
        <w:t>Kiss Bódog Zoltán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megyei főjegyző</w:t>
        <w:tab/>
        <w:tab/>
        <w:tab/>
        <w:tab/>
        <w:tab/>
        <w:tab/>
        <w:t>a közgyűlés elnöke</w:t>
      </w:r>
    </w:p>
    <w:p>
      <w:pPr>
        <w:pStyle w:val="Normal"/>
        <w:ind w:left="708" w:hanging="0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SZÁMOLÁ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támogatási összeg felhasznál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ámogatott neve, cí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 cé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 alapját képező rendelet, határozat megjelöl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ósított támogatás 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valósítás helye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324"/>
        <w:gridCol w:w="2929"/>
        <w:gridCol w:w="1899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i 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címenként, tételese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l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apdokumentum szám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 (Ft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jük a számlákat, bizonylatokat hitelesíteni szíveskedjenek 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 nevezett támogatott nyilatkozom, hogy a támogatásként elszámolt fenti összeg a támogatási szerződésben foglaltaknak megfelelően került felhasználásra, az elszámolásban megjelölt számlákat, bizonylatokat csak a Zala Megyei Önkormányzat által nyújtott támogatás elszámolásához használtam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lszámolás helye, dátuma</w:t>
        <w:tab/>
        <w:tab/>
        <w:tab/>
        <w:tab/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.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akmai teljesítést igazolom: 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énzügyi nyilvántartásba vettem: 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OL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bizottságok által adható támogatások rendjéről szóló 6/2004. (II.20.) ÖR számú rendelet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ról szóló 1992. évi XXXVIII. törvény (Áht.) 15/A. § (2) bekezdése értelmében az államháztartás alrendszereiből nyújtott, nem normatív, céljellegű, fejlesztési támogatások közzététele mellőzhető, ha törvény, kormányrendelet vagy önkormányzati rendelet a kettőszázezer forint alatti támogatási összegre – melyet adott költségvetési évben egybe kell számítani – vonatkozóan ezt lehet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ddigi gyakorlat alapján megállapítható, hogy nagy számban került sor viszonylag alacsonyabb összegű, közzétételi értékhatárt el nem érő támogatások odaítélésére, ezért indokolt a törvényi lehetőség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adatlap módosításával rendelkezésre áll az Áht. 15/A. § (1) bekezdésében meghatározott összes információ a támogatások odaítélésére vonatkozó közzététel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újonnan alkalmazandó elszámoló lapon feltüntetett tartalmi követelmények biztosítják az elszámolás pénzügyi ellenőrzése során az egyértelmű beazonosíthatóságot, felhívja a figyelmet a szabályos, hitelesített bizonylatok benyújtására, nyomon követhetővé teszi az elszámolás korrektségét, dokumentálja a szakosztályok által végzett elszámolás tartalmi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séges jogalkalmazás bevezetésének elősegítése érdekében indokolt a rendelet hatálybalépését 2006. július 1. napjáva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13:00Z</dcterms:created>
  <dc:creator>User</dc:creator>
  <dc:description/>
  <cp:keywords/>
  <dc:language>en-US</dc:language>
  <cp:lastModifiedBy>User</cp:lastModifiedBy>
  <cp:lastPrinted>2006-04-12T11:59:00Z</cp:lastPrinted>
  <dcterms:modified xsi:type="dcterms:W3CDTF">2006-04-19T07:31:00Z</dcterms:modified>
  <cp:revision>5</cp:revision>
  <dc:subject/>
  <dc:title>Tisztelt Közgyűlés </dc:title>
</cp:coreProperties>
</file>