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6400" cy="11811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5725</wp:posOffset>
                </wp:positionH>
                <wp:positionV relativeFrom="page">
                  <wp:posOffset>9689465</wp:posOffset>
                </wp:positionV>
                <wp:extent cx="5600065" cy="4641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065" cy="464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15280" cy="3714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97" r="-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5280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5pt;height:36.55pt;mso-wrap-distance-left:9.05pt;mso-wrap-distance-right:9.05pt;mso-wrap-distance-top:0pt;mso-wrap-distance-bottom:0pt;margin-top:762.95pt;mso-position-vertical-relative:page;margin-left: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15280" cy="3714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" t="-97" r="-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5280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őterjesztés</w:t>
      </w:r>
    </w:p>
    <w:p>
      <w:pPr>
        <w:pStyle w:val="Normal"/>
        <w:jc w:val="center"/>
        <w:rPr/>
      </w:pPr>
      <w:r>
        <w:rPr>
          <w:b/>
        </w:rPr>
        <w:t>a Zala Megyei Közgyűlés Oktatási és Humánerőforrás-fejlesztési Bizottságának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6. április 27-i rendkívüli ülésé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>
          <w:i/>
          <w:u w:val="single"/>
        </w:rPr>
        <w:t>Tárgy:</w:t>
      </w:r>
      <w:r>
        <w:rPr/>
        <w:t xml:space="preserve"> </w:t>
        <w:tab/>
        <w:t>A zalaegerszegi Béke-ligeti Általános Iskola és Speciális Szakiskola tevékenységi körének átszerve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Tisztelt Bizottság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 Megyei Jogú Város Közgyűlése 2006. május 4-i ülésén tárgyalja a fenntartásában működő Béke-ligeti Általános Iskola és Speciális Szakiskola tevékenységi körének bővítését. Az intézményben sajátos nevelési igényű tanulók oktatása törté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oktatásról szóló, többször módosított 1993. évi LXXIX. törvény 85. § (6) bekezdése szerint az önkormányzati intézkedési terv elkészítésekor, felülvizsgálatakor a helyi önkormányztnak be kell szereznie a megyei önkormányzat szakvéleményét abban a kérdésben, hogy a tervezett intézkedés összhangban áll-e a megyei fejlesztési tervben foglaltakk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3/2003. sz. határozattal jóváhagyott, Zalaegerszeg Megyei Jogú Város Közoktatási, feladatellátási, intézményhálózat-működtetési és fejlesztési tervében nem szerepel a feladatbővít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atályos közoktatási törvény 33. § (12) bekezdése szerint egységes gyógypedagógiai módszertani intézmény (továbbiakban: EGYMI) hozható létre a sajátos nevelési igényű gyermekek, tanulók többi gyermekkel, tanulóval együtt történő nevelésének, oktatásának segítése céljából. Az EGYMI elláthatja az e törvény 34. § a.), b.), e.), g.), h.) pontjaiban felsorolt szakszolgálati feladatokat, utazó szakember-hálózat működtetését, az e törvény 36. § (2) bekezdésének b.)-e.) és g.) pontjában felsorolt pedagógiai-szakmai szolgáltatás feladatai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akvélemény kiadása átruházott hatáskörben az Oktatási és Humánerőforrás-fejlesztési Bizottság felada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elyi önkormányzatokról szóló 1990. évi LXV. törvény 61. § (1) bekezdése szerint „A megyei jogú város települési önkormányzat, és területén – megfelelő eltérésekkel – saját hatásköreként ellátja a megyei önkormányzati feladat- és hatásköröket is.”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 Megyei Jogú Város Közgyűlésének Oktatási és Ifjúsági Bizottsága 2/2006. sz. határozatával egyhangúlag támogatta az intézmény feladatkörének bővítését az EGYMI-vel 2006. szeptember 1-től. A közgyűlés a (2003-2009 évekre) vonatkozó Zalaegerszeg Megyei Jogú Város Közoktatási, feladatellátási, intézményhálózat fejlesztési és működtetési tervében támogatta intézményrendszerében a szegregált és az integrált nevelési-oktatási formát, mely az alapító okiratokban is megjel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éke-ligeti Általános Iskola, Speciális Szakiskola és Egységes Gyógypedagógiai Módszertani Intézmény tevékenységi köre 2006. szeptember 1-től az alábbiak szerint módosul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Szakszolgálati feladato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Logopéd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Gyógytestnevel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onduktív pedagógi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Szakmai szolgáltatás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Többségi iskolák szakmai segítése a városba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zaktanácsadás, módszerek ismertet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edagógiai tájékoztatás, információk, dokumentum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edagógiai szolgáltatás, tantervek készít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edagógusok képzése, továbbképz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Integrációt segítő programok szervezése, gyermek, tanulóközösségek felkészí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ntézmény szakmai munkájába szeretné bevonni a városban található szakszolgálati intézményeket (Nevelési Tanácsadó – Zalaegerszeg, Gyógypedagógiai Fejlesztő, Tanácsadó és Továbbképzési Központ – Zalaegerszeg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 Megye Közoktatási, Feladatellátási, Intézményhálózat Működtetési és Fejlesztési Tervében szerepelnek az érintett területek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tegrált és szegregált oktatás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gységes gyógypedagógiai módszertani intézmény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ajátos nevelési igényű gyermekek, tanulók nevelését-oktatását ellátó intézmények többségének alapító okiratában szerepelnek a szakszolgálati és szakmai szolgáltatások feladatai. Az EGYMI kialakítása egy lehetőség, mely utat nyit a kistérségi feladatok ellátásá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Összegzés:</w:t>
      </w:r>
      <w:r>
        <w:rPr/>
        <w:t xml:space="preserve"> A zalaegerszegi Béke-ligeti Általános Iskola és Speciális Szakiskola személyi, tárgyi és szakmai feltételrendszere adott a tevékenységi kör bővítéséhez. A városi és megyei feladatok jól elhatárolhatók. A térségi feladatok ellátását nem zavarja. A tervezett intézkedés összhangban van a megyei fejlesztési terv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Bizottságot, hogy az egyetértő szakvéleményt adja 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atározati javaslat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Közgyűlés Oktatási és Humánerőforrás-fejlesztési Bizottsága egyetért a zalaegerszegi Béke-ligeti Általános Iskola és Speciális Szakiskola feladatkörének bővítésév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gállapítja, hogy a tervezett intézkedés összhangban van a megyei fejlesztési tervvel. A szakmai szolgáltatások csak Zalaegerszeg Megyei Jogú Város fenntartásában működő nevelési-oktatási intézményekre korlátozód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6. április 1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ab/>
        <w:tab/>
        <w:tab/>
        <w:tab/>
        <w:tab/>
        <w:tab/>
        <w:tab/>
        <w:tab/>
        <w:tab/>
        <w:tab/>
        <w:t>Papp Ferenc s.k.</w:t>
      </w:r>
    </w:p>
    <w:p>
      <w:pPr>
        <w:pStyle w:val="Normal"/>
        <w:jc w:val="both"/>
        <w:rPr/>
      </w:pPr>
      <w:r>
        <w:rPr>
          <w:b/>
          <w:i/>
        </w:rPr>
        <w:tab/>
        <w:tab/>
        <w:tab/>
        <w:tab/>
        <w:tab/>
        <w:tab/>
        <w:tab/>
        <w:tab/>
        <w:tab/>
        <w:tab/>
        <w:t xml:space="preserve"> a Bizottság elnök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7:14:00Z</dcterms:created>
  <dc:creator>User</dc:creator>
  <dc:description/>
  <cp:keywords/>
  <dc:language>en-US</dc:language>
  <cp:lastModifiedBy>User</cp:lastModifiedBy>
  <cp:lastPrinted>2006-04-19T09:38:00Z</cp:lastPrinted>
  <dcterms:modified xsi:type="dcterms:W3CDTF">2006-04-19T11:44:00Z</dcterms:modified>
  <cp:revision>5</cp:revision>
  <dc:subject/>
  <dc:title> </dc:title>
</cp:coreProperties>
</file>