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CG Omega" w:hAnsi="Huni_Bakelit;CG Omega" w:cs="Tunga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CG Omega" w:hAnsi="Huni_Bakelit;CG Omega"/>
        </w:rPr>
        <w:t>XVII.XVII. évf. 3. szám</w:t>
        <w:tab/>
        <w:t>2006. március 31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lineRule="exact" w:line="2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exact" w:line="280"/>
        <w:ind w:left="851" w:hanging="851"/>
        <w:rPr>
          <w:rFonts w:ascii="Times" w:hAnsi="Times" w:cs="Times"/>
          <w:b/>
          <w:b/>
          <w:sz w:val="30"/>
        </w:rPr>
      </w:pPr>
      <w:r>
        <w:rPr>
          <w:rFonts w:cs="Times" w:ascii="Times" w:hAnsi="Times"/>
          <w:b/>
          <w:sz w:val="30"/>
        </w:rPr>
        <w:t>A KÖZGYŰLÉS  RENDELETEI</w:t>
      </w:r>
    </w:p>
    <w:p>
      <w:pPr>
        <w:pStyle w:val="Normal"/>
        <w:spacing w:lineRule="exact" w:line="280"/>
        <w:rPr>
          <w:rFonts w:ascii="Times" w:hAnsi="Times" w:cs="Times"/>
          <w:b/>
          <w:b/>
          <w:sz w:val="30"/>
        </w:rPr>
      </w:pPr>
      <w:r>
        <w:rPr>
          <w:rFonts w:cs="Times" w:ascii="Times" w:hAnsi="Times"/>
          <w:b/>
          <w:sz w:val="3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095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" w:ascii="Times" w:hAnsi="Times"/>
                <w:b/>
                <w:sz w:val="24"/>
              </w:rPr>
              <w:t>6/2006. (III.31.) ÖR   </w:t>
            </w:r>
          </w:p>
          <w:p>
            <w:pPr>
              <w:pStyle w:val="Normal"/>
              <w:spacing w:lineRule="exact" w:line="240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sz w:val="24"/>
              </w:rPr>
              <w:t>A Zala Megyei Önkormányzat 2005. évi gazdálkodásának zárszámadása, a pénzmaradvány megállapítása és a Zala Megyei Önkormányzat költségvetési és zárszámadási rendelete tartalmának meghatározásáról szóló  20/2005. (XII.6.) ÖR számú rendelet módosításáról szóló rendelet módosítása.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Heading5"/>
        <w:spacing w:lineRule="exact" w:line="2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exact" w:line="280"/>
        <w:rPr/>
      </w:pPr>
      <w:r>
        <w:rPr>
          <w:rFonts w:cs="Times" w:ascii="Times" w:hAnsi="Times"/>
        </w:rPr>
        <w:t>II.</w:t>
        <w:tab/>
        <w:t>A KÖZGYŰLÉS  HATÁROZAT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ab/>
        <w:tab/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exact" w:line="240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23/2006. (III.30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elentés a lejárt határidejű határozatokról.</w:t>
            </w:r>
          </w:p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" w:ascii="Times" w:hAnsi="Times"/>
                <w:b/>
                <w:sz w:val="24"/>
              </w:rPr>
              <w:t>24/2006. (III.30.) KH</w:t>
            </w:r>
            <w:r>
              <w:rPr>
                <w:rFonts w:cs="Times" w:ascii="Times" w:hAnsi="Times"/>
                <w:sz w:val="24"/>
              </w:rPr>
              <w:t>   </w:t>
            </w:r>
          </w:p>
          <w:p>
            <w:pPr>
              <w:pStyle w:val="Normal"/>
              <w:spacing w:lineRule="exact" w:line="24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 Zala megyei közúti közlekedési infrastruktúra fejlesztési koncepciója. (Területrendezési Tervvel összhangban.)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exact" w:line="240"/>
              <w:ind w:right="-212" w:hanging="0"/>
              <w:rPr/>
            </w:pPr>
            <w:r>
              <w:rPr>
                <w:rFonts w:cs="Times" w:ascii="Times" w:hAnsi="Times"/>
                <w:b/>
                <w:sz w:val="24"/>
              </w:rPr>
              <w:t>25/2006. (III.30.) KH</w:t>
            </w:r>
            <w:r>
              <w:rPr>
                <w:rFonts w:cs="Times" w:ascii="Times" w:hAnsi="Times"/>
                <w:sz w:val="24"/>
              </w:rPr>
              <w:t>   </w:t>
            </w:r>
          </w:p>
          <w:p>
            <w:pPr>
              <w:pStyle w:val="Normal"/>
              <w:spacing w:lineRule="exact" w:line="240"/>
              <w:ind w:right="-212" w:hanging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spacing w:lineRule="exact" w:line="240"/>
              <w:ind w:right="-212" w:hanging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Igénybejelentés az önhibáján kívül hátrányos helyzetben lévő (működési forráshiányos) helyi önkormányzatok kiegészítő támogatására.</w:t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" w:ascii="Times" w:hAnsi="Times"/>
                <w:b/>
                <w:sz w:val="24"/>
              </w:rPr>
              <w:t>26/2006. (III.30.) KH</w:t>
            </w:r>
            <w:r>
              <w:rPr>
                <w:rFonts w:cs="Times" w:ascii="Times" w:hAnsi="Times"/>
                <w:sz w:val="24"/>
              </w:rPr>
              <w:t>   </w:t>
            </w:r>
          </w:p>
          <w:p>
            <w:pPr>
              <w:pStyle w:val="Normal"/>
              <w:spacing w:lineRule="exact" w:line="24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Idősek Otthona Módszertani Otthon címzett támogatás iránti pályázat benyújtása.</w:t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</w:rPr>
              <w:t>27/2006. (III.30.) KH</w:t>
            </w:r>
            <w:r>
              <w:rPr>
                <w:rFonts w:cs="Times" w:ascii="Times" w:hAnsi="Times"/>
                <w:sz w:val="24"/>
              </w:rPr>
              <w:t>   </w:t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" w:ascii="Times" w:hAnsi="Times"/>
                <w:sz w:val="24"/>
              </w:rPr>
              <w:t>Felhalmozási célú hitel igénybevétele a Zala Megyei Kórház fejlesztéséhez.</w:t>
            </w:r>
          </w:p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II. TÁJÉKOZT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095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entés a lejárt határidejű határozatokró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Zala Megyei Közgyűlés Bizottságainak pályázati felhívásai.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Területfejlesztési Tanács elbírált pályázatairól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I.</w:t>
        <w:tab/>
        <w:t>A KÖZGYŰLÉS  RENDELETEI</w:t>
      </w:r>
    </w:p>
    <w:p>
      <w:pPr>
        <w:pStyle w:val="Normal"/>
        <w:ind w:left="426" w:hanging="426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 Megyei Közgyűl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/2006. (III. 31.) ÖR számú rendelet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b/>
          <w:sz w:val="26"/>
        </w:rPr>
        <w:t>2005. évi gazdálkodásának zárszámadásáról, a pénzmaradvány megállapításáról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Zala Megyei Önkormányzat 2006. évi költségvetéséről és 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la Megyei Önkormányzat költségvetési és zárszámadási rendelete tartalmának meghatározásáról szól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/2005. (XII. 6.) ÖR számú rendelet módosításáról szóló rendelet módosítása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SZÁMA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1) A Zala Megyei Közgyűlés (továbbiakban: Közgyűlés) a 2005. évi költségvetés végrehajtásáról szóló zárszámadását elfogad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58"/>
        <w:gridCol w:w="1701"/>
        <w:gridCol w:w="3544"/>
      </w:tblGrid>
      <w:tr>
        <w:trPr/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költségvetési bevételek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755.94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363.31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hitelek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.43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48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bevételek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.007.3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391.8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költségvetési kiadások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987.20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539.89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 finanszírozási célú kiadások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1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1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kiadások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07.3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560.0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iadásokon belül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mélyi juttatá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87.1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22.8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unkaadót terhelő járuléko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5.53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10.78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ologi kiadá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95.52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2.53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ből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ia, víz-csatornadí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.71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89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elmezé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37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.7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űködési célú pénzeszközátadá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.90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7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látottak pénzbeli juttatásá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5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lújítási kiadásokat (ÁFÁ-val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71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8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halmozási kiadásokat (ÁFÁ-val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8.2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8.5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éb fejlesztési célú kiadások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9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7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önök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9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,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rtaléko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19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 Ft módosított előirányzattal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t teljesítéss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A bevételi főösszeget - bevételi nemenkénti, és forrásonkénti bontásban - az e rendelet részét képező 1. számú melléklet, a bevételi főösszegen belüli bevételeket bevételi nemenként a  2., 2/1., 2/2, 2/3, 2/4. számú melléklet,  intézményi bontásban a 3., és 3/1-3/30. számú melléklet tartalma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kiadási főösszeget - kiemelt előirányzatonként - e rendelet részét képező 2., 2/1., 2/2, 2/3, 2/4. számú melléklet, intézményenkénti bontásban kiadási nemenként a 3., 3/1-3/30. számú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5) A (2) bekezdésben megjelölt bevételeken és kiadásokon belül a működési és fejlesztési célú bevételeket és kiadásokat mérlegszerűen, egymástól elkülönítetten a 8. számú melléklet tartalma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ivatal és az intézmények fejlesztés, felújítás, tárgyi eszköz beszerzés és egyéb fejlesztési célú kiadások előirányzatának felhasználása 1.232.393 e Ft, amelyet e rendelet 5., 6., 7. számú mellékletei intézményenként és célonként tartalmazzá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2005. évi költségvetésben megállapított 4.282 e Ft elnöki keretből 4.281 e Ft felhasználást e rendelet 9. számú melléklete szerinti részletezésben tudomásul vesz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Zala Megyei Önkormányzat vagyonleltár szerinti vagyona 2005. december 31-i állapot szerint 11.339.476 e Ft, melyet forgalomképtelen törzsvagyon, korlátozottan forgalomképes törzsvagyon és egyéb forgalomképes vagyon részletezésben e rendelet 10., 10/a. – 10/c, 10/f. – 10/i. számú melléklete sorol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önkormányzat nullára leírt, használatban lévő vagyonát 2005. december 31-i állapot szerint 3.206.843 e Ft-tal, valamint az önkormányzat tulajdonában lévő, a külön jogszabály alapján nyilvántartott (szakmai nyilvántartásokban szereplő) eszközök állományát e rendelet 10/d. számú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A mérlegben értékkel nem szereplő 2005. december 31-i állapot szerinti kezességvállalások részletezését a 10/e. számú melléklet tartalma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§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2005. december 31-i hitel állomány 51.151 e Ft, amelyet e rendelet 11. számú melléklete részletesen tartalmaz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Önkormányzat gazdasági társaságokban lévő befektetés állománya 2005. december 31-én 212.668 e Ft, melyet e rendelet 12. melléklete tartalma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A befejezetlen beruházások értéke 512.568 e Ft, amelyet e rendelet 13. számú melléklete tartalma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többéves kihatással járó 2005. évi döntéseit célok szerint, évenkénti bontásban a 14. számú melléklet tartalmaz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Önkormányzat 2005. évben adott közvetett támogatása 7.990.780 e Ft, melyet e rendelet 15. számú melléklete tartalmaz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5. évi elengedett, illetve leírt követelések 4.830.876 e Ft, melyet tételesen e rendelet 15/a. számú melléklete tartalma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yszerűsített beszámoló mérleg főösszege 12.795.353 e Ft. A Közgyűlés az egyszerűsített mérleget, pénzforgalmi jelentést, pénzmaradvány kimutatást és eredmény kimutatást a kiegészítő mellékletekkel együtt e rendelet 16., 16/a., 16/b., 16/c. számú melléklete szerint elfogadja, és elrendeli annak közzétételé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MARADVÁ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(továbbiakban: Közgyűlés) az előző évek pénzmaradványát 169.281 e Ft-ban, a 2005. évi költségvetés pénzmaradványát és eredményét 777.846 e Ft-ban állapítja meg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bből </w:t>
        <w:tab/>
        <w:t>- a hivatal pénzmaradványa</w:t>
        <w:tab/>
        <w:t>145.670 e Ft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az intézmények pénzmaradványa</w:t>
        <w:tab/>
        <w:t>632.176 e F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ivatal és intézmények pénzmaradványát részletesen e rendelet 17., 18. számú melléklete tartalmazz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1) A 12. §-ban megállapított pénzmaradvány az e rendelet 19., 20. számú mellékletében részletezettek szerint használható f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Gazdasági szükséghelyzet miatt a Közgyűlés elrendeli az intézmények- áthúzódó feladattal le nem kötött - pénzmaradványának elvonás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vonásra kerülő pénzmaradványt - intézményenként - e rendelet 18., 20. számú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intézményeknek a pénzmaradvány elvonást 2006. május 31-ig kell teljesíteni a Zala Megyei Közgyűlés Hivatala elszámolási számlájár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Önkormányzat 2006. évi költségvetéséről szóló 5/2006. (II. 27.) ÖR számú rendelete 39. § (1) bekezdésének második mondata hatályát vesz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§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 rendelet </w:t>
      </w:r>
      <w:hyperlink r:id="rId4">
        <w:r>
          <w:rPr>
            <w:rStyle w:val="InternetLink"/>
            <w:sz w:val="24"/>
            <w:szCs w:val="24"/>
          </w:rPr>
          <w:t>mellékletei</w:t>
        </w:r>
      </w:hyperlink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Önkormányzat 2005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normatív állami hozzájárulásának 2005. évi elszámolásáról, és a mutatószámok, feladatmutatók alak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normatív, kötött felhasználású támogatások 2005. évi elszámolásáról, a mutatószámok, és feladatmutatók alak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 Megyei Közgyűlés Hivatala, Zalaegerszeg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 Megyei Illetékhivatal, Zalaegerszeg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intézményei összes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-től 3/30-ig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intézménye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 Megyei Önkormányzat felújít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 Megyei Önkormányzat egyéb fejlesztési célú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Önkormányzat működési és fejlesztési célú bevételei és kiadásai 2005. évi alakulását bemutató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2005. évi költségvetésben megállapított elnöki keret felhaszná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2005. év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Kimutatás a Zala Megyei Önkormányzat 2005. évi mérleg szerinti befektetett eszköz vagyon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teriális javak és ingatlano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Kimutatás a Zala Megyei Önkormányzat 2005. évi mérleg szerinti befektetett eszköz vagyon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ek, berendezések,  járművek, egyéb vagyon nettó érték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2005. évi mérleg szerinti forgóeszköz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/d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mérlegen kívüli, 0-ra leírt, használatban lévő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e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kezességválla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f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forgalomképtelen ingatlanvagyonának 2005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/g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korlátozottan forgalomképes ingatlanvagyonának 2005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/h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vállalkozói ingatlanvagyonának 2005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i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üzemeltetésre  átadott vagyonának 2005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2005. december 31-i hitel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folyamatban lévő beruházásai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Önkormányzat többéves kihatással járó 2005. évi döntés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Zala Megyei Önkormányzat 2005. évben adott közvetett támogatásairól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/a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mutatás a 2005. évben elengedett, illetve leírt követelésekről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 évi egyszerűsített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Zala Megyei Közgyűlés 2005. évi pénzmaradványának jóváhagy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Zala Megyei Önkormányzat intézményei 2005. évi pénzmaradványának és eredményének jóváhagyás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Zala Megyei Közgyűlés Hivatalának 2005. évről áthúzódó feladatra kötött pénzmaradvány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Zala Megyei Önkormányzat intézményei 2005. évi pénzmaradványából visszaengedélyezésre javasolt kiadásokr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Jelen rendelet kihirdetése napjá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Sifter Rózsa sk.</w:t>
        <w:tab/>
        <w:t>Kiss Bódog Zoltán sk.</w:t>
      </w:r>
    </w:p>
    <w:p>
      <w:pPr>
        <w:pStyle w:val="Normal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gyei főjegyző</w:t>
        <w:tab/>
        <w:t>a közgyűlés elnöke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 KÖZGYŰLÉS  HATÁROZATA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lapbehzott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both"/>
        <w:outlineLvl w:val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Jelentés a lejárt határidejű határozatokról.</w:t>
      </w:r>
    </w:p>
    <w:p>
      <w:pPr>
        <w:pStyle w:val="Alapbehzott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3/2006. (III.30.) KH</w:t>
      </w:r>
    </w:p>
    <w:p>
      <w:pPr>
        <w:pStyle w:val="Alapbehzott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lejárt határidejű határozatokról szóló jelentést elfogadj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közgyűlés elnökének az elnöki keretből az Életünk - Faludi Ferenc Alapítvány, Szombathely részére Csider Sándor: Varázshegedű c. verseskötetének megjelentetéséhez 100.000 Ft, valamint az Első Zalai Rádiómúzeum Alapítvány, Zalaegerszeg részére működésre 20.000 Ft feltételesen biztosított összegű támogatás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            </w:t>
      </w: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6. április 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Kiss Bódog Zoltán, a közgyűlés elnök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.) A Zala Megyei Közgyűlés a 2006. évre szóló közbeszerzési tervet elfogadja, és            felhatalmazza elnökét az év közben szükségessé váló módosítások átveze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folyamato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Kiss Bódog Zoltán, a közgyűlés elnöke</w:t>
      </w:r>
    </w:p>
    <w:p>
      <w:pPr>
        <w:pStyle w:val="Alapbehzott"/>
        <w:tabs>
          <w:tab w:val="clear" w:pos="720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Alapbehzott"/>
        <w:tabs>
          <w:tab w:val="clear" w:pos="720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A Zala megyei közúti közlekedési infrastruktúra fejlesztési koncepciója (Területrendezési Tervvel összhangban).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4/2006. (III.30.) KH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1.) A közgyűlés Zala megyei közúti közlekedés infrastruktúra fejlesztési  koncepció javaslatát elfogadja, az elmúlt időszakról szóló tájékoztatót tudomásul veszi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2.) Megállapítja, hogy a Zala megyei közúti közlekedésfejlesztési koncepcionális javaslatok összhangban vannak Zala megye és a Nyugat-dunántúli Régió jóváhagyott területfejlesztési programjával, Zala megye Területrendezési terve egyeztetési anyagával, és alapjául szolgálnak a Nemzeti Fejlesztési Tervbe való beépítéssel a végső megvalósításukhoz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>3.) A megye gazdasági fejlődését, a régión belüli felzárkóztatás megkezdését közvetlen szolgáló zalai infrastruktúra fejlesztések ütemezett végrehajtása érdekében a megye kedvező közlekedés földrajzi adottságaira alapozottan fontosnak tartjuk az alábbi közútfejlesztési feladatok időbeni felgyorsítását: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.) Az M 7-es autópálya építés befejező szakaszánál Nagykanizsa térségében biztosítani kell az M 9 autópálya csatlakozás kiépítését, valamint a Balatonkeresztúri elágazótól Sármellékig az autóút egyidejű kiépítését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720" w:hanging="360"/>
        <w:jc w:val="both"/>
        <w:rPr/>
      </w:pPr>
      <w:r>
        <w:rPr>
          <w:bCs/>
          <w:sz w:val="24"/>
          <w:szCs w:val="24"/>
        </w:rPr>
        <w:t>b.) Az M  70-es autóútnál Tornyiszentmiklóstól a szlovén oldali autóút mielőbbi kiépítésével egyidejűleg fel kell felgyorsítani az É-i irányú 86-os főút csatlakozásig a Lenti várost keletről elkerülő új főút tervezését és mielőbbi megépítését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.) Az M 9 autópályánál </w:t>
      </w:r>
    </w:p>
    <w:p>
      <w:pPr>
        <w:pStyle w:val="Normal"/>
        <w:tabs>
          <w:tab w:val="left" w:pos="720" w:leader="none"/>
        </w:tabs>
        <w:ind w:left="14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1440" w:hanging="720"/>
        <w:jc w:val="both"/>
        <w:rPr/>
      </w:pPr>
      <w:r>
        <w:rPr>
          <w:bCs/>
          <w:sz w:val="24"/>
          <w:szCs w:val="24"/>
        </w:rPr>
        <w:t>A Nemzeti Autópálya Rt 2006. év őszéig biztosítsa az egyeztetés alatt álló megyei területrendezési tervvel összhangban az M 9 autópálya zalai nyomvonalának véglegesítését a környezeti hatástanulmány megalapozásával.</w:t>
      </w:r>
    </w:p>
    <w:p>
      <w:pPr>
        <w:pStyle w:val="Normal"/>
        <w:tabs>
          <w:tab w:val="left" w:pos="720" w:leader="none"/>
          <w:tab w:val="left" w:pos="900" w:leader="none"/>
        </w:tabs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2"/>
          <w:numId w:val="10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>
          <w:bCs/>
          <w:sz w:val="24"/>
          <w:szCs w:val="24"/>
        </w:rPr>
        <w:t>A Nemzeti Autópálya Rt 2007-2008 években pénzügyi forrást biztosítva készíttesse el az  M9 autópálya teljes zalai szakaszának engedélyezési és kiviteli terveit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2"/>
          <w:numId w:val="10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>
          <w:bCs/>
          <w:sz w:val="24"/>
          <w:szCs w:val="24"/>
        </w:rPr>
        <w:t>Az M 9 autópálya építés előkészítése után legkésőbb 2010-ben elkezdődjön és 2015-ig  befejeződjön (a Kormányhatározattal összhangban) a Nagykanizsáig tartó teljes szakasz kiépítés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d.) Gyorsforgalmi úthálózat felülvizsgálatnál az alábbiakat kérjük figyelembe venni: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 75 kiemelt főút M 9 Pacsa térségi csomóponttól K-i leágazással Balatonkeresztúr kiépítése az előzőt helyettesíti, míg Ny-i leágazással Lenti-Rédicsig az autóút távlati megépítése indokol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/>
      </w:pPr>
      <w:r>
        <w:rPr>
          <w:bCs/>
          <w:sz w:val="24"/>
          <w:szCs w:val="24"/>
        </w:rPr>
        <w:t>M 86 autóút a rövid távon elkerülő utakkal együtt korszerűsítendő 86-os főút nyomvonala felhasználásával a forgalomnövekedés függvényében épüljön meg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e.) Főúthálózat korszerűsítések elvégzése az Európai Uniós csatlakozási szerződésben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115 kN egységtengely terhelésre előírt zalai közutak időbeni átütemezésével, és a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hiányzó főútszakaszok korszerűsítésbe felvétele: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4356" w:hanging="3636"/>
        <w:rPr>
          <w:bCs/>
          <w:sz w:val="24"/>
          <w:szCs w:val="24"/>
        </w:rPr>
      </w:pPr>
      <w:r>
        <w:rPr>
          <w:bCs/>
          <w:sz w:val="24"/>
          <w:szCs w:val="24"/>
        </w:rPr>
        <w:t>61 sz. főút 5,8 km burkolat megerősítése és ebből 3,1 km szélesíté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4356" w:hanging="3636"/>
        <w:rPr>
          <w:bCs/>
          <w:sz w:val="24"/>
          <w:szCs w:val="24"/>
        </w:rPr>
      </w:pPr>
      <w:r>
        <w:rPr>
          <w:bCs/>
          <w:sz w:val="24"/>
          <w:szCs w:val="24"/>
        </w:rPr>
        <w:t>74 sz. főút 9,4 km burkolat megerősítés és szélesíté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/>
      </w:pPr>
      <w:r>
        <w:rPr>
          <w:bCs/>
          <w:sz w:val="24"/>
          <w:szCs w:val="24"/>
        </w:rPr>
        <w:t>76 sz. kiemelt főút korszerűsítés keretében  48,3 km burkolat megerősítés, melyből 43,2 km korszerűsítés kiépítendők, konkrétan Zalaegerszeg M 9 csomópont 2 x 2 sávval, Ligetfalva-Almásháza kapaszkodósávval, Sármellék-Fenékpuszta szakaszokkal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6 sz. főút 34,1 km-en burkolat megerősíté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1 sz. főút burkolat megerősítés és szélesítés, pótlólag felveendő a program I. ütembe, továbbá Hévíz-Keszthely elkerülőszakaszok kiépítése Fenékpusztáig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ind w:firstLine="36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I. ütemben 2009-2010 időszakban KIOP forrásokbó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5 sz. főút burkolat megerősítés és szélesítés Lenti É-i elkerülő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6-os főút Zalalövő, Kálócfa, Kozmadombja, Zalabaksa elkerülő szakaszok megépítése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6-os főút Zalaegerszeg Körmendi út zalai szakaszának korszerűsítése, Bagod elkerülő szakasz kiépítés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III. ütemben szintén KIOP-ból 2010 utáni főútkorszerűsítések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36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1-es főút új elkerülő szakaszok építése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36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6-os főút kihosszabbításával D-re Lenti K-i elkerülővel Tornyiszentmiklósi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Kiépítendő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36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5-ös főút elkerülő szakaszok megépítése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36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gyárosbörönd-Zalalövő új főút tervezés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bCs/>
          <w:sz w:val="24"/>
          <w:szCs w:val="24"/>
        </w:rPr>
        <w:t>Jelenleg az NFT-ben forrásokkal nem nevesített, de KIOP-ba felveendők az alábbi fejlesztések ugyanezen ütembe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 számjegyű főúttá fejlesztendő kiemelten kezelt 4 számjegyű utak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korszerűsítés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ellékúthálózati 4-es, 5-ös számjegyű utak bekötő és zsáktelepülési utak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felújítása és kiépítése, melyek nem tartoznak  elmaradott térségb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sz w:val="24"/>
          <w:szCs w:val="24"/>
        </w:rPr>
        <w:t>4.) A megyei mellékúthálózat 4 és 5 számjegyű útjai közül, amelyek elmaradott térségbe tartoznak a Nyugat-dunántúli Regionális Operatív Program keretében kapjanak felújításra, bekötőutak, feltáró utak építésére forrást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) A magyar-szlovén határon átvezető mellékutak kiépítését a Magyarország-Szlovénia 2007-től induló Interreg III/A programból kell megvalósítani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sz w:val="24"/>
          <w:szCs w:val="24"/>
        </w:rPr>
        <w:t xml:space="preserve">6.) A Közgyűlés felkéri Elnökét, hogy a feladatok végrehajtása segítése céljábó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</w:tabs>
        <w:ind w:left="360" w:hanging="0"/>
        <w:jc w:val="both"/>
        <w:rPr/>
      </w:pPr>
      <w:r>
        <w:rPr>
          <w:bCs/>
          <w:sz w:val="24"/>
          <w:szCs w:val="24"/>
        </w:rPr>
        <w:t>a 3.) pontbeli esetében írásban keresse meg a  Gazdasági és Közlekedési Minisztéri-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umo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4.) pontbeli esetében a Nyugat-Dunántúli Regionális Tanács Elnökét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Markó Péter ura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</w:tabs>
        <w:ind w:left="360" w:hanging="0"/>
        <w:jc w:val="both"/>
        <w:rPr/>
      </w:pPr>
      <w:r>
        <w:rPr>
          <w:bCs/>
          <w:sz w:val="24"/>
          <w:szCs w:val="24"/>
        </w:rPr>
        <w:t xml:space="preserve">az 5.) pontbeli esetében  a VÁTI Budapesti Programirányító Hatóság vezetőjét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Márkus Ferenc Urat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/>
      </w:pPr>
      <w:r>
        <w:rPr>
          <w:bCs/>
          <w:sz w:val="24"/>
          <w:szCs w:val="24"/>
          <w:u w:val="single"/>
        </w:rPr>
        <w:t>Határidő:</w:t>
      </w:r>
      <w:r>
        <w:rPr>
          <w:bCs/>
          <w:sz w:val="24"/>
          <w:szCs w:val="24"/>
        </w:rPr>
        <w:t xml:space="preserve">  2006. április 3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/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   Kiss Bódog Zoltán a közgyűlés elnök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7.) Zala megye közúti közlekedési infrastruktúra fejlesztési koncepciójában szereplő főközlekedési és az EU Kohéziós Alapjából finanszírozható utak tervezési munkálatai legkésőbb 2007. évben kezdődjenek el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/>
      </w:pPr>
      <w:r>
        <w:rPr>
          <w:bCs/>
          <w:sz w:val="24"/>
          <w:szCs w:val="24"/>
          <w:u w:val="single"/>
        </w:rPr>
        <w:t>Határidő:</w:t>
      </w:r>
      <w:r>
        <w:rPr>
          <w:bCs/>
          <w:sz w:val="24"/>
          <w:szCs w:val="24"/>
        </w:rPr>
        <w:t xml:space="preserve">  Folyamato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/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   Kiss Bódog Zoltán a közgyűlés elnök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b/>
          <w:bCs/>
          <w:i w:val="false"/>
          <w:sz w:val="24"/>
          <w:szCs w:val="24"/>
          <w:u w:val="singl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Igénybejelentés az önhibáján kívül hátrányos helyzetben lévő (működési forráshiányos) helyi önkormányzatok kiegészítő támogatására.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5/2006. (III.30.) KH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I.   A Zala Megyei Közgyűlés a Magyar Köztársaság 2006. évi költségvetéséről szóló 2005. évi CLIII. törvény 16. § (1) bekezdése és 6. számú mellékletének 1. pontja alapján – amennyiben a Pénzügyminisztérium által kiadott útmutató alapján elvégzett számítás eredményeként az önkormányzatnál forráshiány mutatkozik - támogatási igényt nyújt be az önhibájukon kívül hátrányos pénzügyi helyzetben lévő helyi önkormányzatok támoga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II.  A Zala Megyei Közgyűlés az önhibájukon kívül hátrányos pénzügyi helyzetben lévő helyi önkormányzatok támogatásának igényléséhez a fenti törvény alapján a következő nyilatkozatot tes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a közgyűlés hivatalán túl intézményeket tart fen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Az önkormányzat nevelési, alapfokú oktatási intézményeket tart fenn és ezek intézményenkénti kihasználtsága a 2005/2006-os, valamint a 2006/2007-es tanévre vonatkozóan a 70 %-ot eléri (1. számú melléklet: Kimutatás a kapacitás-kihasználtsági feltételekről intézményenként)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1640"/>
        <w:gridCol w:w="1360"/>
        <w:gridCol w:w="1500"/>
        <w:gridCol w:w="1160"/>
        <w:gridCol w:w="1400"/>
        <w:gridCol w:w="1500"/>
        <w:gridCol w:w="1180"/>
      </w:tblGrid>
      <w:tr>
        <w:trPr>
          <w:trHeight w:val="300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sz. melléklet</w:t>
            </w:r>
          </w:p>
        </w:tc>
      </w:tr>
      <w:tr>
        <w:trPr>
          <w:trHeight w:val="300" w:hRule="atLeast"/>
        </w:trPr>
        <w:tc>
          <w:tcPr>
            <w:tcW w:w="156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MUTATÁS</w:t>
            </w:r>
          </w:p>
        </w:tc>
      </w:tr>
      <w:tr>
        <w:trPr>
          <w:trHeight w:val="300" w:hRule="atLeast"/>
        </w:trPr>
        <w:tc>
          <w:tcPr>
            <w:tcW w:w="156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006. költségvetési törvény 6. számú melléklet 1.2. pontja alapján a kapacitás-kihasználtsági feltételekről</w:t>
            </w:r>
          </w:p>
        </w:tc>
      </w:tr>
      <w:tr>
        <w:trPr>
          <w:trHeight w:val="300" w:hRule="atLeast"/>
        </w:trPr>
        <w:tc>
          <w:tcPr>
            <w:tcW w:w="156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ézményenként</w:t>
            </w:r>
          </w:p>
        </w:tc>
      </w:tr>
      <w:tr>
        <w:trPr>
          <w:trHeight w:val="300" w:hRule="atLeast"/>
        </w:trPr>
        <w:tc>
          <w:tcPr>
            <w:tcW w:w="156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3000 fő lakosságszám feletti önkormányzatoknál, illetve a megyei önkormányzatoknál</w:t>
            </w:r>
          </w:p>
        </w:tc>
      </w:tr>
      <w:tr>
        <w:trPr>
          <w:trHeight w:val="114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 megnevezése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/2006-os és 2006/2007-es tanév</w:t>
            </w:r>
          </w:p>
        </w:tc>
        <w:tc>
          <w:tcPr>
            <w:tcW w:w="40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/2006-os tanév</w:t>
            </w:r>
          </w:p>
        </w:tc>
        <w:tc>
          <w:tcPr>
            <w:tcW w:w="408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/2007-es tanév</w:t>
            </w:r>
          </w:p>
        </w:tc>
      </w:tr>
      <w:tr>
        <w:trPr>
          <w:trHeight w:val="510" w:hRule="atLeast"/>
        </w:trPr>
        <w:tc>
          <w:tcPr>
            <w:tcW w:w="5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várt átlaglétszám 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oportok/osz-tályok száma 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yermek/tanuló-létszám összesen </w:t>
            </w:r>
          </w:p>
        </w:tc>
        <w:tc>
          <w:tcPr>
            <w:tcW w:w="1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átlaglétszám 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oportok/osz-tályok száma 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yermek/tanuló-létszám összesen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átlaglétszám </w:t>
            </w:r>
          </w:p>
        </w:tc>
      </w:tr>
      <w:tr>
        <w:trPr>
          <w:trHeight w:val="270" w:hRule="atLeast"/>
        </w:trPr>
        <w:tc>
          <w:tcPr>
            <w:tcW w:w="5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fő)</w:t>
            </w:r>
          </w:p>
        </w:tc>
        <w:tc>
          <w:tcPr>
            <w:tcW w:w="13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fő)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fő)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fő)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fő)</w:t>
            </w:r>
          </w:p>
        </w:tc>
      </w:tr>
      <w:tr>
        <w:trPr>
          <w:trHeight w:val="540" w:hRule="atLeast"/>
        </w:trPr>
        <w:tc>
          <w:tcPr>
            <w:tcW w:w="58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yógypedagógaiai Fejlesztő, Tanácsadó és Továbbképzési Központ, Zalaegerszeg</w:t>
            </w:r>
          </w:p>
        </w:tc>
        <w:tc>
          <w:tcPr>
            <w:tcW w:w="16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esztő Óvo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, fejlesztő osztályo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-4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5-8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25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óricz Zsigmond Általános Iskola, Diákotthon, Speciális Szakiskola és Gyermekotthon, Lenti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-4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5-8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Általános Iskola, Diákotthon és Gyermekotthon, Letenye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-4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5-8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5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ncz Dezső Általános Iskola, Diákotthon és Gyermekotthon, Zalaszentgró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-4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5-8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öldmező utcai Általános Iskola Keszthely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-4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5-8. évfolya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3 hónapra vagy ennél hosszabb időre lekötött tartós bankbetéttel - intézményeit is beleértve - nem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a 2005. évi zárszámadására vonatkozóan az Ötv. 92/A. §-a alapján könyvvizsgálatra kötel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6. áprili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Kiss Bódog Zoltán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both"/>
        <w:outlineLvl w:val="0"/>
        <w:rPr/>
      </w:pPr>
      <w:r>
        <w:rPr>
          <w:b/>
          <w:i w:val="false"/>
          <w:u w:val="single"/>
        </w:rPr>
        <w:t xml:space="preserve"> </w:t>
      </w:r>
      <w:r>
        <w:rPr>
          <w:b/>
          <w:i w:val="false"/>
          <w:u w:val="single"/>
        </w:rPr>
        <w:t>Idősek Otthona, Módszertani Otthon címzett támogatás iránti pályázat benyújtása.</w:t>
      </w:r>
    </w:p>
    <w:p>
      <w:pPr>
        <w:pStyle w:val="Alapbehzott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6/2006. (III.30.) KH</w:t>
      </w:r>
    </w:p>
    <w:p>
      <w:pPr>
        <w:pStyle w:val="Alapbehzott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(1) a) A zalaegerszegi Idősek Otthona, Módszertani Otthon struktúra módosítására és      korszerűsítésére 2007. évben induló címzett támogatás szakmai programját a „B” változat szerin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b) Címzett pályázat benyújtását engedélyezi, az alábbi ütemezés szerint. A saját forrás  fedezetét költségvetésében biztosítja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ezer Ft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417"/>
        <w:gridCol w:w="1276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saját forr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.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 támoga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60.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.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3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67.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.909</w:t>
            </w:r>
          </w:p>
        </w:tc>
      </w:tr>
    </w:tbl>
    <w:p>
      <w:pPr>
        <w:pStyle w:val="TextBodyIndent"/>
        <w:ind w:left="0" w:hanging="426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) Felkéri elnökét a szükséges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Pályázat benyújtására: 2006. április 2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Felelős:   </w:t>
      </w:r>
      <w:r>
        <w:rPr>
          <w:sz w:val="24"/>
          <w:szCs w:val="24"/>
        </w:rPr>
        <w:t>Kiss Bódog Zoltán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) A struktúra módosítást  és korszerűsítést követően a felszabaduló önálló épületrészbe a kehidakustányi Szenvedélybetegek Otthona és Rehabilitációs Intézménye  Pszichiátriai Betegek ápoló- gondozó részlegének telephelyét helyezi 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kell dolgozni a három intézmény közös üzemeltetésének lehetséges formá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pályázati támogatás elbírálásának időpontj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Felelős:   </w:t>
      </w:r>
      <w:r>
        <w:rPr>
          <w:sz w:val="24"/>
          <w:szCs w:val="24"/>
        </w:rPr>
        <w:t>Kiss Bódog Zoltán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apirend"/>
        <w:numPr>
          <w:ilvl w:val="0"/>
          <w:numId w:val="0"/>
        </w:numPr>
        <w:ind w:left="567" w:hanging="567"/>
        <w:outlineLvl w:val="0"/>
        <w:rPr>
          <w:u w:val="single"/>
        </w:rPr>
      </w:pPr>
      <w:r>
        <w:rPr>
          <w:u w:val="single"/>
        </w:rPr>
        <w:t>Felhalmozási célú hitel igénybevétele a Zala Megyei Kórház fejlesztéséhez.</w:t>
      </w:r>
    </w:p>
    <w:p>
      <w:pPr>
        <w:pStyle w:val="Napirend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  <w:t>27/2006. (III.30.) KH</w:t>
      </w:r>
    </w:p>
    <w:p>
      <w:pPr>
        <w:pStyle w:val="Napirend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Kórházban az előterjesztésben szereplő, a sürgősségi alapellátás feltételeit javító fejlesztési célok megvalósításához engedélyezi legfeljebb 1,5 milliárd forint felhalmozási célú hitel igénybevételét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Felhatalmazza elnökét, hogy az igénybevételhez szükséges előkészítéseket tegye meg, a finanszírozó bank kiválasztásánál az önkormányzat érdekeit és a vonatkozó jogszabályi előírásokat érvényesítse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Felhatalmazza elnökét az előterjesztésben szereplő fejlesztési célok megvalósítása érdekében az eszközbeszerzések, átalakítási munkálatok közbeszerzési eljárásának lefolytatására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fejlesztéshez igénybevett hitel tőketörlesztésének, kamatának, illetve járulékos kiadásainak terheit a Zala Megyei Önkormányzat és a Zala Megyei Kórház közösen vállalja, a későbbiekben pontosításra kerülő kondíciók szerint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 közgyűlés elnöke a hitelszerződés aláírásáról és a fejlesztésről folyamatosan tájékoztassa a közgyűlés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 és folyamatos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Kiss Bódog Zoltán, a közgyűlés elnöke</w:t>
      </w:r>
    </w:p>
    <w:p>
      <w:pPr>
        <w:pStyle w:val="Napirend"/>
        <w:numPr>
          <w:ilvl w:val="0"/>
          <w:numId w:val="0"/>
        </w:numPr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apirend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shd w:fill="auto" w:val="clear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rFonts w:ascii="Times" w:hAnsi="Times" w:cs="Times"/>
          <w:b/>
          <w:b/>
          <w:sz w:val="30"/>
        </w:rPr>
      </w:pPr>
      <w:r>
        <w:rPr>
          <w:rFonts w:cs="Times" w:ascii="Times" w:hAnsi="Times"/>
          <w:b/>
          <w:sz w:val="30"/>
        </w:rPr>
        <w:t>III.</w:t>
        <w:tab/>
        <w:t>TÁJÉKOZTATÓ</w:t>
      </w:r>
    </w:p>
    <w:p>
      <w:pPr>
        <w:pStyle w:val="Normal"/>
        <w:jc w:val="both"/>
        <w:rPr>
          <w:rFonts w:ascii="Times" w:hAnsi="Times" w:cs="Times"/>
          <w:b/>
          <w:b/>
          <w:sz w:val="30"/>
        </w:rPr>
      </w:pPr>
      <w:r>
        <w:rPr>
          <w:rFonts w:cs="Times" w:ascii="Times" w:hAnsi="Times"/>
          <w:b/>
          <w:sz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lentés a lejárt határidejű határozatokró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la Megyei Önkormányzat csatlakozása a 2006. évi Bursa Hungarica Felsőoktatási Önkormányzati Ösztöndíj pályázathoz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39/2005. (X.21.)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A Zala Megyei Önkormányzat a 2006. évi költségvetéséről szóló 5/2006. (II.27.) ÖR számú rendeletében a felsőoktatási intézményekben tanulók megyei ösztöndíjának önrészéhez (BURSA) 3.500 e Ft-ot biztos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üttműködési megállapodás az erdélyi Maros megyéve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9/2005. (XII.2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os Megyei Tanáccsal az együttműködési megállapodás megkötése 2006. január 8-án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Fejlesztési Kht. 2006. évi üzleti és finanszírozási terv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52/2005. (XII.2.)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3. .Az önkormányzat a 2006. évi költségvetésében a Zala Megyei Fejlesztési Kht. közhasznú funkciói ellátásához forrást biztosított, és a Kht. 2006. évben benyújtandó saját jogú pályázataihoz 10 MFt-ot fejlesztési céltartalékként elkülöní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2006. évi költségvetési koncepciój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7/2005. (XII.2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/, 3/. A Zala Megyei Önkormányzat 2006. évi költségvetésébe a határozat 1. pontjában meghatározott tételek beépítésre kerültek. A költségvetés összeállítása a határozat 3. pontjában foglaltak figyelembevételével 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nöki beszámoló. Jelentés a lejárt határidejű határozatokró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/2006. (II.2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.) A Deák Ferenc Megyei Könyvtár részére biztosított pályázati önrészről szóló igazolás aláírása, és a pályázat benyújtása határidő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ÉK-HÁZ 2002 Kft. ajánla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06. (II.2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2006. február 28. napján megküldésre került a SZÉK-HÁZ 2002 Kft. megbízott képviselőjének és tudomásulvétel végett a Zala Megyei Illetékhivata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Önkormányzati hatósági határozat megváltoztatása iránt indított perben alperesi nyilatkozat megtétele. (987-6/2005. Sz.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/2006. (II.2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nek a keresetlevélre vonatkozó nyilatkozata 2006. március 9. napján megküldésre került a Zala Megyei Bíróság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órház egészségügyi gép- és műszer beszerzésére irányuló céltámogatási pályázat benyúj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3/2006. (II. 24.)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Zala Megyei Kórház egészségügyi gép-és műszer beszerzésre irányuló céltámogatási pályázat benyújtása határidő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Tájékozató az M 9 autóút nyomvonal tanulmánytervének előkészítéséről, valamint a zalai főutak (71, 75, 76, 86 ) fejlesztési elképzeléseiről.</w:t>
      </w:r>
    </w:p>
    <w:p>
      <w:pPr>
        <w:pStyle w:val="BodyText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BodyText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 xml:space="preserve">14/ 2006. (II. 24.) KH </w:t>
      </w:r>
    </w:p>
    <w:p>
      <w:pPr>
        <w:pStyle w:val="BodyText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BodyText2"/>
        <w:ind w:lef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 napirend ismételt megtárgyalására a határozatnak megfelelően 2006. március 30-i rendkívüli közgyűlésen kerül sor.</w:t>
      </w:r>
    </w:p>
    <w:p>
      <w:pPr>
        <w:pStyle w:val="BodyText2"/>
        <w:ind w:lef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BodyText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Zala Megye Rendezési Terve, előkészítő fázis (program munkarészek) elfogadása.</w:t>
      </w:r>
    </w:p>
    <w:p>
      <w:pPr>
        <w:pStyle w:val="BodyText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BodyText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 xml:space="preserve">15/ 2006. (II. 24.) KH </w:t>
      </w:r>
    </w:p>
    <w:p>
      <w:pPr>
        <w:pStyle w:val="BodyText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BodyText2"/>
        <w:ind w:lef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 határozatnak megfelelően a dokumentált egyeztetési anyag (cd adathordozón), valamint az egyeztetést és elfogadás rendjét szabályozó kormányrendeletek az érintettek számára megküldésre kerültek.</w:t>
      </w:r>
    </w:p>
    <w:p>
      <w:pPr>
        <w:pStyle w:val="BodyText2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számoló a 2005. évi nemzetközi kapcsolatokró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/2006. (II.24.) KH</w:t>
      </w:r>
    </w:p>
    <w:p>
      <w:pPr>
        <w:pStyle w:val="BodyText2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BodyText2"/>
        <w:ind w:lef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 A  határozatnak megfelelően az Európai Régiók Gyűlése felé a tagságot felmondó levelünket 2006. március 1-én továbbítottu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laegerszeg megyei jogú város szociális szolgáltatás-tervezési koncepciója kétéves felülvizsgálatának véleményez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1/2006. (II. 24.) KH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Szolgáltatás-tervezési koncepciója kétéves felülvizsgálata  véleményezéséről szóló határozat megküldése határidőben megtörtént. Zalaegerszeg és Nagykanizsa Megyei Jogú Városok polgármesterének megkeresése írásban megtörtént a megye pszichiátriai és szenvedélybeteg-ellátása koncepciójának közös átgondol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Tisztelt Közgyűlést, hogy elkészült a Zala Megyei Önkormányzat 2006 évi közbeszerzési terve, melynek elfogadása a közgyűlés hatáskörébe tarto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06. évi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É V E S  K Ö Z B E S Z E R Z É S I  T E R V</w:t>
      </w:r>
    </w:p>
    <w:p>
      <w:pPr>
        <w:pStyle w:val="Normal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(a 2003. évi CXXIX. tv. 5.§ alapján)</w:t>
      </w:r>
      <w:r>
        <w:rPr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jánlatkérő: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la Megyei Önkormányz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900 Zalaegerszeg, Kosztolányi u. 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lefon: 92/500-700  telefax: 92/500-7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456"/>
        <w:gridCol w:w="1603"/>
        <w:gridCol w:w="1777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i egy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gy intézmény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beszerzés tárgy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ült érték (bruttó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asztott eljárá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 Megyei Közgyűlés Hivatal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) szolgáltatás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térségi modell – kiviteli tervek elkészítés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0 e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V. rész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térségi modell – közbeszerzés lebonyolítása és műszaki ellenőrzé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 e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V. rész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nyvvizsgála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800 e Ft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V. rész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nkormányzati integrált rendszer megvalósíthatóságának terv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 e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V. rész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) építés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térségi modell</w:t>
            </w:r>
          </w:p>
          <w:p>
            <w:pPr>
              <w:pStyle w:val="Normal"/>
              <w:jc w:val="center"/>
              <w:rPr/>
            </w:pPr>
            <w:r>
              <w:rPr/>
              <w:t>- kivitelezé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5.055 e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I. rész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) árubeszerzé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eszközbeszerzé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30. e Ft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V. rész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hang beszerzés (3db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0. e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I. rész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műtő-sebészeti képerősítő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0. e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V. rész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sebészeti őrzőmonito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. e Ft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t. IV. rés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ásul  mellékelem Dr. Kóka János Gazdasági és Közlekedési miniszter úr level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4725" cy="8455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78098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39" w:right="567" w:firstLine="14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I FELHÍVÁS</w:t>
      </w:r>
    </w:p>
    <w:p>
      <w:pPr>
        <w:pStyle w:val="TextBody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la Megyei Közgyűlés Egészségügyi és Szociális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ottsága</w:t>
      </w:r>
    </w:p>
    <w:p>
      <w:pPr>
        <w:pStyle w:val="TextBody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PÁLYÁZATOT HIRDET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A pályázat meghirdetése és benyújtása a Zala Megyei Közgyűlés </w:t>
      </w:r>
      <w:r>
        <w:rPr>
          <w:bCs/>
          <w:szCs w:val="24"/>
        </w:rPr>
        <w:t>a bizottságok által adható támogatások rendjéről szóló</w:t>
      </w:r>
      <w:r>
        <w:rPr>
          <w:szCs w:val="24"/>
        </w:rPr>
        <w:t xml:space="preserve"> rendelete alapján történik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pályázat lebonyolítója a Zala Megyei Közgyűlés Hivatal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1.A pályázat célja: </w:t>
      </w:r>
    </w:p>
    <w:p>
      <w:pPr>
        <w:pStyle w:val="TextBody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Egészségügyhöz, szociális ellátáshoz, gyermek- és ifjúságvédelemhez kapcsolódó intézmények, szakmai, tudományos szervezetek, rendezvények, képzések támogatás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Kiemelt pályázati cél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egészségügyi, szociális tevékenységgel kapcsolatos kistérségben, illetve a településeken működő alapellátási és szakellátási kapcsolatépítést és működést szolgáló programok támogatása, pályázati önrész kiegészítése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a településeken működő egészségügyi, szociális tevékenységet végző civil szervezetek programjainak támogatása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2. A pályázók köre: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behzssal2"/>
        <w:ind w:lef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Települési önkormányzatok, kistérségi társulások, civil szervezetek, szociális és egészségügyi intézmények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bizottság a cél szerinti feladat ellátására jogosult és alkalmas jogi személyeket, jogi személyiség nélküli gazdasági társaságokat, valamint természetes személyeket támogathatnak.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>3. A támogatási forrás nagysága:</w:t>
      </w:r>
    </w:p>
    <w:p>
      <w:pPr>
        <w:pStyle w:val="TextBody"/>
        <w:numPr>
          <w:ilvl w:val="0"/>
          <w:numId w:val="13"/>
        </w:numPr>
        <w:spacing w:lineRule="auto" w:line="360"/>
        <w:jc w:val="left"/>
        <w:rPr>
          <w:bCs/>
          <w:szCs w:val="24"/>
        </w:rPr>
      </w:pPr>
      <w:r>
        <w:rPr>
          <w:bCs/>
          <w:szCs w:val="24"/>
        </w:rPr>
        <w:t>minimum összege:  50 000 Ft</w:t>
      </w:r>
    </w:p>
    <w:p>
      <w:pPr>
        <w:pStyle w:val="TextBody"/>
        <w:numPr>
          <w:ilvl w:val="0"/>
          <w:numId w:val="13"/>
        </w:numPr>
        <w:spacing w:lineRule="auto" w:line="360"/>
        <w:jc w:val="left"/>
        <w:rPr>
          <w:szCs w:val="24"/>
        </w:rPr>
      </w:pPr>
      <w:r>
        <w:rPr>
          <w:bCs/>
          <w:szCs w:val="24"/>
        </w:rPr>
        <w:t>maximum összeg: 200 000 Ft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4. A pályázat benyújtásának módja: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Érvényesen pályázni a pályázati adatlap kitöltésével lehet, melyek átvehetők illetve igényelhetők megcímzett, felbélyegzett válaszborítékkal a Zala Megyei Közgyűlés Hivatalában (8900 Zalaegerszeg, Kosztolányi u. 10.), vagy letölthetők a Zala Megyei Önkormányzat honlapjáról (</w:t>
      </w:r>
      <w:hyperlink r:id="rId12">
        <w:r>
          <w:rPr>
            <w:rStyle w:val="InternetLink"/>
            <w:szCs w:val="24"/>
          </w:rPr>
          <w:t>www.zalamegye.hu</w:t>
        </w:r>
      </w:hyperlink>
      <w:r>
        <w:rPr>
          <w:szCs w:val="24"/>
        </w:rPr>
        <w:t>).</w:t>
      </w:r>
    </w:p>
    <w:p>
      <w:pPr>
        <w:pStyle w:val="TextBody"/>
        <w:rPr>
          <w:szCs w:val="24"/>
        </w:rPr>
      </w:pPr>
      <w:r>
        <w:rPr>
          <w:szCs w:val="24"/>
        </w:rPr>
        <w:t>A pályázatot a Zala Megyei Közgyűlés Egészségügyi és Szociális Bizottsága részére, a Zala Megyei Közgyűlés Hivatala címére 1 példányban, postán vagy személyesen kell benyújtani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pályázattal kapcsolatban érdeklődni lehet: Horváthné Szép Rózsa szociális szakreferens    (Tel.: 92/500-781)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5. A pályázatok beküldési határideje:</w:t>
      </w:r>
    </w:p>
    <w:p>
      <w:pPr>
        <w:pStyle w:val="TextBody"/>
        <w:spacing w:lineRule="auto" w:line="360"/>
        <w:ind w:left="357" w:hanging="357"/>
        <w:jc w:val="left"/>
        <w:rPr>
          <w:bCs/>
          <w:szCs w:val="24"/>
        </w:rPr>
      </w:pPr>
      <w:r>
        <w:rPr>
          <w:bCs/>
          <w:szCs w:val="24"/>
        </w:rPr>
        <w:t>2006. május 5.          az I .félévben nyújtható támogatási keretösszegre (40 %)</w:t>
      </w:r>
    </w:p>
    <w:p>
      <w:pPr>
        <w:pStyle w:val="TextBody"/>
        <w:spacing w:lineRule="auto" w:line="360"/>
        <w:jc w:val="left"/>
        <w:rPr>
          <w:bCs/>
          <w:szCs w:val="24"/>
        </w:rPr>
      </w:pPr>
      <w:r>
        <w:rPr>
          <w:bCs/>
          <w:szCs w:val="24"/>
        </w:rPr>
        <w:t>2006. augusztus 31.  a II. félévben nyújtható támogatási keretösszegre (60 % )</w:t>
      </w:r>
    </w:p>
    <w:p>
      <w:pPr>
        <w:pStyle w:val="TextBody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szCs w:val="24"/>
        </w:rPr>
      </w:pPr>
      <w:r>
        <w:rPr>
          <w:b/>
          <w:szCs w:val="24"/>
        </w:rPr>
        <w:t>A pályázatok elbírálása</w:t>
      </w:r>
      <w:r>
        <w:rPr>
          <w:bCs/>
          <w:szCs w:val="24"/>
        </w:rPr>
        <w:t>:  A benyújtási határidőt követő 30 napon belül.</w:t>
      </w:r>
    </w:p>
    <w:p>
      <w:pPr>
        <w:pStyle w:val="TextBody"/>
        <w:spacing w:lineRule="auto" w:line="360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A pályázók értesítése az elbírálásról</w:t>
      </w:r>
      <w:r>
        <w:rPr>
          <w:bCs/>
          <w:szCs w:val="24"/>
        </w:rPr>
        <w:t>: a Zala Megyei Közgyűlés Egészségügyi és Szociális Bizottság elnöke által írásban történik, az elbírálástól számított 15 napon belül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6. Nyertes pályázat esetén: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nyertes pályázókkal a Zala Megyei Közgyűlés Elnöke támogatási szerződést köt. A nyertes pályázók a támogatás felhasználásáról kötelesek elszámolni. Az elszámolásra vonatkozó dokumentum a támogatási szerződés megkötésekor vehető át. A program megvalósulásáról történő pénzügyi elszámoláshoz rövid szakmai beszámoló csatolása szükséges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Szerződésszegés esetén a pályázót visszafizetési kötelezettség terheli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7. A pályázati felhívás kiírásait figyelmen kívül hagyó pályázó automatikusan kizárja magát a részvételből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ÁLYÁZATI FELHÍVÁ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Zala Megyei Közgyűlés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mzetiségi és Esélyegyenlőségi Bizottsága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OT HIRDET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ás szervezethez benyújtandó pályázat önrészének biztosítására!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 meghirdetése és benyújtása a Zala Megyei Közgyűlés a bizottságok által adható támogatások rendjéről szóló rendelete alapján törté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 lebonyolítója a Zala Megyei Közgyűlés Hivata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A pályázat célja</w:t>
      </w:r>
      <w:r>
        <w:rPr>
          <w:bCs/>
          <w:sz w:val="28"/>
          <w:szCs w:val="28"/>
        </w:rPr>
        <w:t>: Zala megyét, illetve a megyei kistérségeket felölelő, vagy jelentős eredményt hozó helyi kulturális,-  hagyományőrző,- foglalkoztatási-, képzési-, gyermeküdültetési programok megvalósításának elősegítése pályázati önrész biztosításával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gy szervezet csak egy pályázatot nyújthat be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A pályázók köre: </w:t>
      </w:r>
      <w:r>
        <w:rPr>
          <w:bCs/>
          <w:sz w:val="28"/>
          <w:szCs w:val="28"/>
        </w:rPr>
        <w:t>Zala megyében működő kisebbségi önkormányzatok, kisebbségi civil szervezetek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A támogatási forrás nagysága: 2000 ezer forint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mum összege: 100 ezer forint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ximum összeg:   300 ezer forin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A pályázat benyújtásának módj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Érvényesen pályázni a pályázati adatlap, és mellékletek kitöltésével lehet, melyek átvehetők illetve igényelhetők megcímzett, felbélyegzett válaszborítékkal a Zala Megyei Közgyűlés Hivatalában (8900 Zalaegerszeg, Kosztolányi u. 10.), vagy letölthetők a Zala Megyei Önkormányzat honlapjáról (</w:t>
      </w:r>
      <w:hyperlink r:id="rId13">
        <w:r>
          <w:rPr>
            <w:rStyle w:val="InternetLink"/>
            <w:sz w:val="28"/>
            <w:szCs w:val="28"/>
          </w:rPr>
          <w:t>www.zalamegye.h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ot a Zala Megyei Közgyűlés Nemzetiségi és Esélyegyenlőségi Bizottsága részére, a Zala Megyei Közgyűlés Hivatala címére 1 példányban, postán vagy személyesen kell benyúj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tal kapcsolatban érdeklődni lehet: Rózsa Árpád a Szervezési Osztály munkatársa. Tel: 06-92-500-724; fax: 06-92-500-777. e-mail: rozsa.arpad@zalamegye.hu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A pályázatok beküldési határideje: 2006. április 30.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ályázatok elbírálása: 2006. május 15.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keretösszeg megmaradása esetén újabb  pályázatok benyújtásának határideje 2006. augusztus 31.-ig folyamatos; a pályázatok elbírálása 2006. augusztus 31.-ig folyamatos, de legkésőbb szeptember 15.</w:t>
      </w:r>
    </w:p>
    <w:p>
      <w:pPr>
        <w:pStyle w:val="Normal"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ályázók értesítése az elbírálásról: az elbírálástól számított 15 napon belü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426" w:leader="none"/>
        </w:tabs>
        <w:autoSpaceDE w:val="false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yertes pályázat eseté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ertes pályázókkal a Zala Megyei Közgyűlés elnöke támogatási szerződést köt. A nyertes pályázók a támogatás felhasználásáról kötelesek elszámolni. Az elszámolásra vonatkozó dokumentum a támogatási szerződés megkötésekor vehető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ződésszegés esetén a pályázót visszafizetési kötelezettség terhe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A pályázati felhívás kiírásait figyelmen kívül hagyó pályázó automatikusan kizárja magát a részvétel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 Egyéb</w:t>
      </w:r>
      <w:r>
        <w:rPr>
          <w:bCs/>
          <w:sz w:val="28"/>
          <w:szCs w:val="28"/>
        </w:rPr>
        <w:t>: A támogatási önrész felhasználása során köteles feltüntetni (a megvalósítás helyszínén, sajtónyilatkozat esetén), hogy a program megvalósítását a Zala Megyei Közgyűlés segítette elő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pályázó köteles a pályázati anyaghoz csatolni az általa megvalósítandó más szervezethez benyújtandó program részletes pályázati anyagát (kiemelten a projekt költségvetését!). A pályázat elnyerése esetén szándéknyilatkozat (a pályázati önrész biztosításáról) kiadására kerül sor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ÁLYÁZATI FELHÍVÁ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Zala Megyei Közgyűlés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mzetiségi és Esélyegyenlőségi Bizottsága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OT HIRDET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 meghirdetése és benyújtása a Zala Megyei Közgyűlés a bizottságok által adható támogatások rendjéről szóló rendelete alapján törté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 lebonyolítója a Zala Megyei Közgyűlés Hivata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A pályázat célja</w:t>
      </w:r>
      <w:r>
        <w:rPr>
          <w:bCs/>
          <w:sz w:val="28"/>
          <w:szCs w:val="28"/>
        </w:rPr>
        <w:t xml:space="preserve">: a helyi kulturális,- hagyományőrző,- foglalkoztatási,- képzési,- gyermeküdültetési programok megvalósításának támogatás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A pályázók köre: </w:t>
      </w:r>
      <w:r>
        <w:rPr>
          <w:bCs/>
          <w:sz w:val="28"/>
          <w:szCs w:val="28"/>
        </w:rPr>
        <w:t>Zala megyében működő kisebbségi önkormányzatok, kisebbségi civil szervezetek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Egy szervezet csak egy pályázatot nyújthat be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A támogatási forrás nagysága: 2000 ezer forint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mum összege: 50 ezer forint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ximum összeg: 100 ezer forin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A pályázat benyújtásának módj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Érvényesen pályázni a pályázati adatlap, és mellékletek kitöltésével lehet, melyek átvehetők illetve igényelhetők megcímzett, felbélyegzett válaszborítékkal a Zala Megyei Közgyűlés Hivatalában (8900 Zalaegerszeg, Kosztolányi u. 10.), vagy letölthetők a Zala Megyei Önkormányzat honlapjáról (</w:t>
      </w:r>
      <w:hyperlink r:id="rId14">
        <w:r>
          <w:rPr>
            <w:rStyle w:val="InternetLink"/>
            <w:sz w:val="28"/>
            <w:szCs w:val="28"/>
          </w:rPr>
          <w:t>www.zalamegye.h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ot a Zala Megyei Közgyűlés Nemzetiségi és Esélyegyenlőségi Bizottsága részére, a Zala Megyei Közgyűlés Hivatala címére 1 példányban, postán vagy személyesen kell benyúj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tal kapcsolatban érdeklődni lehet: Rózsa Árpád a Szervezési Osztály munkatársa. Tel: 06-92-500-724; fax: 06-92-500-777. e-mail: rozsa.arpad@zalamegye.hu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A pályázatok beküldési határideje: 2006.április 30.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ályázatok elbírálása: 2006.május 15.</w:t>
      </w:r>
    </w:p>
    <w:p>
      <w:pPr>
        <w:pStyle w:val="Normal"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ályázók értesítése az elbírálásról: az elbírálástól számított 15 napon belü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autoSpaceDE w:val="false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yertes pályázat eseté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ertes pályázókkal a Zala Megyei Közgyűlés elnöke támogatási szerződést köt. A nyertes pályázók a támogatás felhasználásáról kötelesek elszámolni. Az elszámolásra vonatkozó dokumentum a támogatási szerződés megkötésekor vehető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ződésszegés esetén a pályázót visszafizetési kötelezettség terhe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A pályázati felhívás kiírásait figyelmen kívül hagyó pályázó automatikusan kizárja magát a részvétel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 Egyéb</w:t>
      </w:r>
      <w:r>
        <w:rPr>
          <w:bCs/>
          <w:sz w:val="28"/>
          <w:szCs w:val="28"/>
        </w:rPr>
        <w:t>: A támogatási önrész felhasználása során köteles feltüntetni (a megvalósítás helyszínén, sajtónyilatkozat esetén), hogy a program megvalósítását a Zala Megyei Közgyűlés segítette elő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őnyben részesül az a pályázó aki a program megvalósításához igazolt önrésszel rendelkezik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/>
      </w:pPr>
      <w:hyperlink r:id="rId15">
        <w:r>
          <w:rPr>
            <w:rStyle w:val="InternetLink"/>
            <w:sz w:val="28"/>
            <w:szCs w:val="28"/>
          </w:rPr>
          <w:t>Tájékoztató a Zala Megyei Területfejlesztési Tanács elbírált pályázatairól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elelős szerkesztő:  Dr. Sifter Rózsa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Kiss Bódog Zoltá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/>
      </w:pPr>
      <w:r>
        <w:rPr>
          <w:sz w:val="22"/>
          <w:szCs w:val="22"/>
        </w:rPr>
        <w:t>Zala Megyei Közgyűlés Házinyomda 26-20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ni_Bakelit">
    <w:altName w:val="CG Omega"/>
    <w:charset w:val="ee"/>
    <w:family w:val="swiss"/>
    <w:pitch w:val="variable"/>
  </w:font>
  <w:font w:name="Tunga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2916"/>
        </w:tabs>
        <w:ind w:left="29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36"/>
        </w:tabs>
        <w:ind w:left="363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4356"/>
        </w:tabs>
        <w:ind w:left="4356" w:hanging="360"/>
      </w:pPr>
      <w:rPr>
        <w:rFonts w:ascii="Times New Roman" w:hAnsi="Times New Roman" w:cs="Times New Roman" w:hint="default"/>
        <w:b/>
      </w:rPr>
    </w:lvl>
    <w:lvl w:ilvl="4">
      <w:start w:val="1"/>
      <w:numFmt w:val="bullet"/>
      <w:lvlText w:val="o"/>
      <w:lvlJc w:val="left"/>
      <w:pPr>
        <w:tabs>
          <w:tab w:val="num" w:pos="5076"/>
        </w:tabs>
        <w:ind w:left="5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96"/>
        </w:tabs>
        <w:ind w:left="5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16"/>
        </w:tabs>
        <w:ind w:left="6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36"/>
        </w:tabs>
        <w:ind w:left="7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56"/>
        </w:tabs>
        <w:ind w:left="7956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4356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3312"/>
        </w:tabs>
        <w:ind w:left="33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032"/>
        </w:tabs>
        <w:ind w:left="40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52"/>
        </w:tabs>
        <w:ind w:left="47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72"/>
        </w:tabs>
        <w:ind w:left="54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92"/>
        </w:tabs>
        <w:ind w:left="61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12"/>
        </w:tabs>
        <w:ind w:left="69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32"/>
        </w:tabs>
        <w:ind w:left="76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52"/>
        </w:tabs>
        <w:ind w:left="8352" w:hanging="360"/>
      </w:pPr>
      <w:rPr>
        <w:rFonts w:ascii="Wingdings" w:hAnsi="Wingdings" w:cs="Wingdings" w:hint="default"/>
      </w:rPr>
    </w:lvl>
  </w:abstractNum>
  <w:abstractNum w:abstractNumId="11">
    <w:lvl w:ilvl="0">
      <w:start w:val="200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00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basedOn w:val="Bekezdsalapbettpusa"/>
    <w:qFormat/>
    <w:rPr>
      <w:i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ind w:left="510" w:hanging="510"/>
      <w:jc w:val="both"/>
    </w:pPr>
    <w:rPr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9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Besz%202005%20mell.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http://www.zalamegye.hu/" TargetMode="External"/><Relationship Id="rId13" Type="http://schemas.openxmlformats.org/officeDocument/2006/relationships/hyperlink" Target="http://www.zalamegye.hu/" TargetMode="External"/><Relationship Id="rId14" Type="http://schemas.openxmlformats.org/officeDocument/2006/relationships/hyperlink" Target="http://www.zalamegye.hu/" TargetMode="External"/><Relationship Id="rId15" Type="http://schemas.openxmlformats.org/officeDocument/2006/relationships/hyperlink" Target="../in/2006%20d&#246;nt&#233;sek%20megye%20TT.xls" TargetMode="Externa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9:00Z</dcterms:created>
  <dc:creator>Szabó Andrásné</dc:creator>
  <dc:description/>
  <cp:keywords/>
  <dc:language>en-US</dc:language>
  <cp:lastModifiedBy>mesterl</cp:lastModifiedBy>
  <cp:lastPrinted>2006-04-03T09:01:00Z</cp:lastPrinted>
  <dcterms:modified xsi:type="dcterms:W3CDTF">2006-04-19T06:00:00Z</dcterms:modified>
  <cp:revision>5</cp:revision>
  <dc:subject/>
  <dc:title>XLII.  évfolyam      	                                 2. szám                  	             2001.  február .</dc:title>
</cp:coreProperties>
</file>