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A személyes gondoskodást nyújtó gyermekvédelmi intézmények által biztosított ellátások formáiról, igénybevételének módjáról és a térítési díjról szóló 4/2004. (II. 20.) KR számú rendelet módosí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Szente Klaudia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/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ermekek védelméről és a gyámügyi igazgatásról szóló 1997. évi XXXI. törvény 147. § (3) bekezdése alapján a közgyűlés elnöke által meghozott, személyi térítési díjat megállapító első fokú hatósági határozat ellen benyújtott fellebbezés elbírálása a helyi önkormányzatokról szóló 1990. LXV. törvény 11. § (2) bekezdése értelmében a közgyűlés hatáskörébe tartozik. Ezen határozat ellen biztosított a bírósági felülvizsgálat lehetősége. Az ügyfél tehát jogszabálysértésre hivatkozva a bíróságtól kérheti a határozat közlésétől számított 30 napon belül annak bírósági felülvizsgálat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i perrendtartásról szóló 1952. évi III. törvény (a továbbiakban: Pp.) közigazgatási perekre vonatkozó szabályainak a 2005. évi XVII. törvénnyel történt módosítása következtében 2005. november 1. napját követően indult eljárásokban a másodfokú közigazgatási határozatot hozó szerv az ügy iratait a keresetlevélben foglaltakra vonatokozó nyilatkozatával együtt 15 napon belül köteles a bírósághoz tovább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nek megfelelően a közgyűlés hatáskörébe tartozik az alperesi nyilatkozat megtétele. Lásd 11/2006. (II.24.) KH számú határo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rövid törvényi határidő betartása a közgyűlés rendkívüli ülésre történő összehívásával biztosítható csak az esetek túlnyomó többségében, mivel a határidő elmulasztása pénzbírság terhét vonja maga után. Miután a 15 napos törvényi határidő megtartásának valószínűsége csekély, az alább kifejtettek miatt indokolt a közgyűlés elnökének átruházott hatáskörében eljárva jognyilatkozat-tételi jogot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Szervezeti és Működési Szabályzatáról szóló 3/2004. (II. 20.) ÖR számú rendelet (a továbbiakban: SZMSZ) 54. § (3) bekezdése lehetővé teszi, hogy a közgyűlés egyes hatásköreinek gyakorlását a közgyűlés elnökére ruházza. Ennek jegyzékét pedig az SZMSZ 1. számú melléklete tartalmazza. Az 1. számú melléklet 18. francia bekezdése értelmében a közgyűlés elnöke átruházott hatáskörében eljárva ellátja továbbá mindazokat a feladatokat, amelyeket egyéb önkormányzati rendeletek a hatáskörébe utal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 jogszabályi rendelkezések egyrészt megteremtik a jogszabály-módosítás lehetőségét, másrészt indokolják is a Zala Megyei Közgyűlésnek a személyes gondoskodást nyújtó gyermekvédelmi intézmények által biztosított ellátások formáiról, igénybevételének módjáról és a térítési díjról szóló 4/2004. (II.20.) KR számú rendeletének (a továbbiakban: Gyermekvédelmi rendelet)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kern w:val="0"/>
          <w:sz w:val="24"/>
          <w:szCs w:val="24"/>
        </w:rPr>
        <w:t>A Gyermekvédelmi rendelet II. fejezetében kerültek szabályozásra az intézményfenntartói feladat- és hatáskörök, megosztva a közgyűlés, a közgyűlés elnöke, valamint a közgyűlés Egészségügyi és Szociális Bizottsága között.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jc w:val="both"/>
        <w:rPr/>
      </w:pPr>
      <w:r>
        <w:rPr/>
        <w:t>Az önkormányzati rendelet megalkotásánál és megszerkesztésénél is követelmény a jogszabályszerkesztésről szóló 12/1987. (XII.29.) IM rendelet 4. § (1) bekezdésének betartása, mely szerint „</w:t>
      </w:r>
      <w:r>
        <w:rPr>
          <w:bCs/>
          <w:i/>
        </w:rPr>
        <w:t>ha a jogszabály kiadására magasabb szintű jogszabály felhatalmazása alapján kerül sor, a felhatalmazást adó jogszabályt és a felhatalmazást tartalmazó rendelkezést (a §, bekezdés, illetőleg pont megjelölésével) a jogszabály bevezető részében fel kell tüntetni”.</w:t>
      </w:r>
      <w:r>
        <w:rPr>
          <w:bCs/>
        </w:rPr>
        <w:t xml:space="preserve">. </w:t>
      </w:r>
      <w:r>
        <w:rPr/>
        <w:t>A helyi önkormányzatokról szóló 1990. évi LXV. törvény (a továbbiakban: Ötv.) 16. § (1) bekezdésében kapott felhatalmazáson kívül számos más ágazati törvény is kifejezetten utal a helyi rendeletalkotás lehetőségére. Például a gyermekek védelméről és gyámügyi igazgatásról szóló 1997. évi XXXI. törvény 29. § (1) bekezdése.</w:t>
      </w:r>
      <w:r>
        <w:rPr>
          <w:bCs/>
        </w:rPr>
        <w:t xml:space="preserve"> A </w:t>
      </w:r>
      <w:r>
        <w:rPr>
          <w:rFonts w:eastAsia="MS Mincho;ＭＳ 明朝"/>
        </w:rPr>
        <w:t xml:space="preserve">speciális szabály lerontja az általános érvényűt általános jogelv </w:t>
      </w:r>
      <w:r>
        <w:rPr/>
        <w:t>szerint a rendeletet bevezető részében elegendő ezért a speciális szabályra utal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Kérem a Tisztelt Közgyűlést a rendelet-tervezet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>
          <w:u w:val="single"/>
        </w:rPr>
        <w:t>11/2006 (III.28.) JÜB számú határozat</w:t>
      </w:r>
    </w:p>
    <w:p>
      <w:pPr>
        <w:pStyle w:val="Szvegtrzsbehzssal3"/>
        <w:ind w:left="0" w:hanging="0"/>
        <w:rPr/>
      </w:pPr>
      <w:r>
        <w:rPr/>
        <w:t>A Jogi és Ügyrendi Bizottság egyhangúlag egyetértett a rendelet-tervezet közgyűlés elé terjesztéséve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3/2006. (III. 29.) ESZB számú határozat</w:t>
      </w:r>
    </w:p>
    <w:p>
      <w:pPr>
        <w:pStyle w:val="Szvegtrzs2"/>
        <w:spacing w:lineRule="auto" w:line="240" w:before="0" w:after="0"/>
        <w:jc w:val="both"/>
        <w:rPr/>
      </w:pPr>
      <w:r>
        <w:rPr/>
        <w:t>Az Egészségügyi és Szociális Bizottság „A személyes gondoskodást nyújtó gyermekvédelmi intézmények által biztosított ellátások formáiról, igénybevételének módjáról és a térítési díjról szóló 4/2004. (II. 20.) KR. Sz. rendelet módosítása” című előterjesztést a közgyűlésnek egyhangúlag elfogadásra ajánlj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 …./2006. (….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zemélyes gondoskodást nyújtó gyermekvédelmi intézmények által biztosított ellátások formáiról, igénybevételének módjáról és a térítési díjról szóló 4/2004. (II. 20.) KR számú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gyermekek védelméről és gyámügyi igazgatásról szóló 1997. évi XXXI. törvény 29. § (1) bekezdésében kapott felhatalmazás alapján – figyelemmel a 35. §-ban foglaltakra a személyes gondoskodást nyújtó gyermekvédelmi intézmények által biztosított ellátások formáiról, igénybevételének módjáról és a térítési díjról szóló 4/2004. (II.20.) KR számú rendeletét – a továbbiakban: Rendelet – az alábbiak szerint módosí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bevezető rendelkezésének helyébe a következő rendelkezés lép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gyermekek védelméről és gyámügyi igazgatásról szóló 1997. évi XXXI. törvény 29. § (1) bekezdésében kapott felhatalmazás alapján – figyelemmel a 35. §-ban foglaltakra – az alábbi rendeletet alko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9. § az alábbi (5) bekezdésse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Jogosult polgári peres eljárásban jognyilatkozat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a kihirdetése napján lép hatályba. Folyamatban lévő és a hatálybalépést követően indult ügyekben egyaránt kell alkalma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6. március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Dr. Sifter Rózsa</w:t>
        <w:tab/>
        <w:tab/>
        <w:tab/>
        <w:tab/>
        <w:tab/>
        <w:t>Kiss Bódog Zoltán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megyei főjegyző</w:t>
        <w:tab/>
        <w:tab/>
        <w:tab/>
        <w:tab/>
        <w:tab/>
        <w:t>a közgyűlés elnök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személyes gondoskodást nyújtó gyermekvédelmi intézmények által biztosított ellátások formáiról, igénybevételének módjáról és a térítési díjról szóló 4/2004. (II.20.) KR számú rendelet módosításáho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nek jogalkotói hatásköre a gyermekvédelmi igazgatás területén nem korlátlan, csak törvény (a gyermekek védelméről és gyámügyi igazgatásról szóló 1997. évi XXXI. törvény 29. § (1) bekezdése – Gyvt.) felhatalmazása alapján rendelkezik e területre vonatkozó szabályozási jogkörrel. A jogszabályszerkesztésről szóló 12/1987. (XII.29.) IM rendelet 4. § (1) bekezdése alapján, figyelemmel a jogi alapelvre, amely szerint a </w:t>
      </w:r>
      <w:r>
        <w:rPr>
          <w:rFonts w:eastAsia="MS Mincho;ＭＳ 明朝"/>
        </w:rPr>
        <w:t xml:space="preserve">speciális szabály lerontja az általános érvényűt </w:t>
      </w:r>
      <w:r>
        <w:rPr/>
        <w:t>szükséges és egyben elegendő a Gyvt. felhatalmazást adó rendelkezésének a megjelölése, az Ötv. 16. § (1) bekezdésére hivatkozás indokolatl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olgári perrendtartásról szóló 1952. évi III. törvény (a továbbiakban: Pp.) 330. § (2) bekezdésében foglaltak szerint a másodfokú közigazgatási határozatot hozó szerv az ügy iratait a keresetlevélre vonatkozó nyilatkozatával együtt 15 napon belül továbbítja a bírósághoz. A rövid határidő miatt indokolt a közgyűlés elnökének feladatkörét kiegészíteni, így átruházott hatáskörben eljárva a Pp. szerinti eljárási határidő betartása biztosítot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olyamatban lévő ügyekre történő kiterjesztés biztosítja a rendelkezés célját szolgáló gyors, életszerű alkalmazás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MS Mincho;ＭＳ 明朝" w:cs="Times New Roman"/>
    </w:rPr>
  </w:style>
  <w:style w:type="character" w:styleId="WW8Num1z3">
    <w:name w:val="WW8Num1z3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11:00Z</dcterms:created>
  <dc:creator>User</dc:creator>
  <dc:description/>
  <cp:keywords/>
  <dc:language>en-US</dc:language>
  <cp:lastModifiedBy>User</cp:lastModifiedBy>
  <cp:lastPrinted>2006-03-08T08:51:00Z</cp:lastPrinted>
  <dcterms:modified xsi:type="dcterms:W3CDTF">2006-04-18T09:36:00Z</dcterms:modified>
  <cp:revision>67</cp:revision>
  <dc:subject/>
  <dc:title>Tisztelt Közgyűlés</dc:title>
</cp:coreProperties>
</file>