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A személyes gondoskodást nyújtó szociális ellátásokról, azok igénybevételéről, és a fizetendő térítési díjakról szóló 5/2004. (II. 20.) KR számú rendelet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117. § (3) bekezdése alapján a közgyűlés elnöke által meghozott, személyi térítési díjat megállapító első fokú hatósági határozat ellen benyújtott fellebbezés elbírálása a helyi önkormányzatokról szóló 1990. LXV. törvény 11. § (2) bekezdése értelmében a közgyűlés hatáskörébe tartozik. Ezen határozat ellen biztosított a bírósági felülvizsgálat lehetősége. Az ügyfél tehát jogszabálysértésre hivatkozva a bíróságtól kérheti a határozat közlésétől számított 30 napon belül annak bírósági felülvizsgá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i perrendtartásról szóló 1952. évi III. törvény (a továbbiakban: Pp.) közigazgatási perekre vonatkozó szabályainak a 2005. évi XVII. törvénnyel történt módosítása következtében 2005. november 1. napját követően indult eljárásokban a másodfokú közigazgatási határozatot hozó szerv az ügy iratait a keresetlevélben foglaltakra vonatokozó nyilatkozatával együtt 15 napon belül köteles a bírósághoz tovább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nek megfelelően a közgyűlés hatáskörébe tartozik az alperesi nyilatkozat megtétele. Lásd 11/2006. (II.24.) KH számú határo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rövid törvényi határidő betartása a közgyűlés rendkívüli ülésre történő összehívásával biztosítható csak az esetek túlnyomó többségében, mivel a határidő elmulasztása pénzbírság terhét vonja maga után. Miután a 15 napos törvényi határidő megtartásának valószínűsége csekély, az alább kifejtettek miatt indokolt a közgyűlés elnökének átruházott hatáskörében eljárva jognyilatkozat-tételi jogot biztosíta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Zala Megyei Közgyűlés Szervezeti és Működési Szabályzatáról szóló 3/2004. (II. 20.) ÖR számú rendelet (a továbbiakban: SZMSZ) 54. § (3) bekezdése lehetővé teszi, hogy a közgyűlés egyes hatásköreinek gyakorlását a közgyűlés elnökére ruházza. Ennek jegyzékét pedig az SZMSZ 1. számú melléklete tartalmazza. Az 1. számú melléklet 18. francia bekezdése értelmében a közgyűlés elnöke átruházott hatáskörében eljárva ellátja továbbá mindazokat a feladatokat, amelyeket egyéb önkormányzati rendeletek a hatáskörébe utalna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Fenti jogszabályi rendelkezések egyrészt megteremtik a jogszabály-módosítás lehetőségét, másrészt indokolják is a Zala Megyei Közgyűlésnek a személyes gondoskodást nyújtó szociális ellátásokról, azok igénybetételéről, és a fizetendő térítési díjakról szóló 5/2004. (II.20.) KR számú rendeletének (a továbbiakban: Szociális rendelet) módosításá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A Szociális rendelet II. fejezetében kerültek szabályozásra az intézményfenntartói feladat- és hatáskörök, megosztva a közgyűlés, a közgyűlés elnöke, valamint a közgyűlés Egészségügyi és Szociális Bizottsága között.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16"/>
          <w:szCs w:val="16"/>
        </w:rPr>
      </w:pPr>
      <w:r>
        <w:rPr>
          <w:rFonts w:cs="Times New Roman"/>
          <w:b/>
          <w:kern w:val="0"/>
          <w:sz w:val="16"/>
          <w:szCs w:val="16"/>
        </w:rPr>
      </w:r>
    </w:p>
    <w:p>
      <w:pPr>
        <w:pStyle w:val="Normal"/>
        <w:rPr/>
      </w:pPr>
      <w:r>
        <w:rPr/>
        <w:t>Kérem a Tisztelt Közgyűlést a rendelet-tervezet elfogadásár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right="-170" w:hanging="567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right="-170" w:hanging="567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right="-170" w:hanging="567"/>
        <w:rPr>
          <w:u w:val="single"/>
        </w:rPr>
      </w:pPr>
      <w:r>
        <w:rPr>
          <w:u w:val="single"/>
        </w:rPr>
        <w:t>12/2006 (III.28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-tervezet közgyűlés elé  terjesztésével.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2/2006. (III. 29.) ESZB számú határozat</w:t>
      </w:r>
    </w:p>
    <w:p>
      <w:pPr>
        <w:pStyle w:val="Szvegtrzs2"/>
        <w:rPr/>
      </w:pPr>
      <w:r>
        <w:rPr/>
        <w:t>Az Egészségügyi és Szociális Bizottság „A személyes gondoskodást nyújtó szociális ellátásokról, azok igénybevételéről és a fizetendő térítési díjakról szóló 5/2004. (II. 20.) KR. sz. rendelet módosítása” című előterjesztést a közgyűlésnek egyhangúlag elfogadásra ajánlja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…./2006. 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ellátásokról, azok igénybevételéről, és a fizetendő térítési díjakról szóló 5/2004. (II.20.) K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szociális igazgatásról és szociális ellátásokról szóló 1993. évi III. törvény 92. §-ában foglalt felhatalmazás alapján a személyes gondoskodást nyújtó szociális ellátásokról, azok igénybevételéről, és a fizetendő térítési díjakról szóló 5/2004. (II.20.) KR számú rendeletét – a továbbiakban: Rendelet –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3. § 2. pontja az alábbi (11) bekezdéssel egészül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) Jogosult polgári peres eljárásban jognyilatkozat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a kihirdetése napján lép hatályba. Folyamatban lévő és a hatálybalépést követően indult ügyekben egyaránt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6. márciu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r. Sifter Rózsa</w:t>
        <w:tab/>
        <w:tab/>
        <w:tab/>
        <w:tab/>
        <w:tab/>
        <w:t>Kiss Bódog Zoltá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egyei főjegyző</w:t>
        <w:tab/>
        <w:tab/>
        <w:tab/>
        <w:tab/>
        <w:tab/>
        <w:t>a közgyűlés elnök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személyes gondoskodást nyújtó szociális ellátásokról, azok igénybevételéről, és a fizetendő térítési díjakról szóló 5/2004. (II.20.) KR számú rendelet módosításá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i perrendtartásról szóló 1952. évi III. törvény (a továbbiakban: Pp.) 330. § (2) bekezdésében foglaltak szerint a másodfokú közigazgatási határozatot hozó szerv az ügy iratait a keresetlevélre vonatkozó nyilatkozatával együtt 15 napon belül továbbítja a bírósághoz. A rövid határidő miatt indokolt a közgyűlés elnökének feladatkörét kiegészíteni, így átruházott hatáskörben eljárva a Pp. szerinti eljárási határidő betartása biztosíto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olyamatban lévő ügyekre történő kiterjesztés biztosítja a rendelkezés célját szolgáló gyors, életszerű alkalmazás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16:00Z</dcterms:created>
  <dc:creator>User</dc:creator>
  <dc:description/>
  <cp:keywords/>
  <dc:language>en-US</dc:language>
  <cp:lastModifiedBy>User</cp:lastModifiedBy>
  <cp:lastPrinted>2006-03-03T08:04:00Z</cp:lastPrinted>
  <dcterms:modified xsi:type="dcterms:W3CDTF">2006-04-18T09:33:00Z</dcterms:modified>
  <cp:revision>119</cp:revision>
  <dc:subject/>
  <dc:title>Tisztelt Közgyűlés</dc:title>
</cp:coreProperties>
</file>