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181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Oktatási és Humánerőforrás-fejlesztési Bizottság</w:t>
      </w:r>
    </w:p>
    <w:p>
      <w:pPr>
        <w:pStyle w:val="Normal"/>
        <w:jc w:val="center"/>
        <w:rPr/>
      </w:pPr>
      <w:r>
        <w:rPr>
          <w:b/>
        </w:rPr>
        <w:t>2006. április 2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Pénzügyi támogatási kérelm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480" w:leader="none"/>
        </w:tabs>
        <w:jc w:val="both"/>
        <w:rPr/>
      </w:pPr>
      <w:r>
        <w:rPr/>
        <w:t xml:space="preserve">Az Oktatási és Humánerőforrás-fejlesztési Bizottságnak 2006. évben a Zala Megyei Közgyűlés az 5/2006. (II.27.) ÖR sz. rendelete 42. §-ában hivatkozott 8. sz. mellékletének megfelelően 2.200.000,- Ft áll rendelkezésére. A Bizottság a Zala Megyei Közgyűlés 6/2004. (II.20.) ÖR. sz. rendelete 5. §-ában foglaltaknak megfelelően átruházott hatáskörben dönt az éves költségvetési rendeletben oktatási célfeladatokra biztosított összeg odaítéléséről. </w:t>
      </w:r>
    </w:p>
    <w:p>
      <w:pPr>
        <w:pStyle w:val="Normal"/>
        <w:tabs>
          <w:tab w:val="clear" w:pos="708"/>
          <w:tab w:val="left" w:pos="39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  <w:t>A rendelkezésre álló forrás jelenleg:</w:t>
        <w:tab/>
        <w:t xml:space="preserve">1.820.000,- Ft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érem a Tisztelt Bizottságot, hogy az alábbi támogatási kérelmeket elbírálni szíveskedjen.</w:t>
      </w:r>
    </w:p>
    <w:p>
      <w:pPr>
        <w:pStyle w:val="Normal"/>
        <w:tabs>
          <w:tab w:val="clear" w:pos="708"/>
          <w:tab w:val="left" w:pos="39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480" w:leader="none"/>
        </w:tabs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085"/>
        <w:gridCol w:w="1546"/>
        <w:gridCol w:w="2283"/>
      </w:tblGrid>
      <w:tr>
        <w:trPr>
          <w:tblHeader w:val="true"/>
        </w:trPr>
        <w:tc>
          <w:tcPr>
            <w:tcW w:w="341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érelmező/Cél</w:t>
            </w:r>
          </w:p>
        </w:tc>
        <w:tc>
          <w:tcPr>
            <w:tcW w:w="208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gjegyzés</w:t>
            </w:r>
          </w:p>
        </w:tc>
        <w:tc>
          <w:tcPr>
            <w:tcW w:w="154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é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támogatás</w:t>
            </w:r>
          </w:p>
        </w:tc>
        <w:tc>
          <w:tcPr>
            <w:tcW w:w="228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avasolt támogatá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la Megyei Balesetmegelőzési Bizottság (Zalaegerszeg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zlekedésbiztonság Gyermekszemmel” rajzpályázat díja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cz Dezső Általános Iskola, Diákotthon, Gyermekotthon és Készségfejlesztő Speciális Szakiskola (Zalaszentgrót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ppantyú természetvédő tábo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47.000,- F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7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öldmező utcai Általános Iskola, Diákotthon és Speciális Szakiskola (Keszthely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gyei Komplex Tanulmányi Verse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0.000,- F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la Megyei Művelődési és Pedagógiai Intézet, Szakképző Iskola (Zalaegerszeg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>Pedagógiai és közművelődési kutatók konferenciája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600.000,- F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  <w:t>Zalaegerszeg, 2006. április 19.</w:t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>
          <w:b/>
          <w:b/>
          <w:i/>
          <w:i/>
          <w:sz w:val="26"/>
          <w:szCs w:val="26"/>
        </w:rPr>
      </w:pPr>
      <w:r>
        <w:rPr/>
        <w:tab/>
        <w:t xml:space="preserve">   </w:t>
        <w:tab/>
      </w:r>
      <w:r>
        <w:rPr>
          <w:b/>
          <w:i/>
          <w:sz w:val="26"/>
          <w:szCs w:val="26"/>
        </w:rPr>
        <w:t>Papp Ferenc s.k.</w:t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>
          <w:i/>
          <w:i/>
        </w:rPr>
      </w:pPr>
      <w:r>
        <w:rPr>
          <w:i/>
        </w:rPr>
        <w:tab/>
        <w:t xml:space="preserve">    </w:t>
        <w:tab/>
        <w:t xml:space="preserve">          elnö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1:00Z</dcterms:created>
  <dc:creator>User</dc:creator>
  <dc:description/>
  <cp:keywords/>
  <dc:language>en-US</dc:language>
  <cp:lastModifiedBy>User</cp:lastModifiedBy>
  <dcterms:modified xsi:type="dcterms:W3CDTF">2006-04-19T11:41:00Z</dcterms:modified>
  <cp:revision>1</cp:revision>
  <dc:subject/>
  <dc:title> </dc:title>
</cp:coreProperties>
</file>