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b/>
          <w:sz w:val="26"/>
        </w:rPr>
        <w:t xml:space="preserve">Tárgy: </w:t>
        <w:tab/>
      </w:r>
      <w:r>
        <w:rPr/>
        <w:t>Tájékoztató az 1956-os forradalom és szabadságharc 50. évfordulója tiszteletére szervezett Zala megyei rendezvénysorozatról</w:t>
      </w:r>
    </w:p>
    <w:p>
      <w:pPr>
        <w:pStyle w:val="Normal"/>
        <w:ind w:left="1560" w:right="567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ipos Ferenc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Kulturális Javak és Szolgáltatás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>2006. október 23-án lesz hazánk egyik legjelentősebb XX. századi eseményének, az 1956-os forradalom és szabadságharc kitörésének 50 éves évfordulója. A Zala Megyei Közgyűlés 2005. június 17-i ülésén tárgyalt az évforduló méltó megünnepléséről. Ennek keretében a megyei közművelődési, közgyűjteményi intézmények által benyújtott programokat a Közgyűlés elfogadta, s felkérte Elnökét, hogy a sikeres megvalósításhoz szükséges fedezetről a 2006. évi költségvetésben gondoskodjon. A Zala Megyei Közgyűlés 5/2006. (II.27.) ÖR sz. rendeletében 5 M Ft-ot biztosított a fenti célok megvalósításához.</w:t>
      </w:r>
    </w:p>
    <w:p>
      <w:pPr>
        <w:pStyle w:val="Normal"/>
        <w:spacing w:before="0" w:after="120"/>
        <w:jc w:val="both"/>
        <w:rPr/>
      </w:pPr>
      <w:r>
        <w:rPr/>
        <w:t>A megemlékezéssel kapcsolatban a következő lépések történtek:</w:t>
      </w:r>
    </w:p>
    <w:p>
      <w:pPr>
        <w:pStyle w:val="Normal"/>
        <w:jc w:val="both"/>
        <w:rPr/>
      </w:pPr>
      <w:r>
        <w:rPr/>
        <w:t xml:space="preserve">A Kormány 1103/2005. (X.27.) Kormányhatározatában pályázatot hirdetett az 1956-os forradalom és szabadságharc 50. évfordulója megünneplésére, melyből a megyei önkormányzatokat kizárta, így a megyei fenntartású intézmények adtak be pályázatokat. </w:t>
      </w:r>
    </w:p>
    <w:p>
      <w:pPr>
        <w:pStyle w:val="Normal"/>
        <w:spacing w:before="120" w:after="0"/>
        <w:jc w:val="both"/>
        <w:rPr/>
      </w:pPr>
      <w:r>
        <w:rPr/>
        <w:t>A Magyar Politikai Foglyok Szövetsége, az ’56-os Hagyományőrző Egyesület, a Magyarok Világszövetsége, az Országos Nyugdíjas Polgári Egyesület, a Keresztény Értelmiségiek Szövetsége Zala Megyei Szervezetei valamint a Megyei Önkormányzat pályázatot hirdetett „Az 1956-os forradalom és szabadságharc” címmel általános, középiskolai és felsőoktatási tanulók, hallgatók számára. A pályázat beadási határideje: 2006. május 6., eredményhirdetés: június 10. A legjobb pályamunkák kötetben való megjelentetéséhez a Deák Ferenc Megyei Könyvtár pályázatot nyújtott be, melyhez a Megyei Önkormányzat az önrészt biztosította, illetve hozzájárul a legeredményesebben szereplők díjazásához.</w:t>
      </w:r>
    </w:p>
    <w:p>
      <w:pPr>
        <w:pStyle w:val="Normal"/>
        <w:spacing w:before="120" w:after="0"/>
        <w:jc w:val="both"/>
        <w:rPr/>
      </w:pPr>
      <w:r>
        <w:rPr/>
        <w:t>A Zala Megyei Múzeumok Igazgatósága „Így éltünk az 1950-es években” munkacímmel tervezett kiállításához a Megyei Önkormányzat 1 M Ft-os önrésszel járult hozzá. A kiállítás megnyitásának időpontja 2006. október 20. Terveink szerint a kiállítás-megnyitó egyben a megyei központi ünnepség is lenne.</w:t>
      </w:r>
    </w:p>
    <w:p>
      <w:pPr>
        <w:pStyle w:val="Normal"/>
        <w:spacing w:before="120" w:after="0"/>
        <w:jc w:val="both"/>
        <w:rPr/>
      </w:pPr>
      <w:r>
        <w:rPr/>
        <w:t>A Zala Megyei Levéltár által megjelentetendő „A keszthelyi járás ’56-os dokumentumai, kronológiája és személyi adattára” c. kötet kiadásához a Megyei Önkormányzat 300 eFt-tal járul hozzá. Ugyanilyen mértékű támogatást nyújt az intézmény által szervezett október 18-i konferencia megrendezéséhez.</w:t>
      </w:r>
    </w:p>
    <w:p>
      <w:pPr>
        <w:pStyle w:val="Normal"/>
        <w:spacing w:before="120" w:after="0"/>
        <w:jc w:val="both"/>
        <w:rPr/>
      </w:pPr>
      <w:r>
        <w:rPr/>
        <w:t>2005. őszén Dr. Andor József, köztiszteletnek örvendő nagykanizsai nyugdíjas erdőmérnök javasolta, emlékfák – Magyarország ’56-os emlékművel rendelkező településein – „H” alakban való ültetésével emlékezzünk méltóképpen Kárpát-medencei hőseinkre. A kerek évforduló apropóján lehet e fásítás 1956 előtti tisztelgés, a „H” forma jelképezné a Hazát, Hungáriát, Hőseinket, valamint Hitünket is. E nemes cél megvalósítása érdekében 2006. február 23-án Bak községben „Ültess fát a hősökért” Kuratórium alakult jeles közéleti személyiségek részvételével. A Kuratórium összehívását kezdeményező Zala Megyei Önkormányzat csatlakozásra felkérő leveleket küldött – a megyei önkormányzatok közreműködésével – az összes települési önkormányzat polgármesterének. Jelenleg folyamatban van a kapcsolatfelvétel az erdőgazdaságok területi központjaival e nagyszabású kezdeményezés megvalósítása érdekében.</w:t>
      </w:r>
    </w:p>
    <w:p>
      <w:pPr>
        <w:pStyle w:val="Normal"/>
        <w:spacing w:before="120" w:after="0"/>
        <w:jc w:val="both"/>
        <w:rPr/>
      </w:pPr>
      <w:r>
        <w:rPr/>
        <w:t xml:space="preserve">Március 10-én – hasonlóan a 2003-as Deák-évfordulóhoz – a megyében zajló megemlékezések koordinálására, a központi ünnepség előkészítésére a megyei önkormányzat emlékbizottságot hívott életre városi polgármesterek, valamint a megyei fenntartású közművelődési, közgyűjteményi intézményvezetők bevonásával. Az alakuló ülésen ismertetésre került az önkormányzat megemlékezéssel kapcsolatos eddigi tevékenysége, majd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Zalaegerszeg, Nagykanizsa, Keszthely, Zalaszentgrót városok megjelent képviselői tájékoztatást adtak 1956-al kapcsolatos terveikről.</w:t>
      </w:r>
    </w:p>
    <w:p>
      <w:pPr>
        <w:pStyle w:val="Normal"/>
        <w:spacing w:before="120" w:after="0"/>
        <w:jc w:val="both"/>
        <w:rPr/>
      </w:pPr>
      <w:r>
        <w:rPr/>
        <w:t>A megyei önkormányzat ígéretet tett arra, amennyiben a városok 2006. május 31-ig részletes eseménynaptárukat megküldik, hasonlóan a Deák-évhez, programfüzetet ad ki a megyei rendezvényekről.</w:t>
      </w:r>
    </w:p>
    <w:p>
      <w:pPr>
        <w:pStyle w:val="Normal"/>
        <w:spacing w:before="120" w:after="0"/>
        <w:jc w:val="both"/>
        <w:rPr/>
      </w:pPr>
      <w:r>
        <w:rPr/>
        <w:t>Kérem a Tisztelt Közgyűlést, a tájékoztatót elfogadni szíveskedjen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/2006. (III.24.) KJSZB határozat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A Kulturális Javak és Szolgáltatások Bizottsága a „Tájékoztató az 1956-os forradalom és szabadságharc 50. évfordulója tiszteletére szervezett Zala megyei rendezvénysorozatról” c. előterjesztést megtárgyalta, az abban foglaltakkal egyetért, azt a határozati javaslattal együtt a Közgyűlésnek egyhangúlag elfogadásra ajánlja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4/2006. (III.23.) OHB határozat</w:t>
      </w:r>
    </w:p>
    <w:p>
      <w:pPr>
        <w:pStyle w:val="Normal"/>
        <w:spacing w:before="120" w:after="0"/>
        <w:jc w:val="both"/>
        <w:rPr/>
      </w:pPr>
      <w:r>
        <w:rPr>
          <w:i/>
        </w:rPr>
        <w:t>Az Oktatási és Humánerőforrás-fejlesztési Bizottság a „Tájékoztató az 1956-os forradalom és szabadságharc 50. évfordulója tiszteletére szervezett Zala megyei rendezvénysorozatról” c. előterjesztést megtárgyalta, az abban foglaltakkal egyetért, azt a határozati javaslattal együtt a Közgyűlésnek egyhangúlag elfogadásra ajánlja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A Zala Megyei Közgyűlés az 1956-os forradalom és szabadságharc 50. évfordulója tiszteletére szervezett Zala megyei rendezvénysorozatról szóló tájékoztatót elfogadja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ab/>
        <w:t>azonna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09:00Z</dcterms:created>
  <dc:creator>User</dc:creator>
  <dc:description/>
  <cp:keywords/>
  <dc:language>en-US</dc:language>
  <cp:lastModifiedBy>User</cp:lastModifiedBy>
  <cp:lastPrinted>2006-03-14T14:25:00Z</cp:lastPrinted>
  <dcterms:modified xsi:type="dcterms:W3CDTF">2006-04-20T08:38:00Z</dcterms:modified>
  <cp:revision>4</cp:revision>
  <dc:subject/>
  <dc:title>Tisztelt Közgyűlés</dc:title>
</cp:coreProperties>
</file>