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Szente Klaudia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498" w:hanging="0"/>
        <w:jc w:val="both"/>
        <w:rPr/>
      </w:pPr>
      <w:r>
        <w:rPr/>
      </w:r>
    </w:p>
    <w:p>
      <w:pPr>
        <w:pStyle w:val="Heading7"/>
        <w:ind w:left="567" w:right="498" w:hanging="0"/>
        <w:rPr/>
      </w:pPr>
      <w:r>
        <w:rPr/>
        <w:t>Oktatási és Humánerőforrás-fejlesztés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/2006. (III.23.) OH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 és Humánerőforrás-fejlesztési Bizottsága egyetért a zalakomári Általános és Művészeti Iskola balatonmagyaródi tagintézményében az 1-4. évfolyam összevonásával 2006. szeptember 1-től.</w:t>
      </w:r>
    </w:p>
    <w:p>
      <w:pPr>
        <w:pStyle w:val="Normal"/>
        <w:jc w:val="both"/>
        <w:rPr/>
      </w:pPr>
      <w:r>
        <w:rPr/>
        <w:t>Megállapítja, hogy a tervezett intézkedés összhangban van a megyei fejlesztési terv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/2006. (III.23.) OH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Oktatási és Humánerőforrás-fejlesztési Bizottsága egyetért a nagykanizsai „Szivárvány Fejlesztő Központ” létrehozásával. </w:t>
      </w:r>
    </w:p>
    <w:p>
      <w:pPr>
        <w:pStyle w:val="Normal"/>
        <w:jc w:val="both"/>
        <w:rPr/>
      </w:pPr>
      <w:r>
        <w:rPr/>
        <w:t>Megállapítja, hogy a tervezett intézkedés összhangban van a megyei fejlesztési terv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/2006. (III.23.) OH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Oktatási és Humánerőforrás-fejlesztési Bizottsága az alábbi pénzügyi támogatási kérelmeke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mogatja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2950"/>
        <w:gridCol w:w="2389"/>
      </w:tblGrid>
      <w:tr>
        <w:trPr>
          <w:tblHeader w:val="true"/>
        </w:trPr>
        <w:tc>
          <w:tcPr>
            <w:tcW w:w="341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érelmező/Cél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egjegyzés</w:t>
            </w:r>
          </w:p>
        </w:tc>
        <w:tc>
          <w:tcPr>
            <w:tcW w:w="2389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ámogatás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öldmező utcai Általános Iskola, Diákotthon és Speciális Szakiskola (Keszthely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elfénylő Szavak szavalóverseny területi döntőj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0.000,- F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Általános és Alapfokú Művészeti Iskola (Gyenesdiás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ergely-napi Fesztivál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0.000,- F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ózsef Attila Városi Könyvtár (Zalaegerszeg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ózsef Attila Megyei Versmondó Versen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0.000,- F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la Megyei Balesetmegelőzési Bizottság (Zalaegerszeg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özépiskolás Közlekedésbiztonsági Kupa országos döntő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50.000,- F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óricz Zsigmond Általános Iskola, Diákotthon, Speciális Szakiskola és Gyermekotthon (Lenti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áték határok nélkül rendezvény fogyatékos gyermekekne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00.000,- F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Keszthelyi VSZK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Keszthely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szágos Protokollversen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0.000,- F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ózsa úti Általános Iskola és Speciális Szakiskola (Nagykanizsa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Értelmi Fogyatékosok Kulturális Találkozój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50.000,- F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ejér György Városi Könyvtá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Keszthely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József A. megyei versmondó verseny területi fordulója</w:t>
            </w:r>
            <w:r>
              <w:rPr>
                <w:sz w:val="22"/>
              </w:rPr>
              <w:t>;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lai Gyermekkönyvnapo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0.000,- F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m támogatja</w:t>
      </w:r>
    </w:p>
    <w:p>
      <w:pPr>
        <w:pStyle w:val="Normal"/>
        <w:tabs>
          <w:tab w:val="clear" w:pos="4536"/>
          <w:tab w:val="left" w:pos="709" w:leader="none"/>
          <w:tab w:val="left" w:pos="5495" w:leader="none"/>
          <w:tab w:val="left" w:pos="7041" w:leader="none"/>
        </w:tabs>
        <w:rPr/>
      </w:pPr>
      <w:r>
        <w:rPr/>
        <w:tab/>
        <w:t>Tessedik Sámuel Főiskola Pedagógiai Főiskolai Kar (Szarvas)</w:t>
        <w:tab/>
      </w:r>
    </w:p>
    <w:p>
      <w:pPr>
        <w:pStyle w:val="Normal"/>
        <w:numPr>
          <w:ilvl w:val="0"/>
          <w:numId w:val="2"/>
        </w:numPr>
        <w:tabs>
          <w:tab w:val="clear" w:pos="4536"/>
          <w:tab w:val="left" w:pos="3410" w:leader="none"/>
          <w:tab w:val="left" w:pos="5495" w:leader="none"/>
          <w:tab w:val="left" w:pos="7041" w:leader="none"/>
        </w:tabs>
        <w:rPr>
          <w:b/>
          <w:b/>
          <w:bCs/>
        </w:rPr>
      </w:pPr>
      <w:r>
        <w:rPr/>
        <w:t>Kőrösi Nyári Akadémia Ének-zenei szekció megrendezése</w:t>
        <w:tab/>
      </w:r>
      <w:r>
        <w:rPr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Kulturális Javak és Szolgáltatások Bizottság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/2006. (III.24.) KJSZB határozat</w:t>
      </w:r>
    </w:p>
    <w:p>
      <w:pPr>
        <w:pStyle w:val="Normal"/>
        <w:tabs>
          <w:tab w:val="clear" w:pos="4536"/>
          <w:tab w:val="left" w:pos="3960" w:leader="none"/>
          <w:tab w:val="left" w:pos="64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3960" w:leader="none"/>
          <w:tab w:val="left" w:pos="6480" w:leader="none"/>
        </w:tabs>
        <w:jc w:val="both"/>
        <w:rPr/>
      </w:pPr>
      <w:r>
        <w:rPr/>
        <w:t xml:space="preserve">A Kulturális Javak és Szolgáltatások Bizottsága a Zala Megyei Közgyűlés 5/2006. (II.27.) ÖR sz. rendelete 42.§-ában hivatkozott 8. sz. mellékletében rendelkezésre álló pénzügyi forrása terhére az alábbi kérelmeket </w:t>
      </w:r>
    </w:p>
    <w:p>
      <w:pPr>
        <w:pStyle w:val="Normal"/>
        <w:tabs>
          <w:tab w:val="clear" w:pos="4536"/>
          <w:tab w:val="left" w:pos="3960" w:leader="none"/>
          <w:tab w:val="left" w:pos="64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ámogatj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31"/>
        <w:gridCol w:w="2949"/>
        <w:gridCol w:w="1563"/>
      </w:tblGrid>
      <w:tr>
        <w:trPr>
          <w:trHeight w:val="755" w:hRule="atLeast"/>
        </w:trPr>
        <w:tc>
          <w:tcPr>
            <w:tcW w:w="42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ámogatást igénylő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egvalósuló cél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ámogatás összege</w:t>
            </w:r>
          </w:p>
        </w:tc>
      </w:tr>
      <w:tr>
        <w:trPr/>
        <w:tc>
          <w:tcPr>
            <w:tcW w:w="42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la Megyei Művelődési és Pedagógia Intézet, Szakképző Iskola (Zalaegerszeg)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özgyűjteményi és közművelődési dolgozók konferenciája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nnon Tükör - Zalaegerszeg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Péntek Imre, Lukács Sándor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lai, muravidéki szerzők műveit tartalmazó CD kiadá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lai Közművelődésért Egyesület  (Zalaegerszeg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kmai progra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sányi-Zrínyi Általános Iskola (Zalaszentgrót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vács Béla emlékhangversen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épdalkör és Citerazenekari Egyesület (Pacsa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llépések útiköltség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ulok Teréz (Zalaszabar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Önálló verseskötet kiadá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oliva János (Nagykanizsa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sz w:val="22"/>
                <w:szCs w:val="22"/>
              </w:rPr>
              <w:t>Más időkből ami látszik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rseskötet kiadá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daházi Tibor (Zalaegerszeg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Ómagyar Mária – Siralom köny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átadás: Pais Dezső Díj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Gyermekek falun Alapítvány (Nagykanizsa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yári táborok programja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nnon Tükör (Zalaegerszeg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hotja János: Nemzeti tudat drámára c. könyv kiadá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öjtöri Népdalkör Egyesület (Söjtör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 éves fennállás megünneplés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MIK (Zalaegerszeg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szágos néprajzi fotópályáz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állítá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tenyei Fafaragó Műhely, Egyesület (Letenye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XI. Letenyei Fafaragó Tábor megrendezés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sesztregi Pávakör (Csesztreg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5. évforduló alkalmából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D kiadá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likon Kórus és Baráti Köre Egyesület (Keszthely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ndezvénye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5.000,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nem támogatja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Galagonya Citerazenekar (Gellénháza)- Eszközbeszerzés (citera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Városi Művelődési Központ (Veszprém)- Hangadó Fesztivál</w:t>
      </w:r>
    </w:p>
    <w:p>
      <w:pPr>
        <w:pStyle w:val="Normal"/>
        <w:numPr>
          <w:ilvl w:val="1"/>
          <w:numId w:val="9"/>
        </w:numPr>
        <w:tabs>
          <w:tab w:val="clear" w:pos="4536"/>
          <w:tab w:val="left" w:pos="4362" w:leader="none"/>
        </w:tabs>
        <w:spacing w:lineRule="auto" w:line="360"/>
        <w:rPr/>
      </w:pPr>
      <w:r>
        <w:rPr/>
        <w:t>Magyar Hadigondozottak Országos Nemzeti Szövetsége (Szolnok)-Világi-egyházi-katonai kórusok-zenekarok II. hangversenye</w:t>
      </w:r>
    </w:p>
    <w:p>
      <w:pPr>
        <w:pStyle w:val="Normal"/>
        <w:numPr>
          <w:ilvl w:val="1"/>
          <w:numId w:val="9"/>
        </w:numPr>
        <w:tabs>
          <w:tab w:val="clear" w:pos="4536"/>
          <w:tab w:val="left" w:pos="4362" w:leader="none"/>
        </w:tabs>
        <w:spacing w:lineRule="auto" w:line="360"/>
        <w:rPr/>
      </w:pPr>
      <w:r>
        <w:rPr/>
        <w:t>Pannon Tükör (Zalaegerszeg)-</w:t>
        <w:tab/>
        <w:t>Internetes honlap – jubileumi programsorozat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Nemthi Polgári Művelődési Egylet (Lenti)- Emlékhely kialakítása</w:t>
      </w:r>
    </w:p>
    <w:p>
      <w:pPr>
        <w:pStyle w:val="Normal"/>
        <w:numPr>
          <w:ilvl w:val="1"/>
          <w:numId w:val="9"/>
        </w:numPr>
        <w:tabs>
          <w:tab w:val="clear" w:pos="4536"/>
          <w:tab w:val="left" w:pos="4362" w:leader="none"/>
        </w:tabs>
        <w:spacing w:lineRule="auto" w:line="360"/>
        <w:rPr/>
      </w:pPr>
      <w:r>
        <w:rPr/>
        <w:t>Mindszenty J. Általános Iskola, Gimnázium és Kollégium/Barna Máté- (Zalaegerszeg) Ifjúsági zarándoklat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Egervári Estékért, Hagyományokért, Kultúráért Alapítvány-felújítás,eszközbeszerzés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Pécsi Akadémiai Bizottság (Pécs)-Tudományos kutatások díjazása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gészségügyi és Szociális Bizottság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/2006. (III. 29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z egyes szociális intézményekben élő ellátottak felülvizsgálatát végző szakértői bizottság tagjának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dor Henrietta szakgyógypedagógust kijelöl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ijelölés 2006. április 1-től öt évre szól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7/2006. (III. 29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) A Zala Megyei Közgyűlés Egészségügyi és Szociális Bizottsága a Zala Megyei Közgyűlés 5/2004. (II.20.) KR számú rendeletének  3.§ 3. pontjának (6). bekezdése alapján átruházott hatáskörében eljárv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megyei módszertani feladatok ellátására kijelölt zalaegerszegi Idősek Otthona, Módszertani Otthon 2005. évi módszertani tevékenységéről szóló beszámolót és a 2006. évi munkaterve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pszichiátriai Betegek Országos Módszertani feladatainak ellátására kijelölt bázakerettyei Pszichiátriai Betegek Otthona és Rehabilitációs Intézete, Pszichiátriai Betegek Országos Módszertani Intézete, 2001. január 1.és 2005. december 31. közötti  időszak  módszertani </w:t>
      </w:r>
    </w:p>
    <w:p>
      <w:pPr>
        <w:pStyle w:val="Normal"/>
        <w:ind w:left="360" w:hanging="0"/>
        <w:jc w:val="both"/>
        <w:rPr/>
      </w:pPr>
      <w:r>
        <w:rPr/>
        <w:t xml:space="preserve">      </w:t>
      </w:r>
      <w:r>
        <w:rPr/>
        <w:t>tevékenységéről szóló beszámolót és a 2006. január 1. és 2010.december 31. közötti        időszakra  vonatkozó munkaterve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) A Zala Megyei Közgyűlés Egészségügyi és Szociális Bizottsága a Zala Megyei Közgyűlés 5/2004. (II.20.) KR számú rendeletének  3.§ 3. pontjának (7) bekezdése alapján átruházott hatáskörében eljárva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zalaegerszegi Idősek Otthona, Módszertani Otthont - az Ifjúsági, Családügyi, Szociális és Esélyegyenlőségi Miniszter hozzájárulásával - 2006. április 1-től öt évi időtartamra a megyei módszertani feladatok ellátására kijelö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két intézménynek a kijelöléséhez gratulál és további eredményes munkát kíván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/2006. (III. 29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Egészségügyi és Szociális Bizottság saját költségvetési keretéből a Dr. Hetés Ferenc Szakorvosi Rendelőintézet megalapításának 40. évfordulója alkalmából rendezett ünnepséget egyedi elbírálás alapján egyhangúlag 100.000,- Ft-tal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9/2006. (III. 29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Egészségügyi és Szociális Bizottság saját költségvetési keretéből a „Szemem Fénye” - A Beteg Gyermekekért Alapítvány Kiemelkedően Közhasznú Szervezetet egyedi elbírálás alapján egyhangúlag 50.000,- Ft-tal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risztikai és Idegenforgalm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/2006. (III. 23.) TIB számú határoz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Turisztikai és Idegenforgalmi Bizottság egyhangúlag megerősíti a 5/2006. (II. 09.) TIB számú határozatát, melyben költségvetési keretösszege terhére támogatta Zala megye idegenforgalmi esemény naptárának elkészítését 10.000 példányban magyar és német nyelven 558.000 Ft-tal; valamint a Tourinform irodákkal közös vásári megjelenésekre a standok hátfalának és pultjainak díszítését szolgáló „zászló típusú” dekoráció készíttetését 420.000 Ft-ta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/2006. (III. 23.) TIB számú határoz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Turisztikai és Idegenforgalmi Bizottság a No. 1. Balaton kiadványban 1 oldalon, 3 nyelven a megyei köszöntő megjelenését </w:t>
      </w:r>
      <w:r>
        <w:rPr>
          <w:bCs/>
        </w:rPr>
        <w:t xml:space="preserve">költségvetési rendeletben biztosított keretösszege terhére </w:t>
      </w:r>
      <w:r>
        <w:rPr/>
        <w:t>88.000 Ft + ÁFA összeggel egyhangúlag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U-Integrációs és Nemzetközi Kapcsolatok Bizottság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/2006. (III.30.) NKB sz. határozat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Az EU Integrációs és Nemzetközi Kapcsolatok Bizottsága 6 igen szavazattal és 3 tartózkodás mellett 100.000 Ft-os támogatást szavaz meg a Mindszenty József Általános Iskola, Gimnázium és Kollégium diákjainak csíksomlyói zarándoklatához, s felhívja figyelmüket a Zalaegerszeg Megyei Jogú Város Önkormányzatához való támogatási kérelem benyújtásra is.  </w:t>
      </w:r>
    </w:p>
    <w:p>
      <w:pPr>
        <w:pStyle w:val="Normal"/>
        <w:jc w:val="both"/>
        <w:rPr/>
      </w:pPr>
      <w:r>
        <w:rPr/>
        <w:t xml:space="preserve">A bizottság a következő ülésre halasztja a Keszthelyi Festetics Kastély Helikon Kórusa kérelmének elbírálását, s addig is levélben kéri a támogatási kérelem konkretizálását  a felhasználási célt és az összeget illetően is.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Vidék és Területfejlesztési Bizottság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2/2006. (III.28.) VTB. sz. határozat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Közgyűlés Vidék és Területfejlesztési Bizottság a költségvetésben biztosított keretösszege terhére a Veszprémi Egyetem Georgikon Mezőgazdaság-tudományi Kar részére  50.00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t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ámogatást biztosít „208 év az oktatás és kutatás szolgálatában” című kiadvány megjelentetéséhez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3/2006. (III.28.) VTB. sz. határozat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Közgyűlés Vidék és Területfejlesztési Bizottsága Lócz Ferenc kérelmét a francia tanulmányi versenyen való részvételhez a költségvetésben biztosított keretösszege terhére 50.000 Ft-al támogatj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zvegtrzs2"/>
        <w:rPr/>
      </w:pPr>
      <w:r>
        <w:rPr/>
      </w:r>
    </w:p>
    <w:p>
      <w:pPr>
        <w:pStyle w:val="Normal"/>
        <w:ind w:right="318" w:hanging="0"/>
        <w:jc w:val="center"/>
        <w:rPr>
          <w:b/>
          <w:b/>
          <w:u w:val="single"/>
        </w:rPr>
      </w:pPr>
      <w:r>
        <w:rPr>
          <w:b/>
          <w:u w:val="single"/>
        </w:rPr>
        <w:t>Nemzetiségi és Esélyegyenlőségi Bizottság</w:t>
      </w:r>
    </w:p>
    <w:p>
      <w:pPr>
        <w:pStyle w:val="Normal"/>
        <w:ind w:right="31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1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4/2006.(III. 27.)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a Muramenti Területfejlesztési Társulás kérelmét egyhangú szavazással támogatja, és a Nemzetiségi Művészeti Találkozó lebonyolítására 100.000 Ft támogatást nyúj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5/2006.(III. 27.)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Ferkovics József  Nagykanizsa, Csengery út. 117. szám alatti lakos, roma festő művészeti tevékenységének támogatására benyújtott  kérelmére 100.000 Ft  támogatás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7/2006.(III. 27.) NEB számú határoza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az Újudvar Község Cigány Kisebbségi Önkormányzat március 15-i rendezvény megtartására benyújtott támogatási kérelmét egyhangúlag támogatja, és a rendezvény költségeire 60.000 Ft  támogatást nyúj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9/2006.(III. 27.)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a Nagykanizsai Rendőrkapitányság Csapi község Körzeti Általános Iskola, Szakiskola és Kollégiumában megtartandó bűnmegelőzési programját 3 igen, 2 nem szavazattal támogatja, a program lebonyolítására 100.000 Ft támogatás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tézményi és Vagyongazdálkodási Osztá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5/2006. (III. 30.) IVB határoz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Intézményi és Vagyongazdálkodási Bizottság a Nyugat-Pannon Regionális Fejlesztési Rt. igazgatósági tagságára a Zala Megyei Önkormányzat képviseletére Kasza Sándort, a Zala Megyei Fejlesztési Kht. ügyvezetőjét javasolja.</w:t>
      </w:r>
    </w:p>
    <w:p>
      <w:pPr>
        <w:pStyle w:val="Normal"/>
        <w:jc w:val="both"/>
        <w:rPr/>
      </w:pPr>
      <w:r>
        <w:rPr/>
        <w:t>A Nyugat-Pannon Regionális Fejlesztési zrt. (9700 Szombathely, Kőszegi u. 23.) vezérigazgatója Tóth Viktor úr 2006. február 27. napján kelt, 69/2006. számú levelében arról értesítette a Zala Megyei Közgyűlés Elnökét, hogy a Zala Megyei Önkormányzat által delegált Béres László igazgatósági tagsága 2006. április 16. napján lejár. A Zala Megyei Közgyűlés Szervezeti és Működési Szabályzatáról szóló 3/2004. (II. 20.) ÖR számú rendelet 2. számú melléklete alapján az Intézményi és Vagyongazdálkodási Bizottság (a továbbiakban: IVB) jogosult az új tag delegálására átruházott hatáskörben döntést hozni. Az IVB 2006. március 30. napján tartott ülésén a 15/2006. (III. 30.) IVB számú határozatával a Nyugat-Pannon Regionális Fejlesztési zrt. igazgatóságában a Zala Megyei Önkormányzat képviseletével egyhangú szavazással Kasza Sándort a Zala Megyei Fejlesztési Kht. ügyvezetőjét kívánta megbízni. Az IVB intézkedését követően a zrt. vezérigazgatója 2006. április 4. napján kelt, 113/2006. számú levelében jelezte, hogy megkeresésük tévedésen alapult, miután az igazgatósági tag delegálásra Zalaegerszeg Megyei Jogú Város Önkormányzata jogosult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6"/>
        <w:ind w:right="808" w:hanging="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a bizottságok átruházott hatáskörében hozott döntéseiről szóló beszámolót elfogadja azzal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Egészségügyi és Szociális Bizottság által a „Szemem Fénye” - A Beteg Gyermekekért Alapítvány Kiemelkedően Közhasznú Szervezet részére feltételesen biztosított 50.000 Ft összegű támogatást a Zala Megyei Közgyűlés 5/2006. (II.27.) ÖR számú rendelete 8. sz. mellékletében a bizottság részére biztosított keretösszeg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ulturális Javak és Szolgáltatások Bizottsága által a Gyermekek falun Alapítvány (Nagykanizsa) részére feltételesen biztosított 100.000 Ft összegű támogatást a Zala Megyei Közgyűlés 5/2006. (II.27.) ÖR számú rendelete 8. sz. mellékletében a bizottság részére biztosított keretösszeg terhére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06. május 5.                                                                                                                                                    </w:t>
      </w:r>
    </w:p>
    <w:p>
      <w:pPr>
        <w:pStyle w:val="Normal"/>
        <w:ind w:right="808" w:hanging="0"/>
        <w:jc w:val="both"/>
        <w:rPr/>
      </w:pPr>
      <w:r>
        <w:rPr>
          <w:u w:val="single"/>
        </w:rPr>
        <w:t>Felelős:</w:t>
      </w:r>
      <w:r>
        <w:rPr/>
        <w:t xml:space="preserve">    Kiss Bódog Zoltán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993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7:26:00Z</dcterms:created>
  <dc:creator>Balatoni Péter</dc:creator>
  <dc:description/>
  <cp:keywords/>
  <dc:language>en-US</dc:language>
  <cp:lastModifiedBy>User</cp:lastModifiedBy>
  <cp:lastPrinted>2006-04-18T09:20:00Z</cp:lastPrinted>
  <dcterms:modified xsi:type="dcterms:W3CDTF">2006-04-18T07:27:00Z</dcterms:modified>
  <cp:revision>3</cp:revision>
  <dc:subject/>
  <dc:title>2</dc:title>
</cp:coreProperties>
</file>