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560" w:leader="none"/>
        </w:tabs>
        <w:spacing w:before="480" w:after="0"/>
        <w:ind w:left="1622" w:right="1514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3771900" cy="11239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  <w:r>
        <w:rPr>
          <w:rFonts w:cs="Tunga" w:ascii="Huni_Bakelit;CG Omega" w:hAnsi="Huni_Bakelit;CG Omega"/>
        </w:rPr>
        <w:t>XVI. XVII. évf. 1. szám</w:t>
        <w:tab/>
        <w:t>2006. február 1.</w:t>
        <w:tab/>
      </w:r>
    </w:p>
    <w:p>
      <w:pPr>
        <w:pStyle w:val="Normal"/>
        <w:rPr>
          <w:rFonts w:ascii="Huni_Bakelit;CG Omega" w:hAnsi="Huni_Bakelit;CG Omega" w:cs="Tunga"/>
        </w:rPr>
      </w:pPr>
      <w:r>
        <w:rPr>
          <w:rFonts w:cs="Tunga" w:ascii="Huni_Bakelit;CG Omega" w:hAnsi="Huni_Bakelit;CG Omeg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34435" cy="5920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592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0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spacing w:lineRule="exact" w:line="280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spacing w:lineRule="exact" w:line="280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T A R T A L O M</w:t>
      </w:r>
    </w:p>
    <w:p>
      <w:pPr>
        <w:pStyle w:val="Normal"/>
        <w:spacing w:lineRule="exact" w:line="280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 w:ascii="Times" w:hAnsi="Times"/>
          <w:b/>
          <w:sz w:val="24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 w:ascii="Times" w:hAnsi="Times"/>
          <w:b/>
          <w:sz w:val="24"/>
        </w:rPr>
      </w:r>
    </w:p>
    <w:p>
      <w:pPr>
        <w:pStyle w:val="Heading5"/>
        <w:rPr/>
      </w:pPr>
      <w:r>
        <w:rPr/>
        <w:t>I.</w:t>
        <w:tab/>
        <w:t>SZEMÉLYI  RÉSZ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095"/>
        <w:gridCol w:w="1418"/>
      </w:tblGrid>
      <w:tr>
        <w:trPr>
          <w:trHeight w:val="854" w:hRule="atLeast"/>
        </w:trPr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/2006. (I.27.) KH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 Területi Választási Bizottság és az Országgyűlési Egyéni Választókerületi Választási Bizottság tagjainak megválasztá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lineRule="exact" w:line="280"/>
        <w:rPr/>
      </w:pPr>
      <w:r>
        <w:rPr>
          <w:rFonts w:cs="Times" w:ascii="Times" w:hAnsi="Times"/>
        </w:rPr>
        <w:t>II.</w:t>
        <w:tab/>
        <w:t>A KÖZGYŰLÉS  HATÁROZATA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/>
        <w:tab/>
        <w:tab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095"/>
        <w:gridCol w:w="1418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exact" w:line="240"/>
              <w:ind w:right="-212" w:hanging="0"/>
              <w:rPr/>
            </w:pPr>
            <w:r>
              <w:rPr>
                <w:rFonts w:cs="Times" w:ascii="Times" w:hAnsi="Times"/>
                <w:b/>
                <w:sz w:val="24"/>
              </w:rPr>
              <w:t>3/2006. (I.27.) KH</w:t>
            </w:r>
            <w:r>
              <w:rPr>
                <w:rFonts w:cs="Times" w:ascii="Times" w:hAnsi="Times"/>
                <w:sz w:val="24"/>
              </w:rPr>
              <w:t>   </w:t>
            </w:r>
          </w:p>
          <w:p>
            <w:pPr>
              <w:pStyle w:val="Normal"/>
              <w:spacing w:lineRule="exact" w:line="240"/>
              <w:ind w:right="-212" w:hanging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  <w:p>
            <w:pPr>
              <w:pStyle w:val="Normal"/>
              <w:spacing w:lineRule="exact" w:line="240"/>
              <w:ind w:right="-212" w:hanging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Pályázat benyújtása az INTERREG III/A Szlovénia-Horvátország-Magyarország program keretein belül.</w:t>
            </w:r>
          </w:p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" w:ascii="Times" w:hAnsi="Times"/>
                <w:b/>
                <w:sz w:val="24"/>
              </w:rPr>
              <w:t>4/2006. (I.27.) KH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Tulajdonosi hozzájárulás a Magyar Kolping Szövetség által fenntartott letenyei Idősek Otthona épületének átalakításához.</w:t>
            </w:r>
          </w:p>
          <w:p>
            <w:pPr>
              <w:pStyle w:val="Normal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I.</w:t>
        <w:tab/>
        <w:t>SZEMÉLYI  RÉ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A Területi Választási Bizottság és az Országgyűlési Egyéni Választókerületi Választási Bizottságok tagjainak megválasztása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/2006. (I.27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A Zala Megyei Közgyűlé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./ az 1997. évi C. törvény 23.§ (3) bekezdésében biztosított jogkörében a Zala megyében működő területi és országgyűlési egyéni választókerületi választási bizottságok tagjait az alábbiak szerint választja meg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erületi Választási Bizottság (székhelye: Zalaegerszeg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erjési Jenőné d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r. Németh Tam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r. Tóth Lászl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óttag: Dr. Tóth József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számú országgyűlési egyéni választókerületi választási bizottság (székhelye: Zalaegerszeg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r. Orsós Feren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r. Pápai Feren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r. Török Ferenc</w:t>
      </w:r>
    </w:p>
    <w:p>
      <w:pPr>
        <w:pStyle w:val="Normal"/>
        <w:jc w:val="both"/>
        <w:rPr/>
      </w:pPr>
      <w:r>
        <w:rPr>
          <w:sz w:val="24"/>
          <w:szCs w:val="24"/>
        </w:rPr>
        <w:t>póttag: Dr. Király László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számú országgyűlési egyéni választókerületi választási bizottság (székhelye: Nagykanizs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r. Hári Tibo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r. Ördög Feren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ulyás Feren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óttag: Dr. Lukácsa Erzséb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Dr. Nemes Pá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 számú országgyűlési egyéni választókerületi választási bizottság (székhelye: Keszthel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r. Pusztai Im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r. Szalóki Jen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őrincz Laj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óttag: Dr. Gárdos Lászl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számú országgyűlési egyéni választókerületi választási bizottság (székhelye: Lenti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eszthelyi Jenőné d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ulcsárné dr. Zalavári Zsuzsan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rga Lászl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óttag: Dr. Bagladi Zsol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számú országgyűlési egyéni választókerületi választási bizottság (székhelye: Zalaszentgrót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azári Erzséb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rály Jen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ssné Dr. Varga Veroni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óttag: Havasi Géz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>
          <w:sz w:val="24"/>
          <w:szCs w:val="24"/>
        </w:rPr>
        <w:t>b./ felkéri elnökét, hogy a megválasztott bizottsági tagok eskütételéről gondoskodjo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6. február 13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Kiss Bódog Zoltán, a közgyűlés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./ köszönetét fejezi ki a 2002-2006. között a területi választási bizottságban és az országgyűlési egyéni választókerületi választási bizottságokban tevékenykedő személyeknek az elmúlt időszakban végzett munkájukért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5"/>
        <w:spacing w:lineRule="exact" w:line="280"/>
        <w:rPr>
          <w:rFonts w:ascii="Times" w:hAnsi="Times" w:cs="Times"/>
        </w:rPr>
      </w:pPr>
      <w:r>
        <w:rPr>
          <w:rFonts w:cs="Times" w:ascii="Times" w:hAnsi="Times"/>
        </w:rPr>
        <w:t>II.</w:t>
        <w:tab/>
        <w:t>A KÖZGYŰLÉS  HATÁROZATAI</w:t>
      </w:r>
    </w:p>
    <w:p>
      <w:pPr>
        <w:pStyle w:val="Normal"/>
        <w:jc w:val="both"/>
        <w:rPr>
          <w:rFonts w:ascii="Times" w:hAnsi="Times" w:cs="Times"/>
          <w:sz w:val="24"/>
          <w:szCs w:val="24"/>
          <w:u w:val="single"/>
        </w:rPr>
      </w:pPr>
      <w:r>
        <w:rPr>
          <w:rFonts w:cs="Times" w:ascii="Times" w:hAnsi="Times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Pályázat benyújtása az INTERREG III/A Szlovénia-Horvátország-Magyarország program keretein belül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/2006. (I.27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Zala Megyei Közgyűlés a Nemzeti Terülefejlesztési Ügynökség (NARD, Szlovénia), mint a Szlovénia-Magyarország-Horvátország Szomszédsági Program 2004-2006 Irányító Hatósága, az Országos Területfejlesztési Hivatal a VÁTI Magyar Regionális Fejlesztési és Urbanisztikai Közhasznú Társasággal és az Európai Unió Bizottságának horvátországi képviselete a Horvát Köztársaság Kormányával és az Európai Integráció Minisztériumával együttműködésben meghirdetett Szlovénia – Magyarország – Horvátország Szomszédsági Program 2004 – 2006 második Pályázati Felhívásának  (Pályázati Felhívás száma: 4012-312/2005) keretein belül az alábbi pályázatok benyújtását támogat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/</w:t>
        <w:tab/>
        <w:t xml:space="preserve">1.2. intézkedésben (Közös humán erőforrás - fejlesztés) „Határon átnyúló közösség építése: csapatképzés a horvát – magyar Mura – Dráva Eurorégióban”  című projekt, 1,1 millió Ft önrész összeggel, 22 millió Ft elnyerhető támogatási igénny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/</w:t>
        <w:tab/>
        <w:t>1.2. intézkedésben (Közös humán erőforrás - fejlesztés) „Kapcsolódás és gyakorlati megvalósítás az Európai Képesítési Keretrendszer kidolgozásához, közös CQAF - fejlesztés” című projekt 400 ezer Ft önrész összeggel, 8 millió Ft elnyerhető támogatási igénny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/</w:t>
        <w:tab/>
        <w:t>2.2. intézkedésben (Természetvédelem) „Mura Natúrpark” című projekt 1,1 millió Ft önrész összeggel 22 millió Ft elnyerhető támogatási igénnyel.</w:t>
      </w:r>
    </w:p>
    <w:p>
      <w:pPr>
        <w:pStyle w:val="Normal"/>
        <w:jc w:val="both"/>
        <w:rPr/>
      </w:pPr>
      <w:r>
        <w:rPr>
          <w:sz w:val="24"/>
          <w:szCs w:val="24"/>
        </w:rPr>
        <w:t>d/</w:t>
        <w:tab/>
        <w:t>1.3 intézkedésben (Közös turisztikai és kulturális térség kialakítása) „Történelmi Zalai Hagyományfesztivál” című projekt 700 ezer Ft önrész összeggel 14 millió Ft elnyerhető támogatási igénny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A Zala Megyei Közgyűlés felkéri Elnökét a szükséges intézkedések megtételé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6. január 31.</w:t>
      </w:r>
    </w:p>
    <w:p>
      <w:pPr>
        <w:pStyle w:val="Normal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 xml:space="preserve">: Kiss Bódog Zoltán, a közgyűlés elnök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Tulajdonosi hozzájárulás a Magyar Kolping Szövetség által fenntartott letenyei Idősek Otthona épületének átalakításához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/2006. (I.27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</w:tabs>
        <w:jc w:val="both"/>
        <w:rPr/>
      </w:pPr>
      <w:r>
        <w:rPr>
          <w:sz w:val="24"/>
          <w:szCs w:val="24"/>
        </w:rPr>
        <w:t>A Zala Megyei Közgyűlés hozzájárul a Zala Megyei Önkormányzat tulajdonát képező Letenye, Petőfi Sándor utca 40. szám alatti, 473 hrsz-ú, 8835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 területen található 1826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beépített alapterületű épület keleti szárnyának tetőtér beépítéséhez a műszaki leírás (1. sz. melléklet) és az alaprajz (2. sz. melléklet) alapján, amely az idősek elhelyezésének 20 fővel történő bővítését eredményezi. Felhatalmazza elnökét a tulajdonosi hozzájárulás aláírására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Kiss Bódog Zoltán, a közgyűlés elnöke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A Zala Megyei Közgyűlés felhatalmazza elnökét, hogy a jogerős használatbavételi engedély bemutatását követő 30 napon belül a használatba vételi engedélyt és a használatba vételről készített jegyzőkönyvet mellékelje az Ellátási Szerződéshez, és e határozat 3. és 4. pontjában foglalt értékelés és számítások alapján kösse meg az azt kiegészítő szerződést a Magyar Kolping Szövetségg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8" w:firstLine="12"/>
        <w:jc w:val="both"/>
        <w:outlineLvl w:val="0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 jogerős használatbavételi engedély bemutatását követő 30 nap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Kiss Bódog Zoltán, a közgyűlés elnöke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A Zala Megyei Közgyűlés felkéri a Zala Megyei Illetékhivatalt, hogy az ingatlan átalakítás előtti valamint az átalakítást követő állapotoknak megfelelő forgalmi értékét állapítsa meg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, műszaki átadást követő 15 nap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Dr. Sifter Rózsa, megyei főjegyző</w:t>
      </w:r>
    </w:p>
    <w:p>
      <w:pPr>
        <w:pStyle w:val="Normal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Az Ellátási Szerződés megszűnése esetén a Zala Megyei Önkormányzatot a következő arányszám szerint megállapított érték megfizetése nem terheli: beruházás előtti forgalmi érték osztva a beruházást követő forgalmi értékkel szorozva az Ellátási Szerződés megszűnését követő forgalmi értékkel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6" w:hanging="42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ivatalos lap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Szerkeszti: Zala Megyei Közgyűlés Hivatala</w:t>
      </w:r>
    </w:p>
    <w:p>
      <w:pPr>
        <w:pStyle w:val="Normal"/>
        <w:jc w:val="center"/>
        <w:rPr/>
      </w:pPr>
      <w:r>
        <w:rPr/>
        <w:t>Felelős szerkesztő:  Dr. Sifter Rózsa megyei főjegyző</w:t>
      </w:r>
    </w:p>
    <w:p>
      <w:pPr>
        <w:pStyle w:val="Normal"/>
        <w:jc w:val="center"/>
        <w:rPr/>
      </w:pPr>
      <w:r>
        <w:rPr/>
        <w:t>Kiadja: Zala Megyei Közgyűlés</w:t>
      </w:r>
    </w:p>
    <w:p>
      <w:pPr>
        <w:pStyle w:val="Normal"/>
        <w:jc w:val="center"/>
        <w:rPr/>
      </w:pPr>
      <w:r>
        <w:rPr/>
        <w:t>Zalaegerszeg, Kosztolányi u. 10.</w:t>
      </w:r>
    </w:p>
    <w:p>
      <w:pPr>
        <w:pStyle w:val="Normal"/>
        <w:jc w:val="center"/>
        <w:rPr/>
      </w:pPr>
      <w:r>
        <w:rPr/>
        <w:t>Felelős kiadó: Kiss Bódog Zoltán</w:t>
      </w:r>
      <w:r>
        <w:rPr>
          <w:b/>
        </w:rPr>
        <w:t xml:space="preserve"> </w:t>
      </w:r>
      <w:r>
        <w:rPr/>
        <w:t>a közgyűlés elnöke</w:t>
      </w:r>
    </w:p>
    <w:p>
      <w:pPr>
        <w:pStyle w:val="Normal"/>
        <w:jc w:val="center"/>
        <w:rPr/>
      </w:pPr>
      <w:r>
        <w:rPr/>
        <w:t>Zala Megyei Közgyűlés Házinyomda 8-200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ISSN 1585-228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even" r:id="rId4"/>
      <w:footerReference w:type="default" r:id="rId5"/>
      <w:footerReference w:type="first" r:id="rId6"/>
      <w:type w:val="nextPage"/>
      <w:pgSz w:w="12240" w:h="15840"/>
      <w:pgMar w:left="1418" w:right="1418" w:gutter="0" w:header="0" w:top="1418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Huni_Bakelit">
    <w:altName w:val="CG Omega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294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29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2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rFonts w:ascii="Times" w:hAnsi="Times" w:cs="Time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rFonts w:ascii="Times New Roman" w:hAnsi="Times New Roman" w:cs="Times New Roman"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kszmozottChar">
    <w:name w:val="bek számozott Char"/>
    <w:basedOn w:val="Bekezdsalapbettpusa"/>
    <w:qFormat/>
    <w:rPr>
      <w:i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426" w:hanging="0"/>
      <w:jc w:val="both"/>
    </w:pPr>
    <w:rPr>
      <w:rFonts w:ascii="Times New Roman" w:hAnsi="Times New Roman" w:cs="Times New Roman"/>
      <w:b/>
      <w:i/>
      <w:sz w:val="24"/>
    </w:rPr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rFonts w:ascii="Times New Roman" w:hAnsi="Times New Roman" w:cs="Times New Roman"/>
      <w:sz w:val="24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Szvegtrzs2">
    <w:name w:val="Szövegtörzs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705" w:hanging="0"/>
      <w:jc w:val="both"/>
      <w:textAlignment w:val="baseline"/>
    </w:pPr>
    <w:rPr>
      <w:rFonts w:ascii="Times New Roman" w:hAnsi="Times New Roman" w:cs="Times New Roman"/>
      <w:b/>
      <w:i/>
      <w:sz w:val="24"/>
    </w:rPr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  <w:b/>
      <w:sz w:val="24"/>
      <w:u w:val="single"/>
    </w:rPr>
  </w:style>
  <w:style w:type="paragraph" w:styleId="Szvegblokk">
    <w:name w:val="Szövegblokk"/>
    <w:basedOn w:val="Normal"/>
    <w:qFormat/>
    <w:pPr>
      <w:tabs>
        <w:tab w:val="clear" w:pos="720"/>
        <w:tab w:val="center" w:pos="6804" w:leader="none"/>
      </w:tabs>
      <w:ind w:left="567" w:right="567" w:hanging="0"/>
      <w:jc w:val="both"/>
    </w:pPr>
    <w:rPr>
      <w:rFonts w:ascii="Times New Roman" w:hAnsi="Times New Roman" w:cs="Times New Roman"/>
      <w:sz w:val="24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Bekszmozott">
    <w:name w:val="bek számozott"/>
    <w:basedOn w:val="Normal"/>
    <w:qFormat/>
    <w:pPr>
      <w:keepLines/>
      <w:autoSpaceDE w:val="false"/>
      <w:ind w:left="510" w:hanging="510"/>
      <w:jc w:val="both"/>
    </w:pPr>
    <w:rPr>
      <w:iCs/>
      <w:sz w:val="24"/>
      <w:szCs w:val="24"/>
    </w:rPr>
  </w:style>
  <w:style w:type="paragraph" w:styleId="Napirend">
    <w:name w:val="Napirend"/>
    <w:basedOn w:val="Szvegtrzs3"/>
    <w:qFormat/>
    <w:pPr>
      <w:numPr>
        <w:ilvl w:val="0"/>
        <w:numId w:val="4"/>
      </w:numPr>
      <w:tabs>
        <w:tab w:val="clear" w:pos="720"/>
        <w:tab w:val="left" w:pos="567" w:leader="none"/>
      </w:tabs>
      <w:ind w:left="567" w:hanging="567"/>
    </w:pPr>
    <w:rPr>
      <w:szCs w:val="24"/>
      <w:u w:val="none"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hanging="0"/>
    </w:pPr>
    <w:rPr>
      <w:szCs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2:01:00Z</dcterms:created>
  <dc:creator>Szabó Andrásné</dc:creator>
  <dc:description/>
  <cp:keywords/>
  <dc:language>en-US</dc:language>
  <cp:lastModifiedBy>mesterl</cp:lastModifiedBy>
  <cp:lastPrinted>2006-02-01T09:03:00Z</cp:lastPrinted>
  <dcterms:modified xsi:type="dcterms:W3CDTF">2006-02-01T12:01:00Z</dcterms:modified>
  <cp:revision>2</cp:revision>
  <dc:subject/>
  <dc:title>XLII.  évfolyam      	                                 2. szám                  	             2001.  február .</dc:title>
</cp:coreProperties>
</file>