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la Megyei Közgyűlés Hivatala 2006. évi ellenőrzési munkater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843"/>
        <w:gridCol w:w="2693"/>
        <w:gridCol w:w="3544"/>
        <w:gridCol w:w="1559"/>
        <w:gridCol w:w="1701"/>
        <w:gridCol w:w="1417"/>
      </w:tblGrid>
      <w:tr>
        <w:trPr>
          <w:trHeight w:val="16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llenőrizendő folyamat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z ellenőrzés cél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z ellenőrzés típusa és módsz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z ellenőrzés ütem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llenőrizendő idősz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z ellenőrzés kapacitás meghatározás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illetékbevételek beszedésének ellenőrz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Illetékhivata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álkod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lletékbevételek alakulásának vizsgálata, a kintlévőségek nagyságának meghatározá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énzügyi-, rendszer- és teljesítmény ellenőr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Pénzügyi, statisztikai adatok elemzé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kumentumok és nyilvántartások vizsgálat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olyamat rendszerének vizsgálata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anuár 16- február 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-200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ellenőri munkan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2005. december 31-i fordulónappal elvégzett leltározás ellenőrz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Pénzügyi Osztál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és, végre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5. év végi leltározás végrehajtásának szabályszerűségi ellenőrzé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-, szabályszerűségi ellenőr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5" w:leader="none"/>
              </w:tabs>
              <w:rPr/>
            </w:pPr>
            <w:r>
              <w:rPr>
                <w:sz w:val="24"/>
                <w:szCs w:val="24"/>
              </w:rPr>
              <w:t>Az eljárás szabályzatának értékelé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umok és nyilvántartások vizsgál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olyamat rendszerének vizsgálata</w:t>
            </w:r>
          </w:p>
          <w:p>
            <w:pPr>
              <w:pStyle w:val="Normal"/>
              <w:tabs>
                <w:tab w:val="clear" w:pos="708"/>
                <w:tab w:val="left" w:pos="7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árcius 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árcius 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. december 15-2006. február 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ellenőri munkan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sz w:val="24"/>
                <w:szCs w:val="24"/>
              </w:rPr>
              <w:t>Utóellenőrzés: Az ÁHT. gazdálkodásra vonatkozó szabályainak érvényesülése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sz w:val="24"/>
                <w:szCs w:val="24"/>
              </w:rPr>
              <w:t>(Pénzügyi Osztál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bályozás, gazdálkod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</w:t>
            </w:r>
            <w:r>
              <w:rPr>
                <w:bCs/>
                <w:sz w:val="24"/>
                <w:szCs w:val="24"/>
              </w:rPr>
              <w:t xml:space="preserve">kötelezettségvállalás, ellenjegyzés, teljesítésigazolások, érvényesítés, utalványozás rendjének, dokumentálásának vizsgálata a </w:t>
            </w:r>
            <w:r>
              <w:rPr>
                <w:sz w:val="24"/>
                <w:szCs w:val="24"/>
              </w:rPr>
              <w:t>2005. évi 204-2/2005./B. számú vizsgálati program utóellenőrzése keretéb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-, rendszer-, szabályszerűségi ellenőr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telezettségvállalás dokumentumainak, az utalványozás, ellenjegyzések szabályszerűségének ellenőrzése a pénzügyi, számviteli bizonylatok alapjá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olyamat rendszerének tesztelése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Április 3-április 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4"/>
                <w:szCs w:val="24"/>
              </w:rPr>
              <w:t>2006. év szúrópróbaszerűen kiválasztott egy hónap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ellenőri munkan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Közbeszerzések, beruházási kiadások ellenőrzé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ozás, végre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05. évben megvalósult közbeszerzések, a közbeszerzési eljárások vizsgál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szerűségi-, rendszerellenőr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járás szabályzatainak elemzése, értékelé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zbeszerzési eljárások rendszerének vizsgál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umok, nyilvántartások vizsgál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tályos törvényi előírásoknak való megfelelés vizsgál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jus 2-május 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ellenőri munkan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ületi Választási Ir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lőkészítés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bályozás, el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 választási kiadások elszámolásának ellenőrzése az országgyűlési képviselő választás kapcsá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szerűségi-, pénzügyi ellenőr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Az eljárás szabályzatainak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Dokumentumok, nyilvántartások vizsgála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A pénzügyi, számviteli bizonylatok értékelé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tályos törvényi előírásoknak való megfelelés vizsgál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úlius 3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július 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. évi országgyűlési válasz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ellenőri munkan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ÁSZ vizsgálat megállapításai alapján készült intézkedési terv időarányos végrehajtása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valamennyi érintett osztál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bályozás, végre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készített intézkedési tervben foglaltak végrehajtásának ellenőrzé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bályszerűségi ellenőrzé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umok és nyilvántartások vizsgála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járások szabályzatainak elemzé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yes intézkedések megvalósulásának nyomon köve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ptember 1- október 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5. a vizsgálat időpontjái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ellenőri munkan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z Önkormányzati Kincstár működés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Pénzügyi Osztál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bályozás, gazdálkod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kincstári rendszerének vizsgál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szerűségi-, rendszer-, pénzügyi ellenőr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járás szabályzatainak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Dokumentumok, nyilvántartások vizsgál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énzügyi, számviteli bizonylatok értékel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któber 10- október 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ellenőri munkana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rületi Választási Ir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lőkészítés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zabályozás, el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álasztási kiadások elszámolásának ellenőrzése a helyi önkormányzati választás kapcsá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ályszerűségi-, pénzügyi ellenőrzé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sze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ljárás szabályzatainak értékelé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Dokumentumok, nyilvántartások vizsgál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énzügyi, számviteli bizonylatok értékelé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tályos törvényi előírásoknak való megfelelés vizsgál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November 13-december 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6. évi helyi válasz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ellenőri munkana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Az erőforrástervben rögzített </w:t>
      </w:r>
      <w:r>
        <w:rPr>
          <w:b/>
          <w:bCs/>
          <w:sz w:val="24"/>
          <w:szCs w:val="24"/>
        </w:rPr>
        <w:t>tartalékidőben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a közgyűlés elnökének, képviselőinek, bizottságainak, valamint a főjegyzőnek egyéb eseti, célvizsgálat igénye </w:t>
      </w:r>
    </w:p>
    <w:p>
      <w:pPr>
        <w:pStyle w:val="Normal"/>
        <w:ind w:right="-2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erülhet fel, amelyeket indokoltságuk alapján  el kell végezni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335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02:00Z</dcterms:created>
  <dc:creator>Erőssné Erika</dc:creator>
  <dc:description/>
  <cp:keywords/>
  <dc:language>en-US</dc:language>
  <cp:lastModifiedBy>mesterl</cp:lastModifiedBy>
  <cp:lastPrinted>2005-11-03T10:25:00Z</cp:lastPrinted>
  <dcterms:modified xsi:type="dcterms:W3CDTF">2005-12-05T13:48:00Z</dcterms:modified>
  <cp:revision>3</cp:revision>
  <dc:subject/>
  <dc:title> </dc:title>
</cp:coreProperties>
</file>