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október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-2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Beszámoló a keszthelyi Közgazdasági Szakközépiskola munkájáról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Bajna Zsoltné igazgat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Humánerőforrás-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-2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. Dr. Huszti Szabolc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ab/>
        <w:t>Bajna Zsoltné s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azdasági Szakközépisko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igazgatója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077" w:footer="0" w:bottom="72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vezetés</w:t>
      </w:r>
    </w:p>
    <w:p>
      <w:pPr>
        <w:pStyle w:val="Szvegtrzs3"/>
        <w:tabs>
          <w:tab w:val="clear" w:pos="8820"/>
        </w:tabs>
        <w:spacing w:before="120" w:after="0"/>
        <w:rPr/>
      </w:pPr>
      <w:r>
        <w:rPr/>
        <w:t xml:space="preserve">Keszthely város legfiatalabb és legkisebb középiskolája 15 éves. E beszámoló az utolsó 5 év tevékenységét mutatja be, de esetenként távolabbra is visszatekint. A 15 év alatt kialakítottuk működési rendünket és az iskola arculatát, beilleszkedtünk a város és a megye oktatási struktúrájába. Iskolánk megtalálta helyét a környék kulturális, sport- és közéletében. A nálunk végzett diákok közül sokan a környékbeli hivatalokban, bankokban, a különböző szolgáltatási területeken ügyintézőként dolgoznak, illetve a gazdasági szférában felsőfokú végzettségüknek megfelelő munkát végeznek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Az intézmény bemutatása</w:t>
      </w:r>
    </w:p>
    <w:p>
      <w:pPr>
        <w:pStyle w:val="Normal"/>
        <w:spacing w:before="120" w:after="0"/>
        <w:jc w:val="both"/>
        <w:rPr/>
      </w:pPr>
      <w:r>
        <w:rPr/>
        <w:t>Iskolánk a Vajda János Gimnáziumtól való leválással 1990 szeptemberében alakult. Évfolyamonként egy-egy közgazdasági szakközépiskolai osztály és egy gépíróiskolai osztály indult az új iskolában. A következő években elindult még egy közgazdasági szakközépiskolai osztály, ugyanakkor megszűnt a gépíróiskola, mivel az ott végzettek érettségi hiányában nehezebben tudtak elhelyezkedni. Az ügyintézői munka sokoldalúbb ismereteket és képességeket kívánt, amelyeket a kétéves gépíróiskolai képzés alatt nem lehetett elsajátítani, így iskolánk felhagyott ezzel a képzési formával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Képzési irányok változásai</w:t>
      </w:r>
    </w:p>
    <w:p>
      <w:pPr>
        <w:pStyle w:val="Normal"/>
        <w:spacing w:before="120" w:after="0"/>
        <w:ind w:left="1410" w:hanging="1410"/>
        <w:rPr/>
      </w:pPr>
      <w:r>
        <w:rPr>
          <w:sz w:val="22"/>
        </w:rPr>
        <w:t>1990</w:t>
        <w:tab/>
        <w:tab/>
        <w:t>gépíró, gyorsíró, idegen nyelvi ágazat</w:t>
        <w:tab/>
        <w:tab/>
        <w:t>évfolyamonként 1 osztály</w:t>
        <w:br/>
      </w:r>
      <w:r>
        <w:rPr>
          <w:sz w:val="22"/>
          <w:u w:val="single"/>
        </w:rPr>
        <w:t>számviteli, gazdálkodási ágazat</w:t>
      </w:r>
      <w:r>
        <w:rPr>
          <w:sz w:val="22"/>
        </w:rPr>
        <w:tab/>
        <w:tab/>
        <w:tab/>
        <w:t>induló első osztály</w:t>
        <w:br/>
        <w:tab/>
        <w:t>gépíróiskola</w:t>
        <w:tab/>
        <w:tab/>
        <w:tab/>
        <w:tab/>
        <w:tab/>
        <w:t>évfolyamonként 1 osztály</w:t>
      </w:r>
    </w:p>
    <w:p>
      <w:pPr>
        <w:pStyle w:val="Normal"/>
        <w:spacing w:before="120" w:after="0"/>
        <w:ind w:left="1410" w:hanging="1410"/>
        <w:rPr>
          <w:sz w:val="22"/>
        </w:rPr>
      </w:pPr>
      <w:r>
        <w:rPr>
          <w:sz w:val="22"/>
        </w:rPr>
        <w:t>1994</w:t>
        <w:tab/>
        <w:t>gépíró, gyorsíró, idegen nyelvi</w:t>
        <w:tab/>
        <w:tab/>
        <w:tab/>
        <w:t>évfolyamonként ½ osztály</w:t>
        <w:br/>
        <w:t>külkereskedelmi ügyintéző</w:t>
        <w:tab/>
        <w:tab/>
        <w:tab/>
        <w:t>évfolyamonként ½ osztály</w:t>
      </w:r>
    </w:p>
    <w:p>
      <w:pPr>
        <w:pStyle w:val="Normal"/>
        <w:spacing w:before="120" w:after="0"/>
        <w:ind w:left="1410" w:hanging="1410"/>
        <w:rPr>
          <w:sz w:val="22"/>
        </w:rPr>
      </w:pPr>
      <w:r>
        <w:rPr>
          <w:sz w:val="22"/>
        </w:rPr>
        <w:tab/>
        <w:t>számviteli, gazdálkodási ágazat</w:t>
        <w:tab/>
        <w:tab/>
        <w:tab/>
        <w:t>évfolyamonként 1 osztály</w:t>
      </w:r>
    </w:p>
    <w:p>
      <w:pPr>
        <w:pStyle w:val="TextBodyIndent"/>
        <w:rPr/>
      </w:pPr>
      <w:r>
        <w:rPr/>
        <w:t>2002</w:t>
        <w:tab/>
        <w:t>9—12. évfolyam: szakmai orientáció</w:t>
        <w:br/>
        <w:t>és szakmacsoportos alapozó oktatás</w:t>
        <w:tab/>
        <w:tab/>
        <w:t>évfolyamonként 2 osztály</w:t>
      </w:r>
    </w:p>
    <w:p>
      <w:pPr>
        <w:pStyle w:val="Normal"/>
        <w:spacing w:before="120" w:after="0"/>
        <w:ind w:left="1410" w:hanging="0"/>
        <w:rPr>
          <w:sz w:val="22"/>
        </w:rPr>
      </w:pPr>
      <w:r>
        <w:rPr>
          <w:sz w:val="22"/>
        </w:rPr>
        <w:t xml:space="preserve">szakképző évfolyamon </w:t>
        <w:br/>
        <w:t>pénzügyi ügyintéző szakképesítés</w:t>
        <w:tab/>
        <w:tab/>
        <w:t>1/13. évfolyam 1 osztály</w:t>
      </w:r>
    </w:p>
    <w:p>
      <w:pPr>
        <w:pStyle w:val="Normal"/>
        <w:spacing w:before="120" w:after="0"/>
        <w:jc w:val="both"/>
        <w:rPr/>
      </w:pPr>
      <w:r>
        <w:rPr/>
        <w:t xml:space="preserve">Korábban - az ügyvitel szakmacsoporthoz tartozó gépíró, gyorsíró, idegennyelvi ágazaton folytattunk képzést, amely érettségi-képesítő vizsgával zárult. A gépíróiskola megszűnésével egy időben új szakképesítések oktatását vezettük be: először a közgazdaság szakmacsoporthoz tartozó számviteli ügyintéző, majd a kereskedelem-marketing, üzleti adminisztráció szakmacsoporthoz tartozó külkereskedelmi ügyintéző szakma megszerzésére készítettük fel diákjainkat. 2002-ben kialakult a mai képzési szerkezet, amelynek pillérei a </w:t>
      </w:r>
      <w:r>
        <w:rPr>
          <w:rFonts w:cs="Bradley Hand ITC" w:ascii="Bradley Hand ITC" w:hAnsi="Bradley Hand ITC"/>
        </w:rPr>
        <w:t>közgazdaság</w:t>
      </w:r>
      <w:r>
        <w:rPr/>
        <w:t xml:space="preserve"> és a </w:t>
      </w:r>
      <w:r>
        <w:rPr>
          <w:rFonts w:cs="Bradley Hand ITC" w:ascii="Bradley Hand ITC" w:hAnsi="Bradley Hand ITC"/>
        </w:rPr>
        <w:t>kereskedelem, marketing, üzleti adminisztráció</w:t>
      </w:r>
      <w:r>
        <w:rPr/>
        <w:t xml:space="preserve"> szakmacsoport, belépett a 13. (szakképző) évfolyam. (Sajnálatos módon az ügyviteli szakma iránt csökkent az érdeklődés, nem választották a diákok sem a 9., sem a szakképző évfolyamra jelentkezéskor, így ez a szakirány kissé háttérbe szorult intézményünkben. Már csak felmenő rendszerben a 10. évfolyamon találunk egy csoportot) </w:t>
      </w:r>
    </w:p>
    <w:p>
      <w:pPr>
        <w:pStyle w:val="Normal"/>
        <w:spacing w:before="120" w:after="0"/>
        <w:jc w:val="both"/>
        <w:rPr/>
      </w:pPr>
      <w:r>
        <w:rPr/>
        <w:t>A szakképzés átalakulása következtében a képzési idő 5 évre emelkedett, mivel a 9—12. évfolyamon szakmacsoportos alapozó oktatás folyik, a szakmai vizsgára való felkészítés pedig különvált az érettségi vizsgától és a 13. évfolyamra tevődött. Épületünk befogadó- képessége miatt, és mert diákjaink egy része a szakképesítés megszerzése után a felsőoktatásban tanul tovább, csak egyéves képzési idejű szakmák oktatására tudunk vállalkozni. A 13. évfolyam belépése nehéz helyzetet  teremtett: tanteremhiány  keletkezett, mert épületünkben  mindössze 4 évfolyam – évfolyamonként 2-2 osztály szűkös elhelyezésére van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sz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özgazdasági Szakközépiskolai osztályok szá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épíróiskolai osztályok szám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Szakképző évfolyam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Az osztályok számának alakulás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nőttoktatás</w:t>
      </w:r>
    </w:p>
    <w:p>
      <w:pPr>
        <w:pStyle w:val="Normal"/>
        <w:jc w:val="both"/>
        <w:rPr/>
      </w:pPr>
      <w:r>
        <w:rPr/>
        <w:t>Korábban iskolarendszerben, az érettségizettek kétéves kiegészítő levelező tagozata keretében a számviteli-gazdálkodási ágazaton képesített könyvelők végeztek iskolánkban. Az OKJ belépése után a kevesebb jelentkező miatt nem tudtunk már levelező tagozatot indítani. 1998-tól az iskolai rendszerű felnőttképzés iskolánkban megszűnt.</w:t>
      </w:r>
    </w:p>
    <w:p>
      <w:pPr>
        <w:pStyle w:val="Normal"/>
        <w:spacing w:before="120" w:after="0"/>
        <w:jc w:val="both"/>
        <w:rPr/>
      </w:pPr>
      <w:r>
        <w:rPr/>
        <w:t>Kezdetben a gépíró és gyorsíróiskola keretében is folyt felnőttoktatás, de 1994-től megszűnt.</w:t>
      </w:r>
    </w:p>
    <w:p>
      <w:pPr>
        <w:pStyle w:val="Normal"/>
        <w:spacing w:before="120" w:after="0"/>
        <w:jc w:val="both"/>
        <w:rPr/>
      </w:pPr>
      <w:r>
        <w:rPr/>
        <w:t xml:space="preserve">Az 1990-es évek közepén: munkaerőpiaci képzés keretében képző cégekkel együttműködve különböző OKJ-s szakképesítésekre felkészítő tanfolyamokat tartottunk. Jelenleg a Perfekt keszthelyi tanfolyamain közreműködünk a képzés helyszínének és oktatóknak a biztosításával. A VE  Továbbképző és Távoktatási Központjával is hasonló együttműködésünk van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Tanulók</w:t>
      </w:r>
    </w:p>
    <w:p>
      <w:pPr>
        <w:pStyle w:val="Normal"/>
        <w:spacing w:before="120" w:after="0"/>
        <w:jc w:val="both"/>
        <w:rPr/>
      </w:pPr>
      <w:r>
        <w:rPr/>
        <w:t xml:space="preserve">Tanulólétszámunk a szakképzési évfolyam belépése óta 270-275 fő között változik. Az iskola befogadóképessége – a mellékhelyiségek számát, a tantermek alapterületét figyelembe véve – 240 fő. </w:t>
      </w:r>
    </w:p>
    <w:p>
      <w:pPr>
        <w:pStyle w:val="Szvegtrzs3"/>
        <w:tabs>
          <w:tab w:val="clear" w:pos="8820"/>
        </w:tabs>
        <w:spacing w:before="120" w:after="0"/>
        <w:rPr/>
      </w:pPr>
      <w:r>
        <w:rPr/>
        <w:t>Tanulóink 1/3-a anyagi szempontból hátrányos helyzetben él. (Adatainkat az ingyenes tankönyv igénylési dokumentumokból vettük.) E csoporton belül legtöbb a gyermekét egyedül nevelő szülő, néhányan pedig tartós betegségük miatt jogosultak a támogatásra. Kedvezményes étkezést 12 tanuló igényelt.</w:t>
      </w:r>
    </w:p>
    <w:p>
      <w:pPr>
        <w:pStyle w:val="Normal"/>
        <w:spacing w:before="120" w:after="0"/>
        <w:jc w:val="both"/>
        <w:rPr/>
      </w:pPr>
      <w:r>
        <w:rPr/>
        <w:t xml:space="preserve">Iskolánk körzeti feladatot ellátó intézmény, hiszen diákjaink Zala, Veszprém és Somogy megyéből érkeznek. A keszthelyi diákok aránya örvendetesen emelkedő tendenciát mutat. A kollégisták száma 20-35 fő között változik. Saját kollégiumunk nem lévén, az Asbóth Középiskola kollégiumában helyezzük el őket.  A bejáró tanulók magas számát figyelembe kell vennünk az oktatás szervezésénél. </w:t>
      </w:r>
    </w:p>
    <w:p>
      <w:pPr>
        <w:pStyle w:val="Normal"/>
        <w:spacing w:before="120" w:after="0"/>
        <w:jc w:val="both"/>
        <w:rPr/>
      </w:pPr>
      <w:r>
        <w:rPr/>
        <w:t>Az iskolai szervezett étkeztetést az Asbóth konyhájában, a tanulók iskolaorvosi ellátását az Asbóth orvosi szobájában tudjuk megoldani.</w:t>
      </w:r>
    </w:p>
    <w:p>
      <w:pPr>
        <w:pStyle w:val="Heading5"/>
        <w:spacing w:before="120" w:after="0"/>
        <w:rPr/>
      </w:pPr>
      <w:r>
        <w:rPr/>
        <w:t>Beiskolázás</w:t>
      </w:r>
    </w:p>
    <w:p>
      <w:pPr>
        <w:pStyle w:val="Normal"/>
        <w:jc w:val="both"/>
        <w:rPr/>
      </w:pPr>
      <w:r>
        <w:rPr/>
        <w:t xml:space="preserve">A 9. évfolyamra az utóbbi 5 évben mindig volt elegendő jelentkező. (A 2005/2006. tanévre 210 fő jelentkezett a 62 helyre, ebből 65-en mind a két szakterületet választották, tehát az igény 275.) A szakképző évfolyamra való beiskolázás nehéz, mert a pénzügyi, számviteli ügyintéző szakképesítést az előzetes tanulmányok beszámítása miatt csak saját diákjaink számára tudjuk meghirdetni, és mert diákjaink kb. 70%-a a felsőoktatásban folytatja a tanulmányait. Számunkra az lenne a kedvező, ha a végzősöknek legalább a fele itt maradna a szakképző évfolyamon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Fenntartó változás </w:t>
      </w:r>
    </w:p>
    <w:p>
      <w:pPr>
        <w:pStyle w:val="Normal"/>
        <w:spacing w:before="120" w:after="0"/>
        <w:jc w:val="both"/>
        <w:rPr/>
      </w:pPr>
      <w:r>
        <w:rPr/>
        <w:t>2000. július elsejétől iskolánk megyei fenntartásba került át. Ez együtt járt a gazdálkodási forma megváltozásával: jelenleg részben önálló, a költségvetési előirányzatok felett teljes jogkörrel rendelkező költségvetési szervként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rvezet </w:t>
      </w:r>
    </w:p>
    <w:p>
      <w:pPr>
        <w:pStyle w:val="Normal"/>
        <w:spacing w:before="120" w:after="0"/>
        <w:jc w:val="both"/>
        <w:rPr/>
      </w:pPr>
      <w:r>
        <w:rPr/>
        <w:t>Intézményünk szervezeti felépítése a méretek és a tiszta profilú iskolatípus miatt egyszerű. Az igazgató mellett az igazgatóhelyettes és 5 munkaközösség-vezető alkotja a tágabb iskolavezetést. Munkaközösségeink: humán, természettudományi, idegen nyelvi, osztályfőnöki, szakmai. Munkaközösségeink műveltségi területenként szerveződtek. A szakmai munkaközösség-vezető egyben a gyakorlati oktatás vezetője is, az osztályfőnöki munkaközösség-vezető pedig a Közalkalmazotti Tanács elnöke is. Gyakorlatilag minden kollégának van valamilyen „tisztsége”, beosztása. A munkaközösség-vezetők többsége osztályfőnök is.</w:t>
      </w:r>
    </w:p>
    <w:p>
      <w:pPr>
        <w:pStyle w:val="Normal"/>
        <w:spacing w:before="120" w:after="0"/>
        <w:jc w:val="both"/>
        <w:rPr/>
      </w:pPr>
      <w:r>
        <w:rPr/>
        <w:t xml:space="preserve">Gazdasági szervezetünk a részben önálló gazdálkodási forma miatt nincsen, gazdasági ügyekkel foglalkozó munkatársunk az Asbóth Térségi Középiskola, Szakiskola és Kollégium gazdasági szervezetében tevékenykedi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WOT-analízis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Erősségek</w:t>
      </w:r>
    </w:p>
    <w:p>
      <w:pPr>
        <w:pStyle w:val="Normal"/>
        <w:spacing w:before="120" w:after="0"/>
        <w:jc w:val="both"/>
        <w:rPr/>
      </w:pPr>
      <w:r>
        <w:rPr/>
        <w:t xml:space="preserve">Iskolánk a kicsi iskolák közé sorolható. Mi magunk – és „ügyfeleink” is – a családias jelzőt említjük elsőként, mint egyik erősségünket. A tanulókkal való nagyobb törődés, személyes problémáik megoldásában való segítés természetesen következik abból a tényből, hogy az iskolában mindenki ismeri egymást. A nevelőmunkában a felnőttek példamutatása, a követelmények támasztása, ill. az elvárások teljesítésének ellenőrzése személyesebb, ezért talán kedvezőbb fogadtatásra talál a diákok körében és hatékonyabb. A fegyelmező intézkedések helyett sok esetben a pedagógusok személyes ráhatása is eredménnyel jár. (A 15 év alatt fegyelmi eljárásra nem volt szükség!) </w:t>
      </w:r>
    </w:p>
    <w:p>
      <w:pPr>
        <w:pStyle w:val="Normal"/>
        <w:spacing w:before="120" w:after="0"/>
        <w:jc w:val="both"/>
        <w:rPr/>
      </w:pPr>
      <w:r>
        <w:rPr/>
        <w:t xml:space="preserve">Vállalkozunk sajátos nevelési igényű tanulók oktatására. Tapasztalatot szereztünk mozgássérült gyerekeknek a többiekkel együtt való oktatásában. A kapcsolatrendszer – elsősorban a szülőkkel – jól működik. A kollégák – mivel egyidejűleg több funkcióban is tevékenykednek - jól átlátják az intézmény tevékenységét, közreműködnek a folyamatok alakításában. </w:t>
      </w:r>
    </w:p>
    <w:p>
      <w:pPr>
        <w:pStyle w:val="Normal"/>
        <w:spacing w:before="120" w:after="0"/>
        <w:jc w:val="both"/>
        <w:rPr/>
      </w:pPr>
      <w:r>
        <w:rPr>
          <w:b/>
        </w:rPr>
        <w:t>Gyengeségek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 xml:space="preserve">Ami az egyik oldalon erősség, az a másik oldalon gyengeség: az iskolával szemben támasztott mai követelmények maradéktalan teljesítéséhez a pedagógusok száma kevés. Bár kicsi az iskola, de a teendők köre ugyanakkora, mint egy nagy iskolában, ezért az egy pedagógusra jutó feladatok aránya nagyobb. Néhány tantárgyból egyetlen szakos kollégánk van (testnevelés, történelem), távollétük esetén a helyettesítés nem megoldott. A mai elvárásokhoz képest kevés választási lehetőséget tud nyújtani az iskola, mert a kicsi tanulólétszámból nem lehet sok csoportot szervezni a gazdasági/gazdaságossági szempontok megsértése nélkül. (Pl. idegen nyelvek, választható érettségi tárgyakból való felkészítés, szakma) Bizonyos programokat (pl. külföldi diákcsere) nehezen vagy egyáltalán nem tudunk megvalósítani, mert kevés család tudja vállalni a költségeket, és gondot okoz az idegennyelv-tudással rendelkező kísérőtanárok biztosítása. </w:t>
      </w:r>
      <w:r>
        <w:br w:type="page"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Veszélyek</w:t>
      </w:r>
    </w:p>
    <w:p>
      <w:pPr>
        <w:pStyle w:val="Normal"/>
        <w:spacing w:before="120" w:after="0"/>
        <w:jc w:val="both"/>
        <w:rPr/>
      </w:pPr>
      <w:r>
        <w:rPr/>
        <w:t xml:space="preserve">Ha a térségünkre előrejelzett tanulólétszám-csökkenés „begyűrűzik” iskolánkba, veszélybe kerülhet a működőképességünk.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Lehetőségek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A jelenlegi állapot (létszám, működési feltételek) minél hosszabb ideig való fenntartása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Új utak keresése az intézményünket választó általános iskolás diákok elérésére. </w:t>
      </w:r>
    </w:p>
    <w:p>
      <w:pPr>
        <w:pStyle w:val="Normal"/>
        <w:numPr>
          <w:ilvl w:val="0"/>
          <w:numId w:val="4"/>
        </w:numPr>
        <w:rPr/>
      </w:pPr>
      <w:r>
        <w:rPr/>
        <w:t>A szakképző évfolyamon előzetes szakmai tanulmányokat nem igénylő szakmák meghirdetése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z intézmény működését szabályozó dokumentumok</w:t>
      </w:r>
    </w:p>
    <w:p>
      <w:pPr>
        <w:pStyle w:val="Normal"/>
        <w:spacing w:before="120" w:after="0"/>
        <w:jc w:val="both"/>
        <w:rPr/>
      </w:pPr>
      <w:r>
        <w:rPr/>
        <w:t xml:space="preserve">A működés jogszerűségét a fenntartó által kiadott Alapító Okirat biztosítja, amely a 15 év alatt több változáson ment át. Utolsó jóváhagyásának dátuma: 2005. április 16. </w:t>
      </w:r>
    </w:p>
    <w:p>
      <w:pPr>
        <w:pStyle w:val="Normal"/>
        <w:spacing w:before="120" w:after="0"/>
        <w:jc w:val="both"/>
        <w:rPr/>
      </w:pPr>
      <w:r>
        <w:rPr/>
        <w:t>A működés szervezeti kereteit a Szervezeti és Működési Szabályzat adja meg, amelynek módosítása jelenleg folyamatban van, legutóbb 2002 decemberében hagyta jóvá a fenntartó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A pedagógiai és nevelési munkát a pedagógiai program, az annak részét képező helyi tantervek és szakmai program szabályozzák. A pedagógiai program módosítását (pontosítását) a nevelőtestület 2004-ben elkezdte. A kétszintű érettségi bevezetésével összefüggésben a tanulók igényeinek változása miatt szükség van a pontosításra. (Például a projectmunka nem szerepel a jelenleg érvényes pedagógiai programunkban, de a diákok szívesen választanák érettségi tárgyként a gazdasági alapismeretek tantárgyat, amelynek írásbeli vizsgarésze projectmunka elkészítése.)</w:t>
      </w:r>
    </w:p>
    <w:p>
      <w:pPr>
        <w:pStyle w:val="Normal"/>
        <w:spacing w:before="120" w:after="0"/>
        <w:jc w:val="both"/>
        <w:rPr/>
      </w:pPr>
      <w:r>
        <w:rPr/>
        <w:t>Házirendünk jóváhagyása 2005 áprilisában megtörtént.</w:t>
      </w:r>
    </w:p>
    <w:p>
      <w:pPr>
        <w:pStyle w:val="Normal"/>
        <w:spacing w:before="120" w:after="0"/>
        <w:jc w:val="both"/>
        <w:rPr/>
      </w:pPr>
      <w:r>
        <w:rPr/>
        <w:t xml:space="preserve">Intézményi minőségirányítási programunkat – szakértő segítségével - magunk dolgoztuk ki. Szakértői vélemény kikérése után a fenntartó 2004. június 30-án jóváhagyta. Előtte két ízben pályáztunk a Comenius I. programra, azonban az intézmény egyszerű felépítése, a diákok kis létszáma miatt pályázatunk mindkét esetben sikertelen volt. Az IMIP felülvizsgálata 2006 júniusáig esedékes. </w:t>
      </w:r>
    </w:p>
    <w:p>
      <w:pPr>
        <w:pStyle w:val="Normal"/>
        <w:spacing w:before="120" w:after="0"/>
        <w:jc w:val="both"/>
        <w:rPr/>
      </w:pPr>
      <w:r>
        <w:rPr/>
        <w:t>A gazdálkodással összefüggő szabályzatok megegyeznek az Asbóth Középiskoláéval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működés tárgyi feltételei</w:t>
      </w:r>
    </w:p>
    <w:p>
      <w:pPr>
        <w:pStyle w:val="Normal"/>
        <w:spacing w:before="120" w:after="0"/>
        <w:jc w:val="both"/>
        <w:rPr/>
      </w:pPr>
      <w:r>
        <w:rPr/>
        <w:t>Iskolánk 15 éve átadott új épületben található. A garanciális javítási munkálatok elvégzése (ú. m. tetőjavítás) és kisebb belső átalakítások után kialakult a munkavégzés jó rendje, minden kis zugnak funkciója lett. 7 tanterem, 3 szaktanterem és egy csoportszoba áll rendelkezésünkre a tanórák megtartására. Kellemes, barátságos miliőt teremt a világos színű faburkolat, a 2004/2005-ben a szülők segítségével színesre festett tantermek és a virágok. A tantermeket 30 tanulóra méretezték, de 33-34 fős osztályaink is vannak. A hatalmas ablakfelületek megnehezítik számunkra az oktatást a nyáreleji és őszi időszakban, mert elviselhetetlen a hőség (38</w:t>
      </w:r>
      <w:r>
        <w:rPr>
          <w:vertAlign w:val="superscript"/>
        </w:rPr>
        <w:t>o</w:t>
      </w:r>
      <w:r>
        <w:rPr/>
        <w:t xml:space="preserve">) a napsütötte oldalon. </w:t>
      </w:r>
    </w:p>
    <w:p>
      <w:pPr>
        <w:pStyle w:val="Normal"/>
        <w:spacing w:before="120" w:after="0"/>
        <w:jc w:val="both"/>
        <w:rPr/>
      </w:pPr>
      <w:r>
        <w:rPr/>
        <w:t xml:space="preserve">Két szaktantermünk (számítástechnika termek, korábban írógéptermek) berendezéseit a 15 év alatt 3 ízben lecseréltük. Először az elektronikus írógépeket számítógépekre, a többi esetben pedig a számítógépparkot cseréltük ki korszerűbbre hol az egyik, hol a másik teremben.  Mindegyik esetben a Decentralizált Szakképzési Alapból nyertünk támogatást, illetve a cégektől közvetlenül átvett szakképzési hozzájárulásból finanszíroztuk.  Legutóbb 2004 decemberében nem egészen bruttó 2 millió Ft értékben vásároltunk számítógépeket. Másik számítástechnika termünk korszerűsítését a TISZK-pályázat keretében szeretnénk megvalósítani. </w:t>
      </w:r>
    </w:p>
    <w:p>
      <w:pPr>
        <w:pStyle w:val="Normal"/>
        <w:spacing w:before="120" w:after="0"/>
        <w:jc w:val="both"/>
        <w:rPr/>
      </w:pPr>
      <w:r>
        <w:rPr/>
        <w:t xml:space="preserve">1996-ban egy tanteremből tanirodát alakítottunk ki szintén a Decentralizált Szakképzési Alapból nyert támogatásból. Egyedi tervezésű bútorzat került a tanirodába és a szakterületnek megfelelő munkahelyeket rendeztünk be. </w:t>
      </w:r>
    </w:p>
    <w:p>
      <w:pPr>
        <w:pStyle w:val="Normal"/>
        <w:spacing w:before="120" w:after="0"/>
        <w:jc w:val="both"/>
        <w:rPr/>
      </w:pPr>
      <w:r>
        <w:rPr/>
        <w:t xml:space="preserve">Az oktatás részleges szaktantermi rendszerben zajlik. Az osztálytermek egyúttal valamely tantárgy szaktermeként is funkcionálnak. Óránként teremcsere van, ami nem egyszerű, mert szűk a hely a lépcsőn, a folyosókon, és alig fér el a sok gyermek a nagy táskákkal. Bonyolítja a helyzetet a szomszédos Csokonai ÁMK-ban bérelt 2 terembe való átjárás. </w:t>
      </w:r>
    </w:p>
    <w:p>
      <w:pPr>
        <w:pStyle w:val="Normal"/>
        <w:spacing w:before="120" w:after="0"/>
        <w:jc w:val="both"/>
        <w:rPr/>
      </w:pPr>
      <w:r>
        <w:rPr/>
        <w:t xml:space="preserve">Intézményünkben tornaterem nincsen, a testnevelés órákat szintén a Csokonaiban, a sportcsarnokban tartjuk. </w:t>
      </w:r>
    </w:p>
    <w:p>
      <w:pPr>
        <w:pStyle w:val="Normal"/>
        <w:spacing w:before="120" w:after="0"/>
        <w:jc w:val="both"/>
        <w:rPr/>
      </w:pPr>
      <w:r>
        <w:rPr/>
        <w:t xml:space="preserve">Könyvtár helyett könyvtárszoba működik iskolánkban, de így is biztosítani tudjuk a legfontosabb könyvtári funkciókat diákjaink számára. Könyvtári állományunkat elsősorban pályázatokon elnyert pénzből bővítjük. Jó együttműködés alakult ki a városi könyvtárral. </w:t>
      </w:r>
    </w:p>
    <w:p>
      <w:pPr>
        <w:pStyle w:val="Normal"/>
        <w:spacing w:before="120" w:after="0"/>
        <w:jc w:val="both"/>
        <w:rPr/>
      </w:pPr>
      <w:r>
        <w:rPr/>
        <w:t xml:space="preserve">Taneszközeinket folyamatosan fejlesztjük. A számítógéppel támogatott oktatás feltételeit szeretnénk az intézmény egészében megteremteni. Pályázat útján bőröndöt és zsúrkocsit kaptunk (mobil multimédiás eszközök), a 2005. évi Decentralizált Szakképzési Alapból interaktív táblát és tartozékait szereztük be. </w:t>
      </w:r>
    </w:p>
    <w:p>
      <w:pPr>
        <w:pStyle w:val="Normal"/>
        <w:spacing w:before="120" w:after="0"/>
        <w:jc w:val="both"/>
        <w:rPr/>
      </w:pPr>
      <w:r>
        <w:rPr/>
        <w:t>A tantermek berendezései (padok, székek, szekrények) - bár a romlás jelei már mutatkoznak – még jó, illetve javítható állapotban vannak.  A karbantartásról rendszeresen gondoskodunk.</w:t>
      </w:r>
    </w:p>
    <w:p>
      <w:pPr>
        <w:pStyle w:val="Normal"/>
        <w:spacing w:before="120" w:after="0"/>
        <w:jc w:val="both"/>
        <w:rPr/>
      </w:pPr>
      <w:r>
        <w:rPr/>
        <w:t xml:space="preserve">Összefoglalóan  megállapíthatjuk, hogy iskolánkban az oktatás tárgyi feltételei – a jelzett nehézségek ellenére – jók. A jogszabályban előírt felszerelési és taneszköz-jegyzékben felsorolt feltételeknek – nagy mértékben megfelel az intézmény, illetve a hiányzó feltételek a szomszédos iskolával való megállapodással biztosíthatók.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emélyi feltételek</w:t>
      </w:r>
    </w:p>
    <w:p>
      <w:pPr>
        <w:pStyle w:val="Normal"/>
        <w:spacing w:before="120" w:after="0"/>
        <w:jc w:val="both"/>
        <w:rPr/>
      </w:pPr>
      <w:r>
        <w:rPr/>
        <w:t xml:space="preserve">Az engedélyezett pedagóguslétszám iskolánkban 19 fő. Jelenleg 18 főállású pedagógusunk van, ebből ketten tartósan távollévők. Helyettesítésüket, illetve a hiányzó egy főt óraadó tanárok foglalkoztatásával oldjuk meg. Jelen tanévben túlságosan sok (7 fő) az óraadó tanár,  ez problémát okoz az oktatás szervezésében és a munkamegosztásban egyaránt. </w:t>
      </w:r>
    </w:p>
    <w:p>
      <w:pPr>
        <w:pStyle w:val="Normal"/>
        <w:spacing w:before="120" w:after="0"/>
        <w:jc w:val="both"/>
        <w:rPr/>
      </w:pPr>
      <w:r>
        <w:rPr/>
        <w:t>Az alkalmazás törvényi feltételeinek megfelelnek a kollégák. Idegen nyelv, illetve készségtárgyakból van főiskolai végzettségű kolléga, valamint a szaktárgyakat oktatók közül ketten nem rendelkeznek pedagógus végzettséggel, szakirányú felsőfokú képzettségüek. Egyikük már megkezdte tanulmányait, másikuk pályakezdő, és szándékában áll a pedagógus végzettség megszerzése. Ilyen kis létszámú nevelőtestületben, mint a miénk, igen fontos a szaktárgyak szerinti megoszlás. E tekintetben is jók a feltételeink,  4 fő tanít egy tantárgyat, a többiek két vagy három szaktárgyra képesítettek, és oktatják is tantárgyaikat.</w:t>
      </w:r>
    </w:p>
    <w:p>
      <w:pPr>
        <w:pStyle w:val="Normal"/>
        <w:spacing w:before="120" w:after="0"/>
        <w:jc w:val="both"/>
        <w:rPr/>
      </w:pPr>
      <w:r>
        <w:rPr/>
        <w:t xml:space="preserve">A nevelőtestület kormegoszlása arányos. 5-6 fő tartozik a fiatal, középkorú és a nyugdíj előtt álló korosztályhoz egyaránt. </w:t>
      </w:r>
    </w:p>
    <w:p>
      <w:pPr>
        <w:pStyle w:val="Normal"/>
        <w:spacing w:before="120" w:after="0"/>
        <w:jc w:val="both"/>
        <w:rPr/>
      </w:pPr>
      <w:r>
        <w:rPr/>
        <w:t>A férfi-nő arány tekintetében határozott nőtöbbség mutatkozik: 2 főállású fiatal férfi tagja van a nevelőtestületnek és 3 óraadó kolléga javítja az arányeltolódást.</w:t>
      </w:r>
    </w:p>
    <w:p>
      <w:pPr>
        <w:pStyle w:val="Normal"/>
        <w:spacing w:before="120" w:after="0"/>
        <w:jc w:val="both"/>
        <w:rPr/>
      </w:pPr>
      <w:r>
        <w:rPr/>
        <w:t>A továbbképzéseken a nevelőtestület tagjai szaktárgyaikból frissítik tudásukat, de megszerzik az oktatás modernizációjához szükséges kompetenciákat is. A pedagógus továbbképzés jelenlegi területe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oktatási vezető és pedagógus szakvizsga: 2 fő befejezte, ketten most folytatják tanulmányaik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ítógép-kezelés és internethasználat: 7 fő – SuliNova pályázat 2004 ős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rettségi tárgyak kérdező tanára: a 2005-ben érettségiztető kollégák elvégezték szaktárgyaikból   (8 fő)</w:t>
      </w:r>
    </w:p>
    <w:p>
      <w:pPr>
        <w:pStyle w:val="Normal"/>
        <w:spacing w:before="120" w:after="0"/>
        <w:jc w:val="both"/>
        <w:rPr/>
      </w:pPr>
      <w:r>
        <w:rPr/>
        <w:t>Nem pedagógus munkakörben 5-en dolgoznak iskolánkban. Egy fő iskolatitkár, egy gazdasági, egy technikai munkatárs, és két takarító. Jellemző, hogy a fő munkakörén kívül mindenkinek van más megbízása is, csak így tudjuk megoldani, hogy minden tevékenységnek legyen gazdája.</w:t>
      </w:r>
    </w:p>
    <w:p>
      <w:pPr>
        <w:pStyle w:val="Normal"/>
        <w:spacing w:before="120" w:after="0"/>
        <w:jc w:val="both"/>
        <w:rPr/>
      </w:pPr>
      <w:r>
        <w:rPr/>
        <w:t xml:space="preserve">A személyi feltételek terén nagy probléma, hogy </w:t>
      </w:r>
      <w:r>
        <w:rPr>
          <w:u w:val="single"/>
        </w:rPr>
        <w:t>nincs</w:t>
      </w:r>
      <w:r>
        <w:rPr/>
        <w:t xml:space="preserve"> </w:t>
      </w:r>
      <w:r>
        <w:rPr>
          <w:u w:val="single"/>
        </w:rPr>
        <w:t>rendszergazda</w:t>
      </w:r>
      <w:r>
        <w:rPr/>
        <w:t xml:space="preserve"> az iskolában. Az informatika tantárgyat több éve 15-17 tanuló választja érettségi tárgyként (a 2007. évben érettségizők közül 6-an emelt szinten!), a 9—12. évfolyamon az információkezelés, a tanirodai gyakorlat és a 13. évfolyamon a számítástechnikai alkalmazás és a tanirodai gyakorlat c. tantárgyak oktatási eszköze a számítógép. Az IKT nyújtotta lehetőségeket jelenleg csak a számítástechnika szakos tanárok és még néhány kolléga tudja segítség nélkül alkalmazni. A tanulók által használt számítógépek száma 42, a mobil multimédiás eszközök száma is nő, de használatukra nem mindenki vállalkozik. Nem mellékes szempont, hogy a nagy értékű eszközök élettartama és működőképessége nagymértékben függ a használók szakértelmétől. Jelenleg külső céggel végeztetjük el a rendszergazdai teendőket. Munkájukkal elégedettek vagyunk, azonban a rendelkezésre állás nehézkes, várakozni kell, míg megérkeznek. A kisebb technikai akadályokat a számítástechnika szakos tanárok elhárítják, de magas óraszámaik mellett nem tudják a rendszer üzemeltetését is vállalni. Félállású rendszergazda rendszeres jelenléte megoldaná a gondjainkat. </w:t>
      </w:r>
    </w:p>
    <w:p>
      <w:pPr>
        <w:pStyle w:val="Normal"/>
        <w:spacing w:before="12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velőmunka az iskolában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Iskolánk minőségpolitikai nyilatkozatában a minőség fogalmát így írtuk le: „Minőség a mi fogalmaink szerint, ha diákunk tanulmányainak befejezéséig a tanulásban képességeinek megfelelő eredményt ér el, viselkedése udvarias és tisztelettudó, környezettudatos, esetleges hátrányaiból sikerül lefaragnia, kialakult életcélja van, amelynek elérése érdekében küzdeni képes, nyitott és jól kommunikál.”</w:t>
      </w:r>
    </w:p>
    <w:p>
      <w:pPr>
        <w:pStyle w:val="Normal"/>
        <w:spacing w:before="120" w:after="0"/>
        <w:jc w:val="both"/>
        <w:rPr/>
      </w:pPr>
      <w:r>
        <w:rPr/>
        <w:t>A tanítási órákon és választható foglalkozásokon, iskolai és iskolán kívüli programok szervezésével és az iskolai élet minden mozzanatával igyekszünk elérni a fentiekben megfogalmazottakat. A módszertani skála széles, legfontosabb eleme a személyes példaadás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 xml:space="preserve">Nagy hangsúlyt helyezünk a bizalmi légkör kialakítására, a személyes kapcsolatok fejlesztésére, az iskolai közösség összetartására. A legtöbbet az osztályfőnökök, a diákönkormányzat segítő tanára, az ifjúságvédelmi felelős és az ifjúsági klub vezetője tesz a fiatalok tanórán kívüli neveléséért. </w:t>
      </w:r>
    </w:p>
    <w:p>
      <w:pPr>
        <w:pStyle w:val="Normal"/>
        <w:spacing w:before="120" w:after="0"/>
        <w:jc w:val="both"/>
        <w:rPr/>
      </w:pPr>
      <w:r>
        <w:rPr/>
        <w:t xml:space="preserve">A DÖK működtetését komolyan vesszük, mert haladást tapasztalunk a tanulói érdekérvényesítésben, törekvést a szabálykövető magatartás tanúsítására. Elértük, hogy érdemi tárgyalás folyjék az iskolavezetés és a diákvezetők között, nőtt az együttműködési készség. </w:t>
      </w:r>
    </w:p>
    <w:p>
      <w:pPr>
        <w:pStyle w:val="Normal"/>
        <w:spacing w:before="120" w:after="0"/>
        <w:jc w:val="both"/>
        <w:rPr/>
      </w:pPr>
      <w:r>
        <w:rPr/>
        <w:t>A tanórán kívüli foglalkozások körében meg kell említeni a tantárgyi szakköröket, illetve a színjátszó kört, tánccsoportot, az egészséges életmód klubot és a kortárs segítők tevékenységét.</w:t>
      </w:r>
    </w:p>
    <w:p>
      <w:pPr>
        <w:pStyle w:val="Normal"/>
        <w:spacing w:before="120" w:after="0"/>
        <w:jc w:val="both"/>
        <w:rPr/>
      </w:pPr>
      <w:r>
        <w:rPr/>
        <w:t>Hagyományos programjaink felsorolásszerűen: Közgáz Napok, benne: vetélkedők, előadások, elsősavató, gólyabál, Közgáz Kupa; szalagavató; karácsonyi iskolai ünnepség; farsangi bál; fordított nap (diáknap); középiskolai színjátszó körök bemutatója. A Közgáz Kupára és a színjátszó körök bemutatójára, valamint a vetélkedőkre meghívjuk a környék középiskoláit.</w:t>
      </w:r>
    </w:p>
    <w:p>
      <w:pPr>
        <w:pStyle w:val="Normal"/>
        <w:spacing w:before="120" w:after="0"/>
        <w:jc w:val="both"/>
        <w:rPr>
          <w:u w:val="single"/>
        </w:rPr>
      </w:pPr>
      <w:r>
        <w:rPr/>
        <w:t>Részvétel a város közéletében: KEF</w:t>
      </w:r>
      <w:r>
        <w:rPr>
          <w:rStyle w:val="FootnoteCharacters"/>
          <w:rStyle w:val="FootnoteAnchor"/>
        </w:rPr>
        <w:footnoteReference w:id="3"/>
      </w:r>
      <w:r>
        <w:rPr/>
        <w:t>, Helikoni ünnepségek rendezése, városi programok</w:t>
      </w:r>
    </w:p>
    <w:p>
      <w:pPr>
        <w:pStyle w:val="Normal"/>
        <w:spacing w:before="120" w:after="0"/>
        <w:jc w:val="both"/>
        <w:rPr/>
      </w:pPr>
      <w:r>
        <w:rPr/>
        <w:t>Kirándulások: osztálykirándulás, szakmai kirándulások pénzintézetekbe (MNB), túrák, múzeumlátogatás, kétévente tanulmányút Brüsszel-London-Párizs útvonalon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Minden évben 30-50 tanulónk vásárol színházbérletet, a 9—10. évfolyamosokkal részt veszünk a Nemzeti Filharmónia és a keszthelyi Színház szervezésében megtartott komolyzenei koncerteken, esetenként közös mozilátogatást szervezünk a diákoknak és tanároknak.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redmények, a végzettek további pályája</w:t>
      </w:r>
    </w:p>
    <w:p>
      <w:pPr>
        <w:pStyle w:val="Normal"/>
        <w:spacing w:before="120" w:after="0"/>
        <w:jc w:val="both"/>
        <w:rPr/>
      </w:pPr>
      <w:r>
        <w:rPr/>
        <w:t xml:space="preserve">A matematika és a szövegértés 2004. évi országos kompetenciamérés eredménye alapján iskolánk tanulói mindkét területen a szakközépiskolai átlag fölött teljesítettek. A hozott érték index a 2003. évihez képest csökkent, a pedagógiai hozzáadott érték a szövegértés területén nagy emelkedést mutat, matematikából enyhén emelkedett.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before="120" w:after="0"/>
        <w:jc w:val="both"/>
        <w:rPr/>
      </w:pPr>
      <w:r>
        <w:rPr/>
        <w:t>Iskolánk teljesítménye (1. sz.melléklet)</w:t>
      </w:r>
    </w:p>
    <w:p>
      <w:pPr>
        <w:pStyle w:val="Heading5"/>
        <w:spacing w:before="120" w:after="120"/>
        <w:rPr/>
      </w:pPr>
      <w:r>
        <w:rPr/>
        <w:t xml:space="preserve">Az iskola tanulmányi összátlaga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0/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1/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2/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3/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4/200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6</w:t>
            </w:r>
          </w:p>
        </w:tc>
      </w:tr>
    </w:tbl>
    <w:p>
      <w:pPr>
        <w:pStyle w:val="Szvegtrzs3"/>
        <w:tabs>
          <w:tab w:val="clear" w:pos="8820"/>
        </w:tabs>
        <w:spacing w:before="120" w:after="0"/>
        <w:jc w:val="center"/>
        <w:rPr>
          <w:sz w:val="20"/>
        </w:rPr>
      </w:pPr>
      <w:r>
        <w:rPr>
          <w:sz w:val="20"/>
        </w:rPr>
        <w:t>2. Tanulmányi eredmény</w:t>
      </w:r>
    </w:p>
    <w:p>
      <w:pPr>
        <w:pStyle w:val="Szvegtrzs3"/>
        <w:tabs>
          <w:tab w:val="clear" w:pos="8820"/>
        </w:tabs>
        <w:spacing w:before="120" w:after="0"/>
        <w:rPr/>
      </w:pPr>
      <w:r>
        <w:rPr/>
        <w:t xml:space="preserve">2000-től enyhén csökkenő tendenciát mutat az iskola tanulmányi eredménye.  Matematikából a leggyengébb a tanulmányi átlag, a legjobb pedig a készségtárgyakból: testnevelés, ének, rajz, valamint a szakmai gyakorlati tantárgyak. </w:t>
      </w:r>
    </w:p>
    <w:p>
      <w:pPr>
        <w:pStyle w:val="Normal"/>
        <w:spacing w:before="120" w:after="0"/>
        <w:jc w:val="both"/>
        <w:rPr/>
      </w:pPr>
      <w:r>
        <w:rPr/>
        <w:t xml:space="preserve">Az érettségi vizsga eredményei </w:t>
      </w:r>
    </w:p>
    <w:p>
      <w:pPr>
        <w:pStyle w:val="Szvegtrzs3"/>
        <w:tabs>
          <w:tab w:val="clear" w:pos="8820"/>
        </w:tabs>
        <w:spacing w:before="120" w:after="0"/>
        <w:rPr/>
      </w:pPr>
      <w:r>
        <w:rPr/>
        <w:t xml:space="preserve">Az érettségi vizsgán elvétve fordul elő egy-egy tantárgyból javítóvizsgára utasított diák. A kétszintű érettségi eredménye minden tárgyból magasabb lett az év véginél. Választott tárgyból (földrajz 6 fő, 11. évfolyam) éltek az előrehozott vizsga lehetőségével, idegen nyelvből pedig 4 fő a 11. évfolyamból egy fő a 10. évfolyamból C típusú középfokú nyelvvizsga alapján előrehozott emelt szintű érettségi eredményt mondhat magáénak. A 12. évfolyamból 7 fő teljesítette az érettségi követelményeket nyelvvizsga alapján. </w:t>
      </w:r>
    </w:p>
    <w:p>
      <w:pPr>
        <w:pStyle w:val="Szvegtrzs3"/>
        <w:spacing w:before="120" w:after="0"/>
        <w:rPr/>
      </w:pPr>
      <w:r>
        <w:rPr/>
        <w:t xml:space="preserve">Országos szintű kiemelkedő tanulmányi siker az elmúlt 5 évben egyik diákunk 5. helye a 2001. évi OSZTV-n gyorsírás tantárgyból. OKTV-n angol és német nyelvből, matematikából indulnak diákjaink (10-15 fő évente). Az Implom József helyesírási versenyre 30 fővel nevezünk, egy ízben az országos fordulóig jutott egy diákunk.  A megyei versenyeken általában idegen nyelvekből és történelemből indulunk, ahol 2004/2005. tanévben történelemből diákunk 3. helyezést ért el. Rendszeresen részt veszünk kulturális versenyeken a színjátszó kör produkcióival és versmondás kategóriában, illetve idegen nyelvi Ki mit tud?-on. A Helikoni ünnepségeken a legkülönbözőbb kategóriákban indultak és sikerrel szerepeltek diákjaink. </w:t>
      </w:r>
    </w:p>
    <w:p>
      <w:pPr>
        <w:pStyle w:val="Szvegtrzs3"/>
        <w:spacing w:before="120" w:after="0"/>
        <w:rPr/>
      </w:pPr>
      <w:r>
        <w:rPr/>
        <w:t>A középiskolák felvételi arányok szerinti sorrendjében a szakközépiskolák között 392 intézmény közül az 2004-ben az 55. helyen álltunk.</w:t>
      </w:r>
      <w:r>
        <w:rPr>
          <w:rStyle w:val="FootnoteCharacters"/>
          <w:rStyle w:val="FootnoteAnchor"/>
        </w:rPr>
        <w:footnoteReference w:id="5"/>
      </w:r>
    </w:p>
    <w:p>
      <w:pPr>
        <w:pStyle w:val="Szvegtrzs3"/>
        <w:spacing w:before="120" w:after="0"/>
        <w:rPr/>
      </w:pPr>
      <w:r>
        <w:rPr/>
        <w:t xml:space="preserve">Továbbtanuló diákjaink a gazdasági szakirányt részesítik előnyben. Kevesebb a humán szakon pedagógusképző intézménybe, illetve ritka a műszaki pályára jelentkező.  A Veszprémi Egyetem keszthelyi és veszprémi képzési helyei, a Nyugat-Magyarországi Egyetem, a PSZF zalaegerszegi képzési hely, Pécsi Tudományegyetem a legnépszerűbb diákjaink körében. Idén a korábbi évekhez képest kevésbé volt sikeres tanulóink felvétele, mert mindannyian középszintű érettségi vizsgát tettek, így plussz pontot nem szereztek. Évente 3-5 tanuló a sikeres felvételit követően az egyetem megkezdését halasztja, és iskolánkban elvégzi a szakképző évfolyamot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Költségvetés, pályázatok 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4"/>
        </w:rPr>
        <w:t>Az intézmény működésének pénzügyi feltételeit az állami normatívák és a fenntartó hozzájárulása biztosítja. A személyi kiadásokra fordítható összeg korrekt számításokon alapul, és fedezi a kiadásokat. A dologi kiadásokra fordítható rész az utóbbi 3 évben kevésnek bizonyult, és csak erős korlátozásokkal volt tartható.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4"/>
        </w:rPr>
        <w:t>Az épület felújítási munkáihoz Keszthely város biztosít kisebb-nagyobb forrásokat. A költségvetést helyiségeink bérbeadásából, pályázati forrásokból, és szakképzési hozzájárulásból adódó saját bevételekkel tudjuk kiegészíteni. Fejlesztéseinket elsősorban ezekből tudjuk megvalósítani.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4"/>
        </w:rPr>
        <w:t>Pedagógiai célok elérésére is rendszeresen pályázunk, mint pl. pedagógus továbbképzés, drogprevenció, kulturális programok iskolai megszervezése, osztálykirándulás (Julianus Testvériskola Program 2 alkalommal)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Összegzés</w:t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jc w:val="both"/>
        <w:rPr/>
      </w:pPr>
      <w:r>
        <w:rPr/>
        <w:t>Nincs könnyű helyzetben egy kis iskola a mai gazdasági-társadalmi-politikai körülmények között. Kicsi a mozgástere, mégis meg kell felelnie az iskolahasználók és a fenntartó igényeinek, különben nem tud fennmaradni.</w:t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jc w:val="both"/>
        <w:rPr/>
      </w:pPr>
      <w:r>
        <w:rPr/>
        <w:t xml:space="preserve">Iskolánk jó és korszerű, de szűkös tárgyi feltételek mellett és kis létszámú, azonban jól képzett és a korszerű oktatáshoz nélkülözhetetlen kompetenciákkal rendelkező nevelőtestülettel működik, a hiányzó feltételeket más iskolákkal való együttműködéssel pótolja. </w:t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jc w:val="both"/>
        <w:rPr/>
      </w:pPr>
      <w:r>
        <w:rPr/>
        <w:t xml:space="preserve">A dologi kiadásokra jutó költségvetési tétel még a rendkívül visszafogott beszerzések és szigorú takarékossági intézkedések mellett sem elegendő. </w:t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jc w:val="both"/>
        <w:rPr/>
      </w:pPr>
      <w:r>
        <w:rPr/>
        <w:t xml:space="preserve">A nevelőtestület és az igazgató meggyőződése, hogy térségünkben létjogosultsága van az emberléptékű, személyiségközpontú iskoláknak is. Ilyen iskolákban a kisebb-nagyobb hátrányokkal érkező gyerekek felzárkózhatnak, fokozhatják teljesítményüket és esélyük lesz a munkábaállásra, továbbtanulásra. </w:t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89/2005. (X.13.) OHB. sz. határozat</w:t>
      </w:r>
    </w:p>
    <w:p>
      <w:pPr>
        <w:pStyle w:val="Normal"/>
        <w:jc w:val="both"/>
        <w:rPr/>
      </w:pPr>
      <w:r>
        <w:rPr/>
        <w:t>Az Oktatási és Humánerőforrás-fejlesztési Bizottság a „Beszámoló a keszthelyi Közgazdasági Szakközépiskola munkájáról” c. előterjesztést megtárgyalta, azt a mellékletekkel együtt egyhangúlag elfogadásra ajánlja a Közgyűlésnek az alábbi határozati javaslattal: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A Közgyűlés tudomásul veszi a Közgazdasági Szakközépiskola (Keszthely) munkájáról szóló beszámolót, egyben elismerését és köszönetét fejezi ki az intézmény vezetőinek és munkatársainak a magas szintű oktató-nevelő munkáért.</w:t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spacing w:before="0" w:after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. melléklet</w:t>
      </w:r>
    </w:p>
    <w:p>
      <w:pPr>
        <w:pStyle w:val="Normal"/>
        <w:tabs>
          <w:tab w:val="clear" w:pos="708"/>
          <w:tab w:val="right" w:pos="8820" w:leader="none"/>
        </w:tabs>
        <w:spacing w:before="0" w:after="360"/>
        <w:jc w:val="right"/>
        <w:rPr/>
      </w:pPr>
      <w:r>
        <w:rPr/>
        <w:drawing>
          <wp:inline distT="0" distB="0" distL="0" distR="0">
            <wp:extent cx="5250815" cy="6360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636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8820" w:leader="none"/>
        </w:tabs>
        <w:spacing w:before="0" w:after="360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spacing w:before="0" w:after="360"/>
        <w:ind w:left="360" w:hanging="0"/>
        <w:rPr/>
      </w:pPr>
      <w:r>
        <w:rPr/>
        <w:drawing>
          <wp:inline distT="0" distB="0" distL="0" distR="0">
            <wp:extent cx="5758815" cy="8949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94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right" w:pos="8820" w:leader="none"/>
        </w:tabs>
        <w:spacing w:before="0" w:after="360"/>
        <w:jc w:val="right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spacing w:before="0" w:after="360"/>
        <w:jc w:val="right"/>
        <w:rPr>
          <w:sz w:val="28"/>
        </w:rPr>
      </w:pPr>
      <w:r>
        <w:rPr>
          <w:sz w:val="28"/>
        </w:rPr>
        <w:t>sz melléklet</w:t>
      </w:r>
    </w:p>
    <w:p>
      <w:pPr>
        <w:pStyle w:val="Normal"/>
        <w:tabs>
          <w:tab w:val="clear" w:pos="708"/>
          <w:tab w:val="right" w:pos="8820" w:leader="none"/>
        </w:tabs>
        <w:spacing w:before="0" w:after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8820" w:leader="none"/>
        </w:tabs>
        <w:spacing w:before="0" w:after="240"/>
        <w:jc w:val="center"/>
        <w:rPr>
          <w:b/>
          <w:b/>
          <w:sz w:val="32"/>
        </w:rPr>
      </w:pPr>
      <w:r>
        <w:rPr>
          <w:b/>
          <w:sz w:val="32"/>
        </w:rPr>
        <w:t>Költségvetési adatok</w:t>
      </w:r>
    </w:p>
    <w:p>
      <w:pPr>
        <w:pStyle w:val="Normal"/>
        <w:tabs>
          <w:tab w:val="clear" w:pos="708"/>
          <w:tab w:val="right" w:pos="8820" w:leader="none"/>
        </w:tabs>
        <w:spacing w:before="0" w:after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ind w:right="284" w:hanging="0"/>
        <w:jc w:val="right"/>
        <w:rPr>
          <w:b/>
          <w:b/>
          <w:sz w:val="32"/>
        </w:rPr>
      </w:pPr>
      <w:r>
        <w:rPr>
          <w:b/>
          <w:sz w:val="32"/>
        </w:rPr>
        <w:t>Adatok  e/Ft-ban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60"/>
        <w:gridCol w:w="1260"/>
        <w:gridCol w:w="1260"/>
        <w:gridCol w:w="1260"/>
        <w:gridCol w:w="1260"/>
      </w:tblGrid>
      <w:tr>
        <w:trPr>
          <w:trHeight w:val="5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gnev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</w:t>
            </w:r>
          </w:p>
        </w:tc>
      </w:tr>
      <w:tr>
        <w:trPr>
          <w:trHeight w:val="5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882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Intézményi létszám utáni normatív állami hozzájárul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5 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 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8 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3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5 820</w:t>
            </w:r>
          </w:p>
        </w:tc>
      </w:tr>
      <w:tr>
        <w:trPr>
          <w:trHeight w:val="5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8820" w:leader="none"/>
              </w:tabs>
              <w:rPr/>
            </w:pPr>
            <w:r>
              <w:rPr>
                <w:i/>
                <w:iCs/>
              </w:rPr>
              <w:t>Működési költségvetési támogat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 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9 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4 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1 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5 469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882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Különböz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 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 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 649</w:t>
            </w:r>
          </w:p>
        </w:tc>
      </w:tr>
      <w:tr>
        <w:trPr>
          <w:trHeight w:val="53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Bevételek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right" w:pos="8820" w:leader="none"/>
              </w:tabs>
              <w:rPr/>
            </w:pPr>
            <w:r>
              <w:rPr>
                <w:i/>
                <w:iCs/>
              </w:rPr>
              <w:t>Szakképzési hozzájárulás (cégektől közvetlenül átvet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 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89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882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Pályázaton elnyert* összegek össze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 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 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 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/>
            </w:pPr>
            <w:r>
              <w:rPr>
                <w:i/>
                <w:iCs/>
              </w:rPr>
              <w:t>Ebből a Decentralizált SZA regionális pályázatán nyert 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 4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ind w:left="708" w:hanging="0"/>
        <w:rPr>
          <w:sz w:val="20"/>
          <w:szCs w:val="20"/>
        </w:rPr>
      </w:pPr>
      <w:r>
        <w:rPr/>
        <w:t>(Tartalmazza a Keszthely várostól kapott, az alábbiakban részletezett összegeket is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24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zthely város hozzájárulása célonként</w:t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rPr/>
      </w:pPr>
      <w:r>
        <w:rPr/>
        <w:t xml:space="preserve">Önkéntes kölcsönös nyugdíjpénztári befizetés a dolgozók részére: évente 380 e Ft </w:t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rPr/>
      </w:pPr>
      <w:r>
        <w:rPr/>
        <w:t xml:space="preserve">Sporttámogatás: évente 150-170 e Ft </w:t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rPr/>
      </w:pPr>
      <w:r>
        <w:rPr/>
        <w:t>Kulturális munkához támogatás pályázat alapján: évente 20-30 ezer Ft</w:t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rPr/>
      </w:pPr>
      <w:r>
        <w:rPr/>
        <w:t>Ablakfelújítás, kupola és erkély beázás kijavíttatására:  2003: 200 ezer Ft, 2004: 2 millió Ft</w:t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rPr/>
      </w:pPr>
      <w:r>
        <w:rPr/>
        <w:t>15 éves évfordulóra: 2005-ben 20 ezer Ft, színjátszó körnek 10 ezer Ft</w:t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rPr/>
      </w:pPr>
      <w:r>
        <w:rPr/>
        <w:t>Drogprevencióra: 2004-ben 50 ezer Ft.</w:t>
      </w:r>
      <w:r>
        <w:br w:type="page"/>
      </w:r>
    </w:p>
    <w:p>
      <w:pPr>
        <w:pStyle w:val="Normal"/>
        <w:tabs>
          <w:tab w:val="clear" w:pos="708"/>
          <w:tab w:val="left" w:pos="1530" w:leader="none"/>
          <w:tab w:val="right" w:pos="88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right"/>
        <w:rPr>
          <w:sz w:val="28"/>
        </w:rPr>
      </w:pPr>
      <w:r>
        <w:rPr>
          <w:sz w:val="28"/>
        </w:rPr>
        <w:t>sz. melléklet</w:t>
      </w:r>
    </w:p>
    <w:p>
      <w:pPr>
        <w:pStyle w:val="Heading1"/>
        <w:spacing w:before="0" w:after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spacing w:before="0" w:after="360"/>
        <w:rPr/>
      </w:pPr>
      <w:r>
        <w:rPr/>
        <w:t>A létszámadatok alakulása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468"/>
        <w:gridCol w:w="1440"/>
        <w:gridCol w:w="1440"/>
        <w:gridCol w:w="1440"/>
        <w:gridCol w:w="144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8820" w:leader="none"/>
              </w:tabs>
              <w:rPr/>
            </w:pPr>
            <w:r>
              <w:rPr/>
              <w:t>Beírt tanulók száma /nappali/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/>
            </w:pPr>
            <w:r>
              <w:rPr/>
              <w:t>Ebből a szakképző évfolyam létszám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nin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/>
            </w:pPr>
            <w:r>
              <w:rPr/>
              <w:t>Bejárók szám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/>
            </w:pPr>
            <w:r>
              <w:rPr/>
              <w:t>Kollégisták szám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right"/>
        <w:rPr>
          <w:sz w:val="28"/>
        </w:rPr>
      </w:pPr>
      <w:r>
        <w:rPr>
          <w:sz w:val="28"/>
        </w:rPr>
        <w:t>sz. melléklet</w:t>
      </w:r>
    </w:p>
    <w:p>
      <w:pPr>
        <w:pStyle w:val="Heading1"/>
        <w:spacing w:before="0" w:after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spacing w:before="0" w:after="360"/>
        <w:rPr/>
      </w:pPr>
      <w:r>
        <w:rPr/>
        <w:t>Továbbtanulási adatok</w:t>
      </w:r>
    </w:p>
    <w:tbl>
      <w:tblPr>
        <w:tblW w:w="91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1247"/>
        <w:gridCol w:w="1247"/>
        <w:gridCol w:w="1247"/>
        <w:gridCol w:w="1247"/>
        <w:gridCol w:w="1247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8820" w:leader="none"/>
              </w:tabs>
              <w:rPr/>
            </w:pPr>
            <w:r>
              <w:rPr/>
              <w:t>Érettségit tett tanulók száma (javító/pótló vizsgára utasított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4 (1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3 (1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 (3 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/>
            </w:pPr>
            <w:r>
              <w:rPr/>
              <w:t>Továbbtanulásra felsőoktatási intézménybe jelentkezettek szám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/>
            </w:pPr>
            <w:r>
              <w:rPr/>
              <w:t>Felvettek szám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/>
            </w:pPr>
            <w:r>
              <w:rPr/>
              <w:t>Szakképzési évfolyamon az intézményben maradók szám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/>
            </w:pPr>
            <w:r>
              <w:rPr/>
              <w:t>Más intézménybe szakképző évfolyamra, ill. akkreditált képzésre jelentkezettek szám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right"/>
        <w:rPr>
          <w:sz w:val="28"/>
        </w:rPr>
      </w:pPr>
      <w:r>
        <w:rPr>
          <w:sz w:val="28"/>
        </w:rPr>
        <w:t>4. sz melléklet</w:t>
      </w:r>
    </w:p>
    <w:p>
      <w:pPr>
        <w:pStyle w:val="Heading2"/>
        <w:spacing w:before="0" w:after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before="0" w:after="360"/>
        <w:rPr/>
      </w:pPr>
      <w:r>
        <w:rPr/>
        <w:t>Állami nyelvvizsgabizonyítványt szerzett tanulók száma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8820" w:leader="none"/>
              </w:tabs>
              <w:rPr/>
            </w:pPr>
            <w:r>
              <w:rPr/>
              <w:t>Angol középf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rPr/>
            </w:pPr>
            <w:r>
              <w:rPr/>
              <w:t>Német középf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right" w:pos="882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88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82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820" w:leader="none"/>
        </w:tabs>
        <w:jc w:val="right"/>
        <w:rPr>
          <w:sz w:val="28"/>
        </w:rPr>
      </w:pPr>
      <w:r>
        <w:rPr>
          <w:sz w:val="28"/>
        </w:rPr>
        <w:t>5. sz. melléklet</w:t>
      </w:r>
    </w:p>
    <w:p>
      <w:pPr>
        <w:pStyle w:val="Heading2"/>
        <w:spacing w:before="0" w:after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before="0" w:after="360"/>
        <w:rPr/>
      </w:pPr>
      <w:r>
        <w:rPr/>
        <w:t>Sikeres szakmai vizsgát tett tanulók adatai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361"/>
        <w:gridCol w:w="1361"/>
        <w:gridCol w:w="1361"/>
        <w:gridCol w:w="1361"/>
        <w:gridCol w:w="13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akma nev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right" w:pos="8820" w:leader="none"/>
              </w:tabs>
              <w:rPr/>
            </w:pPr>
            <w:r>
              <w:rPr>
                <w:bCs/>
              </w:rPr>
              <w:t>pénzügyi, számviteli ügyintéző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8" w:right="1418" w:gutter="0" w:header="709" w:top="1245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Az osztályok számának alakulása c. táblázat (3. oldal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ábítószerügyi Egyeztető Fóru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rás: Jelentés az országos kompetenciamérés eredményéről c. kiadván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özépiskolai munka néhány mutatója c. kiadvány; Országos Közoktatási Intézet 20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Közgazdasági Szakközépiskola, Keszthe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Közgazdasági Szakközépiskola, Keszthe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820" w:leader="none"/>
      </w:tabs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820" w:leader="none"/>
      </w:tabs>
      <w:jc w:val="center"/>
      <w:outlineLvl w:val="1"/>
    </w:pPr>
    <w:rPr>
      <w:rFonts w:ascii="Arial Narrow" w:hAnsi="Arial Narrow" w:cs="Arial Narro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460" w:leader="none"/>
      </w:tabs>
      <w:outlineLvl w:val="2"/>
    </w:pPr>
    <w:rPr>
      <w:rFonts w:ascii="Arial Narrow" w:hAnsi="Arial Narrow" w:cs="Arial Narro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820" w:leader="none"/>
      </w:tabs>
      <w:spacing w:before="0" w:after="240"/>
      <w:outlineLvl w:val="5"/>
    </w:pPr>
    <w:rPr>
      <w:rFonts w:ascii="Arial Narrow" w:hAnsi="Arial Narrow" w:cs="Arial Narro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820" w:leader="none"/>
      </w:tabs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rFonts w:ascii="Arial Narrow" w:hAnsi="Arial Narrow" w:cs="Arial Narrow"/>
      <w:b/>
      <w:sz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tabs>
        <w:tab w:val="clear" w:pos="708"/>
        <w:tab w:val="right" w:pos="8820" w:leader="none"/>
      </w:tabs>
      <w:spacing w:before="0" w:after="360"/>
      <w:jc w:val="both"/>
    </w:pPr>
    <w:rPr/>
  </w:style>
  <w:style w:type="paragraph" w:styleId="TextBodyIndent">
    <w:name w:val="Body Text Indent"/>
    <w:basedOn w:val="Normal"/>
    <w:pPr>
      <w:spacing w:before="120" w:after="0"/>
      <w:ind w:left="1410" w:hanging="1410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right" w:pos="8820" w:leader="none"/>
      </w:tabs>
      <w:spacing w:before="0" w:after="6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5:55:00Z</dcterms:created>
  <dc:creator>User</dc:creator>
  <dc:description/>
  <cp:keywords/>
  <dc:language>en-US</dc:language>
  <cp:lastModifiedBy>User</cp:lastModifiedBy>
  <cp:lastPrinted>2005-09-23T11:15:00Z</cp:lastPrinted>
  <dcterms:modified xsi:type="dcterms:W3CDTF">2005-10-14T06:47:00Z</dcterms:modified>
  <cp:revision>4</cp:revision>
  <dc:subject/>
  <dc:title/>
</cp:coreProperties>
</file>