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október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-180" w:right="850" w:firstLine="900"/>
        <w:jc w:val="center"/>
        <w:rPr/>
      </w:pPr>
      <w:r>
        <w:rPr/>
      </w:r>
    </w:p>
    <w:p>
      <w:pPr>
        <w:pStyle w:val="Normal"/>
        <w:ind w:left="-180" w:firstLine="900"/>
        <w:rPr/>
      </w:pPr>
      <w:r>
        <w:rPr>
          <w:b/>
          <w:sz w:val="26"/>
        </w:rPr>
        <w:t xml:space="preserve">Tárgy: </w:t>
      </w:r>
      <w:r>
        <w:rPr/>
        <w:t xml:space="preserve"> Zala Megye Területrendezési Terve, előkészítő fázis (program munkarészek) </w:t>
      </w:r>
    </w:p>
    <w:p>
      <w:pPr>
        <w:pStyle w:val="Normal"/>
        <w:ind w:left="-180" w:firstLine="900"/>
        <w:rPr/>
      </w:pPr>
      <w:r>
        <w:rPr/>
        <w:t xml:space="preserve">              </w:t>
      </w:r>
      <w:r>
        <w:rPr/>
        <w:t>elfogadása.</w:t>
      </w:r>
    </w:p>
    <w:p>
      <w:pPr>
        <w:pStyle w:val="Normal"/>
        <w:ind w:left="-180" w:right="567" w:firstLine="9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Schuchmann Péter PESTTERV Kf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Fekete Istvá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Vidék és Terület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ubics Tamá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Köcse Tibor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ab/>
        <w:t>Vidék és Területfejlesztési Bizottság elnöke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72" w:hanging="0"/>
        <w:jc w:val="center"/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Előterjesztés Zala megye Közgyűlése számára</w:t>
      </w:r>
    </w:p>
    <w:p>
      <w:pPr>
        <w:pStyle w:val="Heading6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Zala megye Területrendezési Terve</w:t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  <w:t>„</w:t>
      </w:r>
      <w:r>
        <w:rPr>
          <w:rFonts w:cs="Arial" w:ascii="Arial Black" w:hAnsi="Arial Black"/>
          <w:b/>
          <w:bCs/>
        </w:rPr>
        <w:t>előkészítő fázis” lezárásáró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la megye Közgyűlése 2005. június 17-i ülésén a megye területrendezési terve előkészítő fázisában megfogalmazott területrendezési programot széles körű államigazgatási, önkormányzati és társadalmi egyeztetésre alkalmasnak minősítette és elfogadt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CD adathordozón dokumentált egyeztetési anyagot a megyei Önkormányzat Hivatala a területfejlesztési koncepciók és programok, valamint a területrendezési tervek egyeztetésének és elfogadásának rendjéről szóló 23/2001. (II.14.) kormányrendelettel módosított 184./1996. (XII. 11.) kormányrendeletnek megfelelő körben 2005. júliusában egyeztetésre bocsátotta. Az egyeztetési fázis az eljárásban érintettek véleményezésével és az észrevételek értékelésével 2005. szeptember 30-án zárult 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éleményt mondtak az érintett minisztériumok, azok megyei és regionális dekoncentrált szervezetei, mindhárom szomszédos megyei önkormányzat, az országos és megyei szakmai szervezetek képviselői </w:t>
      </w:r>
      <w:r>
        <w:rPr>
          <w:rFonts w:cs="Arial" w:ascii="Arial" w:hAnsi="Arial"/>
          <w:i/>
          <w:iCs/>
          <w:sz w:val="22"/>
        </w:rPr>
        <w:t>(összesen 40 szervezet)</w:t>
      </w:r>
      <w:r>
        <w:rPr>
          <w:rFonts w:cs="Arial" w:ascii="Arial" w:hAnsi="Arial"/>
          <w:sz w:val="22"/>
        </w:rPr>
        <w:t xml:space="preserve">. Az egyeztetési anyagot véleményezésre megkapta a megye valamennyi települési önkormányzata. A véleményt formáló 38 települési önkormányzat 2/3-a feltétel nélkül támogatta a szakmai anyagban foglaltakat, 1/3-a pedig olyan pontosításokat, kiegészítéseket kezdeményezett, amelyek nem érintik a terv koncepcióját és a tervi fázisban teljesíthetők. A megyei települések 85%-a nem fogalmazott meg írásos véleményt a programról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Nyugat-Dunántúli Területi Főépítészi Iroda Területi Tervtanácsának 2005. szeptember 26-i ülésén tárgyalta meg a szakmai anyagot és azt – </w:t>
      </w:r>
      <w:r>
        <w:rPr>
          <w:rFonts w:cs="Arial" w:ascii="Arial" w:hAnsi="Arial"/>
          <w:i/>
          <w:iCs/>
          <w:sz w:val="22"/>
        </w:rPr>
        <w:t>a jegyzőkönyvben megfogalmazásra kerülő kisebb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 xml:space="preserve">kiegészítésekkel </w:t>
      </w:r>
      <w:r>
        <w:rPr>
          <w:rFonts w:cs="Arial" w:ascii="Arial" w:hAnsi="Arial"/>
          <w:sz w:val="22"/>
        </w:rPr>
        <w:t>– továbbtervezésre alkalmasnak minősítetve dicséretben részesítet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 megyei területrendezési terv programjáról, az egyeztetési anyagról két alkalommal 2005. július 11-én és 2005. szeptember 30-án tárgyalt a Megyei Területfejlesztési Tanács, amely első alkalommal egyetértett a térségi szerkezeti terv programjának fő elhatározásaival, második alkalommal pedig támogatta az egyeztetési folyamat eredményeként a továbbtervezésre meghatározott szempontok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entiek alapján megállapítható, hogy az egyeztetési eljárásban résztvevők az egyeztetésre bocsátott tervanyagot célkitűzéseiben megfelelőnek, a térszerkezet tervében foglaltak tekintetében pontosításokkal, korrekciókkal elfogadhatónak ítélték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zámos pontosító javaslat közül az alábbi észrevételek tekinthetők tipikusnak, amelyek továbbtervezés során szükséges korrigálására több véleményező is felhívta a figyelmet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A közlekedés programja, azon belül is kiemelten az új közúthálózati elemek </w:t>
      </w:r>
      <w:r>
        <w:rPr>
          <w:rFonts w:cs="Arial" w:ascii="Arial" w:hAnsi="Arial"/>
          <w:i/>
          <w:iCs/>
          <w:sz w:val="22"/>
        </w:rPr>
        <w:t>(gyorsforgalmi hálózat, főúthálózat, mellékúthálózat, a közúti határátkelők és a kerékpárút-hálózat)</w:t>
      </w:r>
      <w:r>
        <w:rPr>
          <w:rFonts w:cs="Arial" w:ascii="Arial" w:hAnsi="Arial"/>
          <w:sz w:val="22"/>
        </w:rPr>
        <w:t xml:space="preserve"> nyomvonalvezetési kérdéseire. E tárgykörben meglévő eltérő települési, illetve ágazati érdekek és eltérő vélemények további tisztázása szükséges. </w:t>
      </w:r>
      <w:r>
        <w:rPr>
          <w:rFonts w:cs="Arial" w:ascii="Arial" w:hAnsi="Arial"/>
          <w:i/>
          <w:iCs/>
          <w:sz w:val="22"/>
        </w:rPr>
        <w:t>(A tervezési programmal kapcsolatban tett észrevételek döntő többsége a közlekedés témakörét érintette.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TextBodyIndent"/>
        <w:rPr/>
      </w:pPr>
      <w:r>
        <w:rPr>
          <w:i/>
          <w:iCs/>
          <w:sz w:val="18"/>
        </w:rPr>
        <w:t>(Az eltérő vélemények egyeztetése keretében 2005. szeptember 13-án a Balatoni Nemzeti Park Igazgatóság, a Megyei Önkormányzat Hivatala, a Közútkezelő Kht és a tervezők részvételével olyan egyeztetésre került sor, amelynek eredményeként a továbbtervezéshez kirajzolódtak azok a nyomvonal vezetési megoldások, amelyek miközben szolgálják a megye és kistérségei érdekeit, kisebb mértékű táji-, természeti érték károsításával járnak és így egyaránt elfogadhatóak a Nemzeti Park Igazgatóság és a Megyei Önkormányzat számára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egyét érintő vízgazdálkodási kérdések pontosítása különösképpen a szennyvízkezelés és -tisztítás témakörében. A szennyvízkezelés jelenlegi és tervezett állapota terén települési szinten pontosítások vezetendők át a tervanyago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A településrendszert tárgyaló fejezetre vonatkozóan egyes esetekben a települések besorolásának újragondolása válik szükségessé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örnyezetvédelem, természetvédelem, vízgazdálkodás terén a közölt adatok frissítésének szükségességére, aktualizálására és időközben hatályba lépett vagy módosított jogszabályok figyelembe vételére hívták fel a figyelmet a véleményező szakhatóságok. A természet- és tájvédelem helyzetértékelő és program fejezeteiben kisebb szövegbeni pontosítások szükségességére figyelmeztettek a véleményező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erv megalapozása során felhasznált KSH által közzétett adatok frissítésének igénye fogalmazódott me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idegenforgalomról szóló fejezetben a Zala megyére jellemző népi építészet hangsúlyosabb megjelenítésének szükségessége több észrevételben is egybehangzóan előfordul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Az egyeztetési folyamat eredményei figyelembevételével a Megyei Közgyűlés az alábbiak figyelembevételével javasolja a megyei területrendezési terv következő </w:t>
      </w:r>
      <w:r>
        <w:rPr>
          <w:rFonts w:cs="Arial" w:ascii="Arial" w:hAnsi="Arial"/>
          <w:b/>
          <w:bCs/>
          <w:i/>
          <w:iCs/>
          <w:sz w:val="22"/>
        </w:rPr>
        <w:t>(tervi)</w:t>
      </w:r>
      <w:r>
        <w:rPr>
          <w:rFonts w:cs="Arial" w:ascii="Arial" w:hAnsi="Arial"/>
          <w:b/>
          <w:bCs/>
          <w:sz w:val="22"/>
        </w:rPr>
        <w:t xml:space="preserve"> fázisának kidolgozásá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A településrendszer vonatkozásában – </w:t>
      </w:r>
      <w:r>
        <w:rPr>
          <w:rFonts w:cs="Arial" w:ascii="Arial" w:hAnsi="Arial"/>
          <w:i/>
          <w:iCs/>
          <w:sz w:val="22"/>
        </w:rPr>
        <w:t>egyetértve a város- és központhálózat tervezett fejlesztésével</w:t>
      </w:r>
      <w:r>
        <w:rPr>
          <w:rFonts w:cs="Arial" w:ascii="Arial" w:hAnsi="Arial"/>
          <w:sz w:val="22"/>
        </w:rPr>
        <w:t xml:space="preserve"> – kiemelt feladat a megye sajátos településrendszerének megőrzése és fejlődésének területrendezési eszközökkel való támogatása. A központi szerepkör ellátására tervezett települések megjelölésénél – </w:t>
      </w:r>
      <w:r>
        <w:rPr>
          <w:rFonts w:cs="Arial" w:ascii="Arial" w:hAnsi="Arial"/>
          <w:i/>
          <w:iCs/>
          <w:sz w:val="22"/>
        </w:rPr>
        <w:t xml:space="preserve">az érintett települések javaslatainak mérlegelésével </w:t>
      </w:r>
      <w:r>
        <w:rPr>
          <w:rFonts w:cs="Arial" w:ascii="Arial" w:hAnsi="Arial"/>
          <w:sz w:val="22"/>
        </w:rPr>
        <w:t>– a funkciók megosztására, speciális központi funkciók meghatározására kell törekedn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A Balaton Kiemelt Üdülőkörzet Területrendezési Terve felülvizsgálata kapcsán felvetődött az üdülőkörzet lehatárolásának módosítása </w:t>
      </w:r>
      <w:r>
        <w:rPr>
          <w:rFonts w:cs="Arial" w:ascii="Arial" w:hAnsi="Arial"/>
          <w:i/>
          <w:iCs/>
          <w:sz w:val="22"/>
        </w:rPr>
        <w:t>(amely a megyei területrendezési terv területi hatályát is érinti).</w:t>
      </w:r>
      <w:r>
        <w:rPr>
          <w:rFonts w:cs="Arial" w:ascii="Arial" w:hAnsi="Arial"/>
          <w:sz w:val="22"/>
        </w:rPr>
        <w:t xml:space="preserve"> A megye érdekelt a lehatárolás módosításában, ezzel összefüggésben pedig a megyét érintő kistérségek lehatárolásának felülvizsgálatában és módosításában. Amennyiben a lehatárolásban a tervi fázis egyeztetési anyagának lezárásáig változás következik be, annak következményeit figyelembe kell venni a megyei területrendezési tervben i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A megye kiemelt értékét képező táji-, természeti környezet védelme, az ökológiai hálózatok lehetséges folyamatosságának megtartása - </w:t>
      </w:r>
      <w:r>
        <w:rPr>
          <w:rFonts w:cs="Arial" w:ascii="Arial" w:hAnsi="Arial"/>
          <w:i/>
          <w:iCs/>
          <w:sz w:val="22"/>
        </w:rPr>
        <w:t>további szabdalásának csökkentése</w:t>
      </w:r>
      <w:r>
        <w:rPr>
          <w:rFonts w:cs="Arial" w:ascii="Arial" w:hAnsi="Arial"/>
          <w:sz w:val="22"/>
        </w:rPr>
        <w:t xml:space="preserve"> – érdekében a térségi szerkezeti terven tervezett új hálózati elemek tervezésénél fokozottan kell figyelembe venni a meglévő hálózati elemeket és ahol az műszakilag lehetséges, az új elemeket - </w:t>
      </w:r>
      <w:r>
        <w:rPr>
          <w:rFonts w:cs="Arial" w:ascii="Arial" w:hAnsi="Arial"/>
          <w:i/>
          <w:iCs/>
          <w:sz w:val="22"/>
        </w:rPr>
        <w:t xml:space="preserve">a már műszakilag igénybevett területek szélesítésével </w:t>
      </w:r>
      <w:r>
        <w:rPr>
          <w:rFonts w:cs="Arial" w:ascii="Arial" w:hAnsi="Arial"/>
          <w:sz w:val="22"/>
        </w:rPr>
        <w:t xml:space="preserve">- a meglévő elemekhez kapcsolódó területen célszerű tervezni. </w:t>
      </w:r>
      <w:r>
        <w:rPr>
          <w:rFonts w:cs="Arial" w:ascii="Arial" w:hAnsi="Arial"/>
          <w:i/>
          <w:iCs/>
          <w:sz w:val="22"/>
        </w:rPr>
        <w:t>(76, M75, M86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egye térszerkezete alakítása szempontjából meghatározó jelentőségű M9-es gyorsforgalmi utat az egyeztetési anyagban preferált dombvidéki változat helyett a Balatoni Nemzeti Park Igazgatóság számára is elfogadhatóbb helyen, a Principális völgy közepén húzódó É-D irányú dombháton célszerű továbbtervez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A továbbtervezés során tovább kell vizsgálni az M9-es Zalaegerszeg - Zalaszentiván térségét érintő szakaszát. Olyan megoldást célszerű kialakítani, amely miközben figyelembe veszi a megyeszékhely többirányú jó megközelítését, logisztikai területeinek feltárását, kevesebb műtárggyal és felszín alatti szakasz beiktatása nélkül valósítható me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Tekintettel arra, hogy a megyei területrendezési terv elfogadására előreláthatóan 2006 júniusában még az Országos Területrendezési Terv folyamatban lévő módosítása előtt kerül majd sor, a megyei tervnek minden vonatkozásában meg kell felelni az OTrT követelményeinek. </w:t>
      </w:r>
      <w:r>
        <w:rPr>
          <w:rFonts w:cs="Arial" w:ascii="Arial" w:hAnsi="Arial"/>
          <w:i/>
          <w:iCs/>
          <w:sz w:val="22"/>
        </w:rPr>
        <w:t>(Az OTrT módosítására vonatkozó megyei javaslatokat a megyei terv programja alapján a Megyei Önkormányzat már megküldte az Országos Területfejlesztési Hivatal Területrendezési Főosztályának.)</w:t>
      </w:r>
      <w:r>
        <w:rPr>
          <w:rFonts w:cs="Arial" w:ascii="Arial" w:hAnsi="Arial"/>
          <w:sz w:val="22"/>
        </w:rPr>
        <w:t xml:space="preserve"> Miközben a megyei terv </w:t>
      </w:r>
      <w:r>
        <w:rPr>
          <w:rFonts w:cs="Arial" w:ascii="Arial" w:hAnsi="Arial"/>
          <w:i/>
          <w:iCs/>
          <w:sz w:val="22"/>
        </w:rPr>
        <w:t>– fentiek miatt</w:t>
      </w:r>
      <w:r>
        <w:rPr>
          <w:rFonts w:cs="Arial" w:ascii="Arial" w:hAnsi="Arial"/>
          <w:sz w:val="22"/>
        </w:rPr>
        <w:t xml:space="preserve"> – meg kell, hogy feleljen az OTrT-nek, a megyei érdek érvényesítése érdekében tartalmaznia kell mindazokat a kiegészítő javaslatokat, amelyeket már a megyei területrendezési terv már az előkészítő fázisban is rögzített. (a 76-os út főútként való továbbtervezése, az M75 keleti irányú továbbvitele, a Sármelléki repülőtér feltárása, megyei érdekű – </w:t>
      </w:r>
      <w:r>
        <w:rPr>
          <w:rFonts w:cs="Arial" w:ascii="Arial" w:hAnsi="Arial"/>
          <w:i/>
          <w:iCs/>
          <w:sz w:val="22"/>
        </w:rPr>
        <w:t>az OTrT jelenleg érvényes változatában nem szereplő</w:t>
      </w:r>
      <w:r>
        <w:rPr>
          <w:rFonts w:cs="Arial" w:ascii="Arial" w:hAnsi="Arial"/>
          <w:sz w:val="22"/>
        </w:rPr>
        <w:t xml:space="preserve"> - főútfejlesztések, Zalaegerszeg és Balatonszentgyörgy vasúti összekötése </w:t>
      </w:r>
      <w:r>
        <w:rPr>
          <w:rFonts w:cs="Arial" w:ascii="Arial" w:hAnsi="Arial"/>
          <w:i/>
          <w:iCs/>
          <w:sz w:val="22"/>
        </w:rPr>
        <w:t>(az M75-össel párhuzamosan tervezett, Sármelléket is érintő vasútvonal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/>
          <w:i/>
          <w:iCs/>
          <w:sz w:val="22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86-os út vonatkozásában a főút jelenlegi nyomvonalának továbbfejlesztésével a megyei területrendezési tervben elő kell irányozni a 2x2 sávos kiépítést és települési elkerülő szakaszok megvalósítását úgy, hogy az nagy távlatban lehetőséget adjon a gyorsforgalmi paraméterek figyelembevételével történő továbbtervezésre. A gyorsforgalmivá fejlesztés következtében szükségessé váló alsóbbrendű hálózati kapcsolatokat is a táji-, természeti értéket képviselő erdőterületek figyelembevételével, lehetőleg egy közlekedési folyosón belül célszerű biztosítan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A Balatoni Nemzeti Park Igazgatóság által is támogatható új nyomvonalon </w:t>
      </w:r>
      <w:r>
        <w:rPr>
          <w:rFonts w:cs="Arial" w:ascii="Arial" w:hAnsi="Arial"/>
          <w:i/>
          <w:iCs/>
          <w:sz w:val="22"/>
        </w:rPr>
        <w:t xml:space="preserve">– valamint a Lenti elkerülő szakasz figyelembevételével </w:t>
      </w:r>
      <w:r>
        <w:rPr>
          <w:rFonts w:cs="Arial" w:ascii="Arial" w:hAnsi="Arial"/>
          <w:sz w:val="22"/>
        </w:rPr>
        <w:t>- célszerű biztosítani az M70-es gyorsforgalmi út és a 86-os út főúti kapcsolatá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„Európai Unióhoz történő csatlakozás utáni külső határvonalakon a közúti átkelési lehetőségek sűrítésének vizsgálatára” elkészült tanulmányterv figyelembevételével tervi fázisban tovább kell vizsgálni az átkelési lehetőségek sűrítését és annak eredményét meg kell jeleníteni a megyei szerkezeti terve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A vasúthálózat továbbtervezésénél egyaránt figyelembe kell venni úgy kelet-nyugati, mind az észak déli főirányok fejlesztését. A Bak–Balatonszentgyörgy vonal továbbtervezése a tervben akkor is indokolt, ha egy szakasza csak a Balaton Üdülőkörzet Területrendezési Terv módosításával valósítható majd meg </w:t>
      </w:r>
      <w:r>
        <w:rPr>
          <w:rFonts w:cs="Arial" w:ascii="Arial" w:hAnsi="Arial"/>
          <w:i/>
          <w:iCs/>
          <w:sz w:val="22"/>
        </w:rPr>
        <w:t>(e terv felülvizsgálata is megkezdődött)</w:t>
      </w:r>
      <w:r>
        <w:rPr>
          <w:rFonts w:cs="Arial" w:ascii="Arial" w:hAnsi="Arial"/>
          <w:sz w:val="22"/>
        </w:rPr>
        <w:t xml:space="preserve"> és még nem kidolgozott műszaki megoldás, amellyel az M75 és a vasútvonal egyaránt elvezethető Sármellék térségében a természeti értékek súlyos károsodása nélkül. A tervi fázisban meg kell határozni azoknak a deltáknak a helyét, amelyek megvalósítása a többirányú kapcsolat biztosításához nélkülözhetetlen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erékpárút hálózat továbbfejlesztésre beérkezett javaslatok közül a térségi jelentőségű elemeket be kell építeni a megyei szerkezeti tervbe. Ilyen a Keszthely – Hévíz térségét érintő nyomvonal. A települési szintű, nem regionális jelentőségű és kapcsolatrendszerű kerékpárutakat elegendő a településrendezési tervekben szerepeltet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Tervezési módszertani kérdésekben és a terv térképi megjelenítése vonatkozásában figyelembe kell venni az Országos Területfejlesztési Hivatal Területrendezési Főosztályának részletes véleményét, valamint a Területi Tervtanács ajánlásait. Az eltérő követelményeket úgy kell kezelni, hogy a tervhez olyan </w:t>
      </w:r>
      <w:r>
        <w:rPr>
          <w:rFonts w:cs="Arial" w:ascii="Arial" w:hAnsi="Arial"/>
          <w:i/>
          <w:iCs/>
          <w:sz w:val="22"/>
        </w:rPr>
        <w:t>– elfogadásra nem kerülő</w:t>
      </w:r>
      <w:r>
        <w:rPr>
          <w:rFonts w:cs="Arial" w:ascii="Arial" w:hAnsi="Arial"/>
          <w:sz w:val="22"/>
        </w:rPr>
        <w:t xml:space="preserve"> – ágazati alátámasztó térképeket, szövegközti magyarázó ábrákat kell készíteni, amelyek elősegítik a terv megértését, elkülönítik azokat a meglévő és tervezett elemeket, amelyek grafikai megkülönböztetésére a jóváhagyásra kerülő munkarészekben sem lesz lehetőség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A terv kidolgozása, a tervi szöveg véglegesítése során figyelembe kell venni mindazokat a jogos észrevételeket és javaslatokat, amelyeket az egyeztetési eljárásban részt vett kormányzati-, társadalmi szervezetek és a települési önkormányzatok megfogalmaztak, amelyek a területrendezési terv kompetenciájába tartoznak, amelyek a területrendezés eszközkészletével kezelhetők és amelyek nem ellentétesek a megyei területrendezési terv készítésének elfogadott célkitűzéseivel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/>
      </w:pPr>
      <w:r>
        <w:rPr>
          <w:b/>
          <w:bCs/>
          <w:u w:val="single"/>
        </w:rPr>
        <w:t>33/2005. (X. 12.) VTB sz. határozat</w:t>
      </w:r>
    </w:p>
    <w:p>
      <w:pPr>
        <w:pStyle w:val="Normal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Vidék és Területfejlesztési Bizottság az előterjesztést a közgyűlésnek egyhangú szavazattal elfogadásra ajánlja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ageBreakBefore w:val="false"/>
        <w:pBdr>
          <w:bottom w:val="nil"/>
        </w:pBd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8222"/>
        </w:tabs>
        <w:spacing w:before="0" w:after="0"/>
        <w:rPr>
          <w:iCs w:val="false"/>
          <w:caps w:val="false"/>
          <w:smallCaps w:val="false"/>
          <w:szCs w:val="24"/>
        </w:rPr>
      </w:pPr>
      <w:r>
        <w:rPr>
          <w:iCs w:val="false"/>
          <w:caps w:val="false"/>
          <w:smallCaps w:val="false"/>
          <w:szCs w:val="24"/>
        </w:rPr>
        <w:t xml:space="preserve">Határozati javaslat </w:t>
      </w:r>
    </w:p>
    <w:p>
      <w:pPr>
        <w:pStyle w:val="Normal"/>
        <w:rPr>
          <w:iCs/>
          <w:caps/>
          <w:szCs w:val="24"/>
        </w:rPr>
      </w:pPr>
      <w:r>
        <w:rPr>
          <w:iCs/>
          <w:caps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Zala Megye Közgyűlése a megyei területrendezési terv programjának egyeztetéséről szóló tájékoztatást elfogadja, az „előkészítő” fázisban készült tervezési dokumentumokat továbbtervezésre alkalmasnak minősíti, a tervezés előkészítő fázisát lezárj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 A továbbtervezés – </w:t>
      </w:r>
      <w:r>
        <w:rPr>
          <w:rFonts w:cs="Arial" w:ascii="Arial" w:hAnsi="Arial"/>
          <w:i/>
          <w:iCs/>
          <w:sz w:val="22"/>
        </w:rPr>
        <w:t>a tervi fázis kidolgozása</w:t>
      </w:r>
      <w:r>
        <w:rPr>
          <w:rFonts w:cs="Arial" w:ascii="Arial" w:hAnsi="Arial"/>
          <w:sz w:val="22"/>
        </w:rPr>
        <w:t xml:space="preserve"> - során figyelembe kell venni jelen előterjesztésben megfogalmazott szempontokat és követelményeket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Határidő</w:t>
      </w:r>
      <w:r>
        <w:rPr>
          <w:rFonts w:cs="Arial" w:ascii="Arial" w:hAnsi="Arial"/>
          <w:sz w:val="22"/>
        </w:rPr>
        <w:t>:  Azonn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Felelős:</w:t>
      </w:r>
      <w:r>
        <w:rPr>
          <w:rFonts w:cs="Arial" w:ascii="Arial" w:hAnsi="Arial"/>
          <w:sz w:val="22"/>
        </w:rPr>
        <w:t xml:space="preserve">    Kiss Bódog Zoltán, a  közgyűlés elnök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  <w:highlight w:val="yellow"/>
        </w:rPr>
      </w:pPr>
      <w:r>
        <w:rPr>
          <w:rFonts w:cs="Arial"/>
          <w:sz w:val="22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highlight w:val="yellow"/>
        </w:rPr>
      </w:pPr>
      <w:r>
        <w:rPr>
          <w:rFonts w:cs="Arial" w:ascii="Arial" w:hAnsi="Arial"/>
          <w:sz w:val="22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Heading2"/>
        <w:jc w:val="left"/>
        <w:rPr/>
      </w:pPr>
      <w:r>
        <w:rPr/>
        <w:t>ZALA MEGYE TERÜLETRENDEZÉSI TERVE</w:t>
        <w:br/>
        <w:t>ELŐKÉSZÍTŐ FÁZIS EGYEZTETÉSI ANYAGÁRA</w:t>
        <w:br/>
        <w:t>BEÉRKEZETT VÉLEMÉNYEK ÉS ÉSZREVÉTELEK JEGYZÉK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msor5"/>
        <w:jc w:val="both"/>
        <w:rPr>
          <w:rFonts w:cs="Arial"/>
        </w:rPr>
      </w:pPr>
      <w:r>
        <w:rPr>
          <w:rFonts w:cs="Arial"/>
        </w:rPr>
        <w:t>Kormányzati központi és területi szervek, társadalmi szervezete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egyeztetési folyamatban érintett kormányzati és társadalmi szervek közül 40 tett észrevételt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bookmarkStart w:id="0" w:name="OLE_LINK2"/>
      <w:bookmarkEnd w:id="0"/>
      <w:r>
        <w:rPr>
          <w:rFonts w:cs="Arial" w:ascii="Arial" w:hAnsi="Arial"/>
          <w:sz w:val="22"/>
        </w:rPr>
        <w:t>Belügyminisztériu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glalkoztatáspolitikai És Munkaügyi Minisztérium – Foglalkoztatási és Felnőttképzési Helyettes Államtitká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zdasági És Közlekedési Minisztériu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gészségügyi Minisztériu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nvédelmi Minisztérium Ingatlankezelési Hivata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gazságügyi Minisztériu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tikai és Hírközlési Minisztériu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örnyezetvédelmi és Vízügyi Minisztériu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szterelnöki Hivatal Kormányiroda Vezetője Helyettes Államtitká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mzeti Kulturális Örökség Minisztérium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tatási Minisztériu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nzügyminisztériu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llami Erdészeti Szolgálat Zalaegerszegi Igazgatóság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llami Népegészségügyi És Tisztiorvosi Szolgálat Zala Megyei Intézet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latoni Nemzeti Park Igazgatóság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latoni Területi Főépítészi Irod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öldművelésügyi És Vidékfejlesztési Minisztérium - Zala megyei Földművelésügyi Hivatal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özlekedési Főfelügyele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özponti Statisztikai Hivatal Győri Igazgatóság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gyar Államkincstár Zala Megyei Területi Igazgatóság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gyar Államvasutak R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gyar Geológiai Szolgálat – Nyugat-Magyarországi Területi Hivatal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gyar Urbanisztikai Társaság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gyar Terület- és Regionális Fejlesztési Hivatal – Területrendezési Főosztál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MBH Területi Műszaki Biztonsági Felügyelőség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mzeti Hírközlési Hatóság Hivatala – Pécsi Igazgatóság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yugat-Dunántúli Környezetvédelmi és Vízügyi Igazgatóság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Őrségi Nemzeti Park Igazgatóság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écsi Bányakapitányság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ogy Megye Közgyűlésének Elnök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ülési Önkormányzatok Országos Szövetség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s Megyei Közgyűlés Elnök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szprémi Bányakapitányság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szprém Megyei Önkormányzat Közgyűlésének Elnök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a Megyei Építész Kamar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a Megyei Földhivatal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a megyei Katasztrófavédelmi Igazgatóság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a megyei Kereskedelmi és Iparkamar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a Megyei Mérnöki Kamar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bookmarkStart w:id="1" w:name="OLE_LINK2"/>
      <w:bookmarkEnd w:id="1"/>
      <w:r>
        <w:rPr>
          <w:rFonts w:cs="Arial" w:ascii="Arial" w:hAnsi="Arial"/>
          <w:sz w:val="22"/>
        </w:rPr>
        <w:t>Zala Megyei Növény- és Talajvédelmi Szolgála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msor5"/>
        <w:keepNext w:val="true"/>
        <w:jc w:val="both"/>
        <w:rPr>
          <w:rFonts w:cs="Arial"/>
        </w:rPr>
      </w:pPr>
      <w:r>
        <w:rPr>
          <w:rFonts w:cs="Arial"/>
        </w:rPr>
        <w:t>Települési önkormányzatok</w:t>
      </w:r>
    </w:p>
    <w:p>
      <w:pPr>
        <w:pStyle w:val="Normal"/>
        <w:keepNext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ontozsbal"/>
        <w:keepNext w:val="tru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la megye 257 települési önkormányzata közül gyakorlatilag csak kevesebb mint minden hatodik, mindössze 38 reagált a programr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Alsónemesapáti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Balatonmagyaród község önkormányzata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Becsvölgye önkormányzat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Belezna község önkormányzatának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Borsfa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Csapi községi önkormányzat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Csesztreg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Egervár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Gősfa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Hahót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Hévíz Város Jegyzőj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Homokkomárom Községi Önkormányzat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Kisbucsa község önkormányzatának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Lakhegy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Letenye város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Ligetfalva község Önmormányzata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Lovászi Községi Önkormányzat Képviselő-testület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Nagykanizsa megyei jogú város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Nagyrécs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Nemesapáti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Oltárc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Orosztony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Pölöskefő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Rezi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Tormafölde Önkormányzat Képviselő-testület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Várfölde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Vasboldogasszony község polgármester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Vaspör – Ozmánbük községek körjegyzősége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Zalabaksa Körjegyzőség (Zalabaksa, Kerkabarabás, Kálócfa, Kozmadombja, Pórszombat, Pusztaapáti, Szilvágy települési önkormányzatai)</w:t>
      </w:r>
    </w:p>
    <w:p>
      <w:pPr>
        <w:pStyle w:val="Header"/>
        <w:numPr>
          <w:ilvl w:val="0"/>
          <w:numId w:val="2"/>
        </w:numPr>
        <w:rPr>
          <w:rFonts w:cs="Arial"/>
          <w:szCs w:val="24"/>
        </w:rPr>
      </w:pPr>
      <w:r>
        <w:rPr>
          <w:rFonts w:cs="Arial"/>
          <w:szCs w:val="24"/>
        </w:rPr>
        <w:t>Zalacsány község önkormányzat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  <w:t>Zalaszentgyörgy község polgármester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6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pBdr>
        <w:bottom w:val="single" w:sz="6" w:space="1" w:color="000000"/>
      </w:pBd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spacing w:before="240" w:after="60"/>
      <w:jc w:val="center"/>
      <w:outlineLvl w:val="1"/>
    </w:pPr>
    <w:rPr>
      <w:rFonts w:ascii="Arial" w:hAnsi="Arial" w:cs="Arial"/>
      <w:b/>
      <w:bCs/>
      <w:iCs/>
      <w:caps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Cmsor5">
    <w:name w:val="Címsor  5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</w:pPr>
    <w:rPr>
      <w:rFonts w:ascii="Arial" w:hAnsi="Arial" w:cs="Arial"/>
      <w:b/>
      <w:sz w:val="22"/>
      <w:szCs w:val="20"/>
      <w:u w:val="single"/>
    </w:rPr>
  </w:style>
  <w:style w:type="paragraph" w:styleId="Pontozsbal">
    <w:name w:val="Pontozás bal"/>
    <w:basedOn w:val="Normal"/>
    <w:qFormat/>
    <w:pPr>
      <w:numPr>
        <w:ilvl w:val="0"/>
        <w:numId w:val="4"/>
      </w:numPr>
      <w:spacing w:before="8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13:00Z</dcterms:created>
  <dc:creator>schuchmann</dc:creator>
  <dc:description/>
  <cp:keywords/>
  <dc:language>en-US</dc:language>
  <cp:lastModifiedBy>User</cp:lastModifiedBy>
  <dcterms:modified xsi:type="dcterms:W3CDTF">2005-10-14T08:00:00Z</dcterms:modified>
  <cp:revision>7</cp:revision>
  <dc:subject/>
  <dc:title>A Vas Megyei Önkormányzati Közgyűlés a helyi önkormányzatokról szóló 1990</dc:title>
</cp:coreProperties>
</file>