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ab/>
      </w:r>
      <w:r>
        <w:rPr>
          <w:sz w:val="26"/>
          <w:szCs w:val="26"/>
        </w:rPr>
        <w:t xml:space="preserve">Megyei fenntartású középfokú oktatási intézmények </w:t>
        <w:tab/>
        <w:t>2006/2007. tanévre szóló beiskolázási terve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ériné Farkas Mári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Alapbehzott"/>
        <w:rPr>
          <w:i w:val="false"/>
          <w:i w:val="false"/>
        </w:rPr>
      </w:pPr>
      <w:r>
        <w:rPr>
          <w:b/>
        </w:rPr>
        <w:tab/>
      </w:r>
      <w:r>
        <w:rPr>
          <w:i w:val="false"/>
        </w:rPr>
        <w:t xml:space="preserve"> </w:t>
        <w:tab/>
        <w:tab/>
        <w:tab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.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>Papp Ferenc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Oktatási és Humánerőforrás-fejlesztési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sztelt Közgyűlés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 1993. évi LXXIX. törvény 102. §-a intézkedik a fenntartói irányításról, a (2) és (5) bekezdés alapján a megyei fenntartású középfokú oktatási intézmények tevékenységi körének módosítását, a beiskolázási keretszámokat a Közgyűlés hagyja jóvá. Az iskolák e döntés alapján hirdethetik meg a Zala Megyei Művelődési és Pedagógiai Intézet, Szakképző Iskola (Zalaegerszeg) Pályaválasztási Tájékoztatójában, hogy a 2006/2007-es tanévben milyen osztályokat indítanak a 8. osztályt végzettek számára, illetve milyen szakképzési lehetőséget kínálnak a közoktatásból kikerülőknek. Ezen kívül iskoláink egyre színvonalasabb kiadványaikban, Pályaválasztási Füzeteikben teszik közzé a tanulóknak szánt választási kínál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zőintézmények bemutatkozására már évek óta visszatérően jó lehetőséget kínál a három napos – a megyei közgyűlés által is támogatott – Pályaválasztási Kiállítás és Szakmabemutató Zalaegerszegen a Városi Sportcsarnokban, ahol intézményeink is felvonultatják képzési bemutató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eiskolázási keretszámokat, az indítható osztályok számát és a felvehető tanulólétszámot több tényező figyelembevételével lehet tervezn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általános iskolából kikerülő tanulók száma (Az oktatási törvény értelmében 18 éves korig tart a tankötelezettség, ezért valamennyi 8. osztályt végző tanuló részére középfokú oktatási intézményben helyet kell biztosítani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ogadó iskolák kapacitása, feltételrendszere (személyi és tárgyi eszköz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anulói igények alakulása, amelyet az előző évek beiskolázási tapasztalatai alapján prognosztizálni lehe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egyei közoktatás-fejlesztési terv keretszáma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egyei jogú városok szakmai vezetőivel történt korábbi megállapodások (leányok beiskolázási esélyeit növelő keretszámok, szakközépiskolai struktúrában nyelvi előkészítő évfolyamok indítása, mezőgazdasági szakiskolai képzések koncentrációja Zalaegerszegre, stb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érségi Integrált Szakképző Központ működésének intézményeinket érintő szakmai képzési tevékenysége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Regionális Szakképzés-fejlesztési Program Zala megyére megfogalmazott oktatási és képzési ajánlása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2005-ben közgyűlési döntések alapján átszervezett középiskolák beiskolázási és működési mutatói (Asbóth S. Térségi Középiskola, Szakiskola és Kollégium, valamint Tagintézménye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unkaerő-piaci elvár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tervszámoknál figyelembe vett tényező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anulólétszám adatok:</w:t>
      </w:r>
    </w:p>
    <w:p>
      <w:pPr>
        <w:pStyle w:val="Normal"/>
        <w:jc w:val="both"/>
        <w:rPr/>
      </w:pPr>
      <w:r>
        <w:rPr/>
        <w:t>A 2005/2006-os tanévben várhatóan 3150 tanuló fejezi be eredményesen az általános iskolát Zala megyében. Ennek a megyei fenntartású középfokú intézményeket érintő térségi megoszlása:</w:t>
      </w:r>
    </w:p>
    <w:p>
      <w:pPr>
        <w:pStyle w:val="Normal"/>
        <w:jc w:val="both"/>
        <w:rPr/>
      </w:pPr>
      <w:r>
        <w:rPr/>
        <w:tab/>
        <w:t>Keszthely</w:t>
        <w:tab/>
        <w:tab/>
        <w:t>504 fő</w:t>
        <w:tab/>
        <w:tab/>
        <w:t>(2007-ben 464 fő)</w:t>
      </w:r>
    </w:p>
    <w:p>
      <w:pPr>
        <w:pStyle w:val="Normal"/>
        <w:jc w:val="both"/>
        <w:rPr/>
      </w:pPr>
      <w:r>
        <w:rPr/>
        <w:tab/>
        <w:t>Lenti</w:t>
        <w:tab/>
        <w:tab/>
        <w:tab/>
        <w:t>286 fő</w:t>
        <w:tab/>
        <w:tab/>
        <w:t>(2007-ben 278 fő)</w:t>
      </w:r>
    </w:p>
    <w:p>
      <w:pPr>
        <w:pStyle w:val="Normal"/>
        <w:jc w:val="both"/>
        <w:rPr/>
      </w:pPr>
      <w:r>
        <w:rPr/>
        <w:tab/>
        <w:t>Zalaszentgrót</w:t>
        <w:tab/>
        <w:tab/>
        <w:t>197 fő</w:t>
        <w:tab/>
        <w:tab/>
        <w:t>(2007-ben 196 fő)</w:t>
      </w:r>
    </w:p>
    <w:p>
      <w:pPr>
        <w:pStyle w:val="Normal"/>
        <w:jc w:val="both"/>
        <w:rPr/>
      </w:pPr>
      <w:r>
        <w:rPr/>
        <w:t>(Ezen adatok a sajátos nevelési igényű tanulók adatait nem tartalmazzá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2 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zekből a térség városaiban (a kapott adatok szerint) önkormányzati fenntartású általános iskolában várhatóan Keszthelyen 222 fő, Lentiben 113 fő, Zalaszentgróton 85 tanuló fejezi be 8. osztályos tanulm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számok megalapozó adatok, tekintve még azt a helyzetet is, hogy nyilván az egyes térségekből 2006-ban is akadnak tanulók, akik Zalaegerszeg, Nagykanizsa és egyéb területeken található középiskolákat választanak maj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ányzó szakmák képzései (hiányszakmák – 2006-tól az OM emelt fejkvótával támogatja) érdekében célszerű a szakiskolai osztályok számát legalább összesenben az előző évi szinten meghirdetni. Ezt sugallják a Nyugat-dunántúli Regionális Szakképzés Fejlesztési Terv iskolarendszerű képzés helyzetéről készített felmérések táblázatai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Munkaerő-piaci folyamato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Zala Megyei Munkaügyi Központ „Prognózis (2004/2005.) Tényleges és várható gazdasági és munkaerő-piaci folyamatok Zala megyében” c. kiadványa szerint a felmérésben résztvevő 122 cégből 21-nél nehezítik a munkaerő-gazdálkodást és a kapacitás kihasználását a tartósan betöltetlen munkakörök. Az adatfelvétel időpontjában 249 ilyen álláshely volt, ennek 79 %-a szakképzett fizikai, 14 %-a betanított fizikai, 7 %-a felsőfokú szellemi munkakörökben. A legnagyobb létszámú munkaerőhiány a feldolgozóiparban tapasztalható (az összesnek 85 %-a). Fizikai munkakörökben leginkább a feldolgozóiparon belüli gépipar, a szellemi állománycsoportban az egészségügyi és szociális ellátás jelzett tartósan betöltetlen munkakörö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ltatók által megjelölt legjellemzőbb hiányszakmá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90"/>
        <w:gridCol w:w="1650"/>
        <w:gridCol w:w="1580"/>
        <w:gridCol w:w="1509"/>
        <w:gridCol w:w="1610"/>
      </w:tblGrid>
      <w:tr>
        <w:trPr>
          <w:trHeight w:val="293" w:hRule="atLeast"/>
        </w:trPr>
        <w:tc>
          <w:tcPr>
            <w:tcW w:w="1449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eszthely</w:t>
            </w:r>
          </w:p>
        </w:tc>
        <w:tc>
          <w:tcPr>
            <w:tcW w:w="1490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enti</w:t>
            </w:r>
          </w:p>
        </w:tc>
        <w:tc>
          <w:tcPr>
            <w:tcW w:w="1650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gykanizsa</w:t>
            </w:r>
          </w:p>
        </w:tc>
        <w:tc>
          <w:tcPr>
            <w:tcW w:w="1580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laegerszeg</w:t>
            </w:r>
          </w:p>
        </w:tc>
        <w:tc>
          <w:tcPr>
            <w:tcW w:w="1509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laszentgrót</w:t>
            </w:r>
          </w:p>
        </w:tc>
        <w:tc>
          <w:tcPr>
            <w:tcW w:w="1610" w:type="dxa"/>
            <w:tcBorders>
              <w:bottom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etenye</w:t>
            </w:r>
          </w:p>
        </w:tc>
      </w:tr>
      <w:tr>
        <w:trPr>
          <w:trHeight w:val="364" w:hRule="atLeast"/>
        </w:trPr>
        <w:tc>
          <w:tcPr>
            <w:tcW w:w="1449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ék</w:t>
            </w:r>
          </w:p>
        </w:tc>
        <w:tc>
          <w:tcPr>
            <w:tcW w:w="1490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rómunkás</w:t>
            </w:r>
          </w:p>
        </w:tc>
        <w:tc>
          <w:tcPr>
            <w:tcW w:w="1650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vos</w:t>
            </w:r>
          </w:p>
        </w:tc>
        <w:tc>
          <w:tcPr>
            <w:tcW w:w="1580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épészmérnök</w:t>
            </w:r>
          </w:p>
        </w:tc>
        <w:tc>
          <w:tcPr>
            <w:tcW w:w="1509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ipari munkás</w:t>
            </w:r>
          </w:p>
        </w:tc>
        <w:tc>
          <w:tcPr>
            <w:tcW w:w="1610" w:type="dxa"/>
            <w:tcBorders>
              <w:top w:val="thickThinSmallGap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émmegmunkáló</w:t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katos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árpitos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llamosmérnök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gesztő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rrónő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gyéb mérnökök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ütőmunkás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övő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Üvegfúvó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útorasztalo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ós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kato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műszerész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tonelemgyártó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őműves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gácsoló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hergk.vezető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dításra kiválasztott szakmák (az előre kiszámíthatatlan munkaerő-piaci változások ellenére) kell, hogy találkozási pontokat mutassanak az elérhető prognózisokkal. Erre törekedtünk Zalaszentgróton is az új szakmai képzések beiskolázási tervei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3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őző évi beiskolázási folyamat tapasztalat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2005/2006-os tanév beiskolázási jellemzői, adatai birtokában elmondhatjuk, hogy a megye egészében a tanköteles korúak 9. évfolyamaira történő beiskolázás teljes körű. Zala Megye Főjegyzőjéhez kötelező beiskolázási intézkedésre a 2005/2006-os tanévre sem érkezett kérés. A 10., illetve a 12. évfolyamot végzők szakmatanulásának feltételei adottak, a területen jelenleg kínálati piac működik, melyhez hozzájárulnak a nem önkormányzati fenntartású iskolarendszerű, illetve iskolarendszeren kívüli szakképző szervezetek képzési lehetőségei, amelyeknek kínálata az utóbbi években különösen Nagykanizsán, Zalaegerszegen és Keszthelyen jelentős mértékben megnövekedett (3 új középiskola indul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fenntartású középiskolákban a tanulók szakmai választásai összhangban voltak a meghirdetett szakmákkal. Módosításra csak (bizottsági engedéllyel) az Asbóth S. Térségi Középiskola, Szakiskola és Kollégiumban került sor 1 esetben, a fényező szakma helyett vízvezetékszerelő képzés indítására. </w:t>
      </w:r>
    </w:p>
    <w:p>
      <w:pPr>
        <w:pStyle w:val="Normal"/>
        <w:jc w:val="both"/>
        <w:rPr/>
      </w:pPr>
      <w:r>
        <w:rPr/>
        <w:t>A tervezéskor már jelentkező két osztályszám csökkentést a nappali tagozatos 9. évfolyamokon a tanulói jelentkezések visszaigazolták (1-1 Keszthelyen, illetve Zalaszentgróton).</w:t>
      </w:r>
    </w:p>
    <w:p>
      <w:pPr>
        <w:pStyle w:val="Normal"/>
        <w:jc w:val="both"/>
        <w:rPr/>
      </w:pPr>
      <w:r>
        <w:rPr/>
        <w:t>Az indítandó osztály-számok a várt térségi arányoktól eltérően két esetben okoztak csökkentést: (9. évf. szakiskola) Béri B. Á. Középiskola, Szakiskola és Kollégium Tagintézményben (Zalaszengrót), illetve (szakképző 13. évf.), Nagyváthy J. Szakközépiskola és Kollégium Tagintézményben (Keszthely) indult egy-egy osztállyal kevesebb.</w:t>
      </w:r>
    </w:p>
    <w:p>
      <w:pPr>
        <w:pStyle w:val="Normal"/>
        <w:jc w:val="both"/>
        <w:rPr/>
      </w:pPr>
      <w:r>
        <w:rPr/>
        <w:t xml:space="preserve">Továbbá mindössze két esetben kellett alacsonyabb osztálylétszámot engedélyezni a bizottságnak az összesen 53 tervezett iskolai osztály eset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pszerűnek bizonyult országosan is a nyelvi előkészítő osztályok indítása, Zalában és megyei fenntartásban is, (Korábban: Lenti - Gönczi F. Gimnázium és Szakközépiskola, Keszthely - Asbóth S. Térségi Középiskola és Szakiskola, Kollégium) így ezt továbbra is célszerű preferálni az indítandó osztályo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5-ös év beiskolázási tervét – képviselői indítványra – a Közgyűlés módosította a lenti Gönczi F. Gimnázium és Szakközépiskola esetében, egy felnőttképzési osztály indítására esélyt teremtve. Sajnos megfelelő számú érdeklődő hiányában nem realizálódott. Ugyanakkor egy tervezett 9. nappali szakiskolai osztály helyett (utólagosan engedélyezve a bizottság által) a Lámfalussy S. Szakközépiskola és Szakiskolában indult egy felnőttképzési 9. osztály a Kisebbségi Önkormányzat kérésére és közreműködésével, jogos hiányt pó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n túl összességében a Közgyűlés által a jelenlegi 2005/2006-os tanévre jóváhagyott beiskolázási terv reálisnak bizonyul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5 osztály a 9. évfolyamoko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1 osztály a szakképzésben, a 11. évfolyamoko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3 osztály a 13. évfolyamokon érettségi utáni szakképzésbe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4 iskolarendszerű esti és levelező tagozaton ind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06/2007. tanévre szóló terv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yei fenntartású középfokú oktatási intézmények igazgatói a felsorolt tényezők alapján, valamint az elfogadott iskolai, pedagógiai programokkal és a közoktatásról, szakképzésről szóló jogszabályokkal összhangban állították össze a 2006/2007. tanévre szóló terveiket is. </w:t>
      </w:r>
    </w:p>
    <w:p>
      <w:pPr>
        <w:pStyle w:val="Normal"/>
        <w:jc w:val="center"/>
        <w:rPr/>
      </w:pPr>
      <w:r>
        <w:rPr/>
        <w:t>-   4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sz. mellékletben a megyei fenntartású gimnáziumok, szakközépiskolák és szakiskolák indítására tervezett 9. évfolyamokra vonatkozó adatokat találhatjuk meg nappali és esti tagozatokra.</w:t>
      </w:r>
    </w:p>
    <w:p>
      <w:pPr>
        <w:pStyle w:val="Normal"/>
        <w:jc w:val="both"/>
        <w:rPr/>
      </w:pPr>
      <w:r>
        <w:rPr/>
        <w:t>A 2. számú mellékletben a 11., illetve a 3. számú mellékletben a 13. évfolyamtól kezdődő szakképző osztályok tervezete szerepel. A szakképzés a törvényi előírásoknak megfelelően 2000. szeptemberétől már két időpontban kezdődött el az iskolarendszerben: a 10. évfolyam bevezetését követően, illetve érettségi után. A tervezetben szereplő szakmákra, szakmacsoportokra vonatkozó osztály-, csoport- illetve tanulólétszámok a jelenlegi tanévben már a 10., illetve a 12. évfolyamon tanulóknak a figyelembevételével, és természetesen a megyei közoktatás-fejlesztési terv keretszámai alapján kerültek meghatározásra. A szakképző évfolyamokon indítható csoportok számát, belső szakmastruktúráját a 2005. december 31-ig beérkező munkáltatói igények alapján kell majd véglegesíte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i Integrált Szakképző Központ Zalaegerszeg belépésével a 2006. év beiskolázási szakaszában kell egyeztetni az indítandó gyakorlati-képzési igény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fenntartású középfokú oktatási intézmények – a Zala Megyei Művelődési és Pedagógiai Intézet, Szakképző Iskolát kivéve – Keszthely, Lenti és Zalaszentgrót térségének ellátásában működnek közre. E helyeken indokolt (különösen Zalaszentgrót esetében), hogy az itt végzett általános iskolai tanulók legalább fele a város intézményében folytassa tanulmányait. Továbbá három intézményünk a térségében kötelező felvételt biztosító iskolaként is működik (Keszthelyen az Asbóth S. Térségi Középiskola, Szakiskola és Kollégium, Zalaszentgróton a Béri B. Á. Középiskola, Szakiskola és Kollégium Tagintézmény, valamint Lentiben a Lámfalussy S. Szakközépiskola és Szakiskol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nőttképzésre irányuló nappali és esti tagozatok beiskolázási kereteinek kialakítása is azt a célt szolgálja, hogy a térségben végző szakmunkások számára biztosítsuk az érettségi megszerzését és ezzel az általános műveltség megalapozása mellett a további szakmai kvalifikáció lehetőségének megteremtését, valamint a különböző okok miatt (hátrányos helyzetű) a normál képzésből kimaradók számára a felzárkózás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Az előző évekhez képest a terv egyes intézményeket érintő módosításai a következő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iskolák 11., illetve a szakközépiskolák 13. évfolyamán kezdődő szakképzés esetében az éppen aktuális országos Képzési Jegyzéknek megfelelő szakmamegnevezések, szakmacsoportok szerepel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gyelembe kell venni a 2005. szeptember 1-jén hatálya lépett 1993. évi LXXIX. közoktatási törvény 3. sz. melléklete szerint a szakiskola 9-10. évfolyamán a 30 főre módosult maximális létszám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nti térségében várhatóan a következő két (2006-tól) tanévben nem lesz tanulólétszám probléma. Ugyanakkor a beiskolázási tervezetet a tanulói, illetve munka-erőpiaci igényekhez célszerű közelíteni a szakképzések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Lámfalussy Sándor Szakközépiskola</w:t>
      </w:r>
      <w:r>
        <w:rPr/>
        <w:t xml:space="preserve"> (Lenti) az elmúlt tanévben beiskolázási körzete 7. évfolyamos tanulóival kérdőívet töltetett ki, melynek kielemzéséből a következő információkhoz jutott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5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ozzájuk jelentkező tanulók 15 %-a hátrányos helyzetű, mivel csonka családban é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kérdezett tanulók 13 %-a szakiskolában szeretne továbbtanulni, 44 %-a gimnáziumban és 43 %-a szakközépiskoláb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akterületi pályaválasztásnál kidomborodott a tanulók érdeklődése a humán szakterületen belül: az egészségügyi, oktatási, kommunikációs szakmacsoportok irányába, a műszaki szakterületen belül az elektronikai és az informatikai szakmacsoport irányába, a gazdasági-szolgáltatási szakmaterületen belül a közgazdaság-ügyvitel, a vendéglátás-idegenforgalom és a kereskedelem-marketing irányáb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érdésekre válaszolva a tanulók számára fontos volt a jogosítvány megszerzése, a főiskolai, egyetemi továbbtanulás, a nyelvoktatás (angol, német), az érettségi, a felvételi előkészítő, az ECDL vizsga és a műszaki informatikai kép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 kérdőív, illetve annak feldolgozása 132 tanulót – 7 osztályt – érintet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kutatásukból jól látható, hogy az iskola képzési szakirányai a szakközépiskolában megalapozottak. Az országos és a megyei statisztikákat figyelembe véve jelentős a középiskolákban a nyelvi-informatikai előkészítő évfolyamot indító iskolák száma, Lenti beiskolázási körzetében is lehetőséget kell adni a szakközépiskolai nyelvi előkészítő évfolyam további elindításához. Az iskola térsége, a határok közelsége a nyelvoktatás fontosságát sugallja. A belépő tanulóknál végzett idegen nyelvi tudás felmérése minden évben megtörténik. Ezen eredmények azt tükrözik, hogy a szakközépiskolát választó tanulók esetén mind a két nyelvnél (angol, német) szükségessé teszik a tanulók nyelvi képességeinek szintrehozását, fejlesztését. Az iskola e programmal felvállalja, hogy tanulóik az iskolai nyelvoktatás keretében (ne magánórákon), minél sikeresebben tudjanak felkészülni nyelvi érettségijükre. Az iskola beiskolázási körzete a környezeti tényezők által befolyásolt (munkanélküliség, szakképzettség szerkezete, humánerőforrás, stb.), mondhatni hátrányos helyzetű, ezért az oktatásnak ezt a kompenzációs lehetőségét a pedagógiai programjuk által meghatározott módon pedagógusi szakmaisággal kívánják megvalósítani. Az iskola pedagógusa, aki egyben az akkreditált ECDL vizsgaközpont vezetője is – oktatja a város másik középiskolájában is (Gönczi F. Gimnázium és Szakközépiskola) az informatikát, mely a nyelvi előkészítő évfolyam másik sarokpillére. Így a tanulók közvetlenül felkészíthetők a magas szintű informatikai tudásra és vizsgára. Az iskolában az osztályok száma nem nő, egy szakiskolai osztály kerete terhére jelenik meg az új osztály, tehát nem jár jelentős költségteherrel. Feltételrendszere a korábban részletezettek szerint adott. A nyelvi előkészítő osztály indításához az Alapító Okirat módosítása szükséges.</w:t>
      </w:r>
    </w:p>
    <w:p>
      <w:pPr>
        <w:pStyle w:val="Normal"/>
        <w:jc w:val="both"/>
        <w:rPr/>
      </w:pPr>
      <w:r>
        <w:rPr/>
        <w:t>Ugyancsak két szakma, köztük a hiányszakma „Hegesztő” indításához is célszerű lehetőséget biztosítani. A képzési feltételek adottak.</w:t>
      </w:r>
    </w:p>
    <w:p>
      <w:pPr>
        <w:pStyle w:val="Normal"/>
        <w:jc w:val="both"/>
        <w:rPr/>
      </w:pPr>
      <w:r>
        <w:rPr/>
        <w:t>A felnőtt szakképzés létjogosultsága nem vitatható. Lenti térségében bázisa lehetne a Lámfalussy Szakközépiskola és Szakis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lapján szükséges az intézményben az Alapító Okirat módosítása a következők szerint:</w:t>
      </w:r>
    </w:p>
    <w:p>
      <w:pPr>
        <w:pStyle w:val="Normal"/>
        <w:ind w:left="708" w:hanging="0"/>
        <w:jc w:val="both"/>
        <w:rPr/>
      </w:pPr>
      <w:r>
        <w:rPr>
          <w:b/>
        </w:rPr>
        <w:t>Évfolyamainak száma:</w:t>
        <w:tab/>
        <w:t xml:space="preserve">- nyelvi előkészítő évfolyam (az idegen nyelvi </w:t>
        <w:tab/>
        <w:tab/>
        <w:tab/>
        <w:tab/>
        <w:tab/>
        <w:t xml:space="preserve">   felkészítést segítő 9. évfolyam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 xml:space="preserve">- szakiskola (9-10. évfolyam) + szakképző évfolyam </w:t>
        <w:tab/>
        <w:tab/>
        <w:tab/>
        <w:tab/>
        <w:t xml:space="preserve">   (1/13. – 2/14. – 3/15. évfolyam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ntézménybe felvehető maximális gyermek-, tanulólétszám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  <w:tab/>
        <w:t>- nyelvi előkészítő 35 fő</w:t>
      </w:r>
    </w:p>
    <w:p>
      <w:pPr>
        <w:pStyle w:val="Normal"/>
        <w:jc w:val="center"/>
        <w:rPr/>
      </w:pPr>
      <w:r>
        <w:rPr/>
        <w:t>-   6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31 5233 06 Hegesztő, 33 5237 02 Mechanikai műszerész</w:t>
      </w:r>
      <w:r>
        <w:rPr/>
        <w:t xml:space="preserve"> (1/11., 2/12., 3/13. évfolyamokon), valamint az </w:t>
      </w:r>
      <w:r>
        <w:rPr>
          <w:b/>
        </w:rPr>
        <w:t>52 3432 03 Vállalkozási ügyintéző</w:t>
      </w:r>
      <w:r>
        <w:rPr/>
        <w:t xml:space="preserve"> (1/13. – 2/14. évfolyamokon) a régióban a vállalatokkal és vállalkozókkal történt előzetes egyeztetések alapján várhatóan, a műszaki szakterületen a szakiskolai leágazásnál, ezen fémipari szakmák képzése szükségessé vá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ettségire épülő képzéseknél a közgazdaságtan szakmacsoportban a vállalkozási ügyintézői képzés lehetőséget teremtene a gazdasági informatikus képesítés mellett egy másik szakmai irány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nőttképzés területén folytatható Országos Képzési Jegyzék szerinti szakképesítések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31 5233 06 </w:t>
        <w:tab/>
        <w:t>Hegesz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3 5237 02</w:t>
        <w:tab/>
        <w:t>Mechanikai műszerész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2 3432 03</w:t>
        <w:tab/>
        <w:t>Vállalkozási ügyintéz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1 7898 01</w:t>
        <w:tab/>
        <w:t>Településhulladék-gyűjtő és szállító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1 5216 02</w:t>
        <w:tab/>
        <w:t>Bádogos és épületbádogo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1 5216 06</w:t>
        <w:tab/>
        <w:t>Épületburkoló</w:t>
      </w:r>
    </w:p>
    <w:p>
      <w:pPr>
        <w:pStyle w:val="Normal"/>
        <w:jc w:val="both"/>
        <w:rPr/>
      </w:pPr>
      <w:r>
        <w:rPr>
          <w:b/>
        </w:rPr>
        <w:tab/>
        <w:t>31 5272 01</w:t>
        <w:tab/>
        <w:t>Bőripari szabász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1 5272 02</w:t>
        <w:tab/>
        <w:t>Bőripari varrómunkás (tűző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1 7862 02</w:t>
        <w:tab/>
        <w:t>Hulladékgyűj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33 7898 03</w:t>
        <w:tab/>
        <w:t>Településihulladék-kezelő</w:t>
      </w:r>
    </w:p>
    <w:p>
      <w:pPr>
        <w:pStyle w:val="Normal"/>
        <w:jc w:val="both"/>
        <w:rPr/>
      </w:pPr>
      <w:r>
        <w:rPr/>
        <w:t>esetében az iskola Lenti várossal együtt, az EQUAL a/92 Esélyteremtés a foglalkoztatásban program „Új utak az elsődleges munkaerő-piacra” HU-39 projektjében pályázatot nyert. Ezen pályázat képzési szakirányai az újonnan bekerült OKJ-s szakképesítések, melyeket a FAT-nál regisztráltattak már a felnőttképzésre vonatkozó előíráso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Gönczi Ferenc Gimnázium és Szakközépiskola</w:t>
      </w:r>
      <w:r>
        <w:rPr/>
        <w:t xml:space="preserve"> (Lenti) korábbi beiskolázási pozícióit kívánja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szthely térségében körültekintőbb tervezés indokolt több okbó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vábbi lényeges tanulólétszám csökkenések várhatóa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öbb iskolafenntartó van (megye és város is – VSZK) középiskolák es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K várható belép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orábbi megállapodás szerint közös finanszírozás esélye (Vajda J.Gimnázium) a jövőre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szthely városban a 2005. évi közgyűlési döntést követően 3 megyei fenntartású önálló középiskola, 1 megyei fenntartású tagintézmény, 1 Keszthely város fenntartásában működő középiskola, 2 nem önkormányzati fenntartású képző intézmény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Közgazdasági Szakközépiskola</w:t>
      </w:r>
      <w:r>
        <w:rPr/>
        <w:t xml:space="preserve"> (Keszthely) méretéhez, nagyságrendjéhez igazodó beiskolázási terve szerint a szakközépiskolai 9. évf. indításában nincs változás. Ugyanakkor több szakmát jelenít meg a kínálatban, figyelembe véve az ezévi szakmai beiskolázásokat, hogy a másutt érettségizők is választhassanak, hiszen a pénzügyi-számviteli ügyintéző szakképzést csak saját tanulóik vehetik igénybe, mert előzetes tanulmányok beszámításával történik a szakmai vizsgára való felkészítés. Az iskola a lányok szakképzése tekintetében jelent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  7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u w:val="single"/>
        </w:rPr>
        <w:t>Asbóth S. Térségi Középiskola, Szakiskola és Kollégium, valamint Tagintézményei</w:t>
      </w:r>
      <w:r>
        <w:rPr/>
        <w:t xml:space="preserve"> (Keszthely) összehangolt beiskolázási tervet készítettek. Már a 2005-ös évben (az összevonás utáni első tanévben) érvényesítették az osztályok indításánál az azonos létszám elvárásokat, így került sor 1-1 osztály egyesítésére a Béri B. Á. Középiskola, Szakiskola és Kollégium Tagintézményben, illetve a Nagyváthy J. Szakközépiskola és Kollégium Tagintézményben. Az intézmény és tagintézményei vezetői körültekintően határozták meg az osztályszámokat a következő tanévre. A szakképzési kínálatban (erősítve a zalaszentgróti szakiskolai képzést) új szakmák indításáról (fenntartói döntés korábban volt) egyeztettek. Az intézmény képzési kínálata megyei összehasonlításban is jelent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Vajda János Gimnázium</w:t>
      </w:r>
      <w:r>
        <w:rPr/>
        <w:t xml:space="preserve">ban (Keszthely) a nappali tagozaton az előző éveknek megfelelőn 4 osztály indulhat, mert a korábbi (előzetes) megállapodásoknak megfelelően Keszthely város a 4. osztály („emelt szintű matematika fél, emelt szintű biológia fél”) fejkvótán felüli fenntartói költségeit felvállalta, s azt a megyei fenntartóval kötött megállapodás szerint finanszírozz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Zala Megyei Művelődési és Pedagógiai Intézet, Szakképző Iskolája</w:t>
      </w:r>
      <w:r>
        <w:rPr/>
        <w:t xml:space="preserve"> (Zalaegerszeg) nyit az érettségi utáni képzésekre, de nagy fontosságú a hátrányos helyzetű tanulók beiskolázását segítő tevékenysége is. E beiskolázási tervben „házvezetőnő” képzésük igénye találkozik a Munkaügyi Központ (2005. IX. 21-én kapott) munkanélküliségi adataival, mindössze 1 regisztrált munkanélküli szerepel ezen szakmában. (Legmagasabb adatok: egyéb segédmunkás 1735, egyéb őrök 1282, eladó 872, irodai adminisztrátor 38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összesen az indítandó osztályszámok az előző évihez közelítenek (lsd. Mellékletek) számítva a létszámcsökkenésre, s változó tanulói szakképzési ig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t osztályok indításához az intézményekben a feltételek adottak. Szükséges azonban az érintett városok vezetésével évente áttekinteni a tárgyi feltételek helyzetét és a középtávú terv figyelembe vételével megnyugtató megoldásokat kialakítani. Különösen a keszthelyi Vajda János Gimnáziumban és Közgazdasági Szakközépiskolában a meglévő zsúfoltság, illetve további hiányok enyhítése érdekében megfelelő intézkedéseket kell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 táblázatok adatai természetesen csak tervszámok. A ténylegesen induló osztályok tényszámai csak 2006. tavaszán, a beiskolázási folyamat során válnak véglegessé. Ekkor szükség lehet módosításokra (pl.: magasabb vagy alacsonyabb osztálylétszámmal való indításra, ugyanis a meghirdetésre kijelölt osztálylétszámok a megyei fenntartó minden intézményében megegyezőek). A módosítások engedélyezésére ez esetben is indokolt az Oktatási és Humánerőforrás-fejlesztési Bizottságot megbí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80/2005. (X. 10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„</w:t>
      </w:r>
      <w:r>
        <w:rPr/>
        <w:t>Megyei Fenntartású középfokú oktatási intézmények 2006/2007. tanévre szóló beiskolázási terve</w:t>
      </w:r>
      <w:r>
        <w:rPr>
          <w:i w:val="false"/>
        </w:rPr>
        <w:t>” című előterjesztést a közgyűlésnek egyhangú szavazással elfogadásra javasol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  8  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rPr/>
      </w:pPr>
      <w:r>
        <w:rPr>
          <w:b/>
          <w:i w:val="false"/>
        </w:rPr>
        <w:t>77/2005. (X. 11.) IVB határozat</w:t>
      </w:r>
    </w:p>
    <w:p>
      <w:pPr>
        <w:pStyle w:val="Alapbehzott"/>
        <w:ind w:left="0" w:hanging="0"/>
        <w:jc w:val="both"/>
        <w:rPr/>
      </w:pPr>
      <w:r>
        <w:rPr/>
        <w:t>Az Intézményi és Vagyongazdálkodási Bizottság a „Megyei Fenntartású középfokú oktatási intézmények 2006/2007. tanévre szóló beiskolázási terve</w:t>
      </w:r>
      <w:r>
        <w:rPr>
          <w:b/>
        </w:rPr>
        <w:t>”</w:t>
      </w:r>
      <w:r>
        <w:rPr/>
        <w:t xml:space="preserve"> című előterjesztést 8 igen és 1 tartózkodás szavazattal a közgyűlésnek elfogadásra javaso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7/2005. (X.13.) OHB. sz. határozat</w:t>
      </w:r>
    </w:p>
    <w:p>
      <w:pPr>
        <w:pStyle w:val="Normal"/>
        <w:jc w:val="both"/>
        <w:rPr>
          <w:i/>
          <w:i/>
        </w:rPr>
      </w:pPr>
      <w:r>
        <w:rPr>
          <w:i/>
        </w:rPr>
        <w:t>Az Oktatási és Humánerőforrás-fejlesztési Bizottság a „Megyei fenntartású középfokú oktatási intézmények 2006/2007. tanévre szóló beiskolázási terve” c. előterjesztést megtárgyalta, az abban foglaltakkal egyetért, azt a határozati javaslattal és a mellékletekkel együtt egyhangúlag elfogadásra ajánlja a Közgyűlésn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tározati javasl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keszthely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sbóth Sándor Térségi Középiskola, Szakiskola és Kollégiu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/>
        <w:t>Béri Balog Ádám Középiskola, Szakiskola és Kollégium Tagintézmén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27" w:leader="none"/>
        </w:tabs>
        <w:ind w:left="2127" w:hanging="360"/>
        <w:jc w:val="both"/>
        <w:rPr/>
      </w:pPr>
      <w:r>
        <w:rPr/>
        <w:t xml:space="preserve">Nagyváthy János Szakközépiskola és Kollégium Tagintézmény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Közgazdasági Szakközépiskola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Zöldmező utcai Általános Iskola, Diákotthon és Speciális Szakiskola, </w:t>
      </w:r>
    </w:p>
    <w:p>
      <w:pPr>
        <w:pStyle w:val="Normal"/>
        <w:ind w:left="360" w:hanging="0"/>
        <w:jc w:val="both"/>
        <w:rPr/>
      </w:pPr>
      <w:r>
        <w:rPr/>
        <w:tab/>
        <w:t xml:space="preserve">a lent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Gönczi Ferenc Gimnázium és Szakközépiskola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Lámfalussy Sándor Szakközépiskola és Szakiskola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Móricz Zsigmond Általános Iskola, Diákotthon, Speciális Szakiskola és Gyermekotthon, </w:t>
      </w:r>
    </w:p>
    <w:p>
      <w:pPr>
        <w:pStyle w:val="Normal"/>
        <w:ind w:left="360" w:hanging="0"/>
        <w:jc w:val="both"/>
        <w:rPr/>
      </w:pPr>
      <w:r>
        <w:rPr/>
        <w:tab/>
        <w:t xml:space="preserve">a zalaegerszeg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Zala Megyei Művelődési és Pedagógiai Intézet, Szakképző Iskola, </w:t>
      </w:r>
    </w:p>
    <w:p>
      <w:pPr>
        <w:pStyle w:val="Normal"/>
        <w:ind w:left="360" w:hanging="0"/>
        <w:jc w:val="both"/>
        <w:rPr/>
      </w:pPr>
      <w:r>
        <w:rPr/>
        <w:tab/>
        <w:t xml:space="preserve">a zalaszentgrót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Koncz Dezső Általános Iskola, Diákotthon és Gyermekotthon </w:t>
      </w:r>
    </w:p>
    <w:p>
      <w:pPr>
        <w:pStyle w:val="Normal"/>
        <w:ind w:left="708" w:hanging="0"/>
        <w:jc w:val="both"/>
        <w:rPr/>
      </w:pPr>
      <w:r>
        <w:rPr/>
        <w:t>2006/2007-es tanévi beiskolázási tervét az 1., a 2. és a 3. számú mellékletben foglaltak szerint jóváhagyja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hatalmazza az Oktatási és Humánerőforrás-fejlesztési Bizottságot, hogy a beiskolázási folyamat során az indokolt módosításokat engedélyezz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 2005. október 31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 Papp Ferenc, az Oktatási és Humánerőforrás-fejlesztési Bizottság elnöke</w:t>
      </w:r>
    </w:p>
    <w:p>
      <w:pPr>
        <w:pStyle w:val="Normal"/>
        <w:tabs>
          <w:tab w:val="clear" w:pos="708"/>
          <w:tab w:val="left" w:pos="1701" w:leader="none"/>
        </w:tabs>
        <w:ind w:left="708" w:hanging="0"/>
        <w:jc w:val="both"/>
        <w:rPr/>
      </w:pPr>
      <w:r>
        <w:rPr/>
        <w:tab/>
        <w:t xml:space="preserve"> Felkérésre az intézmények igazgató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 9 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Lámfalussy Sándor Szakközépiskola és Szakiskola Alapító Okiratát kiegészíti az alábbiakk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Évfolyamainak száma:</w:t>
        <w:tab/>
      </w:r>
      <w:r>
        <w:rPr>
          <w:b/>
        </w:rPr>
        <w:t xml:space="preserve">-   nyelvi előkészítő évfolyam (az idegen nyelvi </w:t>
        <w:tab/>
        <w:tab/>
        <w:tab/>
        <w:tab/>
        <w:tab/>
        <w:tab/>
        <w:t xml:space="preserve">    felkészítést segítő 9. évfolyam)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- szakiskola (9-10. évfolyam) + szakképző évfolyam </w:t>
        <w:tab/>
        <w:tab/>
        <w:tab/>
        <w:tab/>
        <w:t xml:space="preserve">   (1/13. – 2/14. – </w:t>
      </w:r>
      <w:r>
        <w:rPr>
          <w:b/>
        </w:rPr>
        <w:t>3/15.</w:t>
      </w:r>
      <w:r>
        <w:rPr/>
        <w:t xml:space="preserve"> évfolya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ézménybe felvehető maximális gyermek-, tanulólétszá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828" w:leader="none"/>
        </w:tabs>
        <w:ind w:left="1440" w:firstLine="2104"/>
        <w:jc w:val="both"/>
        <w:rPr>
          <w:b/>
          <w:b/>
        </w:rPr>
      </w:pPr>
      <w:r>
        <w:rPr>
          <w:b/>
        </w:rPr>
        <w:t>nyelvi előkészítő 35 f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/11. – 2/12. – </w:t>
      </w:r>
      <w:r>
        <w:rPr>
          <w:b/>
        </w:rPr>
        <w:t>3/13.</w:t>
      </w:r>
      <w:r>
        <w:rPr/>
        <w:t xml:space="preserve"> évfolyamon folytatható Országos Képzési Jegyzék szerinti </w:t>
        <w:tab/>
        <w:t>szakképesítések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31 5233 06 Hegesztő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33 5237 02 Mechanikai műsze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/13. – 2/14. évfolyamon folytatható érettségire épülő Országos Képzési Jegyzék szerinti szakképesítés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52 3432 03 Vállalkozási ügyinté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nőttképzés területén folytatható Országos Képzési Jegyzék szerinti szakképesítések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5233 06 Hegesztő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3 5237 02 Mechanikai műszerész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52 3432 03 Vállalkozási ügyintéző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21 7898 01 Településihulladék-gyűjtő és szállító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5216 02 Bádogos és épületbádogos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5216 06 Épületburkoló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5272 01 Bőripari szabász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5272 02 Bőripari varrómunkás (tűző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1 7862 02 Hulladékgyűjtő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3 7898 03 Településihulladék-kez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/>
        <w:tab/>
        <w:t>Felkéri Elnökét a módosított Alapító Okirat aláírására és a nyilvántartásba vételről való gondoskodásra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5. október 31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Kiss Bódog Zoltán,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számú melléklet</w:t>
      </w:r>
    </w:p>
    <w:p>
      <w:pPr>
        <w:pStyle w:val="Normal"/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2006/2007</w:t>
      </w:r>
      <w:r>
        <w:rPr>
          <w:caps/>
          <w:sz w:val="32"/>
          <w:szCs w:val="32"/>
        </w:rPr>
        <w:t>-</w:t>
      </w:r>
      <w:r>
        <w:rPr>
          <w:b/>
          <w:caps/>
          <w:sz w:val="32"/>
          <w:szCs w:val="32"/>
        </w:rPr>
        <w:t>es tanév beiskolázási terve</w:t>
      </w:r>
    </w:p>
    <w:p>
      <w:pPr>
        <w:pStyle w:val="Normal"/>
        <w:spacing w:before="120" w:after="240"/>
        <w:jc w:val="center"/>
        <w:rPr/>
      </w:pPr>
      <w:r>
        <w:rPr/>
        <w:t>(A szakközépiskolák, gimnáziumok, szakiskolák induló 9. osztályai nappali és esti tagozatokon)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628"/>
        <w:gridCol w:w="632"/>
        <w:gridCol w:w="600"/>
        <w:gridCol w:w="660"/>
        <w:gridCol w:w="684"/>
        <w:gridCol w:w="616"/>
        <w:gridCol w:w="680"/>
        <w:gridCol w:w="540"/>
        <w:gridCol w:w="599"/>
        <w:gridCol w:w="481"/>
        <w:gridCol w:w="527"/>
        <w:gridCol w:w="553"/>
        <w:gridCol w:w="673"/>
        <w:gridCol w:w="587"/>
        <w:gridCol w:w="483"/>
        <w:gridCol w:w="441"/>
        <w:gridCol w:w="497"/>
        <w:gridCol w:w="471"/>
        <w:gridCol w:w="676"/>
        <w:gridCol w:w="696"/>
        <w:gridCol w:w="540"/>
        <w:gridCol w:w="540"/>
        <w:gridCol w:w="632"/>
        <w:gridCol w:w="518"/>
      </w:tblGrid>
      <w:tr>
        <w:trPr>
          <w:trHeight w:val="659" w:hRule="atLeast"/>
        </w:trPr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sbóth S. Térségi KI, SZI és KOLL Keszthely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Közgaz-dasági SZK Keszthely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Lámfa-lussy S. SZK és SZI Lent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önczi F. G és SZK Lenti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ajda 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 </w:t>
            </w:r>
            <w:r>
              <w:rPr>
                <w:b/>
                <w:spacing w:val="-12"/>
              </w:rPr>
              <w:t xml:space="preserve">Megyei </w:t>
            </w:r>
            <w:r>
              <w:rPr>
                <w:b/>
              </w:rPr>
              <w:t>Műv. és Ped. I., SZI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óricz Zs. Ál, D, Sp SZI és GY Lenti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öldmező u. Ál, DI és Sp. SZI, Keszthely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ncz D. Ál, DI és GY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750" w:hRule="atLeast"/>
        </w:trPr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Asbóth S. KI, SZI és KOL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éri B. Á. KI, </w:t>
            </w:r>
            <w:r>
              <w:rPr>
                <w:b/>
                <w:spacing w:val="-4"/>
                <w:sz w:val="22"/>
                <w:szCs w:val="22"/>
              </w:rPr>
              <w:t>SZI és KOLL Tagint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gyváthy J. SZK és </w:t>
            </w:r>
            <w:r>
              <w:rPr>
                <w:b/>
                <w:spacing w:val="-8"/>
                <w:sz w:val="22"/>
                <w:szCs w:val="22"/>
              </w:rPr>
              <w:t>KOLL Tagint.</w:t>
            </w:r>
          </w:p>
        </w:tc>
        <w:tc>
          <w:tcPr>
            <w:tcW w:w="12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özépiskol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 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 lét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zés idej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 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 lét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zés idej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/</w:t>
            </w:r>
            <w:r>
              <w:rPr>
                <w:rFonts w:cs="Arial Narrow" w:ascii="Arial Narrow" w:hAnsi="Arial Narrow"/>
                <w:i/>
              </w:rPr>
              <w:t>NF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 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 lét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zés idej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 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 lét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zés idej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. 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. létsz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épzés idej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Összes osztályszám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 tanulói létszám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Jelölések:</w:t>
      </w:r>
      <w:r>
        <w:rPr/>
        <w:t xml:space="preserve">   * - </w:t>
      </w:r>
      <w:r>
        <w:rPr>
          <w:sz w:val="20"/>
          <w:szCs w:val="20"/>
        </w:rPr>
        <w:t xml:space="preserve">szakközépiskola nyelvi előkészítő évfolyam                   </w:t>
      </w: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sz w:val="20"/>
          <w:szCs w:val="20"/>
        </w:rPr>
        <w:t xml:space="preserve"> - Dolgozók Szakközépiskolája ( esti tagozat ) 10 osztályt végzettek részére</w:t>
      </w:r>
    </w:p>
    <w:p>
      <w:pPr>
        <w:pStyle w:val="Normal"/>
        <w:ind w:right="-11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1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1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18" w:hanging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számú melléklet</w:t>
      </w:r>
    </w:p>
    <w:p>
      <w:pPr>
        <w:pStyle w:val="Normal"/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2006/2007</w:t>
      </w:r>
      <w:r>
        <w:rPr>
          <w:caps/>
          <w:sz w:val="32"/>
          <w:szCs w:val="32"/>
        </w:rPr>
        <w:t>-</w:t>
      </w:r>
      <w:r>
        <w:rPr>
          <w:b/>
          <w:caps/>
          <w:sz w:val="32"/>
          <w:szCs w:val="32"/>
        </w:rPr>
        <w:t>es tanév beiskolázási terve</w:t>
      </w:r>
    </w:p>
    <w:p>
      <w:pPr>
        <w:pStyle w:val="Normal"/>
        <w:spacing w:before="0" w:after="120"/>
        <w:jc w:val="center"/>
        <w:rPr/>
      </w:pPr>
      <w:r>
        <w:rPr/>
        <w:t xml:space="preserve">Iskolarendszerű szakképzés </w:t>
      </w:r>
      <w:r>
        <w:rPr>
          <w:b/>
        </w:rPr>
        <w:t>(</w:t>
      </w:r>
      <w:r>
        <w:rPr/>
        <w:t xml:space="preserve"> </w:t>
      </w:r>
      <w:r>
        <w:rPr>
          <w:b/>
        </w:rPr>
        <w:t>nappali tagozat )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16"/>
        <w:gridCol w:w="1463"/>
        <w:gridCol w:w="1148"/>
        <w:gridCol w:w="1080"/>
        <w:gridCol w:w="1080"/>
        <w:gridCol w:w="1080"/>
        <w:gridCol w:w="1136"/>
        <w:gridCol w:w="1024"/>
        <w:gridCol w:w="1440"/>
        <w:gridCol w:w="1080"/>
        <w:gridCol w:w="1440"/>
        <w:gridCol w:w="870"/>
      </w:tblGrid>
      <w:tr>
        <w:trPr>
          <w:trHeight w:val="662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sbóth S. Térségi KI, SZI és KOLL Keszthe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özgaz-dasági SZK </w:t>
            </w:r>
            <w:r>
              <w:rPr>
                <w:b/>
                <w:spacing w:val="-12"/>
                <w:sz w:val="22"/>
                <w:szCs w:val="22"/>
              </w:rPr>
              <w:t>Keszthely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Lámfa-lussy S. SZK és SZI Lent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önczi F. G és SZK Lenti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 </w:t>
            </w:r>
            <w:r>
              <w:rPr>
                <w:b/>
                <w:spacing w:val="-12"/>
              </w:rPr>
              <w:t xml:space="preserve">Megyei </w:t>
            </w:r>
            <w:r>
              <w:rPr>
                <w:b/>
              </w:rPr>
              <w:t>Műv. és Ped. Int., SZI Zeg.</w:t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óricz Zs. Ál, D, Sp SZI és GY Lent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öldmező u. Ál, DI és Sp. SZI, Keszthely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Koncz D.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Ál, DI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és GY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pacing w:val="-12"/>
              </w:rPr>
              <w:t>Össze-sen</w:t>
            </w:r>
          </w:p>
        </w:tc>
      </w:tr>
      <w:tr>
        <w:trPr>
          <w:trHeight w:val="754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Asbóth S. KI, SZI és KOL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éri B. Á. KI, </w:t>
            </w:r>
            <w:r>
              <w:rPr>
                <w:b/>
                <w:spacing w:val="-4"/>
                <w:sz w:val="22"/>
                <w:szCs w:val="22"/>
              </w:rPr>
              <w:t>SZI és KOLL Tagint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gyvá-thy J. SZK és </w:t>
            </w:r>
            <w:r>
              <w:rPr>
                <w:b/>
                <w:spacing w:val="-8"/>
                <w:sz w:val="22"/>
                <w:szCs w:val="22"/>
              </w:rPr>
              <w:t>KOLL Tagint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évfolya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kép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. évf. </w:t>
            </w:r>
            <w:r>
              <w:rPr>
                <w:sz w:val="20"/>
                <w:szCs w:val="20"/>
              </w:rPr>
              <w:t>(másodképzés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. sz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4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opor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. létsz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b/>
              </w:rPr>
              <w:t>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  <w:r>
              <w:rPr>
                <w:b/>
              </w:rPr>
              <w:t>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14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A képzés idej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-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7" w:hRule="atLeast"/>
        </w:trPr>
        <w:tc>
          <w:tcPr>
            <w:tcW w:w="15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épzés tarta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rász,</w:t>
            </w:r>
          </w:p>
          <w:p>
            <w:pPr>
              <w:pStyle w:val="Normal"/>
              <w:rPr/>
            </w:pPr>
            <w:r>
              <w:rPr/>
              <w:t>Kőműves,</w:t>
            </w:r>
          </w:p>
          <w:p>
            <w:pPr>
              <w:pStyle w:val="Normal"/>
              <w:rPr/>
            </w:pPr>
            <w:r>
              <w:rPr/>
              <w:t>Burkoló,</w:t>
            </w:r>
          </w:p>
          <w:p>
            <w:pPr>
              <w:pStyle w:val="Normal"/>
              <w:rPr/>
            </w:pPr>
            <w:r>
              <w:rPr/>
              <w:t>Kishajó- és csónaképítő,</w:t>
            </w:r>
          </w:p>
          <w:p>
            <w:pPr>
              <w:pStyle w:val="Normal"/>
              <w:rPr/>
            </w:pPr>
            <w:r>
              <w:rPr/>
              <w:t>Fényező-mázoló,</w:t>
            </w:r>
          </w:p>
          <w:p>
            <w:pPr>
              <w:pStyle w:val="Normal"/>
              <w:rPr/>
            </w:pPr>
            <w:r>
              <w:rPr/>
              <w:t>Karosszériala-katos,</w:t>
            </w:r>
          </w:p>
          <w:p>
            <w:pPr>
              <w:pStyle w:val="Normal"/>
              <w:rPr/>
            </w:pPr>
            <w:r>
              <w:rPr/>
              <w:t>Szerkezetla-katos,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Villanyszerelő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bafestő- mázoló és tapétáz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bafestő-mázoló és tapétázó,</w:t>
            </w:r>
          </w:p>
          <w:p>
            <w:pPr>
              <w:pStyle w:val="Normal"/>
              <w:rPr/>
            </w:pPr>
            <w:r>
              <w:rPr/>
              <w:t>Élelmiszer- és vegyiáru kereskedő,</w:t>
            </w:r>
          </w:p>
          <w:p>
            <w:pPr>
              <w:pStyle w:val="Normal"/>
              <w:rPr/>
            </w:pPr>
            <w:r>
              <w:rPr/>
              <w:t>Asztalos,</w:t>
            </w:r>
          </w:p>
          <w:p>
            <w:pPr>
              <w:pStyle w:val="Normal"/>
              <w:rPr/>
            </w:pPr>
            <w:r>
              <w:rPr/>
              <w:t>Ács-állványozó,</w:t>
            </w:r>
          </w:p>
          <w:p>
            <w:pPr>
              <w:pStyle w:val="Normal"/>
              <w:rPr/>
            </w:pPr>
            <w:r>
              <w:rPr/>
              <w:t>Szárazépítő,</w:t>
            </w:r>
          </w:p>
          <w:p>
            <w:pPr>
              <w:pStyle w:val="Normal"/>
              <w:rPr/>
            </w:pPr>
            <w:r>
              <w:rPr/>
              <w:t>Nőiruha- készítő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Asztalos,</w:t>
            </w:r>
          </w:p>
          <w:p>
            <w:pPr>
              <w:pStyle w:val="Normal"/>
              <w:rPr/>
            </w:pPr>
            <w:r>
              <w:rPr/>
              <w:t xml:space="preserve">Élelmi-szer- és vegyiáru </w:t>
            </w:r>
            <w:r>
              <w:rPr>
                <w:spacing w:val="-10"/>
              </w:rPr>
              <w:t>kereske-dő,</w:t>
            </w:r>
          </w:p>
          <w:p>
            <w:pPr>
              <w:pStyle w:val="Normal"/>
              <w:rPr/>
            </w:pPr>
            <w:r>
              <w:rPr/>
              <w:t>Pincér,</w:t>
            </w:r>
          </w:p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Asztalos,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Házveze-tő</w:t>
            </w:r>
            <w:r>
              <w:rPr/>
              <w:t xml:space="preserve"> (nő),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 xml:space="preserve">Cserép-kályha és </w:t>
            </w:r>
            <w:r>
              <w:rPr>
                <w:spacing w:val="-12"/>
                <w:sz w:val="22"/>
                <w:szCs w:val="22"/>
              </w:rPr>
              <w:t>kandallóé-pít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Parkgon-doz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Varrómunkás,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Parkgondozó,</w:t>
            </w:r>
          </w:p>
          <w:p>
            <w:pPr>
              <w:pStyle w:val="Normal"/>
              <w:rPr/>
            </w:pPr>
            <w:r>
              <w:rPr/>
              <w:t>Számítógép-kezelő (használ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Papírter-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mék kész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Takarítói munka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takarítói kisegítő munka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Habilitációs munkavégzés- Munkahelyi gyakorlat program (</w:t>
            </w:r>
            <w:r>
              <w:rPr>
                <w:b/>
                <w:spacing w:val="-6"/>
                <w:sz w:val="22"/>
                <w:szCs w:val="22"/>
              </w:rPr>
              <w:t>x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Jelölések:</w:t>
      </w:r>
      <w:r>
        <w:rPr/>
        <w:t xml:space="preserve">  </w:t>
      </w:r>
      <w:r>
        <w:rPr>
          <w:b/>
        </w:rPr>
        <w:t xml:space="preserve">÷ - </w:t>
      </w:r>
      <w:r>
        <w:rPr>
          <w:sz w:val="20"/>
          <w:szCs w:val="20"/>
        </w:rPr>
        <w:t xml:space="preserve">speciális szakiskolai létszámok                       </w:t>
      </w:r>
      <w:r>
        <w:rPr>
          <w:b/>
        </w:rPr>
        <w:t xml:space="preserve">x - </w:t>
      </w:r>
      <w:r>
        <w:rPr>
          <w:sz w:val="20"/>
          <w:szCs w:val="20"/>
        </w:rPr>
        <w:t>értelmi képességeikben akadályozott tanulóknál nem ad OKJ-s képesíté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38" w:hanging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938" w:hanging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számú melléklet</w:t>
      </w:r>
    </w:p>
    <w:p>
      <w:pPr>
        <w:pStyle w:val="Normal"/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2006/2007</w:t>
      </w:r>
      <w:r>
        <w:rPr>
          <w:caps/>
          <w:sz w:val="32"/>
          <w:szCs w:val="32"/>
        </w:rPr>
        <w:t>-</w:t>
      </w:r>
      <w:r>
        <w:rPr>
          <w:b/>
          <w:caps/>
          <w:sz w:val="32"/>
          <w:szCs w:val="32"/>
        </w:rPr>
        <w:t>es tanév beiskolázási terve</w:t>
      </w:r>
    </w:p>
    <w:p>
      <w:pPr>
        <w:pStyle w:val="Normal"/>
        <w:spacing w:before="120" w:after="360"/>
        <w:jc w:val="center"/>
        <w:rPr/>
      </w:pPr>
      <w:r>
        <w:rPr/>
        <w:t>Érettségire épülő szakképzés</w:t>
      </w:r>
    </w:p>
    <w:tbl>
      <w:tblPr>
        <w:tblW w:w="14954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67"/>
        <w:gridCol w:w="1313"/>
        <w:gridCol w:w="1586"/>
        <w:gridCol w:w="1586"/>
        <w:gridCol w:w="1620"/>
        <w:gridCol w:w="1800"/>
        <w:gridCol w:w="1440"/>
        <w:gridCol w:w="1400"/>
        <w:gridCol w:w="1059"/>
      </w:tblGrid>
      <w:tr>
        <w:trPr>
          <w:trHeight w:val="659" w:hRule="atLeast"/>
        </w:trPr>
        <w:tc>
          <w:tcPr>
            <w:tcW w:w="15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ppali-Levelező</w:t>
            </w:r>
          </w:p>
        </w:tc>
        <w:tc>
          <w:tcPr>
            <w:tcW w:w="60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sbóth S. Térségi KI, SZI és KOLL Keszthely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Közgaz-dasági SZK Keszthely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Lámfalussy S. SZK és SZI Lent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önczi F. G és SZK Lenti</w:t>
            </w:r>
          </w:p>
        </w:tc>
        <w:tc>
          <w:tcPr>
            <w:tcW w:w="14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 </w:t>
            </w:r>
            <w:r>
              <w:rPr>
                <w:b/>
                <w:spacing w:val="-12"/>
              </w:rPr>
              <w:t xml:space="preserve">Megyei </w:t>
            </w:r>
            <w:r>
              <w:rPr>
                <w:b/>
              </w:rPr>
              <w:t>Műv. és Ped. Int., SZI Zeg.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pacing w:val="-10"/>
              </w:rPr>
              <w:t>Összesen Nappali</w:t>
            </w:r>
            <w:r>
              <w:rPr>
                <w:spacing w:val="-10"/>
              </w:rPr>
              <w:t>-</w:t>
            </w:r>
            <w:r>
              <w:rPr>
                <w:b/>
                <w:spacing w:val="-10"/>
              </w:rPr>
              <w:t>Levelező</w:t>
            </w:r>
          </w:p>
        </w:tc>
      </w:tr>
      <w:tr>
        <w:trPr>
          <w:trHeight w:val="750" w:hRule="atLeast"/>
        </w:trPr>
        <w:tc>
          <w:tcPr>
            <w:tcW w:w="15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Asbóth S. KI, SZI és KOL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éri B. Á. KI, </w:t>
            </w:r>
            <w:r>
              <w:rPr>
                <w:b/>
                <w:spacing w:val="-4"/>
                <w:sz w:val="22"/>
                <w:szCs w:val="22"/>
              </w:rPr>
              <w:t>SZI és KOLL Tagint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gyváthy J. SZK és </w:t>
            </w:r>
            <w:r>
              <w:rPr>
                <w:b/>
                <w:spacing w:val="-8"/>
                <w:sz w:val="22"/>
                <w:szCs w:val="22"/>
              </w:rPr>
              <w:t>KOLL Tagint.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évfolyam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zt. s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 x 0,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4 csopor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3" w:hRule="atLeast"/>
        </w:trPr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. létsz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113" w:hRule="atLeast"/>
        </w:trPr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A képzés idej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-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4" w:hRule="atLeast"/>
        </w:trPr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épzés tarta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ítástech-nikai programoz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ástech-nikai szoftverüze-meltető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tech-nikai </w:t>
            </w:r>
            <w:r>
              <w:rPr>
                <w:spacing w:val="-6"/>
                <w:sz w:val="22"/>
                <w:szCs w:val="22"/>
              </w:rPr>
              <w:t>techniku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berendező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metiku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édia-fejleszt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gyintéző,</w:t>
            </w:r>
          </w:p>
          <w:p>
            <w:pPr>
              <w:pStyle w:val="Normal"/>
              <w:rPr/>
            </w:pPr>
            <w:r>
              <w:rPr/>
              <w:t>Titkár II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gaz-dálkodási technológus,</w:t>
            </w:r>
          </w:p>
          <w:p>
            <w:pPr>
              <w:pStyle w:val="Normal"/>
              <w:rPr/>
            </w:pPr>
            <w:r>
              <w:rPr/>
              <w:t>Fizioterápiás assziszten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oterápiás assziszte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-számviteli ügyintéző vagy Vállalkozási ügyintéző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ülkereske-delmi ügyintéző vagy Igazgatási ügyintéző- ügykezel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Kereskedelmi technikus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Marketing- és reklámügyintéző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Vendéglátó technikus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Idegenforgalmi technikus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Számítástechnikai programozó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Gazdasági informatikus I.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Vállalkozási ügyintéz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-</w:t>
            </w:r>
            <w:r>
              <w:rPr>
                <w:spacing w:val="-12"/>
                <w:sz w:val="22"/>
                <w:szCs w:val="22"/>
              </w:rPr>
              <w:t>informatiku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ítás-technikai szoftver- üzemeltet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ai üzleti asszisztens,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Irodavezető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oll ügyintéz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-540" w:right="-938" w:hanging="0"/>
        <w:rPr/>
      </w:pPr>
      <w:r>
        <w:rPr>
          <w:b/>
        </w:rPr>
        <w:t xml:space="preserve">Rövidítések:  N </w:t>
      </w:r>
      <w:r>
        <w:rPr/>
        <w:t xml:space="preserve">–  </w:t>
      </w:r>
      <w:r>
        <w:rPr>
          <w:sz w:val="20"/>
          <w:szCs w:val="20"/>
        </w:rPr>
        <w:t>nappali tagozat</w:t>
      </w:r>
      <w:r>
        <w:rPr/>
        <w:t xml:space="preserve">                                </w:t>
      </w:r>
      <w:r>
        <w:rPr>
          <w:b/>
        </w:rPr>
        <w:t>KI</w:t>
      </w:r>
      <w:r>
        <w:rPr/>
        <w:t xml:space="preserve"> – </w:t>
      </w:r>
      <w:r>
        <w:rPr>
          <w:sz w:val="20"/>
          <w:szCs w:val="20"/>
        </w:rPr>
        <w:t>középiskola</w:t>
      </w:r>
      <w:r>
        <w:rPr/>
        <w:t xml:space="preserve">                           </w:t>
      </w:r>
      <w:r>
        <w:rPr>
          <w:b/>
        </w:rPr>
        <w:t>Ál</w:t>
      </w:r>
      <w:r>
        <w:rPr/>
        <w:t xml:space="preserve"> – </w:t>
      </w:r>
      <w:r>
        <w:rPr>
          <w:sz w:val="20"/>
          <w:szCs w:val="20"/>
        </w:rPr>
        <w:t>általános iskola</w:t>
      </w:r>
      <w:r>
        <w:rPr/>
        <w:t xml:space="preserve">                                 </w:t>
      </w:r>
      <w:r>
        <w:rPr>
          <w:b/>
        </w:rPr>
        <w:t>GY</w:t>
      </w:r>
      <w:r>
        <w:rPr/>
        <w:t xml:space="preserve"> – </w:t>
      </w:r>
      <w:r>
        <w:rPr>
          <w:sz w:val="20"/>
          <w:szCs w:val="20"/>
        </w:rPr>
        <w:t xml:space="preserve">gyermekotthon  </w:t>
      </w:r>
      <w:r>
        <w:rPr/>
        <w:t xml:space="preserve">                   </w:t>
      </w:r>
    </w:p>
    <w:p>
      <w:pPr>
        <w:pStyle w:val="Normal"/>
        <w:ind w:left="-1077" w:hanging="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E </w:t>
      </w:r>
      <w:r>
        <w:rPr/>
        <w:t xml:space="preserve">– </w:t>
      </w:r>
      <w:r>
        <w:rPr>
          <w:sz w:val="20"/>
          <w:szCs w:val="20"/>
        </w:rPr>
        <w:t>esti tagozat</w:t>
      </w:r>
      <w:r>
        <w:rPr/>
        <w:t xml:space="preserve">                                      </w:t>
      </w:r>
      <w:r>
        <w:rPr>
          <w:b/>
        </w:rPr>
        <w:t>SZK</w:t>
      </w:r>
      <w:r>
        <w:rPr/>
        <w:t xml:space="preserve"> – </w:t>
      </w:r>
      <w:r>
        <w:rPr>
          <w:sz w:val="20"/>
          <w:szCs w:val="20"/>
        </w:rPr>
        <w:t xml:space="preserve">szakközépiskola </w:t>
      </w:r>
      <w:r>
        <w:rPr/>
        <w:t xml:space="preserve">                 </w:t>
      </w:r>
      <w:r>
        <w:rPr>
          <w:b/>
        </w:rPr>
        <w:t>G</w:t>
      </w:r>
      <w:r>
        <w:rPr/>
        <w:t xml:space="preserve"> – </w:t>
      </w:r>
      <w:r>
        <w:rPr>
          <w:sz w:val="20"/>
          <w:szCs w:val="20"/>
        </w:rPr>
        <w:t xml:space="preserve">gimnázium </w:t>
      </w:r>
      <w:r>
        <w:rPr/>
        <w:t xml:space="preserve">                                      </w:t>
      </w:r>
      <w:r>
        <w:rPr>
          <w:b/>
        </w:rPr>
        <w:t>DI</w:t>
      </w:r>
      <w:r>
        <w:rPr/>
        <w:t xml:space="preserve"> –   </w:t>
      </w:r>
      <w:r>
        <w:rPr>
          <w:sz w:val="20"/>
          <w:szCs w:val="20"/>
        </w:rPr>
        <w:t xml:space="preserve">diákotthon    </w:t>
      </w:r>
      <w:r>
        <w:rPr/>
        <w:t xml:space="preserve"> </w:t>
      </w:r>
    </w:p>
    <w:p>
      <w:pPr>
        <w:pStyle w:val="Normal"/>
        <w:ind w:left="-1077" w:right="-398" w:hanging="0"/>
        <w:rPr>
          <w:sz w:val="20"/>
          <w:szCs w:val="20"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L </w:t>
      </w:r>
      <w:r>
        <w:rPr/>
        <w:t xml:space="preserve">– </w:t>
      </w:r>
      <w:r>
        <w:rPr>
          <w:sz w:val="20"/>
          <w:szCs w:val="20"/>
        </w:rPr>
        <w:t>levelező tagozat</w:t>
      </w:r>
      <w:r>
        <w:rPr/>
        <w:t xml:space="preserve">                               </w:t>
      </w:r>
      <w:r>
        <w:rPr>
          <w:b/>
        </w:rPr>
        <w:t>SZI</w:t>
      </w:r>
      <w:r>
        <w:rPr/>
        <w:t xml:space="preserve"> – </w:t>
      </w:r>
      <w:r>
        <w:rPr>
          <w:sz w:val="20"/>
          <w:szCs w:val="20"/>
        </w:rPr>
        <w:t>szakiskola</w:t>
      </w:r>
      <w:r>
        <w:rPr/>
        <w:t xml:space="preserve">                           </w:t>
      </w:r>
      <w:r>
        <w:rPr>
          <w:b/>
        </w:rPr>
        <w:t xml:space="preserve">KOLL </w:t>
      </w:r>
      <w:r>
        <w:rPr/>
        <w:t xml:space="preserve"> – </w:t>
      </w:r>
      <w:r>
        <w:rPr>
          <w:sz w:val="20"/>
          <w:szCs w:val="20"/>
        </w:rPr>
        <w:t xml:space="preserve"> kollégium</w:t>
      </w:r>
      <w:r>
        <w:rPr/>
        <w:t xml:space="preserve">                                </w:t>
      </w:r>
      <w:r>
        <w:rPr>
          <w:b/>
        </w:rPr>
        <w:t>Sp. SZI</w:t>
      </w:r>
      <w:r>
        <w:rPr/>
        <w:t xml:space="preserve"> – </w:t>
      </w:r>
      <w:r>
        <w:rPr>
          <w:sz w:val="20"/>
          <w:szCs w:val="20"/>
        </w:rPr>
        <w:t>speciális szakiskola</w:t>
      </w:r>
    </w:p>
    <w:p>
      <w:pPr>
        <w:pStyle w:val="Normal"/>
        <w:ind w:left="-1077" w:right="-398" w:hanging="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b/>
        </w:rPr>
        <w:t>NF</w:t>
      </w:r>
      <w:r>
        <w:rPr>
          <w:sz w:val="20"/>
          <w:szCs w:val="20"/>
        </w:rPr>
        <w:t xml:space="preserve"> – nappali felnőtt</w:t>
        <w:tab/>
      </w:r>
    </w:p>
    <w:sectPr>
      <w:footerReference w:type="default" r:id="rId6"/>
      <w:type w:val="nextPage"/>
      <w:pgSz w:orient="landscape" w:w="16838" w:h="11906"/>
      <w:pgMar w:left="1418" w:right="1418" w:gutter="0" w:header="0" w:top="567" w:footer="16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48"/>
        </w:tabs>
        <w:ind w:left="39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48"/>
        </w:tabs>
        <w:ind w:left="39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5:53:00Z</dcterms:created>
  <dc:creator>User</dc:creator>
  <dc:description/>
  <cp:keywords/>
  <dc:language>en-US</dc:language>
  <cp:lastModifiedBy>User</cp:lastModifiedBy>
  <cp:lastPrinted>2005-09-23T12:54:00Z</cp:lastPrinted>
  <dcterms:modified xsi:type="dcterms:W3CDTF">2005-10-14T06:14:00Z</dcterms:modified>
  <cp:revision>4</cp:revision>
  <dc:subject/>
  <dc:title/>
</cp:coreProperties>
</file>