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/>
      </w:pPr>
      <w:r>
        <w:rPr/>
        <w:tab/>
        <w:tab/>
        <w:tab/>
        <w:tab/>
        <w:tab/>
        <w:tab/>
        <w:tab/>
        <w:tab/>
        <w:tab/>
        <w:tab/>
        <w:t>4.sz. napirend</w:t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október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A kéményseprő-ipari közszolgáltatások kötelező igénybevételéről szóló 16/2000. (XI.17.) KR. sz. rendelet módosítása.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Fekete Istvá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</w:t>
      </w:r>
      <w:r>
        <w:rPr>
          <w:b/>
        </w:rPr>
        <w:tab/>
      </w:r>
      <w:r>
        <w:rPr/>
        <w:t>Domján Károly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Vidék és Terület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b/>
        </w:rPr>
        <w:tab/>
      </w:r>
      <w:r>
        <w:rPr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ményseprő-ipari közszolgáltatások ellátását végző Lángőr ’94 Kft, valamint a Füstfaragók Kft a 2006. évi díjmegállapításra vonatkozó előterjesztéseiket, valamint a 2005. évi tevékenységeikről szóló beszámolót elkészítették, melyet az anyag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állapíthatjuk, hogy tevékenységükkel annak színvonalával panasz, reklamáció nem merül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tatókkal fennálló megállapodások hatálya 2005. december 31-én lejár.</w:t>
      </w:r>
    </w:p>
    <w:p>
      <w:pPr>
        <w:pStyle w:val="Normal"/>
        <w:jc w:val="both"/>
        <w:rPr/>
      </w:pPr>
      <w:r>
        <w:rPr/>
        <w:t>A Közgyűlés a szeptemberi testületi ülésén döntött arról, hogy a lefolytatott pályázat alapján 2010. december 31-ig  meghosszabbítja a szerződések hatályát.</w:t>
      </w:r>
    </w:p>
    <w:p>
      <w:pPr>
        <w:pStyle w:val="Normal"/>
        <w:jc w:val="both"/>
        <w:rPr/>
      </w:pPr>
      <w:r>
        <w:rPr/>
        <w:t xml:space="preserve">Ehhez azonban szükség van a kéményseprő-ipari közszolgáltatások kötelező igénybevételéről szóló 16/2000. (XI.17.) KR számú Önkormányzati rendelet módo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határozati javaslatot és a rendelet-módosítást elfogadni szíveskedje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2"/>
        <w:ind w:left="0" w:hanging="0"/>
        <w:rPr>
          <w:b/>
          <w:b/>
          <w:u w:val="single"/>
        </w:rPr>
      </w:pPr>
      <w:r>
        <w:rPr>
          <w:b/>
          <w:u w:val="single"/>
        </w:rPr>
        <w:t>33/2005. (X. 11.) JÜB sz. határozat: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rendelet-tervezet közgyűlés elé  terjesztéséve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32/2005. (X. 12.) VTB sz. határoz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Vidék és Területfejlesztési Bizottság a rendelet-tervezetet a közgyűlésnek egyhangú szavazattal elfogadásra ajánlj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Lángőr 194 Kft. (8900 Zalaegerszeg, Hock J. u. 27.), valamint a Füstfaragók Kéménytechnikai Kft (8800 Nagykanizsa, Ady E. 78.), mint a kéményseprő-ipari közszolgáltatási feladatok ellátásáért felelős szolgáltatók 2005. évi beszámolójá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 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  Kiss Bódog Zoltán, 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Közgyűl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</w:t>
      </w:r>
      <w:r>
        <w:rPr>
          <w:b/>
        </w:rPr>
        <w:t>/2005. (…….)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kéményseprő-ipari közszolgáltatások kötelező igénybevételérő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/2000. (XI.17.) KR számú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z egyes helyi közszolgáltatások kötelező igénybevételéről szóló 1995. évi XLII.  törvény 2. §-ában kapott felhatalmazás alapján a kéményseprő-ipari közszolgáltatások kötelező igénybevételéről szóló 16/2000. (XI.17.) KR számú rendeletét (továbbiakban: alaprendelet) az alábbiak szerint módosít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rendelet 3. § (2) bekezdése az alábbiak szerint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szolgáltatók a közszolgáltatást  2006. január 1-től 2010. december 31-ig látják el. Ezt követően újabb pályázat eredménye alapján látható el a közszolgáltatás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laprendelet 4. számú melléklete helyébe a jelen rendelet 1. számú melléklete lé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len rendelet 2006. január 1.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5. október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Sifter Rózsa sk.</w:t>
        <w:tab/>
        <w:tab/>
        <w:tab/>
        <w:tab/>
        <w:t xml:space="preserve">                Kiss Bódog Zoltán  sk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megyei főjegyző</w:t>
        <w:tab/>
        <w:tab/>
        <w:tab/>
        <w:tab/>
        <w:tab/>
        <w:t>megyei közgyűlés elnöke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4"/>
        </w:rPr>
        <w:t>1. sz. melléklet</w:t>
      </w:r>
    </w:p>
    <w:p>
      <w:pPr>
        <w:pStyle w:val="Heading1"/>
        <w:tabs>
          <w:tab w:val="left" w:pos="4820" w:leader="none"/>
          <w:tab w:val="left" w:pos="4962" w:leader="none"/>
          <w:tab w:val="left" w:pos="6096" w:leader="none"/>
        </w:tabs>
        <w:rPr>
          <w:b/>
          <w:b/>
          <w:sz w:val="24"/>
        </w:rPr>
      </w:pPr>
      <w:r>
        <w:rPr>
          <w:b/>
          <w:sz w:val="24"/>
        </w:rPr>
        <w:t>Lángőr ’94 Kft.</w:t>
        <w:tab/>
        <w:tab/>
        <w:tab/>
        <w:tab/>
        <w:tab/>
        <w:tab/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  <w:t xml:space="preserve">Zalaegerszeg, Hock János u. 27. </w:t>
      </w:r>
    </w:p>
    <w:p>
      <w:pPr>
        <w:pStyle w:val="Heading2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2006 évi kéményseprőipari közszolgáltatási díjjegyzé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/>
        <w:t xml:space="preserve">1./ Használatban lévő lakóépületi  kémények    </w:t>
      </w:r>
    </w:p>
    <w:p>
      <w:pPr>
        <w:pStyle w:val="Normal"/>
        <w:rPr/>
      </w:pPr>
      <w:r>
        <w:rPr/>
        <w:t xml:space="preserve">     </w:t>
      </w:r>
      <w:r>
        <w:rPr/>
        <w:t>műszaki felülvizsgálata, ellenőrzése</w:t>
      </w:r>
    </w:p>
    <w:p>
      <w:pPr>
        <w:pStyle w:val="Normal"/>
        <w:rPr/>
      </w:pPr>
      <w:r>
        <w:rPr/>
        <w:t xml:space="preserve">     </w:t>
      </w:r>
      <w:r>
        <w:rPr/>
        <w:t>tisztítása</w:t>
      </w:r>
    </w:p>
    <w:p>
      <w:pPr>
        <w:pStyle w:val="Heading1"/>
        <w:tabs>
          <w:tab w:val="left" w:pos="4253" w:leader="none"/>
          <w:tab w:val="left" w:pos="4536" w:leader="none"/>
          <w:tab w:val="left" w:pos="4820" w:leader="none"/>
          <w:tab w:val="left" w:pos="5387" w:leader="none"/>
          <w:tab w:val="left" w:pos="6096" w:leader="none"/>
          <w:tab w:val="left" w:pos="6379" w:leader="none"/>
          <w:tab w:val="left" w:pos="6804" w:leader="none"/>
        </w:tabs>
        <w:rPr>
          <w:b/>
          <w:b/>
          <w:bCs/>
          <w:sz w:val="24"/>
          <w:u w:val="single"/>
        </w:rPr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ab/>
        <w:t>905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>557,-Ft/db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</w:t>
        <w:tab/>
        <w:t>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ab/>
        <w:t>905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557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c./ Füstgáz-levegő kémény</w:t>
      </w:r>
    </w:p>
    <w:p>
      <w:pPr>
        <w:pStyle w:val="TextBody"/>
        <w:jc w:val="left"/>
        <w:rPr/>
      </w:pPr>
      <w:r>
        <w:rPr/>
        <w:t xml:space="preserve">        </w:t>
      </w:r>
      <w:r>
        <w:rPr>
          <w:sz w:val="24"/>
        </w:rPr>
        <w:t>- gáztüzelésű</w:t>
      </w:r>
      <w:r>
        <w:rPr/>
        <w:tab/>
        <w:t xml:space="preserve">                  </w:t>
      </w:r>
      <w:r>
        <w:rPr>
          <w:sz w:val="24"/>
        </w:rPr>
        <w:t>557,-Ft/rákötési szint/év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d./ Központ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fűtés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 1.023,-Ft/fm/év</w:t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545,-Ft//fm/év</w:t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./ Üzem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technológia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379" w:leader="none"/>
        </w:tabs>
        <w:rPr/>
      </w:pPr>
      <w:r>
        <w:rPr/>
        <w:tab/>
        <w:tab/>
        <w:t>- szilárd és olajtüzelésű</w:t>
        <w:tab/>
        <w:t xml:space="preserve"> </w:t>
        <w:tab/>
        <w:tab/>
        <w:t>1.726,-Ft/fm/év</w:t>
        <w:tab/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 545,-Ft/fm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f./ Gyári jellegű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 xml:space="preserve">(64x64 cm-nél nagyobb)                               </w:t>
        <w:tab/>
        <w:tab/>
        <w:t xml:space="preserve">   993,-Ft/fm/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2./ Lakó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felülvizsgálata, ellenőrzése és szükség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 xml:space="preserve"> szerinti tisztítása</w:t>
        <w:tab/>
        <w:tab/>
        <w:t xml:space="preserve">  336,-/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3./ Használatban lévő üdülőépületi ké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</w:t>
        <w:tab/>
        <w:t xml:space="preserve">                     2.236,-Ft/db/4 év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 xml:space="preserve">   </w:t>
        <w:tab/>
        <w:t xml:space="preserve">   872,-Ft/db/év</w:t>
        <w:tab/>
        <w:tab/>
        <w:tab/>
        <w:t xml:space="preserve"> </w:t>
        <w:tab/>
        <w:tab/>
        <w:t xml:space="preserve"> </w:t>
        <w:tab/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5954" w:leader="none"/>
          <w:tab w:val="left" w:pos="6237" w:leader="none"/>
          <w:tab w:val="left" w:pos="6379" w:leader="none"/>
        </w:tabs>
        <w:ind w:left="567" w:hanging="567"/>
        <w:rPr/>
      </w:pPr>
      <w:r>
        <w:rPr/>
        <w:tab/>
        <w:tab/>
        <w:t>- szilárd és olajtüzelésű</w:t>
        <w:tab/>
        <w:t xml:space="preserve">                     2.236,-Ft/ráköt.szint/4 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rPr>
          <w:b/>
          <w:b/>
          <w:bCs/>
        </w:rPr>
      </w:pPr>
      <w:r>
        <w:rPr/>
        <w:tab/>
        <w:tab/>
        <w:t>- gáztüzelésű</w:t>
        <w:tab/>
        <w:tab/>
        <w:t xml:space="preserve">   </w:t>
        <w:tab/>
        <w:t xml:space="preserve">   872,-Ft/ráköt.szint/év </w:t>
        <w:tab/>
        <w:tab/>
      </w:r>
    </w:p>
    <w:p>
      <w:pPr>
        <w:pStyle w:val="Heading1"/>
        <w:tabs>
          <w:tab w:val="left" w:pos="284" w:leader="none"/>
          <w:tab w:val="left" w:pos="567" w:leader="none"/>
          <w:tab w:val="left" w:pos="4253" w:leader="none"/>
          <w:tab w:val="left" w:pos="4536" w:leader="none"/>
          <w:tab w:val="left" w:pos="4820" w:leader="none"/>
          <w:tab w:val="left" w:pos="5812" w:leader="none"/>
          <w:tab w:val="left" w:pos="6237" w:leader="none"/>
        </w:tabs>
        <w:rPr/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c./ Füstgáz-levegő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096" w:leader="none"/>
        </w:tabs>
        <w:rPr/>
      </w:pPr>
      <w:r>
        <w:rPr/>
        <w:t xml:space="preserve">          </w:t>
      </w:r>
      <w:r>
        <w:rPr/>
        <w:t xml:space="preserve">- gáztüzelésű </w:t>
        <w:tab/>
        <w:tab/>
        <w:t>872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4./ Üdülő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felülvizsgálata, ellenőrzése és szükség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 xml:space="preserve">szerinti tisztítása                                               </w:t>
        <w:tab/>
        <w:tab/>
        <w:tab/>
        <w:t>745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5./ Égéstermék maradéktalan eltávoz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llenőrzése (csak gáztüzelés esetén, az 1-e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és 3-as pont tételeihez hozzáadódik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 xml:space="preserve">- egyedi                                                             </w:t>
        <w:tab/>
        <w:tab/>
        <w:t xml:space="preserve">  381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>- gyűjtő, füstgáz-levegő                                                           381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ind w:left="285" w:hanging="0"/>
        <w:rPr/>
      </w:pPr>
      <w:r>
        <w:rPr/>
        <w:t xml:space="preserve">- központi, üzemi                                              </w:t>
        <w:tab/>
        <w:tab/>
        <w:t>330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6./ Kémények használatával összefüg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ellenőr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Kivitelezés közben (eltakarás előtt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    nyilatkozatt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ab/>
        <w:t>- egyedi</w:t>
        <w:tab/>
        <w:tab/>
        <w:tab/>
        <w:tab/>
        <w:t>1.895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ab/>
        <w:t>- gyűjtő</w:t>
        <w:tab/>
        <w:tab/>
        <w:t>3.790,-Ft/db</w:t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 xml:space="preserve">   </w:t>
        <w:tab/>
        <w:tab/>
        <w:t xml:space="preserve">  9.808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395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központi, üzemi, gyári jellegű</w:t>
        <w:tab/>
        <w:t xml:space="preserve"> </w:t>
        <w:tab/>
        <w:tab/>
        <w:t xml:space="preserve">  9.808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b./ Kivitelezés befejeztével, kész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eseté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egyedi</w:t>
        <w:tab/>
        <w:tab/>
        <w:t>2.204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gyűjtő</w:t>
        <w:tab/>
        <w:tab/>
        <w:t>4.408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ab/>
        <w:t>4.408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- központi, üzemi, gyári jellegű              </w:t>
        <w:tab/>
        <w:tab/>
        <w:t xml:space="preserve"> 11.413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7./ Kémények használatával összefüg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szakvélemények és kiszállási költség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>- egyedi</w:t>
        <w:tab/>
        <w:tab/>
        <w:t>7.657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- gyűjtő                                                          </w:t>
        <w:tab/>
        <w:t>7.657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>- füstgáz-levegő</w:t>
        <w:tab/>
        <w:tab/>
        <w:t>7.657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>- központi, üzemi, gyári jellegű</w:t>
        <w:tab/>
        <w:tab/>
        <w:t>7.657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8./ Füstgáz-levegő kémények égési leve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ellátásának és esetleges égéstermék át-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rPr/>
      </w:pPr>
      <w:r>
        <w:rPr/>
        <w:t xml:space="preserve">     </w:t>
      </w:r>
      <w:r>
        <w:rPr/>
        <w:t xml:space="preserve">szivárgásának műszeres ellenőrzése </w:t>
        <w:tab/>
        <w:tab/>
        <w:t xml:space="preserve">  1.865,-Ft/szin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A soron kívüli kéménytisztítás és kiégetés, amennyiben a munka elvégzését a tulajdonos a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>sormunka során lehetővé tette, díjmente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Fenti árakat a mindenkor érvényben lévő ÁFA összege terheli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4820" w:leader="none"/>
          <w:tab w:val="left" w:pos="4962" w:leader="none"/>
          <w:tab w:val="left" w:pos="6096" w:leader="none"/>
        </w:tabs>
        <w:rPr>
          <w:b/>
          <w:b/>
        </w:rPr>
      </w:pPr>
      <w:r>
        <w:rPr>
          <w:b/>
        </w:rPr>
        <w:t>Füstfaragók Kft.</w:t>
        <w:tab/>
      </w:r>
    </w:p>
    <w:p>
      <w:pPr>
        <w:pStyle w:val="Heading2"/>
        <w:rPr/>
      </w:pPr>
      <w:r>
        <w:rPr/>
        <w:t>Nagykanizsa, Postakert u. 27/H.</w:t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2006 évi kéményseprőipari közszolgáltatási díjjegyzé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1./ Használatban lévő lakóépületi  kémények    </w:t>
      </w:r>
    </w:p>
    <w:p>
      <w:pPr>
        <w:pStyle w:val="Normal"/>
        <w:rPr/>
      </w:pPr>
      <w:r>
        <w:rPr/>
        <w:t xml:space="preserve">     </w:t>
      </w:r>
      <w:r>
        <w:rPr/>
        <w:t>műszaki felülvizsgálata, ellenőrzése</w:t>
      </w:r>
    </w:p>
    <w:p>
      <w:pPr>
        <w:pStyle w:val="Normal"/>
        <w:rPr/>
      </w:pPr>
      <w:r>
        <w:rPr/>
        <w:t xml:space="preserve">     </w:t>
      </w:r>
      <w:r>
        <w:rPr/>
        <w:t>tisztítása</w:t>
      </w:r>
    </w:p>
    <w:p>
      <w:pPr>
        <w:pStyle w:val="Heading1"/>
        <w:tabs>
          <w:tab w:val="left" w:pos="4253" w:leader="none"/>
          <w:tab w:val="left" w:pos="4536" w:leader="none"/>
          <w:tab w:val="left" w:pos="4820" w:leader="none"/>
          <w:tab w:val="left" w:pos="5387" w:leader="none"/>
          <w:tab w:val="left" w:pos="6096" w:leader="none"/>
          <w:tab w:val="left" w:pos="6379" w:leader="none"/>
          <w:tab w:val="left" w:pos="6804" w:leader="none"/>
        </w:tabs>
        <w:rPr>
          <w:b/>
          <w:b/>
          <w:bCs/>
          <w:u w:val="single"/>
        </w:rPr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ab/>
        <w:t>905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>557,-Ft/db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</w:t>
        <w:tab/>
        <w:t>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ab/>
        <w:t>905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557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c./ Füstgáz-levegő kémény</w:t>
      </w:r>
    </w:p>
    <w:p>
      <w:pPr>
        <w:pStyle w:val="TextBody"/>
        <w:rPr/>
      </w:pPr>
      <w:r>
        <w:rPr/>
        <w:t xml:space="preserve">        </w:t>
      </w:r>
      <w:r>
        <w:rPr>
          <w:sz w:val="24"/>
          <w:szCs w:val="24"/>
        </w:rPr>
        <w:t>- gáztüzelésű</w:t>
        <w:tab/>
        <w:t xml:space="preserve">                     557,-Ft/rákötési szint/év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d./ Központ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fűtés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 1.023,-Ft/fm/év</w:t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545,-Ft//fm/év</w:t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./ Üzem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technológia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379" w:leader="none"/>
        </w:tabs>
        <w:rPr/>
      </w:pPr>
      <w:r>
        <w:rPr/>
        <w:tab/>
        <w:tab/>
        <w:t>- szilárd és olajtüzelésű</w:t>
        <w:tab/>
        <w:t xml:space="preserve"> </w:t>
        <w:tab/>
        <w:tab/>
        <w:t>1.726,-Ft/fm/év</w:t>
        <w:tab/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 545,-Ft/fm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f./ Gyári jellegű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 xml:space="preserve">(64x64 cm-nél nagyobb)                               </w:t>
        <w:tab/>
        <w:tab/>
        <w:t xml:space="preserve">   993,-Ft/fm/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2./ Lakó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felülvizsgálata, ellenőrzése és szükség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 xml:space="preserve"> szerinti tisztítása</w:t>
        <w:tab/>
        <w:tab/>
        <w:t xml:space="preserve">  336,-/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3./ Használatban lévő üdülőépületi ké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</w:t>
        <w:tab/>
        <w:t xml:space="preserve">                     2.236,-Ft/db/4 év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 xml:space="preserve">   </w:t>
        <w:tab/>
        <w:t xml:space="preserve">   872,-Ft/db/év</w:t>
        <w:tab/>
        <w:tab/>
        <w:tab/>
        <w:t xml:space="preserve"> </w:t>
        <w:tab/>
        <w:tab/>
        <w:t xml:space="preserve"> </w:t>
        <w:tab/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5954" w:leader="none"/>
          <w:tab w:val="left" w:pos="6237" w:leader="none"/>
          <w:tab w:val="left" w:pos="6379" w:leader="none"/>
        </w:tabs>
        <w:ind w:left="567" w:hanging="567"/>
        <w:rPr/>
      </w:pPr>
      <w:r>
        <w:rPr/>
        <w:tab/>
        <w:tab/>
        <w:t>- szilárd és olajtüzelésű</w:t>
        <w:tab/>
        <w:t xml:space="preserve">                     2.236,-Ft/ráköt.szint/4 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rPr/>
      </w:pPr>
      <w:r>
        <w:rPr/>
        <w:tab/>
        <w:tab/>
        <w:t>- gáztüzelésű</w:t>
        <w:tab/>
        <w:tab/>
        <w:t xml:space="preserve">   </w:t>
        <w:tab/>
        <w:t xml:space="preserve">   872,-Ft/ráköt.szint/év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rPr>
          <w:b/>
          <w:b/>
          <w:bCs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284" w:leader="none"/>
          <w:tab w:val="left" w:pos="567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ab/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c./ Füstgáz-levegő kémény</w:t>
      </w:r>
    </w:p>
    <w:p>
      <w:pPr>
        <w:pStyle w:val="TextBody"/>
        <w:tabs>
          <w:tab w:val="left" w:pos="4253" w:leader="none"/>
          <w:tab w:val="left" w:pos="4820" w:leader="none"/>
          <w:tab w:val="left" w:pos="5954" w:leader="none"/>
          <w:tab w:val="left" w:pos="6237" w:leader="none"/>
          <w:tab w:val="left" w:pos="6663" w:leader="none"/>
        </w:tabs>
        <w:rPr/>
      </w:pPr>
      <w:r>
        <w:rPr/>
        <w:t xml:space="preserve">        </w:t>
      </w:r>
      <w:r>
        <w:rPr>
          <w:sz w:val="24"/>
          <w:szCs w:val="24"/>
        </w:rPr>
        <w:t>- gáztüzelésű</w:t>
        <w:tab/>
        <w:t xml:space="preserve">        </w:t>
        <w:tab/>
        <w:tab/>
        <w:t xml:space="preserve">  872,-Ft/ráköt.szint/év</w:t>
        <w:tab/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4./ Üdülő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felülvizsgálata, ellenőrzése és szükség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 xml:space="preserve">szerinti tisztítása                                               </w:t>
        <w:tab/>
        <w:tab/>
        <w:tab/>
        <w:t>745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5./ Égéstermék maradéktalan eltávoz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llenőrzése (csak gáztüzelés esetén, az 1-e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és 3-as pont tételeihez hozzáadódik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 xml:space="preserve">- egyedi                                                             </w:t>
        <w:tab/>
        <w:tab/>
        <w:t xml:space="preserve">  381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>- gyűjtő, füstgáz-levegő kémény                                             381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ind w:left="285" w:hanging="0"/>
        <w:rPr/>
      </w:pPr>
      <w:r>
        <w:rPr/>
        <w:t xml:space="preserve">- központi, üzemi                                              </w:t>
        <w:tab/>
        <w:tab/>
        <w:t>330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6./ Kémények használatával összefüg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ellenőr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Kivitelezés közben (eltakarás előtt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    nyilatkozatt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ab/>
        <w:t>- egyedi</w:t>
        <w:tab/>
        <w:tab/>
        <w:tab/>
        <w:tab/>
        <w:t>1.895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ab/>
        <w:t>- gyűjtő</w:t>
        <w:tab/>
        <w:tab/>
        <w:t>3.790,-Ft/db</w:t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 xml:space="preserve">   </w:t>
        <w:tab/>
        <w:tab/>
        <w:t xml:space="preserve">  9.808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395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központi, üzemi, gyári jellegű</w:t>
        <w:tab/>
        <w:t xml:space="preserve"> </w:t>
        <w:tab/>
        <w:tab/>
        <w:t xml:space="preserve">  9.808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b./ Kivitelezés befejeztével, kész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eseté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egyedi</w:t>
        <w:tab/>
        <w:tab/>
        <w:t>2.204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gyűjtő</w:t>
        <w:tab/>
        <w:tab/>
        <w:t>4.408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ab/>
        <w:t>4.408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- központi, üzemi, gyári jellegű              </w:t>
        <w:tab/>
        <w:tab/>
        <w:t xml:space="preserve"> 11.413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7./ Kémények használatával összefüg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szakvélemények és kiszállási költség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>- egyedi</w:t>
        <w:tab/>
        <w:tab/>
        <w:t>7.657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- gyűjtő                                                          </w:t>
        <w:tab/>
        <w:t>7.657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>- füstgáz-levegő</w:t>
        <w:tab/>
        <w:tab/>
        <w:t>7.657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>- központi, üzemi, gyári jellegű</w:t>
        <w:tab/>
        <w:tab/>
        <w:t>7.657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8./ Füstgáz-levegő kémények égési leve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ellátásának és esetleges égéstermék át-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rPr/>
      </w:pPr>
      <w:r>
        <w:rPr/>
        <w:t xml:space="preserve">     </w:t>
      </w:r>
      <w:r>
        <w:rPr/>
        <w:t xml:space="preserve">szivárgásának műszeres ellenőrzése </w:t>
        <w:tab/>
        <w:tab/>
        <w:t xml:space="preserve">  1.865,-Ft/szin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A soron kívüli kéménytisztítás és kiégetés, amennyiben a munka elvégzését a tulajdonos a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>sormunka során lehetővé tette, díjmente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Fenti árakat a mindenkor érvényben lévő ÁFA összege terheli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ab/>
        <w:tab/>
        <w:t xml:space="preserve">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6/2000. (XI.17.) KR számú rendelet módosításának indokl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3. § (2) bekezdésében szereplő  időintervallum 2005. december 31-én lejár, így az új megállapodás időtartama meg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7. § (3) bekezdés a díjtételek megállapítását a 4. számú mellékletben határozza meg.</w:t>
      </w:r>
    </w:p>
    <w:p>
      <w:pPr>
        <w:pStyle w:val="Normal"/>
        <w:jc w:val="both"/>
        <w:rPr/>
      </w:pPr>
      <w:r>
        <w:rPr/>
        <w:t>A díjtételek megállapítása az 1995. évi XLII. törvény 5. §-a, valamint az alaprendelet 2. számú mellékletében foglalt – a szolgáltatókkal kötött – Megállapodás alapján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4. számú melléklet helyébe a jelen rendelet 1. számú melléklete azért lép, mivel  az tartalmazza a 2006. évi aktuális kéményseprő-ipari közszolgáltatási díjjegyzé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z a  § a hatályba lépés időpontját határozza meg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ángőr ’94 Kft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>Zalaegerszeg, Hock János u. 2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ELŐTERJESZTÉS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2006 évi kéményseprőipari közszolgáltatási díjak megállapításához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Az 1995. évi XLII. törvény – az egyes helyi közszolgáltatások kötelező  igénybevételéről – a helyi önkormányzatok feladataként határozza meg a kéményseprőipari közszolgáltatások ellátásával összefüggő rendeletalkotást. E törvény 2. § f. bekezdése szerint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sz w:val="28"/>
        </w:rPr>
        <w:t>„</w:t>
      </w:r>
      <w:r>
        <w:rPr>
          <w:sz w:val="28"/>
        </w:rPr>
        <w:t>A helyi önkormányzat rendeletben állapítja meg: az elvégzendő szolgáltatás alapján a tulajdonost terhelő díjfizetési kötelezettséget, a díj mértékét, megfizetésének módját, az esetleges kedvezmények eseteit, vagy a szolgáltatás ingyenességét.”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>E törvény 5. §-a szerint továbbá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sz w:val="28"/>
        </w:rPr>
        <w:t>(1) A kéményseprőipari közszolgáltatás tekintetében a díj mértékét a kémény típusa (egyedi, gyűjtő, központi), a tüzelési mód, a kémény igénybevételének jellege (üzemelő vagy tartalék) és a kéményseprőipari közszolgáltatáshoz tartozó kéményseprő körzet településszerkezete figyelembevételével kell meghatározni. A közszolgáltatás díjának a hatékonyan működő vállalkozás ráfordításaira és a működés fejleszthető fenntartásához kell fedezetet biztosíta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>(2) A díj megállapításához a közszolgáltatás ellátója a szolgáltatás módján és rendjén alapuló költségelemzést készít. A helyi önkormányzat a díj megállapításánál a fejlesztési célú költséghányadot figyelembe vehet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>(3) Ha a közszolgáltató szervezet más tevékenységet is folytat, akkor köteles a kéményseprőipari közszolgáltatás költségeit a számviteli előírásoknak megfelelően elkülönítetten nyilvántarta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>A törvény 2001. január 1-től hatályos. Előírásának megfelelően ettől az időponttól - tekintve, hogy cégünk más tevékenységet is folytat - a kéményseprőipari közszolgáltatás költségeit a számviteli előírásoknak megfelelően elkülönítetten tartjuk nyilván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 2 -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 xml:space="preserve">A cég tevékenységének jellege miatt felmerülnek olyan költségek is, amelyek közvetlenül egyik területre sem terheltetők. E költségek felosztása az adott tevékenységnél felmerült közvetlen bérköltség arányában történi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 xml:space="preserve">Előterjesztésünkben bemutatjuk a 2004 évben elért eredményeket. A 2005 évi várható és a 2006 évre tervezett adatokat pedig a felmerülő költségek és várható bevételek alapján készítettük el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 xml:space="preserve">A kéményseprőipari közszolgáltatások bevételei és költségei további két részből tevődnek össze. Zalaegerszeg Megyei Jogú Városban és Zala megye további 180 – általunk ellátott – településén képződött bevételek és költségek nyilvántartása külön történi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 xml:space="preserve">A cégünk által – a számviteli törvény szerint – elkészített éves beszámoló e három „tevékenység” bevételeit és költségeit összegezve tartalmazza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sz w:val="28"/>
        </w:rPr>
        <w:t xml:space="preserve">A cég egészére vonatkozó 2004 éves a cégbírósághoz benyújtott beszámolót nem mellékeltük, de az annak elkészítése során felhasznált a már említett 180 település könyvelési adatait tartalmazó költségeket feltüntettük és a jövő évi árak kalkulációjához azokat felhasználtu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 xml:space="preserve">A 2005 évi bevételek az év eddig eltelt időszakában a terveknek megfelelően alakultak, nem mondható el ugyanez a költségek egy részének alakulásáról. Az energia árak és az üzemanyagok árai jóval a tervezettet meghaladó mértékben nőtte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 xml:space="preserve">A 2006-os árak kalkulációjánál több várható – egyenlőre még nem hatályos – jogszabályváltozás hatását vettük figyelembe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 xml:space="preserve">A leglényegesebb változás az általános forgalmi adó csökkenése 25 %-ról 20 %-ra, amely cégünk gazdálkodását számottevően nem befolyásolja ugyan, de a műszaki adminisztrációt jelentősen átalakítja majd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 xml:space="preserve">Érzékenyen érinti viszont gazdálkodásunkat a minimálbér várhatóan több mint 10 %-os emelkedése ami ismét bérfeszültséget okozhat az alacsonyabb és magasabb keresetű dolgozók között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sz w:val="28"/>
        </w:rPr>
        <w:t>Az idei év kirívó energia és üzemanyag áremelkedése áthúzódó hatásait szintén figyelembe kellett vennünk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sz w:val="28"/>
        </w:rPr>
        <w:t xml:space="preserve">Eredményességünket természetesen a jövő évben is meg kívánjuk őrizni ezért ismét kénytelenek leszünk majd a költségeink legnagyobb hányadát kitevő munkabérekkel takarékoskodni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 3 -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 xml:space="preserve">Az égéstermék elvezetés témakörét felölelő többszáz oldal terjedelmű MSZ EN jelű Európai Uniós szabványok folyamatosan lépnek nálunk is hatályba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sz w:val="28"/>
        </w:rPr>
        <w:t xml:space="preserve">E szabványok szerint megvalósult égéstermék elvezető berendezések elbírálása, műszaki minősítése és a későbbi ciklikusan kötelező ellenőrzése a hagyományos kéményseprőipari eszköztárral már meg sem kísérelhető. Az elmúlt években ezért szereztünk be európai színvonalat képviselő eszközöket és műszereket, a teljeskörű közszolgáltatások ellátásához azonban a beszerzéseket folytatnunk kell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sz w:val="28"/>
        </w:rPr>
        <w:t>Folyamatosan pótolnunk kell nagyértékű elhasználódott irodai felszereléseinket is. E beruházások megvalósításához mindenképpen szükséges, hogy cégünk eredményesen gazdálkodhasson. Az eredményes gazdálkodás alapfeltétele a piaci és egyéb körülményeket is figyelembe vevő ár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 xml:space="preserve">Javaslatunk szerint a 2006 évi nettó díjak 4,17 %-al nőnének a 2005 évihez képest ez azt eredményezné, hogy a lakossági ÁFA-s árak a kisebb kerekítési korrekciókat nem számítva, változatlanok maradnána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>Ez a nagyságrend a pályázatunkban is vállalt jelenlegi szolgáltatási színvonal megtartását teszi lehetővé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 xml:space="preserve">Az előterjesztett díjjegyzék szerkezete az előző évivel teljesen megegyező, így az elmúlt években alkalmazott árakhoz képest alakulása korrekt módon követhető. A tevékenységünket szabályozó várhatóan a díjjegyzék szerkezetét is átalakító új jogszabály még nem jelent meg ezért a díjjegyzék szakmai megnevezései (munkafolyamatok elnevezései) is változatlano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>Kérjük, hogy előterjesztésünk alapján a 2006 évi díjakat szíveskedjenek megállapíta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>Zalaegerszeg, 2005. szeptember 29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sz w:val="28"/>
        </w:rPr>
        <w:tab/>
        <w:tab/>
      </w:r>
      <w:r>
        <w:rPr>
          <w:b/>
          <w:bCs/>
          <w:i/>
          <w:iCs/>
          <w:sz w:val="28"/>
        </w:rPr>
        <w:t>Havasi Zoltán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sz w:val="28"/>
        </w:rPr>
        <w:tab/>
        <w:tab/>
        <w:t xml:space="preserve">   </w:t>
      </w:r>
      <w:r>
        <w:rPr>
          <w:b/>
          <w:bCs/>
          <w:i/>
          <w:iCs/>
          <w:sz w:val="28"/>
        </w:rPr>
        <w:t>ügyvezető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68"/>
        <w:gridCol w:w="1349"/>
        <w:gridCol w:w="1358"/>
        <w:gridCol w:w="1372"/>
      </w:tblGrid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-szám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tétel megnevezés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4 évi tény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5 évi várható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6 évi tervezett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földi értékesítés nettó árbevéte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7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7.4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3.500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6.5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ort értékesítés nettó árbevéte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Értékesítés nettó árbevétele (01+02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7.4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3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6.5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ját termelésű készletek állományváltozás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ját előállítású eszközök aktivált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ktivált saját teljesítmények értéke (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03+04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b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517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250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visszaírt értékveszt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agköl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.522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4.0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4.28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énybevett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7.041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7.000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7.3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6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668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dott áruk beszerzési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dott (közvetített)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yagjellegű ráfordítások (05+06+07+08+09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1.2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1.746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.33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érköl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2.003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5.4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7.24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jellegű egyéb kifizetés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6.523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7.3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7.69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érjárulék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2.396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3.5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.24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mélyi jellegű ráfordítások (10+11+12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0.922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6.3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9.17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rtékcsökkenési leírá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.317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.3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.3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.325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.3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.8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értékveszt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. Üzemi (üzleti) tevékenység eredménye </w:t>
              <w:br/>
              <w:t xml:space="preserve">(I </w:t>
            </w:r>
            <w:r>
              <w:rPr>
                <w:b/>
                <w:sz w:val="22"/>
                <w:szCs w:val="22"/>
                <w:u w:val="single"/>
              </w:rPr>
              <w:t>+</w:t>
            </w:r>
            <w:r>
              <w:rPr>
                <w:b/>
                <w:sz w:val="22"/>
                <w:szCs w:val="22"/>
              </w:rPr>
              <w:t xml:space="preserve"> II + III –IV – V- VI – VI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.2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9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.0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ott (járó) osztalék és részesed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esedések értékesítésének árfolyamnyer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ktetett pénzügyi eszközök kamatai, árfolyamnyer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kapott (járó) kamatok és kamatjellegű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500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2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műveletek egyéb bevétele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énzügyi műveletek bevételei (13+14+15+16+17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2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ktetett pénzügyi eszközök árfolyamveszt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nak ad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zetendő kamatok és kamatjellegű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nak ad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esedések, értékpapírok, bankbetétek értékvesztés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műveletek egyéb ráfordítása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X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énzügyi műveletek ráfordításai (18+19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>20+21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 műveletek eredménye (VIII – IX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2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Szokásos vállalkozási eredmény ( </w:t>
            </w:r>
            <w:r>
              <w:rPr>
                <w:b/>
                <w:sz w:val="22"/>
                <w:szCs w:val="22"/>
                <w:u w:val="single"/>
              </w:rPr>
              <w:t>+</w:t>
            </w:r>
            <w:r>
              <w:rPr>
                <w:b/>
                <w:sz w:val="22"/>
                <w:szCs w:val="22"/>
              </w:rPr>
              <w:t xml:space="preserve"> A </w:t>
            </w:r>
            <w:r>
              <w:rPr>
                <w:b/>
                <w:sz w:val="22"/>
                <w:szCs w:val="22"/>
                <w:u w:val="single"/>
              </w:rPr>
              <w:t>+</w:t>
            </w:r>
            <w:r>
              <w:rPr>
                <w:b/>
                <w:sz w:val="22"/>
                <w:szCs w:val="22"/>
              </w:rPr>
              <w:t xml:space="preserve"> B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.7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.1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.2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dkívüli eredmény (X – X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ózás előtti eredmény (</w:t>
            </w:r>
            <w:r>
              <w:rPr>
                <w:b/>
                <w:sz w:val="22"/>
                <w:szCs w:val="22"/>
                <w:u w:val="single"/>
              </w:rPr>
              <w:t>+</w:t>
            </w:r>
            <w:r>
              <w:rPr>
                <w:b/>
                <w:sz w:val="22"/>
                <w:szCs w:val="22"/>
              </w:rPr>
              <w:t xml:space="preserve"> C </w:t>
            </w:r>
            <w:r>
              <w:rPr>
                <w:b/>
                <w:sz w:val="22"/>
                <w:szCs w:val="22"/>
                <w:u w:val="single"/>
              </w:rPr>
              <w:t>+</w:t>
            </w:r>
            <w:r>
              <w:rPr>
                <w:b/>
                <w:sz w:val="22"/>
                <w:szCs w:val="22"/>
              </w:rPr>
              <w:t xml:space="preserve"> D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.7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.1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  <w:tab w:val="lef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.2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ófizetési kötelezet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ózott eredmény (</w:t>
            </w:r>
            <w:r>
              <w:rPr>
                <w:b/>
                <w:sz w:val="22"/>
                <w:szCs w:val="22"/>
                <w:u w:val="single"/>
              </w:rPr>
              <w:t>+</w:t>
            </w:r>
            <w:r>
              <w:rPr>
                <w:b/>
                <w:sz w:val="22"/>
                <w:szCs w:val="22"/>
              </w:rPr>
              <w:t xml:space="preserve"> E – XI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ménytartalék igénybevétele osztalékra, részesedésr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váhagyott osztalék, részesed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érleg szerinti eredmény (</w:t>
            </w:r>
            <w:r>
              <w:rPr>
                <w:b/>
                <w:sz w:val="22"/>
                <w:szCs w:val="22"/>
                <w:u w:val="single"/>
              </w:rPr>
              <w:t>+</w:t>
            </w:r>
            <w:r>
              <w:rPr>
                <w:b/>
                <w:sz w:val="22"/>
                <w:szCs w:val="22"/>
              </w:rPr>
              <w:t xml:space="preserve"> F – 22 – 23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rPr>
          <w:sz w:val="28"/>
        </w:rPr>
      </w:pPr>
      <w:r>
        <w:rPr>
          <w:b/>
          <w:i/>
        </w:rPr>
        <w:t>Eredménykimutatás „A” változat</w:t>
      </w:r>
      <w:r>
        <w:rPr/>
        <w:tab/>
        <w:t>Adatok ezer Ft-ba</w:t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6 évi rezsi óradíj kalkuláció</w:t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1./ Anyagjellegű ráfordítás</w:t>
        <w:tab/>
        <w:tab/>
        <w:tab/>
        <w:tab/>
        <w:tab/>
        <w:tab/>
        <w:tab/>
        <w:t>12.330 eFt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2./ Személyi jellegű ráfordítás</w:t>
        <w:tab/>
        <w:t>59.17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3./ Elszámolt értékcsökkenés</w:t>
        <w:tab/>
        <w:tab/>
        <w:t>2.30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4./ Egyéb ráfordítás</w:t>
        <w:tab/>
        <w:tab/>
        <w:t>1.80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5./ Összes költség és ráfordítás</w:t>
        <w:tab/>
        <w:t>75.60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6./ Nyereség</w:t>
        <w:tab/>
        <w:tab/>
        <w:t>1.20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7./ Mindösszesen</w:t>
        <w:tab/>
        <w:t>76.80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ab/>
        <w:t>A kalkulációs egység mennyisége</w:t>
        <w:tab/>
        <w:t>43.326 óra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  <w:t xml:space="preserve">              </w:t>
      </w:r>
      <w:r>
        <w:rPr>
          <w:b/>
          <w:bCs/>
        </w:rPr>
        <w:t>Egy órára jutó</w:t>
        <w:tab/>
        <w:tab/>
        <w:t>1.773 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 kötelező kéményseprőipari közszolgáltatások árképzéséhez alkalmazott 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echnológiai időnormák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  <w:t>(Kivonat)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>
          <w:b/>
          <w:bCs/>
        </w:rPr>
        <w:t xml:space="preserve">1./ </w:t>
      </w:r>
      <w:r>
        <w:rPr>
          <w:b/>
          <w:bCs/>
          <w:u w:val="single"/>
        </w:rPr>
        <w:t>Használatban lévő lakóépületi kémények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 xml:space="preserve">Szilárd és olajtüzelésű berendezések egyedi gyűjtőkéményeinek 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műszaki felülvizsgálata, ellenőrzése és tisztítása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(félévenként egyszer)                        15 perc/db, ill./ráköt.szin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>Szilárd és olajtüzelésű berendezések központi kéményeinek műszaki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felülvizsgálata, ellenőrzése és tisztítása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(a használat ideje alatt 3 havonta)     8 perc/fm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 xml:space="preserve">Gáztüzelésű berendezések egyedi, gyűjtő, füstgáz-levegő kéményeinek 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műszaki felülvizsgálata, ellenőrzése és tisztítása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(évente egyszer)</w:t>
        <w:tab/>
        <w:t>18 perc/db, ill./ráköt.szint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ab/>
      </w:r>
    </w:p>
    <w:p>
      <w:pPr>
        <w:pStyle w:val="TextBody"/>
        <w:numPr>
          <w:ilvl w:val="0"/>
          <w:numId w:val="3"/>
        </w:numPr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>Gáztüzelésű berendezések központi kéményeinek műszaki felül-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vizsgálata, ellenőrzése és tisztítása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(évente egyszer)</w:t>
        <w:tab/>
        <w:t>18 perc/fm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>
          <w:b/>
          <w:bCs/>
        </w:rPr>
        <w:t xml:space="preserve">2.) </w:t>
      </w:r>
      <w:r>
        <w:rPr>
          <w:b/>
          <w:bCs/>
          <w:u w:val="single"/>
        </w:rPr>
        <w:t>Lakóépületi tartalékkémények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/>
        <w:t>Tartalékkémények rendeltetésszerű használhatóságának ellenőrzése,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szükség szerinti tisztítása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  <w:t>(évente egyszer)</w:t>
        <w:tab/>
        <w:t>11 perc/db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268" w:leader="none"/>
          <w:tab w:val="left" w:pos="5387" w:leader="none"/>
          <w:tab w:val="left" w:pos="5954" w:leader="none"/>
          <w:tab w:val="left" w:pos="6237" w:leader="none"/>
        </w:tabs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Füstfaragók Kft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gykanizsa, Postakert u. 27/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lefon/Fax: (93)314-358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LŐTERJESZTÉ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2006 évi kéményseprőipari közszolgáltatási díjak megállapításához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2005 évi munkák tapasztalata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égünk életében a 2005-ös év legnagyobb „eseménye”a Megyei Közgyűlés legutóbbi ülésén meghozott döntés volt, melynek eredményeképpen további öt évig láthatjuk el a megye 75 településén kéményseprőipari közszolgáltatásoka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 a döntés, a megelőlegezett bizalom további korrekt szolgáltatói magatartást és munkát követel tőlünk. Eddigi ellátási körzetünk így továbbra is megmaradt, hiszen Nagykanizsa Megyei Jogú Várostól is – pályázat útján – tíz éves megbízást kaptunk az elmúlt év decemberébe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zolgáltatói munkánkat elsősorban a biztonságos égéstermék elvezetés garantálása érdekében végezzük, ezért is fontos, hogy a legutóbbi beszámolónk óta eltelt időszakban az általunk ellátott megyei területen a kéményekkel összefüggő rendkívüli esemény nem történ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égünk dolgozói igyekeztek mindent megtenni azért, hogy ez így legyen. Fokozott figyelmet fordítottunk a balesetek és tűzesetek megelőzésére, a lakosság részére folyamatos tájékoztatást nyújtottunk műszaki kérdésekről 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olgáltatói munkánk a jogszabályokban előírtak betartásán túlmenően kiterjedt azoknak a problémáknak a megoldására is amelyekkel a lakosság fordult hozzán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építési engedélyek kiadásához tervezők által megtervezett kémények vonatkozásában benyújtott nyilatkozatok alapján arra következtetünk, hogy továbbra is rohamosan terjednek a megyében az új kéménytechniká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 2 -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hagyományostól eltérő kémények építése, minősítése és ellenőrzése nagy szakértelmet igény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olgozóink részére ezért biztosítottuk a továbbképzés lehetőségét, illetve a szükséges műszaki dokumentációkat is. Örömmel konstatáltuk, hogy egy kollégánk e hónapban kéményseprő mester képesítést szerzett, így a cégünknél foglalkoztatott kéményseprő mesterek száma háromra emelkedet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ményseprő mesterek minden évben – így ez év októberében is – kétnapos szakmai továbbképzésen vesznek részt. Ezek a szakmai fórumok nagyon hasznosak és az itt elsajátított ismeretek nélkülözhetetlenek a mindennapi munká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megszerzett szakmai tudáson kívül persze szükség van megfelelő felszerelésre i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Ügyfélszolgálati irodánk felszerelése a kor követelményeinek megfelelő szintű, az ügyfelek teljeskörű adminisztrációs kiszolgálása biztosított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ményseprőink számára folyamatosan biztosítottuk a munkavégzéshez nélkülözhetetlen munkaruhákat, szerszámokat, felszerelések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jogszabályokban előírt munkákat folyamatosan időarányosan végeztük. A területen dolgozó kéményseprő kollégák és a lakosság kapcsolata jónak mondhat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megrendelt munkákat ütemezetten a határidők tartása mellett végeztü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éményseprő körzetek határai változatlanok maradtak, a kéményseprő kollégáink is ugyanazok, mint az előző évek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elmúlt években megjelent új ágazati szabványok alkalmazása nem kis feladatot jelentett. EU-s csatlakozásunkat követően új joganyagok megjelenése is várhat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formációink szerint az elmúlt beszámoló óta eltelt időszakban munkavégzésünkkel kapcsolatos panasz-bejelentés a megyei hivatalhoz nem érkezett, melyet örömmel nyugtázun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Úgy ítéljük meg, hogy működésünk továbbra is megfelel a jogszabályi előírásoknak és a lakossági elvárásoknak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 3 -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06 évi díjjavasl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ársaságunk jövő évi várható bevételei továbbra is kizárólag a kéményseprőipari közszolgáltatásokból, illetve az ehhez kapcsolódó egyéb tevékenységekből származnak maj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szolgáltatást ellátó cégeket az igénybe vevők – díjfizetés útján – tartják fenn. A díjak nagyságát – törvényhozók akarata szerint – a munkák végzése során felmerült költségek és fejlesztésre fordítható nyereség határozzák meg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1995 évi XLII. törvény előírásai szerint az ármegállapítási folyamat során, a szolgáltatást ellátó cégnek, költségelemzést kell készítenie. E jogszabály előírásának megfelelve, elkészítettük a díjak megállapításához szükséges számsorokat és úgy ítéljük meg, hogy a 2006 évi díjak az általunk megadott adatok alapján megállapítható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égünk Nagykanizsa Megyei Jogú Városban és a megye további 75 településén tevékenykedik. A Zala Megyei Közgyűlés ármegállapító jogköre erre a 75 településre terjed 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öltségelemzésünk a 2004-es év megyei tényszámaira épül, melyben nem szerepelnek Nagykanizsa Megyei Jogú Város adata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Áttekintve a költségeket és a bevételeket tartalmazó számokat továbbra is szembetűnő a személyi jellegű kiadások dominanciája. E költségfajta változása egymagában is számottevően befolyásolja a díj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nuár 1-től várhatóan az inflációt jóval meghaladó mértékben emelkednek majd a minimálbérek, így kénytelenek leszünk dolgozóink jövő évi bérezésénél ezt a korrekciót is figyelembe ven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Mindenképpen szeretnénk a jelenlegi helyzetet azaz az idei minimálbér és dolgozóink mostani fizetése közti százalékos eltérést, nagyságrendet a jövőben is megtarta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nnek egyrészt munkaerőpiaci, másrészt szakmai presztízs okai is vannak. Úgy ítéljük meg, hogy egy kéményseprő szakember, aki a biztonságos égéstermék elvezetés garantálásán keresztül tulajdonképpen emberéletekért felelős, mindenképpen nagyobb anyagi elismerésben kell, hogy részesüljön, mint egy alacsonyabb képzettségű, esetleg segédmunkát végző más területen alkalmazott dolgozó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 4 -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infláció okozta költségnövekedés, amely az elmúlt tíz évben folyamatosan jelen volt mindennapjainkban, sajnos, ha csökkent mértékben is, de a jövő évet is érint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inflációs költségnövekedésen túlmenően az energia és üzemanyagárak számottevő emelkedése is komoly fejtörést okoz. Szinte minden dolgozónk gépkocsival közlekedik és a számukra kifizetett utazási költségek várhatóan jóval meghaladják majd a jövő évre tervezett infláció mértékét i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fentieken túlmenően a jövő évi árak kalkulálásánál figyelembe kellett vennünk az ÁFA várható 5 %-os csökkenését 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költségelemzés alapján elkészített jövő évi díjjavaslatunk olyan konstrukciójú, amely szerint a bruttó árak nem emelkednének csak a nettó díjak változnának mintegy 4,2 %-a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Ezen túlmenően az öt éves árharmonizációs folyamat lezárásaként 2006-ban csak a – megye területén kisebb számban üzemelő – gázkémények árai, további mintegy 5,4 %-al növekednének, melynek eredményeképpen a megye minden településén – kivéve a két megyei jogú várost – ugyanannyi lesz a kéményseprőipari közszolgáltatásokért fizetendő kéménytípusoktól függő díj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általunk előterjesztett 2006 évi díjjegyzék javaslat a régi szerkezetben készült és az érvényes 26/1997.BM. sz. rendeletben előírt munkafolyamatokat tartalmazz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jük szíveskedjenek előterjesztésünket támogatni hiszen közös célunk kell, hogy legyen a megye teljes területének ugyanolyan szintű ellátása és a lakosság számára megállapított díjak egységesítés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gykanizsa, 2005. szeptember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</w:rPr>
        <w:t>Szalai Zoltá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        ügy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b/>
          <w:bCs/>
          <w:sz w:val="28"/>
        </w:rPr>
        <w:t>5 –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004 évi  árbevétel, költségek és eredmény (eFt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Nettó árbevétel</w:t>
        <w:tab/>
        <w:t xml:space="preserve">         27.531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left" w:pos="4820" w:leader="none"/>
          <w:tab w:val="left" w:pos="5580" w:leader="none"/>
          <w:tab w:val="left" w:pos="7020" w:leader="none"/>
        </w:tabs>
        <w:rPr>
          <w:b/>
          <w:b/>
          <w:bCs/>
        </w:rPr>
      </w:pPr>
      <w:r>
        <w:rPr>
          <w:b/>
        </w:rPr>
        <w:t xml:space="preserve">                    </w:t>
      </w:r>
      <w:r>
        <w:rPr>
          <w:b/>
        </w:rPr>
        <w:t>Anyagjellegű ráfordítások</w:t>
        <w:tab/>
        <w:tab/>
        <w:t xml:space="preserve">                    6.024</w:t>
      </w:r>
    </w:p>
    <w:p>
      <w:pPr>
        <w:pStyle w:val="Heading1"/>
        <w:tabs>
          <w:tab w:val="left" w:pos="4820" w:leader="none"/>
          <w:tab w:val="left" w:pos="5580" w:leader="none"/>
          <w:tab w:val="left" w:pos="7020" w:leader="none"/>
        </w:tabs>
        <w:rPr>
          <w:u w:val="single"/>
        </w:rPr>
      </w:pPr>
      <w:r>
        <w:rPr>
          <w:b/>
          <w:bCs/>
        </w:rPr>
        <w:tab/>
      </w:r>
      <w:r>
        <w:rPr/>
        <w:tab/>
        <w:t xml:space="preserve">    </w:t>
      </w:r>
    </w:p>
    <w:p>
      <w:pPr>
        <w:pStyle w:val="Heading2"/>
        <w:jc w:val="center"/>
        <w:rPr>
          <w:u w:val="none"/>
        </w:rPr>
      </w:pPr>
      <w:r>
        <w:rPr>
          <w:u w:val="none"/>
        </w:rPr>
        <w:t>Személyi jellegű ráfordítások</w:t>
        <w:tab/>
        <w:t xml:space="preserve">                           17.050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Heading2"/>
        <w:tabs>
          <w:tab w:val="clear" w:pos="708"/>
          <w:tab w:val="left" w:pos="5580" w:leader="none"/>
        </w:tabs>
        <w:jc w:val="center"/>
        <w:rPr>
          <w:u w:val="none"/>
        </w:rPr>
      </w:pPr>
      <w:r>
        <w:rPr>
          <w:u w:val="none"/>
        </w:rPr>
        <w:t>Értékcsökkenési leírás</w:t>
        <w:tab/>
        <w:tab/>
        <w:t>1.838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gyéb ráfordítások</w:t>
        <w:tab/>
        <w:tab/>
        <w:tab/>
        <w:t xml:space="preserve">  426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Üzemi tevékenység eredménye</w:t>
        <w:tab/>
        <w:tab/>
        <w:t>2.193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left" w:pos="4820" w:leader="none"/>
          <w:tab w:val="left" w:pos="5580" w:leader="none"/>
          <w:tab w:val="left" w:pos="6120" w:leader="none"/>
          <w:tab w:val="left" w:pos="7200" w:leader="none"/>
        </w:tabs>
        <w:rPr/>
      </w:pPr>
      <w:r>
        <w:rPr/>
        <w:t xml:space="preserve">                    </w:t>
      </w:r>
      <w:r>
        <w:rPr>
          <w:b/>
          <w:bCs/>
        </w:rPr>
        <w:t>Kapott kamat</w:t>
        <w:tab/>
        <w:tab/>
        <w:tab/>
        <w:tab/>
        <w:t xml:space="preserve">    3</w:t>
      </w:r>
    </w:p>
    <w:p>
      <w:pPr>
        <w:pStyle w:val="Heading1"/>
        <w:tabs>
          <w:tab w:val="left" w:pos="4820" w:leader="none"/>
          <w:tab w:val="left" w:pos="5580" w:leader="none"/>
          <w:tab w:val="left" w:pos="5940" w:leader="none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Fizetett kamat</w:t>
        <w:tab/>
        <w:tab/>
        <w:t xml:space="preserve">   141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5580" w:leader="none"/>
          <w:tab w:val="left" w:pos="5940" w:leader="none"/>
          <w:tab w:val="left" w:pos="6120" w:leader="none"/>
        </w:tabs>
        <w:rPr/>
      </w:pPr>
      <w:r>
        <w:rPr>
          <w:u w:val="none"/>
        </w:rPr>
        <w:t xml:space="preserve">                    </w:t>
      </w:r>
      <w:r>
        <w:rPr>
          <w:u w:val="none"/>
        </w:rPr>
        <w:t>Pénzügyi eredmény                                            -    138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zokásos vállalkozási eredmény</w:t>
        <w:tab/>
        <w:tab/>
        <w:t xml:space="preserve"> 2.055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Rendkívüli eredmény</w:t>
        <w:tab/>
        <w:t xml:space="preserve">                            29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>
          <w:rFonts w:eastAsia="Arial"/>
        </w:rPr>
        <w:t xml:space="preserve">                   </w:t>
      </w:r>
      <w:r>
        <w:rPr/>
        <w:t>Adózás előtti eredmény</w:t>
        <w:tab/>
        <w:tab/>
        <w:t xml:space="preserve">                   2.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b/>
          <w:bCs/>
          <w:sz w:val="28"/>
        </w:rPr>
        <w:t>6 –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005 évi várható árbevétel, költségek és eredmény (eFt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Cs w:val="false"/>
        </w:rPr>
      </w:pPr>
      <w:r>
        <w:rPr>
          <w:bCs w:val="false"/>
        </w:rPr>
        <w:t>Nettó árbevétel</w:t>
        <w:tab/>
        <w:t xml:space="preserve">                                      30.972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tabs>
          <w:tab w:val="clear" w:pos="708"/>
          <w:tab w:val="left" w:pos="4500" w:leader="none"/>
        </w:tabs>
        <w:jc w:val="center"/>
        <w:rPr>
          <w:bCs w:val="false"/>
        </w:rPr>
      </w:pPr>
      <w:r>
        <w:rPr>
          <w:bCs w:val="false"/>
        </w:rPr>
        <w:t>Anyagjellegű ráfordítások</w:t>
        <w:tab/>
        <w:tab/>
        <w:t>7.54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Heading1"/>
        <w:tabs>
          <w:tab w:val="left" w:pos="4320" w:leader="none"/>
          <w:tab w:val="left" w:pos="4500" w:leader="none"/>
          <w:tab w:val="left" w:pos="4820" w:leader="none"/>
        </w:tabs>
        <w:jc w:val="center"/>
        <w:rPr>
          <w:b/>
          <w:b/>
          <w:bCs/>
        </w:rPr>
      </w:pPr>
      <w:r>
        <w:rPr>
          <w:b/>
          <w:bCs/>
        </w:rPr>
        <w:t>Személyi jellegű ráfordítások</w:t>
        <w:tab/>
        <w:t xml:space="preserve">       17.65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4320" w:leader="none"/>
          <w:tab w:val="left" w:pos="4500" w:leader="none"/>
        </w:tabs>
        <w:jc w:val="center"/>
        <w:rPr>
          <w:u w:val="none"/>
        </w:rPr>
      </w:pPr>
      <w:r>
        <w:rPr>
          <w:u w:val="none"/>
        </w:rPr>
        <w:t>Értékcsökkenési leírás</w:t>
        <w:tab/>
        <w:t xml:space="preserve">    </w:t>
        <w:tab/>
        <w:t>1.838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Egyéb ráfordítások    </w:t>
        <w:tab/>
        <w:t xml:space="preserve">                             426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4320" w:leader="none"/>
          <w:tab w:val="left" w:pos="4500" w:leader="none"/>
          <w:tab w:val="left" w:pos="4680" w:leader="none"/>
        </w:tabs>
        <w:rPr/>
      </w:pPr>
      <w:r>
        <w:rPr>
          <w:u w:val="none"/>
        </w:rPr>
        <w:t xml:space="preserve">                        </w:t>
      </w:r>
      <w:r>
        <w:rPr>
          <w:u w:val="none"/>
        </w:rPr>
        <w:t>Üzemi tevékenység eredménye</w:t>
        <w:tab/>
        <w:tab/>
        <w:t xml:space="preserve">     3.518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tabs>
          <w:tab w:val="left" w:pos="4320" w:leader="none"/>
          <w:tab w:val="left" w:pos="4500" w:leader="none"/>
          <w:tab w:val="left" w:pos="4680" w:leader="none"/>
          <w:tab w:val="left" w:pos="4820" w:leader="none"/>
          <w:tab w:val="left" w:pos="4860" w:leader="none"/>
        </w:tabs>
        <w:rPr/>
      </w:pPr>
      <w:r>
        <w:rPr/>
        <w:t xml:space="preserve">                        </w:t>
      </w:r>
      <w:r>
        <w:rPr>
          <w:b/>
          <w:bCs/>
        </w:rPr>
        <w:t>Kapott kamat</w:t>
        <w:tab/>
        <w:tab/>
        <w:tab/>
        <w:t xml:space="preserve">                                    3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Fizetett kamat</w:t>
        <w:tab/>
        <w:tab/>
        <w:t xml:space="preserve">                                  141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/>
      </w:pPr>
      <w:r>
        <w:rPr>
          <w:u w:val="none"/>
        </w:rPr>
        <w:t xml:space="preserve">                       </w:t>
      </w:r>
      <w:r>
        <w:rPr>
          <w:u w:val="none"/>
        </w:rPr>
        <w:t>Pénzügyi eredmény</w:t>
        <w:tab/>
        <w:t xml:space="preserve">                                 -  138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Szokásos vállalkozási eredmény</w:t>
        <w:tab/>
        <w:tab/>
        <w:t xml:space="preserve">    3.38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/>
      </w:pPr>
      <w:r>
        <w:rPr>
          <w:rFonts w:eastAsia="Arial"/>
        </w:rPr>
        <w:t xml:space="preserve">                       </w:t>
      </w:r>
      <w:r>
        <w:rPr/>
        <w:t>Rendkívüli eredmény</w:t>
        <w:tab/>
        <w:tab/>
        <w:tab/>
        <w:tab/>
        <w:t xml:space="preserve">                             29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>
          <w:u w:val="none"/>
        </w:rPr>
      </w:pPr>
      <w:r>
        <w:rPr>
          <w:u w:val="none"/>
        </w:rPr>
        <w:t xml:space="preserve">                       </w:t>
      </w:r>
      <w:r>
        <w:rPr>
          <w:u w:val="none"/>
        </w:rPr>
        <w:t>Adózás előtti eredmény</w:t>
        <w:tab/>
        <w:tab/>
        <w:t xml:space="preserve">                           3.409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–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006 évi tervezett árbevétel, költség és eredmény (eFt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Nettó árbevétel</w:t>
        <w:tab/>
        <w:t xml:space="preserve">                            32.365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yagjellegű ráfordítások</w:t>
        <w:tab/>
        <w:tab/>
        <w:t>7.88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Személyi jellegű ráfordítások</w:t>
        <w:tab/>
        <w:t xml:space="preserve">        18.445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rtékcsökkenési leírás</w:t>
        <w:tab/>
        <w:tab/>
        <w:t>1.92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gyéb ráfordítások</w:t>
        <w:tab/>
        <w:tab/>
        <w:tab/>
        <w:t>445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Üzemi tevékenység eredménye</w:t>
        <w:tab/>
        <w:tab/>
        <w:t>3.675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2160" w:leader="none"/>
          <w:tab w:val="left" w:pos="4140" w:leader="none"/>
          <w:tab w:val="left" w:pos="4500" w:leader="none"/>
          <w:tab w:val="left" w:pos="4680" w:leader="none"/>
        </w:tabs>
        <w:rPr/>
      </w:pPr>
      <w:r>
        <w:rPr/>
        <w:t xml:space="preserve">                             </w:t>
      </w:r>
      <w:r>
        <w:rPr>
          <w:bCs w:val="false"/>
        </w:rPr>
        <w:t>Kapott kamat</w:t>
        <w:tab/>
        <w:tab/>
        <w:tab/>
        <w:t xml:space="preserve">                               3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Fizetett kamat</w:t>
        <w:tab/>
        <w:tab/>
        <w:tab/>
        <w:t xml:space="preserve">                             250</w:t>
      </w:r>
    </w:p>
    <w:p>
      <w:pPr>
        <w:pStyle w:val="Heading6"/>
        <w:tabs>
          <w:tab w:val="clear" w:pos="708"/>
          <w:tab w:val="left" w:pos="4680" w:leader="none"/>
        </w:tabs>
        <w:rPr/>
      </w:pPr>
      <w:r>
        <w:rPr>
          <w:bCs w:val="false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Pénzügyi eredmény                           -   247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okásos vállalkozási eredmény</w:t>
        <w:tab/>
        <w:tab/>
        <w:t>3.428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ndkívüli eredmény</w:t>
        <w:tab/>
        <w:tab/>
        <w:tab/>
        <w:tab/>
        <w:t>3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Adózás előtti eredmény</w:t>
        <w:tab/>
        <w:tab/>
        <w:t xml:space="preserve">           3.5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  <w:tab w:val="left" w:pos="6663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11:00Z</dcterms:created>
  <dc:creator>User</dc:creator>
  <dc:description/>
  <cp:keywords/>
  <dc:language>en-US</dc:language>
  <cp:lastModifiedBy>mesterl</cp:lastModifiedBy>
  <cp:lastPrinted>2005-09-30T10:42:00Z</cp:lastPrinted>
  <dcterms:modified xsi:type="dcterms:W3CDTF">2005-10-14T10:16:00Z</dcterms:modified>
  <cp:revision>13</cp:revision>
  <dc:subject/>
  <dc:title> </dc:title>
</cp:coreProperties>
</file>