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  <w:szCs w:val="26"/>
        </w:rPr>
        <w:t>a Zala Megyei Közgyűlés 2005. október 21-i ülésére</w:t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2"/>
        <w:jc w:val="both"/>
        <w:rPr/>
      </w:pPr>
      <w:r>
        <w:rPr>
          <w:b/>
        </w:rPr>
        <w:t>Tárgy:</w:t>
      </w:r>
      <w:r>
        <w:rPr>
          <w:b/>
          <w:sz w:val="28"/>
        </w:rPr>
        <w:t xml:space="preserve"> </w:t>
      </w:r>
      <w:r>
        <w:rPr/>
        <w:t>A Zala Megyei Kórház pályázata sürgősségi betegellátási centrum kialakítására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  <w:tab/>
      </w:r>
      <w:r>
        <w:rPr/>
        <w:t>dr. Halász Gabriella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dr. Csidei Irén fő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</w:t>
      </w:r>
      <w:r>
        <w:rPr>
          <w:bCs/>
        </w:rPr>
        <w:t>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Borsos József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al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özgyűlés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z Egészségügyi Minisztérium pályázati felhívást tett közzé – a sürgősségi betegellátó rendszer fejlesztése keretében – sürgősségi centrumok (SO</w:t>
      </w:r>
      <w:r>
        <w:rPr>
          <w:vertAlign w:val="subscript"/>
        </w:rPr>
        <w:t>1</w:t>
      </w:r>
      <w:r>
        <w:rPr/>
        <w:t>) és sürgősségi betegellátó osztályok (SO</w:t>
      </w:r>
      <w:r>
        <w:rPr>
          <w:vertAlign w:val="subscript"/>
        </w:rPr>
        <w:t>2</w:t>
      </w:r>
      <w:r>
        <w:rPr/>
        <w:t>) létrehozására, fejlesz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ürgősségi ellátórendszer átalakítása a jelenlegi szakmákra specializálódó modellből az egykapus, angol-amerikai modell irányába már néhány éve napirenden van. Néhány intézményben már közel 20 éve létezik önálló sürgősségi betegellátó osztály is, de a folyamat felgyorsult, amikor a minimum feltételek közé az SBO önálló szervezeti egységként került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szer átalakításának célja, hogy az esemény bekövetkeztétől az első lényeges szakszerű beavatkozásig tartó időt – amely meghatározó a beteg sorsa szempontjából – lerövidítse, beleértve a prehospitális és hospitális időszako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ban a sürgősségi ellátás szakmákra specializálódott, hagyományos szerkezetű, ezért a menedzsment fontosnak tarja, hogy a szakmai változásokhoz és elvárásokhoz igazodva a pályázati lehetőség kihasználásával átalakítsa, korszerűsítse sürgősségi ellátását interdiszciplináris sürgősségi centrum létrehozásával (SO</w:t>
      </w:r>
      <w:r>
        <w:rPr>
          <w:vertAlign w:val="subscript"/>
        </w:rPr>
        <w:t>1</w:t>
      </w:r>
      <w:r>
        <w:rPr/>
        <w:t>), amely regionális, sokprofilú kórházi ellátásra ép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i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O</w:t>
      </w:r>
      <w:r>
        <w:rPr>
          <w:vertAlign w:val="subscript"/>
        </w:rPr>
        <w:t xml:space="preserve">1 </w:t>
      </w:r>
      <w:r>
        <w:rPr/>
        <w:t>létrehozására – építészeti és tárgyi feltételek megteremtésére – pályázatot nyújthat be az intézmény vagy fenntartója. Az elnyerhető támogatás maximum 150 millió Ft. A támogatás forrás kiegészítésként működik, a cél teljes megvalósulásához szükséges költségek 20%-át a pályázónak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benyújtásának határideje 2005. október 30., a megvalósítás végső határideje 2006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kidolgozta a sürgősségi centrum létrehozásának szakmai programját, és a pályázat benyújtását tervezi. A szükséges saját forrást költségvetésében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akmai program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A Zala Megyei Kórház vezetése a Zala Megyei Önkormányzattal, mint fenntartóval közösen céltudatos struktúra átalakításba kezdett a két telephely vonatkozásában. Ezen átalakítás alapelve volt, hogy egyrészt a belső kórház területén a diagnosztika és terápia igényes osztályok egymás mellett kerüljenek elhelyezésre, egymás tevékenységét támogatva, másrészt a külső kórház területén a nem aktív diagnosztikát és terápiát igénylő betegek ellátása történjen meg, felkészülve a rehabilitáció és krónikus betegellátás szakmai színvonalának fejlesztésére, ezen területen.</w:t>
      </w:r>
    </w:p>
    <w:p>
      <w:pPr>
        <w:pStyle w:val="Normal"/>
        <w:jc w:val="both"/>
        <w:rPr/>
      </w:pPr>
      <w:r>
        <w:rPr/>
        <w:t>A fentiek végrehajtása következtében jelenleg a belső kórház területén száz méteres körzetben kialakult, illetve kialakulóban van a sürgősségi betegellátás hátterét jelentő intenzív diagnosztikai és aktív betegellátást igénylő osztályok letelepítése. Így az elmúlt évben a külső kórházban működött I. sz. Belgyógyászati Osztályt (immunológiai, hematológiai, endokrinológiai profil) betelepítettük a belső kórház területére, és a volt II. sz. Belgyógyászattal egyesítve biztosítottuk a széles körű belgyógyászati aktív ellátást, (nephrológia, diabetológia, gastroenterológia, immunológia, hematológia, endokrinológiai profillal) és racionalizáltuk a jelenlegi Belgyógyászati Osztály és a Fertőző Osztály ügyeleti ellátási rendszerét. A kórház korábbi struktúrájából ugyanitt helyezkedik el a traumatológiai folyamatos ellátást biztosító osztály, illetve járóbeteg ellátás, a kardiológiai ellátás hemodinamikai profillal, valamint az utóbbi hátterét és a regionális ellátást biztosító Szívsebészeti Osztály, illetve a folyamatos ellátást nyújtó Csecsemő- és Gyermekgyógyászati (Perinatális Intenzív Centrummal és Gyermek Intenzív Osztállyal) Osztály és az azonos struktúrában működő szülészeti és nőgyógyászati ellátás. Ezen 10 éves fejlesztés következtében fenti osztályok közvetlen közelében helyezkedik el a diagnosztikai folyamatos ellátást biztosító Központi Laboratórium, és a komputer tomográfiával, mágneses rezonanciával, hagyományos röntgen és izotóp diagnosztikával rendelkező Radiológiai Osztály.</w:t>
      </w:r>
    </w:p>
    <w:p>
      <w:pPr>
        <w:pStyle w:val="Normal"/>
        <w:jc w:val="both"/>
        <w:rPr/>
      </w:pPr>
      <w:r>
        <w:rPr/>
        <w:t>Ezen struktúraátalakítással megteremtődött a sürgősségi betegellátás háttérosztályainak egymás melletti elhelyezése, biztosított, hogy a kórház további struktúra átalakítása mind a sürgősségi mind a krónikus ellátás irányában tovább fejleszthető, a belső kórház területén pedig biztosított a megteremtendő SO1 Centrum diagnosztikai háttere.</w:t>
      </w:r>
    </w:p>
    <w:p>
      <w:pPr>
        <w:pStyle w:val="Normal"/>
        <w:jc w:val="both"/>
        <w:rPr/>
      </w:pPr>
      <w:r>
        <w:rPr/>
        <w:t xml:space="preserve">A Sürgősségi Centrum létrehozásával Zala megye sürgősségi központja alakulna ki, mely egységes sürgősségi ellátást biztosíthatna az intézményt igénybe venni kívánó betegek részére. A Centrum a rendeletben meghatározott időponttól (2006. 05.15.) látja el az akut eseteket (traumatológiai, belgyógyászati, valamint kardiológiai sürgősségi ellátás), majd a jelenleg folyamatban lévő címzett támogatással megvalósuló neurológiai és gyermekgyógyászati épület üzembe helyezésekor ezen profil bővülne a Stroke, illetve sürgős ideggyógyászati ellátást igénylő betegek ellátásával. Hosszabb távon ez a rendszer lehetőséget teremt a teljes egykapus sürgősségi fogadó centrum végleges kialakításához. Ezen elképzeléssel a jelenleg Magyarországon működő sürgősségi centrumok színvonalát a rendelet határidejének megfelelően biztosítani tudjuk, és a tervezett rendszerünk lehetőséget biztosít ennek továbbfejlesztésé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ürgősségi Centrum működésével az alábbi előnyöket célozzuk meg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igénybevevő oldaláról felmerülő előnyö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szerű műszerpark birtokában lévő, magasan képzett személyzet általi ellátá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 24 órás hozzáférés, ezen belül az ellátás színvonala bármely időpontban azon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ökken a beteg többszöri átirányítása egyik osztályról/részlegből a másikb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ciens – mindaddig míg kiderül milyen végleges ellátást igényel - helyben marad és már a centrumban elvégezhetők a sürgős, az ellátás kimenetelét alapvetően befolyásoló diagnosztikus/terápiás lépés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szűnik a valóban sürgősségi ellátásra jelentkező, és az elektív ambuláns vizsgálatra visszarendelt betegek keveredéséből származó fölösleges torlódá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ürgősségi szakma által koordinált, egységes szakmai szemléletű betegellátás alakul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intézmény oldalán jelentkező előnyök középtávo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ztályos ambuláns betegforgalom csökken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záltal személyzet leterheltségének csökken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hetséges humán erő forrás belső átcsoportos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gyi eszközök költséghatékonyabb kihasznál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kvőbeteg forgalom, ápolási napok csökken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látás szakmai kompetenciájának emelkedésével az ellátások kimenetelének javulása, kevesebb szövődmény, rövidebb kórházi tartózkodás, kevesebb jogv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entrum kialakításával lehetővé válik néhány év alatt az intézmény ágyszámának csökkentése, az ügyeleti szolgálat jelenlegi rendszerének átalakítása, és a járóbeteg ellátások óraszámának csökkentése. A végleges kialakítás természetesen nem függetleníthető az alapellátás ügyeleti és mentőszolgálati ellátásától, és az ezzel kapcsolatban történő egyeztetéseket a Centrum beindulásáig célunk megvalósítani. A Centrum beindulásával lehetőségünk nyílik az ott működő intenzív aneszteziológus, belgyógyász, traumatológus és sürgősségi orvosok működésével megkezdeni saját orvos személyzetünkből sürgősségi szakvizsgákra történő felkészítéseket, melyek garantálhatják a későbbiek során sürgősségi orvosi szakvizsgával rendelkező team kialakulását. </w:t>
      </w:r>
    </w:p>
    <w:p>
      <w:pPr>
        <w:pStyle w:val="Normal"/>
        <w:jc w:val="both"/>
        <w:rPr/>
      </w:pPr>
      <w:r>
        <w:rPr/>
        <w:t>A szakmai indoklás mellékletét képezik a rendeletben meghatározott betegutakról, a jelenlegi és a várható betegforgalmat bemutató statisztikai adatai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05. (X.11.) IVB számú határozat</w:t>
      </w:r>
    </w:p>
    <w:p>
      <w:pPr>
        <w:pStyle w:val="Normal"/>
        <w:jc w:val="both"/>
        <w:rPr/>
      </w:pPr>
      <w:r>
        <w:rPr/>
        <w:t xml:space="preserve">Az Intézményi és Vagyongazdálkodási Bizottság „A Zala Megyei Kórház pályázata sürgősségi betegellátási centrum kialakítására” című előterjesztést egyhangú szavazattal a közgyűlésnek elfogadásra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3/2005. (X.12.) ESZB számú határozat</w:t>
      </w:r>
    </w:p>
    <w:p>
      <w:pPr>
        <w:pStyle w:val="Normal"/>
        <w:jc w:val="both"/>
        <w:rPr/>
      </w:pPr>
      <w:r>
        <w:rPr/>
        <w:t xml:space="preserve">Az Egészségügyi és Szociális Bizottság „A Zala Megyei Kórház pályázata sürgősségi betegellátási centrum kialakítására” című előterjesztést a közgyűlésnek egyhangúlag elfogadásra ajánl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hozzájárul, hogy a Zala Megyei Kórház pályázatot nyújtson be az Egészségügyi Minisztériumhoz interdiszciplináris sürgősségi centrum (SO1) létrehozására. </w:t>
      </w:r>
    </w:p>
    <w:p>
      <w:pPr>
        <w:pStyle w:val="Normal"/>
        <w:jc w:val="both"/>
        <w:rPr/>
      </w:pPr>
      <w:r>
        <w:rPr/>
        <w:t>A szükséges saját forrás biztosítását a kórház a saját költségvetése terhére biztosítja.</w:t>
      </w:r>
    </w:p>
    <w:p>
      <w:pPr>
        <w:pStyle w:val="Normal"/>
        <w:jc w:val="both"/>
        <w:rPr/>
      </w:pPr>
      <w:r>
        <w:rPr/>
        <w:t>Felkéri a kórház főigazgatójá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5. októ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dr. Csidei Irén főigazgató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07:00Z</dcterms:created>
  <dc:creator>halaszg</dc:creator>
  <dc:description/>
  <cp:keywords/>
  <dc:language>en-US</dc:language>
  <cp:lastModifiedBy>mesterl</cp:lastModifiedBy>
  <dcterms:modified xsi:type="dcterms:W3CDTF">2005-10-14T10:18:00Z</dcterms:modified>
  <cp:revision>7</cp:revision>
  <dc:subject/>
  <dc:title/>
</cp:coreProperties>
</file>