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október 21-i ülésér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Észak-Zalai TISZK működésének megkezdéséhez szükséges önrész biztosítása </w:t>
      </w:r>
    </w:p>
    <w:p>
      <w:pPr>
        <w:pStyle w:val="Normal"/>
        <w:ind w:left="851" w:right="85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Az előterjesztést készítette:</w:t>
      </w:r>
      <w:r>
        <w:rPr/>
        <w:tab/>
        <w:t>Vajda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/>
        <w:tab/>
        <w:t>Busa Lászlóné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>Törvényességi észrevétel:</w:t>
        <w:tab/>
      </w:r>
      <w:r>
        <w:rPr/>
        <w:t xml:space="preserve">nincs  Darázs Jánosné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ab/>
        <w:t xml:space="preserve">Kiss Bódog Zoltán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ab/>
        <w:t>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szak-Zalai Térségi Integrált Szakképző Központ létrehozására benyújtott sikeres pályázat eredményhirdetése óta (2005. március) eltelt időszakban az alábbiak történt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 csökkentett támogatási összeget figyelembe véve a pályázat az eredeti célokat megtartva, de teljes egészében átdolgozásra került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Létrejött a projektek megvalósításához szükséges közhasznú társaság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endelkezésre áll a jogerős építési engedély a központi épület kialakításá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Kedvező elbírálásban részesült a BM önerő pályázat, így az eredetileg tervezett 23,5 M Ft </w:t>
      </w:r>
      <w:r>
        <w:rPr/>
        <w:t>helyett a megyei önkormányzatnak 8.254.321,- Ft-ot kell biztosítani a megállapodás szerint a megvalósítás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szerződések aláírására október elején került sor. A korábbiaktól eltérően azonban a szerződéskötést követően nem azonnal, hanem 90 nap múlva – azaz 2006-ban – történhet a projekt indításához ígért előleg átutalása. A pályázatban vállalt feladatok nem csökkentek jelentősen és a befejezési határidő – 2008. április 30. – nem módosulhat, ezért az átdolgozott pályázati ütemtervnek megfelelően ebben az évben el kell kezdeni az ütemezett feladatok végrehajtását. A 2005. évre tervezett feladatok költsége megközelíti az 55 M Ft-ot. Az így előállt kezdési finanszírozási problémák áthidalására az Észak-Zalai Térségi Integrált Szakképző Központ Kht. vezetése kéréssel fordult a létrehozó önkormányzatokhoz, hogy a projekt sikeres megvalósítása érdekében a 3 évre vállalt önrészt egyösszegben mielőbb rendelkezésére bocsássák. A Zala Megyei Önkormányzat esetében ennek összege 8.254.321,- Ft. Ebben az esetben a következő két évben már nem terheli az önkormányzatunkat az azokra az évekre tervezett önrész. </w:t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  <w:t>A kért összeg forrása a Közgyűlés 2005. évi költségvetésében csak részben áll rendelkezésre (céltartalék fejlesztésre – TISZK pályázat önerő 1631 E Ft, valamint a 4. sz. melléklet bizottsági döntést nem igénylő feladatok között a szakképzés racionalizálásával kapcsolatos feladatokra /TISZK/ biztosított 1400 E Ft, illetve a Megyei ösztöndíj felsőoktatási intézményekben tanulók számára /BURSA 519 E Ft/, valamint a céltartalékból a Zala Megye Visszavár ösztöndíj maradványából 800 E Ft). Így a pályázati önerő összegéből ez évben 4.350 E Ft-ot tudunk biztosítani. A Konzorciumban részt vevő másik két önkormányzat (Zalaegerszeg, Keszthely) is 2005. októberében hasonló döntés meghozatalát terv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Észak-Zalai TISZK működésének megkezdéséhez szükséges önrész ez évi biztosítására vonatkozó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83/2005. (X. 10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„A TISZK működésének megkezdéséhez szükséges önrész biztosítása” című előterjesztést a közgyűlésnek egyhangú szavazással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92/2005. (X.13.) OHB. sz. határozat</w:t>
      </w:r>
    </w:p>
    <w:p>
      <w:pPr>
        <w:pStyle w:val="Normal"/>
        <w:jc w:val="both"/>
        <w:rPr/>
      </w:pPr>
      <w:r>
        <w:rPr/>
        <w:t>Az Oktatási és Humánerőforrás-fejlesztési Bizottság az „Észak-zalai TISZK működésének megkezdéséhez szükséges önrész biztosítása” c. előterjesztést megtárgyalta, az abban foglaltakkal egyetért, azt a határozati javaslattal együtt egyhangúlag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Észak-Zalai TISZK működésének megkezdéséhez szükséges önrészből – 4.350,- E Ft-ot – az Észak-Zalai TISZK Kht. rendelkezésére bocsájtja. Az összeg fedezete a Közgyűlés 2005. évi költségvetésében a 4. sz. melléklet bizottsági döntést nem igénylő feladatai között, valamint a céltartalékban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, hogy a költségvetés 2005. évi IV. negyedév módosításánál a szükséges intézkedés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5. november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Kiss Bódog Zoltán, a Közgyűlés elnöke</w:t>
      </w:r>
    </w:p>
    <w:sectPr>
      <w:footerReference w:type="default" r:id="rId5"/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56:00Z</dcterms:created>
  <dc:creator>User</dc:creator>
  <dc:description/>
  <cp:keywords/>
  <dc:language>en-US</dc:language>
  <cp:lastModifiedBy>User</cp:lastModifiedBy>
  <cp:lastPrinted>2005-10-13T15:21:00Z</cp:lastPrinted>
  <dcterms:modified xsi:type="dcterms:W3CDTF">2005-10-14T06:34:00Z</dcterms:modified>
  <cp:revision>4</cp:revision>
  <dc:subject/>
  <dc:title/>
</cp:coreProperties>
</file>