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október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, bejelentése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Nemzetiségi és Esélyegyenlőségi Bizottság</w:t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/2005. ( X.10.) NEB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egyhangú szavazással a Bizottság által átruházott hatáskörben elbírálható pályázati támogatások odaítélésében a jövőben - az  eddigi gyakorlatától eltérően - a megyére, illetve a kistérségekre kiterjedő, vagy jelentős eredményt hozó helyi programok megvalósításának elősegítésére, és az ezekhez szükséges pályázati önrész biztosítása céljából kívánja működtetni pályázati rendszer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8/2005. ( X.10.)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a Dunántúli Roma Vezetők Szövetségének kérelmére a szervezet által megrendezendő Dunántúli Regionális Roma Fesztivál sikeres megvalósítása érdekében egyhangú szavazással 500. 000 Ft. támogatás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9/2005. (X.10.)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Esélyegyenlőségi Bizottsága egyhangú szavazással 2005. évi Nemzetiségi Nap megrendezéséről döntöt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./  A Nemzetiségi Nap megrendezésének időpontja 2005. december 17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./  A Nemzetiségi Nap helyszíne Zalaszentgrót, Városi Művelődési Közpon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./  A Nemzetiségi Nap megszervezésével kapcsolatos teendőkkel a Zala Megye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Közgyűlés kisebbségi tanácsnokát Vajda László urat  bízza meg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./  A Bizottság a Nemzetiségi Nap megrendezésével kapcsolatos költségek fedezetét az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átruházott hatáskörében rendelkezésre álló keretösszegéből biztosítja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e./  A Bizottság felkéri a Zala Megyei Közgyűlés Elnökét, hogy a rendezvény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ebonyolításához szükséges árajánlatokat - az Önkormányzat beruházási rendelet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zerint - kérje be, egyben felkéri arra, hogy a rendezvényen ünnepi beszédet mondjon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f./ A Bizottság tagjai a Nemzetiségi Nap alkalmából elismerésben részesítendőkre a részükre átadott adatlapon 2005. november 4-ig tegyenek javaslatot. 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30/2005. ( X.10.) NEB számú határoza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egyhangú szavazással  Nova Község Cigány Kisebbségi Önkormányzatának a gyermekek nyári táboroztatására benyújtott kérelmére 30.000 Ft. támogatást nyúj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31/2005.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egyhangú szavazással a Tótszerdahelyi Zrínyi Katarina Horvát Általános Iskola és Alapfokú Művészeti Iskola tanulóinak horvátországi kirándulása támogatására 100.000 Ft. támogatás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2/2005.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Nemzetiségi és Esélyegyenlőségi Bizottsága egyhangú szavazással a Tótszerdahelyi Zrínyi Katarina Horvát Általános Iskola zadari ( Horvátország ) tanítóképző főiskolával megvalósítandó programjának támogatására benyújtott kérelmének elutasítása mellett dön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dék és Területfejlesztés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34/2005. (X.12.) VTB sz. határozat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/>
      </w:pPr>
      <w:r>
        <w:rPr>
          <w:b w:val="false"/>
        </w:rPr>
        <w:t>A Zala Megyei Közgyűlés Vidék és Területfejlesztési Bizottság a Csesztregi ÁFÉSZ kérelmét, mely a kistelepüléseken veszteségesen működő kisboltok fenntartására vonatkozik  a költségvetésben biztosított keretösszege terhére 150.000 Ft</w:t>
      </w:r>
      <w:r>
        <w:rPr/>
        <w:t xml:space="preserve"> </w:t>
      </w:r>
      <w:r>
        <w:rPr>
          <w:b w:val="false"/>
        </w:rPr>
        <w:t>támogatásban részesíti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u w:val="single"/>
        </w:rPr>
        <w:t>35/2005. (X.12.) VTB sz. 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Vidék és Területfejlesztési Bizottsága  a Kerkakutasi Önkormányzat világháborús emlékmű helyreállításához benyújtott támogatási kérelmét a költségvetésben biztosított keretösszege terhére 200.000 Ft</w:t>
      </w:r>
      <w:r>
        <w:rPr>
          <w:b/>
        </w:rPr>
        <w:t xml:space="preserve"> </w:t>
      </w:r>
      <w:r>
        <w:rPr/>
        <w:t>támogatásban rész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808" w:hanging="0"/>
        <w:rPr>
          <w:u w:val="single"/>
        </w:rPr>
      </w:pPr>
      <w:r>
        <w:rPr>
          <w:u w:val="single"/>
        </w:rPr>
        <w:t>Turisztikai és Idegenforgalmi Bizottsá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/2005 (X. 13.) TI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Turisztikai és Idegenforgalmi Bizottság 6 igen szavazattal 1 tartózkodás mellett támogatja Zala megye megjelenését hazai idegenforgalmi vásárokon. 10 belföldi idegenforgalmi vásáron a Tourinform irodákkal közösen történő megjelenés standdíjára és a stand felszerelésére költségvetési rendeletben biztosított keretösszege terhére 2.000.000 Ft-ot biztosít, az UTAZÁS 2006. kiállításon történő önálló megyei megjelenést pedig 500.000 Ft-tal segíti. A feladat végrehajtásával megbízza a Zalaegerszegi és Zala Megyei Tourinform és Marketing Irodát, akinek a forrásokat megállapodás alapján át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31/2005 (X. 13.) TI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Elad"/>
        <w:spacing w:before="0" w:after="0"/>
        <w:ind w:left="0" w:hanging="0"/>
        <w:rPr/>
      </w:pPr>
      <w:r>
        <w:rPr/>
        <w:t xml:space="preserve">A bizottság egyhangúlag támogatta a Tourinform irodák javaslatait a megyei marketingeszközök fejlesztésére, a feladatok megvalósítására 2006-ban a bizottsági keretösszeg figyelembevételével kb. 3.000.000 Ft-os pályázati alapot kíván létrehozn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2/2005 (X. 13.) TI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A bizottság </w:t>
      </w:r>
      <w:r>
        <w:rPr/>
        <w:t xml:space="preserve">költségvetési rendeletben biztosított keretösszege terhére egyhangúlag 200.000 Ft-tal támogatja a Rockenbauer Pál Dél-Dunántúli Kéktúra zalai szakasza útjelzéseinek felújítását. A feladatot megállapodás alapján a </w:t>
      </w:r>
      <w:r>
        <w:rPr>
          <w:bCs/>
        </w:rPr>
        <w:t>Zala Megyei Természetbarát Szövetség végzi 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3/2005 (X. 13.) TI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536"/>
          <w:tab w:val="center" w:pos="1694" w:leader="none"/>
          <w:tab w:val="center" w:pos="7097" w:leader="none"/>
        </w:tabs>
        <w:jc w:val="both"/>
        <w:rPr/>
      </w:pPr>
      <w:r>
        <w:rPr/>
        <w:t>Az Észak-Zala című könyv megjelenését – amennyiben a Vidék- és Területfejlesztési Bizottság is ugyanilyen összeggel segíti – a bizottság egyhangúlag költségvetési rendeletben biztosított keretösszege terhére 250.000 Ft-tal támogat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/2005 (X. 13.) TI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536"/>
          <w:tab w:val="center" w:pos="1694" w:leader="none"/>
          <w:tab w:val="center" w:pos="7097" w:leader="none"/>
        </w:tabs>
        <w:jc w:val="both"/>
        <w:rPr/>
      </w:pPr>
      <w:r>
        <w:rPr/>
        <w:t>A bizottság egyhangúlag úgy döntött, hogy a megyehatároknál hiányzó megyecímer táblák pótlásáról a 2006. évben gondoskodik. Emellett felkéri a Hivatalt, hogy a Várvölgy közelében kihelyezett turisztikai üdvözlő tábla áthelyezésével kapcsolatban kérjen árajánlatokat, a költségekre a 43/2004. (X.21.) TIB számú határozatban biztosított keretösszeg biztosít fedezetet.</w:t>
      </w:r>
    </w:p>
    <w:p>
      <w:pPr>
        <w:pStyle w:val="Normal"/>
        <w:tabs>
          <w:tab w:val="clear" w:pos="4536"/>
          <w:tab w:val="center" w:pos="1694" w:leader="none"/>
          <w:tab w:val="center" w:pos="7097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center" w:pos="1694" w:leader="none"/>
          <w:tab w:val="center" w:pos="709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U-Integrációs és Nemzetközi Kapcsolatok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5/2005. (IX. 13.) NKB sz. határoz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bizottság júniusi ülésén a 16/2005. (VI.17.) sz. határozatában 20.000,-Ft-tal támogatta a Hévíz és Kistérsége Fiataljaiért  Egyesület erdélyi utazását, melynek célja Sepsiszentgyörgy ifjúsági szervezeteivel való kapcsolatfelvétel lett volna. Az Egyesület levélben tájékoztatta a bizottságot,  hogy programját elhalasztja, és az összegre most nem tart igény, melyet a bizottság tudomásul v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6/2005. (IX. 13.) NKB sz. határoz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bizottság  2 igen  szavazattal, 7  tartózkodással elutasította a </w:t>
      </w:r>
      <w:r>
        <w:rPr>
          <w:bCs/>
        </w:rPr>
        <w:t xml:space="preserve"> Csokonai Vitéz Mihály Irodalmi és Művészeti Társaság  éves találkozójának megszervezésére kért 150.000,-Ft összegű támogatási kérelme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7"/>
        <w:ind w:left="567" w:right="567" w:hanging="0"/>
        <w:rPr/>
      </w:pPr>
      <w:r>
        <w:rPr/>
        <w:t>Oktatási és Humánerőforrás-fejlesztés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3/2005. (X.13.) OHB.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Humánerőforrás-fejlesztési Bizottság az Asbóth Sándor Térségi Középiskola, Szakiskola és Kollégium, a Béri Balogh Ádám Középiskola, Szakiskola és Kollégium Tagintézmény és a Nagyváthy János Szakközépiskola és Kollégium Tagintézmény Pedagógiai Programját jóváhagy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5/2005. (X.13.) OHB.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Humánerőforrás-fejlesztési Bizottság a Zala Megyei Közgyűlés 2/2005. (II.17.) ÖR. sz. rendelete 42. §-ában hivatkozott 4. sz. mellékletben rendelkezésre álló 2005. évi pénzügyi kerete terhére az alábbi kérelmeket </w:t>
      </w:r>
    </w:p>
    <w:p>
      <w:pPr>
        <w:pStyle w:val="Normal"/>
        <w:ind w:left="360" w:hanging="0"/>
        <w:jc w:val="both"/>
        <w:rPr/>
      </w:pPr>
      <w:r>
        <w:rPr/>
        <w:t>a.) támogatja:</w:t>
      </w:r>
    </w:p>
    <w:p>
      <w:pPr>
        <w:pStyle w:val="Normal"/>
        <w:tabs>
          <w:tab w:val="clear" w:pos="4536"/>
          <w:tab w:val="left" w:pos="1276" w:leader="none"/>
          <w:tab w:val="left" w:pos="1418" w:leader="none"/>
        </w:tabs>
        <w:rPr/>
      </w:pPr>
      <w:r>
        <w:rPr/>
        <w:tab/>
        <w:tab/>
        <w:t xml:space="preserve">    Bogdán Zoltánné (Garabonc, Rákóczi út 43.)                 </w:t>
      </w:r>
      <w:r>
        <w:rPr>
          <w:bCs/>
        </w:rPr>
        <w:t>30.000,- Ft</w:t>
      </w:r>
    </w:p>
    <w:p>
      <w:pPr>
        <w:pStyle w:val="Normal"/>
        <w:tabs>
          <w:tab w:val="clear" w:pos="4536"/>
          <w:tab w:val="left" w:pos="851" w:leader="none"/>
          <w:tab w:val="left" w:pos="1985" w:leader="none"/>
        </w:tabs>
        <w:rPr/>
      </w:pPr>
      <w:r>
        <w:rPr/>
        <w:tab/>
        <w:tab/>
        <w:t xml:space="preserve">Bogdán Norbert tanulmányaira </w:t>
      </w:r>
    </w:p>
    <w:p>
      <w:pPr>
        <w:pStyle w:val="Normal"/>
        <w:tabs>
          <w:tab w:val="clear" w:pos="4536"/>
          <w:tab w:val="left" w:pos="851" w:leader="none"/>
          <w:tab w:val="left" w:pos="1985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1620"/>
        <w:rPr/>
      </w:pPr>
      <w:r>
        <w:rPr/>
        <w:t xml:space="preserve"> </w:t>
      </w:r>
      <w:r>
        <w:rPr/>
        <w:t>Nevelési Tanácsadó (Keszthely, Kisfaludy u. 2.)           40.000,- Ft</w:t>
      </w:r>
    </w:p>
    <w:p>
      <w:pPr>
        <w:pStyle w:val="Normal"/>
        <w:ind w:firstLine="1620"/>
        <w:rPr/>
      </w:pPr>
      <w:r>
        <w:rPr/>
        <w:t xml:space="preserve">         „</w:t>
      </w:r>
      <w:r>
        <w:rPr/>
        <w:t>A család szerepe a szocializációban napjainkban” c. előadás</w:t>
      </w:r>
    </w:p>
    <w:p>
      <w:pPr>
        <w:pStyle w:val="Normal"/>
        <w:ind w:left="1620" w:firstLine="7455"/>
        <w:rPr/>
      </w:pPr>
      <w:r>
        <w:rPr/>
      </w:r>
    </w:p>
    <w:p>
      <w:pPr>
        <w:pStyle w:val="Normal"/>
        <w:ind w:left="1620" w:hanging="0"/>
        <w:rPr/>
      </w:pPr>
      <w:r>
        <w:rPr/>
        <w:t>Ádám Jenő Zeneiskola (Lenti, Templom tér 11.)             50.000,- Ft</w:t>
      </w:r>
    </w:p>
    <w:p>
      <w:pPr>
        <w:pStyle w:val="Normal"/>
        <w:ind w:firstLine="1620"/>
        <w:rPr/>
      </w:pPr>
      <w:r>
        <w:rPr/>
        <w:t xml:space="preserve">          </w:t>
      </w:r>
      <w:r>
        <w:rPr/>
        <w:t>Alapítás 35. évfordulója</w:t>
      </w:r>
    </w:p>
    <w:p>
      <w:pPr>
        <w:pStyle w:val="Normal"/>
        <w:ind w:left="1620" w:firstLine="7455"/>
        <w:rPr/>
      </w:pPr>
      <w:r>
        <w:rPr/>
        <w:t xml:space="preserve"> </w:t>
      </w:r>
      <w:r>
        <w:rPr/>
        <w:t>Nagyváthy János Szakközépiskola, és Kollégium Tagintézmény</w:t>
      </w:r>
    </w:p>
    <w:p>
      <w:pPr>
        <w:pStyle w:val="Normal"/>
        <w:ind w:firstLine="1620"/>
        <w:rPr/>
      </w:pPr>
      <w:r>
        <w:rPr/>
        <w:t xml:space="preserve">         </w:t>
      </w:r>
      <w:r>
        <w:rPr/>
        <w:t>60 éves évforduló</w:t>
        <w:tab/>
        <w:t xml:space="preserve">                                         30.000,-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6/2005. (X.13.) OHB.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ktatási és Humánerőforrás-fejlesztési Bizottság Borbély Péter (8992 Bagod, Sport u. 3.) egyetemi tanulmányait a 15/2005.(I.27.) OHB sz., valamint az azt elfogadó 4/2005. (II.11.) KH sz. határozat által biztosított keret terhére 60.000 forinttal támogatj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Kulturális Javak és Szolgáltatások Bizottsága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44/2005. (X.14.) KJSZB.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2/2005. (II.17.) ÖR. sz. rendelete 42. §-ában hivatkozott 4. sz. mellékletben rendelkezésre álló 2005. évi pénzügyi kerete terhére az alábbi kérelmeke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j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 Megyei Múzeumok Igazgatósága (Zalaegerszeg, Batthyány L. u. 2.)</w:t>
      </w:r>
    </w:p>
    <w:p>
      <w:pPr>
        <w:pStyle w:val="Normal"/>
        <w:ind w:firstLine="1800"/>
        <w:jc w:val="both"/>
        <w:rPr/>
      </w:pPr>
      <w:r>
        <w:rPr/>
        <w:t>Megyei közművelődési, közgyűjteményi intézmények Kulturális</w:t>
      </w:r>
    </w:p>
    <w:p>
      <w:pPr>
        <w:pStyle w:val="Normal"/>
        <w:tabs>
          <w:tab w:val="clear" w:pos="4536"/>
          <w:tab w:val="left" w:pos="5760" w:leader="none"/>
        </w:tabs>
        <w:ind w:firstLine="1800"/>
        <w:jc w:val="both"/>
        <w:rPr/>
      </w:pPr>
      <w:r>
        <w:rPr/>
        <w:t>Örökség Napja rendezvény</w:t>
        <w:tab/>
        <w:t>40.000,- Ft</w:t>
      </w:r>
    </w:p>
    <w:p>
      <w:pPr>
        <w:pStyle w:val="Normal"/>
        <w:numPr>
          <w:ilvl w:val="0"/>
          <w:numId w:val="3"/>
        </w:numPr>
        <w:tabs>
          <w:tab w:val="clear" w:pos="4536"/>
          <w:tab w:val="left" w:pos="5760" w:leader="none"/>
        </w:tabs>
        <w:jc w:val="both"/>
        <w:rPr/>
      </w:pPr>
      <w:r>
        <w:rPr/>
        <w:t xml:space="preserve">Budapesti Filharmónia Kht. (Budapest) </w:t>
      </w:r>
    </w:p>
    <w:p>
      <w:pPr>
        <w:pStyle w:val="Normal"/>
        <w:tabs>
          <w:tab w:val="clear" w:pos="4536"/>
          <w:tab w:val="left" w:pos="1800" w:leader="none"/>
        </w:tabs>
        <w:ind w:left="708" w:hanging="0"/>
        <w:jc w:val="both"/>
        <w:rPr/>
      </w:pPr>
      <w:r>
        <w:rPr/>
        <w:tab/>
        <w:t>2005/2006. tanév zalai ifjúsági filharmóniai rendezvények     50.000,-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ertyafény Kórus Alapítvány (Zalaszentgyörgy, Ady u. 1.)</w:t>
      </w:r>
    </w:p>
    <w:p>
      <w:pPr>
        <w:pStyle w:val="Normal"/>
        <w:tabs>
          <w:tab w:val="clear" w:pos="4536"/>
          <w:tab w:val="left" w:pos="5760" w:leader="none"/>
        </w:tabs>
        <w:ind w:left="708" w:firstLine="1092"/>
        <w:jc w:val="both"/>
        <w:rPr/>
      </w:pPr>
      <w:r>
        <w:rPr/>
        <w:t>Karácsonyi CD kiadása</w:t>
        <w:tab/>
        <w:t>80.000,-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ANYSZIL Oktatási Kht. (Keszthely, Hunyadi u. 3.)</w:t>
      </w:r>
    </w:p>
    <w:p>
      <w:pPr>
        <w:pStyle w:val="Normal"/>
        <w:tabs>
          <w:tab w:val="clear" w:pos="4536"/>
          <w:tab w:val="left" w:pos="5760" w:leader="none"/>
        </w:tabs>
        <w:ind w:left="708" w:firstLine="1092"/>
        <w:jc w:val="both"/>
        <w:rPr/>
      </w:pPr>
      <w:r>
        <w:rPr/>
        <w:t>Országos Tekerős Találkozó</w:t>
        <w:tab/>
        <w:t>30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m támogatj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MABILIS Énekkar (Karmacs) – Eszközbeszerzé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ulok Teréz (Zalaszabar) – Versesköte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unántúli Roma Vezetők Szövetsége (Nagykanizsa) – Roma Fesztivá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sokonai V. M. Irodalmi és Művészeti Társaság (Hévíz) – Hévízi Irodalmi Nap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erka-völgye Baráti Kör Egyesület (Lovászi) – Tornyiszentmiklósi iskola története c. monográf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fjúsági és Sportbizottság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  <w:t>28/2005.(X.14.) ISB határozat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z Ifjúsági és Sportbizottság a Zala Megyei Közgyűlés  2/2005.(II.17.) ÖR. sz. rendelete  42. §-ában hivatkozott 4. sz. mellékletben rendelkezésre álló 2005. évi pénzügyi kerete terhére egyhangú szavazással az alábbi kérelmeket támogatja:</w:t>
      </w:r>
    </w:p>
    <w:p>
      <w:pPr>
        <w:pStyle w:val="Normal"/>
        <w:tabs>
          <w:tab w:val="clear" w:pos="4536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rPr/>
      </w:pPr>
      <w:r>
        <w:rPr/>
        <w:t>Zala Megyei Lovassport  Szövetség</w:t>
        <w:tab/>
        <w:t>50.000.-Ft</w:t>
      </w:r>
    </w:p>
    <w:p>
      <w:pPr>
        <w:pStyle w:val="Normal"/>
        <w:tabs>
          <w:tab w:val="clear" w:pos="4536"/>
          <w:tab w:val="left" w:pos="5460" w:leader="none"/>
        </w:tabs>
        <w:rPr>
          <w:i/>
          <w:i/>
        </w:rPr>
      </w:pPr>
      <w:r>
        <w:rPr>
          <w:i/>
        </w:rPr>
        <w:t>Kiadvány megjelentetése</w:t>
      </w:r>
    </w:p>
    <w:p>
      <w:pPr>
        <w:pStyle w:val="Normal"/>
        <w:tabs>
          <w:tab w:val="clear" w:pos="4536"/>
          <w:tab w:val="left" w:pos="54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4536"/>
          <w:tab w:val="left" w:pos="5460" w:leader="none"/>
        </w:tabs>
        <w:rPr/>
      </w:pPr>
      <w:r>
        <w:rPr/>
        <w:t>Zala Megyei Hallássérültek Sportegyesülete</w:t>
        <w:tab/>
        <w:t>50.000.-Ft</w:t>
      </w:r>
    </w:p>
    <w:p>
      <w:pPr>
        <w:pStyle w:val="Normal"/>
        <w:tabs>
          <w:tab w:val="clear" w:pos="4536"/>
          <w:tab w:val="left" w:pos="5460" w:leader="none"/>
        </w:tabs>
        <w:rPr>
          <w:i/>
          <w:i/>
        </w:rPr>
      </w:pPr>
      <w:r>
        <w:rPr>
          <w:i/>
        </w:rPr>
        <w:t>Nemzetközi labdarúgó tornán  való részvétel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4536"/>
          <w:tab w:val="left" w:pos="5460" w:leader="none"/>
        </w:tabs>
        <w:rPr/>
      </w:pPr>
      <w:r>
        <w:rPr/>
        <w:t>Zala Megyei Diáksport Szövetség</w:t>
        <w:tab/>
        <w:t>20.000.-Ft</w:t>
      </w:r>
    </w:p>
    <w:p>
      <w:pPr>
        <w:pStyle w:val="Normal"/>
        <w:tabs>
          <w:tab w:val="clear" w:pos="4536"/>
          <w:tab w:val="left" w:pos="5460" w:leader="none"/>
        </w:tabs>
        <w:rPr>
          <w:i/>
          <w:i/>
        </w:rPr>
      </w:pPr>
      <w:r>
        <w:rPr>
          <w:i/>
        </w:rPr>
        <w:t>Országos Ifjúsági Honvédelmi Verseny részvételi  költsége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4536"/>
          <w:tab w:val="left" w:pos="5460" w:leader="none"/>
        </w:tabs>
        <w:rPr/>
      </w:pPr>
      <w:r>
        <w:rPr/>
        <w:t>Zala Megyei Szabadidősport Szövetség</w:t>
        <w:tab/>
        <w:t>30.000.-Ft</w:t>
      </w:r>
    </w:p>
    <w:p>
      <w:pPr>
        <w:pStyle w:val="Normal"/>
        <w:tabs>
          <w:tab w:val="clear" w:pos="4536"/>
          <w:tab w:val="left" w:pos="5460" w:leader="none"/>
        </w:tabs>
        <w:rPr>
          <w:i/>
          <w:i/>
        </w:rPr>
      </w:pPr>
      <w:r>
        <w:rPr>
          <w:i/>
        </w:rPr>
        <w:t>Honda Kupa rendezési költsége</w:t>
      </w:r>
    </w:p>
    <w:p>
      <w:pPr>
        <w:pStyle w:val="Normal"/>
        <w:tabs>
          <w:tab w:val="clear" w:pos="4536"/>
          <w:tab w:val="left" w:pos="5460" w:leader="none"/>
        </w:tabs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2" w:hanging="0"/>
        <w:jc w:val="both"/>
        <w:rPr/>
      </w:pPr>
      <w:r>
        <w:rPr/>
        <w:t>A Közgyűlés a bizottságok átruházott hatáskörében hozott döntéseiről szóló beszámolót elfogadja, azzal, hogy a Kulturális Javak és Szolgáltatások Bizottsága által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sz w:val="22"/>
          <w:szCs w:val="22"/>
        </w:rPr>
        <w:t>zalaszentgyörgy</w:t>
      </w:r>
      <w:r>
        <w:rPr>
          <w:rFonts w:cs="Arial Narrow" w:ascii="Arial Narrow" w:hAnsi="Arial Narrow"/>
          <w:sz w:val="22"/>
          <w:szCs w:val="22"/>
        </w:rPr>
        <w:t xml:space="preserve">i </w:t>
      </w:r>
      <w:r>
        <w:rPr>
          <w:sz w:val="22"/>
          <w:szCs w:val="22"/>
        </w:rPr>
        <w:t xml:space="preserve">Gyertyafény Kórus Alapítvány </w:t>
      </w:r>
      <w:r>
        <w:rPr/>
        <w:t>részére feltételesen biztosított 80.000 Ft. összegű támogatást a Zala Megyei Önkormányzat 2/2005. (II.17.) ÖR. számú rendelete 4. sz. mellékletében a bizottság részére biztosított keretösszeg terhére jóváhagy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5. október 28.</w:t>
      </w:r>
    </w:p>
    <w:p>
      <w:pPr>
        <w:pStyle w:val="Normal"/>
        <w:ind w:right="808" w:hanging="0"/>
        <w:jc w:val="both"/>
        <w:rPr/>
      </w:pPr>
      <w:r>
        <w:rPr>
          <w:u w:val="single"/>
        </w:rPr>
        <w:t>Felelős:</w:t>
      </w:r>
      <w:r>
        <w:rPr/>
        <w:t xml:space="preserve"> Kiss Bódog Zoltán, a közgyűlés elnöke</w:t>
      </w:r>
    </w:p>
    <w:p>
      <w:pPr>
        <w:pStyle w:val="Normal"/>
        <w:ind w:right="808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993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9:15:00Z</dcterms:created>
  <dc:creator>Balatoni Péter</dc:creator>
  <dc:description/>
  <cp:keywords/>
  <dc:language>en-US</dc:language>
  <cp:lastModifiedBy>User</cp:lastModifiedBy>
  <cp:lastPrinted>2005-10-14T10:36:00Z</cp:lastPrinted>
  <dcterms:modified xsi:type="dcterms:W3CDTF">2005-10-14T09:21:00Z</dcterms:modified>
  <cp:revision>3</cp:revision>
  <dc:subject/>
  <dc:title>2</dc:title>
</cp:coreProperties>
</file>