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sz w:val="24"/>
          <w:szCs w:val="24"/>
        </w:rPr>
        <w:t>5. sz. napirend</w:t>
      </w:r>
    </w:p>
    <w:p>
      <w:pPr>
        <w:pStyle w:val="Normal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4"/>
        </w:rPr>
        <w:t>a Zala Megyei Közgyűlés 2005. október 21-i ülésére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418" w:hanging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árgy: </w:t>
      </w:r>
      <w:r>
        <w:rPr>
          <w:sz w:val="24"/>
          <w:szCs w:val="24"/>
        </w:rPr>
        <w:t>A személyes gondoskodást nyújtó szociális ellátásokról, azok igénybevételéről és a fizetendő térítési díjakról szóló 5/2004.(II.20.) KR számú rendelet módosítása és az</w:t>
      </w:r>
      <w:r>
        <w:rPr>
          <w:b/>
        </w:rPr>
        <w:t xml:space="preserve"> </w:t>
      </w:r>
      <w:r>
        <w:rPr>
          <w:sz w:val="24"/>
          <w:szCs w:val="24"/>
        </w:rPr>
        <w:t>elektronikus ügyintézés alkalmazása közigazgatási hatósági ügyekben való kizárásáról szóló rendelet megalkotása</w:t>
      </w:r>
    </w:p>
    <w:p>
      <w:pPr>
        <w:pStyle w:val="Normal"/>
        <w:ind w:left="1701" w:right="567" w:hanging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ind w:left="851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sz w:val="24"/>
        </w:rPr>
      </w:pPr>
      <w:r>
        <w:rPr>
          <w:b/>
          <w:sz w:val="24"/>
        </w:rPr>
        <w:t>Az előterjesztést készítette:</w:t>
      </w:r>
      <w:r>
        <w:rPr>
          <w:sz w:val="24"/>
        </w:rPr>
        <w:tab/>
        <w:t>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  <w:sz w:val="24"/>
        </w:rPr>
        <w:t>Megtárgyalta:</w:t>
      </w:r>
      <w:r>
        <w:rPr>
          <w:sz w:val="24"/>
        </w:rPr>
        <w:t xml:space="preserve"> </w:t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sz w:val="24"/>
        </w:rPr>
      </w:pPr>
      <w:r>
        <w:rPr>
          <w:b/>
          <w:sz w:val="24"/>
        </w:rPr>
        <w:t>Törvényességi észrevétel:</w:t>
        <w:tab/>
      </w:r>
      <w:r>
        <w:rPr>
          <w:sz w:val="24"/>
        </w:rPr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4"/>
        </w:rPr>
      </w:pPr>
      <w:r>
        <w:rPr>
          <w:b/>
          <w:sz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  <w:sz w:val="24"/>
        </w:rPr>
      </w:pPr>
      <w:r>
        <w:rPr/>
        <w:tab/>
      </w:r>
      <w:r>
        <w:rPr>
          <w:b/>
          <w:sz w:val="24"/>
        </w:rPr>
        <w:t>Kiss Bódog Zoltán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sz w:val="24"/>
        </w:rPr>
        <w:tab/>
        <w:t>a közgyűlés elnöke</w:t>
        <w:tab/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igazgatási hatósági eljárás és szolgáltatás általános szabályairól szóló 2004. évi CXL. törvény (továbbiakban: Ket.) 2005. november 1-i hatályba lépésével kapcsolatban indokolt az önkormányzat rendeleteinek felülvizsgálata. A megyei önkormányzat rendeletében szabályozott önkormányzati hatósági feladatokkal nem rendelkezik olyan mennyiségben, mint amely hatáskörök és feladatok pl. a települési önkormányzatokra jellemző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tósági ügyeket szabályozó rendeletek a vonatkozó ágazati jogszabályok felhatalmazása alapján kerültek megalkotásra, így már a hatályát vesztő államigazgatási eljárás általános szabályairól szóló törvényre vonatkozó utalást, illetve ezen törvény által szabályozott és attól eltérő eljárási cselekményeket is csak kivételesen, vagy egyáltalán nem tartalmaztak a rendeletek. Az előterjesztés tárgyát képező rendelet elfogadásával orvosolható az 5/2004.(II.20.) KR számú rendeletben szereplő és egyben hatályát vesztő jogszabályra történő hivatkozás annak törlésével, illetve a hatályba lépő jogszabályra történő utaláss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et. 2005. november 1-i hatályba lépésével automatikusan alkalmazni kell a törvény X. fejezetében foglalt szabályokat, vagyis az elektronikus ügyintézéssel kapcsolatos rendelkezéseket. A jogszabály alkalmazása egyben kötelező feladatként fogalmazza meg az önkormányzatok számára az elektronikus ügyintézés személyi és tárgyi feltételeinek megteremtését is. Eltérő törvényi, illetve rendeleti szabályozás hiányában tehát kötelező a hatósági ügyeket elektronikus úton is intézni. Az önkormányzat jelen rendeletének megalkotásával a törvény 160.§ (1) bekezdése alapján zárja ki hatósági ügyeiben az elektronikus ügyintézést.</w:t>
      </w:r>
    </w:p>
    <w:p>
      <w:pPr>
        <w:pStyle w:val="Szvegtrzsbehzssal2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behzssal2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zvegtrzsbehzssal2"/>
        <w:ind w:left="0" w:hanging="0"/>
        <w:rPr/>
      </w:pPr>
      <w:r>
        <w:rPr>
          <w:u w:val="single"/>
        </w:rPr>
        <w:t xml:space="preserve"> </w:t>
      </w:r>
      <w:r>
        <w:rPr>
          <w:u w:val="single"/>
        </w:rPr>
        <w:t>34/2005. (X. 11.) JÜB sz. határozat:</w:t>
      </w:r>
    </w:p>
    <w:p>
      <w:pPr>
        <w:pStyle w:val="Szvegtrzsbehzssal2"/>
        <w:ind w:left="0" w:hanging="0"/>
        <w:rPr>
          <w:u w:val="single"/>
        </w:rPr>
      </w:pPr>
      <w:r>
        <w:rPr>
          <w:u w:val="single"/>
        </w:rPr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rendelet módosítás és a rendelet-tervezet közgyűlés elé  terjesztésével.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6/2005. (X.12.) ESZB számú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gészségügyi és Szociális Bizottság „A személyes gondoskodást nyújtó szociális ellátásokról, azok igénybevételéről és a fizetendő térítési díjakról szóló 5/2004. (II.20.) KR számú rendelet módosítása és az elektronikus ügyintézés alkalmazása közigazgatási hatósági ügyekben való kizárásáról szóló rendelet megalkotása” című előterjesztést egyhangúlag a közgyűlésnek elfogadásra ajánlja. 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Zala Megyei Önkormányzat …/2005. (…) ÖR számú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személyes gondoskodást nyújtó szociális ellátásokról, azok igénybevételéről és a fizetendő térítési díjakról szóló 5/2004.(II.20.) KR számú rendelet módosításáról és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z elektronikus ügyintézés alkalmazása közigazgatási hatósági ügyekben való kizárásáról szóló rendelet megalko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a szociális igazgatásról és szociális ellátásokról szóló 1993. évi III. törvény 92.§ (1) bekezdésében és a közigazgatási hatósági eljárás és szolgáltatás általános szabályairól szóló 2004. évi CXL. törvény 160.§ (1) bekezdésében foglaltak alapján a következő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személyes gondoskodást nyújtó szociális ellátásokról, azok igénybevételéről és a fizetendő térítési díjakról szóló 5/2004.(II.20.) KR számú rendelet 2.§ (2) bekezdése az alábbiak szerint 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zociális ellátásra jogosultság, valamint a jogosultat érintő jogok és kötelezettségek megállapításánál a közigazgatási hatósági eljárás és szolgáltatás általános szabályairól szóló 2004. évi CXL. törvény rendelkezéseit a szociális törvényben foglalt eltérésekkel kell alkalma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1) A Zala Megyei Közgyűlés Hivatalában a közigazgatási hatósági ügyek elektronikus úton történő intézése kizá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len rendelet 2005. november 1-é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05. október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Dr. Sifter Rózsa sk.</w:t>
        <w:tab/>
        <w:tab/>
        <w:tab/>
        <w:tab/>
        <w:t>Kiss Bódog Zoltán 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megyei főjegyző</w:t>
        <w:tab/>
        <w:tab/>
        <w:tab/>
        <w:tab/>
        <w:t xml:space="preserve">  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OKOLÁ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 - 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igazgatási hatósági eljárás és szolgáltatás általános szabályairól szóló 2004. évi CXL. törvény (továbbiakban: Ket.) 2005. november 1-i hatályba lépésével egyidejűleg hatályát veszti az államigazgatási eljárás általános szabályairól szóló 1957. évi IV. törvény. A jogszabályi változás miatt a hatályát vesztő törvényre való utalás törlésre kerül az 5/2004.(II.20.) KR számú rendelet 2.§ (2) bekezdéséből és helyébe a hatályba lépő új törvényre való utalás ker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§ - 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et. 2005 november 1-i hatályba lépésével együtt automatikusan alkalmazásra kerül a hatósági eljárásokban az elektronikus ügyintézés. Alapesetben tehát minden hatósági eljárás intézhető elektronikusan is, ettől csak törvényi, illetve rendeleti úton lehet eltérni. Az önkormányzat eltérő rendelete hiányában a Hivatal a közigazgatási hatósági ügyeket elektronikus úton is köteles intézni, de ennek a személyi és tárgyi feltételeit is meg kell teremteni. Az önkormányzat jelen rendeletével az elektronikus ügyintézést zárja ki az alkalmazásához szükséges feltételek hiánya mia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 - 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lyba léptető rendelkez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hanging="1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4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6:05:00Z</dcterms:created>
  <dc:creator>Jogi iroda</dc:creator>
  <dc:description/>
  <cp:keywords/>
  <dc:language>en-US</dc:language>
  <cp:lastModifiedBy>User</cp:lastModifiedBy>
  <cp:lastPrinted>2005-10-11T10:22:00Z</cp:lastPrinted>
  <dcterms:modified xsi:type="dcterms:W3CDTF">2005-10-14T08:00:00Z</dcterms:modified>
  <cp:revision>9</cp:revision>
  <dc:subject/>
  <dc:title>Tisztelt Közgyűlés</dc:title>
</cp:coreProperties>
</file>