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>a Zala Megyei Közgyűlés 2005. október 21-i ülésére</w:t>
      </w:r>
    </w:p>
    <w:p>
      <w:pPr>
        <w:pStyle w:val="Normal"/>
        <w:ind w:left="567"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Alapbehzott"/>
        <w:ind w:left="1620" w:hanging="912"/>
        <w:rPr>
          <w:i w:val="false"/>
          <w:i w:val="false"/>
        </w:rPr>
      </w:pPr>
      <w:r>
        <w:rPr>
          <w:b/>
          <w:sz w:val="28"/>
        </w:rPr>
        <w:t>Tárgy</w:t>
      </w:r>
      <w:r>
        <w:rPr>
          <w:i w:val="false"/>
        </w:rPr>
        <w:t>:  Tájékoztató a Zala Megyei Önkormányzat szociális és gyermekvédelmi szakellátás-szervezési koncepciójának végrehajtásáról.</w:t>
      </w:r>
    </w:p>
    <w:p>
      <w:pPr>
        <w:pStyle w:val="Normal"/>
        <w:ind w:left="1701" w:right="567" w:hanging="992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Halász Gabriella osztályvezető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Heller Józsefné gyermekvédelmi szakreferen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Horváthné Szép Rózsa szociális szakreferen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Török Veronika szociális szakreferen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>
          <w:bCs/>
        </w:rPr>
        <w:t xml:space="preserve"> 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. dr. Fejéregyházi Év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</w:r>
      <w:r>
        <w:rPr>
          <w:b/>
        </w:rPr>
        <w:t>Borsos József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a közgyűlés alelnöke </w:t>
        <w:tab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right="567" w:hanging="0"/>
        <w:jc w:val="center"/>
        <w:rPr>
          <w:b/>
          <w:b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özgyűlés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özel két éve folyik a Zala Megyei Önkormányzat szociális és gyermekvédelmi szolgáltatástervezési koncepció végrehajtása. A koncepció és az arra épülő középtávú stratégiai terv megvalósulását időszakonként értékelni, vizsgálni kell, hogy az elért eredmények mennyire segítik a kitűzött célok megvalósul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 és gyermekvédelmi ágazat szakmai tevékenységét az elmúlt időszakban meghatározta a szolgáltatástervezési koncepció és a közgyűlés által elfogadott stratégiai dokument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„Stratégiai dokumentumban” a Zala Megyei Közgyűlés – elsőként az önkormányzatok között – meghatározta a szociális és gyermekvédelmi feladataiban a társadalmi jövőképét és küldetését, azon alapértékeket, amelyeket a szolgáltatások megszervezése során mind fenntartói, mind intézményi szinten érvényesíteni szeret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rdemes felidézni, hiszen az elmúlt időszak döntései, cselekedetei mind a stratégiai dokumentum értékei mentén történ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Társadalmi jövőkép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A Zala Megyei Önkormányzat olyan rugalmas és alkalmazkodó képes társadalmat szeretne, amely biztonságos, szolidáris és előítéletmentes, amelyben a személyközpontúság és a család megtartó ereje érvényesül, függetlenségre, önrendelkezésre és önállóságra épü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üldetés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iszámítható szolgáltatások biztosítása, amely a társadalom minden tagja számára elérhető és választható – önállóságának minél magasabb szintű megtartása mellett – elsősorban saját lakókörnyezetében, vagy ahhoz a legközelebb. Az igénybevevő mindenkori szükségletihez megoldást kínáló szolgáltatások egyes szintjei átjárhatóak legyenek, és ne okozzák az életminőség romlásá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Értékek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Választhatóság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Igénybevevőközpontúsá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Rugalmasság, átjárhatóság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Elérhetőség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Biztonság, kiszámíthatóság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Függetlenség, pártatlanság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koncepció végrehajtása nem pusztán intézményi szintű, tárgyi feltételeket érintő feladatokat jelent, hanem attól sokkal több. Szemléletváltást indított el, amely az ellátottakra irányuló szakmai munkában, az intézményközi és külső kapcsolatokban érvényes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a 2004. november 5-i. ülésén tájékoztatást kapott az addig végzett feladatokról, jelen előterjesztésben az azóta elért eredményekről számolunk b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NTÉZMÉNYI KÖZÉPTÁVÚ STRATÉGIÁ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Intézményi stratégiák elkészítés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intézmények megalkották a megyei koncepciónak megfelelően saját középtávú stratégiájukat. Ennek során elkészítették az intézmény SWOT analízisét, áttekintették a szakmai programokat, megvizsgálták, hogy hogyan érvényesülnek a megyei értékek. A szakmai program áttekintését az alábbi egységes szempontok szerint végezték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gyan érvényesül az ügyfélközpontúsá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lyen az intézmény kapcsolati hálója, különösen az alapellátáss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ztosított-e a szakmai fejlőd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lyen az ellátottak érdekartikulációj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és következő lépcsőjeként teljes körűen megtörtént az intézményi stratégiák összevetése és megfeleltetése a megyei stratégiával. Az intézmények operatív tevékenységüket ez alapján tervezték meg.</w:t>
      </w:r>
    </w:p>
    <w:p>
      <w:pPr>
        <w:pStyle w:val="Normal"/>
        <w:jc w:val="both"/>
        <w:rPr/>
      </w:pPr>
      <w:r>
        <w:rPr/>
        <w:t>Az eredmények mérésére szakmai indikátorokat dolgoztak ki. Az indikátorok alapján történő értékelésre első alkalommal a 2005. évi monitoring időszakban kerülhet sor.</w:t>
      </w:r>
    </w:p>
    <w:p>
      <w:pPr>
        <w:pStyle w:val="Normal"/>
        <w:jc w:val="both"/>
        <w:rPr/>
      </w:pPr>
      <w:r>
        <w:rPr/>
        <w:t>Az intézmények nagy részében ellátott elégedettségi vizsgálatokat végeztek.</w:t>
      </w:r>
    </w:p>
    <w:p>
      <w:pPr>
        <w:pStyle w:val="Normal"/>
        <w:jc w:val="both"/>
        <w:rPr/>
      </w:pPr>
      <w:r>
        <w:rPr/>
        <w:t>Az stratégia szemléletének elmélyítése érdekében jelenleg szervezetfejlesztés folyik az intézményekb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Szakmai műhelyek, együttműködés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egyes ellátási területeken az intézmények társszervezetekkel közösen szakmai műhelyeket hoztak létre, amelyek közül az alábbiak kiemelendők a stratégia szempontjábó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.) Fogyatékkal élő emberek segítését végző szakemberek szakmai műhely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szakmai fejlesztések megyei szintű példája a fogyatékkal élő emberek segítését végző szakemberek szakmai műhelyének elindítása, melynek feladata a szakmai innovációs irányok meghatározása, problémák elemzése és az alap és szakellátás átjárhatóságának bizt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 szakemberek 2004. év végén kezdeményezték a szakmai műhely létrehozását és éves munkaterv alapján kezdték meg szakmai munkájukat.</w:t>
      </w:r>
    </w:p>
    <w:p>
      <w:pPr>
        <w:pStyle w:val="Normal"/>
        <w:jc w:val="both"/>
        <w:rPr/>
      </w:pPr>
      <w:r>
        <w:rPr/>
        <w:t>2005 évben kitűzött feladataik között szerepel:</w:t>
      </w:r>
    </w:p>
    <w:p>
      <w:pPr>
        <w:pStyle w:val="Normal"/>
        <w:jc w:val="both"/>
        <w:rPr/>
      </w:pPr>
      <w:r>
        <w:rPr/>
        <w:t>- szakmai protokollok kidolgozása,</w:t>
      </w:r>
    </w:p>
    <w:p>
      <w:pPr>
        <w:pStyle w:val="Normal"/>
        <w:jc w:val="both"/>
        <w:rPr/>
      </w:pPr>
      <w:r>
        <w:rPr/>
        <w:t>- intézménylátogatások szervezése,</w:t>
      </w:r>
    </w:p>
    <w:p>
      <w:pPr>
        <w:pStyle w:val="Normal"/>
        <w:jc w:val="both"/>
        <w:rPr/>
      </w:pPr>
      <w:r>
        <w:rPr/>
        <w:t>- szakmai előadások és workshopok kezdeményezése,</w:t>
      </w:r>
    </w:p>
    <w:p>
      <w:pPr>
        <w:pStyle w:val="Normal"/>
        <w:jc w:val="both"/>
        <w:rPr/>
      </w:pPr>
      <w:r>
        <w:rPr/>
        <w:t>- a fogyatékkal élő emberek életét érintő jogszabályfigyelő rendszer kiépítése,</w:t>
      </w:r>
    </w:p>
    <w:p>
      <w:pPr>
        <w:pStyle w:val="Normal"/>
        <w:jc w:val="both"/>
        <w:rPr/>
      </w:pPr>
      <w:r>
        <w:rPr/>
        <w:t>- érdekvédelmi szervezetekkel szorosabb és folyamatos együttműködés elindítása,</w:t>
      </w:r>
    </w:p>
    <w:p>
      <w:pPr>
        <w:pStyle w:val="Normal"/>
        <w:jc w:val="both"/>
        <w:rPr/>
      </w:pPr>
      <w:r>
        <w:rPr/>
        <w:t>- 2005. december 3.-án a fogyatékkal élők napján közös rendezvény szerv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zonos munkaterületen de különböző intézményekben dolgozó szakemberek számára igazodási pontokat, szakmai tapasztalatok kicserélhetőségét jelentheti a rendszeres találkozás, mely szakmai segítséggel az ellátás színvonalának növekedéséhez és a hatékony szakmai képzés lehetőségéhez vezethet. </w:t>
      </w:r>
    </w:p>
    <w:p>
      <w:pPr>
        <w:pStyle w:val="Normal"/>
        <w:jc w:val="both"/>
        <w:rPr/>
      </w:pPr>
      <w:r>
        <w:rPr/>
        <w:t>A folyamatos kapcsolat az intézmények között, végső soron a fenntartó kapcsolatok erősödéséhez is hozzájárulhat, hiszen a naprakész információk keletkeznek a rendszer eltérő szintje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átások közötti kommunikáció az egyes konkrét esetek hatékony ellátását is segíti. Ezért fontos, hogy az intézmények, szervezetek és a szakemberek közötti kapcsolat a fogyatékkal élő emberek érdekében biztosított legyen. Másrészt a különböző szemléletű szakemberek teamként működve nagyon széles spektrumát nyújthatják az ellátás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kmai műhely keretében az alapszolgáltatások és a szakellátások szoros együttműködésben a fogyatékkal élő embert nevelő családok személyes kapcsolatokat építhetnek ki az ellátókkal az egész rendszer tekintetében, illetve folyamatos együttműködés, szakmai kapcsolat jellemzi a műhely munkáját.</w:t>
      </w:r>
    </w:p>
    <w:p>
      <w:pPr>
        <w:pStyle w:val="Normal"/>
        <w:jc w:val="both"/>
        <w:rPr/>
      </w:pPr>
      <w:r>
        <w:rPr/>
        <w:t>A szakmai műhely tervei között szerepel az új szolgáltatásokat nyújtó szervezetek, a támogató szolgálatok bevonása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b.) Alapellátási munkacsopor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Idősek Otthona Módszertani Otthon szervezésében a megye alapellátást és szakellátást nyújtó szolgáltatók között próbál szakmai kapcsolatot építeni. A munkacsoport lehetőséget teremt arra, hogy a megye a Módszertani Otthonon keresztül szakmai segítséget nyújtson a települési alapellátás számára, ösztönözze az otthoni ellátás előtérbe kerülését. A munkacsoport első feladatként az előgondozás közös kialakítását tűzte ki célul annak érdekében, hogy az ellátást igénylők a szükségleteiknek megfelelő szinten kaphassanak ellátást, első lépcsőként az alapellátásban. E munkában a munkacsoport együttműködik a Küzdelem a munka világából történő kirekesztődés ellen program keretében működő szociális projekt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c.) Szakmai műhelyek a gyermekvédelemben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Az intézmények egymás közötti kapcsolatainak</w:t>
      </w:r>
      <w:r>
        <w:rPr/>
        <w:t xml:space="preserve"> javítását, szakmai módszerek átadását, szakmai protokollok kidolgozását  szolgálja az intézmények szakembereiből álló szakmai műhelyek tevékenysége (lakásotthonok, nevelőszülői rendszer, utógondozói ellátás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Az alapellátás és a szakellátás közötti kapcsolatok</w:t>
      </w:r>
      <w:r>
        <w:rPr/>
        <w:t xml:space="preserve"> javítása érdekében együttműködünk a megyei módszertani gyermekjóléti szolgálattal, közös szakmai rendezvényeken, kerekasztal beszélgetéseken veszünk részt. A prevenciós szemlélet erősítése érdekében ráirányítottuk azokra a hiányokra, illetve gyenge pontokra a figyelmet (pl. jegyzői intézkedések, családgondozás, alapellátás intézményrendszere teljes körűen nincs kiépítve), amelyek következményeként az indokoltnál nagyobb arányban kerülnek be a szakellátó rendszerbe a gyermeke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A szektoron belüli kapcsolatok</w:t>
      </w:r>
      <w:r>
        <w:rPr/>
        <w:t xml:space="preserve"> szélesítésére jó példa a gyermekotthonokban és a letenyei idősotthonban élők, valamint az itt dolgozó szakemberek közötti együttműködési céljából kötött három oldalú megállapodás megvalósítása (közös programok, látogatások egymás otthonaiba, személyes kötődések kialakítása a gyermek és idős között stb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NTÉZMÉNYI ÁTSZERV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</w:rPr>
        <w:t>Fogyatékosok Rehabilitációs Intézete és Otthona Magyarszerdahely-Újnéppuszt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2004. szeptember 1-től megtörtént a magyarszerdahelyi Fogyatékosok Rehabilitációs Intézete és Otthona és a muraszemenyei Kiskorú és Felnőtt Fogyatékosok Otthona integráció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egráció céljaként megfogalmazódott a hasonló állapotú személyek gondozásának egységes szakmai elvek és módszerek mentén történő megvalósítása, amely teljes mértékben építsen az egyéni gondozásra, fejlesztésre. </w:t>
      </w:r>
    </w:p>
    <w:p>
      <w:pPr>
        <w:pStyle w:val="Normal"/>
        <w:jc w:val="both"/>
        <w:rPr/>
      </w:pPr>
      <w:r>
        <w:rPr/>
        <w:t xml:space="preserve">Szakmai szempontból az integráció elősegíti, hogy a magyarszerdahelyi intézményben dolgozó felsőfokú végzettségű szakemberek a foglalkoztatás, fejlesztés területén elért eredményeikkel, módszereikkel segítsék elő a muraszemenyei intézményben élő ellátottak fejleszt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 megállapítások ismerete után az intézményvezető áttekintette az intézményi folyamatokat. Segítségére voltak a rehabilitációs intézet vezető szakmai munkatársai (vezető ápoló, vezető pedagógus, fejlesztő gyógypedagógus), akik a megadott szempontok alapján nézték meg egy-egy adott terület tevékenységét, annak dokumentációját, melyről írásos jelentést készítettek. </w:t>
      </w:r>
    </w:p>
    <w:p>
      <w:pPr>
        <w:pStyle w:val="Normal"/>
        <w:jc w:val="both"/>
        <w:rPr/>
      </w:pPr>
      <w:r>
        <w:rPr/>
        <w:t xml:space="preserve">Tapasztalható volt, hogy szeretetteljes gondoskodás folyik az intézményben, de a dolgozók szemében „örök gyermekek” maradnak a lakók, akiket teljesen ki kell szolgálni (infantilizálás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átogatások, valamint a külső szakmai team tapasztalataira építve munkaértekezletet tartottak, melyen ismertetésre került a Megyei Szociális Szervezési Koncepció, a Megyei Startégi Terv, az intézményi elégedettségi vizsgálat és SWOT analízis eredménye, az intézményi stratégia.</w:t>
      </w:r>
    </w:p>
    <w:p>
      <w:pPr>
        <w:pStyle w:val="Normal"/>
        <w:jc w:val="both"/>
        <w:rPr/>
      </w:pPr>
      <w:r>
        <w:rPr/>
        <w:t>Ezt követően az intézmény modernizációs programja, a segítő gondozás elemeinek gyakorlati érvényesítése, valamint a lakók jogainak érvényesülése került kiemelésre. SZEMLÉLETVÁLTÁS a prioritások között szerepelt.</w:t>
      </w:r>
    </w:p>
    <w:p>
      <w:pPr>
        <w:pStyle w:val="Normal"/>
        <w:jc w:val="both"/>
        <w:rPr/>
      </w:pPr>
      <w:r>
        <w:rPr/>
        <w:t>A szemléletváltás fontos eleme, hogy „felnőttek, mert felnőttek”, amelyben fő prioritás az önellátási szint fejlesztése, az autonómia biztosítása, a normalizáci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fő célkitűzését az alábbiak szerint határozták meg: az intézményben élők egyéni szükségleteiből kiinduló aktív részvételre épülő gondozás, nevelés, fejlesztés.</w:t>
      </w:r>
    </w:p>
    <w:p>
      <w:pPr>
        <w:pStyle w:val="Normal"/>
        <w:jc w:val="both"/>
        <w:rPr/>
      </w:pPr>
      <w:r>
        <w:rPr/>
        <w:t xml:space="preserve">Nagyon fontos az ellátást igénybe vevők emberi méltóságának, jogainak tiszteletben tar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5. elején jogszabálynak megfelelően felülvizsgálták az egyéni fejlesztési terveket, amelyben részt vettek a gondnokok és hozzátartozók. Elkészültek a személyre szóló egyéni fejlesztési tervek, valamint a órarend szerinti fejlesztésprogram. A munka átszervezésével növelték az aktív foglalkoztatással foglalkozó szakemberek számát a rendelkezésre álló státuszok keretein belül.</w:t>
      </w:r>
    </w:p>
    <w:p>
      <w:pPr>
        <w:pStyle w:val="Normal"/>
        <w:jc w:val="both"/>
        <w:rPr/>
      </w:pPr>
      <w:r>
        <w:rPr/>
        <w:t xml:space="preserve">Növelték a foglalkoztató helyiségek számát (megüresedett irodahelyiségekből alakították ki egyéni fejlesztőt és gyakorló konyhát, valamint a látogatói szobát szervezték át, ahol heti egy alkalommal logopédus foglalkozik a lakók egy részével). </w:t>
      </w:r>
    </w:p>
    <w:p>
      <w:pPr>
        <w:pStyle w:val="Normal"/>
        <w:jc w:val="both"/>
        <w:rPr/>
      </w:pPr>
      <w:r>
        <w:rPr/>
        <w:t>Szinte naponta mennek ki az intézményből kisebb csoportok a községbe. A telephely vezetése jó kapcsolatot épített ki a helyi önkormányzattal, iskolával, óvodával. Heti egy alkalommal 1 órára kísérnek át egy kiskorút az óvodába.</w:t>
      </w:r>
    </w:p>
    <w:p>
      <w:pPr>
        <w:pStyle w:val="Normal"/>
        <w:jc w:val="both"/>
        <w:rPr/>
      </w:pPr>
      <w:r>
        <w:rPr/>
        <w:t xml:space="preserve">Az év elejétől heti egy alkalommal gyógytornász dolgozik az intézményben, valamennyi lakó státuszát áttanulmányozva tesz javaslatot a különböző mozgásterápiákra. </w:t>
      </w:r>
    </w:p>
    <w:p>
      <w:pPr>
        <w:pStyle w:val="Normal"/>
        <w:jc w:val="both"/>
        <w:rPr/>
      </w:pPr>
      <w:r>
        <w:rPr/>
        <w:t>Három súlyos fogyatékos lakó részére ültető modul rendelése történt meg, melyeket egyénileg a testükhöz igazítják, ez biztosítja a korrekciót (TB támogatással).</w:t>
      </w:r>
    </w:p>
    <w:p>
      <w:pPr>
        <w:pStyle w:val="Normal"/>
        <w:jc w:val="both"/>
        <w:rPr/>
      </w:pPr>
      <w:r>
        <w:rPr/>
        <w:t>A halmozottan fogyatékosok részére golyófürdőt készítettek házilag.</w:t>
      </w:r>
    </w:p>
    <w:p>
      <w:pPr>
        <w:pStyle w:val="Normal"/>
        <w:jc w:val="both"/>
        <w:rPr/>
      </w:pPr>
      <w:r>
        <w:rPr/>
        <w:t>Vizuális, akusztikus fejlesztéshez a hangszerek beszerzése folyamatban van.</w:t>
      </w:r>
    </w:p>
    <w:p>
      <w:pPr>
        <w:pStyle w:val="Normal"/>
        <w:jc w:val="both"/>
        <w:rPr/>
      </w:pPr>
      <w:r>
        <w:rPr/>
        <w:t>Aromaterápia bevezetését tervezik a közeljövő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ondozási – ápolási tevékenység:</w:t>
      </w:r>
    </w:p>
    <w:p>
      <w:pPr>
        <w:pStyle w:val="Normal"/>
        <w:jc w:val="both"/>
        <w:rPr/>
      </w:pPr>
      <w:r>
        <w:rPr/>
        <w:t>Intézményi alapgyógyszer listával nem rendelkezett ennek pótlása megtörtént.</w:t>
      </w:r>
    </w:p>
    <w:p>
      <w:pPr>
        <w:pStyle w:val="Normal"/>
        <w:jc w:val="both"/>
        <w:rPr/>
      </w:pPr>
      <w:r>
        <w:rPr/>
        <w:t>Az orvosi vizitek időpontját szabályozták /korábban eseti volt/.</w:t>
      </w:r>
    </w:p>
    <w:p>
      <w:pPr>
        <w:pStyle w:val="Normal"/>
        <w:jc w:val="both"/>
        <w:rPr/>
      </w:pPr>
      <w:r>
        <w:rPr/>
        <w:t>Heti gyógyszerelés folyik.</w:t>
      </w:r>
    </w:p>
    <w:p>
      <w:pPr>
        <w:pStyle w:val="Normal"/>
        <w:jc w:val="both"/>
        <w:rPr/>
      </w:pPr>
      <w:r>
        <w:rPr/>
        <w:t>A lakókat egészségügyi személyzet kíséri szakellátásra.</w:t>
      </w:r>
    </w:p>
    <w:p>
      <w:pPr>
        <w:pStyle w:val="Normal"/>
        <w:jc w:val="both"/>
        <w:rPr/>
      </w:pPr>
      <w:r>
        <w:rPr/>
        <w:t>Az ellátottak érdekében szükséges volt a munkaidő átszervezése a korábbi 6-18-ig tartó 12 órás műszak helyett, reggel 7-től 19 óráig dolgoznak az ápoló gondozók, valamint este 19 órától reggel 7-ig  tartó műszakban a szolgálatban lévők számát 1 fővel növelték. Ezzel az intézkedéssel kívánták elérni azt, hogy délután még ne kelljen pizsamába tölteni a lakóknak az időt, valamint az inkontinens lakók esti higiénés ellátása a 3 szolgálatban lévő ápolóval biztosítható.</w:t>
      </w:r>
    </w:p>
    <w:p>
      <w:pPr>
        <w:pStyle w:val="Normal"/>
        <w:jc w:val="both"/>
        <w:rPr/>
      </w:pPr>
      <w:r>
        <w:rPr/>
        <w:t>Az ellátást nehezíti, hogy az intézményben hagyományosan nagyon sok a táppénzes napok száma.  A jelenlegi létszámból a biztonságos ellátás, folyamatos felügyelet esetenként csak túlórával valósítható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indult a munkatársak tervszerű belső továbbkép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egrációt követően a gazdasági-ügyviteli feladatok ellátása a magyarszerdahelyi központi telephelyre koncentrálódott. </w:t>
      </w:r>
    </w:p>
    <w:p>
      <w:pPr>
        <w:pStyle w:val="Normal"/>
        <w:jc w:val="both"/>
        <w:rPr/>
      </w:pPr>
      <w:r>
        <w:rPr/>
        <w:t>Megtörtént a szabályzatok és a gazdálkodás egységesítése, az árubeszerzést központosították.</w:t>
      </w:r>
    </w:p>
    <w:p>
      <w:pPr>
        <w:pStyle w:val="Normal"/>
        <w:jc w:val="both"/>
        <w:rPr/>
      </w:pPr>
      <w:r>
        <w:rPr/>
        <w:t>Gondoskodtak a gondozotti pénzkezelés és ingóság kezelés szabályo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bbra is problémát jelent, hogy nincs elegendő közösségi helyiség, és foglalkoztató, ennek javítása érdekében az intézmény pályázatot nyújtott 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</w:rPr>
        <w:t>) Szenvedélybetegek Otthona és Rehabilitációs Intézménye Kehidakustán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Zala Megyei Közgyűlés 83/2004. (VI..25.) KH számú határozatával a fenntartásában működő Zala Megyei Önkormányzat Pszichiátriai Betegek Otthona, Kehidakustány, Petőfi Sándor u. 93. szám alatt lévő intézménytét 2004. július 31-én megszüntette. Jogutódnak a Zala Megyei Önkormányzat Szenvedélybetegek Otthona és Rehabilitációs Intézményét, Kehidakustány, Kúria u. 7. sz. jelölte ki.</w:t>
      </w:r>
    </w:p>
    <w:p>
      <w:pPr>
        <w:pStyle w:val="Normal"/>
        <w:jc w:val="both"/>
        <w:rPr/>
      </w:pPr>
      <w:r>
        <w:rPr/>
        <w:t>Az integráció során megfogalmazott elváráso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ondozás-foglalkoztatás fejlesztés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azdálkodás racionalizál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súfoltság enyhítése, tárgyi feltételek lehetőségek szerinti javítása.</w:t>
      </w:r>
    </w:p>
    <w:p>
      <w:pPr>
        <w:pStyle w:val="Normal"/>
        <w:jc w:val="both"/>
        <w:rPr/>
      </w:pPr>
      <w:r>
        <w:rPr/>
        <w:t>Az integrációval elért eredményeket befolyásolja, hogy a Pszichitáriai Betegek Otthona rendkívül rossz műszaki állapotú épületben működik nagy területtel, amelyet korábban mezőgazdasági művelésre használtak.</w:t>
      </w:r>
    </w:p>
    <w:p>
      <w:pPr>
        <w:pStyle w:val="Normal"/>
        <w:jc w:val="both"/>
        <w:rPr/>
      </w:pPr>
      <w:r>
        <w:rPr/>
        <w:t>Az intézmény lehetőségeihez mérten igyekezett a megfogalmazott elvárásoknak megfelelni.</w:t>
      </w:r>
    </w:p>
    <w:p>
      <w:pPr>
        <w:pStyle w:val="Normal"/>
        <w:jc w:val="both"/>
        <w:rPr/>
      </w:pPr>
      <w:r>
        <w:rPr/>
        <w:t>A tárgyi feltételeket javították és a zsúfoltságot enyhítették azzal, hogy a gazdasági részleg megszűnésével a felszabadult helyiségek és a volt szolgálati lakás igénybevételével 4 lakószobát alakítottak ki. Megszüntették a lakók porta épületben történő elhelyezését.</w:t>
      </w:r>
    </w:p>
    <w:p>
      <w:pPr>
        <w:pStyle w:val="Normal"/>
        <w:jc w:val="both"/>
        <w:rPr/>
      </w:pPr>
      <w:r>
        <w:rPr/>
        <w:t xml:space="preserve">Változtattak az ellátottak étkezési körülményein. </w:t>
      </w:r>
    </w:p>
    <w:p>
      <w:pPr>
        <w:pStyle w:val="Normal"/>
        <w:jc w:val="both"/>
        <w:rPr/>
      </w:pPr>
      <w:r>
        <w:rPr/>
        <w:t>A női épületben az éjszakai ügyelet feltételeinek biztosításával megoldották az állandó éjszakai szolgálatot.</w:t>
      </w:r>
    </w:p>
    <w:p>
      <w:pPr>
        <w:pStyle w:val="Normal"/>
        <w:jc w:val="both"/>
        <w:rPr/>
      </w:pPr>
      <w:r>
        <w:rPr/>
        <w:t>Ily módon az ellátotti jogok legszembetűnőbb megsértését felszámol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azdálkodás területén megszüntették a gondozottak pénzkezelése terén tapasztalt szabálytalanságokat. </w:t>
      </w:r>
    </w:p>
    <w:p>
      <w:pPr>
        <w:pStyle w:val="Normal"/>
        <w:jc w:val="both"/>
        <w:rPr/>
      </w:pPr>
      <w:r>
        <w:rPr/>
        <w:t xml:space="preserve"> </w:t>
      </w:r>
      <w:r>
        <w:rPr/>
        <w:t>A hatékonyabb gazdálkodás előtérbe helyezése kapcsán, az élelmezés terén racionális intézkedések történtek, a szabálytalanságokat megszüntették, a nyilvántartások szabályos vezetését megvalósították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napi élelmezési anyagkiszabás a létszám függvényében lett meghatározva. A sertéshízlalást megszüntették. Az integrálás előtti időszakban túllépés volt a napi felhasználható kerethez képest, jelenleg nincs. Megtakarításról számolhatunk be, melynek eredménye, hogy nem lépik túl a megadott norm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egrációval megváltozott az intézmény teljes struktúrája. A jelenlegi struktúra két fő feladatellátásra épül. Székhelyen addiktológiai ellátás, telephelyen pszichiátriai ellátás. A székhelyen is és a telephelyen is megtörtént a 150 ellátott bizottság által végzett felülvizsgálata. A felülvizsgálati eredményeket és az engedélyezett létszámot figyelembe véve a székhely belső tagozódása jelenleg 16 fő ápoló-gondozó otthoni ellátás, 26 fő rehabilitációs intézményi ellátás és 8 fő rehabilitációs célú lakóotthoni ellá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helyen az építészeti adottságok miatt a gondozási egységek kialakítása nem lehetséges. 32 fő értelmi, illetve halmozottan fogyatékos ellátott áthelyezésre vár. Addig ameddig az áthelyezésük nem realizálódik, nem tudunk megfelelni a szakma által kívánatosnak tartott szakosítási elveknek és a zsúfoltság csökkentésére sincs további lehetőség.</w:t>
      </w:r>
    </w:p>
    <w:p>
      <w:pPr>
        <w:pStyle w:val="Normal"/>
        <w:jc w:val="both"/>
        <w:rPr/>
      </w:pPr>
      <w:r>
        <w:rPr/>
        <w:t>Az intézmény telephelyén a szolgáltatások szervezése így csak részben felel meg a jogszabályban előírtak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látottak foglalkoztatásának stratégiája megváltozott. </w:t>
      </w:r>
    </w:p>
    <w:p>
      <w:pPr>
        <w:pStyle w:val="Normal"/>
        <w:jc w:val="both"/>
        <w:rPr/>
      </w:pPr>
      <w:r>
        <w:rPr/>
        <w:t>A telephely területének művelésébe bevonták a szenvedélybetegek rehabilitációs részlegének ellátottjait, de a tapasztalatok azt mutatják, hogy az ellátottakkal történő művelés a terület nagysága és a gépesítés hiánya miatt nem megvalós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egráció következtében ugyan vannak előrelépések mind a szakmai munka mind a gazdálkodás területén, de a hosszú távú jelentős eredmények csak a tárgyi feltételek megváltozása után vár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Lakásotthonok átszervezése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TEGYESZ-hez tartozó lakásotthonokat szervezetileg áthelyeztük a nagykanizsai és a zalaegerszegi Gyermekotthon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ásotthonokban az átadást követően mindkét intézmény áttekintette a szakmai munkát és a gazdálkodást.</w:t>
      </w:r>
    </w:p>
    <w:p>
      <w:pPr>
        <w:pStyle w:val="Normal"/>
        <w:jc w:val="both"/>
        <w:rPr/>
      </w:pPr>
      <w:r>
        <w:rPr/>
        <w:t>A szakmai programokat átdolgozták, a személyi feltételeken a lehetőségeken belül javítottak. Példaként említhető, hogy megoldották a lakásotthonok munkatársainak helyettesítését, fejlesztőpedagógus segíti a gyermekek tanulását. Néhány helyen a lakásotthon vezető személye változott.</w:t>
      </w:r>
    </w:p>
    <w:p>
      <w:pPr>
        <w:pStyle w:val="Normal"/>
        <w:jc w:val="both"/>
        <w:rPr/>
      </w:pPr>
      <w:r>
        <w:rPr/>
        <w:t>Rendszeressé tették a dolgozók továbbképzését, esetmegbeszéléseket, szakmai fórumokat tartanak.</w:t>
      </w:r>
    </w:p>
    <w:p>
      <w:pPr>
        <w:pStyle w:val="Normal"/>
        <w:jc w:val="both"/>
        <w:rPr/>
      </w:pPr>
      <w:r>
        <w:rPr/>
        <w:t>A gazdálkodásban megszüntették a hiányosságokat, különösen az ellátmánnyal kapcsolatban. Rendszeressé váltak a vezetői ellenőrz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kedések következtében láthatóan javult a gyermekek lakókörnyezete, szebbé, otthonosabbá tették a lakásokat. A „gondos gazda” szemlélete érvényesül a házak üzemeltetésében. Több pályázattal külső forrást is igénybe tudtak venni. </w:t>
      </w:r>
    </w:p>
    <w:p>
      <w:pPr>
        <w:pStyle w:val="Normal"/>
        <w:jc w:val="both"/>
        <w:rPr/>
      </w:pPr>
      <w:r>
        <w:rPr/>
        <w:t>Javult a gyermekek élelmezéssel, ruházattal való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ÚJ MEGOLDÁSOK, SZOCIÁLIS ELLÁTÁSOK ELLÁTÁSI SZERZŐDÉS ALAPJÁ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Ellátási szerződés a Magyar Kolping Szövetségge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Magyar Kolping Szövetség 2004-ben átvette a letenyei és türjei Idősek Otthonát működtetésre. A szerződésben vállalták, hogy Letenyén a meglévő férőhelyek korszerűsítése mellett 20 új férőhelyet hoznak létre, Türjén pedig megteremtik a meglévőkhöz szükséges tárgyi feltételeket, tehát megmentenek 30 férőhely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agyar Kolping Szövetség az ellátási szerződésnek megfelelően 2005. januárjában rendelkezésre bocsátotta az ellátottak adatait, amelyből megállapítható, hogy mindkét otthonba továbbra is Zala megyei lakosokat vesznek f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övetség beszámolt szakmai tevékenységéről az Egészségügyi és Szociális Bizottságnak. </w:t>
      </w:r>
    </w:p>
    <w:p>
      <w:pPr>
        <w:pStyle w:val="Normal"/>
        <w:jc w:val="both"/>
        <w:rPr/>
      </w:pPr>
      <w:r>
        <w:rPr/>
        <w:t>A rövid működés alatt már számos területen szakmai változásról számoltak be a humán erőforrás területén, az ápolási-gondozási feltételekben és a gazdálkodási ügyviteli feladatok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övetség a megyei ellátó rendszer szerves részeként részt vesz a megyei programokban, széles körű kapcsolatot tart fenn a megye szociális szereplői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 segítségünkre van az alapellátással való együttműködés módszereinek fejlesz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A volt Fogyatékosok Otthona épületének szociális célú hasznosítása Rigyáco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több éve üresen álló épület szociális célú hasznosítását teszi lehetővé, hogy a CAT Otthon Kht. Ellátási szerződésben vállalta az épületben egy legalább 40 férőhelyes idősek otthona kialakítását és működtetését. Az otthon beindulása 2006-ra várható. A Kht. a szerződésben vállalta, hogy az intézmény feltöltését elsősorban a Zala megyei várakozási listáról valósítja meg, reményeink szerint érezhetően csökkentve a várakozási idő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sszességében megállapítható, hogy az ellátási szerződések útján külső forrás segítségével a közeljövőben 60 új idősek ellátására szolgáló férőhelyet hozunk létre, illetve 30 férőhely megszüntetését előzzük meg, azaz 90 férőhelyet biztosítun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Ellátási szerződés megújítása az Esthajnal Alapítvánnyal a Félúti ház működtetés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Zala Megyei Önkormányzat 2001-ben kötött ellátási szerződést az Esthajnal Alapítvánnyal pszichiátriai betegek lakóotthona és rehabilitációs részlege működtetésére. Szükséges volt a szerződés aktualizálása a jogszabályi megfelelőség érdekében. </w:t>
      </w:r>
    </w:p>
    <w:p>
      <w:pPr>
        <w:pStyle w:val="Normal"/>
        <w:jc w:val="both"/>
        <w:rPr/>
      </w:pPr>
      <w:r>
        <w:rPr/>
        <w:t xml:space="preserve">Megtörtént az Alapítvány beszámoltatása is, hogy a fenntartó az Egészségügyi és Szociális Bizottság révén képet kapjon a feladat ellátásáról. A Félúti ház a megyei ellátás része, ezért a rendeletünkbe is bekerült, mint a Zala megyei önkormányzat által ellátási szerződés alapján biztosított ellá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KAI FEJLESZTÉS, MONITOR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04. évben továbbfejlesztettük az intézményi monitoring rendszert, de sajnos a lehetőségeink még mindig csak a papír alapú kezelést teszi lehetővé.</w:t>
      </w:r>
    </w:p>
    <w:p>
      <w:pPr>
        <w:pStyle w:val="Normal"/>
        <w:jc w:val="both"/>
        <w:rPr/>
      </w:pPr>
      <w:r>
        <w:rPr/>
        <w:t>A monitoring adatlapokat továbbfejlesztettük és alkalmassá tettük az intézményi szakmai programok teljesebb értékelésére. Így lehetővé vált, hogy az éves értékeléskor vizsgáljuk, hogy az intézményi szakmai munka megfelel-e a megyei koncepciónak, megjelennek-e a stratégiai értékeink. Látjuk, hogy az intézményi döntések során mennyire veszik figyelembe a stratégiai cél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ámítógépek beszerzése az intézmények számára megtörtént, következő lépés – forrás függvényében – a hálózat kiépítése és a számítógépes program el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ÁLTOZÁSOK A GYERMEKVÉDELEMBE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agykanizsai TEGYESZ-nél kialakítottuk a 8 férőhelyes Speciális fiú lakásottho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lyamatban van a zalaegerszegi Gyermekotthonban a 6 férőhelyes Befogadó Lakásotthon kialakít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EGYESZ Nagykanizsa, Bajza u.2. sz. alatt működő elavult, rendkívül rossz állapotú Gyermekotthonát megszüntettük, felszámoltuk ezzel a gyermekvédelem évtizedek óta meglévő legnagyobb problémájá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t utógondozó lakást vásároltunk és alakítottunk ki Nagykanizsán, összesen 11 férőhellyel. Az utógondozásban az intézményekkel közösen a fiatalok szükségleteinek megfelelő differenciált és fokozatos kivezetését próbáljuk megvalósítani. Ezzel az intézmények segítik az önállóságot, de ugyanakkor személyre szabottan, több szinten történhet az ellátás. Az új lakásokban szakszemélyzet segíti a fiatalok életvezetésé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utógondozói lakások a lakásotthoni és gyermekotthoni férőhely gazdálkodást is segíti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 utógondozói ellátásból kikerült fiatal lakáshoz jutását az önrész biztosításával támogattu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letenyei korszerűtlen gyermekotthont megszüntettük. Ugyanezen intézmény keretein belül működő Ságvári utcai lakásotthont konyhával, vizesblokkal bővítettük és felújítottuk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enti Móricz Zsigmond Általános Iskola, Diákotthon, Speciális Szakiskola és Gyermekotthon belső gyermekotthonában a nagy hálótermek leválasztásával korszerűbb elhelyezési körülményeket alakítottunk 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evelőszülői rendszert a nagykanizsai és a zalaegerszegi gyermekotthonokban bővítettük, a nevelőszülőknél elhelyezett gyermekek aránya enyhén emelkedett. A koncepció megvalósítása mindössze két éve folyik, ezért nem lehet még határozottan értékelni, hogy a növekedésben mennyi szerepe van az új szemléletű szakmai munkána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laegerszegi Gyermekotthon lakásotthon-rendszerét felújítottuk, a berendezést, felszerelést korszerűsítettük, pótoltu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EGYESZ zalaegerszegi három utógondozó lakását kifestettük és szinte teljesen új berendezéseket biztosítottun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agykanizsai Gyermekotthon beázásával kapcsolatos problémákat az épület tetőzetének felújításával megszüntettü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hivatásos nevelőszülők működéséhez tartós fogyasztási cikkek beszerzése valósult meg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EGYESZ szakszolgáltatásához további 3 számítógépet, fénymásolót és nyilvántartó programot biztosítot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MEGVALÓSÍTÁST SEGÍTŐ PROJEKT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a „Küzdelem a munka világából történő kirekesztődés” ESZA program keretében két projekttel is segíti a szociális koncepció és stratégiai célok megvalósu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Mentális komfort - Újszerű szociális gondoskodás Zalába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projekt a letenyei és zalaszentgróti térségben a szociális alapellátás fejlesztésére irányul. A pályázat gesztora a TESZ, a Zala Megyei Önkormányzat és 26 települési önkormányzat partnerként vesz részt a programban.</w:t>
      </w:r>
    </w:p>
    <w:p>
      <w:pPr>
        <w:pStyle w:val="Normal"/>
        <w:jc w:val="both"/>
        <w:rPr/>
      </w:pPr>
      <w:r>
        <w:rPr/>
        <w:t>A projekt célja az otthoni, lakókörnyezetben történő ellátás elősegítése.</w:t>
      </w:r>
    </w:p>
    <w:p>
      <w:pPr>
        <w:pStyle w:val="Normal"/>
        <w:jc w:val="both"/>
        <w:rPr/>
      </w:pPr>
      <w:r>
        <w:rPr/>
        <w:t>A projekt eleme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rojekt célcsoportját tartós munkanélküliek alkotják, akiket a települési önkormányzatok házi gondozóként alkalmazna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foglalkoztatás mellett szociális-ápoló gondozó szakképesítést szerezne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t térségben a megyei önkormányzat alapellátási szervező-tanácsadó szolgálatot működtet.</w:t>
      </w:r>
    </w:p>
    <w:p>
      <w:pPr>
        <w:pStyle w:val="Normal"/>
        <w:jc w:val="both"/>
        <w:rPr/>
      </w:pPr>
      <w:r>
        <w:rPr/>
        <w:t>A szolgálatok által végzett tevékenysé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pcsolatteremtés az alapellátást és szakellátást nyújtó szolgáltatók közöt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otthoni ellátáshoz való hozzájutás segítése, alapellátási lehetőségek megkeresése a bentlakásos intézménybe kerülés előt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áció nyújtás a lakosság számára a szociális ellátásokról, lehetőségekrő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házi gondozók közötti kapcsolat megteremtés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reműködés a projekt keretében települési szociális térkép elkészí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Személyközpontú rehabilitáció – Közösségi szolgáltatások elindítása Zala megye telepszerű lakókörnyezeteibe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projektben négy térségben – Zalaegerszegen, Zalaszentgróton, Letenyén, Nagykanizsán – hoztunk létre az intézmények bázisán mediátor központokat. A Zala Megyei Önkormányzat, mint pályázó együttműködve partnereivel a projektben célul tűzte ki a szociális szolgáltatások közvetítését a lakosság számára, különös tekintettel a roma telepeken, és hátrányos helyzetű településeken. Ez a közvetítő funkció javítja a szociális ellátások elérhetőségét, elsősorban az alapellátás szintjén, ezáltal megelőzhető a drágább, magasabb progresszivitási szintű ellátás igénybevételét.</w:t>
      </w:r>
    </w:p>
    <w:p>
      <w:pPr>
        <w:pStyle w:val="Normal"/>
        <w:jc w:val="both"/>
        <w:rPr/>
      </w:pPr>
      <w:r>
        <w:rPr/>
        <w:t>E mellett mélyebben feltárja az érintett területek problémáit, ami hasznosítható a későbbiekben az önkormányzati szociális tervezésben, az intézményi szakmai programok alakításában.</w:t>
      </w:r>
    </w:p>
    <w:p>
      <w:pPr>
        <w:pStyle w:val="Normal"/>
        <w:jc w:val="both"/>
        <w:rPr/>
      </w:pPr>
      <w:r>
        <w:rPr/>
        <w:t>A program eleme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rojekt célcsoportját tartósan munkanélküli – elsősorban roma – személyek alkotjá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5 fő foglalkoztatására kerül sor szociális mediátorkén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ediátorok alapvető szociálpolitikai és mentálhigiénés ismereteket adó mediátor képzésben részesülte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0 fő szociális ápoló-gondozó szakképzésben való részvéte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-4 fő nevelőszülői képzésben való részvéte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emélyre szóló segítségnyújtás a célcsoport számára szakemberek segítségével (pszichológus, családsegítő, szociális munkás, foglalkoztatási szakember) a sikeres foglalkoztatási rehabilitáció érdekéb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össégi szolgáltatások megszervezése az érintett térségekben, kis településeken, roma telepe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sszegezve elmondható, hogy mindkét projekt a megyei szolgáltatástervezési koncepcióba illeszkedik, és szakmai programjuk a lakókörnyezetben, vagy ahhoz közeli ellátások elérésének támogatásával a stratégiai dokumentum küldetésének szellemében zajli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ELÚJÍTÁSOK, FEJLESZT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múlt időszakban az önkormányzat költségvetési helyzete és a pályázati lehetőségek néhány jelentősebb felújítást, fejlesztést tettek lehetővé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gyarszerdahelyi Fogyatékosok Rehabilitációs Intézete és Otthona dusnokpusztai telephelyének teljes felújít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egerszegi Gyermekotthonhoz tartozó lakásotthonok felújítása, bútorbeszerzé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eciális Otthon kialakítása a gyermekvédelemb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ttő utógondozói lakás vásárlása Nagykanizsá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envedélybetegek Otthona és Rehabilitációs Intézménye – lakóotthon építés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szichiátriai Betegek Otthona és Rehabilitációs Intézete, Bázakerettye – foglalkoztató kialakít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lyamatban van a Befogadó Otthon kialakítása a zalaegerszegi Gyermekotthonba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lyamatban van a zalakomári 100 férőhelyes idősek otthona kivitelezés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őkészítés alatt van a kistérségi idősgondozási modell keretében 3 településen – Szepetneken, Sármelléken, Zalabaksán – vegyes profilú, nappali és bentlakásos ellátást nyújtó idősek ellátására szolgáló intézmények létrehozása összesen 150 bentlakásos férőhellye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lyamatban van az Idősek Otthona, Módszertani Otthon a közgyűlés által elfogadott szakmai programnak megfelelő megvalósíthatósági tanulmányának elkészítése, amely lehetővé teszi az intézmény szervezeti átalakítását, az épület korszerűsítését, műszaki állapot jav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sségében megállapítható, hogy következetesen zajlik a szociális és gyermekvédelmi szolgáltatástervezési koncepció végrehajtása a fenntartó és az intézmények szintjén egyaránt.</w:t>
      </w:r>
    </w:p>
    <w:p>
      <w:pPr>
        <w:pStyle w:val="Normal"/>
        <w:jc w:val="both"/>
        <w:rPr/>
      </w:pPr>
      <w:r>
        <w:rPr/>
        <w:t>Az önkormányzat szűkös anyagi lehetőségei ellenére számos külső forrás bevonásával sikerült a tárgyi feltételekben is jelentős előrelépést tenn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emelendő azonban, hogy a koncepció szellemisége elindította az intézményeket egy úton, amely során fokozatosan javítják az ellátás minőségét. Modern, a mai kor követelményeinek megfelelő ellátott központú szemléletmód kezd egyre inkább teret nyerni az intézményi munk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5/2005. (X.12.) ESZB számú határozat</w:t>
      </w:r>
    </w:p>
    <w:p>
      <w:pPr>
        <w:pStyle w:val="Normal"/>
        <w:jc w:val="both"/>
        <w:rPr/>
      </w:pPr>
      <w:r>
        <w:rPr/>
        <w:t xml:space="preserve">Az Egészségügyi és Szociális Bizottság „Tájékoztató a Zala Megyei Önkormányzat szociális és gyermekvédelmi szakellátás-szervezési koncepciójának végrehajtásáról” című előterjesztést 8 igen és 2 tartózkodással a közgyűlésnek elfogadásra aján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elismerését fejezi ki a szociális és gyermekvédelmi koncepció végrehajtásában résztvevő szakembereknek, a végrehajtásról szóló tájékoztatót elfogadja.</w:t>
      </w:r>
    </w:p>
    <w:p>
      <w:pPr>
        <w:pStyle w:val="Normal"/>
        <w:jc w:val="both"/>
        <w:rPr/>
      </w:pPr>
      <w:r>
        <w:rPr/>
        <w:t>Felkéri a szakterületért felelős alelnököt, hogy erről az érintetteket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5. november 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Borsos József, a közgyűlés alelnöke</w:t>
      </w:r>
    </w:p>
    <w:p>
      <w:pPr>
        <w:pStyle w:val="Normal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00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3:19:00Z</dcterms:created>
  <dc:creator>halaszg</dc:creator>
  <dc:description/>
  <cp:keywords/>
  <dc:language>en-US</dc:language>
  <cp:lastModifiedBy>User</cp:lastModifiedBy>
  <cp:lastPrinted>2005-09-29T11:45:00Z</cp:lastPrinted>
  <dcterms:modified xsi:type="dcterms:W3CDTF">2005-10-14T07:59:00Z</dcterms:modified>
  <cp:revision>5</cp:revision>
  <dc:subject/>
  <dc:title>Tisztelt Közgyűlés</dc:title>
</cp:coreProperties>
</file>