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A sepsiszentgyörgyi Székely Nemzeti Múzeum II. Világháború idején kimentett műtárgyainak visszaszolgáltatás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ütő Károly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Kulturális Javak és Szolgáltatások Bizottság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Fejéregyházi Év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spacing w:before="120" w:after="0"/>
        <w:ind w:right="74" w:hanging="0"/>
        <w:jc w:val="both"/>
        <w:rPr/>
      </w:pPr>
      <w:r>
        <w:rPr/>
        <w:t>1945. március 29-én Zalaegerszegen a vasútállomáson bombázás következtében megsemmisült a sepsiszentgyörgyi Székely Nemzeti Múzeum és a keszthelyi Balatoni Múzeum anyagának egy jelentős része. A megmaradt anyagból, amit sikerült összegyűjteni, a sepsiszentgyörgyi múzeum tárgyai a Felsőoktatási Minisztérium utasítása alapján a Múzeumok és Műemlékek Központjában 1953. január 27-én visszaadásra kerültek.</w:t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spacing w:before="120" w:after="0"/>
        <w:ind w:right="74" w:hanging="0"/>
        <w:jc w:val="both"/>
        <w:rPr/>
      </w:pPr>
      <w:r>
        <w:rPr/>
        <w:t>Később a helyszínen különböző földmunkák, építkezések során előkerült darabok összegyűjtésre és beszolgáltatásra kerültek a Göcseji Múzeumba, Zalaegerszeg-Vasútállomás lelőhelyként beleltározva.</w:t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spacing w:before="120" w:after="0"/>
        <w:ind w:right="74" w:hanging="0"/>
        <w:jc w:val="both"/>
        <w:rPr/>
      </w:pPr>
      <w:r>
        <w:rPr/>
        <w:t>A kialakuló múzeumok közti kapcsolatoknak, valamint a két megye által kötött együttműködési megállapodásnak köszönhetően a közelmúltban a Székely Nemzeti Múzeum igazgatójának és munkatársainak lehetősége volt átnézni az összegyűjtött tárgyakat. Megállapították, hogy azok közül 2 tárgy mindenképp, egy tárgy pedig nagy valószínűséggel a sepsiszentgyörgyi múzeumé. Ezek a következők:</w:t>
      </w:r>
    </w:p>
    <w:p>
      <w:pPr>
        <w:pStyle w:val="Normal"/>
        <w:ind w:left="360" w:right="74" w:hanging="0"/>
        <w:jc w:val="both"/>
        <w:rPr/>
      </w:pPr>
      <w:r>
        <w:rPr/>
        <w:t>- rézcsákány</w:t>
        <w:tab/>
        <w:tab/>
        <w:t>ltsz. 54.26.1.</w:t>
      </w:r>
    </w:p>
    <w:p>
      <w:pPr>
        <w:pStyle w:val="Normal"/>
        <w:ind w:left="360" w:right="74" w:hanging="0"/>
        <w:jc w:val="both"/>
        <w:rPr/>
      </w:pPr>
      <w:r>
        <w:rPr/>
        <w:t>- bronz tokosbalta</w:t>
        <w:tab/>
        <w:tab/>
        <w:t>ltsz. 83.1.18.</w:t>
      </w:r>
    </w:p>
    <w:p>
      <w:pPr>
        <w:pStyle w:val="Normal"/>
        <w:ind w:left="360" w:right="74" w:hanging="0"/>
        <w:jc w:val="both"/>
        <w:rPr/>
      </w:pPr>
      <w:r>
        <w:rPr/>
        <w:t>- római mécses</w:t>
        <w:tab/>
        <w:tab/>
        <w:t>ltsz. 54.6.1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Nyilatkozatuk alapján a többi megvizsgált, a Göcseji Múzeum leltárában Zalaegerszeg-Vasútállomás lh. néven szereplő tárgy nem az ő tulajdonukat képezi. A Zala Megyei Múzeumok Igazgatósága szakvéleménye szerint az előzőekben leírt tényállás alapján a 3 tárgyat is, mint az 1953. évi visszaszolgáltottakat lehet kezelni. A Zala Megyei Önkormányzat, valamint az Igazgatóság közös szándéka, hogy a tárgyakat visszaadják az eredeti tulajdonosnak. A Nemzeti Kulturális Örökség Minisztériuma egyetértéséhez viszont szükséges a múzeum leltárából a fenti műtárgyak törlése a fenntartó részéről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>E néhány múzeumi tárgy Sepsiszentgyörgyre, a Székely Nemzeti Múzeumba való hazakerülése szimbolikus jelentőséggel bírna, mind a múzeumi szakma, mind a tavalyi évtől testvérmegyei státuszra lépő megyéink szempontjából.</w:t>
      </w:r>
    </w:p>
    <w:p>
      <w:pPr>
        <w:pStyle w:val="Normal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spacing w:before="120" w:after="0"/>
        <w:ind w:right="74" w:hanging="0"/>
        <w:jc w:val="both"/>
        <w:rPr/>
      </w:pPr>
      <w:r>
        <w:rPr/>
        <w:t>A fenti indokok figyelembe vételével kérjük a Tisztelt Közgyűlést, hogy a 3 műtárgy visszaszolgáltatásával egyetérteni szíveskedjen.</w:t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9/2005. (IX.16.) KJSZ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ulturális Javak és Szolgáltatások Bizottsága „A sepsiszentgyörgyi Székely Nemzeti Múzeum II. Világháború idején kimentett műtárgyainak visszaszolgáltatása” c. előterjesztést megtárgyalta, az abban foglaltakkal egyetért, azt a határozati javaslattal együtt egyhangúlag a Közgyűlésnek elfogadásra ajánlja.</w:t>
      </w:r>
      <w:r>
        <w:br w:type="page"/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spacing w:before="120" w:after="0"/>
        <w:ind w:right="74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ind w:right="74" w:hanging="0"/>
        <w:jc w:val="center"/>
        <w:rPr>
          <w:b/>
          <w:b/>
        </w:rPr>
      </w:pPr>
      <w:r>
        <w:rPr>
          <w:b/>
        </w:rPr>
        <w:t>Határozat javaslat</w:t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ind w:right="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4" w:hanging="0"/>
        <w:jc w:val="both"/>
        <w:rPr/>
      </w:pPr>
      <w:r>
        <w:rPr/>
        <w:t>A Közgyűlés,</w:t>
      </w:r>
    </w:p>
    <w:p>
      <w:pPr>
        <w:pStyle w:val="Normal"/>
        <w:spacing w:before="120" w:after="0"/>
        <w:ind w:left="538" w:right="74" w:hanging="181"/>
        <w:jc w:val="both"/>
        <w:rPr/>
      </w:pPr>
      <w:r>
        <w:rPr/>
        <w:t>1. mint tulajdonos engedélyezi a Göcseji Múzeum leltárában szereplő három műtárgy (rézcsákány - ltsz. 54.26.1., bronz tokosbalta - ltsz. 83.1.18., római mécses ltsz. 54.6.1.) leltárból való törlését;</w:t>
      </w:r>
    </w:p>
    <w:p>
      <w:pPr>
        <w:pStyle w:val="Normal"/>
        <w:spacing w:before="120" w:after="0"/>
        <w:ind w:left="539" w:right="74" w:hanging="0"/>
        <w:jc w:val="both"/>
        <w:rPr/>
      </w:pPr>
      <w:r>
        <w:rPr>
          <w:b/>
          <w:u w:val="single"/>
        </w:rPr>
        <w:t>Határidő:</w:t>
      </w:r>
      <w:r>
        <w:rPr/>
        <w:t xml:space="preserve">   2005. október 31.</w:t>
      </w:r>
    </w:p>
    <w:p>
      <w:pPr>
        <w:pStyle w:val="Normal"/>
        <w:ind w:left="540" w:right="74" w:hanging="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 xml:space="preserve">     Kiss Bódog Zoltán, a Közgyűlés elnöke,</w:t>
      </w:r>
    </w:p>
    <w:p>
      <w:pPr>
        <w:pStyle w:val="Normal"/>
        <w:ind w:left="540" w:right="74" w:hanging="0"/>
        <w:jc w:val="both"/>
        <w:rPr/>
      </w:pPr>
      <w:r>
        <w:rPr/>
      </w:r>
    </w:p>
    <w:p>
      <w:pPr>
        <w:pStyle w:val="Normal"/>
        <w:ind w:left="540" w:right="74" w:hanging="180"/>
        <w:jc w:val="both"/>
        <w:rPr/>
      </w:pPr>
      <w:r>
        <w:rPr/>
        <w:t>2. felkéri a Zala Megyei Múzeumok Igazgatóságának igazgatóját, hogy fenti műtárgyak a sepsiszentgyörgyi Székely Nemzeti Múzeumhoz való visszajuttatására a szükséges intézkedéseket tegye meg.</w:t>
      </w:r>
    </w:p>
    <w:p>
      <w:pPr>
        <w:pStyle w:val="Normal"/>
        <w:spacing w:before="120" w:after="0"/>
        <w:ind w:left="540" w:right="74" w:hanging="0"/>
        <w:jc w:val="both"/>
        <w:rPr/>
      </w:pPr>
      <w:r>
        <w:rPr>
          <w:b/>
          <w:u w:val="single"/>
        </w:rPr>
        <w:t>Határidő</w:t>
      </w:r>
      <w:r>
        <w:rPr/>
        <w:t>:    2005. november 30.</w:t>
      </w:r>
    </w:p>
    <w:p>
      <w:pPr>
        <w:pStyle w:val="Normal"/>
        <w:ind w:left="540" w:right="74" w:hanging="0"/>
        <w:jc w:val="both"/>
        <w:rPr/>
      </w:pPr>
      <w:r>
        <w:rPr>
          <w:b/>
          <w:u w:val="single"/>
        </w:rPr>
        <w:t>Felelős:</w:t>
      </w:r>
      <w:r>
        <w:rPr/>
        <w:tab/>
        <w:t xml:space="preserve">      felkérésre Dr. Vándor László, igazgató.</w:t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ind w:left="540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  <w:tab w:val="left" w:pos="9000" w:leader="none"/>
        </w:tabs>
        <w:spacing w:before="120" w:after="0"/>
        <w:ind w:right="74" w:hanging="0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52578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0:11:00Z</dcterms:created>
  <dc:creator>Balatoni Péter</dc:creator>
  <dc:description/>
  <cp:keywords/>
  <dc:language>en-US</dc:language>
  <cp:lastModifiedBy>User</cp:lastModifiedBy>
  <cp:lastPrinted>2005-08-23T14:46:00Z</cp:lastPrinted>
  <dcterms:modified xsi:type="dcterms:W3CDTF">2005-09-16T10:13:00Z</dcterms:modified>
  <cp:revision>3</cp:revision>
  <dc:subject/>
  <dc:title>26</dc:title>
</cp:coreProperties>
</file>