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1327"/>
        <w:gridCol w:w="2227"/>
        <w:gridCol w:w="3000"/>
        <w:gridCol w:w="1064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o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ndszám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elteté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ártmán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ártási év</w:t>
            </w:r>
          </w:p>
        </w:tc>
      </w:tr>
      <w:tr>
        <w:trPr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szthel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9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W 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9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 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W 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9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.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EYR-BR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JA-92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élnehéz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B-RB TLF 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YA-794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héz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ÁBA M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9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étra 30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W 50 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OJ-4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el Combo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szthely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ZC-34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d Foc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JL-36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d Fiest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LN-0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élnehéz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B-RB TLF 4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GK-57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étra 37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VECO MAGIR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CY-7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ánfu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ÉMIP. KTSZ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CY-87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ánfu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ÉMIP. KTSZ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CY-87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ánfu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ÉMIP. KTSZ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HY-1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sónakszáll. után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GYED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ishaj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YUK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nt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B-69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.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EYR-BR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JA-93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.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B-RB TLF 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WW-49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.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B-RB TLF 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8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űszaki mentő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AZ-6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GK-63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étra 30 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nault Skylift GLK 23/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7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étra 30 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W 50 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dőtüze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W 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JP-76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el Zafira 1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CN-44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yors beavatkoz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SSAN PICKU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9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úti teher hátfala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W 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GX-9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úti teher kc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W 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BL-08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ánfu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ZET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CY-86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ánfu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ÉMIP. KTSZ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CY-87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sónakszállító utánf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ÁRMŰGYÁ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ishaj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artburg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gró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VH-9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tj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zuki Jimn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eteny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GZ-1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el Astra 1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HV-95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tj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da Niva 1.7 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grót Ö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8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.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W 50 L (MAN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CL-68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.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FA W 50 LA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6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étra 30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W 50 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1327"/>
        <w:gridCol w:w="2227"/>
        <w:gridCol w:w="3000"/>
        <w:gridCol w:w="1064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o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ndszám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elteté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ártmán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ártási év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egyei ig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UY-0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gyei ig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koda Octavia 1.6 GLX 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SN-65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gyei ig.h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koda Octavia 1.6 GLX 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GC-0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W Golf 1.9 TD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B-6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ikrobusz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d Transit 100 C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FX-1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űzo. vez. tj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da Niva 1.7 i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IT-98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VFCS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d Transit 120 V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S-9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isteh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d Transit 150 S V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KZ-99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j. tehergjm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ába H-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FX-1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tj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da Niva 1.7 i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FX-1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tj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da Niva 1.7 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FH-69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tj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da Niva 1.7 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FH-67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tj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da Niva 1.7 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277" w:hRule="atLeast"/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HV-62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tj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da Niva 1.7 i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5. auguszt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ockerné Egyed Emília tű. alezred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ztályvezet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2:23:00Z</dcterms:created>
  <dc:creator>Horváth Ferenc</dc:creator>
  <dc:description/>
  <dc:language>en-US</dc:language>
  <cp:lastModifiedBy>Karóczkai János</cp:lastModifiedBy>
  <dcterms:modified xsi:type="dcterms:W3CDTF">2005-08-16T12:23:00Z</dcterms:modified>
  <cp:revision>2</cp:revision>
  <dc:subject/>
  <dc:title>Vár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6663841</vt:r8>
  </property>
  <property fmtid="{D5CDD505-2E9C-101B-9397-08002B2CF9AE}" pid="3" name="_AuthorEmail">
    <vt:lpwstr>titkarsag@zalakatved.hu</vt:lpwstr>
  </property>
  <property fmtid="{D5CDD505-2E9C-101B-9397-08002B2CF9AE}" pid="4" name="_AuthorEmailDisplayName">
    <vt:lpwstr>ZMKVI Titkárság</vt:lpwstr>
  </property>
  <property fmtid="{D5CDD505-2E9C-101B-9397-08002B2CF9AE}" pid="5" name="_EmailSubject">
    <vt:lpwstr>Beszámoló a Zala Megyei Közgyűlésnek</vt:lpwstr>
  </property>
</Properties>
</file>