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  <w:t>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5. szeptember 2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únius 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Városi Sportcentrum Országos Diákolimpia Atlétika III. Korosztály rendezvényt megnyitottam és díjakat adtam 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szentgróton .a lakossági fórum meghívottjaként vettem rés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únius 9. </w:t>
      </w:r>
      <w:r>
        <w:rPr/>
        <w:t>Zalaegerszeg Gönczi ÁMK Fogyatékosok Regionális Kulturális Fesztiválját nyitottam meg és vettem részt a találkoz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nius 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BGF-Zalaegerszeg PFSZ jövője tárgykörben összehívott konzultáción vettem részt dr.Roóz József dékán, dr.Tóth József főigazgató és Zalaegerszeg Megyei Jogú Város vezetői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szthely. Balaton TV egyenes adásban közvetített riportban válaszoltam a térség aktuális fejlesztéspolitikai kérdése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únius 11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ófok. XXXI. Országos Balaton Halászati Rt. Által szervezett rendezvény meghívott vendége volta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é.községben Vas-Zala megye elnökei és Magyarország-Szlovénia nagykövete konzultációs értekezletének meghívottjaként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nius 12.</w:t>
      </w:r>
      <w:r>
        <w:rPr/>
        <w:t xml:space="preserve"> Nagykanizsa. Alpok-Adria Lovas napok rendezvénysorozatot köszöntöttem és díjazottak kitüntetéseit adtam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nius 14.</w:t>
      </w:r>
      <w:r>
        <w:rPr/>
        <w:t xml:space="preserve"> Zalaegerszeg. Natura 2000 civil természetvédelmi nemzetközi konferencia résztvevője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Június 15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ófok. Balaton Fejlesztési Tanács tagjaként soros ülésen a Nyugat-Dunántúli Régió képviseletét láttam 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Hanti-Mansi delegáció tagjait fogad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nius 16.</w:t>
      </w:r>
      <w:r>
        <w:rPr/>
        <w:t xml:space="preserve"> Budapest. FVM AVOP Monitoring Bizottság soros ülésé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nius 19.</w:t>
      </w:r>
      <w:r>
        <w:rPr/>
        <w:t xml:space="preserve"> Zalakaros. Határon túli Magyarok Középiskolai Labdarúgó Torna résztvevőit köszöntöttem és díjakat adtam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nius 21-23.</w:t>
      </w:r>
      <w:r>
        <w:rPr/>
        <w:t xml:space="preserve"> Románia.-Erdély.-Sepsiszentgyörgy. Erdély Konferencia Európai uniós csatlakozás kérdéseiről rendezvénysorozat felkért előadója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nius 25.</w:t>
      </w:r>
      <w:r>
        <w:rPr/>
        <w:t xml:space="preserve"> Keszthely. Veszprémi Egyetem Georgikon Kar diplomaátadás díszvendége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nius 26.</w:t>
      </w:r>
      <w:r>
        <w:rPr/>
        <w:t xml:space="preserve"> Becsehely. Templom avató ünnepi rendezvény vendége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nius 28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50 éves a Hadkiegészítő Parancsnokság ünnepi rendezvényt köszöntött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Vívó Európa Bajnokság rendezvénysorozat vendége voltam, díjakat adtam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nius 29.</w:t>
      </w:r>
      <w:r>
        <w:rPr/>
        <w:t xml:space="preserve"> Balatonlelle. Balatoni megyék elnökeinek találkozójá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lius 2.</w:t>
      </w:r>
      <w:r>
        <w:rPr/>
        <w:t xml:space="preserve"> Vasboldogasszony. Falunap meghívottjaként köszöntöttem a kistérségi rendezvény résztvevő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lius 3.</w:t>
      </w:r>
      <w:r>
        <w:rPr/>
        <w:t xml:space="preserve"> Nagykanizsa. Veszprémi Egyetem Nagykanizsai Kar diploma átadó ünnepség vendége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lius 4.</w:t>
      </w:r>
      <w:r>
        <w:rPr/>
        <w:t xml:space="preserve"> Csáktornya (Horvátország). Mura-Dráva Eurégió soros ülés levezető elnöki feladatait láttam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lius 6-10.</w:t>
      </w:r>
      <w:r>
        <w:rPr/>
        <w:t xml:space="preserve"> Izland, Norvégia. MÖOSZ által szervezett tanulmányút résztvevője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lius 1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Zala Megyei Területfejlesztési Tanács soros ülés levezető elnöki feladatait láttam 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ervár. Zalaegerszegi Nyári színház évadnyitó előadás résztvevőit köszöntöt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lius 12.</w:t>
      </w:r>
      <w:r>
        <w:rPr/>
        <w:t xml:space="preserve"> Kaposvár. Balaton Fejlesztési Tanács döntés előkészítő konzultáció résztvevője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lius 14.</w:t>
      </w:r>
      <w:r>
        <w:rPr/>
        <w:t xml:space="preserve"> Gyenesdiás. Borfesztivál meghívottjaként megnyitottam a rendezvénysoro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lius 25.</w:t>
      </w:r>
      <w:r>
        <w:rPr/>
        <w:t xml:space="preserve"> Siófok. Balaton Fejlesztési Tanács soros ülésé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lius 28.</w:t>
      </w:r>
      <w:r>
        <w:rPr/>
        <w:t xml:space="preserve"> Budapest. Magyar Rádió ünnepi rendezvényén meghívott vendégként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ugusztus 1. </w:t>
      </w:r>
      <w:r>
        <w:rPr/>
        <w:t>Zalaegerszeg. Japán magyarországi nagykövetség I. titkára Abe Hiroshi részére Zala Megye Címere emlékplakett kitüntetést adtam át ünnepi rendezvény ker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ugusztus 3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yőr. Nyugat-Dunántúli Regionális Fejlesztési Tanács soros ülésén alelnökként vettem rész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Ruszt József temetésén kegyeleti teendőket láttam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gusztus 5.</w:t>
      </w:r>
      <w:r>
        <w:rPr/>
        <w:t xml:space="preserve"> Keszthely. Agrofesztivál és Borcégér Szakmai Konferencia elnöksége tagjaként vettem részt a rendezvén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gusztus 6.</w:t>
      </w:r>
      <w:r>
        <w:rPr/>
        <w:t xml:space="preserve"> Zalabaksa. Cséplő és  zsupkötő megyei versenyt megnyitottam és díjakat adtam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gusztus 7.</w:t>
      </w:r>
      <w:r>
        <w:rPr/>
        <w:t xml:space="preserve"> Keszthely. Borcégér rendezvény vendége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gusztus 10.</w:t>
      </w:r>
      <w:r>
        <w:rPr/>
        <w:t xml:space="preserve"> Zalakaros. Bornapok rendezvény sorozat meghívott résztvevője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ugusztus 12.</w:t>
      </w:r>
      <w:r>
        <w:rPr/>
        <w:t xml:space="preserve"> Zalalövő. XXII. Zalamenti Napok vendégeként köszöntöttem a rendezvény résztvevő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1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komár. Mezővárosok Találkozója rendezvényen Zala Megyei Közgyűlés elnökeként köszöntöttem az országból érkezett résztvevők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öckönd. Falunap keretében felavattam a község zász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gusztus 14.</w:t>
      </w:r>
      <w:r>
        <w:rPr/>
        <w:t xml:space="preserve"> Pápa. Város Hősei ünnepi rendezvény díszvendége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gusztus 15.</w:t>
      </w:r>
      <w:r>
        <w:rPr/>
        <w:t xml:space="preserve"> Köveskál. Dunántúli megyék elnöki találkozó résztvevője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gusztus 16.</w:t>
      </w:r>
      <w:r>
        <w:rPr/>
        <w:t xml:space="preserve"> Zalaegerszeg. Nagykanizsai Határőr Igazgatóság vezetőivel konzultációs értekezletet tartot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gusztus 17.</w:t>
      </w:r>
      <w:r>
        <w:rPr/>
        <w:t xml:space="preserve"> Eisenstadt. West Pannon Eu Régió soros ülésé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gusztus 19.</w:t>
      </w:r>
      <w:r>
        <w:rPr/>
        <w:t xml:space="preserve"> Lenti. Cigány Kisebbségi Önkormányzat Képzési Központ avató ünnepségén köszöntöttem a résztvevő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gusztus 2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szentgrót. Augusztus 20-i ünnepi rendezvény keretében testvérvárosi szerződéskötés és szoboravatás eseménysorozaton köszöntöttem a résztvevőke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Zala Szépe rendezvényen köszöntöttem a díjnyertes szereplőket és megjelent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gusztus 21.</w:t>
      </w:r>
      <w:r>
        <w:rPr/>
        <w:t xml:space="preserve"> Zalaegerszeg. XLI. Nemzetközi Göcsej Kupa sportversenyen részt vettem és díjakat adtam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gusztus 22.</w:t>
      </w:r>
      <w:r>
        <w:rPr/>
        <w:t xml:space="preserve"> Keszthely. XXI. Vidékszociológiai Kongresszus felkért előadójaként megnyitottam a rendezvénysoro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Lenti város küldöttségével egyeztető tárgyalást folytattam szakfeladatellátás ügybe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egerszeg. Andor József erdőmérnökkel folytattam tárgyal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gusztus 24.</w:t>
      </w:r>
      <w:r>
        <w:rPr/>
        <w:t xml:space="preserve"> Keszthely. Kistérségi koordinációs értekezlet meghívottjaként részt vettem az első alkalommal összehívott munkaértekezlet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gusztus 26.</w:t>
      </w:r>
      <w:r>
        <w:rPr/>
        <w:t xml:space="preserve"> Keszthely. Helikon Kastélymúzeum 800 milliós nagyprojekt indító rendezvényén köszöntöttem dr.Kolber István minisztert és a megjelent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gusztus 27.</w:t>
      </w:r>
      <w:r>
        <w:rPr/>
        <w:t xml:space="preserve"> Budapest. OMÉK Hungexpo Kiállítás Georgikon Kar szakmai napon a rendezvény meghívottjaként vettem ré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gusztus 28.</w:t>
      </w:r>
      <w:r>
        <w:rPr/>
        <w:t xml:space="preserve"> Tihany. Balatoni Borok 2005. évi verseny eredményhirdetésén zalai díjazottakat köszöntöt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ugusztus 29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Oktatási Minisztérium államtitkárát Arató Gergelyt fogadtam és részt vettem a Megyei Tanévnyitó Konferenciá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PTE Egészségügyi Főiskolai Kar tanévnyitó rendezvény résztvevőit meghívottként köszöntöt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gusztus 31.</w:t>
      </w:r>
      <w:r>
        <w:rPr/>
        <w:t xml:space="preserve"> Zalaegerszeg. SCD Balaton Holding Rt. Vezetőivel egyeztető tárgyalást folytattam a Zalatour Kft. fejlesztési-értékesítési programjával kapcsol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zeptember 1. </w:t>
      </w:r>
      <w:r>
        <w:rPr/>
        <w:t>Radgona (Szlovénia). Radgonai Vásár Magyar Nap rendezvényén a Zala megyei küldöttség tagjaként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ptember 2.</w:t>
      </w:r>
      <w:r>
        <w:rPr/>
        <w:t xml:space="preserve"> Zalaegerszeg. Zala Megyei Önkormányzat- Zalaegerszeg Város szűkkörű vezetői egyeztető tárgyalást folytattam egészségügyi témakör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zeptember 3. </w:t>
      </w:r>
      <w:r>
        <w:rPr/>
        <w:t>Sohollár-Bak. Vadászati Évadnyitó rendezvény résztvevőit köszöntöttem és egyéb protokolláris feladatokat láttam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ptember 5.</w:t>
      </w:r>
      <w:r>
        <w:rPr/>
        <w:t xml:space="preserve"> Zalaegerszeg. Posta megyei vezetőivel egyeztető tárgyalást folytattam ellátási és fejlesztési kérdések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ptember 6.</w:t>
      </w:r>
      <w:r>
        <w:rPr/>
        <w:t xml:space="preserve"> Lenti. Lámfalussy Sándor Szakmunkásképző és Szakközépiskola 20 éves évfordulóján a fenntartó képviseletében megnyitottam a rendezvényt, koszorúztam, díjakat adtam 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ptember 7.</w:t>
      </w:r>
      <w:r>
        <w:rPr/>
        <w:t xml:space="preserve"> Zalaegerszeg. Szeptember 23-i közgyűlést előkészítő frakcióvezetői, vezetői értekezleteket tartot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ptember 8.</w:t>
      </w:r>
      <w:r>
        <w:rPr/>
        <w:t xml:space="preserve"> Budapest. BM Duna Palotában az OTK, OFK záró konzultációjá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ptember 9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llénháza. Papp Simon Általános Iskola étterem avató ünnepségén vettem rész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laegerszeg. Gönczi ÁMK Régió Art Vas megyei alkotók kiállítását nyitottam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eptember 10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szthely. Veszprémi Egyetem Georgikon Kar évnyitó rendezvényén vettem rész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szthely. Megyei Sportnap elnöki teendőit láttam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Andor József erdőmérnök nagykanizsai lakos és Törőcsik Pál, a Zala Megyei Közgyűlés tagja, a Jogi és Ügyrendi Bizottság elnöke 2005. augusztus 23-án személyesen keresett meg közös kezdeményezéssel, felhíváss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satolt felhívás emlékfák ültetését szorgalmazza a hősök előtti tisztelgés jeléül (1956-os forradalom 50 éves évfordulója, Magyarország 1100 éves történelme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avaslatot támogatásra méltónak ítéltem és felkérem megyénk minden településének polgármesterét a csatlakozásra.</w:t>
      </w:r>
    </w:p>
    <w:p>
      <w:pPr>
        <w:pStyle w:val="Normal"/>
        <w:jc w:val="both"/>
        <w:rPr/>
      </w:pPr>
      <w:r>
        <w:rPr/>
        <w:t>Felkéréssel fordulok valamennyi megyei közgyűlés elnökéhez, hogy településeiken országos mozgalommá szélesítsék az akci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sonlóképpen megszólítom a határ menti osztrák, szlovén és horvát megyé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képviselőtársaimat, hogy segítsék az akció sikeres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815" cy="79921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9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llékelem Kovászna Megye Önkormányzata elnökének Demeter János úrnak a köszönő lev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815" cy="79921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9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ab/>
      </w:r>
      <w:r>
        <w:rPr>
          <w:b/>
          <w:bCs/>
        </w:rPr>
        <w:t>Dr. Boros Imre Alelnök Úr Beszámolója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2005. június 17-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únius 23.</w:t>
        <w:tab/>
        <w:tab/>
        <w:t>-</w:t>
        <w:tab/>
        <w:t>Sajtótájékoztató – Zala megye aktuális helyzete</w:t>
      </w:r>
    </w:p>
    <w:p>
      <w:pPr>
        <w:pStyle w:val="Normal"/>
        <w:spacing w:lineRule="auto" w:line="360"/>
        <w:ind w:left="2160" w:hanging="162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4.</w:t>
        <w:tab/>
        <w:t xml:space="preserve">- </w:t>
        <w:tab/>
        <w:t xml:space="preserve">Muravidéki Magyar Rádió Lendva – Határon átívelő fejlesztési </w:t>
      </w:r>
    </w:p>
    <w:p>
      <w:pPr>
        <w:pStyle w:val="Normal"/>
        <w:spacing w:lineRule="auto" w:line="360"/>
        <w:ind w:left="2160" w:hanging="16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programok</w:t>
      </w:r>
    </w:p>
    <w:p>
      <w:pPr>
        <w:pStyle w:val="Normal"/>
        <w:spacing w:lineRule="auto" w:line="360"/>
        <w:ind w:left="2124" w:hanging="1509"/>
        <w:rPr>
          <w:sz w:val="22"/>
          <w:szCs w:val="22"/>
        </w:rPr>
      </w:pPr>
      <w:r>
        <w:rPr>
          <w:sz w:val="22"/>
          <w:szCs w:val="22"/>
        </w:rPr>
        <w:t>25-26.</w:t>
        <w:tab/>
        <w:t>-</w:t>
        <w:tab/>
        <w:t>Az Őrségi Vásár hivatalos programjain vettem részt</w:t>
      </w:r>
    </w:p>
    <w:p>
      <w:pPr>
        <w:pStyle w:val="Normal"/>
        <w:spacing w:lineRule="auto" w:line="360"/>
        <w:ind w:left="2124" w:hanging="1509"/>
        <w:rPr/>
      </w:pPr>
      <w:r>
        <w:rPr>
          <w:sz w:val="22"/>
          <w:szCs w:val="22"/>
        </w:rPr>
        <w:t>29.</w:t>
        <w:tab/>
        <w:t>-</w:t>
        <w:tab/>
        <w:t>Alpok-Adria aktuális témaköreit vettük át Trojka tagokkal</w:t>
      </w:r>
    </w:p>
    <w:p>
      <w:pPr>
        <w:pStyle w:val="Normal"/>
        <w:spacing w:lineRule="auto" w:line="360"/>
        <w:ind w:left="2124" w:hanging="2124"/>
        <w:rPr>
          <w:sz w:val="22"/>
          <w:szCs w:val="22"/>
        </w:rPr>
      </w:pPr>
      <w:r>
        <w:rPr>
          <w:sz w:val="22"/>
          <w:szCs w:val="22"/>
        </w:rPr>
        <w:t>Július 2.</w:t>
        <w:tab/>
        <w:t>-</w:t>
        <w:tab/>
        <w:t>Vasboldogasszony Kistérségi Találkozóját nyitottam meg</w:t>
      </w:r>
    </w:p>
    <w:p>
      <w:pPr>
        <w:pStyle w:val="Normal"/>
        <w:spacing w:lineRule="auto" w:line="360"/>
        <w:ind w:left="2124" w:hanging="2124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.</w:t>
        <w:tab/>
        <w:t xml:space="preserve">- </w:t>
        <w:tab/>
        <w:t>Management Bord – Gráz Eu jövő régió</w:t>
      </w:r>
    </w:p>
    <w:p>
      <w:pPr>
        <w:pStyle w:val="Normal"/>
        <w:spacing w:lineRule="auto" w:line="360"/>
        <w:ind w:left="2160" w:hanging="2880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5.</w:t>
        <w:tab/>
        <w:t>-</w:t>
        <w:tab/>
        <w:t xml:space="preserve">Országos területfejlesztési elképzelések vitáján vettem részt   </w:t>
      </w:r>
    </w:p>
    <w:p>
      <w:pPr>
        <w:pStyle w:val="Normal"/>
        <w:spacing w:lineRule="auto" w:line="360"/>
        <w:ind w:left="2160" w:hanging="288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Zalaegerszegen</w:t>
      </w:r>
    </w:p>
    <w:p>
      <w:pPr>
        <w:pStyle w:val="Normal"/>
        <w:spacing w:lineRule="auto" w:line="360"/>
        <w:ind w:left="2124" w:hanging="2124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6-7.</w:t>
        <w:tab/>
        <w:t>-</w:t>
        <w:tab/>
        <w:t>Brüsszel</w:t>
      </w:r>
    </w:p>
    <w:p>
      <w:pPr>
        <w:pStyle w:val="Normal"/>
        <w:spacing w:lineRule="auto" w:line="360"/>
        <w:ind w:left="2124" w:hanging="2124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8.</w:t>
        <w:tab/>
        <w:t>-</w:t>
        <w:tab/>
        <w:t>Zalaegerszeg Fejlesztési KHT konferenciáján vettem részt</w:t>
      </w:r>
    </w:p>
    <w:p>
      <w:pPr>
        <w:pStyle w:val="Normal"/>
        <w:spacing w:lineRule="auto" w:line="360"/>
        <w:ind w:left="2124" w:hanging="2124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9-10.</w:t>
        <w:tab/>
        <w:t>-</w:t>
        <w:tab/>
        <w:t>Őrségi Fazekas Napok hivatalos rendezvényein vettem részt</w:t>
      </w:r>
    </w:p>
    <w:p>
      <w:pPr>
        <w:pStyle w:val="Normal"/>
        <w:spacing w:lineRule="auto" w:line="360"/>
        <w:ind w:left="1980" w:hanging="2124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1-15.</w:t>
        <w:tab/>
        <w:t xml:space="preserve">  -</w:t>
        <w:tab/>
        <w:t>Betegszabadság</w:t>
      </w:r>
    </w:p>
    <w:p>
      <w:pPr>
        <w:pStyle w:val="Normal"/>
        <w:spacing w:lineRule="auto" w:line="360"/>
        <w:ind w:left="2160" w:hanging="1620"/>
        <w:rPr>
          <w:sz w:val="22"/>
          <w:szCs w:val="22"/>
        </w:rPr>
      </w:pPr>
      <w:r>
        <w:rPr>
          <w:sz w:val="22"/>
          <w:szCs w:val="22"/>
        </w:rPr>
        <w:t>16-31</w:t>
        <w:tab/>
        <w:t>-</w:t>
        <w:tab/>
        <w:t xml:space="preserve">Szabadság, Konzultációs tárgyalás a gyergyói medence  </w:t>
      </w:r>
    </w:p>
    <w:p>
      <w:pPr>
        <w:pStyle w:val="Normal"/>
        <w:spacing w:lineRule="auto" w:line="360"/>
        <w:ind w:left="2160" w:hanging="16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 xml:space="preserve">polgármestereivel és a dicsőszentmártoni Küküllő menti kistérség  </w:t>
      </w:r>
    </w:p>
    <w:p>
      <w:pPr>
        <w:pStyle w:val="Normal"/>
        <w:spacing w:lineRule="auto" w:line="360"/>
        <w:ind w:left="2160" w:hanging="162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polgármestereivel</w:t>
      </w:r>
    </w:p>
    <w:p>
      <w:pPr>
        <w:pStyle w:val="Normal"/>
        <w:spacing w:lineRule="auto" w:line="360"/>
        <w:ind w:left="2880" w:hanging="2880"/>
        <w:rPr/>
      </w:pPr>
      <w:r>
        <w:rPr>
          <w:sz w:val="22"/>
          <w:szCs w:val="22"/>
        </w:rPr>
        <w:t>Augusztus 5.                  -</w:t>
        <w:tab/>
        <w:t>A Savaria Urbanisztikai Nyári Egyetem zalalövői kihelyezett ülésén előadást tartottam</w:t>
        <w:tab/>
      </w:r>
    </w:p>
    <w:p>
      <w:pPr>
        <w:pStyle w:val="Normal"/>
        <w:spacing w:lineRule="auto" w:line="360"/>
        <w:ind w:left="2160" w:hanging="216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7.</w:t>
        <w:tab/>
        <w:t xml:space="preserve">- </w:t>
        <w:tab/>
        <w:t>Zalacsében zászlóavatáson vettem részt</w:t>
      </w:r>
    </w:p>
    <w:p>
      <w:pPr>
        <w:pStyle w:val="Normal"/>
        <w:spacing w:lineRule="auto" w:line="360"/>
        <w:ind w:left="540" w:hanging="0"/>
        <w:rPr>
          <w:sz w:val="22"/>
          <w:szCs w:val="22"/>
        </w:rPr>
      </w:pPr>
      <w:r>
        <w:rPr>
          <w:sz w:val="22"/>
          <w:szCs w:val="22"/>
        </w:rPr>
        <w:t>10.</w:t>
        <w:tab/>
        <w:tab/>
        <w:t>-</w:t>
        <w:tab/>
        <w:t xml:space="preserve">Grüne laguna tervmegbeszélése Nagypáliban nemzetközi partnerek  </w:t>
      </w:r>
    </w:p>
    <w:p>
      <w:pPr>
        <w:pStyle w:val="Normal"/>
        <w:spacing w:lineRule="auto" w:line="360"/>
        <w:ind w:left="540" w:hanging="0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>részvételével</w:t>
      </w:r>
    </w:p>
    <w:p>
      <w:pPr>
        <w:pStyle w:val="Normal"/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ab/>
        <w:t>13.</w:t>
        <w:tab/>
        <w:tab/>
        <w:t>-</w:t>
        <w:tab/>
        <w:t>Vöckönd zászlóavatás</w:t>
      </w:r>
    </w:p>
    <w:p>
      <w:pPr>
        <w:pStyle w:val="Normal"/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Lakhegy falunap</w:t>
      </w:r>
    </w:p>
    <w:p>
      <w:pPr>
        <w:pStyle w:val="Normal"/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ab/>
        <w:t>14.</w:t>
        <w:tab/>
        <w:tab/>
        <w:t>-</w:t>
        <w:tab/>
        <w:t>Zalalövő ünnepi rendezvényén vettem részt</w:t>
      </w:r>
    </w:p>
    <w:p>
      <w:pPr>
        <w:pStyle w:val="Normal"/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Türje ünnepi összejövetelén vettem részt</w:t>
      </w:r>
    </w:p>
    <w:p>
      <w:pPr>
        <w:pStyle w:val="Normal"/>
        <w:spacing w:lineRule="auto" w:line="360"/>
        <w:ind w:left="540" w:hanging="0"/>
        <w:rPr/>
      </w:pPr>
      <w:r>
        <w:rPr>
          <w:sz w:val="22"/>
          <w:szCs w:val="22"/>
        </w:rPr>
        <w:t>18-19-20-21-22.</w:t>
        <w:tab/>
        <w:t>-</w:t>
        <w:tab/>
        <w:t xml:space="preserve">Zala Megyei Területfejlesztési küldöttséggel partner kapcsolatok </w:t>
      </w:r>
    </w:p>
    <w:p>
      <w:pPr>
        <w:pStyle w:val="Normal"/>
        <w:spacing w:lineRule="auto" w:line="360"/>
        <w:ind w:left="2880" w:hanging="0"/>
        <w:rPr>
          <w:sz w:val="22"/>
          <w:szCs w:val="22"/>
        </w:rPr>
      </w:pPr>
      <w:r>
        <w:rPr>
          <w:sz w:val="22"/>
          <w:szCs w:val="22"/>
        </w:rPr>
        <w:t>kialakítását tárgyaltuk meg a gyergyói medencében és a kisküküllő kistérség szakembereivel</w:t>
      </w:r>
    </w:p>
    <w:p>
      <w:pPr>
        <w:pStyle w:val="Normal"/>
        <w:spacing w:lineRule="auto" w:line="360"/>
        <w:ind w:left="2880" w:hanging="2880"/>
        <w:rPr>
          <w:sz w:val="22"/>
          <w:szCs w:val="22"/>
        </w:rPr>
      </w:pPr>
      <w:r>
        <w:rPr>
          <w:sz w:val="22"/>
          <w:szCs w:val="22"/>
        </w:rPr>
        <w:tab/>
        <w:t>A szászcsávási gazdag hagyományőrző közösség 170 éves jubileumi ünnepségén vettem részt</w:t>
      </w:r>
    </w:p>
    <w:p>
      <w:pPr>
        <w:pStyle w:val="Normal"/>
        <w:spacing w:lineRule="auto" w:line="360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2880" w:hanging="28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" w:hanging="540"/>
        <w:rPr/>
      </w:pPr>
      <w:r>
        <w:rPr>
          <w:sz w:val="22"/>
          <w:szCs w:val="22"/>
        </w:rPr>
        <w:tab/>
        <w:t>26-27-28.</w:t>
        <w:tab/>
        <w:tab/>
        <w:t>-</w:t>
        <w:tab/>
        <w:t>Nagypáli Napok keretén belül ünnepi programokon vettem részt</w:t>
      </w:r>
    </w:p>
    <w:p>
      <w:pPr>
        <w:pStyle w:val="Normal"/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Szeptember 3.</w:t>
        <w:tab/>
        <w:tab/>
        <w:t>-</w:t>
        <w:tab/>
        <w:t>Őriszentpéter várossá avatásán vettem részt</w:t>
      </w:r>
    </w:p>
    <w:p>
      <w:pPr>
        <w:pStyle w:val="Normal"/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>Szeptember 3.</w:t>
        <w:tab/>
        <w:tab/>
        <w:t>-</w:t>
        <w:tab/>
        <w:t>Karmacsi falunapi rendezvényen vettem részt</w:t>
      </w:r>
    </w:p>
    <w:p>
      <w:pPr>
        <w:pStyle w:val="Normal"/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ab/>
        <w:t>9.</w:t>
        <w:tab/>
        <w:tab/>
        <w:tab/>
        <w:t xml:space="preserve">- </w:t>
        <w:tab/>
        <w:t>Gellénháza iskolabővítésének átadásán vettem részt</w:t>
      </w:r>
    </w:p>
    <w:p>
      <w:pPr>
        <w:pStyle w:val="Normal"/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ab/>
        <w:t>12.</w:t>
        <w:tab/>
        <w:tab/>
        <w:t>-</w:t>
        <w:tab/>
        <w:t>Budapest EU Kabinet ülésén vettem részt</w:t>
      </w:r>
    </w:p>
    <w:p>
      <w:pPr>
        <w:pStyle w:val="Normal"/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ab/>
        <w:t>14.</w:t>
        <w:tab/>
        <w:tab/>
        <w:t>-</w:t>
        <w:tab/>
        <w:t>Egervár-CKÖ rendezvényén tartottam előadást</w:t>
      </w:r>
    </w:p>
    <w:p>
      <w:pPr>
        <w:pStyle w:val="Normal"/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ab/>
        <w:t>16.</w:t>
        <w:tab/>
        <w:tab/>
        <w:t>-</w:t>
        <w:tab/>
        <w:t>Zalaegerszegen a Zalai Hírlap rendezésében vitafórum</w:t>
      </w:r>
    </w:p>
    <w:p>
      <w:pPr>
        <w:pStyle w:val="Normal"/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ab/>
        <w:t>20-21.</w:t>
        <w:tab/>
        <w:tab/>
        <w:t>-</w:t>
        <w:tab/>
        <w:t xml:space="preserve">Brüsszel </w:t>
      </w:r>
    </w:p>
    <w:p>
      <w:pPr>
        <w:pStyle w:val="Normal"/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360"/>
        <w:ind w:left="540" w:hanging="5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ind w:left="1980" w:hanging="2124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ab/>
      </w:r>
    </w:p>
    <w:p>
      <w:pPr>
        <w:pStyle w:val="Normal"/>
        <w:spacing w:lineRule="auto" w:line="360"/>
        <w:ind w:left="2124" w:hanging="212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/>
      </w:pPr>
      <w:r>
        <w:rPr/>
        <w:t>Zalaegerszeg, 2005. szeptember 15.</w:t>
      </w:r>
    </w:p>
    <w:p>
      <w:pPr>
        <w:pStyle w:val="Normal"/>
        <w:spacing w:lineRule="auto" w:line="360"/>
        <w:ind w:firstLine="708"/>
        <w:rPr/>
      </w:pPr>
      <w:r>
        <w:rPr/>
        <w:tab/>
        <w:tab/>
        <w:tab/>
        <w:tab/>
        <w:tab/>
        <w:tab/>
        <w:tab/>
        <w:t>Üdvözlettel:</w:t>
      </w:r>
    </w:p>
    <w:p>
      <w:pPr>
        <w:pStyle w:val="Normal"/>
        <w:spacing w:lineRule="auto" w:line="360"/>
        <w:ind w:left="2124" w:firstLine="708"/>
        <w:rPr/>
      </w:pPr>
      <w:r>
        <w:rPr/>
      </w:r>
    </w:p>
    <w:p>
      <w:pPr>
        <w:pStyle w:val="Normal"/>
        <w:spacing w:lineRule="auto" w:line="360"/>
        <w:ind w:left="2124" w:firstLine="708"/>
        <w:rPr/>
      </w:pPr>
      <w:r>
        <w:rPr/>
        <w:tab/>
        <w:tab/>
        <w:tab/>
        <w:tab/>
        <w:tab/>
        <w:tab/>
      </w:r>
      <w:r>
        <w:rPr>
          <w:b/>
          <w:bCs/>
        </w:rPr>
        <w:t>Dr. Boros Imre sk.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únius 13-án  </w:t>
      </w:r>
      <w:r>
        <w:rPr/>
        <w:t xml:space="preserve">a Zala Megyei Vállalkozásfejlesztési Alapítvány kuratóriumi ülésén vettem rész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únius 16-án </w:t>
      </w:r>
      <w:r>
        <w:rPr/>
        <w:t>a Munkaügyi Tanács ülésén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únius 24-én </w:t>
      </w:r>
      <w:r>
        <w:rPr/>
        <w:t>a Zala Megyei Közgyűlés által alapított Szent Kozma és Szent Damján Díjat adtam át Kehidakustány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únius 28-án </w:t>
      </w:r>
      <w:r>
        <w:rPr/>
        <w:t xml:space="preserve">a Zalaegerszegi Televízió Híradó Plusz című műsorában élő adásban szerepeltem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úlius 19-én  </w:t>
      </w:r>
      <w:r>
        <w:rPr/>
        <w:t xml:space="preserve">a Zala Megyei Kórház rekonstrukciójának III. üteme keretében címzett támogatás igénybevételével felépítendő új pavilon teljes kiviteli tervdokumentációjának elkészítése tárgyában összehívott tervtárgyaláson vettem ré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Július 25-én </w:t>
      </w:r>
      <w:r>
        <w:rPr/>
        <w:t xml:space="preserve">a Zala Megyei Kórház címzett tervtárgyalásának eredményhirdetése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lius 27-én</w:t>
      </w:r>
      <w:r>
        <w:rPr/>
        <w:t xml:space="preserve"> a Zala Megyei Kórház címzett bonyolítói pályázatának eredményhirdetése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gusztus 26-án</w:t>
      </w:r>
      <w:r>
        <w:rPr/>
        <w:t xml:space="preserve"> a Munkaügyi Tanács szóvívói értekezleté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gusztus 31-én</w:t>
      </w:r>
      <w:r>
        <w:rPr/>
        <w:t xml:space="preserve"> az SCD Balaton Holding Rt. vezetőivel egyeztető tárgyalást folytat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ptember 1-én</w:t>
      </w:r>
      <w:r>
        <w:rPr/>
        <w:t xml:space="preserve"> Zalakomárban a közmű beruházással kapcsolatban a polgármesterrel tárgyalta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zeptember 7-é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zetői koordinációt vezettem a zalakomári beruházással kapcsolatban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Zala Megyei Kórház címzett támogatása indító vezetői koordinációján voltam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rakcióvezetői megbeszélése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ptember 8-án</w:t>
      </w:r>
      <w:r>
        <w:rPr/>
        <w:t xml:space="preserve"> Szombathelyen a Regionális Egészségügyi Tanács ülésén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ptember 12-én</w:t>
      </w:r>
      <w:r>
        <w:rPr/>
        <w:t xml:space="preserve"> Pénzügyi Bizottsági ülésen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ptember 13-án</w:t>
      </w:r>
      <w:r>
        <w:rPr/>
        <w:t xml:space="preserve"> a „Sajátos Igényű Emberek Művészeti Életéért” Szervezet Alkotótáborát nyitottam meg Magyarszerdahely-Újnéppuszt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ptember 14-én</w:t>
      </w:r>
      <w:r>
        <w:rPr/>
        <w:t xml:space="preserve"> a Nógrád Megyei Önkormányzat meghívásából részt vettem a szécsényi kihelyezett Országgyűl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zeptember 15-én</w:t>
      </w:r>
      <w:r>
        <w:rPr/>
        <w:t xml:space="preserve"> a Munkaügyi Tanács ülésén volta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eptember 22-én</w:t>
      </w:r>
      <w:r>
        <w:rPr/>
        <w:t xml:space="preserve"> az E.ON Észak-Dunántúli Áramszolgáltató Rt. Tanácsadó Testületének ülésén vettem részt Győrb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Borsos Józs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20445"/>
            <wp:effectExtent l="0" t="0" r="0" b="0"/>
            <wp:docPr id="18" name="alelnok_fe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lelnok_fej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5145" cy="46291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20360" cy="370205"/>
                                  <wp:effectExtent l="0" t="0" r="0" b="0"/>
                                  <wp:docPr id="20" name="garamvolgyi_bizottsag_la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garamvolgyi_bizottsag_la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0360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5pt;height:36.4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20360" cy="370205"/>
                            <wp:effectExtent l="0" t="0" r="0" b="0"/>
                            <wp:docPr id="21" name="garamvolgyi_bizottsag_la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garamvolgyi_bizottsag_la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0360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5. június 18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/>
        <w:t>Csesztregen amatőr színjátszó fesztivált nyitottam meg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5. június 22-23.</w:t>
      </w:r>
    </w:p>
    <w:p>
      <w:pPr>
        <w:pStyle w:val="Normal"/>
        <w:rPr/>
      </w:pPr>
      <w:r>
        <w:rPr/>
        <w:t>Sepsiszentgyörgyön az EU Alulnézetből c. Konferencián vettem rész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5. július 1.</w:t>
      </w:r>
    </w:p>
    <w:p>
      <w:pPr>
        <w:pStyle w:val="Normal"/>
        <w:rPr/>
      </w:pPr>
      <w:r>
        <w:rPr/>
        <w:t>Keszthelyen az Asbóth Sándor Szakközépiskola egyesített tantestületi ülésén vettem rész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5. július 7-8.</w:t>
      </w:r>
    </w:p>
    <w:p>
      <w:pPr>
        <w:pStyle w:val="Normal"/>
        <w:rPr/>
      </w:pPr>
      <w:r>
        <w:rPr/>
        <w:t>ZM. Népművészeti Egyesülettel közösen a Vajdasági,  Kishegyesi napokon vettem rész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5. július 10.</w:t>
      </w:r>
    </w:p>
    <w:p>
      <w:pPr>
        <w:pStyle w:val="Normal"/>
        <w:rPr/>
      </w:pPr>
      <w:r>
        <w:rPr/>
        <w:t>Nován helytörténeti kiállítást nyitottam Vajda László osztályvezető úrr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5. július 11.</w:t>
      </w:r>
    </w:p>
    <w:p>
      <w:pPr>
        <w:pStyle w:val="Normal"/>
        <w:rPr/>
      </w:pPr>
      <w:r>
        <w:rPr/>
        <w:t>Közművelődési  és Közgyűjteményi intézmények féléves záró értekezletén vettem rész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005. július 14-15. </w:t>
      </w:r>
    </w:p>
    <w:p>
      <w:pPr>
        <w:pStyle w:val="Normal"/>
        <w:jc w:val="both"/>
        <w:rPr/>
      </w:pPr>
      <w:r>
        <w:rPr/>
        <w:t>Dr. Vándor László múzeumigazgatóval Sepsiszentgyörgyön a Zala Megyei Építészeti emlékeket bemutató kiállítás megnyitójá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005. július 16.</w:t>
      </w:r>
    </w:p>
    <w:p>
      <w:pPr>
        <w:pStyle w:val="Normal"/>
        <w:jc w:val="both"/>
        <w:rPr/>
      </w:pPr>
      <w:r>
        <w:rPr/>
        <w:t>A Hargita megyei Gyimesközéplokon tájékozódtam az árvízkárokról, illetve Zala megye elsősegély szállítmányának célbaérkez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2005. július 20.</w:t>
      </w:r>
    </w:p>
    <w:p>
      <w:pPr>
        <w:pStyle w:val="Normal"/>
        <w:jc w:val="both"/>
        <w:rPr/>
      </w:pPr>
      <w:r>
        <w:rPr/>
        <w:t>A keszthelyi vízimentőkkel közösen elindítottuk az árvízmentesítő szivattyúsokat Hargita megyéb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5. július 21-22.</w:t>
      </w:r>
    </w:p>
    <w:p>
      <w:pPr>
        <w:pStyle w:val="Normal"/>
        <w:rPr/>
      </w:pPr>
      <w:r>
        <w:rPr/>
        <w:t>Szarvasi Lovas Világtalálkozón vettem rész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5. augusztus 1.</w:t>
      </w:r>
    </w:p>
    <w:p>
      <w:pPr>
        <w:pStyle w:val="Normal"/>
        <w:rPr/>
      </w:pPr>
      <w:r>
        <w:rPr/>
        <w:t>Abe Hiroshi japán követség első titkárának kitüntetésén vettem rész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5. augusztus 4-18. Szabadságon voltam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5. augusztus 19.</w:t>
      </w:r>
    </w:p>
    <w:p>
      <w:pPr>
        <w:pStyle w:val="Normal"/>
        <w:rPr/>
      </w:pPr>
      <w:r>
        <w:rPr/>
        <w:t>A japán követség új első titkára bemutatkozó látogatáson fogadott Budape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5. augusztus 22-26.</w:t>
      </w:r>
    </w:p>
    <w:p>
      <w:pPr>
        <w:pStyle w:val="Normal"/>
        <w:rPr/>
      </w:pPr>
      <w:r>
        <w:rPr/>
        <w:t xml:space="preserve">Bizottsági ülések előkészítésén vettem rész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2005. augusztus 29. szeptember 10-ig szabadságon voltam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005. szeptember 15-16.</w:t>
      </w:r>
    </w:p>
    <w:p>
      <w:pPr>
        <w:pStyle w:val="Normal"/>
        <w:rPr/>
      </w:pPr>
      <w:r>
        <w:rPr/>
        <w:t>Bizottsági üléseken vettem rész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5. szeptember 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Garamvölgyi György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gyermekvédelmi szakellátás struktúra módosí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2/2004. (IX. 24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.) A Zala Megyei Területi Gyermekvédelmi Szakszolgálat (Nagykanizsa, Bajza u. 2.) Gyermekotthonának megszűnéséből eredő intézkedéseket megtettük, a gyermekek, fiatalok otthont nyújtó, illetve utógondozói ellátásáról gondoskod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alatoni gyermeküdülők hasznosí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65/2004. (XII. 10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döntésének megfelelően a Vonyarcvashegy, Petőfi út 87. szám alatt lévő         933 hrsz-ú gyermeküdülő nyílt versenytárgyalási pályázatának meghirdetése az önkormányzat vagyonáról és vagyongazdálkodás szabályairól szóló 14/2004. (VI. 30.) ÖR számú rendelete 12.§-a szerint a megyei napilapban és egy országos napilapban megtörtént. A pályázatra érdeklődő nem volt, ajánlat nem 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Területi Gyermekvédelmi Szakszolgálat Nagykanizsa, Bajza u. 2. sz. alatti Gyermekotthonának megszüntetésével kapcsolatos feladato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6/2005. (II.11.) KH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3.c) a Zala Megyei Területi Gyermekvédelmi Szakszolgálat Speciális Lakásotthona kialakításához 4 fő felsőfokú végzettségű szakembert (tanár, szociális munkás, szociálpedagógus, fejlesztőpedagógus), 3 fő középfokú végzettségű szakembert (gyermekvédelmi asszisztens, gyermekfelügyelő), 0,5 fő gyermekvédelmi ügyintézői munkaköröket az intézmény igazgatója 2005. június 30-ig betöltöt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d)</w:t>
      </w:r>
      <w:r>
        <w:rPr>
          <w:b/>
        </w:rPr>
        <w:t xml:space="preserve"> </w:t>
      </w:r>
      <w:r>
        <w:rPr/>
        <w:t xml:space="preserve"> A speciális szakellátást nyújtó szociális intézményekben 2005. július 1-jei hatállyal a Zala Megyei Területi Gyermekvédelmi Szakszolgálat alkalmazásában 1 fő felsőfokú végzettségű szakembert biztosítottunk az állami gondoskodásban lévő gyermekek  családgondozási feladatainak ellátására, erről az érintett intézmények igazgatóit értesítettük.</w:t>
      </w:r>
    </w:p>
    <w:p>
      <w:pPr>
        <w:pStyle w:val="Normal"/>
        <w:jc w:val="both"/>
        <w:rPr/>
      </w:pPr>
      <w:r>
        <w:rPr/>
      </w:r>
    </w:p>
    <w:p>
      <w:pPr>
        <w:pStyle w:val="Szvegtrzs3"/>
        <w:rPr/>
      </w:pPr>
      <w:r>
        <w:rPr/>
        <w:t>Javaslat a megyei fenntartású középfokú oktatási intézmények átszervezésér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7/2005. (III.10.) KH</w:t>
      </w:r>
    </w:p>
    <w:p>
      <w:pPr>
        <w:pStyle w:val="Szvegtrzs3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Szvegtrzs3"/>
        <w:rPr/>
      </w:pPr>
      <w:r>
        <w:rPr>
          <w:b w:val="false"/>
          <w:u w:val="none"/>
        </w:rPr>
        <w:t>a.) A zalaszentgróti Béri Balogh Ádám Gimnázium, Szakközépiskola és Szakiskola Megszüntető Okirata aláírására sor került, az intézmény 2005. július 1-i hatállyal jogutódlással megszűnt.</w:t>
      </w:r>
    </w:p>
    <w:p>
      <w:pPr>
        <w:pStyle w:val="Szvegtrzs3"/>
        <w:ind w:left="794" w:hanging="397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"/>
        <w:rPr/>
      </w:pPr>
      <w:r>
        <w:rPr>
          <w:bCs/>
          <w:sz w:val="24"/>
        </w:rPr>
        <w:t>b.) A keszthelyi Nagyváthy János Szakközépiskola és Kollégium Megszüntető Okirata aláírására sor került, az intézmény 2005. július 1-i hatállyal jogutódlással megszűnt.</w:t>
      </w:r>
    </w:p>
    <w:p>
      <w:pPr>
        <w:pStyle w:val="Szvegtrzs3"/>
        <w:ind w:left="794" w:hanging="397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/>
      </w:pPr>
      <w:r>
        <w:rPr/>
        <w:t>c.) A keszthelyi Asbóth Sándor Szakközépiskola, Szakiskola és Kollégium módosított és kiegészített Alapító Okirata aláírása megtörtént.</w:t>
      </w:r>
    </w:p>
    <w:p>
      <w:pPr>
        <w:pStyle w:val="Szvegtrzs3"/>
        <w:ind w:left="794" w:hanging="397"/>
        <w:rPr/>
      </w:pPr>
      <w:r>
        <w:rPr/>
      </w:r>
    </w:p>
    <w:p>
      <w:pPr>
        <w:pStyle w:val="Normal"/>
        <w:jc w:val="both"/>
        <w:rPr/>
      </w:pPr>
      <w:r>
        <w:rPr/>
        <w:t>d.) A Béri Balogh Ádám Gimnázium, Szakközépiskola és Szakiskola vezetésére adott magasabb vezetői megbízása Bóbics Lajosnak 2005. június 30-i hatállyal visszavonásra került.</w:t>
      </w:r>
    </w:p>
    <w:p>
      <w:pPr>
        <w:pStyle w:val="Szvegtrzs3"/>
        <w:ind w:left="794" w:hanging="397"/>
        <w:rPr/>
      </w:pPr>
      <w:r>
        <w:rPr/>
      </w:r>
    </w:p>
    <w:p>
      <w:pPr>
        <w:pStyle w:val="Normal"/>
        <w:jc w:val="both"/>
        <w:rPr/>
      </w:pPr>
      <w:r>
        <w:rPr/>
        <w:t>e.) A Nagyváthy János Szakközépiskola és Kollégium vezetésére adott magasabb vezetői megbízása Zsadányi Istvánnénak 2005. június 30-i hatállyal visszavonásra került.</w:t>
      </w:r>
    </w:p>
    <w:p>
      <w:pPr>
        <w:pStyle w:val="Szvegtrzs3"/>
        <w:ind w:left="794" w:hanging="397"/>
        <w:rPr/>
      </w:pPr>
      <w:r>
        <w:rPr/>
      </w:r>
    </w:p>
    <w:p>
      <w:pPr>
        <w:pStyle w:val="Szvegtrzs3"/>
        <w:rPr/>
      </w:pPr>
      <w:r>
        <w:rPr>
          <w:b w:val="false"/>
          <w:u w:val="none"/>
        </w:rPr>
        <w:t>f.) A keszthelyi Vajda János Gimnázium a Közgyűlés döntésének megfelelően önállóan működik.</w:t>
      </w:r>
    </w:p>
    <w:p>
      <w:pPr>
        <w:pStyle w:val="Szvegtrzs3"/>
        <w:ind w:left="794" w:hanging="397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zvegtrzs3"/>
        <w:rPr/>
      </w:pPr>
      <w:r>
        <w:rPr>
          <w:b w:val="false"/>
          <w:u w:val="none"/>
        </w:rPr>
        <w:t xml:space="preserve">g.) A keszthelyi Zöldmező utcai Általános Iskola, Diákotthon és Speciális Szakiskola,valamint a Nevelési Tanácsadó gazdasági ügyintézését 2005. július 1-től a keszthelyi Vajda János Gimnázium végzi, az erre vonatkozó megállapodás megkötése megtörtént. 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Elnöki beszámoló. Jelentés a lejárt határidejű határozatokról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1/2005. (IV.22.) KH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>
          <w:bCs/>
          <w:sz w:val="24"/>
        </w:rPr>
        <w:t>d.) A Közgyűlés 22/2005. (II.11.) KH. sz. határozatával meghosszabbított végrehajtási határidőnek megfelelően az Ablak Zalára Közalapítvány beszámolója a Közgyűlés 2005. szeptember 23-i ülésére beterjesztésre kerül.</w:t>
      </w:r>
    </w:p>
    <w:p>
      <w:pPr>
        <w:pStyle w:val="TextBody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ndelet-alkotás egészségügyi és szociális kitüntető díjak alapításá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40/2005.(VI. 22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Zala Megyei Közgyűlés biztosította az Egészségügyi díj és a Szociális díj pénzjutalmának fedezeté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Zala Megyei Közgyűlés felhívására beérkezett javaslatok alapján az Egészségügyi és Szociális Bizottság a közgyűlésnek javaslatot tett a díjak elneve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letenyei Általános Iskola, Diákotthon és Gyermekotthon tevékenységi körének szűkítés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6/2005. (IV.22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>
          <w:bCs/>
          <w:sz w:val="24"/>
        </w:rPr>
        <w:t>a.) Az intézmény igazgatója  a Közgyűlés döntésének megfelelően intézkedett 2 fő pedagógus, 6 fő gyermekfelügyelő, valamint 4 fő technikai dolgozó közalkalmazotti jogviszonyának megszüntetéséről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vaslat a Rigyác, Kossuth u. 2. szám alatti ingatlan szociális célú hasznosításá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2/2005.(IV.22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Zala Megyei Önkormányzat kizárólagos tulajdonában lévő Rigyác, Kossuth út 2. szám     alatti ingatlannak a CAT-Otthon Közhasznú Társaság használatára történő átadása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sz w:val="24"/>
          <w:u w:val="single"/>
        </w:rPr>
        <w:t>Vajda János Gimnázium (Keszthely) igazgatói álláshelyére beérkezett pályázat elbírálása.</w:t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4/2005. (VI.17.) KH.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r. Varga Zoltán kinevezése és igazgatói megbízása 2005. július 8-án megtörtén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Zala Megyei Területi Gyermekvédelmi Szakszolgálat igazgatói álláshelyére beérkezett pályázat elbírál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5/2005. (VI.17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Területi Gyermekvédelmi Szakszolgálat igazgatójának megbízásából eredő feladatok végrehajtása megtörtént, a munkaköri leírást az igazgató átvette.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sz w:val="24"/>
          <w:u w:val="single"/>
        </w:rPr>
        <w:t>A zalaegerszegi Gyógypedagógiai Fejlesztő, Tanácsadó és Továbbképzési Központ igazgatói álláshelyére beérkezett pályázatok elbírálása.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6/2005. (VI.17.) KH.</w:t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Dr. Gárdosné Román Bernadett igazgatói megbízása 2005. augusztus 8-án megtörtént. </w:t>
      </w:r>
    </w:p>
    <w:p>
      <w:pPr>
        <w:pStyle w:val="TextBody"/>
        <w:rPr>
          <w:sz w:val="24"/>
        </w:rPr>
      </w:pPr>
      <w:r>
        <w:rPr>
          <w:sz w:val="24"/>
        </w:rPr>
        <w:t xml:space="preserve">Tóth Istvánnénak címzetes igazgatói cím adományozása iránti intézkedés Gárdosné Román Bernadett felé 2005. augusztus 3-án megtörtén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Földterület értékesítése a Zalaegerszegi Hit Gyülekezete részére</w:t>
      </w:r>
      <w:r>
        <w:rPr>
          <w:u w:val="single"/>
        </w:rPr>
        <w:t xml:space="preserve">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68/2005. (VI.17.) KH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gyülekezet vezetője, Tódor Gergely tájékoztatást kapott a közgyűlés döntéséről a         2005. június 29-én kelt levélben, amelyhez mellékelve megküldtük a közgyűlési határozat egy eredeti példány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cepció a ZALATOUR Kft. fejlesztésér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9/2005. (VI.17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nak megfelelően az ajánlatkérés megtörtént. Elbírálását a szeptemberi közgyűlés napirendre tűz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számoló a Zala Megyei Kórház pénzügyi helyzetérő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72/2005. (VI.17.) KH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órház pénzügyi helyzetéről szóló beszámoló elfogadásáról a kórház tájékoztatása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i Kórház részvétele a Magyar Megyei Onkológiai Centrumok Egyesülete alapításába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3/2005. (VI.17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elnöke a közgyűlés felhatalmazása alapján Zala Megyei Kórház részére engedélyezte a Megyei Onkológiai Centrumok Egyesületének létrehozásában történő részvétel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özgyűlés tisztségviselői illetményének és költségtérítésének megállapí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4/2005.(VI.17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tisztségviselőinek illetménye és költségtérítése 2005. július 1-től közgyűlési határozatban foglaltaknak megfelelően megállapít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ulajdonosi hozzájárulás a letenyei Idősek Otthona (hrsz: 473) területén található épület átalakításához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76/2005.(VI.17.) KH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)A Zala Megyei Közgyűlés a Letenye, Petőfi Sándor utca 40. szám alatti ingatlantulajdona területére - a Magyar Kolping Szövetség részére kápolna és közösségi tér építéséhez kért – a tulajdonosi hozzájárulás átad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Zala megye foglalkoztatási és munkaerő-piaci problémáinak megoldása érdekében felterjesztés a foglalkoztatási és munkaügyi miniszter részé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8/2005.(VI.17.) KH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A felterjesztés 2005. június 21-én továbbításra került a minisztérium felé, mely a visszaérkezett tértivevény alapján 2005. június 23-án került kézbesítésre. Jelen előterjesztés elkészítésének időpontjáig a Miniszter Úrtól válasz nem érkezett a testület által elfogadott felterjesz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alai Gyermek és Ifjúsági Közalapítvány alapító okiratának módosítása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79/2005. (IV.22.) KH.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i Gyermek és Ifjúsági Közalapítvány módosításokkal egységes szerkezetbe foglalt alapító okirata 2005. június 27. napján továbbításra került a Zala Megyei Bíróság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i Gyermek és Ifjúsági Közalapítvány tájékoztatója a 2004. évi tevékenységéről, működéséről és gazdálkodásáró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80/2005. (VI.17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z Alapítvány munkájára vonatkozó közgyűlési elismerést és a köszönetet tartalmazó határozat kivonatot az Alapítvány részére a szakosztály megküldte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ind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ák Ferenc Kúria Közalapítvány beszámolója a 2004. évi működéséről és gazdálkodásáról, továbbá  a Felügyelő Bizottság tájékoztatój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rPr/>
      </w:pPr>
      <w:r>
        <w:rPr/>
        <w:t>81/2005. (VI.17.) KH.</w:t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  <w:t>A határozat 2005. június 22-én a kuratórium elnökének és a felügyelő bizottság elnökének megküldésre került.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/>
      </w:pPr>
      <w:r>
        <w:rPr>
          <w:b/>
          <w:u w:val="single"/>
        </w:rPr>
        <w:t>Zala Megyei Közoktatási Közalapítvány beszámolója a 2004. évi működéséről és gazdálkodásáról, továbbá a Felügyelő Bizottság beszámolója a Közalapítvány működését érintő tapasztalatairól.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/>
      </w:pPr>
      <w:r>
        <w:rPr>
          <w:b/>
          <w:u w:val="single"/>
        </w:rPr>
        <w:t>82/2005. (VI.17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z Alapítvány vezetői és dolgozói munkájára vonatkozó elismerést és köszönetet kifejező határozat kivonatot az Alapítványnak a szakosztály megküldte.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rPr/>
      </w:pPr>
      <w:r>
        <w:rPr/>
        <w:t>Balaton Régió Európa Pont Közalapítvány beszámolója a 2004. évi működéséről és gazdálkodásáról, továbbá a Felügyelő Bizottság tájékoztatója a közalapítvány működését érintő tapasztalatairól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83/2005. (VI.17.) KH.</w:t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  <w:t>A határozat 2005. június 20-án a kuratórium elnökének és a felügyelő bizottság elnökének megküldésre került.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i Területrendezési Terve Előkészítő Fázis Egyeztetési anyag jóváhagy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rPr/>
      </w:pPr>
      <w:r>
        <w:rPr/>
        <w:t>84/2005. (VI.17.) KH.</w:t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  <w:t>Az előkészítő fázisban megfogalmazott programot az érintettek részére véleményezésre megküldtük. Az észrevételek, javaslatok folyamatosan érkeznek, melyeket a terv készítőinek továbbítjuk. A következő fázis tárgyalására az októberi közgyűlésen kerül sor.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rPr/>
      </w:pPr>
      <w:r>
        <w:rPr/>
        <w:t>Gyapjaslepke elleni védekezés költségei megtérítéséhez vis maior igény benyújtása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85/2005. (VI.17.) KH.</w:t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  <w:t>A Keszthelyi hegység külterületi részeken végzett gyapjaslepke elleni védekezés költségeinek visszapótlására a Magyar Államkincstár Zala Megyei Területi Igazgatóságára a Bakonyerdő Erdészeti és Faipari Rt. dokumentumai alapján a vis maior igényt 2005. augusztus 19-én benyújtottuk. A megyei vis maior keretből a Zala Megyei Területfejlesztési Tanács biztosított 3.700 e Ft-ot. A keretmegállapodást az Földművelésügyi és Vidékfejlesztési Minisztériummal megkötöttük a visszapótlásra. A fennmaradó összeg - 10.913.488,-Ft - a központi vis maior keretből rendezhető.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ávási Tájházak kezelői jogának átadása.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6/2005. (VI.17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ávási tájházak kezelői jogának átadása Kávás Község Önkormányzatának folyamatban van, a megállapodás aláírása a Kávási Önkormányzat részéről még nem történt meg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egerszeg Felsőfokú Oktatásáért Közalapítvány pályázatának támoga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7/2005. (VI.17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Önkormányzat és Zalaegerszeg Felsőfokú Oktatásáért Közalapítvány közötti – biomechanikai kutatólaboratórium megvalósítása – együttműködési megállapodás megkötése 2005. május 2-án megtörtént. A Zalaegerszeg Felsőfokú Oktatásért Közalapítvány pályázata sikeres volt, a szükséges önrész – 15 M Ft – a megye részéről 2005. szeptember 8-án átutalásra került.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özalkalmazotti létszámleépítéssel kapcsolatos pályáza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8/2005. (VI.17.) KH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A 88/2005. (VI.17.) KH számú közgyűlési határozat alapján a közalkalmazotti jogviszony megszűntetésből eredő egyszeri kifizetések támogatására a pályázat benyújtásának határideje 2005. augusztus 31-i volt. A jogszabályi változások miatt indokolt a támogatásra a III. ütem helyett a IV. ütemben, 2005. október 15-ig pályázni, így elkerülhető a pályázati dokumentációk kétszeres benyújtása. A közgyűlés a 2005. szeptember 23-i ülésén dönt a 88/2005. (VI.17.) KH számú határozat hatályon kívül helyez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középfokú oktatási intézmények integrációjából következő létszám megtakarítás elrendelés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9/2005. (VI.17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alkalmazotti létszámleépítés az intézményeknél a tervezettnek megfelelően folyamatosan történik. A Közgyűlés 2005. szeptember 23-i ülésén tárgyalja „A közalkalmazotti létszámleépítéssel kapcsolatos pályázat” c. napirendi ponto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tézményi alapító okirato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90/2005. (VI.17.) KH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ódosított Alapító Okiratok aláírása a közgyűlés döntésének megfelelően megtörtént. Az érintett intézményeknek, a  Magyar Államkincstár Zala Megyei Területi Igazgatóságának, illetve Zala Megyei Közigazgatási Hivatal Gyámhivatalának további intézkedés céljából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észben önállóan gazdálkodó intézmények közötti megállapodás jóváhagy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1/2005. (VI.17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 A Nevelési Tanácsadó gazdasági ügyintézésének Vajda János Gimnázium által való ellátására vonatkozó megállapodás megkötése 2005. június 30-án megtörtént.</w:t>
      </w:r>
    </w:p>
    <w:p>
      <w:pPr>
        <w:pStyle w:val="Normal"/>
        <w:jc w:val="both"/>
        <w:rPr/>
      </w:pPr>
      <w:r>
        <w:rPr/>
        <w:t>2. A Zöldmező utcai Általános Iskola, Diákotthon és Speciális Szakiskola gazdasági ügyintézésének Vajda János Gimnázium által való ellátására vonatkozó megállapodás megkötése 2005. június 30-á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éményseprő-ipari közszolgáltatás ellátásának pályázati felhív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2/2005. (VI.17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éményseprő-ipari közszolgáltatás ellátására a pályázat kiírása megtörtént, elbírálására jelen közgyűlésen történi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egerszegi és Zala Megyei Tourinform és Marketing Iroda alapító okiratának és névhasználati szerződésének módosí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3/2005. (VI.17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határozatának megfelelően határidőben sor került a Zala Megyei Tourinform és Marketing Iroda Alapító Okiratának és névhasználati szerződésének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gyüttműködési megállapodás a Zala Megyei Önkormányzat, valamint a nagykanizsai és zalaegerszegi Zsidó Hitközségek, illetve a Magyarországi Zsidó Hitközségek Szövetsége közöt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4/2005. (VI.17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Önkormányzat, valamint a nagykanizsai és zalaegerszegi Zsidó Hitközségek, illetve a Magyarországi Zsidó Hitközségek Szövetsége közötti együttműködési megállapodás aláírása folyamat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vaslat az 1956-os forradalom és szabadságharc méltó megünneplésér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5/2005. (VI.17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4. Az érintett főhatóságok, országos hatáskörű intézmények tájékoztatása a tervezett programokról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vaslat a 2005. évi egészségügyi díjak adományozásá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6/2005. (VI.17.) KH 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Szent Kozma és Szent Damján kitüntető díjak átadására ünnepélyes keretek között 2005. június 24-én a kehidakustányi Deák Kúriában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005. II. félévi munkatervében szereplő 2005. október 28-i közgyűlés időpontját 2005. október 21-re módosítja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:</w:t>
      </w:r>
      <w:r>
        <w:rPr/>
        <w:t xml:space="preserve"> Kiss Bódog Zoltán, a megyei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19"/>
      <w:type w:val="nextPage"/>
      <w:pgSz w:w="11906" w:h="16838"/>
      <w:pgMar w:left="1418" w:right="1418" w:gutter="0" w:header="0" w:top="1079" w:footer="709" w:bottom="765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(W1)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(W1);Times New Roman" w:hAnsi="Times New (W1);Times New Roman" w:eastAsia="Times New Roman" w:cs="Times New (W1);Times New Roman"/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8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8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45:00Z</dcterms:created>
  <dc:creator>Balatoni Péter</dc:creator>
  <dc:description/>
  <cp:keywords/>
  <dc:language>en-US</dc:language>
  <cp:lastModifiedBy>User</cp:lastModifiedBy>
  <cp:lastPrinted>2005-09-16T09:12:00Z</cp:lastPrinted>
  <dcterms:modified xsi:type="dcterms:W3CDTF">2005-09-16T07:45:00Z</dcterms:modified>
  <cp:revision>2</cp:revision>
  <dc:subject/>
  <dc:title>1</dc:title>
</cp:coreProperties>
</file>