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  <w:tab/>
        <w:tab/>
        <w:tab/>
        <w:tab/>
        <w:t>10. sz. napirend</w:t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hanging="900"/>
        <w:jc w:val="both"/>
        <w:rPr/>
      </w:pPr>
      <w:r>
        <w:rPr>
          <w:b/>
        </w:rPr>
        <w:t>Tárgy:</w:t>
      </w:r>
      <w:r>
        <w:rPr>
          <w:bCs/>
          <w:sz w:val="26"/>
        </w:rPr>
        <w:t xml:space="preserve"> Az önkormányzat vagyonáról és a vagyongazdálkodás szabályairól szóló 14/2004. (VI.30.) ÖR számú rendelet módosítása</w:t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>
          <w:bCs/>
        </w:rPr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egyei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Tisztelt Közgyűlés!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Állami Számvevőszék 2005. április 15-én megkezdett ellenőrzésének célja, hogy értékelje az önkormányzati gazdálkodás törvényességét, szabályszerűségét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/>
      </w:pPr>
      <w:r>
        <w:rPr>
          <w:b w:val="false"/>
          <w:bCs w:val="false"/>
        </w:rPr>
        <w:t>Az ellenőrzés során az ellenőrzést végző szerv vizsgálta az önkormányzat vagyonáról és a vagyongazdálkodás szabályairól szóló 14/2004. (VI.30.) ÖR számú rendeletét is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z Állami Számvevőszék javasolta a közgyűlés elnöke számára, hogy kezdeményezze a vagyongazdálkodási rendelet módosítását két vonatkozásban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gyrészről javasolja, hogy a rendelet 11. § (3) bekezdésének a versenyeztetési szabályok mellőzésére vonatkozó előírásait az államháztartásról szóló 1992. évi XXXVIII. törvény (Áht.) 108. § (1) bekezdésével összhangban, az ott meghatározott versenyeztetés alóli kivételek alkalmazásával módosítsa a megyei közgyűlés. Javasolja a jelentésében továbbá, hogy a gyakorlattal összhangban szabályozza a megyei önkormányzat az ingyenes vagyonátadás, használatba adás eseteit.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6"/>
        <w:rPr>
          <w:b/>
          <w:b/>
          <w:bCs/>
        </w:rPr>
      </w:pPr>
      <w:r>
        <w:rPr/>
        <w:t>További módosításokat tesz szükségessé a 2005. augusztus 31-én hatályba lépett, a helyi önkormányzatokról szóló 1990. évi LXV. törvény, az államháztartásról szóló 1992. évi XXXVIII. törvény és az ingatlan-nyilvántartásról szóló 1997. évi CXLI. törvény módosításáról szóló 2005. évi XCII. törvény. A hivatkozott jogszabály érinti a helyi önkormányzatok vagyongazdálkodásával kapcsolatos rendelkezéseket.</w:t>
      </w:r>
    </w:p>
    <w:p>
      <w:pPr>
        <w:pStyle w:val="Heading"/>
        <w:jc w:val="both"/>
        <w:rPr/>
      </w:pPr>
      <w:r>
        <w:rPr>
          <w:b w:val="false"/>
          <w:bCs w:val="false"/>
        </w:rPr>
        <w:t>A rendelet-tervezetben található további módosítási javaslatok a gyakorlat és a szabályozás összhangba hozatalát célozzák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z előterjesztést három bizottság tárgyalta, amelyek a következő határozatokat hozták:</w:t>
      </w:r>
    </w:p>
    <w:p>
      <w:pPr>
        <w:pStyle w:val="Alapbehzott"/>
        <w:ind w:left="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1/2005. (IX. 12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z „</w:t>
      </w:r>
      <w:r>
        <w:rPr>
          <w:b/>
          <w:i w:val="false"/>
        </w:rPr>
        <w:t>Az önkormányzat vagyonáról és a vagyongazdálkodás szabályairól szóló 14/2004.(VI.30.) ÖR számú rendelet módosítása</w:t>
      </w:r>
      <w:r>
        <w:rPr>
          <w:i w:val="false"/>
        </w:rPr>
        <w:t>” című előterjesztést egyhangú szavazással a közgyűlésnek elfogadásra javasolta.</w:t>
      </w:r>
    </w:p>
    <w:p>
      <w:pPr>
        <w:pStyle w:val="Heading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Szvegtrzsbehzssal2"/>
        <w:spacing w:lineRule="auto" w:line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29/2005. (IX. 13.) JÜB. sz. határozat: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A Jogi és Ügyrendi Bizottság egyhangúlag egyetértett a rendelet-tervezet közgyűlés elé terjesztésével az alábbi módosítással:</w:t>
      </w:r>
    </w:p>
    <w:p>
      <w:pPr>
        <w:pStyle w:val="Szvegtrzsbehzssal2"/>
        <w:spacing w:lineRule="auto" w:line="240"/>
        <w:ind w:left="0" w:hanging="0"/>
        <w:jc w:val="both"/>
        <w:rPr/>
      </w:pPr>
      <w:r>
        <w:rPr/>
        <w:t>1. § (1) Az Önkormányzat intézménye használatában lévő ingók</w:t>
      </w:r>
      <w:r>
        <w:rPr>
          <w:i/>
        </w:rPr>
        <w:t xml:space="preserve"> </w:t>
      </w:r>
      <w:r>
        <w:rPr/>
        <w:t xml:space="preserve">értékesítésére, selejtezésére </w:t>
      </w:r>
      <w:r>
        <w:rPr>
          <w:i/>
        </w:rPr>
        <w:t>50.000,- Ft</w:t>
      </w:r>
      <w:r>
        <w:rPr/>
        <w:t xml:space="preserve"> egyedi könyv szerinti nettó érték alatt az intézmény vezetője önállóan, </w:t>
      </w:r>
      <w:r>
        <w:rPr>
          <w:i/>
        </w:rPr>
        <w:t>ingyenes átadására értékhatártól függetlenül</w:t>
      </w:r>
      <w:r>
        <w:rPr/>
        <w:t xml:space="preserve"> a közgyűlés elnöke előzetes jóváhagyásával jogosult. Ezen értékhatár felett jelen rendelet 10.§ (1) bekezdésében foglaltak az irányadók.</w:t>
      </w:r>
    </w:p>
    <w:p>
      <w:pPr>
        <w:pStyle w:val="Szvegtrzsbehzssal3"/>
        <w:ind w:left="0" w:hanging="0"/>
        <w:rPr/>
      </w:pPr>
      <w:r>
        <w:rPr>
          <w:szCs w:val="24"/>
        </w:rPr>
        <w:t>A Jogi és Ügyrendi Bizottság egyhangúlag javasolta a 6.§ (3) bekezdés b) pontjának elhagyását: nem lakás célú helyiség bérlő részére történő elidegenítése</w:t>
      </w:r>
    </w:p>
    <w:p>
      <w:pPr>
        <w:pStyle w:val="Heading"/>
        <w:jc w:val="both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6/2005. (IX. 13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„</w:t>
      </w:r>
      <w:r>
        <w:rPr>
          <w:b/>
          <w:i w:val="false"/>
        </w:rPr>
        <w:t>Az önkormányzat vagyonáról és a vagyongazdálkodás szabályairól szóló 14/2004.(VI.30.) ÖR számú rendelet módosítása”</w:t>
      </w:r>
      <w:r>
        <w:rPr>
          <w:i w:val="false"/>
        </w:rPr>
        <w:t xml:space="preserve"> című előterjesztést a Jogi és Ügyrendi Bizottság módosító javaslatához csatlakozva, egyhangú szavazattal a közgyűlésnek elfogadásra javasolta.</w:t>
      </w:r>
    </w:p>
    <w:p>
      <w:pPr>
        <w:pStyle w:val="Heading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Fentiekre tekintettel kérem a tisztelt Közgyűlést a rendelet-tervezet elfogadására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"/>
        <w:rPr/>
      </w:pPr>
      <w:r>
        <w:rPr/>
        <w:t>A Zala Megyei Közgyűlés …/2005. (…) ÖR számú rendelete</w:t>
      </w:r>
    </w:p>
    <w:p>
      <w:pPr>
        <w:pStyle w:val="Normal"/>
        <w:jc w:val="center"/>
        <w:rPr/>
      </w:pPr>
      <w:r>
        <w:rPr>
          <w:b/>
          <w:bCs/>
        </w:rPr>
        <w:t>az önkormányzat vagyonáról és a vagyongazdálkodás szabályai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zóló 14/2004. (VI.30.) ÖR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ndeletének módosít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Zala Megyei Közgyűlés a helyi önkormányzatokról szóló 1990. évi LXV. törvény (továbbiakban: Ötv.) 16.§ (1) bekezdésének felhatalmazása alapján, figyelemmel az Ötv. 80.§ (1) bekezdésére a </w:t>
      </w:r>
      <w:r>
        <w:rPr>
          <w:bCs/>
        </w:rPr>
        <w:t xml:space="preserve">14/2004. (VI.30.) ÖR </w:t>
      </w:r>
      <w:r>
        <w:rPr/>
        <w:t>számú rendeletét (továbbiakban: alaprendelet)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alaprendelet 6.§ (1) bekezdése az alábbiakk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z Önkormányzat intézménye használatában lévő ingók</w:t>
      </w:r>
      <w:r>
        <w:rPr>
          <w:i/>
        </w:rPr>
        <w:t xml:space="preserve"> </w:t>
      </w:r>
      <w:r>
        <w:rPr/>
        <w:t>értékesítésére, selejtezésére 50.000,- Ft egyedi könyv szerinti nettó érték alatt az intézmény vezetője önállóan, ingyenes átadására értékhatártól függetlenül a közgyűlés elnöke előzetes jóváhagyásával jogosult. Ezen értékhatár felett jelen rendelet 10.§ (1) bekezdésében foglaltak az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IV. részének cím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önkormányzati vagyon hasznosítása, a tulajdonosi jogok gyakorlás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10.§ (1)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„</w:t>
      </w:r>
      <w:r>
        <w:rPr>
          <w:i/>
        </w:rPr>
        <w:t>Az önkormányzat tulajdonában lévő</w:t>
      </w:r>
      <w:r>
        <w:rPr/>
        <w:t xml:space="preserve"> ingatlanokkal, üzletrészekkel, részvényekkel, ingókkal és vállalkozási célú pénzeszközökkel kapcsolatos tulajdonosi jogokat ingatlanok esetében 2 millió Ft, ingó vagyon esetében – kivéve jelen rendelet 6.§ (1) bekezdésében foglaltakat - 1 millió Ft értékhatárig a közgyűlés elnöke, afölött – az Intézményi és Vagyongazdálkodási Bizottság véleményezése után – a közgyűlés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10.§-a az alábbi új (3) bekezdéssel egészül ki, az eredeti (3) bekezdés száma eggyel növeks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A közgyűlés dönt az önkormányzati vagyon ingyenes tulajdonba adásáról, illetve használatba adásáról, ha a megajándékozott vagy kedvezményezett a megyei önkormányzat törvényben meghatározott kötelező vagy önként vállalt feladatának ellátását vállalja, és a részére juttatott vagyon ezt a célt szolgá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5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alaprendelet V. részének címe az alábbiakk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önkormányzat tulajdonában lévő ingatlanok és vagyoni értékű jogok elidegenítésének és hasznosításának, </w:t>
      </w:r>
      <w:r>
        <w:rPr>
          <w:b/>
          <w:i/>
        </w:rPr>
        <w:t>valamint az önkormányzati vagyon vagyonkezelésbe adásának</w:t>
      </w:r>
      <w:r>
        <w:rPr>
          <w:b/>
        </w:rPr>
        <w:t xml:space="preserve"> pályázati rendje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11.§ (2) és (3) bekezdése helyébe az alábbi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10.§ (1) bekezdésében meghatározott összeghatár feletti értékű önkormányzati vagyon elidegenítése, használatba vagy bérbeadása, illetve más módon történő hasznosítása - a (3) bekezdésben foglalt kivételekkel – csak nyilvános (indokolt esetben zártkörű) pályázati eljárás útján, a legjobb ajánlattevő részére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Nem kell pályázati eljárást lefolytatni az önkormányzati vagyon elidegenítése esetén, </w:t>
      </w:r>
    </w:p>
    <w:p>
      <w:pPr>
        <w:pStyle w:val="Normal"/>
        <w:ind w:left="708" w:hanging="0"/>
        <w:jc w:val="both"/>
        <w:rPr/>
      </w:pPr>
      <w:r>
        <w:rPr/>
        <w:t>a) ha a vagyon egyedi forgalmi értéke nem éri el a 10.§ (1) bekezdésében foglalt értékhatárokat,</w:t>
      </w:r>
    </w:p>
    <w:p>
      <w:pPr>
        <w:pStyle w:val="Normal"/>
        <w:ind w:firstLine="708"/>
        <w:jc w:val="both"/>
        <w:rPr/>
      </w:pPr>
      <w:r>
        <w:rPr/>
        <w:t>b) termőföld haszonbérbe adása,</w:t>
      </w:r>
    </w:p>
    <w:p>
      <w:pPr>
        <w:pStyle w:val="Normal"/>
        <w:ind w:left="708" w:hanging="0"/>
        <w:jc w:val="both"/>
        <w:rPr/>
      </w:pPr>
      <w:r>
        <w:rPr/>
        <w:t xml:space="preserve">c) a törvényben vagy törvény felhatalmazása alapján egyéb jogszabályban meghatározott esetek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ályázati eljárás mellőzése esetén a 10.§ (1) bekezdésében meghatározott értékhatár felett a közgyűlés, az értékhatár alatt – figyelemmel jelen rendelet 6.§ (1) bekezdésére - a közgyűlés elnöke jogosult meghatározni a szerződő fél személyét, a hasznosítás módját,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az alábbi 14. §-al egészül ki. Az alaprendelet eredeti 14. és a további §-ainak száma eggyel növeksz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10.§ (1) bekezdésében meghatározott értékhatárok feletti önkormányzati vagyon vagyonkezelésbe adásáról a közgyűlés dönt. A vagyonkezelésbe adás az önkormányzati feladatellátás feltételeinek hatékony biztosítása, a vagyon állagának és értékének megőrzése, védelme, továbbá értékének növelése érdekében történ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i vagyon vagyonkezelésbe adása nyilvános pályázati eljárás lefolytatásával, majd vagyonkezelési szerződés megkötésével történik. A nyilvános pályázati eljárásra vonatkozó szabályokat, a vagyonkezelési szerződés kötelező tartalmi elemeit, valamint a vagyonkezelői jog megszűnésének és felmondásának eseteit törvény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  <w:t>(3) A pályázati eljárásban nem vehet részt olyan szervezet, amely csőd-, felszámolási eljárás vagy végelszámolás alatt áll, vagy amelynek lejárt esedékességű adó- vagy vámhatóságnál nyilvántartott, olyan végrehajtható adó-, illeték-, vám- vagy társadalombiztosítási tartozása van, melynek megfizetésére nem kapott halasztást. Az önkormányzati közfeladat megszervezésére vonatkozó külön törvény a pályázatból való kizárás további eseteit állapíthatja meg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kern w:val="0"/>
          <w:sz w:val="20"/>
          <w:szCs w:val="20"/>
        </w:rPr>
      </w:pPr>
      <w:r>
        <w:rPr>
          <w:rFonts w:cs="Times New Roman"/>
          <w:b/>
          <w:bCs/>
          <w:kern w:val="0"/>
          <w:sz w:val="20"/>
          <w:szCs w:val="20"/>
        </w:rPr>
      </w:r>
    </w:p>
    <w:p>
      <w:pPr>
        <w:pStyle w:val="Normal"/>
        <w:jc w:val="both"/>
        <w:rPr/>
      </w:pPr>
      <w:r>
        <w:rPr/>
        <w:t>(4) Jelen rendelet 12.- 13.§-ait e §-ban, illetve a külön jogszabályban meghatározott eltérésekkel kell alkalmazni.</w:t>
      </w:r>
    </w:p>
    <w:p>
      <w:pPr>
        <w:pStyle w:val="Normal"/>
        <w:jc w:val="center"/>
        <w:rPr/>
      </w:pPr>
      <w:r>
        <w:rPr>
          <w:b/>
        </w:rPr>
        <w:t>8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15.§ (1) bekezdésének c)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) vagyonhasznosítás: ingatlan, ingó, vagyoni értékű jog elidegenítése, bérbeadása, használatba, haszonélvezetbe, </w:t>
      </w:r>
      <w:r>
        <w:rPr>
          <w:i/>
        </w:rPr>
        <w:t>vagyonkezelésbe</w:t>
      </w:r>
      <w:r>
        <w:rPr/>
        <w:t xml:space="preserve"> ad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rendelet 15. §-a az alábbi (2) bekezdéssel egészül ki, ezzel egyidejűleg a (2), (3) bekezdés számozása eggyel n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behajthatatlan és behajtható követelésekről történő lemondást a mindenkor hatályos költségvetési rendelet szabály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a Zala Megyei Önkormányzat Közlönyében történő kihirdetés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5. szeptember 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Dr. Sifter Rózsa</w:t>
        <w:tab/>
        <w:tab/>
        <w:tab/>
        <w:tab/>
        <w:tab/>
        <w:tab/>
        <w:t>Kiss Bódog Zoltán</w:t>
      </w:r>
    </w:p>
    <w:p>
      <w:pPr>
        <w:pStyle w:val="Normal"/>
        <w:jc w:val="both"/>
        <w:rPr/>
      </w:pPr>
      <w:r>
        <w:rPr/>
        <w:tab/>
        <w:t>megyei főjegyző</w:t>
        <w:tab/>
        <w:tab/>
        <w:tab/>
        <w:tab/>
        <w:t xml:space="preserve">      </w:t>
        <w:tab/>
        <w:t xml:space="preserve">       megyei közgyűlés elnök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DOKOLÁ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-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z intézmények használatában lévő ingók értékesítése és selejtezése esetére 50.000,- Ft könyv szerinti nettó érték felett, ingyenes átadása esetére értékhatártól függetlenül előírja a közgyűlés elnökének előzetes jóváhagyását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§-hoz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z alaprendelet címe kizárólag a vállalkozói vagyon hasznosítására adott rendelkezéseket. A rendeletnek ez a része olyan rendelkezéseket tartalmaz, melyek alkalmazását indokolt kiterjeszteni az önkormányzat törzsvagyon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aprendelet kizárólag a vállalkozói vagyon elidegenítése vagy más hasznosítása esetére határozott meg értékhatárokat. Ezek az értékhatárok a gyakorlatban valamennyi önkormányzati vagyon hasznosítása esetén alkalmazásra kerültek. Indokolt a gyakorlatnak megfelelően a törzsvagyonra is kiterjeszteni ezt a rendelkez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ht. 108.§ (2) bekezdése alapján az önkormányzat rendeletében köteles meghatározni az ingyenes vagyonátadás módját és eseteit. A közgyűlés több alkalommal döntött ingyenes vagyonátadásról a rendelet szerinti módon, de a korábbi szabályozás a vagyonátadás konkrét eseteit nem tartalmaz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 a § az alaprendelet V. részének címét a bővített tartalomhoz igaz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-7.§-ok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ht. időközbeni módosítása és az ÁSZ vizsgálati jelentése alapján a versenyeztetési eljárás mellőzésének eseteit a hatályos központi szabályozással összhangban kell megállapítani. A jogszabály-módosítás érinti az önkormányzati vagyon vagyonkezelésbe adásának módját, melyről a rendeletben rendelkezni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értelmező rendelkezések között a vagyonhasznosítás fogalmának kibővítése szükséges a fenti módosításokra tekintet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i Számvevőszék javaslatának eleget téve a vagyonrendeletben meghatározásra kerül, hogy a behajtható és behajthatatlan követelésekről való lemondás mely önkormányzati rendeletben kerül szabályozásra.</w:t>
      </w:r>
    </w:p>
    <w:p>
      <w:pPr>
        <w:pStyle w:val="Normal"/>
        <w:jc w:val="center"/>
        <w:rPr/>
      </w:pPr>
      <w:r>
        <w:rPr>
          <w:b/>
        </w:rPr>
        <w:t>10.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atályba léptető rendelkezést tartalmazz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08:00Z</dcterms:created>
  <dc:creator>.</dc:creator>
  <dc:description/>
  <cp:keywords/>
  <dc:language>en-US</dc:language>
  <cp:lastModifiedBy>User</cp:lastModifiedBy>
  <cp:lastPrinted>2005-09-13T11:43:00Z</cp:lastPrinted>
  <dcterms:modified xsi:type="dcterms:W3CDTF">2005-09-15T08:30:00Z</dcterms:modified>
  <cp:revision>3</cp:revision>
  <dc:subject/>
  <dc:title>A Zala Megyei Közgyűlés …/2004</dc:title>
</cp:coreProperties>
</file>