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  <w:t xml:space="preserve"> 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Tárgy: </w:t>
        <w:tab/>
      </w:r>
      <w:r>
        <w:rPr/>
        <w:t xml:space="preserve">Észak-zalai TISZK-et irányító Kht.  Társasági Szerződésének módosítása. </w:t>
      </w:r>
    </w:p>
    <w:p>
      <w:pPr>
        <w:pStyle w:val="Normal"/>
        <w:ind w:left="1560" w:right="72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709"/>
        <w:rPr>
          <w:bCs/>
        </w:rPr>
      </w:pPr>
      <w:r>
        <w:rPr>
          <w:b/>
        </w:rPr>
        <w:t>Az előterjesztést készítette:</w:t>
      </w:r>
      <w:r>
        <w:rPr/>
        <w:tab/>
      </w:r>
      <w:r>
        <w:rPr>
          <w:bCs/>
        </w:rPr>
        <w:t xml:space="preserve"> Vajda László </w:t>
      </w:r>
      <w:r>
        <w:rPr>
          <w:b/>
        </w:rPr>
        <w:tab/>
      </w:r>
      <w:r>
        <w:rPr/>
        <w:t xml:space="preserve"> osztályvezető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709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Intézményi és Vagyongazdálkodá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        </w:t>
      </w:r>
      <w:r>
        <w:rPr/>
        <w:t>nincs  dr. Huszti Szabolc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  <w:t>Kiss Bódog Zoltá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2005. április 22-i közgyűlés 55/2005(IV.22.) KH számú határozatában döntött arról, hogy alapítóként részt vesz az Észak-zalai Térségi Integrált Szakképző Központ Közhasznú Társaság (Észak- zalai TISZK Kht.) létrehozásában.   Az alapításhoz 1.012.500.-Ft törzstőkét biztosított a 2005. évi költségvetés fejlesztési céltartalékának (TISZK pályázat önerő) terh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szak-zalai TISZK Kht szerződését, amelyet Keszthely Város Önkormányzata és Zalaegerszeg Város Önkormányzata is elfogadott, a projektet irányító Zalaegerszeg Megyei Jogú Város Polgármestere bejegyzésre benyújtotta az illetékes cégbírósághoz.  A cégbíróságon megállapították, hogy a társasági szerződésben a résztvevő alapítók által biztosított törzstőke összege a vonatkozó jogszabályok szerint pontosításra szorul, mert  nem 10.000.-Ft-ra kerekített összeg.  Ennek megfelelően a megyei önkormányzat által biztosított törzstőke összegét 1.012.500.-Ft-ról 1.010.000.-Ft-ra szükséges módosítani. Ez szükségessé teszi a társasági szerződés erre vonatkozó pontjainak módosítását is. Ez alapján a társasági szerződés VII. fejezet 26. 2. pontjában szereplő adat 1.012.500.-Ft (33,75 %)-ról  1.010.000.-Ft (33,67 %)-ra változik.  A IX. fejezet  33. 2. pontja pedig  - amely az üzletrészek mértékét határozza meg -   33,75 %-ról 33,67 %-ra változik. Az alapítók közül még Keszthely Város Önkormányzatát érintő törzstőke, illetve üzletrész arány is a következőképpen módosul: 337.500.-Ft (11,25 %)-ról  340.000.-Ft (11,33 %)-r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, hogy az Észak-zalai TISZK Kht. Társasági Szerződésének cégbírósági bejegyzéséhez szükséges módosítását elfogad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1/2005. (IX.15.) OHB határozat</w:t>
      </w:r>
    </w:p>
    <w:p>
      <w:pPr>
        <w:pStyle w:val="Normal"/>
        <w:jc w:val="both"/>
        <w:rPr/>
      </w:pPr>
      <w:r>
        <w:rPr/>
        <w:t>Az Oktatási és Humánerőforrás-fejlesztési Bizottság az „Észak-zalai TISZK-et irányító Kht.  Társasági Szerződésének módosítása” c. előterjesztést megtárgyalta, azt a határozati javaslattal együtt egyhangúlag a Közgyűlésnek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72/2005. (IX. 13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az „Észak-zalai TISZK-et irányító Kht. Társasági Szerződésének módosítása” című előterjesztést egyhangú szavazattal a közgyűlésnek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78/2005. (IX. 12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z „Észak-zalai TISZK-et  irányító Kht. Társasági Szerződésének módosítása” című előterjesztést egyhangú szavazással a közgyűlésnek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az Észak-zalai TISZK Kht  Társasági Szerződését az alábbiak szerint módosítja, és   felhatalmazza Elnökét a módosított társaság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I. fej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6.2. pont     -  </w:t>
        <w:tab/>
        <w:t xml:space="preserve">Zala Megyei Önkormányzat 1.012.500.-Ft (33,75 %)-ról </w:t>
      </w:r>
    </w:p>
    <w:p>
      <w:pPr>
        <w:pStyle w:val="Normal"/>
        <w:jc w:val="both"/>
        <w:rPr/>
      </w:pPr>
      <w:r>
        <w:rPr/>
        <w:tab/>
        <w:tab/>
        <w:t xml:space="preserve">  </w:t>
        <w:tab/>
        <w:t xml:space="preserve">Zala Megyei Önkormányzat </w:t>
      </w:r>
      <w:r>
        <w:rPr>
          <w:b/>
        </w:rPr>
        <w:t>1.010.000.-Ft (33,67 %)-</w:t>
      </w:r>
      <w:r>
        <w:rPr/>
        <w:t>r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3. pont</w:t>
        <w:tab/>
        <w:t xml:space="preserve">-  </w:t>
        <w:tab/>
        <w:t>Keszthely Város Önkormányzata 337.500.-Ft (11,25 %)-ról</w:t>
      </w:r>
    </w:p>
    <w:p>
      <w:pPr>
        <w:pStyle w:val="Normal"/>
        <w:jc w:val="both"/>
        <w:rPr/>
      </w:pPr>
      <w:r>
        <w:rPr/>
        <w:tab/>
        <w:tab/>
        <w:t xml:space="preserve">    </w:t>
        <w:tab/>
        <w:t xml:space="preserve">Keszthely Város Önkormányzata </w:t>
      </w:r>
      <w:r>
        <w:rPr>
          <w:b/>
        </w:rPr>
        <w:t>340.000.-Ft (11,33 %)-</w:t>
      </w:r>
      <w:r>
        <w:rPr/>
        <w:t>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X. fej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2 pont</w:t>
        <w:tab/>
        <w:t xml:space="preserve">-  </w:t>
        <w:tab/>
        <w:t>Zala Megyei Önkormányzat 33,75 % - ról</w:t>
      </w:r>
    </w:p>
    <w:p>
      <w:pPr>
        <w:pStyle w:val="Normal"/>
        <w:jc w:val="both"/>
        <w:rPr/>
      </w:pPr>
      <w:r>
        <w:rPr/>
        <w:tab/>
        <w:t xml:space="preserve">            - </w:t>
        <w:tab/>
        <w:t xml:space="preserve">Zala Megyei Önkormányzat </w:t>
      </w:r>
      <w:r>
        <w:rPr>
          <w:b/>
        </w:rPr>
        <w:t>33,67 %</w:t>
      </w:r>
      <w:r>
        <w:rPr/>
        <w:t>-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6.3. pont</w:t>
        <w:tab/>
        <w:t xml:space="preserve">- </w:t>
        <w:tab/>
        <w:t>Keszthely Város Önkormányzata 11,25 %-ról</w:t>
      </w:r>
    </w:p>
    <w:p>
      <w:pPr>
        <w:pStyle w:val="Normal"/>
        <w:jc w:val="both"/>
        <w:rPr/>
      </w:pPr>
      <w:r>
        <w:rPr/>
        <w:tab/>
        <w:tab/>
        <w:t xml:space="preserve">- </w:t>
        <w:tab/>
        <w:t xml:space="preserve">Keszthely Város Önkormányzata </w:t>
      </w:r>
      <w:r>
        <w:rPr>
          <w:b/>
        </w:rPr>
        <w:t>11,33 %-</w:t>
      </w:r>
      <w:r>
        <w:rPr/>
        <w:t>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 2005. szeptember 3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     Kiss Bódog Zoltán a 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09:00Z</dcterms:created>
  <dc:creator>User</dc:creator>
  <dc:description/>
  <cp:keywords/>
  <dc:language>en-US</dc:language>
  <cp:lastModifiedBy>User</cp:lastModifiedBy>
  <cp:lastPrinted>2005-08-19T09:57:00Z</cp:lastPrinted>
  <dcterms:modified xsi:type="dcterms:W3CDTF">2005-09-16T08:13:00Z</dcterms:modified>
  <cp:revision>3</cp:revision>
  <dc:subject/>
  <dc:title>Tárgy:  Észak-zalai TISZK –et irányító Kht</dc:title>
</cp:coreProperties>
</file>