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  <w:t xml:space="preserve"> 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Tárgy: </w:t>
        <w:tab/>
      </w:r>
      <w:r>
        <w:rPr/>
        <w:t xml:space="preserve">Intézményi alapító okiratok módosítása. </w:t>
      </w:r>
    </w:p>
    <w:p>
      <w:pPr>
        <w:pStyle w:val="Normal"/>
        <w:ind w:left="1560" w:right="72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709"/>
        <w:rPr>
          <w:bCs/>
        </w:rPr>
      </w:pPr>
      <w:r>
        <w:rPr>
          <w:b/>
        </w:rPr>
        <w:t>Az előterjesztést készítette:</w:t>
      </w:r>
      <w:r>
        <w:rPr/>
        <w:tab/>
      </w:r>
      <w:r>
        <w:rPr>
          <w:bCs/>
        </w:rPr>
        <w:t xml:space="preserve"> Kardos József </w:t>
      </w:r>
      <w:r>
        <w:rPr/>
        <w:t xml:space="preserve"> c. vez.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709"/>
        <w:rPr/>
      </w:pPr>
      <w:r>
        <w:rPr>
          <w:b/>
        </w:rPr>
        <w:t>Megtárgyalta:</w:t>
      </w:r>
      <w:r>
        <w:rPr/>
        <w:t xml:space="preserve"> </w:t>
        <w:tab/>
        <w:t>Oktatási és Humánerőforrás-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  <w:t>Kiss Bódog Zolt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fenntartásában működő nevelési-oktatási intézmények alapító okiratának módosítása a Közgyűlés hatásköre. Az elmúlt időszakban az alábbi intézmények alapító okiratának módosítása vált szükségess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) A keszthelyi Zöldmező Utcai Általános Iskola, Diákotthon és Speciális Szakiskola igazgatója levélben kérte a hatályos alapító okiratuk módosítását, melyben a speciális szakiskolai oktatás területén az alábbi OKJ-s  szakmákkal szeretnék tevékenységüket bővíten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1 5012 01</w:t>
        <w:tab/>
        <w:t>ápolási asszisztens</w:t>
      </w:r>
    </w:p>
    <w:p>
      <w:pPr>
        <w:pStyle w:val="Normal"/>
        <w:jc w:val="both"/>
        <w:rPr/>
      </w:pPr>
      <w:r>
        <w:rPr/>
        <w:tab/>
        <w:t>31 52120 10</w:t>
        <w:tab/>
        <w:t>pék</w:t>
      </w:r>
    </w:p>
    <w:p>
      <w:pPr>
        <w:pStyle w:val="Normal"/>
        <w:jc w:val="both"/>
        <w:rPr/>
      </w:pPr>
      <w:r>
        <w:rPr/>
        <w:tab/>
        <w:t>31 5216 17</w:t>
        <w:tab/>
        <w:t>szobafestő-, mázoló-, tapétázó</w:t>
      </w:r>
    </w:p>
    <w:p>
      <w:pPr>
        <w:pStyle w:val="Normal"/>
        <w:jc w:val="both"/>
        <w:rPr/>
      </w:pPr>
      <w:r>
        <w:rPr/>
        <w:tab/>
        <w:t>31 5237 01</w:t>
        <w:tab/>
        <w:t>kerékpárszerelő</w:t>
      </w:r>
    </w:p>
    <w:p>
      <w:pPr>
        <w:pStyle w:val="Normal"/>
        <w:jc w:val="both"/>
        <w:rPr/>
      </w:pPr>
      <w:r>
        <w:rPr/>
        <w:tab/>
        <w:t>31 5293 03</w:t>
        <w:tab/>
        <w:t>szőnyegszövő</w:t>
      </w:r>
    </w:p>
    <w:p>
      <w:pPr>
        <w:pStyle w:val="Normal"/>
        <w:jc w:val="both"/>
        <w:rPr/>
      </w:pPr>
      <w:r>
        <w:rPr/>
        <w:tab/>
        <w:t>31 7862 02</w:t>
        <w:tab/>
        <w:t>hulladékgyűjtő</w:t>
      </w:r>
    </w:p>
    <w:p>
      <w:pPr>
        <w:pStyle w:val="Normal"/>
        <w:jc w:val="both"/>
        <w:rPr/>
      </w:pPr>
      <w:r>
        <w:rPr/>
        <w:tab/>
        <w:t>31 5278 02</w:t>
        <w:tab/>
        <w:t>nyomdai berakó</w:t>
      </w:r>
    </w:p>
    <w:p>
      <w:pPr>
        <w:pStyle w:val="Normal"/>
        <w:jc w:val="both"/>
        <w:rPr/>
      </w:pPr>
      <w:r>
        <w:rPr/>
        <w:tab/>
        <w:t>221 7862 01</w:t>
        <w:tab/>
        <w:t>virágkötő</w:t>
      </w:r>
    </w:p>
    <w:p>
      <w:pPr>
        <w:pStyle w:val="Normal"/>
        <w:jc w:val="both"/>
        <w:rPr/>
      </w:pPr>
      <w:r>
        <w:rPr/>
        <w:tab/>
        <w:t>31 5216 16</w:t>
        <w:tab/>
        <w:t>szerkezetlakatos</w:t>
      </w:r>
    </w:p>
    <w:p>
      <w:pPr>
        <w:pStyle w:val="Normal"/>
        <w:jc w:val="both"/>
        <w:rPr/>
      </w:pPr>
      <w:r>
        <w:rPr/>
        <w:tab/>
        <w:t>31 5233 04</w:t>
        <w:tab/>
        <w:t>géplakat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oktatásról szóló, többször módosított  1993. évi  LXXIX. tv.  88. §-ának (5) bekezdése szerint a helyi önkormányzat új közoktatási intézményt akkor létesíthet, a meglévő intézmény feladatát akkor bővítheti, ha a működés megkezdéséhez, az új feladatok ellátásához szükséges személyi, tárgyi feltételek, valamint a költségvetési fedezet  rendelkezésre áll, illetve megterem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ben sajátos nevelési igényű gyermekek tanulnak. Az iskola feladata többek között a speciális  szakiskolai képzés, melyben a 10. évfolyam elvégzése után OKJ-s szakmák megszerzésére  van lehetőség. Az elmúlt években parkgondozó, varrómunkás, számítógép-kezelő(használó), valamint fémipari  előkészítő szakmákban történt a képzés. A gyógypedagógiai intézmény vezetősége évek óta  törekedett arra, hogy a munkaerőpiaci  igényeknek megfelelően alakuljon a szakképzés.  A tanévenkénti szakmák indítása a megyei beiskolázási terv szerint történhet évente 4 engedélyezett képzési forma bevez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igazgatója és a Hivatal illetékes szakosztálya kikérte a Zala Megyei Kereskedelmi és Iparkamara véleményét az új szakmák  bevezetésének lehetőségéről.  A Kamara  kívánatosnak tartotta az alábbi szakmák indítását:  virágkötő,   szerkezetlakatos, kerékpárszerelő, szőnyegszövő, hulladékgyűjtő.  Nem zárkózott el az ápolási asszisztens szakma bevezetésétől, ugyanakkor a párhuzamos képzés  elkerülése érdekében nem javasolta a pék és szobafestő szakmák felvételét. Szakmai feltételek hiányában  ugyancsak nem javasolta  a géplakatos képzés beindítását. Kiemelten támogatta a szerkezetlakatos képzést,  hiszen ez hiányszakma, jelentős hatása lenne a térség munkaerőpiac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az előkészítés során a Nemzeti Szakképzési Intézet által akkreditált képzési dokumentumokkal rendelkező OKJ-s szakmákból választott.  A személyi és tárgyi feltételek biztosítottak, illetve megteremthetők, többletköltséget nem jelent  a fenntartó számára. </w:t>
      </w:r>
    </w:p>
    <w:p>
      <w:pPr>
        <w:pStyle w:val="Normal"/>
        <w:jc w:val="both"/>
        <w:rPr/>
      </w:pPr>
      <w:r>
        <w:rPr/>
        <w:t xml:space="preserve">A tanulók és szülők  részéről már régebben felmerült az igény a munkaerőpiacon versenyképesebb szakmák irá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irágkötő, ápolási asszisztens képzés gyakorlati képzéseire a szándéknyilatkozatok bemutatásra  kerültek. Az elméleti és gyakorlati oktatást végző pedagógusok, szakoktatók végzettségét igazoló diplomamásolatok bemutatásr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45/2004.(IV.16.) KH számú határozatával jóváhagyott alapító okiratában szerepel a vas és fémipari  előkészítő szakma (OKJ száma: 31 523 903). Az OM 28/2004.(IX.30.) számú rendelete szerint az  említett OKJ-s  szakma oktatása a 2005/2006-os tanévtől nem indítható, ezért célszerű az alapító okiratból a szakmacsoportokból tör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 zalaszentgróti Koncz Dezső Általános Iskola, Diákotthon  és Gyermekotthonban értelmi képességekben akadályozott gyermekek tanulnak. A 8. évfolyam elvégzése után a képességfejlesztő speciális szakiskolában folytatják tanulmányaikat.  Képességeik miatt nincs lehetőség OKJ-s szakmai bizonyítvány  megszerzésére, de betanított munkás végzettséget szerezhe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98. évi XXVI. Tv. (esélyegyenlőségről) a fogyatékos  embereket,  köztük az értelmi akadályozottsággal élőket,  a társadalom egyenrangú  tagjainak deklarálja. Erről akkor beszélhetünk, ha számukra is biztosítjuk  azokat a feltételeket, melyeket az  egészségesek számára nyújt a társadalom. A szakképzésről szóló, többször módosított 1993. évi LXXVI. tv.  útmutatót ad a készségfejlesztő speciális szakiskolai képzés tartalmára vonatkozóa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igazgatója levélben kérte alapító okiratuk módosítását, melyben a  készségfejlesztő speciális szakiskolában a képzési lehetőségeket szeretnék bővíteni a „papírtermék-készítés” bevezetésével.   Ez nem ad államilag elismert szakképesítést, de jól használható alapot biztosít a munkába álláshoz, munkavégzéshez. A képzés az Oktatási Minisztérium által 24112/2001. számon elfogadott szakképzési tematika szerint történne.  A tanulók gyakorlati oktatását a szakképzésről szóló, többször módosított 1993. LXXVI. tv. 19. §-a  szerint a szombathelyi  Savária Nett-Pach-KFT-vel, mint a gyakorlati képzésben együttműködő szervezettel kötött megállapodás alapján valósítanák meg az iskolai tanműhelyekben. A programban bevonásra kerülő 8 tanuló külső munkahelyeken töltené gyakorlatát.  (Rekord Ruhaipari Kft, Grát-Coop RT, Effek Kft,   Zalacereália  Kft)</w:t>
      </w:r>
    </w:p>
    <w:p>
      <w:pPr>
        <w:pStyle w:val="Normal"/>
        <w:jc w:val="both"/>
        <w:rPr/>
      </w:pPr>
      <w:r>
        <w:rPr/>
        <w:t xml:space="preserve">A 2006/2007-es tanévtől „takarítói munka, takarítói kisegítő munka másodképzéssel  bővítenék a választható képzési repertoárt. A programot az Oktatási Minisztérium 2846/18/2004. szám alatt hagyta jóvá, bevezetését a 2004/2005-ös tanévtől engedélyez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élet és gyakorlat aránya 20-80 %. A képzés helyszíne az iskola lakásotthona lenne, a gyakorlati képzés helyszíne egy fogadó munkahely. A személyi feltételek a jelenlegi létszámból biztosítottak. Az iskolai tanműhely kialakítása befejeződött. Az intézmény rendelkezik a szükséges háztartási eszközökkel, gépekkel. A prognózisból kitűnik, hogy a tanulólétszám lényegesen nem változik, sőt inkább emelkedés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3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űvelődési intézmények nevéről, elnevezéséről és névhasználatáról szóló, többször módosított 9/1989.(IV.30.) MM rendelet  1. §  a.) pontja alapján  e rendelet hatálya alá tartoznak a nevelési-oktatási intézmények is.  A fenti tv. 2. § (2) bekezdése szerint  az intézmény nevében fel kell tüntetni valamennyi intézményegység megjelölését.  Mindezek értelmében az intézmény nevében kötelezően kell szerepelnie a „készségfejlesztő speciális szakiskola”  elnevezésnek. A határozati javaslat 2./b. pontja szerint változik az oktatási intézmény ne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) A közoktatásról szóló, többször módosított 1993. évi LXXIX. törvény 37. § (5) bekezdése  kimondja, hogy az alapító okiratnak tartalmaznia kell  a vagyon feletti rendelkező jogát. A Zala Megyei Önkormányzat fenntartásában működő  közoktatási intézmények közül csak a lenti Lámfalussy Sándor Szakközépiskola és Szakiskola  alapító okirata felel meg a fenti követelménynek, ezért a határozati javaslat 3. pontjában szükséges erről dön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értelmében a közoktatási intézmények alapító okirata az alábbi szövegréssz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Vagyon feletti rendelkezés: ingatlan vagyon esetében az Alapító Okiratban felsoroltak felett tulajdonjog nem illeti meg, a  vagyon felett a mindenkor hatályos jogszabályok, a fenntartó önkormányzat vagyongazdálkodásáról szóló rendelete és a fenntartó döntése alapján illeti meg a rendelkezési jog az  intézmény vezetőjét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ben szereplő gyógypedagógiai intézmények alapító okiratát a fentebb részletezett tevékenységi körrel bővítse, valamint a vagyon feletti rendelkezés jogát szabályozza  az idézett szöveg szerint az érintett közoktatási intézmény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05. (IX.15.) OH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Humánerőforrás-fejlesztési Bizottság az „Intézményi alapító okiratok módosítása” c. előterjesztést megtárgyalta, azt a határozati javaslattal együtt egyhangúlag a Közgyűlésnek elfogadásra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jc w:val="center"/>
        <w:rPr/>
      </w:pPr>
      <w:r>
        <w:rPr>
          <w:sz w:val="20"/>
          <w:szCs w:val="20"/>
        </w:rPr>
        <w:t>- 4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eszthelyi Zöldmező Utcai Általános  Iskola, Diákotthon és Speciális Szakiskola alapító okiratában 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a.)   a speciális szakiskolai képzés területét a következő OKJ-s szakmákkal bőví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ab/>
        <w:t>31 5012 01</w:t>
        <w:tab/>
        <w:t>ápolási asszisztens</w:t>
      </w:r>
    </w:p>
    <w:p>
      <w:pPr>
        <w:pStyle w:val="Normal"/>
        <w:jc w:val="both"/>
        <w:rPr/>
      </w:pPr>
      <w:r>
        <w:rPr>
          <w:b/>
        </w:rPr>
        <w:tab/>
        <w:tab/>
        <w:t>31 5297 01</w:t>
        <w:tab/>
        <w:t>kerékpárszerelő</w:t>
      </w:r>
    </w:p>
    <w:p>
      <w:pPr>
        <w:pStyle w:val="Normal"/>
        <w:jc w:val="both"/>
        <w:rPr/>
      </w:pPr>
      <w:r>
        <w:rPr>
          <w:b/>
        </w:rPr>
        <w:tab/>
        <w:tab/>
        <w:t>31 5293 03</w:t>
        <w:tab/>
        <w:t>szőnyegszövő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31 7862 02 </w:t>
        <w:tab/>
        <w:t>hulladékgyűjtő</w:t>
      </w:r>
    </w:p>
    <w:p>
      <w:pPr>
        <w:pStyle w:val="Normal"/>
        <w:jc w:val="both"/>
        <w:rPr/>
      </w:pPr>
      <w:r>
        <w:rPr>
          <w:b/>
        </w:rPr>
        <w:tab/>
        <w:tab/>
        <w:t>31 5278 02</w:t>
        <w:tab/>
        <w:t>nyomdai berakó</w:t>
      </w:r>
    </w:p>
    <w:p>
      <w:pPr>
        <w:pStyle w:val="Normal"/>
        <w:jc w:val="both"/>
        <w:rPr/>
      </w:pPr>
      <w:r>
        <w:rPr>
          <w:b/>
        </w:rPr>
        <w:tab/>
        <w:tab/>
        <w:t>31 5216 16</w:t>
        <w:tab/>
        <w:t>szerkezetlakatos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221 7862 01 </w:t>
        <w:tab/>
        <w:t>virágkötő</w:t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b.)  az  alapító okiratból törlésre kerül: </w:t>
      </w:r>
      <w:r>
        <w:rPr>
          <w:b/>
        </w:rPr>
        <w:t>„ 31 5239 03   vas és fémipari előkészítő”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szentgróti Koncz Dezső Általános Iskola, Diákotthon és Gyermekotthon alapító okiratában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készségfejlesztő speciális szakiskolai képzés területét az alábbiak szerint szabályozza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Általános középfokú oktatás</w:t>
      </w:r>
    </w:p>
    <w:p>
      <w:pPr>
        <w:pStyle w:val="Normal"/>
        <w:ind w:left="1590" w:hanging="0"/>
        <w:jc w:val="both"/>
        <w:rPr/>
      </w:pPr>
      <w:r>
        <w:rPr/>
        <w:t>80.21.1</w:t>
        <w:tab/>
        <w:t>Készségfejlesztő speciális szakiskolai oktatás</w:t>
      </w:r>
    </w:p>
    <w:p>
      <w:pPr>
        <w:pStyle w:val="Normal"/>
        <w:ind w:left="1590" w:hanging="0"/>
        <w:jc w:val="both"/>
        <w:rPr/>
      </w:pPr>
      <w:r>
        <w:rPr>
          <w:b/>
        </w:rPr>
        <w:tab/>
        <w:tab/>
        <w:t>Előkészítő szakiskola:</w:t>
        <w:tab/>
        <w:tab/>
        <w:tab/>
        <w:t xml:space="preserve">2 évfolyam   </w:t>
        <w:tab/>
        <w:t>20 fő</w:t>
      </w:r>
    </w:p>
    <w:p>
      <w:pPr>
        <w:pStyle w:val="Normal"/>
        <w:ind w:left="1590" w:hanging="0"/>
        <w:jc w:val="both"/>
        <w:rPr/>
      </w:pPr>
      <w:r>
        <w:rPr/>
        <w:tab/>
        <w:tab/>
      </w:r>
      <w:r>
        <w:rPr>
          <w:b/>
        </w:rPr>
        <w:t>Papírtermék készítő szakmacsoport:</w:t>
        <w:tab/>
        <w:t xml:space="preserve">2 évfolyam </w:t>
        <w:tab/>
        <w:t>20 fő</w:t>
      </w:r>
    </w:p>
    <w:p>
      <w:pPr>
        <w:pStyle w:val="Normal"/>
        <w:ind w:left="1590" w:hanging="0"/>
        <w:jc w:val="both"/>
        <w:rPr/>
      </w:pPr>
      <w:r>
        <w:rPr/>
        <w:tab/>
        <w:tab/>
      </w:r>
      <w:r>
        <w:rPr>
          <w:b/>
        </w:rPr>
        <w:t>(24112/2001. OM. eng. sz.)</w:t>
      </w:r>
    </w:p>
    <w:p>
      <w:pPr>
        <w:pStyle w:val="Normal"/>
        <w:ind w:left="1590" w:hanging="0"/>
        <w:jc w:val="both"/>
        <w:rPr/>
      </w:pPr>
      <w:r>
        <w:rPr/>
        <w:tab/>
        <w:tab/>
      </w:r>
      <w:r>
        <w:rPr>
          <w:b/>
        </w:rPr>
        <w:t xml:space="preserve">Takarító munka, takarító kisegítő munka:2 évfolyam </w:t>
        <w:tab/>
        <w:t>20 fő</w:t>
      </w:r>
    </w:p>
    <w:p>
      <w:pPr>
        <w:pStyle w:val="Normal"/>
        <w:ind w:left="1590" w:hanging="0"/>
        <w:jc w:val="both"/>
        <w:rPr/>
      </w:pPr>
      <w:r>
        <w:rPr/>
        <w:tab/>
        <w:t xml:space="preserve"> </w:t>
        <w:tab/>
      </w:r>
      <w:r>
        <w:rPr>
          <w:b/>
        </w:rPr>
        <w:t>szakmacsoport  (2846/18/2004. OM eng. sz.)</w:t>
      </w:r>
    </w:p>
    <w:p>
      <w:pPr>
        <w:pStyle w:val="Normal"/>
        <w:ind w:left="15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z intézmény neve: Koncz Dezső Általános Iskola, Diákotthon,</w:t>
      </w:r>
      <w:r>
        <w:rPr>
          <w:b/>
        </w:rPr>
        <w:t xml:space="preserve"> </w:t>
      </w:r>
      <w:r>
        <w:rPr/>
        <w:t>Gyermekotthon  és</w:t>
      </w:r>
      <w:r>
        <w:rPr>
          <w:b/>
        </w:rPr>
        <w:t xml:space="preserve"> Készségfejlesztő Speciális Szakisko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)</w:t>
        <w:tab/>
        <w:t>a  lenti Móricz Zsigmond Általános  Iskola, Diákotthon  és Gyermekotthon,</w:t>
      </w:r>
    </w:p>
    <w:p>
      <w:pPr>
        <w:pStyle w:val="Normal"/>
        <w:jc w:val="both"/>
        <w:rPr/>
      </w:pPr>
      <w:r>
        <w:rPr/>
        <w:tab/>
        <w:t>a letenyei Általános Iskola Általános Iskola, Diákotthon és Gyermekotthon,</w:t>
      </w:r>
    </w:p>
    <w:p>
      <w:pPr>
        <w:pStyle w:val="Normal"/>
        <w:jc w:val="both"/>
        <w:rPr/>
      </w:pPr>
      <w:r>
        <w:rPr/>
        <w:tab/>
        <w:t>a keszthelyi Zöldmező Utcai Általános Iskola, Diákotthon és Speciális Szakiskola,</w:t>
      </w:r>
    </w:p>
    <w:p>
      <w:pPr>
        <w:pStyle w:val="Normal"/>
        <w:jc w:val="both"/>
        <w:rPr/>
      </w:pPr>
      <w:r>
        <w:rPr/>
        <w:tab/>
        <w:t>a zalaszentgróti  Koncz Dezső  Általános Iskola, Diákotthon és Gyermekotthon,</w:t>
      </w:r>
    </w:p>
    <w:p>
      <w:pPr>
        <w:pStyle w:val="Normal"/>
        <w:jc w:val="both"/>
        <w:rPr/>
      </w:pPr>
      <w:r>
        <w:rPr/>
        <w:tab/>
        <w:t>a zalaegerszegi Gyógypedagógiai  Fejlesztő, Tanácsadó és Továbbképzési Központ,</w:t>
      </w:r>
    </w:p>
    <w:p>
      <w:pPr>
        <w:pStyle w:val="Normal"/>
        <w:jc w:val="both"/>
        <w:rPr/>
      </w:pPr>
      <w:r>
        <w:rPr/>
        <w:tab/>
        <w:t>a keszthelyi Nevelési Tanácsadó,</w:t>
      </w:r>
    </w:p>
    <w:p>
      <w:pPr>
        <w:pStyle w:val="Normal"/>
        <w:jc w:val="both"/>
        <w:rPr/>
      </w:pPr>
      <w:r>
        <w:rPr/>
        <w:tab/>
        <w:t>a keszthelyi Asbóth Sándor Térségi Középiskola, Szakiskola és Kollégium,</w:t>
      </w:r>
    </w:p>
    <w:p>
      <w:pPr>
        <w:pStyle w:val="Normal"/>
        <w:jc w:val="both"/>
        <w:rPr/>
      </w:pPr>
      <w:r>
        <w:rPr/>
        <w:tab/>
        <w:t>a keszthelyi Közgazdasági Szakközépiskola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5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Keszthelyi Vajda János Gimnázium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Lenti Gönczi Ferenc Gimnázium és Szakközépiskola,</w:t>
      </w:r>
    </w:p>
    <w:p>
      <w:pPr>
        <w:pStyle w:val="Normal"/>
        <w:jc w:val="both"/>
        <w:rPr/>
      </w:pPr>
      <w:r>
        <w:rPr/>
        <w:tab/>
        <w:t>a Zala Megyei Művelődési és Pedagógiai Intézet, Szakképző Isk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lapító okiratát a következő szövegrésszel egészíti k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„Vagyon feletti rendelkezés: ingatlan vagyon esetében az Alapító Okiratban </w:t>
        <w:tab/>
        <w:t xml:space="preserve">foglaltak felett tulajdonjog nem illeti meg, a vagyon felett a mindenkor hatályos </w:t>
        <w:tab/>
        <w:t xml:space="preserve">jogszabályok, a fenntartó önkormányzat vagyongazdálkodásáról szóló rendelete </w:t>
        <w:tab/>
        <w:t xml:space="preserve">és a </w:t>
        <w:tab/>
        <w:t xml:space="preserve">fenntartó döntése alapján illeti meg  a rendelkezési jog az intézmény </w:t>
        <w:tab/>
        <w:t>vezetőjét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 a  módosított alapító okiratok  aláírására és a nyilvántartásba vételéről való gondosko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2005. szeptember 30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   Kiss Bódog Zoltán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decimal"/>
      <w:lvlText w:val="%1"/>
      <w:lvlJc w:val="left"/>
      <w:pPr>
        <w:tabs>
          <w:tab w:val="num" w:pos="1245"/>
        </w:tabs>
        <w:ind w:left="1245" w:hanging="1245"/>
      </w:pPr>
      <w:rPr/>
    </w:lvl>
    <w:lvl w:ilvl="1">
      <w:start w:val="21"/>
      <w:numFmt w:val="decimal"/>
      <w:lvlText w:val="%1.%2"/>
      <w:lvlJc w:val="left"/>
      <w:pPr>
        <w:tabs>
          <w:tab w:val="num" w:pos="2835"/>
        </w:tabs>
        <w:ind w:left="2835" w:hanging="1245"/>
      </w:pPr>
      <w:rPr/>
    </w:lvl>
    <w:lvl w:ilvl="2">
      <w:start w:val="1"/>
      <w:numFmt w:val="decimal"/>
      <w:lvlText w:val="%1.%2.%3"/>
      <w:lvlJc w:val="left"/>
      <w:pPr>
        <w:tabs>
          <w:tab w:val="num" w:pos="4425"/>
        </w:tabs>
        <w:ind w:left="4425" w:hanging="1245"/>
      </w:pPr>
      <w:rPr/>
    </w:lvl>
    <w:lvl w:ilvl="3">
      <w:start w:val="1"/>
      <w:numFmt w:val="decimal"/>
      <w:lvlText w:val="%1.%2.%3.%4"/>
      <w:lvlJc w:val="left"/>
      <w:pPr>
        <w:tabs>
          <w:tab w:val="num" w:pos="6015"/>
        </w:tabs>
        <w:ind w:left="6015" w:hanging="1245"/>
      </w:pPr>
      <w:rPr/>
    </w:lvl>
    <w:lvl w:ilvl="4">
      <w:start w:val="1"/>
      <w:numFmt w:val="decimal"/>
      <w:lvlText w:val="%1.%2.%3.%4.%5"/>
      <w:lvlJc w:val="left"/>
      <w:pPr>
        <w:tabs>
          <w:tab w:val="num" w:pos="7605"/>
        </w:tabs>
        <w:ind w:left="7605" w:hanging="1245"/>
      </w:pPr>
      <w:rPr/>
    </w:lvl>
    <w:lvl w:ilvl="5">
      <w:start w:val="1"/>
      <w:numFmt w:val="decimal"/>
      <w:lvlText w:val="%1.%2.%3.%4.%5.%6"/>
      <w:lvlJc w:val="left"/>
      <w:pPr>
        <w:tabs>
          <w:tab w:val="num" w:pos="9195"/>
        </w:tabs>
        <w:ind w:left="9195" w:hanging="1245"/>
      </w:pPr>
      <w:rPr/>
    </w:lvl>
    <w:lvl w:ilvl="6">
      <w:start w:val="1"/>
      <w:numFmt w:val="decimal"/>
      <w:lvlText w:val="%1.%2.%3.%4.%5.%6.%7"/>
      <w:lvlJc w:val="left"/>
      <w:pPr>
        <w:tabs>
          <w:tab w:val="num" w:pos="10980"/>
        </w:tabs>
        <w:ind w:left="10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570"/>
        </w:tabs>
        <w:ind w:left="125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520"/>
        </w:tabs>
        <w:ind w:left="14520" w:hanging="180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)"/>
      <w:lvlJc w:val="left"/>
      <w:pPr>
        <w:tabs>
          <w:tab w:val="num" w:pos="1590"/>
        </w:tabs>
        <w:ind w:left="159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8:09:00Z</dcterms:created>
  <dc:creator>User</dc:creator>
  <dc:description/>
  <cp:keywords/>
  <dc:language>en-US</dc:language>
  <cp:lastModifiedBy>User</cp:lastModifiedBy>
  <cp:lastPrinted>2005-08-29T14:31:00Z</cp:lastPrinted>
  <dcterms:modified xsi:type="dcterms:W3CDTF">2005-09-16T10:25:00Z</dcterms:modified>
  <cp:revision>4</cp:revision>
  <dc:subject/>
  <dc:title/>
</cp:coreProperties>
</file>