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, bejelentése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U-Integrációs és Nemzetközi 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6/2005 (VI.17) számú NKB határozat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bizottság a beérkezett támogatási kérelmekre egyhangúlag jóváhagyta az alábbi támogatások megítélését:            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Európai Olimpiai Hagyományőrző Egyesület                               200.000,-Ft                                         Muravidéki Baráti Kör Egyesület                                                             100.000,-Ft                                         Zala Megyei Sportszövetségek Egyesülése                                                1.300.000,-F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0/2005 (IX.15.) számú NKB határozat:</w:t>
      </w:r>
    </w:p>
    <w:p>
      <w:pPr>
        <w:pStyle w:val="Normal"/>
        <w:tabs>
          <w:tab w:val="clear" w:pos="4536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1701" w:leader="none"/>
        </w:tabs>
        <w:jc w:val="both"/>
        <w:rPr/>
      </w:pPr>
      <w:r>
        <w:rPr/>
        <w:t xml:space="preserve">Az EU Integrációs és Nemzetközi Kapcsolatok Bizottsága 2 tartózkodás mellett 7 igen szavazattal döntött arról, hogy 150.000,- Ft támogatást nyújt a Zala Megyei Múzeumok Igazgatósága részére a Finnugor Rokonság Napja rendezvénysorozat ez évi megnyitójához, melyet a zalaegerszegi Finnugor Néprajzi Parkban a hantik és manysik mindennapjait bemutató fotókiállításhoz kapcsolódva tartanak meg; 50.000,- Ft támogatást nyújt a Sormás Táncegyüttesnek az olaszországi Alatriban  zajló 35. Nemzetközi Néptáncfesztiválon való részvétele költségeinek finanszírozásához; 20.000,- Ft-tal támogatja a Hévíz és Kistérsége Fiataljaiért Egyesület erdélyi utazását, melynek során kapcsolatfelvételre kerül sor az erdélyi Sepsiszentgyörgy ifjúsági szervezeteivel. </w:t>
      </w:r>
    </w:p>
    <w:p>
      <w:pPr>
        <w:pStyle w:val="Normal"/>
        <w:tabs>
          <w:tab w:val="clear" w:pos="4536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21/2005 (IX.15.) számú NKB határozat: </w:t>
      </w:r>
    </w:p>
    <w:p>
      <w:pPr>
        <w:pStyle w:val="Normal"/>
        <w:tabs>
          <w:tab w:val="clear" w:pos="4536"/>
          <w:tab w:val="left" w:pos="170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EU Integrációs és Nemzetközi Kapcsolatok Bizottsága 2 tartózkodás mellett 7 igen szavazattal döntött arról, hogy 800.000,- Ft támogatást nyújt a Zala-menti Polgármesterek és Polgárok Egyesülete által kezdeményezett segélygyűjtéshez, mellyel az erdélyi Hargita megyében történt áradások által okozott károk enyhítéséhez kívánnak segítséget nyú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ind w:left="567" w:right="567" w:hanging="0"/>
        <w:rPr/>
      </w:pPr>
      <w:r>
        <w:rPr/>
        <w:t>Oktatási és Humánerőforrás-fejlesztési Bizott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66/2005. (VI.17.) OHB. határozat</w:t>
      </w:r>
    </w:p>
    <w:p>
      <w:pPr>
        <w:pStyle w:val="Normal"/>
        <w:jc w:val="both"/>
        <w:rPr/>
      </w:pPr>
      <w:r>
        <w:rPr/>
        <w:t>A Zala Megyei Közgyűlés Oktatási és Humánerőforrás-fejlesztési Bizottsága a keszthelyi Zöldmező utcai Általános Iskola, Diákotthon és Speciális Szakiskola 2005/2006. évi beiskolázási tervét a következő módosításokkal jóváhagyja: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770" w:leader="none"/>
        </w:tabs>
        <w:ind w:left="1560" w:hanging="360"/>
        <w:jc w:val="both"/>
        <w:rPr/>
      </w:pPr>
      <w:r>
        <w:rPr/>
        <w:t>varrómunkás helyett parkgondozó                                                            17 fővel</w:t>
      </w:r>
    </w:p>
    <w:p>
      <w:pPr>
        <w:pStyle w:val="Normal"/>
        <w:numPr>
          <w:ilvl w:val="0"/>
          <w:numId w:val="5"/>
        </w:numPr>
        <w:tabs>
          <w:tab w:val="clear" w:pos="4536"/>
          <w:tab w:val="left" w:pos="1770" w:leader="none"/>
        </w:tabs>
        <w:ind w:left="1560" w:hanging="360"/>
        <w:jc w:val="both"/>
        <w:rPr/>
      </w:pPr>
      <w:r>
        <w:rPr/>
        <w:t>vas- és fémipari munkás helyett szerkezetlakatos                                     12 főv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67/2005. (VI.17.) OHB. határozat</w:t>
      </w:r>
    </w:p>
    <w:p>
      <w:pPr>
        <w:pStyle w:val="Normal"/>
        <w:jc w:val="both"/>
        <w:rPr/>
      </w:pPr>
      <w:r>
        <w:rPr/>
        <w:t>A Zala Megyei Közgyűlés Oktatási és Humánerőforrás-fejlesztési Bizottsága a pakodi Általános Iskola tervezett átalakításával egyetért. Megállapítja, hogy az intézkedési terv összhangban van a megyei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68/2005. (VI.17.) OHB. határozat</w:t>
      </w:r>
    </w:p>
    <w:p>
      <w:pPr>
        <w:pStyle w:val="Normal"/>
        <w:jc w:val="both"/>
        <w:rPr/>
      </w:pPr>
      <w:r>
        <w:rPr/>
        <w:t>A Zala Megyei Közgyűlés Oktatási és Humánerőforrás-fejlesztési Bizottsága egyetért a szentgyörgyvölgyi Gózon Imre Általános Iskola és Óvoda átszervezésével. Megállapítja, hogy a</w:t>
      </w:r>
      <w:r>
        <w:rPr>
          <w:i/>
        </w:rPr>
        <w:t xml:space="preserve"> </w:t>
      </w:r>
      <w:r>
        <w:rPr/>
        <w:t>tervezett intézkedés összhangban van a megyei fejlesztési tervve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69/2005. (VI.17.) OHB. határozat</w:t>
      </w:r>
    </w:p>
    <w:p>
      <w:pPr>
        <w:pStyle w:val="Normal"/>
        <w:jc w:val="both"/>
        <w:rPr/>
      </w:pPr>
      <w:r>
        <w:rPr/>
        <w:t>A Zala Megyei Közgyűlés Oktatási és Humánerőforrás-fejlesztési Bizottsága a Zala Megyei Közgyűlés 2/2005. (II.17.) ÖR. sz. rendelete 42. §-ában hivatkozott 4. sz. mellékletben rendelkezésre álló 2005. évi pénzügyi kerete terhére 50.000,- Ft-tal támogatja a lendvai Magyar Nemzetiségi Művelődési Intézet által szervezett nemzetközi táborban a Zala megyei diákok részvételét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1/2005.(VIII.24.) OHB határozat</w:t>
      </w:r>
    </w:p>
    <w:p>
      <w:pPr>
        <w:pStyle w:val="Heading1"/>
        <w:ind w:left="0" w:right="567" w:hanging="0"/>
        <w:jc w:val="both"/>
        <w:rPr>
          <w:b w:val="false"/>
          <w:b w:val="false"/>
          <w:bCs/>
          <w:i w:val="false"/>
          <w:i w:val="false"/>
        </w:rPr>
      </w:pPr>
      <w:r>
        <w:rPr>
          <w:b w:val="false"/>
          <w:i w:val="false"/>
        </w:rPr>
        <w:t>A Zala Megyei Közgyűlés Oktatási és Humánerőforrás-fejlesztési Bizottsága átruházott hatáskörben egyhangú szavazással az alábbi döntést hozta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Pécsi Tudományegyetem Szántó Kovács János úti kollégium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zalai férőhelyeire felvettek névsora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3152"/>
        <w:gridCol w:w="5040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ám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cím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on Melin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1 Sármellék, Dózsa Gy. u.231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észáros Kriszt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erzsenyi u. 13. fsz.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ăger Nikolet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 Fő u. 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thelyi Tam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Zala u.2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mán  Pet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Ady u. 1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Lászl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5 Szentgyörgyvölgy, Kossuth u. 40/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tó Beatrix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 Zalaszántó, Petőfi u. 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chbaum Tam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1 Kemendollár, József A. u.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álmán Ti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Schwarz D. u.4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cz Pé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4 Tótszerdahely, Gasparich u. 1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dör Tam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Petőfi S. u.4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ei Ád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5 Becsvölgye, Zrínyi u. 1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Zsuzsan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Ebergényi u. 2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4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Baláz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Nagycsarit u. 3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sáky Pé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7 Söjtör, Kossuth u. 9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mbor Istvá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9 Pakod, Kossuth u. 9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17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mesi Gabriel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6 Nagyrécse, Haladás u. 37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Eri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Vizslaparki u. 33.  I/1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erép Kriszt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Átalszegett u. 157. 3/1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óth Melind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3 Csesztreg, Teleki u. 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ábián Adrien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Alsójánkahegyi u. 1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ázár Nikolet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94 Alsópáhok, Balassi u. 1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czi Ágo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1 Pacsa, Kisfaludy u. 87/A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ri Katin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Árpád u. 1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ó Gabriell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Nemzetőr u. 13.  4/1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Judi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2 Zalavég, Dózsa Gy. u. 4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émeth Esz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5 Gyenesdiás, Balaton köz 1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28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ödöcs Ád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81 Gellénháza, Petőfi u. 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inszky Esz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Móra F. u. 4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mbos Eri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2 Pacsa, Ady u. 3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kosa Andre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Helikon u. 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ppon Ani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3 Rigyác, Magyar u. 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on Márió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1 Teskánd, Petőfi S. u. 67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4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más Már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5 Bak, Ady u. 5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5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on Baláz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, Béke u. 10. B.lh.  1/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6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cse Rená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2 Nagypáli, Mátyás K. u. 4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ráki Pé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4 Sárhida, Béke u. 65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bai Gerge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Vaszary K. u. 14/A  I/1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3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or Lászl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Építők útja 7. IV/1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men Sánd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 Nagykanizsa, Szálfa u. 4/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öre Noémi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94 Kávás, Kossuth u. 9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otás Gerge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2 Zalakomár, Tavasz u. 17/B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Mihál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erek u. 8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 Gá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13 Lakhegy, Petőfi u. 98.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5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rzse Baláz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ápolnai u. 3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e Pet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3 Bocfölde, Arany J. u. 2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gnár Norber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3 Lakhegy, Petőfi u. 62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Dór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,  Szent Miklós  u. 16. A lh. 2/8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nár Zoltán Sánd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erzsenyi u. 28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5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ápai Ferenc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0 Zalaegerszeg, József A. u. 4. </w:t>
            </w:r>
          </w:p>
        </w:tc>
      </w:tr>
      <w:tr>
        <w:trPr>
          <w:trHeight w:val="550" w:hRule="atLeast"/>
        </w:trPr>
        <w:tc>
          <w:tcPr>
            <w:tcW w:w="928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rakozó listára kerülte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ntös Ti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73 Csesztreg, Teleki u. 7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örzse Pé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, Kápolnai u. 3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nok Tam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6 Tófej, Petőfi S. u. 10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4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Esz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60  Lenti, Akácfa u. 56.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5.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sodi Andr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43 Zalaszabar, Deák F. u. 28.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6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gár Bernadet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76 Tormafölde,  Petőfi u. 126.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7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őke Andrá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94 Alsópáhok, Balassi B. u. 17. 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lincsek Szabol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 Erzsébethegyi u. 56/a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ittár Katali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0 Zalaegerszeg, Május 1. u. 3. II/10. </w:t>
            </w:r>
          </w:p>
        </w:tc>
      </w:tr>
      <w:tr>
        <w:trPr>
          <w:trHeight w:val="2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ncze Lászl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író M. u. 18. fsz. 1.sz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sik Veronik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erzsenyi u. 15. II/16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mon Péte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Vizslaparki u. 23. 8/63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ma Viktór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Berzsenyi u. 15. 9/57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lay Dávi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 Cinke u. 6. II/1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2/2005.(VIII.24.) OHB határozat</w:t>
      </w:r>
    </w:p>
    <w:p>
      <w:pPr>
        <w:pStyle w:val="Normal"/>
        <w:jc w:val="both"/>
        <w:rPr/>
      </w:pPr>
      <w:r>
        <w:rPr/>
        <w:t>A Zala Megyei</w:t>
      </w:r>
      <w:r>
        <w:rPr>
          <w:b/>
        </w:rPr>
        <w:t xml:space="preserve"> </w:t>
      </w:r>
      <w:r>
        <w:rPr/>
        <w:t xml:space="preserve">Közgyűlés Oktatási és Humánerőforrás-fejlesztési Bizottsága a várvölgyi általános iskolában az 1-2, valamint 5-6. évfolyamok összevonásával kapcsolatban nem emel kifogást. A tervezett változtatás összhangban van a Megyei Fejlesztési Tervv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3/2005.(VIII.24.) OHB határozat</w:t>
      </w:r>
    </w:p>
    <w:p>
      <w:pPr>
        <w:pStyle w:val="Heading1"/>
        <w:ind w:left="0" w:right="567" w:hanging="0"/>
        <w:jc w:val="both"/>
        <w:rPr>
          <w:b w:val="false"/>
          <w:b w:val="false"/>
          <w:bCs/>
          <w:i w:val="false"/>
          <w:i w:val="false"/>
          <w:u w:val="single"/>
        </w:rPr>
      </w:pPr>
      <w:r>
        <w:rPr>
          <w:b w:val="false"/>
          <w:i w:val="false"/>
        </w:rPr>
        <w:t>A Zala Megyei Közgyűlés Oktatási és Humánerőforrás-fejlesztési Bizottsága a pókaszepetki ÁMK létrehozásával kapcsolatban nem emel kifogást. A tervezett változtatás összhangban van a Megyei Fejlesztési Tervvel.</w:t>
      </w:r>
    </w:p>
    <w:p>
      <w:pPr>
        <w:pStyle w:val="Heading1"/>
        <w:ind w:left="0" w:right="567" w:hanging="0"/>
        <w:jc w:val="both"/>
        <w:rPr>
          <w:rFonts w:cs="Arial"/>
          <w:b w:val="false"/>
          <w:b w:val="false"/>
          <w:bCs/>
          <w:i w:val="false"/>
          <w:i w:val="false"/>
          <w:szCs w:val="32"/>
          <w:u w:val="single"/>
        </w:rPr>
      </w:pPr>
      <w:r>
        <w:rPr>
          <w:rFonts w:cs="Arial"/>
          <w:b w:val="false"/>
          <w:bCs/>
          <w:i w:val="false"/>
          <w:szCs w:val="32"/>
          <w:u w:val="single"/>
        </w:rPr>
      </w:r>
    </w:p>
    <w:p>
      <w:pPr>
        <w:pStyle w:val="Normal"/>
        <w:rPr>
          <w:rFonts w:cs="Arial"/>
          <w:bCs/>
          <w:i/>
          <w:i/>
          <w:szCs w:val="32"/>
          <w:u w:val="single"/>
        </w:rPr>
      </w:pPr>
      <w:r>
        <w:rPr>
          <w:rFonts w:cs="Arial"/>
          <w:bCs/>
          <w:i/>
          <w:szCs w:val="32"/>
          <w:u w:val="single"/>
        </w:rPr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4/2005.(VIII.24.) OHB határozat</w:t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a búcsuszentlászlói óvoda és általános iskola összevonásával kapcsolatban nem emel kifogást. A tervezett változtatás összhangban van a Megyei Fejlesztési Tervvel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5/2005.(VIII.24.) OHB határozat</w:t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a Molnári Községi és Horvát Kisebbségi Önkormányzat Körzeti Nemzetiségi Általános Művelődési Központja tevékenységi körének átszervezésével kapcsolatban nem emel kifogást.  A tervezett változtatás összhangban van a Megyei Fejlesztési Tervve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6/2005.(VIII.24.) OHB határozat</w:t>
      </w:r>
    </w:p>
    <w:p>
      <w:pPr>
        <w:pStyle w:val="Normal"/>
        <w:jc w:val="both"/>
        <w:rPr/>
      </w:pPr>
      <w:r>
        <w:rPr/>
        <w:t>A Zala Megyei Közgyűlés Oktatási és Humánerőforrás-fejlesztési Bizottsága a zalaegerszegi Mindszenty József Általános Iskola, Gimnázium és Kollégium nyelvi előkészítő évfolyam  2005/2006-os tanévi indításával kapcsolatban nem emel kifogást. A tervezett változtatás</w:t>
      </w:r>
      <w:r>
        <w:rPr>
          <w:i/>
        </w:rPr>
        <w:t xml:space="preserve"> </w:t>
      </w:r>
      <w:r>
        <w:rPr/>
        <w:t xml:space="preserve">összhangban van a Megyei Fejlesztési Terv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567"/>
        <w:jc w:val="both"/>
        <w:rPr>
          <w:i w:val="false"/>
          <w:i w:val="false"/>
          <w:u w:val="single"/>
        </w:rPr>
      </w:pPr>
      <w:r>
        <w:rPr>
          <w:bCs/>
          <w:i w:val="false"/>
          <w:u w:val="single"/>
        </w:rPr>
        <w:t>77/2005.(VIII.24.) OHB határozat</w:t>
      </w:r>
    </w:p>
    <w:p>
      <w:pPr>
        <w:pStyle w:val="Normal"/>
        <w:jc w:val="both"/>
        <w:rPr/>
      </w:pPr>
      <w:r>
        <w:rPr/>
        <w:t xml:space="preserve">A Zala Megyei Közgyűlés Oktatási és Humánerőforrás-fejlesztési Bizottsága átruházott hatáskörben, egyhangú szavazással az alábbiakban döntött a támogatási kérelmekről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4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836"/>
        <w:gridCol w:w="1724"/>
      </w:tblGrid>
      <w:tr>
        <w:trPr>
          <w:tblHeader w:val="true"/>
        </w:trPr>
        <w:tc>
          <w:tcPr>
            <w:tcW w:w="3888" w:type="dxa"/>
            <w:tcBorders>
              <w:top w:val="thinThickSmallGap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Kérelmező  </w:t>
            </w:r>
          </w:p>
        </w:tc>
        <w:tc>
          <w:tcPr>
            <w:tcW w:w="3836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él</w:t>
            </w:r>
          </w:p>
        </w:tc>
        <w:tc>
          <w:tcPr>
            <w:tcW w:w="172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i összeg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ámfalussy Sándor Szakközépiskola és Szakiskola Lenti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Az intézmény fennállásának 20. évfordulója alkalmából szervezett ünnepség megrendezése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200.000.- 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evelési Tanácsadó Keszthel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„</w:t>
            </w:r>
            <w:r>
              <w:rPr>
                <w:rFonts w:cs="Arial Narrow" w:ascii="Arial Narrow" w:hAnsi="Arial Narrow"/>
                <w:sz w:val="22"/>
              </w:rPr>
              <w:t>Lélektani esték” sorozat   októberi előadásának  díjaz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50.000.- 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gyváthy János Szakközépiskola  Keszthely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Évkönyv kiadása ( Iskola megalakulásának 50. évfordulójára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100.000.-Ft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thinThickSmallGap" w:sz="12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ölcsey Ferenc Gimnázium Zalaegerszeg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i/>
                <w:sz w:val="22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skola fennállásának  50. évfordulója alkalmából szervezett rendezvények támogatá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</w:rPr>
            </w:pPr>
            <w:r>
              <w:rPr>
                <w:rFonts w:cs="Garamond" w:ascii="Garamond" w:hAnsi="Garamond"/>
                <w:b/>
                <w:bCs/>
                <w:sz w:val="22"/>
              </w:rPr>
              <w:t>50.000.-Ft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05. (IX.15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115/2004. (IX.24.) KH sz. határozat a.) pontja alapján az Oktatási és Humánerőforrás-fejlesztési Bizottság - szakmai indokok figyelembevételével - engedélyezi a pénzügyi és számviteli szakmára irányuló csoport 21 fővel történő indítását a 2005/2006-os tanévben a keszthelyi Közgazdasági Szakközépiskol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05. (IX.15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115/2004. (IX.24.) KH sz. határozat a.) pontja alapján az Oktatási és Humánerőforrás-fejlesztési Bizottság - szakmai indokok figyelembevételével -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Nagyváthy János Tagintézményben engedélyez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osztályban hulladékgazdálkodási technológus és fizioterápiás asszisztens nappali képzés indítását 36 főve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levelezős osztály 20 fővel történő indításá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Béri Balogh Ádám Tagintézményben engedélyezi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szakiskolai osztály indítását 33 fővel,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egy érettségi utáni szakképző osztály 10 fővel történő ind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5/2005. (IX.15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a Zala Megyei Közgyűlés 2/2005. (II.17.) ÖR. sz. rendelete 42. §-ában hivatkozott 4. sz. mellékletben rendelkezésre álló 2005. évi pénzügyi kerete terhére az alábbi kérelmeket támogat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tabs>
          <w:tab w:val="clear" w:pos="4536"/>
          <w:tab w:val="left" w:pos="1068" w:leader="none"/>
        </w:tabs>
        <w:ind w:left="1068" w:hanging="360"/>
        <w:jc w:val="both"/>
        <w:rPr/>
      </w:pPr>
      <w:r>
        <w:rPr/>
        <w:t>Móricz Zsigmond Általános Iskola, Diákotthon, Speciális Szakiskola és Gyermekotthon: muravidéki szakemberek magyarországi tapasztalatcseréje – 40.000,- Ft.</w:t>
      </w:r>
    </w:p>
    <w:p>
      <w:pPr>
        <w:pStyle w:val="Normal"/>
        <w:numPr>
          <w:ilvl w:val="2"/>
          <w:numId w:val="6"/>
        </w:numPr>
        <w:tabs>
          <w:tab w:val="clear" w:pos="4536"/>
          <w:tab w:val="left" w:pos="1068" w:leader="none"/>
        </w:tabs>
        <w:ind w:left="1068" w:hanging="360"/>
        <w:jc w:val="both"/>
        <w:rPr/>
      </w:pPr>
      <w:r>
        <w:rPr/>
        <w:t>Zala Megyei Művelődési és Pedagógiai Intézet, Szakképző Iskola: 2005. évi Zalai Nemzetközi Művésztelepek alkotói dijai – 86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808" w:hanging="0"/>
        <w:rPr>
          <w:u w:val="single"/>
        </w:rPr>
      </w:pPr>
      <w:r>
        <w:rPr>
          <w:u w:val="single"/>
        </w:rPr>
        <w:t>Turisztikai és Idegenforgalmi Bizottsá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4/2005 (VIII. 29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bizottság egyhangúlag úgy döntött, hogy a Balaton Fejlesztési Tanácshoz „Balatoni Kiemelt Üdülőkörzet turisztikai kínálata piacra jutásának elősegítése, marketing tevékenység támogatása” címen benyújtandó pályázat önrészéhez költségvetési rendeletben biztosított keretösszege terhére 600.000 Ft-tal hozzájá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8/2005 (IX. 15.) TI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mennyiben a Közgyűlés a Falusi Vendéglátók Zala Megyei Egyesületének elhelyezésére lehetőséget biztosít a Kossuth L. u. 47-51. szám alatti ingatlanban, a bizottság az iroda rendbetételét költségvetési rendeletben biztosított keretösszege terhére egyhangúlag 70.000 Ft-tal támogatja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Vidék és Területfejlesztés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0/2005. (IX. 13.) VTB sz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Vidék és Területfejlesztési Bizottsága a BOGÁNCS Állatvédő Egyesület kérelmét – a kutyamenhely kialakításának megvalósítására – a költségvetésben biztosított keretösszegéből egyhangú szavazattal 250 e Ft-tal támogatja.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1/2005. (IX. 13.) VTB sz. határoza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Vidék és Területfejlesztési Bizottsága a Keszthelyi hegységben a gyapjaslepke ellen végzett külterületi védekezés visszapótlásához a hiányzó 13.700,-Ft-ot a költségvetésben biztosított keretösszegéből biztosítj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emzetiségi és Esélyegyenlő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4/2005. ( IX. 12. ) NE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bizottság egyhangú igen szavazással a Zala Népfőiskola részére 500.000- Ft támogatást nyújt a Zala Megyei Büntetés-végrehajtási Intézettel és a Zala Megyei Önkormányzattal közösen megvalósítandó pályázatok megvalósí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25/2005. (IX. 12. ) NEB számú határoza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Zalaszentiváni Cigány Kisebbségi Önkormányzat 2005. június 16-án érkezett a Zalaszentiván Táncoló Szemei hagyományápoló tánccsoport és kísérői utazási költségeire benyújtott kérelmére egyhangú igen szavazással 31.720-Ft támogatást nyúj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05. ( IX. 12.) NE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izottság a Zala Megyei Közgyűlés kisebbségi tanácsnoka által benyújtott kérelem alapján cigány kisebbségi önkormányzatok vezetői, és képviselői részére szervezett tanulmányút költségeinek fedezetére 4 igen szavazattal, 1 tartózkodással 250.000-Ft összeg erejéig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Egészségügyi és Szoci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6/2005. (IX. 14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 2005. II. félévi támogatási kerete terhére:</w:t>
      </w:r>
    </w:p>
    <w:p>
      <w:pPr>
        <w:pStyle w:val="Normal"/>
        <w:jc w:val="both"/>
        <w:rPr>
          <w:i/>
          <w:i/>
        </w:rPr>
      </w:pPr>
      <w:r>
        <w:rPr>
          <w:i/>
        </w:rPr>
        <w:t>a.) a benyújtott pályázatok közül az alábbi pályázati támogatásokat 5 igen szavazattal és 1 tartózkodással állapította meg:</w:t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Gáborjánháza – házi segítségnyújtási szolgálat lehetőségeinek bemutatása az időskorú lakosság részére                                              8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Lendvajakabfa – házi segítségnyújtási szolgálat   lehetőségeinek bemutatása az időskorú lakosság részére                                              8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Pusztaederics – Szociális Szolgáltató Központ működésének színvonalasabbá tétele, életminőségjavító foglalkozások szervezése, lebonyolítása</w:t>
        <w:tab/>
        <w:tab/>
        <w:t xml:space="preserve">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Önkormányzat – Mikekarácsonyfa – egészségmegőrzési, életminőség javítását szolgáló programok szervezése, reformkonyha,gyógy- és fűszernövények használata</w:t>
        <w:tab/>
        <w:tab/>
        <w:t xml:space="preserve">                                                      5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Újudvar – idősek részére előadások szervezése hagyományos paraszti ételek elkészítésével, szomszéd települések időseinek meghívásával</w:t>
        <w:tab/>
        <w:tab/>
        <w:t xml:space="preserve">                                                      5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Önkormányzat – Resznek – alapellátás és szakellátás kapcsolatépítése és működtetése házi segítségnyújtás keretében                                                               5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Családsegítő Központ – Zalaapáti – hátrányos helyzetű és fogyatékos gyermekek részére falunap szervezése</w:t>
        <w:tab/>
        <w:t xml:space="preserve">                                                      43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Gondozási Központ – Surd – az alapellátás és szakellátás kapcsolatának erősítése, idősek részére kirándulás szervezése                                                     8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Becsvölgye – Gondozási Központok Szakmai Napja megszervezése</w:t>
        <w:tab/>
        <w:t xml:space="preserve"> 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Magyarszentmiklós – népfőiskolai előadássorozat kertében egészségügyi felvilágosító előadások, szűrővizsgálatok szervezése, véradás népszerűsítése, egészséges életmódra nevelő és egészséges táplálkozást hirdető előadások</w:t>
        <w:tab/>
        <w:t xml:space="preserve">  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Önkormányzat – Kálócfa – egészségügyi alapellátáshoz kötődő 3 napos hétvégi rendezvénysorozat szervezése, vérnyomás mérés, egészségügyi előadások, elsősegélynyújtási ismeretek, egészséges életmódra nevelés ételbemutatóval</w:t>
        <w:tab/>
        <w:tab/>
        <w:t xml:space="preserve">   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Önkormányzat – Zalabaksa - egészségügyi alapellátáshoz kötődő rendezvénysorozat, szociális ellátás különböző formáinak megismertetése, igénybevétele, időskori betegségekről tájékoztatás, vöröskeresztes bemutató, egészséges életmódra nevelés étel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      </w:t>
      </w:r>
      <w:r>
        <w:rPr/>
        <w:t>bemutatóval</w:t>
        <w:tab/>
        <w:t xml:space="preserve">    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dősek Otthona, Módszertani Otthon – Zalaegerszeg – fogyatékos személyek ellátását végző személyek szakmai műhelyének keretében működő érdekvédelmi szervezetek együttműködésének erősítése, új módszerek megismertetése érdekében tanulmányút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       </w:t>
      </w:r>
      <w:r>
        <w:rPr/>
        <w:t>szervezése Békéscsabára</w:t>
        <w:tab/>
        <w:t xml:space="preserve">                                                         20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Idősek Otthona – Zalakomár-Ormándkastély – csoportépítés, csoportkohéziót célzó készségek fejlesztések továbbépítése ápolók-gondozók részére az I. félévi tréning 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folytatásaként</w:t>
        <w:tab/>
        <w:t xml:space="preserve">                                                          7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Gondozási Központ – Lovászi – idősek részére programsorozat, fogorvosi előadás egészséges táplálkozásról, ételek készítésével, gyógytornász meghívása, kirándulás szervezése, Ki-Mit-Tud vetélkedő, kulturális bemutató, nótaest              100.000,- Ft                                                                                                                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Gondozási Központ – Borsfa – a községben egészségnevelő és életminőséget javító program megvalósítása, idősek részére előadássorozat a korral járó betegségekről, táplálkozásról, gyógytorna, kirándulás szervezése                                     50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Magyar Kolping Támogató Szolgálat – Keszthely – Hogy is van ez? – törekvések és lehetőségek a szociális ellátásokban c. szakmai konferencia megvalósítása. Szociális alap- és szak- ellátás területén működő intézmények vezetői részére a kapcsolatépítés elősegítése, a szociális intézményekre vonatkozó jogszabályi és finanszírozási problémák megvitatása</w:t>
        <w:tab/>
        <w:t xml:space="preserve">                                                          2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arangláb Kulturális és Faluszépítő Egyesület – Alsónemesapáti – egészséges életmódhoz kapcsolódó felvilágosító előadássorozattal fel kívánják hívni a résztvevők figyelmét az elhízás veszélyeire. Reformkonyha új ízeinek beépítése - kóstoló formájában -, amihez előadást szerveznek                                                 125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öcsej Alkoholmentes Klub – Zalaegerszeg – Szenvedélybeteg Segítő Tanácsadó Szolgálat létrehozása és rendszerbe állítása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váért és Gyermekeinkért Alapítvány – Nova – felvilágosító programokkal kívánják segíteni a falu fiatal és idős lakóit a megváltozott szociális viszonyok, a kialakult problémák kezelésében, egészségük megőrzésében. A lakosság ismeretinek bővítése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/>
        <w:t>egészségügyi és szociális témakörben                                                        100.000,-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uraszemenyei Értelmi és Halmozottan Sérültekért Alapítvány - Muraszemenye – filmklub a segítőknek a szociális területen dolgozó szakemberek képzése, munkájának fejlesztése. Szakmai filmek megtekintése, átbeszélése, a korszerű szakmai ismertek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elsajátítása, meglévő problémák megoldása érdekében                             160.000,- Ft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i/>
          <w:i/>
        </w:rPr>
      </w:pPr>
      <w:r>
        <w:rPr>
          <w:i/>
        </w:rPr>
        <w:t xml:space="preserve">Egyedi elbírálás alapján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Szemünk Fényéért – a Gyermekekért Alapítvány                                       52.000,- Ft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Mentálhigiénés Egyesület – lelkisegély szolgálat működtetéséhez          100.000,- Ft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Megállapított támogatási összeg:</w:t>
        <w:tab/>
        <w:t xml:space="preserve">                                                      2.190.000,- Ft</w:t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7/2005. (IX. 14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A Zala Megyei Közgyűlés Egészségügyi és Szociális Bizottsága a Zala Megyei Önkormányzat Szenvedélybetegek Otthona és Rehabilitációs Intézménye lakóotthonának, szakmai programját 2005. szeptember 14-i hatállyal jóváhagyj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Ifjúsági és Sportbizottság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05. (IX.16.) IS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Ifjúsági és Sportbizottság a Zala Megyei Közgyűlés 2/2005. (II.17.) ÖR. sz. rendelete 42. §-ában hivatkozott 4. sz. mellékletben rendelkezésre álló 2005. évi pénzügyi kerete terhére az alábbi kérelmeket támoga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 Megyei Atlétikai Szövetség: „Sport határok nélkül” nemzetközi regionális atlétikai verseny                                                                                       5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csehely Község Önkormányzata: Tűzoltó Olimpián való részvétel    3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i Dámajáték Sportegyesület: Európai Ifjúsági Dámajáték-bajnokságon való részvétel                                                                                           4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mplén DSE (Nagykanizsa): IV. Lábtoll-labda Világbajnokságon való részvétel                                     .                                                                                                                 80.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CSSZEM „Pályázat a helyi önkormányzatok gyermek és ifjúsági feladatai ellátásának kiegészítő támogatására” pályázati önrészre                                          250.000,- Ft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Kulturális Javak és Szolgáltatások Bizottsága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2/2005. (IX.16.) KJSZB határozat</w:t>
      </w:r>
    </w:p>
    <w:p>
      <w:pPr>
        <w:pStyle w:val="Normal"/>
        <w:jc w:val="both"/>
        <w:rPr/>
      </w:pPr>
      <w:r>
        <w:rPr/>
        <w:t>a Zala Megyei Közgyűlés 2/2005. (II.17.) ÖR. sz. rendelete 42. §-ában hivatkozott 4. sz. mellékletben rendelkezésre álló 2005. évi pénzügyi kerete terhére az alábbi kérelmeket támogatja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20"/>
        <w:gridCol w:w="3500"/>
        <w:gridCol w:w="2134"/>
      </w:tblGrid>
      <w:tr>
        <w:trPr/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Támogatást igénylő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Megvalósuló cél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ámogatá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összege</w:t>
            </w:r>
          </w:p>
        </w:tc>
      </w:tr>
      <w:tr>
        <w:trPr/>
        <w:tc>
          <w:tcPr>
            <w:tcW w:w="42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una-Sió Közi Roma Kistérségi Egyesüle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047 Sárszentlőrinc, Malom u. 9.</w:t>
            </w:r>
          </w:p>
        </w:tc>
        <w:tc>
          <w:tcPr>
            <w:tcW w:w="3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alambok község beás népmesekincsének feltárása</w:t>
            </w:r>
          </w:p>
        </w:tc>
        <w:tc>
          <w:tcPr>
            <w:tcW w:w="2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,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őrincz Lajos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60 Keszthely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öd-rianás c. kötet kiadás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özségi Önkormányza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391 Sármellék, Dózsa György u. 32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ármellék története a kezdetektől 1945-ig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ALLA Közhasznú Alapítv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00 Zalaegerszeg, Batthyány u. 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erzetesrendek az Árpád-kori Zala megyében c. tanulmány (Zalai Kismonográfiák sorozat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antalics Bél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60 Lenti, Deák u. 16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 szőlő- és borkultúra Lenti-Lendva térségébe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 megyei Lovassport Szövetség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00 Zalaegerszeg, Kossuth u. 46-5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la megye lovas sportjának kialakulás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gré Alajos Zalai Honismereti Alapítv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00 Zalaegerszeg, Széchenyi tér 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udományos emlékülé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ormás Táncegyüttes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81 Sormás, Fő u. 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zetközi Folklórfesztiválon való részvétel Olaszországban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faragó Műhely Egyesüle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68 Letenye, Szabadság tér 1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etenyei Nemzetközi Fafaragó Alkotótelep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pülési Önkormányza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71 Zalabaksa, Rákóczi út 24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séphadarós cséplő, zsuppkötő verseny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,- Ft</w:t>
            </w:r>
          </w:p>
        </w:tc>
      </w:tr>
      <w:tr>
        <w:trPr>
          <w:trHeight w:val="735" w:hRule="atLeast"/>
        </w:trPr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ohos Elzbiet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942 Csatár, Széchenyi u. 8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öltői találkozón való részvétel - határon túli lengyel alkotók számára (Lengyelország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yenesdiási Köz-Kultúra Alapítván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yenesdiás, Kossuth L. u. 97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. Szejkei Népzenei- és Néptáncfesztiválon való részvétel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Erdély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Hevesi Sándor Művelődési Központ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00 Nagykanizsa, Széchenyi tér 9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emzetközi Jazzfesztivál résztvevőinek díjazás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0.000,- Ft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argovics József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800 Nagykanizsa, Teleki u. 48. fszt. 5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Válogatott kötet a néprajzi és lírai életműből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.000,- F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8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42" w:hanging="0"/>
        <w:jc w:val="both"/>
        <w:rPr/>
      </w:pPr>
      <w:r>
        <w:rPr/>
        <w:t>A Közgyűlés a bizottságok átruházott hatáskörében hozott döntéseiről szóló beszámolót elfogadja, azzal, hogy</w:t>
      </w:r>
    </w:p>
    <w:p>
      <w:pPr>
        <w:pStyle w:val="Normal"/>
        <w:ind w:right="-4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./ Az Egészségügyi és Szociális Bizottság által a Nováért és Gyermekeinkért Alapítvány   részére feltételesen biztosított 100.000 Ft,összegű támogatást, a Muraszemenyei Értelmi és Halmozottan Sérültekért Alapítvány részére feltételesen biztosított 160.000 Ft,összegű támogatást, valamint a Szemünk Fényéért – a Gyermekekért Alapítvány részére feltételesen biztosított 52.000 Ft, összegű támogatást a Zala Megyei Önkormányzat 2/2005. (II.17.) ÖR. számú rendelete 4. sz.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/ A Kulturális Javak és Szolgáltatások Bizottsága által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/>
        <w:t>SALLA Közhasznú Alapítvány részére feltételesen biztosított 100.000 Ft,összegű támogatást, a Degré Alajos Zalai Honismereti Alapítvány részére feltételesen biztosított 100.000 Ft,összegű támogatást,  valamint a Gyenesdiási Köz-Kultúra Alapítvány részére feltételesen biztosított 100.000 Ft,összegű támogatást a Zala Megyei Önkormányzat 2/2005. (II.17.) ÖR. számú rendelete 4. sz. mellékletében a bizottság részére biztosított keretösszeg terhére jóváhagy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5. szeptember 30.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Kiss Bódog Zoltán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660"/>
        </w:tabs>
        <w:ind w:left="66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380"/>
        </w:tabs>
        <w:ind w:left="73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00"/>
        </w:tabs>
        <w:ind w:left="81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15:00Z</dcterms:created>
  <dc:creator>Balatoni Péter</dc:creator>
  <dc:description/>
  <cp:keywords/>
  <dc:language>en-US</dc:language>
  <cp:lastModifiedBy>User</cp:lastModifiedBy>
  <cp:lastPrinted>2005-09-16T11:31:00Z</cp:lastPrinted>
  <dcterms:modified xsi:type="dcterms:W3CDTF">2005-09-16T10:16:00Z</dcterms:modified>
  <cp:revision>3</cp:revision>
  <dc:subject/>
  <dc:title>2</dc:title>
</cp:coreProperties>
</file>