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5. szeptember 23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Falusi Vendéglátók Zala Megyei Egyesületének elhelyezése a Zalaegerszeg, Kossuth u. 47-51. szám alatti ingatlanban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arázs Jánosné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Intézményei és Vagyongazdálkodási Bizottság</w:t>
      </w:r>
    </w:p>
    <w:p>
      <w:pPr>
        <w:pStyle w:val="Normal"/>
        <w:ind w:left="709" w:right="567" w:hanging="0"/>
        <w:jc w:val="both"/>
        <w:rPr/>
      </w:pPr>
      <w:r>
        <w:rPr>
          <w:b/>
        </w:rPr>
        <w:tab/>
        <w:tab/>
        <w:t xml:space="preserve">   </w:t>
      </w:r>
      <w:r>
        <w:rPr/>
        <w:t>Pénzügyi Ellenőrző Bizottság</w:t>
      </w:r>
    </w:p>
    <w:p>
      <w:pPr>
        <w:pStyle w:val="Normal"/>
        <w:ind w:left="709" w:right="567" w:hanging="0"/>
        <w:jc w:val="both"/>
        <w:rPr/>
      </w:pPr>
      <w:r>
        <w:rPr/>
        <w:tab/>
        <w:tab/>
        <w:t xml:space="preserve">   Turisztikai és Idegenforgalmi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nincs  dr. Fejéregyházi Év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ab/>
        <w:tab/>
        <w:tab/>
        <w:tab/>
        <w:t>Kiss Bódog Zoltán</w:t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ab/>
        <w:tab/>
        <w:tab/>
        <w:tab/>
        <w:t>a közgyűlés elnöke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isztelt Közgyűlés !</w:t>
      </w:r>
    </w:p>
    <w:p>
      <w:pPr>
        <w:pStyle w:val="Normal"/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A Falusi Vendéglátók Zala Megyei Egyesülete több mint 10 éve szervezi a megye falusi turizmusát, segítve az idegenforgalom ezen szektorának fejlődését, kibontakozását. </w:t>
      </w:r>
    </w:p>
    <w:p>
      <w:pPr>
        <w:pStyle w:val="Normal"/>
        <w:ind w:right="567" w:hanging="0"/>
        <w:jc w:val="both"/>
        <w:rPr/>
      </w:pPr>
      <w:r>
        <w:rPr/>
        <w:t xml:space="preserve">Az egyesület a Zalatour KFT. telephelyén működött, de a KFT-ben végrehajtott racionalizálás során az egyesület elnökének munkaviszonya megszűnt, ezzel a működési hely is megszűnt a Zalaegerszeg, Kaszaházi u. 2. sz. alatt, azóta állandó helye nincs. </w:t>
      </w:r>
    </w:p>
    <w:p>
      <w:pPr>
        <w:pStyle w:val="Normal"/>
        <w:ind w:right="567" w:hanging="0"/>
        <w:jc w:val="both"/>
        <w:rPr/>
      </w:pPr>
      <w:r>
        <w:rPr/>
        <w:t xml:space="preserve">A Zala Megyei Közgyűlés Turisztikai és Idegenforgalmi Bizottsága is foglalkozott az egyesület működésének helyzetével. A 8/2005. (I.27.) TIB számú határozata szerint az egyesület tevékenységét a megye idegenforgalma szempontjából fontosnak tartja, az egyesület elnökének foglalkoztatását támogatja. </w:t>
      </w:r>
    </w:p>
    <w:p>
      <w:pPr>
        <w:pStyle w:val="Normal"/>
        <w:ind w:right="567" w:hanging="0"/>
        <w:jc w:val="both"/>
        <w:rPr/>
      </w:pPr>
      <w:r>
        <w:rPr/>
        <w:t>A közgyűlés a 2005. évi költségvetésében az egyesület működéséhez 600 eFt támogatást biztosít.</w:t>
      </w:r>
    </w:p>
    <w:p>
      <w:pPr>
        <w:pStyle w:val="Normal"/>
        <w:ind w:right="567" w:hanging="0"/>
        <w:jc w:val="both"/>
        <w:rPr/>
      </w:pPr>
      <w:r>
        <w:rPr/>
        <w:t xml:space="preserve">Az egyesület elnökének foglalkoztatása megoldódott, elhelyezése viszont nem. </w:t>
      </w:r>
    </w:p>
    <w:p>
      <w:pPr>
        <w:pStyle w:val="Normal"/>
        <w:ind w:right="567" w:hanging="0"/>
        <w:jc w:val="both"/>
        <w:rPr/>
      </w:pPr>
      <w:r>
        <w:rPr/>
        <w:t xml:space="preserve">A Falusi Vendéglátók Zala Megyei Egyesületének elnöke azzal a kéréssel fordult az önkormányzathoz, hogy részére ingyenes használattal biztosítson irodahelyiséget. </w:t>
      </w:r>
    </w:p>
    <w:p>
      <w:pPr>
        <w:pStyle w:val="Normal"/>
        <w:ind w:right="567" w:hanging="0"/>
        <w:jc w:val="both"/>
        <w:rPr/>
      </w:pPr>
      <w:r>
        <w:rPr/>
        <w:t xml:space="preserve">A Zala Megyei Önkormányzatnak a Kossuth u. 47-51. szám alatti 3065 hrsz-ú ingatlanra a törvény erejénél fogva ingyenes használati joga van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egyesület kérését ebben az épületben a III. emeleten lévő egy 17,7 m</w:t>
      </w:r>
      <w:r>
        <w:rPr>
          <w:vertAlign w:val="superscript"/>
        </w:rPr>
        <w:t>2</w:t>
      </w:r>
      <w:r>
        <w:rPr/>
        <w:t xml:space="preserve"> irodahelyiség rendelkezésre bocsátásával lehetne teljesíteni, ehhez 9,07 m</w:t>
      </w:r>
      <w:r>
        <w:rPr>
          <w:vertAlign w:val="superscript"/>
        </w:rPr>
        <w:t>2</w:t>
      </w:r>
      <w:r>
        <w:rPr/>
        <w:t xml:space="preserve"> kiszolgáló helyiségek tartoznak. Jelenleg ebben az irodában senki nem került elhelyezésre, egyéb igény nincs rá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fentiek alapján azt kérjük a Tisztelt Közgyűléstől, hogy a Kossuth u. 47-51. szám alatti épület III. emeletén 1db 17,7 m</w:t>
      </w:r>
      <w:r>
        <w:rPr>
          <w:vertAlign w:val="superscript"/>
        </w:rPr>
        <w:t>2</w:t>
      </w:r>
      <w:r>
        <w:rPr/>
        <w:t xml:space="preserve"> irodát és 9,07 m</w:t>
      </w:r>
      <w:r>
        <w:rPr>
          <w:vertAlign w:val="superscript"/>
        </w:rPr>
        <w:t>2</w:t>
      </w:r>
      <w:r>
        <w:rPr/>
        <w:t xml:space="preserve"> kiszolgáló közös helyiséget ingyenesen, három évi időtartamra a Falusi Vendéglátók Zala Megyei Egyesülete használatába adja, amely újabb 3 évre meghosszabbítható. Az egyesület köteles a használatába adott helyiségek után fizetendő közüzemi díjak arányos részét viselni, azokat rendeltetésszerűen használni a falusi turizmus fejlődését, működtetését szolgáló célokra. </w:t>
      </w:r>
    </w:p>
    <w:p>
      <w:pPr>
        <w:pStyle w:val="Normal"/>
        <w:ind w:right="567" w:hanging="0"/>
        <w:jc w:val="both"/>
        <w:rPr/>
      </w:pPr>
      <w:r>
        <w:rPr/>
        <w:t xml:space="preserve">Az egyesület nem jogosult ezeket a helyiségeket más személy használatába átadni. Amennyiben tevékenysége megszűnik akkor köteles a helyiségeket rendeltetésszerű használatra alkalmas állapotban visszaadni. </w:t>
      </w:r>
    </w:p>
    <w:p>
      <w:pPr>
        <w:pStyle w:val="Normal"/>
        <w:ind w:right="567" w:hanging="0"/>
        <w:jc w:val="both"/>
        <w:rPr/>
      </w:pPr>
      <w:r>
        <w:rPr/>
        <w:t xml:space="preserve">Az esetlegesen felmerülő adóterheket az egyesületnek kell viselni. A bérleti jogviszony megszűnésével elhelyezési kötelezettséget az önkormányzat nem vállal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75/2005. (IX.12.) PEB számú határozat</w:t>
      </w:r>
    </w:p>
    <w:p>
      <w:pPr>
        <w:pStyle w:val="Normal"/>
        <w:ind w:right="567" w:hanging="0"/>
        <w:jc w:val="both"/>
        <w:rPr/>
      </w:pPr>
      <w:r>
        <w:rPr/>
        <w:t xml:space="preserve">A Pénzügyi Ellenőrző Bizottság „A Falusi Vendéglátók Zala Megyei Egyesületének elhelyezése a Zalaegerszeg, Kossuth u. 47-51. szám alatti ingatlanban” című előterjesztést egyhangú szavazással a közgyűlésnek elfogadásra javasolta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Alapbehzott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9/2005. (IX. 13.) IVB határozat</w:t>
      </w:r>
    </w:p>
    <w:p>
      <w:pPr>
        <w:pStyle w:val="Alapbehzott"/>
        <w:ind w:left="0" w:right="612" w:hanging="0"/>
        <w:jc w:val="both"/>
        <w:rPr/>
      </w:pPr>
      <w:r>
        <w:rPr>
          <w:i w:val="false"/>
        </w:rPr>
        <w:t>Az Intézményi és Vagyongazdálkodási Bizottság „A Falusi Vendéglátók Zala  Megyei Egyesületének elhelyezése a Zalaegerszeg, Kossuth u. 47-51. szám alatti ingatlanban” című előterjesztést egyhangú szavazattal a közgyűlésnek elfogadásra javasolta.</w:t>
      </w:r>
    </w:p>
    <w:p>
      <w:pPr>
        <w:pStyle w:val="Alapbehzott"/>
        <w:ind w:left="0" w:right="61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right="61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7/2005 (IX. 15.) TIB számú határozat:</w:t>
      </w:r>
    </w:p>
    <w:p>
      <w:pPr>
        <w:pStyle w:val="Normal"/>
        <w:jc w:val="both"/>
        <w:rPr/>
      </w:pPr>
      <w:r>
        <w:rPr/>
        <w:t>A bizottság „A Falusi Vendéglátók Zala Megyei Egyesületének elhelyezése a Zalaegerszeg, Kossuth u. 47-51. szám alatti ingatlanban” című előterjesztést egyhangúlag elfogadta és a közgyűlésnek elfogadásra javasolja.</w:t>
      </w:r>
    </w:p>
    <w:p>
      <w:pPr>
        <w:pStyle w:val="Alapbehzott"/>
        <w:ind w:left="0" w:right="612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a Zalaegerszeg, Kossuth u. 47-51. szám alatti, 3065 hrsz-ú ingatlan III. emeletén lévő 17,7 m</w:t>
      </w:r>
      <w:r>
        <w:rPr>
          <w:vertAlign w:val="superscript"/>
        </w:rPr>
        <w:t>2</w:t>
      </w:r>
      <w:r>
        <w:rPr/>
        <w:t>-es irodát és ehhez 9,07 m</w:t>
      </w:r>
      <w:r>
        <w:rPr>
          <w:vertAlign w:val="superscript"/>
        </w:rPr>
        <w:t>2</w:t>
      </w:r>
      <w:r>
        <w:rPr/>
        <w:t xml:space="preserve"> nagyságú közös helyiségeket, 3 éves időtartamra – ami a felek eltérő döntésének hiányában újabb 3 évre meghosszabbítható – a Falusi Vendéglátók Zala Megyei Egyesülete ingyenes használatába adja. Az esetlegesen felmerülő adóterheket az egyesületnek kell viselni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egyesület köteles megfizetni a kibocsátott számlák alapján a közüzemi díjak arányos részét. Köteles az irodát a falusi turizmus fejlődését, működtetését szolgáló célokra használni, harmadik személy használatába nem adhatja, tevékenység megszűnését követően azokat köteles az önkormányzatnak rendeltetésszerű használatra alkalmas állapotban visszaadni. A bérleti jogviszony megszűnésekor elhelyezési kötelezettséget a Zala Megyei Önkormányzat nem vállal.</w:t>
      </w:r>
    </w:p>
    <w:p>
      <w:pPr>
        <w:pStyle w:val="Normal"/>
        <w:ind w:right="567" w:hanging="0"/>
        <w:jc w:val="both"/>
        <w:rPr/>
      </w:pPr>
      <w:r>
        <w:rPr/>
        <w:t xml:space="preserve">A közgyűlés felhatalmazza elnökét a mellékelt megállapodás aláírására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b/>
          <w:u w:val="single"/>
        </w:rPr>
        <w:t>Határidő</w:t>
      </w:r>
      <w:r>
        <w:rPr>
          <w:u w:val="single"/>
        </w:rPr>
        <w:t>:</w:t>
      </w:r>
      <w:r>
        <w:rPr/>
        <w:t xml:space="preserve"> 2005. szeptember 30. </w:t>
      </w:r>
    </w:p>
    <w:p>
      <w:pPr>
        <w:pStyle w:val="Normal"/>
        <w:ind w:right="567" w:hanging="0"/>
        <w:jc w:val="both"/>
        <w:rPr/>
      </w:pPr>
      <w:r>
        <w:rPr>
          <w:b/>
          <w:u w:val="single"/>
        </w:rPr>
        <w:t>Felelős</w:t>
      </w:r>
      <w:r>
        <w:rPr>
          <w:u w:val="single"/>
        </w:rPr>
        <w:t>:</w:t>
      </w:r>
      <w:r>
        <w:rPr/>
        <w:t xml:space="preserve">     Kiss Bódog Zoltán, a közgyűlés elnöke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sz w:val="30"/>
        </w:rPr>
      </w:pPr>
      <w:r>
        <w:rPr>
          <w:sz w:val="30"/>
        </w:rPr>
        <w:t>MEGÁLLAPODÁ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amely létrejött egyrészről a </w:t>
      </w:r>
      <w:r>
        <w:rPr>
          <w:b/>
          <w:bCs/>
          <w:sz w:val="26"/>
        </w:rPr>
        <w:t>Zala Megyei Önkormányzat</w:t>
      </w:r>
      <w:r>
        <w:rPr>
          <w:sz w:val="26"/>
        </w:rPr>
        <w:t>, 8900 Zalaegerszeg, Kosztolányi út 10. (képviseli: Kiss Bódog Zoltán, a megyei közgyűlés elnöke) mint használatba adó – továbbiakban: Önkormányzat -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 xml:space="preserve">másrészről </w:t>
      </w:r>
      <w:r>
        <w:rPr>
          <w:b/>
        </w:rPr>
        <w:t>Falusi Vendéglátók Zala Megyei Egyesülete</w:t>
      </w:r>
      <w:r>
        <w:rPr/>
        <w:t xml:space="preserve"> (8900 Zalaegerszeg, Kaszaházi u. 2., képviseli: Nagyné Kovács Katalin elnök)</w:t>
      </w:r>
      <w:r>
        <w:rPr>
          <w:sz w:val="26"/>
        </w:rPr>
        <w:t>mint használatba vevő – továbbiakban: Egyesület között az alulírt napon az alábbi feltételekkel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>Felek megállapítják, hogy a Zala Megyei Önkormányzat és Zalaegerszeg Megyei Jogú Város Önkormányzata által a zalaegerszegi 3065 helyrajzi számú ingatlanra vonatkozóan 2004. június 28-án aláírt megállapodás alapján a Zala Megyei Önkormányzatnak ingyenes használati joga van összesen 498,4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alapterületű ingatlanrészen, melyet az önkormányzat ingyenesen hasznosíthat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Önkormányzat jelen megállapodás aláírásával kötelezettséget vállal arra, hogy a Zalaegerszeg, Kossuth Lajos út 47-51. szám alatti, </w:t>
      </w:r>
      <w:r>
        <w:rPr>
          <w:b/>
          <w:bCs/>
          <w:sz w:val="26"/>
        </w:rPr>
        <w:t>3065 helyrajzi számú ingatlan</w:t>
      </w:r>
      <w:r>
        <w:rPr>
          <w:sz w:val="26"/>
        </w:rPr>
        <w:t xml:space="preserve"> III. emeletén 1 irodát (17,7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) az Egyesület ingyenes használatába ad. 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 xml:space="preserve">Az esetlegesen felmerülő adóterheket az Egyesület viseli. 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Az átadott helyiséget felek a mellékelt – jelen megállapodás elválaszthatatlan részét képező – épületrajzon megjelölik, és azt aláírásukkal hitelesíti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z Egyesület jogosult az épület közös használatú helyiségeit (közlekedő, lépcsőház, vizesblokk) rendeltetésszerűen, a feladatai ellátásához szükséges mértékben használni (9,07 m2)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</w:rPr>
        <w:t xml:space="preserve">Az Egyesület </w:t>
      </w:r>
      <w:r>
        <w:rPr>
          <w:bCs/>
          <w:sz w:val="26"/>
        </w:rPr>
        <w:t>2005. október 1-től</w:t>
      </w:r>
      <w:r>
        <w:rPr>
          <w:sz w:val="26"/>
        </w:rPr>
        <w:t xml:space="preserve"> használatba veszi a 2. pontban meghatározott helyiséget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Felek jelen megállapodást három évre kötik. Amennyiben a három év letelte után a Felek 60 napon belül nem döntenek másképp, a megállapodás automatikusan újabb három évvel meghosszabbodik.</w:t>
      </w:r>
    </w:p>
    <w:p>
      <w:pPr>
        <w:pStyle w:val="Normal"/>
        <w:ind w:left="720" w:hanging="0"/>
        <w:jc w:val="both"/>
        <w:rPr>
          <w:sz w:val="26"/>
        </w:rPr>
      </w:pPr>
      <w:r>
        <w:rPr>
          <w:sz w:val="26"/>
        </w:rPr>
        <w:t>Az Önkormányzat a szerződés lejártával elhelyezési kötelezettséget nem vállal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Felek megállapodnak, hogy amennyiben Önkormányzat a szóban forgó helyiségeket más módon kívánja hasznosítani, vagy birtokba kívánja venni, úgy Önkormányzat jogosult e megállapodást 30 napos felmondási határidővel felmondani. Egyesület ugyancsak jogosult jelen megállapodást 30 napos felmondási idővel indokolás nélkül felmonda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z Egyesület kötelezettséget vállal, hogy az iroda és a közös helyiségek után fizetendő közüzemi díjak rá eső részét kiegyenlíti, az épület házirendjét, tűz-, munka-baleset- és vagyonvédelmi előírásokat betartja, a használatba átadott helyiségeket rendeltetésszerűen használja. A közüzemi díjakat a használatba adó számlázza az Egyesület felé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E megállapodás bármelyik fél általi felmondása esetén, vagy amennyiben jelen megállapodás nem kerül meghosszabbításra, az Egyesület köteles a helyiségeket rendeltetésszerű használatra alkalmas állapotban az Önkormányzat részére visszaad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Az Egyesület nem jogosult jelen megállapodás tárgyát képező helyiségeket harmadik személy használatába adni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</w:rPr>
      </w:pPr>
      <w:r>
        <w:rPr>
          <w:sz w:val="26"/>
        </w:rPr>
        <w:t>Jelen megállapodásban nem szabályozott kérdésekben a Polgári Törvénykönyv és a lakások és helyiségek bérletére, valamint elidegenítésükre vonatkozó egyes szabályokról szóló 1993. évi LXXVIII. törvény rendelkezései az irányadóak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>Felek jelen megállapodást mint akaratukkal mindenben megegyezőt, jóváhagyólag írták alá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  <w:t xml:space="preserve">Zalaegerszeg, 2005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alusi Vendéglátók Zala Megyei Egyesülete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3:22:00Z</dcterms:created>
  <dc:creator>User</dc:creator>
  <dc:description/>
  <cp:keywords/>
  <dc:language>en-US</dc:language>
  <cp:lastModifiedBy>User</cp:lastModifiedBy>
  <cp:lastPrinted>2005-09-15T13:10:00Z</cp:lastPrinted>
  <dcterms:modified xsi:type="dcterms:W3CDTF">2005-09-15T13:24:00Z</dcterms:modified>
  <cp:revision>5</cp:revision>
  <dc:subject/>
  <dc:title/>
</cp:coreProperties>
</file>