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KIMUTATÁS</w:t>
      </w:r>
    </w:p>
    <w:p>
      <w:pPr>
        <w:pStyle w:val="Heading4"/>
        <w:rPr/>
      </w:pPr>
      <w:r>
        <w:rPr/>
        <w:t>TELEPÜLÉSEK ÁTSOROLÁSÁRÓ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1753"/>
        <w:gridCol w:w="1120"/>
        <w:gridCol w:w="1260"/>
        <w:gridCol w:w="1260"/>
        <w:gridCol w:w="1620"/>
        <w:gridCol w:w="1440"/>
      </w:tblGrid>
      <w:tr>
        <w:trPr>
          <w:trHeight w:val="754" w:hRule="atLeast"/>
        </w:trPr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sz.</w:t>
            </w:r>
          </w:p>
        </w:tc>
        <w:tc>
          <w:tcPr>
            <w:tcW w:w="175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 neve</w:t>
            </w:r>
          </w:p>
        </w:tc>
        <w:tc>
          <w:tcPr>
            <w:tcW w:w="11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irend.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roda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sorolás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ódosított besorolá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szélyeztető tényező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Időpont/Mód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lenése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sópáho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z. ag. szál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2/2003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sőpáho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Vesz. ag. szál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2/2003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ármellé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sz. ag. szál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2/2003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évíz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eszth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IV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 sor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ves b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2/2003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onyarcvasheg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Keszth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IV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Nem sor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ves b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2/2003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gykanizs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kaniz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gyi I.felső 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apáti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rvíz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Cs/>
                <w:u w:val="none"/>
              </w:rPr>
            </w:pPr>
            <w:r>
              <w:rPr>
                <w:bCs/>
                <w:u w:val="none"/>
              </w:rPr>
              <w:t>Keszthel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szth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gyi 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Murakeresztú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kaniz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sz. ag. szál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Pakod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gró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rvíz 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lövő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ncs vesz.a.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tárno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ncs vesz.a.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>
          <w:trHeight w:val="327" w:hRule="atLeast"/>
        </w:trPr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Szentkozmadombj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ncs vesz.a.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gervá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ncs vegyiv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erecseny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kaniz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 sor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ves b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gyrada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kaniz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 sor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ves b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arabonc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kani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m sor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éves b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ilimá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kaniz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 sor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éves b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agykaporna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eg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 sor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éves b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Batyk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gró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 sor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Nincs vesz.a.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Gyenesdiá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eszth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 sorol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Vegyi III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Zalaszentbaláz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kaniz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Nincs vesz.a.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Hahó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kaniz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Nincs vesz.a.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ormá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kaniz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Nincs vesz.a.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zentgyörgyvá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Keszth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 sorol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ncs vesz.a.s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2003/2004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laegerszeg, 2005. auguszt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bb Nándor pv. alezred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ztályvezető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520" w:leader="none"/>
      </w:tabs>
      <w:rPr/>
    </w:pPr>
    <w:r>
      <w:rPr/>
      <w:t xml:space="preserve">             </w:t>
    </w:r>
    <w:r>
      <w:rPr>
        <w:b/>
      </w:rPr>
      <w:t>Zala Megyei</w:t>
    </w:r>
    <w:r>
      <w:rPr/>
      <w:tab/>
      <w:tab/>
      <w:tab/>
      <w:tab/>
      <w:tab/>
      <w:t xml:space="preserve">   5. számú melléklet a 31-5/2005 számhoz</w:t>
    </w:r>
  </w:p>
  <w:p>
    <w:pPr>
      <w:pStyle w:val="Normal"/>
      <w:tabs>
        <w:tab w:val="clear" w:pos="708"/>
        <w:tab w:val="center" w:pos="2520" w:leader="none"/>
        <w:tab w:val="right" w:pos="13680" w:leader="none"/>
      </w:tabs>
      <w:rPr/>
    </w:pPr>
    <w:r>
      <w:rPr>
        <w:b/>
        <w:u w:val="single"/>
      </w:rPr>
      <w:t>Katasztrófavédelmi Igazgatóság</w:t>
    </w:r>
    <w:r>
      <w:rPr>
        <w:b/>
      </w:rPr>
      <w:t xml:space="preserve">                                                                   </w:t>
    </w:r>
    <w:r>
      <w:rPr/>
      <w:t>.... számú példá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851"/>
      <w:jc w:val="both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0:00:00Z</dcterms:created>
  <dc:creator>Horváth Ferenc</dc:creator>
  <dc:description/>
  <dc:language>en-US</dc:language>
  <cp:lastModifiedBy>Horváth Ferenc</cp:lastModifiedBy>
  <dcterms:modified xsi:type="dcterms:W3CDTF">2005-08-16T12:06:00Z</dcterms:modified>
  <cp:revision>3</cp:revision>
  <dc:subject/>
  <dc:title>                        ZALA MEGY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8752973</vt:r8>
  </property>
  <property fmtid="{D5CDD505-2E9C-101B-9397-08002B2CF9AE}" pid="3" name="_AuthorEmail">
    <vt:lpwstr>titkarsag@zalakatved.hu</vt:lpwstr>
  </property>
  <property fmtid="{D5CDD505-2E9C-101B-9397-08002B2CF9AE}" pid="4" name="_AuthorEmailDisplayName">
    <vt:lpwstr>ZMKVI Titkárság</vt:lpwstr>
  </property>
  <property fmtid="{D5CDD505-2E9C-101B-9397-08002B2CF9AE}" pid="5" name="_EmailSubject">
    <vt:lpwstr>Beszámoló a Zala Megyei Közgyűlésnek</vt:lpwstr>
  </property>
</Properties>
</file>