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40" w:hanging="900"/>
        <w:jc w:val="both"/>
        <w:rPr>
          <w:sz w:val="28"/>
        </w:rPr>
      </w:pPr>
      <w:r>
        <w:rPr>
          <w:b/>
          <w:sz w:val="26"/>
        </w:rPr>
        <w:t xml:space="preserve">Tárgy: </w:t>
        <w:tab/>
      </w:r>
      <w:r>
        <w:rPr/>
        <w:t>Tájékoztató a Zala Megyei Önkormányzat 2005. I. félévi gazdálkodásáról</w:t>
      </w:r>
    </w:p>
    <w:p>
      <w:pPr>
        <w:pStyle w:val="Normal"/>
        <w:ind w:left="1560" w:right="567" w:hanging="10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39" w:right="567" w:hanging="0"/>
        <w:rPr/>
      </w:pPr>
      <w:r>
        <w:rPr>
          <w:b/>
        </w:rPr>
        <w:t>Az előterjesztést készítette:</w:t>
      </w:r>
      <w:r>
        <w:rPr/>
        <w:tab/>
        <w:t>Busa Lászlóné pénzügyi munkatárs,</w:t>
      </w:r>
    </w:p>
    <w:p>
      <w:pPr>
        <w:pStyle w:val="Normal"/>
        <w:ind w:left="2832" w:hanging="0"/>
        <w:rPr/>
      </w:pPr>
      <w:r>
        <w:rPr/>
        <w:tab/>
        <w:t>Kustán Lászlóné pénzügyi munkatárs,</w:t>
      </w:r>
    </w:p>
    <w:p>
      <w:pPr>
        <w:pStyle w:val="Normal"/>
        <w:ind w:left="2832" w:hanging="0"/>
        <w:rPr>
          <w:caps/>
        </w:rPr>
      </w:pPr>
      <w:r>
        <w:rPr/>
        <w:tab/>
        <w:t>Fersztl Istvánné pénzügyi munkatárs,</w:t>
      </w:r>
    </w:p>
    <w:p>
      <w:pPr>
        <w:pStyle w:val="Normal"/>
        <w:ind w:left="2832" w:hanging="0"/>
        <w:rPr/>
      </w:pPr>
      <w:r>
        <w:rPr/>
        <w:tab/>
        <w:t>Pesti János pénzügyi munkatárs.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3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53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3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3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3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3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39" w:right="567" w:hanging="0"/>
        <w:jc w:val="both"/>
        <w:rPr/>
      </w:pPr>
      <w:r>
        <w:rPr/>
      </w:r>
    </w:p>
    <w:p>
      <w:pPr>
        <w:pStyle w:val="Normal"/>
        <w:ind w:left="53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39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39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39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39" w:right="567" w:hanging="0"/>
        <w:rPr/>
      </w:pPr>
      <w:r>
        <w:rPr/>
      </w:r>
    </w:p>
    <w:p>
      <w:pPr>
        <w:pStyle w:val="Normal"/>
        <w:ind w:left="28" w:right="567" w:hanging="0"/>
        <w:jc w:val="both"/>
        <w:rPr/>
      </w:pPr>
      <w:r>
        <w:rPr/>
      </w:r>
    </w:p>
    <w:p>
      <w:pPr>
        <w:pStyle w:val="Normal"/>
        <w:ind w:left="28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05. évi költségvetését a közgyűlés a 2/2005. (II. 17.) ÖR számú rendeletével fogadta el.</w:t>
      </w:r>
    </w:p>
    <w:p>
      <w:pPr>
        <w:pStyle w:val="TextBody"/>
        <w:rPr/>
      </w:pPr>
      <w:r>
        <w:rPr/>
        <w:t>A költségvetés az előirányzott kiadások fedezetét 846.961 e Ft hitelfelvétel tervezésével biztosította, működési hiány összege 726.673 e Ft, felhalmozási célú 120.288 e Ft volt.</w:t>
      </w:r>
    </w:p>
    <w:p>
      <w:pPr>
        <w:pStyle w:val="TextBody"/>
        <w:rPr/>
      </w:pPr>
      <w:r>
        <w:rPr/>
        <w:t>Az I. félévi előirányzat módosításoknál elsődlegesen a pénzmaradvány visszatervezésével sikerült a tervezett hiányt 53.491 e Ft-tal csökkenteni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z első félévben a bevételek 10.685.081 e Ft-ra (ebből költségvetési bevételek: 9.885.069 e Ft), míg a kiadások 10.070.536 e Ft-ra (ebből költségvetési kiadások: 9.260.467 e Ft) teljesül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azdálkodás során módosultak a tervezett előirányzatok is, amit az önkormányzatok színházi támogatása, az intézményi működési bevételek emelkedése, a pénzmaradvány visszatervezése, a létszámleépítés egyszeri terheinek megtérítése, a címzett és céltámogatások 2005. évi ütemének előirányzat szintjén történő szerepeltetése tett lehetővé.</w:t>
      </w:r>
    </w:p>
    <w:p>
      <w:pPr>
        <w:pStyle w:val="TextBody"/>
        <w:rPr/>
      </w:pPr>
      <w:r>
        <w:rPr/>
        <w:t>Ezek az összegek nem jelentettek forrás bővülést, mert összegük a kiadási oldalon konkrét feladatokban, célokban jelent meg.</w:t>
      </w:r>
    </w:p>
    <w:p>
      <w:pPr>
        <w:pStyle w:val="TextBody"/>
        <w:rPr/>
      </w:pPr>
      <w:r>
        <w:rPr/>
        <w:t>A megyei igazgatási és sportfeladatok 225.382 e Ft-os összege az egyes bevételi források közötti átcsoportosítást jelenti, nem többlet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>, 46,3 %-ra teljesültek. Az eredeti előirányzat 36.183 e Ft-tal módosult, így a felemelt előirányzat 1.243.329 e Ft, a féléves teljesítés 575.269 e Ft.</w:t>
      </w:r>
    </w:p>
    <w:p>
      <w:pPr>
        <w:pStyle w:val="Normal"/>
        <w:jc w:val="both"/>
        <w:rPr/>
      </w:pPr>
      <w:r>
        <w:rPr/>
        <w:t xml:space="preserve">Az intézményi ellátási díj bevételek közel időarányosan, 48,9 %-ban realizálódtak. Viszonylag alacsony, 29,9 %-os teljesítés figyelhető meg a megyei kórháznál. Ennek oka, hogy a kórháznál tervezéskor a bázis évi adatokból indultak ki, amelyet az árnövelő tényezőkkel korrigáltak. Ezzel szemben a térítésköteles ellátásokból származó bevételek csökkentek. Ez részben a külföldi betegek új biztosítási feltételeivel ill. térítések szabályozásával függ össze, részben pedig az ellátás kisebb mértékű igénybevételével (pl. MRI berendezés időleges kiesése a működésből). </w:t>
      </w:r>
    </w:p>
    <w:p>
      <w:pPr>
        <w:pStyle w:val="Normal"/>
        <w:jc w:val="both"/>
        <w:rPr/>
      </w:pPr>
      <w:r>
        <w:rPr/>
        <w:t>Az alkalmazottak térítése soron is 48,5 %-os a teljesítés, ugyanakkor az alaptevékenység bevételi forrásnál jelentős mértékű elmaradás állapítható meg (37,5 %-os teljesítés). Az intézményeknél ezen a tételen viszonylag nagy szóródás figyelhető meg. A teljesülések mértéke több helyen meghaladta az időarányost, viszont a Zala Megyei Múzeumok Igazgatóságánál a tervezett 211.404 e Ft-tal szemben csak 28.284 e Ft realizálódott. Oka, hogy az autópálya és egyéb előzetes régészeti feltárások bevétele</w:t>
      </w:r>
      <w:r>
        <w:rPr>
          <w:b/>
          <w:bCs/>
        </w:rPr>
        <w:t xml:space="preserve"> </w:t>
      </w:r>
      <w:r>
        <w:rPr/>
        <w:t>várhatóan a II. félévben teljesül.</w:t>
      </w:r>
      <w:r>
        <w:rPr>
          <w:b/>
          <w:bCs/>
        </w:rPr>
        <w:t xml:space="preserve"> </w:t>
      </w:r>
      <w:r>
        <w:rPr>
          <w:bCs/>
        </w:rPr>
        <w:t>Intézményi szinten e</w:t>
      </w:r>
      <w:r>
        <w:rPr/>
        <w:t xml:space="preserve">z okozta az alacsony teljesítést. </w:t>
      </w:r>
    </w:p>
    <w:p>
      <w:pPr>
        <w:pStyle w:val="Normal"/>
        <w:jc w:val="both"/>
        <w:rPr/>
      </w:pPr>
      <w:r>
        <w:rPr/>
        <w:t>A többi intézménynél a túlteljesítés abszolút értékben nem ilyen jelentős összegű. (Pl. Móricz Zs. Általános Iskola, Diákotthon, Speciális Szakiskola és Gyermekotthon Lenti, Fogyatékosok Rehabilitációs Intézete és Otthona Magyarszerdahely, Deák F. Megyei Könyvtár Zalaegersz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gyéb sajátos bevételek 59,4 %-ra teljesültek. A 138.437 e Ft-os módosított előirányzattal szemben a teljesítés 82.294 e Ft. Az intézmények e bevételüket is eltérő mértékben realizálták. </w:t>
      </w:r>
    </w:p>
    <w:p>
      <w:pPr>
        <w:pStyle w:val="Normal"/>
        <w:jc w:val="both"/>
        <w:rPr/>
      </w:pPr>
      <w:r>
        <w:rPr/>
        <w:t>A legnagyobb nagyságrendű eltérés a Zala Megyei Kórháznál, a Zala Megyei Múzeumoknál és a Fogyatékosok Rehabilitációs Intézete és Otthona Magyarszerdahelynél tapasztalható. A három intézménynél a 94.200e Ft-os tervezett összeggel szemben 52.946 e Ft bevétel teljesült az első fél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i kamatbevételek módosított előirányzata 28.175 e Ft, a teljesítés 100,4 % os, 28.295 e Ft. Ebből a Zala Megyei Kórháznál 19.480 e Ft, a Zala Megyei Múzeumok Igazgatóságánál 7.355 e Ft, míg a többi intézménynél pár ezer Ft realizálódott. Ennek oka, hogy az említett kettő intézmény nem tartozik az önkormányzati kincstári rendszerbe, így önállóan kérhetik le átmenetileg szabad pénzeszközeiket. A Zala Megyei Kórháznál a II. félévben már nem várható jelentős mértékű bevétel ezen a tételen, mivel a 797.027 e Ft-os pénzmaradványt tudták kamatoztatni az első fél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ási bevétel soron előirányzat és teljesítés nincs, mivel a megyei intézmények vállalkozási tevékenységet nem folytat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Hivatal működési bevétele </w:t>
      </w:r>
      <w:r>
        <w:rPr>
          <w:bCs/>
        </w:rPr>
        <w:t>összességében 56,2%-ra teljesült, ami időarányosnak mondható. Az egyes tételeknél szóródás tapasztalható. Az alaptevékenység bevétele 8.132 e Ft volt a        10.400 e Ft módosított előirányzattal szemben. Ebből mintegy 4.000 millió Ft készletértékesítésből folyt be, ami a Kolping Szövetség részére 2004. évben átadott Idősek Otthona Türje raktárkészletének a Szövetség részére történő értékesítéséből származott. A kiszámlázott termékek és szolgáltatások ÁFA bevétele 46,9 %-os teljesülést, míg az egyéb sajátos bevétel csak 36,6 %-os teljesítést mutat. Ez utóbbi soron várhatóan a II. félévben realizálódik a bevétel.</w:t>
      </w:r>
    </w:p>
    <w:p>
      <w:pPr>
        <w:pStyle w:val="Normal"/>
        <w:jc w:val="both"/>
        <w:rPr/>
      </w:pPr>
      <w:r>
        <w:rPr/>
        <w:t>A kamat bevétel módosított előirányzatával (6.000 e Ft) szemben a teljesítés 7.372 e Ft. Az eredményezte, hogy az év elején lehetőség volt 200.000 e Ft (Ebből 100.000 e Ft a „Küzdelem a munka világából való kirekesztődés ellen II.” pályázati pénz) átmenetileg szabad pénzeszközt OPTIMA nyíltvégű befektetési alapba elhelyezni. Az ebből származó kamat bevétel mintegy 2.800 e Ft. A többi a költségvetési és lakásalap számlán lévő pénzeszközök után járó kamat bevételből származik.</w:t>
      </w:r>
    </w:p>
    <w:p>
      <w:pPr>
        <w:pStyle w:val="Normal"/>
        <w:jc w:val="both"/>
        <w:rPr/>
      </w:pPr>
      <w:r>
        <w:rPr/>
        <w:t>Az Illetékhivatalnál az illetékbeszedési számlára befizetett illetékek után jóváírt első félévi kamat összege 3.960 e Ft, ami az időarányoshoz mérten 1.040 e Ft-os elmaradást mu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illetékbevételre 1,351 milliárd Ft került tervezésre, amely az I. félévben időarányosan, 51,1 %-ra, az Illetékhivatal működéséhez átvett illeték pedig 43,5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e: </w:t>
      </w:r>
      <w:r>
        <w:rPr/>
        <w:t>A központi költségvetés a személyi jövedelemadóból megyét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54,9 %-ra teljesült, a félévi elszámolására vonatkozó a létszámadatokat az 1/a sz. melléklet tartalmazza. A létszámokban lényeges változás nem következett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támogatások finanszírozásának rendje az állami költségvetésben került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  <w:t>A megyei közoktatási közalapítvány szakmai tevékenységének támogatására a 61.861 e Ft-ból a költségvetési törvényben meghatározott finanszírozásnak megfelelően 30.931 e Ft került ut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on belül 4.800 e Ft céljellegű decentralizált támogatás, mely 100%-ra teljesült. Ez az Útkezelői Társulás részére 2004. évben beszerzett személygépkocsik TT támogatása, amely 2005. év elején került átutalásra a hivatal számlájára.</w:t>
      </w:r>
    </w:p>
    <w:p>
      <w:pPr>
        <w:pStyle w:val="Normal"/>
        <w:jc w:val="both"/>
        <w:rPr/>
      </w:pPr>
      <w:r>
        <w:rPr/>
        <w:t xml:space="preserve">Előirányzat szinten szerepel a címzett támogatási pályázaton elnyert 2005. évben esedékes 295.975 e Ft Zalakomárban megépítendő 100 férőhelyes idősek otthonára. A beruházással kapcsolatban az I. félévben csupán 15.975 e Ft engedélyezési tervekre került lehívásra. A kivitelezési munkák megkezdődtek, pénzügyi teljesítésre és az ehhez kapcsolódó támogatás lehívására a II. félévben kerül sor. </w:t>
      </w:r>
    </w:p>
    <w:p>
      <w:pPr>
        <w:pStyle w:val="Normal"/>
        <w:jc w:val="both"/>
        <w:rPr/>
      </w:pPr>
      <w:r>
        <w:rPr/>
        <w:t>A Zala Megyei Kórház egészségügyi gép- műszer beszerzéséhez 2004. évre elnyert központi céltámogatásból a 24.000 e Ft 100 % ban teljesült, míg a 2005. évre nyert 14.000 e Ft lehívására később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árgyi eszközök értékesítéséből az intézményekhez 2.425 e Ft folyt be. Ebből a Nagyváthy János Szakközépiskola és Kollégiumnál jelentkezett 2.224 e Ft, ami a mezőgazdasági és növényvédelmi szak megszűnése miatt feleslegessé váló eszközök (pl. traktorok, utánfutó, permetező, stb.) értékesítéséből származott.</w:t>
      </w:r>
    </w:p>
    <w:p>
      <w:pPr>
        <w:pStyle w:val="Normal"/>
        <w:jc w:val="both"/>
        <w:rPr/>
      </w:pPr>
      <w:r>
        <w:rPr/>
        <w:t>Az önkormányzatok sajátos felhalmozási és tőke jellegű bevételeinél privatizációs bevétel a volt tanácsi alapítású vállalatok után az 500 e Ft-os előirányzattal szemben 209 e Ft a teljesítés.</w:t>
      </w:r>
    </w:p>
    <w:p>
      <w:pPr>
        <w:pStyle w:val="Normal"/>
        <w:jc w:val="both"/>
        <w:rPr/>
      </w:pPr>
      <w:r>
        <w:rPr/>
        <w:t>A hivatal által számlázott bérleti díj bevételek jelentős mértékben az időarányos alatt, 18,8%-ra teljesültek. Ennek oka, hogy a Zalaegerszeg, Kosztolányi u. 10. szám alatti ingatlan magasföldszintjén található, külön ingatlanrészként leválasztható, irodai célú hasznosításra bérbe adott   520 m2-nyi terület bérlője – GENIUS Hotel és Vendéglátóipari Kft. – az első félévben kiszámlázott 4.013 e Ft bérleti díjat még nem utalta át a hivatal számlájára. Az elmaradt bérleti díj beszedésére intézkedés történt.</w:t>
      </w:r>
    </w:p>
    <w:p>
      <w:pPr>
        <w:pStyle w:val="Normal"/>
        <w:jc w:val="both"/>
        <w:rPr/>
      </w:pPr>
      <w:r>
        <w:rPr/>
        <w:t>A Zalavíz Rt-nél viziközmű használati díjbevétel soron az előirányzat döntő része technikai tétel, mellyel szemben a kiadási oldalon viziközműveken megvalósult beruházások szerepelnek. 2005. évben ténylegesen átutalásra került a hivatal számlájára 2.560 e Ft, de ez egy előző évi függő kiadás megtérüléseként jelenik meg a számvitel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églegesen átvett pénzeszközö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Működési célú pénzeszköz át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bábszínház működéséhez Zalaegerszeg Város Önkormányzata 21.360 e Ft-tal járul hozzá. A pénz átutalása a várossal kötött megállapodásban foglaltaknak megfelelően történt, a tervezett összeg 70 %-a teljesült.</w:t>
      </w:r>
    </w:p>
    <w:p>
      <w:pPr>
        <w:pStyle w:val="TextBody"/>
        <w:rPr/>
      </w:pPr>
      <w:r>
        <w:rPr/>
        <w:t>A keszthelyi és lenti nevelési tanácsadók működését a megyei önkormányzat és a két város     50-50%-ban finanszírozza. Lenti város a tartozását (az előző évről fennállót is figyelembe véve) még nem utalta át, ezért a teljesítés csupán 16,7 %-os. A tartozás beszedésére a hivatal a szükséges intézkedéseket megtette, Lenti város polgármesterével az egyeztetések folyamatban van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2004. évi normatív állami hozzájárulás elszámolásának eredményeként 43.474 e Ft állami támogatást kapott a megyei önkormányzat. Előirányzat szinten ezen a soron adat nem szerepel, mivel központi előírás szerint ezt a bevételt előző évi pénzmaradványként kellett megjelentetni a 2004. évi zárszámadás és pénzmaradvány jóváhagyásakor, amit a tervezett hitel összegének csökkentésére fordíto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ek eredetileg 12.611 e Ft működési célú pénzeszköz átvételt terveztek. A módosított előirányzat 26.383 eFt, a teljesítés 53.845 e Ft (OEP finanszírozás nélkül). Az intézmények a minisztériumok, alapítványok stb. által kiírt pályázati lehetőségeket kihasználták és eredményesen szerepe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működési költségvetési támogatását az OEP biztosítja. A tervezett előirányzat 51,1 %-ban került utalásra az intézmény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Felhalmozási célú pénzeszköz átvé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órház eleget tett az önkormányzat felé fennálló fizetési kötelezettség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 város a kórház részére történt egészségügyi gép-műszer beszerzés 2004. évi céltámogatás önerejéhez az 5.000 e Ft-ot, valamint az Illetékhivatal a számítógépek vásárlásához a 3.665 e Ft-ot július hóban utalta át a hivatal számlájára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z 5/2005.(IV.27.)ÖR számú rendeletét.</w:t>
      </w:r>
    </w:p>
    <w:p>
      <w:pPr>
        <w:pStyle w:val="Normal"/>
        <w:jc w:val="both"/>
        <w:rPr/>
      </w:pPr>
      <w:r>
        <w:rPr/>
        <w:t>A pénzforgalom nélküli bevételek 70,5 %-ra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nanszírozási célú bevételek alaku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Hitel</w:t>
      </w:r>
    </w:p>
    <w:p>
      <w:pPr>
        <w:pStyle w:val="TextBody"/>
        <w:rPr/>
      </w:pPr>
      <w:r>
        <w:rPr/>
        <w:t>A módosított előirányzat szerint az önkormányzat forráshiánya 793.470 e Ft, ebből a működési hiány 677.982 e Ft, a felhalmozási hiány 115.488 e Ft.</w:t>
      </w:r>
    </w:p>
    <w:p>
      <w:pPr>
        <w:pStyle w:val="TextBody"/>
        <w:rPr/>
      </w:pPr>
      <w:r>
        <w:rPr/>
        <w:t>A félév végén fennálló hitelállományunk nem volt. A gazdálkodás során átmenetileg pénzügyi egyensúly megteremtéséhez volt szükség folyószámla hitel igénybevételére, ennek maximális összege 49.504 e Ft volt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Értékpapír eladás</w:t>
      </w:r>
    </w:p>
    <w:p>
      <w:pPr>
        <w:pStyle w:val="TextBody"/>
        <w:rPr/>
      </w:pPr>
      <w:r>
        <w:rPr/>
        <w:t>A Zala Megyei Kórház az átmenetileg szabad pénzeszközeiből 600 millió Ft értékben, az önkormányzat pedig 200 millió Ft értékben vásárolt értékpapírt, ez visszaváltásra került, a teljesítésnél ezek együttes összege szerep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ivatal működési kiadása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4. sz. melléklet) a rendelkezésükre álló előirányzatokból 31,3 %-ot használtak fel az első félévben. A korábbi évekhez hasonlóan a bizottsági kiadások döntő része a második félévben jelentkezik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Bizottsági döntést nem igénylő feladatok </w:t>
      </w:r>
      <w:r>
        <w:rPr/>
        <w:t xml:space="preserve">49,2 %-ra, az </w:t>
      </w:r>
      <w:r>
        <w:rPr>
          <w:b/>
        </w:rPr>
        <w:t xml:space="preserve">alapítványi támogatások </w:t>
      </w:r>
      <w:r>
        <w:rPr/>
        <w:t>szintén      49 %-ra teljesültek. A költségvetési rendelet 20-21. szakasza szabályozza ezen előirányzatok finanszírozásának rendjét, a pénzeszköz átadások ennek megfelelően történ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Igazgatási kiadások </w:t>
      </w:r>
      <w:r>
        <w:rPr>
          <w:bCs/>
        </w:rPr>
        <w:t>az első félévben 42,5 %-ra teljesültek.</w:t>
      </w:r>
    </w:p>
    <w:p>
      <w:pPr>
        <w:pStyle w:val="TextBody"/>
        <w:rPr/>
      </w:pPr>
      <w:r>
        <w:rPr/>
        <w:t xml:space="preserve">A hivatal igazgatási kiadásainál a felhasználás 42,4 %-os. </w:t>
      </w:r>
    </w:p>
    <w:p>
      <w:pPr>
        <w:pStyle w:val="TextBody"/>
        <w:rPr/>
      </w:pPr>
      <w:r>
        <w:rPr/>
        <w:t>A megyei kitüntetések a közgyűlés döntésének megfelelően teljesültek.</w:t>
      </w:r>
    </w:p>
    <w:p>
      <w:pPr>
        <w:pStyle w:val="TextBody"/>
        <w:rPr/>
      </w:pPr>
      <w:r>
        <w:rPr/>
        <w:t>A számítástechnikai működési kiadása soron csak 12,8 %-os a teljesítés, mivel a számítógépek bérleti díja nem egész félévre vonatkozóan merült fel.</w:t>
      </w:r>
    </w:p>
    <w:p>
      <w:pPr>
        <w:pStyle w:val="TextBody"/>
        <w:rPr/>
      </w:pPr>
      <w:r>
        <w:rPr/>
        <w:t>A tagsági díjak a benyújtott számlák alapján kerültek rendezésre.</w:t>
      </w:r>
    </w:p>
    <w:p>
      <w:pPr>
        <w:pStyle w:val="TextBody"/>
        <w:rPr/>
      </w:pPr>
      <w:r>
        <w:rPr/>
        <w:t>Az Alpok-Adria Munkaközösség tagsággal kapcsolatos kiadásoknál 1.865 e Ft túlteljesítés mutatkozik. A Zala Megyei Önkormányzat pályázatot nyújtott be az Alpok-Adria Munkaközösséghez az Alpok-Adria lovas díjugrató verseny megrendezésére. A kiadások már az első félévben felmerültek, ugyanakkor a pályázat utólagos finanszírozású, és így a pályázati pénz csak a második félévben jelenik meg a hivatal számláján.</w:t>
      </w:r>
    </w:p>
    <w:p>
      <w:pPr>
        <w:pStyle w:val="TextBody"/>
        <w:rPr/>
      </w:pPr>
      <w:r>
        <w:rPr/>
        <w:t>Ingatlanértékesítés és vagyongazdálkodás kiadásai csaknem 100%-ra teljesültek. Az első félévben meghirdettük az értékesítésre szánt ingatlanokat (Pl. vonyarcvashegyi, nagykanizsai ingatlanok), ezen kívül kifizetésre került a ZALATOUR Kft. gazdasági szakértő által készített üzleti értékelésének ellenértéke.</w:t>
      </w:r>
    </w:p>
    <w:p>
      <w:pPr>
        <w:pStyle w:val="TextBody"/>
        <w:rPr/>
      </w:pPr>
      <w:r>
        <w:rPr/>
        <w:t>Az elnöki rendelkezésű keret 36,3 %-ban került felhasználásra. A tételes kimutatást a 9. sz. melléklet tartalmazza.</w:t>
      </w:r>
    </w:p>
    <w:p>
      <w:pPr>
        <w:pStyle w:val="TextBody"/>
        <w:rPr/>
      </w:pPr>
      <w:r>
        <w:rPr/>
        <w:t>A folyószámlahitel kamatára 3.500 e Ft előirányzatot tartalmaz a költségvetés, felhasználása az igénybe vett hitel után 119 e Ft. Folyószámlahitel igénybevételére június 1-től június 17-ig volt szükség. A hitel legkisebb összege 13.390 e Ft, legnagyobb összege pedig 49.504 e Ft volt.</w:t>
      </w:r>
    </w:p>
    <w:p>
      <w:pPr>
        <w:pStyle w:val="TextBody"/>
        <w:rPr/>
      </w:pPr>
      <w:r>
        <w:rPr/>
        <w:t>A Magyar Kolping Szövetség részére 6.043 e Ft-ot adott át az önkormányzat az ellátási szerződésben rögzítetteknek megfelelően. Ez az összeg az Idősek Otthona Türje munkavállalóinak a 13. havi bérét és járulékát tartalmazz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Központilag rendezett intézményi kiadások: </w:t>
      </w:r>
      <w:r>
        <w:rPr/>
        <w:t>Az önkormányzat biztosítási előirányzat (vagyon, felelősség, CASCO) felhasználása összességében 42,8 %-ra teljesült. A biztosítási bróker cég az első 6 hónapban még nem bocsátott ki számlát az alkuszi megbízási díjra.</w:t>
      </w:r>
    </w:p>
    <w:p>
      <w:pPr>
        <w:pStyle w:val="TextBody"/>
        <w:rPr/>
      </w:pPr>
      <w:r>
        <w:rPr/>
        <w:t>A megyei intézmények esedékes érintésvédelmi felülvizsgálatára az első félévben 1.720 e Ft került kifizetés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Intézményi kiadások </w:t>
      </w:r>
      <w:r>
        <w:rPr/>
        <w:t>(3. sz. mellékle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uk ellátásához a működési kiadásaikat időarányosan, 50,7 %-ban használták fel.</w:t>
      </w:r>
    </w:p>
    <w:p>
      <w:pPr>
        <w:pStyle w:val="TextBody"/>
        <w:rPr/>
      </w:pPr>
      <w:r>
        <w:rPr/>
        <w:t>A személyi jellegű kiadások és járulékok az időarányosnak megfelelően teljesültek.</w:t>
      </w:r>
    </w:p>
    <w:p>
      <w:pPr>
        <w:pStyle w:val="TextBody"/>
        <w:rPr/>
      </w:pPr>
      <w:r>
        <w:rPr/>
        <w:t xml:space="preserve">A dologi kiadások előirányzatának felhasználása 53,6 %-os. Ezen belül a kötött felhasználású (tüzelőanyag, villamos energia, vízdíj) dologi kiadásokra történő kifizetések szintén időarányosak voltak. </w:t>
      </w:r>
    </w:p>
    <w:p>
      <w:pPr>
        <w:pStyle w:val="TextBody"/>
        <w:rPr/>
      </w:pPr>
      <w:r>
        <w:rPr/>
        <w:t xml:space="preserve">Néhány intézménynél az időarányoshoz képest jelentős mértékű túlteljesítés mutatkozott. Így pl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Asbóth Sándor Szakközépiskola, Szakiskola és Kollégium Keszthely   80,2 %. </w:t>
      </w:r>
    </w:p>
    <w:p>
      <w:pPr>
        <w:pStyle w:val="TextBody"/>
        <w:ind w:left="540" w:hanging="0"/>
        <w:rPr/>
      </w:pPr>
      <w:r>
        <w:rPr/>
        <w:t xml:space="preserve">A magas teljesítési szint finanszírozható volt, likviditási gondok nem jelentkeztek. Az intézmény előirányzat átcsoportosítási kérelmet nyújtott b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Gyógypedagógiai F.T.T. Központ Zalaegerszeg 89,9 %. </w:t>
      </w:r>
    </w:p>
    <w:p>
      <w:pPr>
        <w:pStyle w:val="TextBody"/>
        <w:ind w:left="540" w:hanging="0"/>
        <w:rPr/>
      </w:pPr>
      <w:r>
        <w:rPr/>
        <w:t>Az intézmény 2005. évre pedagógiai szakszolgálati feladatokra 11.220 e Ft kötött felhasználású normatív állami támogatást kapott, amely teljes egészében a személyi juttatások soron került tervezésre, mivel előre még nem lehetett egyértelműen tudni, hogy milyen kiadások merülnek fel. Az intézmény szintén előirányzat átcsoportosítási kérelmet nyújtott be a második félévre.</w:t>
      </w:r>
    </w:p>
    <w:p>
      <w:pPr>
        <w:pStyle w:val="TextBody"/>
        <w:rPr/>
      </w:pPr>
      <w:r>
        <w:rPr/>
        <w:t>Az ellátottak pénzbeli juttatásainál 39,2 %-os a teljesítés. Oka, hogy a TEGYESZ-nél az állami gondozottak életkezdési támogatása ügyében az első félévben nem született dönté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  <w:r>
        <w:rPr/>
        <w:t>(5-7. sz. mellékletek)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>A felhalmozási kiadások teljesítésénél a legjelentősebbeket az alábbiakban foglaljuk össze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A megyei területrendezési tervre 15.000 e Ft került kifizetésr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E-Közigazgatás és Informatika fejlesztése megvalósult, bekerülési költsége 9.581 e F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/>
        <w:t>A Zala Megyei Kórház részére 2004. évi céltámogatással 60.092 e Ft értékű az egészségügyi gép-műszer beszerzés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b/>
          <w:b/>
          <w:bCs/>
        </w:rPr>
      </w:pPr>
      <w:r>
        <w:rPr/>
        <w:t>Az önkormányzat Észak-Zalai TISZK Kht. alapítási törzstőkéjében való részesedés összegének – 1.013 e Ft – átutalása teljesül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Megtörtént a megyeközpontban a szerver szoba kialakítása 1.794 e Ft-tal, a Zala Megyei Illetékhivatal és a szociális és gyermekvédelmi intézmények részére beszerzésre kerültek a tervezett számítástechnikai eszközök (3.665 e Ft, 21.992 e Ft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rPr>
          <w:bCs/>
        </w:rPr>
      </w:pPr>
      <w:r>
        <w:rPr/>
        <w:t>Intézményi hatáskörben 244.085 e Ft értékű beruházás valósult meg. Ebből nagyobb tétel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 xml:space="preserve">a Pszichiátriai Betegek Otthona, és Rehabilitációs Intézeténél Bázakerettyén a külső foglalkoztató építése pénzmaradványból 19.330 e Ft,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rPr>
          <w:bCs/>
        </w:rPr>
      </w:pPr>
      <w:r>
        <w:rPr/>
        <w:t>Megyei Kórháznál 103.006 e Ft MRI berendezés, független képfeldolgozó munkaállomás kialakítása 13.201 e Ft, Mentálhigiénés Központ bővítése 24.144 e Ft, 5 db inkubátor beszerzés 14.387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Tartalék felhasználás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űködési céltartalék összege 213.965 e Ft.</w:t>
      </w:r>
    </w:p>
    <w:p>
      <w:pPr>
        <w:pStyle w:val="TextBody"/>
        <w:rPr/>
      </w:pPr>
      <w:r>
        <w:rPr/>
        <w:t>A 2005. első félévében a működési céltartalékok közül leszervezésre került az intézmények részére a 2 %-os közalkalmazotti teljesítmény ösztönző kereset kiegészítés 41.081 e Ft összegben, az árvízkárosultak részére a vis maior tartalékból 1.000 e Ft.</w:t>
      </w:r>
    </w:p>
    <w:p>
      <w:pPr>
        <w:pStyle w:val="TextBody"/>
        <w:rPr/>
      </w:pPr>
      <w:r>
        <w:rPr/>
        <w:t>Az eredeti előirányzathoz viszonyítva a működési céltartalék összege a felmentési illetmények fedezetével 8.000 e Ft összegben, valamint a központosított támogatásokkal - könyvtári érdekeltségnövelő támogatás 1.134 e Ft, létszámcsökkentés fedezete 6.541 e Ft – emelked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fejlesztési céltartalék összege 29.930 e Ft.</w:t>
      </w:r>
    </w:p>
    <w:p>
      <w:pPr>
        <w:pStyle w:val="TextBody"/>
        <w:rPr/>
      </w:pPr>
      <w:r>
        <w:rPr/>
        <w:t>A fejlesztési céltartalékok közül leszervezésre került a megyei intézmények fejlesztési kiadásaira 45.000 e Ft, a TISZK pályázati önerőhöz 1.013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A Zala Megyei Önkormányzat 2005. első félévében a rendelkezésre álló szűkös forrásokból a takarékosság elvét előtérbe helyezve a törvény által előírt feladatokat teljesítette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Likviditási problémák június hóban jelentkeztek, amikor a működés finanszírozásához folyószámla hitelt kellett igénybe venni.</w:t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A költségvetésben jóváhagyott bevételi előírások beszedése ügyében a szükséges intézkedések megtörténtek.</w:t>
      </w:r>
    </w:p>
    <w:p>
      <w:pPr>
        <w:pStyle w:val="TextBody"/>
        <w:numPr>
          <w:ilvl w:val="0"/>
          <w:numId w:val="2"/>
        </w:numPr>
        <w:rPr/>
      </w:pPr>
      <w:r>
        <w:rPr/>
        <w:t>A bevételek időarányos mértéket meghaladó, illetve a kiadások ez alatti teljesítése tette lehetővé a magas tervezett költségvetési hiány mellett a hitel viszonylagosan alacsony igénybevételével folytatott gazdálkodást.</w:t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1:21:00Z</dcterms:created>
  <dc:creator>ZMKH</dc:creator>
  <dc:description/>
  <cp:keywords/>
  <dc:language>en-US</dc:language>
  <cp:lastModifiedBy>User</cp:lastModifiedBy>
  <cp:lastPrinted>2005-08-31T15:21:00Z</cp:lastPrinted>
  <dcterms:modified xsi:type="dcterms:W3CDTF">2005-09-15T11:21:00Z</dcterms:modified>
  <cp:revision>2</cp:revision>
  <dc:subject/>
  <dc:title>Tisztelt Közgyűlés</dc:title>
</cp:coreProperties>
</file>