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5. szeptember 23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Zala Megyei Kórház fejlesztésének III. üteméhez nyújtott címzett támogatás összegének módosítása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arázs Jánosné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Intézményi és Vagyongazdálkodási Bizottság</w:t>
      </w:r>
    </w:p>
    <w:p>
      <w:pPr>
        <w:pStyle w:val="Normal"/>
        <w:ind w:left="709" w:right="567" w:hanging="0"/>
        <w:jc w:val="both"/>
        <w:rPr/>
      </w:pPr>
      <w:r>
        <w:rPr>
          <w:b/>
        </w:rPr>
        <w:tab/>
        <w:tab/>
        <w:t xml:space="preserve">   </w:t>
      </w:r>
      <w:r>
        <w:rPr/>
        <w:t>Pénzügyi Ellenőrző Bizottság</w:t>
      </w:r>
    </w:p>
    <w:p>
      <w:pPr>
        <w:pStyle w:val="Normal"/>
        <w:ind w:left="709" w:right="567" w:hanging="0"/>
        <w:jc w:val="both"/>
        <w:rPr/>
      </w:pPr>
      <w:r>
        <w:rPr/>
        <w:tab/>
        <w:tab/>
        <w:t xml:space="preserve">   Egészségügyi és Szociális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Törvényességi észrevétel:</w:t>
      </w:r>
      <w:r>
        <w:rPr/>
        <w:t xml:space="preserve">  nincs  dr. Fejéregyházi Év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Kiss Bódog Zoltán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Tisztelt Közgyűlés 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gyűlés 2004. december 10-i ülésén tárgyalta a Zala Megyei Kórház III. ütemű fejlesztéséhez kapcsolódó címzett támogatás igénybejelentését. </w:t>
      </w:r>
    </w:p>
    <w:p>
      <w:pPr>
        <w:pStyle w:val="Normal"/>
        <w:jc w:val="both"/>
        <w:rPr/>
      </w:pPr>
      <w:r>
        <w:rPr/>
        <w:t xml:space="preserve">A beruházás összköltségét 1.596.250 eFt-ban hagyta jóvá. A beruházáshoz saját forrásként 646.250 eFt-ot biztosított, a címzett támogatás összege 950.000 eFt volt, az előzetes ígérvény szerint. </w:t>
      </w:r>
    </w:p>
    <w:p>
      <w:pPr>
        <w:pStyle w:val="Normal"/>
        <w:jc w:val="both"/>
        <w:rPr/>
      </w:pPr>
      <w:r>
        <w:rPr/>
        <w:t xml:space="preserve">Ezekkel a keretszámokkal került kidolgozásra a Magyar Államkincstár Igazgatóságához beadott, címzett támogatás igénybejelentése 2004. december 15-ig. </w:t>
      </w:r>
    </w:p>
    <w:p>
      <w:pPr>
        <w:pStyle w:val="Normal"/>
        <w:jc w:val="both"/>
        <w:rPr/>
      </w:pPr>
      <w:r>
        <w:rPr/>
        <w:t xml:space="preserve">A döntést megelőzően még ez év áprilisában is a 950.000 eFt támogatás összegének éves ütemezését egyeztette velünk a Magyar Terület és Regionális Fejlesztési Hivatal elnöke, ami csak minimális eltérést mutatott az egyes évek között az igénybejelentésünkben feltüntetetthez viszonyítva. </w:t>
      </w:r>
    </w:p>
    <w:p>
      <w:pPr>
        <w:pStyle w:val="Normal"/>
        <w:jc w:val="both"/>
        <w:rPr/>
      </w:pPr>
      <w:r>
        <w:rPr/>
        <w:t xml:space="preserve">A döntésről 2005. június 28-i Magyar Közlönyben megjelent 2005. évi LX törvényből értesültünk, mely szerint az igénybe vehető címzett támogatás összegét 918.080 eFt-ban állapították meg, a csökkenés 31.920 eFt. </w:t>
      </w:r>
    </w:p>
    <w:p>
      <w:pPr>
        <w:pStyle w:val="Normal"/>
        <w:jc w:val="both"/>
        <w:rPr/>
      </w:pPr>
      <w:r>
        <w:rPr/>
        <w:t xml:space="preserve">Megkérdezésünk nélkül a beruházás összköltsége is csökkentésre került, a módosítás után 1.564.330 eFt lett az értéke. </w:t>
      </w:r>
    </w:p>
    <w:p>
      <w:pPr>
        <w:pStyle w:val="Normal"/>
        <w:jc w:val="both"/>
        <w:rPr/>
      </w:pPr>
      <w:r>
        <w:rPr/>
        <w:t xml:space="preserve">A Magyar Terület és Regionális Fejlesztési Hivatal elnöke 2005. július 18-án kelt levelében tájékoztatott arról, hogy igénybejelentésünk dokumentumait módosítani kell, és a módosított adatlapokat 8 munkanapon belül meg kell küldeni a Magyar Államkincstár Igazgatóságának. </w:t>
      </w:r>
    </w:p>
    <w:p>
      <w:pPr>
        <w:pStyle w:val="Normal"/>
        <w:jc w:val="both"/>
        <w:rPr/>
      </w:pPr>
      <w:r>
        <w:rPr/>
        <w:t xml:space="preserve">A kincstár a közlönyben megjelent keretszámokat tartalmazó adatlapokat, illetve az 1-es és 2. sz. dokumentumokat fogadta be. A közzétett évenkénti ütemezés 1 eFt eltérést tartalmaz, ezt a levélben helyesbítették. </w:t>
      </w:r>
    </w:p>
    <w:p>
      <w:pPr>
        <w:pStyle w:val="Normal"/>
        <w:jc w:val="both"/>
        <w:rPr/>
      </w:pPr>
      <w:r>
        <w:rPr/>
        <w:t>A Magyar Államkincstárhoz beküldött adatok az alábbiak szerinti összegeket tartalmazzák, a 31.920 eFt-ot a beruházási költségekből, ezen belül az építésből és annak áfa terhéből tudtuk levo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datok eFt-ban</w:t>
      </w:r>
    </w:p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880"/>
        <w:gridCol w:w="1800"/>
        <w:gridCol w:w="1260"/>
        <w:gridCol w:w="1260"/>
        <w:gridCol w:w="136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s beruházási költség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venkénti ütemezé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005. év             2006. év          2007. év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i költség áfa nélkü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ső készletbeszerzés áfa nélkü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8.46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7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.2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.44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00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zetesen felszámított, de le nem vonható áf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.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6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.6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i összköltség 1+2+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64.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.2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.052</w:t>
            </w:r>
          </w:p>
        </w:tc>
      </w:tr>
      <w:tr>
        <w:trPr/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rások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Összes saját forrá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Címzett támogatás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.2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.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.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.79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25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80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ruházás megnevezése is pontosításra került</w:t>
      </w:r>
    </w:p>
    <w:p>
      <w:pPr>
        <w:pStyle w:val="Normal"/>
        <w:jc w:val="both"/>
        <w:rPr/>
      </w:pPr>
      <w:r>
        <w:rPr/>
        <w:t>„</w:t>
      </w:r>
      <w:r>
        <w:rPr/>
        <w:t>Kórházrekonstrukció III. ütem</w:t>
      </w:r>
    </w:p>
    <w:p>
      <w:pPr>
        <w:pStyle w:val="Normal"/>
        <w:jc w:val="both"/>
        <w:rPr/>
      </w:pPr>
      <w:r>
        <w:rPr/>
        <w:t>(neurológia és stroke osztály, gyermekgyógyászat, helikopter leszálló)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elképzeléshez viszonyítva a műszaki tartalom nem változott, ezért elfogadhatatlan számunkra a beruházási összköltség csökkentése. Úgy ítéljük meg, tekintettel az inflációra és a változatlan műszaki tartalomra, hogy a szűkösen kalkulált eredeti beruházási összköltség szükséges a létesítmény megvalós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3/2005. (IX.12.) PEB számú határozat</w:t>
      </w:r>
    </w:p>
    <w:p>
      <w:pPr>
        <w:pStyle w:val="Normal"/>
        <w:jc w:val="both"/>
        <w:rPr/>
      </w:pPr>
      <w:r>
        <w:rPr/>
        <w:t xml:space="preserve">A Pénzügyi Ellenőrző Bizottság „A Zala Megyei Kórház fejlesztésének III. üteméhez nyújtott címzett támogatás összegének módosítása” című előterjesztést egyhangú szavazással a közgyűlésnek elfogadásra javasol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7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„A Zala Megyei Kórház fejlesztésének III. üteméhez nyújtott címzett támogatás összegének módosítása” című előterjesztést egyhangú szavazattal a közgyűlésnek elfogadásra javasol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8/2005. (IX. 14.) ESZB számú határozat</w:t>
      </w:r>
    </w:p>
    <w:p>
      <w:pPr>
        <w:pStyle w:val="Szvegtrzs2"/>
        <w:rPr/>
      </w:pPr>
      <w:r>
        <w:rPr/>
        <w:t>Az Egészségügyi és Szociális Bizottság „A Zala Megyei Kórház fejlesztésének III. üteméhez nyújtott címzett támogatás összegének módosítása” című előterjesztést a közgyűlésnek egyhangúlag elfogadásra ajánl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 Megyei Közgyűlés tudomásul veszi, hogy a </w:t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Kórházrekonstrukció III. ütem</w:t>
      </w:r>
    </w:p>
    <w:p>
      <w:pPr>
        <w:pStyle w:val="Normal"/>
        <w:ind w:left="708" w:hanging="0"/>
        <w:jc w:val="both"/>
        <w:rPr/>
      </w:pPr>
      <w:r>
        <w:rPr/>
        <w:t>(neurológia és stroke osztály, gyermekgyógyászat, helikopter leszálló)”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nevű beruházáshoz 918.080 eFt címzett támogatás került jóváhagyásra. </w:t>
      </w:r>
    </w:p>
    <w:p>
      <w:pPr>
        <w:pStyle w:val="Normal"/>
        <w:ind w:left="708" w:hanging="0"/>
        <w:jc w:val="both"/>
        <w:rPr/>
      </w:pPr>
      <w:r>
        <w:rPr/>
        <w:t xml:space="preserve">A beruházás módosított összegéhez 1.564.330 eFt-hoz saját forrásként 646.250 eFt biztosítását vállalja, az alábbi éves ütemezés szerint: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2005. évben</w:t>
        <w:tab/>
        <w:t xml:space="preserve"> 22.500 eFt-ot,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>2006. évben   122.500 eFt-ot,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 xml:space="preserve">2007. évben   501.250 eFt-o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özgyűlés a változatlan műszaki tartam megvalósulása érdekében a címzett támogatás csökkentésének megfelelő összeget 31.920 eFt-ot saját forrásai terhére 2007. évben biztosítja. A beruházás összértékét az eredetileg tervezett összeggel 1.596.250 eFt-ban állap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2005. szeptember 30.</w:t>
      </w:r>
    </w:p>
    <w:p>
      <w:pPr>
        <w:pStyle w:val="Normal"/>
        <w:ind w:left="360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    Kiss Bódog Zoltán, a közgyűlés elnök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11:00Z</dcterms:created>
  <dc:creator>User</dc:creator>
  <dc:description/>
  <cp:keywords/>
  <dc:language>en-US</dc:language>
  <cp:lastModifiedBy>User</cp:lastModifiedBy>
  <cp:lastPrinted>2005-08-12T11:25:00Z</cp:lastPrinted>
  <dcterms:modified xsi:type="dcterms:W3CDTF">2005-09-15T11:13:00Z</dcterms:modified>
  <cp:revision>3</cp:revision>
  <dc:subject/>
  <dc:title/>
</cp:coreProperties>
</file>