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kéményseprőipari közszolgáltatás ellátására beérkezett pályázatok elbírál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</w:t>
      </w:r>
      <w:r>
        <w:rPr>
          <w:b/>
        </w:rPr>
        <w:tab/>
      </w:r>
      <w:r>
        <w:rPr/>
        <w:t>Domján Károly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idék és Terület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en Dr. Huszti Szabolc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>
          <w:b/>
          <w:b/>
        </w:rPr>
      </w:pPr>
      <w:r>
        <w:rPr/>
        <w:tab/>
      </w:r>
      <w:r>
        <w:rPr>
          <w:b/>
        </w:rPr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  <w:t>a Közgyűlés elnöke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72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567" w:right="72" w:hanging="0"/>
        <w:jc w:val="both"/>
        <w:outlineLvl w:val="0"/>
        <w:rPr/>
      </w:pPr>
      <w:r>
        <w:rPr/>
        <w:t>Tisztelt Közgyűlés !</w:t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  <w:t>Az egyes helyi közszolgáltatások kötelező igénybevételéről szóló 1995. évi XLII. törvény szerint a kéményseprőipari szolgáltatás igénybevételének szabályait helyi rendeletben kell megállapítani. A két megyei jogú város kivételével a Zala megyei településeken végzendő feladat ellátásának szabályait a Megyei Közgyűlés által alkotott rendeletnek kell megállapítania.</w:t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  <w:t xml:space="preserve">A Közgyűlés 2005. június 17-i ülésén tárgyalta a kéményseprőipari közszolgáltatás ellátásával kapcsolatos előterjesztést  és a 92/2005. VI. 17.) KH. számú határozatával  úgy döntött, hogy kötelező kéményseprőipar közszolgáltatás ellátására pályázatot ír ki.  A pályázatok értékelésére felkéri a Főjegyző által kijelölt bizottságot, ( továbbiakban: bizottság), melynek véleménye alapján készüljön előterjesztés és  módosított rendelet-tervezet a szeptemberi közgyűlésre. </w:t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  <w:t xml:space="preserve">A pályázati felhívás megjelenése után a pályázati dokumentációt két Zala megyei cég, a nagykanizsai Füstfaragók Kft és a zalaegerszegi székhelyű Lángőr ’94 Kft, továbbá egy magánszemély vásárolta meg. </w:t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  <w:t>A pályázati kiírásban megjelölt határidőre és formában a pályázatot a nagykanizsai Füstfaragók Kft, valamint a zalaegerszegi Lángőr ’94 Kft nyújtotta be.</w:t>
      </w:r>
    </w:p>
    <w:p>
      <w:pPr>
        <w:pStyle w:val="Normal"/>
        <w:ind w:left="567" w:right="72" w:hanging="0"/>
        <w:jc w:val="both"/>
        <w:rPr/>
      </w:pPr>
      <w:r>
        <w:rPr/>
        <w:t>A pályázatok bontását 2005. augusztus 22-én 10.00 órakor a kijelölt bizottság végezte el.</w:t>
      </w:r>
    </w:p>
    <w:p>
      <w:pPr>
        <w:pStyle w:val="Normal"/>
        <w:ind w:left="567" w:right="72" w:hanging="0"/>
        <w:jc w:val="both"/>
        <w:rPr/>
      </w:pPr>
      <w:r>
        <w:rPr/>
        <w:t>A pályázatok áttanulmányozása során a bizottság megállapította, hogy mindkét pályázat megfelel a kiírás és a kiadott pályázati dokumentáció tartalmi és formai követelményeinek, nevezetesen mindkét szolgáltató cég</w:t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tulajdonában, illetve bérleményében olyan telephelyek vannak, amelyek alkalmasak a feladat ellátására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megfelelő szakembergárdája van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a feladatellátásához a megyében végzett eddigi tevékenysége során megfelelő referenciákkal rendelkezik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ügyfélszolgálati feladatai végzése biztosított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megfelelő, korszerű technikai berendezésekkel rendelkezik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nyilvántartási rendszere megfelel az előírásoknak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pénzügyi alkalmasságát bankgaranciákkal, APEH és egyéb közterhek teljesítésének igazolásával bizonyította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rendelkezik érvényes felelősségbiztosítással,</w:t>
      </w:r>
    </w:p>
    <w:p>
      <w:pPr>
        <w:pStyle w:val="Normal"/>
        <w:numPr>
          <w:ilvl w:val="0"/>
          <w:numId w:val="1"/>
        </w:numPr>
        <w:ind w:left="1287" w:right="72" w:hanging="360"/>
        <w:jc w:val="both"/>
        <w:rPr/>
      </w:pPr>
      <w:r>
        <w:rPr/>
        <w:t>tagja a Magyarországi Kéményseprők Országos Ipartestületének,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         </w:t>
      </w:r>
      <w:r>
        <w:rPr/>
        <w:t xml:space="preserve">így a közszolgáltatási feladatok ellátására alkalmas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left="540" w:right="72" w:hanging="540"/>
        <w:jc w:val="both"/>
        <w:rPr/>
      </w:pPr>
      <w:r>
        <w:rPr/>
        <w:t xml:space="preserve">        </w:t>
      </w:r>
      <w:r>
        <w:rPr/>
        <w:t>A zalaegerszegi Lángőr ’94 Kft 180 településre (1. számú melléklet), a nagykanizsai  Füstfaragók Kft a megye települései közül 75 településre, (2. számú melléklet),  a jelenlegi működési területükön ellátandó feladatokra adták be a pályázatukat, melyek a megye egész területét lefedik.</w:t>
      </w:r>
    </w:p>
    <w:p>
      <w:pPr>
        <w:pStyle w:val="Normal"/>
        <w:ind w:left="540" w:right="72" w:hanging="540"/>
        <w:jc w:val="both"/>
        <w:rPr/>
      </w:pPr>
      <w:r>
        <w:rPr/>
      </w:r>
    </w:p>
    <w:p>
      <w:pPr>
        <w:pStyle w:val="Normal"/>
        <w:ind w:left="540" w:right="72" w:hanging="540"/>
        <w:jc w:val="both"/>
        <w:rPr/>
      </w:pPr>
      <w:r>
        <w:rPr/>
        <w:t xml:space="preserve">         </w:t>
      </w:r>
      <w:r>
        <w:rPr/>
        <w:t>A pályázatok részletes  anyaga a Zala Megyei Közgyűlés Hivatala Térségfejlesztési és Főépítészi Osztályán megtekinthető.</w:t>
      </w:r>
    </w:p>
    <w:p>
      <w:pPr>
        <w:pStyle w:val="Normal"/>
        <w:ind w:left="540" w:right="72" w:hanging="54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05. (IX.13.) VTB. sz. határozat</w:t>
      </w:r>
    </w:p>
    <w:p>
      <w:pPr>
        <w:pStyle w:val="Szvegtrzs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A Zala Megyei Közgyűlés Vidék és Területfejlesztési Bizottsága az előterjesztést egyhangú szavazattal a Közgyűlésnek elfogadásra ajánlja azzal, hogy a 3-as számú melléklet 4. pontja a módosított  1995. évi XLII törvény 5. § (1.-4.) bekezdése szerint módosuljon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 xml:space="preserve">A bizottsági határozat értelmében a mellékelt Megállapodás módosításra került azzal, hogy a vonatkozó jogszabályi előírásnak megfelelően a díjmegállapítás az egyes helyi közszolgáltatások igénybevételéről szóló 1995. évi XLII. törvény rendelkezései szerint történhet. Ennek következtében a Megállapodás 4./ pontja kikerült a tervezet szövegéből és a jogszabályi hivatkozások rész kiegészítésre került a fenti törvénnyel.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72" w:hanging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right="72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72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40" w:right="72" w:hanging="540"/>
        <w:jc w:val="center"/>
        <w:outlineLvl w:val="0"/>
        <w:rPr>
          <w:b/>
          <w:b/>
        </w:rPr>
      </w:pPr>
      <w:r>
        <w:rPr>
          <w:b/>
        </w:rPr>
        <w:t>Határozati  javaslat</w:t>
      </w:r>
    </w:p>
    <w:p>
      <w:pPr>
        <w:pStyle w:val="Normal"/>
        <w:ind w:left="540" w:right="72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72" w:hanging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540" w:right="72" w:hanging="0"/>
        <w:jc w:val="both"/>
        <w:outlineLvl w:val="0"/>
        <w:rPr/>
      </w:pPr>
      <w:r>
        <w:rPr/>
        <w:t xml:space="preserve">A Közgyűlés </w:t>
      </w:r>
    </w:p>
    <w:p>
      <w:pPr>
        <w:pStyle w:val="Normal"/>
        <w:ind w:left="540"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left="540" w:right="72" w:hanging="0"/>
        <w:jc w:val="both"/>
        <w:rPr/>
      </w:pPr>
      <w:r>
        <w:rPr/>
        <w:t xml:space="preserve">1.) A beadott pályázatok és a megye területén végzett eddigi szolgáltatási tevékenységük alapján </w:t>
      </w:r>
    </w:p>
    <w:p>
      <w:pPr>
        <w:pStyle w:val="Normal"/>
        <w:ind w:left="540"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a zalaegerszegi székhelyű Lángőr ’94 Kft-t</w:t>
      </w:r>
    </w:p>
    <w:p>
      <w:pPr>
        <w:pStyle w:val="Normal"/>
        <w:ind w:left="54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 xml:space="preserve">         </w:t>
      </w:r>
      <w:r>
        <w:rPr/>
        <w:t xml:space="preserve">valamint </w:t>
      </w:r>
    </w:p>
    <w:p>
      <w:pPr>
        <w:pStyle w:val="Normal"/>
        <w:ind w:left="540" w:right="72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540" w:right="72" w:hanging="0"/>
        <w:jc w:val="both"/>
        <w:rPr/>
      </w:pPr>
      <w:r>
        <w:rPr/>
        <w:t xml:space="preserve">                     </w:t>
      </w:r>
      <w:r>
        <w:rPr>
          <w:b/>
        </w:rPr>
        <w:t>a nagykanizsai székhelyű Füstfaragók Kft-t,</w:t>
      </w:r>
    </w:p>
    <w:p>
      <w:pPr>
        <w:pStyle w:val="Normal"/>
        <w:ind w:left="54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  <w:t xml:space="preserve">        </w:t>
      </w:r>
      <w:r>
        <w:rPr/>
        <w:t>a kötelező kéményseprőipari tevékenység ellátására alkalmasnak ítéli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/>
        <w:t xml:space="preserve">        </w:t>
      </w:r>
      <w:r>
        <w:rPr/>
        <w:t>Javasolja  a   közgyűlésnek  a  pályázatokban  szereplő  területi  megosztás  szerint  a</w:t>
      </w:r>
    </w:p>
    <w:p>
      <w:pPr>
        <w:pStyle w:val="Normal"/>
        <w:ind w:right="-108" w:hanging="0"/>
        <w:jc w:val="both"/>
        <w:rPr/>
      </w:pPr>
      <w:r>
        <w:rPr/>
        <w:t xml:space="preserve">        </w:t>
      </w:r>
      <w:r>
        <w:rPr/>
        <w:t xml:space="preserve">közszolgáltatási  szerződések     megkötésének  elfogadását  2006. január 1-től   2010. </w:t>
      </w:r>
    </w:p>
    <w:p>
      <w:pPr>
        <w:pStyle w:val="Normal"/>
        <w:ind w:right="-108" w:hanging="0"/>
        <w:jc w:val="both"/>
        <w:rPr/>
      </w:pPr>
      <w:r>
        <w:rPr/>
        <w:t xml:space="preserve">       </w:t>
      </w:r>
      <w:r>
        <w:rPr/>
        <w:t>december 31-ig   a 3. számú melléklet szerinti tartalommal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        </w:t>
      </w:r>
      <w:r>
        <w:rPr/>
        <w:t>2.) Felhatalmazza elnökét a közszolgáltatási szerződések megkötésének aláírására.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        </w:t>
      </w:r>
      <w:r>
        <w:rPr>
          <w:b/>
          <w:u w:val="single"/>
        </w:rPr>
        <w:t>Határidő</w:t>
      </w:r>
      <w:r>
        <w:rPr>
          <w:b/>
        </w:rPr>
        <w:t>:</w:t>
      </w:r>
      <w:r>
        <w:rPr/>
        <w:t xml:space="preserve"> 2005. szeptember 30.</w:t>
      </w:r>
    </w:p>
    <w:p>
      <w:pPr>
        <w:pStyle w:val="Normal"/>
        <w:ind w:right="72" w:hanging="0"/>
        <w:rPr/>
      </w:pPr>
      <w:r>
        <w:rPr>
          <w:b/>
        </w:rPr>
        <w:t xml:space="preserve">        </w:t>
      </w: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   Kiss Bódog Zoltán a Közgyűlés elnöke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  <w:t xml:space="preserve">                             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A KÖTELEZŐ KÉMÉNYSEPRŐ-IPARI SZOLGÁLTATÁST VÉGZŐK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  <w:t>ÉS  MŰKÖDÉSI  TERÜLETÜK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outlineLvl w:val="0"/>
        <w:rPr>
          <w:b/>
          <w:b/>
          <w:bCs/>
        </w:rPr>
      </w:pPr>
      <w:r>
        <w:rPr>
          <w:b/>
          <w:bCs/>
        </w:rPr>
        <w:t xml:space="preserve">1. Lángőr '94 Kéményseprőipari és Tüzeléstechnikai Korlátolt Felelősségű Társaság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i/>
          <w:iCs/>
        </w:rPr>
        <w:t>8900. Zalaegerszeg, Hock János u. 27.</w:t>
      </w:r>
    </w:p>
    <w:p>
      <w:pPr>
        <w:pStyle w:val="Normal"/>
        <w:tabs>
          <w:tab w:val="clear" w:pos="708"/>
          <w:tab w:val="left" w:pos="5103" w:leader="none"/>
        </w:tabs>
        <w:rPr>
          <w:i/>
          <w:i/>
          <w:iCs/>
        </w:rPr>
      </w:pPr>
      <w:r>
        <w:rPr>
          <w:i/>
          <w:iCs/>
        </w:rPr>
        <w:t>Telefonszáma: (92) 323-751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látja el a közszolgáltatást a</w:t>
      </w:r>
      <w:r>
        <w:rPr>
          <w:b/>
          <w:bCs/>
        </w:rPr>
        <w:t xml:space="preserve"> Zalaegerszeg,  Lenti, Zalaszentgrót, Keszthely, Hévíz, Zalalövő városokban és vonzáskörzeteikben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>A körzet települései, amelyek teljes közigazgatási területén a közszolgáltatást el kell látni, illetve igénybe kell venni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Alibánfa                                 </w:t>
        <w:tab/>
        <w:t>Baktüttős</w:t>
        <w:tab/>
        <w:t>Boncod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másháza</w:t>
        <w:tab/>
        <w:t xml:space="preserve">Balatongyörök </w:t>
        <w:tab/>
        <w:t>Bö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Alsónemesapáti </w:t>
        <w:tab/>
        <w:t>Barlahida</w:t>
        <w:tab/>
        <w:t>Böde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páhok</w:t>
        <w:tab/>
        <w:t>Batyk</w:t>
        <w:tab/>
        <w:t>Bucsu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szenterzsébet</w:t>
        <w:tab/>
        <w:t>Becsvölgye</w:t>
        <w:tab/>
        <w:t>Csat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bosdöbréte</w:t>
        <w:tab/>
        <w:t>Belsősárd</w:t>
        <w:tab/>
        <w:t>Cserszegtomaj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Baglad </w:t>
        <w:tab/>
        <w:t>Bezeréd</w:t>
        <w:tab/>
        <w:t>Csertalako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god</w:t>
        <w:tab/>
        <w:t>Bocfölde</w:t>
        <w:tab/>
        <w:t>Csesztr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k</w:t>
        <w:tab/>
        <w:t>Bókaháza</w:t>
        <w:tab/>
        <w:t>Csonkahegyhá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de</w:t>
        <w:tab/>
        <w:t>Kehidakustány</w:t>
        <w:tab/>
        <w:t>Nagykaporn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mödér</w:t>
        <w:tab/>
        <w:t>Kemendollár</w:t>
        <w:tab/>
        <w:t>Nagykuta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ióskál</w:t>
        <w:tab/>
        <w:t>Keménfa</w:t>
        <w:tab/>
        <w:t>Nagylengyel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i</w:t>
        <w:tab/>
        <w:t>Kerkabarabás</w:t>
        <w:tab/>
        <w:t>Nagypál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onhegy</w:t>
        <w:tab/>
        <w:t>Kerkafalva</w:t>
        <w:tab/>
        <w:t>Nemes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bröce</w:t>
        <w:tab/>
        <w:t>Kerkakutas</w:t>
        <w:tab/>
        <w:t>Nemes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tk</w:t>
        <w:tab/>
        <w:t>Kerkateskánd</w:t>
        <w:tab/>
        <w:t>Nemesheté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aracsa</w:t>
        <w:tab/>
        <w:t>Keszthely</w:t>
        <w:tab/>
        <w:t>Nemesnép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vár</w:t>
        <w:tab/>
        <w:t xml:space="preserve">Kisbucsa </w:t>
        <w:tab/>
        <w:t>Nemesrád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sztergályhorváti</w:t>
        <w:tab/>
        <w:t>Kisgörbő</w:t>
        <w:tab/>
        <w:t>Nemessándor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páhok</w:t>
        <w:tab/>
        <w:t>Kiskutas</w:t>
        <w:tab/>
        <w:t>Nemesszentandrá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szenterzsébet</w:t>
        <w:tab/>
        <w:t>Kispáli</w:t>
        <w:tab/>
        <w:t>Németfalu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áborjánháza</w:t>
        <w:tab/>
        <w:t>Kissziget</w:t>
        <w:tab/>
        <w:t>Nov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ellénháza</w:t>
        <w:tab/>
        <w:t>Kisvásárhely</w:t>
        <w:tab/>
        <w:t>Orbányos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étye</w:t>
        <w:tab/>
        <w:t>Kozmadombja</w:t>
        <w:tab/>
        <w:t>Ormándl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mbosszeg</w:t>
        <w:tab/>
        <w:t>Kustánszeg</w:t>
        <w:tab/>
        <w:t>Orta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sztola</w:t>
        <w:tab/>
        <w:t>Külsősárd</w:t>
        <w:tab/>
        <w:t>Ozmán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ősfa</w:t>
        <w:tab/>
        <w:t>Lakhegy</w:t>
        <w:tab/>
        <w:t>Óhi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utorfölde</w:t>
        <w:tab/>
        <w:t>Lendvadedes</w:t>
        <w:tab/>
        <w:t>Pacs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enesdiás</w:t>
        <w:tab/>
        <w:t>Lendvajakabfa</w:t>
        <w:tab/>
        <w:t>Pad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űrűs</w:t>
        <w:tab/>
        <w:t>Lenti</w:t>
        <w:tab/>
        <w:t>Pako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agyárosbörönd</w:t>
        <w:tab/>
        <w:t>Lickóvadamos</w:t>
        <w:tab/>
        <w:t>Pák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ernyék</w:t>
        <w:tab/>
        <w:t>Ligetfalva</w:t>
        <w:tab/>
        <w:t>Pálfisz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évíz</w:t>
        <w:tab/>
        <w:t>Lovászi</w:t>
        <w:tab/>
        <w:t>Petőhe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ottó</w:t>
        <w:tab/>
        <w:t>Magyarföld</w:t>
        <w:tab/>
        <w:t>Petrikeresztú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borfia</w:t>
        <w:tab/>
        <w:t>Márokföld</w:t>
        <w:tab/>
        <w:t>Pókaszepet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klódbördőce</w:t>
        <w:tab/>
        <w:t>Mihályfa</w:t>
        <w:tab/>
        <w:t>Pórszomba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llósd</w:t>
        <w:tab/>
        <w:t>Mikekarácsonyfa</w:t>
        <w:tab/>
        <w:t>Pölös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lócfa</w:t>
        <w:tab/>
        <w:t>Milejszeg</w:t>
        <w:tab/>
        <w:t>Pörde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nyavár</w:t>
        <w:tab/>
        <w:t>Misefa</w:t>
        <w:tab/>
        <w:t>Puszta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rmacs</w:t>
        <w:tab/>
        <w:t>Nagygörbő</w:t>
        <w:tab/>
        <w:t>Pusztaeder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vás</w:t>
        <w:tab/>
        <w:t>Tilaj</w:t>
        <w:tab/>
        <w:t>Puszta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Ramocsa</w:t>
        <w:tab/>
        <w:t>Zalaháshágy</w:t>
        <w:tab/>
        <w:t>Réd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ófej</w:t>
        <w:tab/>
        <w:t>Zalaigrice</w:t>
        <w:tab/>
        <w:t>Reszne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mafölde</w:t>
        <w:tab/>
        <w:t>Zalaistvánd</w:t>
        <w:tab/>
        <w:t>Rez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nyiszentmiklós</w:t>
        <w:tab/>
        <w:t>Zalaköveskút</w:t>
        <w:tab/>
        <w:t>Salom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ürje</w:t>
        <w:tab/>
        <w:t>Zalalövő</w:t>
        <w:tab/>
        <w:t>Sárhid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boldogasszony</w:t>
        <w:tab/>
        <w:t>Zalaszántó</w:t>
        <w:tab/>
        <w:t>Sármellé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pör</w:t>
        <w:tab/>
        <w:t>Zalaszentgyörgy</w:t>
        <w:tab/>
        <w:t>Sé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llus</w:t>
        <w:tab/>
        <w:t>Zalaszentgrót</w:t>
        <w:tab/>
        <w:t>Söjtö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rvölgy</w:t>
        <w:tab/>
        <w:t>Zalaszentiván</w:t>
        <w:tab/>
        <w:t>Sümegcseh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fok</w:t>
        <w:tab/>
        <w:t>Zalaszentlászló</w:t>
        <w:tab/>
        <w:t>Szalap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lak</w:t>
        <w:tab/>
        <w:t>Vindornyaszőlős</w:t>
        <w:tab/>
        <w:t>Szentgyörgyvár</w:t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györgyvölgy</w:t>
        <w:tab/>
        <w:t>Vonyarcvashegy</w:t>
        <w:tab/>
        <w:t>Zalaszentlőrinc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kozmadombja</w:t>
        <w:tab/>
        <w:t>Vöckönd</w:t>
        <w:tab/>
        <w:t>Zalaszentmárton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földe</w:t>
        <w:tab/>
        <w:t>Zalaapáti</w:t>
        <w:tab/>
        <w:t>Zalaszentmihály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úr</w:t>
        <w:tab/>
        <w:t>Zalabaksa</w:t>
        <w:tab/>
        <w:t>Zalaszombat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écsisziget</w:t>
        <w:tab/>
        <w:t>Zalabér</w:t>
        <w:tab/>
        <w:t>Zalatárno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jártóháza</w:t>
        <w:tab/>
        <w:t>Zalaboldogfa</w:t>
        <w:tab/>
        <w:t>Zala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lvágy</w:t>
        <w:tab/>
        <w:t>Zalacsány</w:t>
        <w:tab/>
        <w:t>Zalavé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eskánd</w:t>
        <w:tab/>
        <w:t>Zalacséb</w:t>
        <w:tab/>
        <w:t>Zebec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  <w:t>Összesen:   180   települé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  <w:tab w:val="left" w:pos="6521" w:leader="none"/>
        </w:tabs>
        <w:jc w:val="both"/>
        <w:outlineLvl w:val="0"/>
        <w:rPr/>
      </w:pPr>
      <w:r>
        <w:rPr/>
        <w:tab/>
        <w:tab/>
        <w:t xml:space="preserve">                 2. sz. mellékle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  <w:tab w:val="left" w:pos="6521" w:leader="none"/>
        </w:tabs>
        <w:jc w:val="both"/>
        <w:outlineLvl w:val="0"/>
        <w:rPr>
          <w:b/>
          <w:b/>
          <w:bCs/>
        </w:rPr>
      </w:pPr>
      <w:r>
        <w:rPr>
          <w:b/>
          <w:bCs/>
        </w:rPr>
        <w:t>2. Füstfaragók Kéménytechnikai Korlátolt Felelősségű Társaság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i/>
          <w:iCs/>
        </w:rPr>
        <w:t>8800 Nagykanizsa, Ady E. u. 78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Telefonszáma: (93) 314-358</w:t>
      </w:r>
    </w:p>
    <w:p>
      <w:pPr>
        <w:pStyle w:val="Normal"/>
        <w:ind w:left="284" w:hanging="0"/>
        <w:jc w:val="both"/>
        <w:rPr/>
      </w:pPr>
      <w:r>
        <w:rPr/>
        <w:t>látja el a közszolgáltatást a</w:t>
      </w:r>
      <w:r>
        <w:rPr>
          <w:b/>
          <w:bCs/>
        </w:rPr>
        <w:t xml:space="preserve"> Nagykanizsa, Letenye, Zalakaros városokban és vonzáskörzeteikben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jc w:val="both"/>
        <w:rPr/>
      </w:pPr>
      <w:r>
        <w:rPr/>
        <w:t>A körzet települései, amelyek teljes közigazgatási területén  a közszolgáltatást el kell látni, illetve igénybe kell venni: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Alsórajk</w:t>
        <w:tab/>
        <w:t>Mihál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alatonmagyaród</w:t>
        <w:tab/>
        <w:t>Molnári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nokszentgyörgy</w:t>
        <w:tab/>
        <w:t>Murakeresztú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zakerettye</w:t>
        <w:tab/>
        <w:t>Murarátk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csehely</w:t>
        <w:tab/>
        <w:t>Muraszem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lezna</w:t>
        <w:tab/>
        <w:t>Nagybakón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cska</w:t>
        <w:tab/>
        <w:t>Nagyrad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rsfa</w:t>
        <w:tab/>
        <w:t>Nagyrécs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 xml:space="preserve">Bucsuta </w:t>
        <w:tab/>
        <w:t>Nemespátr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örzönce</w:t>
        <w:tab/>
        <w:t>Oltárc</w:t>
        <w:tab/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api</w:t>
        <w:tab/>
        <w:t>Oroszton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örnyeföld</w:t>
        <w:tab/>
        <w:t>Pat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Eszteregnye</w:t>
        <w:tab/>
        <w:t>Petriv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elsőrajk</w:t>
        <w:tab/>
        <w:t>Pölöskefő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ityeháza</w:t>
        <w:tab/>
        <w:t>Pötré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üzvölgy</w:t>
        <w:tab/>
        <w:t>Pusztamagyaró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lambok</w:t>
        <w:tab/>
        <w:t>Rigyác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rabonc</w:t>
        <w:tab/>
        <w:t>San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</w:t>
        <w:tab/>
        <w:t>Semjénház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sziget</w:t>
        <w:tab/>
        <w:t>Sormá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ahót</w:t>
        <w:tab/>
        <w:t>Sur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mokkomárom</w:t>
        <w:tab/>
        <w:t>Szentliszl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sszúvölgy</w:t>
        <w:tab/>
        <w:t>Szepetne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acorlak</w:t>
        <w:tab/>
        <w:t>Szentmargitfalv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ecseny</w:t>
        <w:tab/>
        <w:t>Tótszentmárton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kaszentkirály</w:t>
        <w:tab/>
        <w:t>Tótszerdahel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limán</w:t>
        <w:tab/>
        <w:t>Valkony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csehi</w:t>
        <w:tab/>
        <w:t>Várföl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récse</w:t>
        <w:tab/>
        <w:t>Zaj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asztonya</w:t>
        <w:tab/>
        <w:t>Zalakaro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etenye</w:t>
        <w:tab/>
        <w:t>Zalakomá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peszentadorján</w:t>
        <w:tab/>
        <w:t>Zalamer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zó</w:t>
        <w:tab/>
        <w:t>Zalasárszeg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ntmiklós</w:t>
        <w:tab/>
        <w:t>Zalaszaba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rdahely</w:t>
        <w:tab/>
        <w:t>Zalaszentbaláz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róc</w:t>
        <w:tab/>
        <w:t>Zalaszentjakab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tolmács</w:t>
        <w:tab/>
        <w:t>Zalaújl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Újudva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jc w:val="both"/>
        <w:outlineLvl w:val="0"/>
        <w:rPr/>
      </w:pPr>
      <w:r>
        <w:rPr/>
        <w:t xml:space="preserve">   </w:t>
      </w:r>
      <w:r>
        <w:rPr>
          <w:b/>
          <w:bCs/>
        </w:rPr>
        <w:t>Összesen:  75 települ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3. sz. mellékl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állapodá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Mely létrejött a </w:t>
      </w:r>
      <w:r>
        <w:rPr>
          <w:b/>
        </w:rPr>
        <w:t>Zala Megyei Önkormányzat</w:t>
      </w:r>
      <w:r>
        <w:rPr/>
        <w:t xml:space="preserve"> (8900 Zalaegerszeg, Kosztolányi u. 10.) képviseli: </w:t>
      </w:r>
      <w:r>
        <w:rPr>
          <w:b/>
        </w:rPr>
        <w:t>Kiss Bódog Zoltán, a Közgyűlés elnöke,</w:t>
      </w:r>
      <w:r>
        <w:rPr/>
        <w:t xml:space="preserve"> valamint a </w:t>
      </w:r>
      <w:r>
        <w:rPr>
          <w:b/>
        </w:rPr>
        <w:t>………………………...</w:t>
      </w:r>
      <w:r>
        <w:rPr/>
        <w:t xml:space="preserve"> (………………………….) képviseli: </w:t>
      </w:r>
      <w:r>
        <w:rPr>
          <w:b/>
        </w:rPr>
        <w:t>………………………….,</w:t>
      </w:r>
      <w:r>
        <w:rPr/>
        <w:t xml:space="preserve"> mint szolgáltató között az alulírott napon és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célja a Zala Megyei Önkormányzat és a szolgáltató közötti kapcsolatrendszernek olyan célszerű szabályozása, amely alapján a szolgáltató kéményseprőipari tevékenység ellátás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szolgáltató e megállapodás alapján elvállalja a Zala Megyei Közgyűlésnek a kéményseprőipari közszolgáltatás kötelező igénybe vételéről szóló rendelete 1. számú mellékeltében a szolgáltató működési területeként felsorolt településeken az 1995. évi XLII. tv., valamint a 27/1996. BM sz. rendeletben szabályozott kéményseprőipari közszolgáltatási tevékenység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Jelen megállapodást a felek </w:t>
      </w:r>
      <w:r>
        <w:rPr>
          <w:b/>
        </w:rPr>
        <w:t>2006. január 1-től 2010. december 31-ig</w:t>
      </w:r>
      <w:r>
        <w:rPr/>
        <w:t xml:space="preserve"> szóló határozott időre kö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szolgáltató a megállapodásban vállalt tevékenységét az általa tett javaslat után a Zala Megyei Közgyűlés rendeletében évente megállapított közszolgáltatási díjjegyzék alapján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) A szolgáltató az igénybe vevőket tájékoztatja e megállapodás létrejöttéről és minden olyan lényeges körülményről, amelynek ismerete szükséges a hatékony és szakszerű munkavégzéshez, továbbá a szolgáltatást igénybe vevők részéről jogos elvárásként felmerülhet.</w:t>
      </w:r>
    </w:p>
    <w:p>
      <w:pPr>
        <w:pStyle w:val="Normal"/>
        <w:jc w:val="both"/>
        <w:rPr/>
      </w:pPr>
      <w:r>
        <w:rPr/>
        <w:t>Minden esetben előre értesíti az érintetteket a munkák elvégzésének időpontjáról és legkésőbb a munkavégzés alkalmával tájékoztatást nyújt a szolgáltatások díjáról.</w:t>
      </w:r>
    </w:p>
    <w:p>
      <w:pPr>
        <w:pStyle w:val="Normal"/>
        <w:jc w:val="both"/>
        <w:rPr/>
      </w:pPr>
      <w:r>
        <w:rPr/>
        <w:t>A díj felszámítására a ténylegesen elvégzett és a tulajdonos vagy használó által leigazolt munka után jog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) A szolgáltató vállalja, hogy a kéményseprőipari közszolgáltatási tevékenységet a mindenkor érvényben lévő vonatkozó jogszabályok előírásainak maradéktalan betartásával, a jogkövetkezmények ismeretében és vállalásával végzi.</w:t>
      </w:r>
    </w:p>
    <w:p>
      <w:pPr>
        <w:pStyle w:val="Normal"/>
        <w:jc w:val="both"/>
        <w:rPr/>
      </w:pPr>
      <w:r>
        <w:rPr/>
        <w:t>Ezen belül gondoskodik különösen a szakmai képzésről, továbbképzésről, szakember utánpótlás biztosításáról, információt szolgáltat a lakosság, illetve az önkormányzat igényei szerint, együttműködik az önkormányzattal az általa megalkotandó rendeletek, díjmegállapítások előkészítésében, azok érvényes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) A szolgáltató biztosítja a Zala Megyei Önkormányzat részére a műszaki nyilvántartásokba való betekintést, valamint tevékenységének ellenőrzését.</w:t>
      </w:r>
    </w:p>
    <w:p>
      <w:pPr>
        <w:pStyle w:val="Normal"/>
        <w:jc w:val="both"/>
        <w:rPr/>
      </w:pPr>
      <w:r>
        <w:rPr/>
        <w:t>Évente beszámol a Zala Megyei Közgyűlésnek, a közszolgáltatási feladatok ellá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) A fentiekben nem szabályozott kérdésekben a Ptk. rendelkezései, az egyes helyi közszolgáltatások kötelező igénybevételéről szóló törvény és a Zala Megyei Közgyűlés kéményseprő-ipari közszolgáltatások kötelező igénybevételéről szóló rendelet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lek a jelen megállapodást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alaegerszeg, 2005. szeptem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Kiss Bódog Zoltán</w:t>
        <w:tab/>
        <w:tab/>
        <w:tab/>
        <w:tab/>
        <w:t xml:space="preserve">            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a Zala Megyei Közgyűlés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elnöke</w:t>
        <w:tab/>
        <w:tab/>
        <w:tab/>
        <w:tab/>
        <w:tab/>
        <w:t xml:space="preserve">     </w:t>
      </w:r>
    </w:p>
    <w:p>
      <w:pPr>
        <w:pStyle w:val="Normal"/>
        <w:ind w:left="567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p>
      <w:pPr>
        <w:pStyle w:val="Normal"/>
        <w:ind w:left="567" w:right="72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02:00Z</dcterms:created>
  <dc:creator>Balatoni Péter</dc:creator>
  <dc:description/>
  <cp:keywords/>
  <dc:language>en-US</dc:language>
  <cp:lastModifiedBy>User</cp:lastModifiedBy>
  <cp:lastPrinted>2005-09-15T09:23:00Z</cp:lastPrinted>
  <dcterms:modified xsi:type="dcterms:W3CDTF">2005-09-15T08:04:00Z</dcterms:modified>
  <cp:revision>4</cp:revision>
  <dc:subject/>
  <dc:title/>
</cp:coreProperties>
</file>