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5. szeptember 2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Közalkalmazotti létszámleépítéssel kapcsolatos pályázat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Intézményi és Vagyongazdálkodá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iss Bódog Zoltán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Tisztelt Közgyűlés!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16/2005.(II.11.) KH számú határozatával a nagykanizsai Zala Megyei Területi Gyermekvédelmi Szakszolgálat Nagykanizsa, Bajza u.2.szám alatti Gyermekotthonának megszűnése, a Nagykanizsa, Csengery u.117.szám alatti Befogadó Otthon funkciójának módosítása, továbbá a Nagykanizsa, Zemplén Gy. u. 9/B. 5. em. 34. és a Nagykanizsa Liszt F. u. 6/D. fszt. 2.sz.alatti utógondozó lakásotthonok létesítésével összefüggő feladatracionalizálás miatt a Zala Megyei Területi Gyermekvédelmi Szakszolgálatnál foglalkoztatott teljes munkaidős közalkalmazottak létszámát 2005. július 1-jével 9 fővel csökkentett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zgyűlés a 46/2005.(IV.22.) KH számú határozatával feladatcsökkenés és racionalizálás következtében a letenyei  Általános Iskola, Diákotthon és Gyermekotthonban 2005. július 1-i hatállyal kezdődő felmentési idővel összesen 12 fő teljes munkaidős közalkalmazotti munkakör megszüntetéséről döntö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zgyűlés a 89/2005.(VI.17.) KH számú határozatával a fenntartásában működő középfokú oktatási intézményekben átszervezés és összevonás miatt a foglalkoztatott közalkalmazottak létszámát 2005. július 1-i hatállyal kezdődő felmentési idővel a zalaszentgróti Béri Balogh Ádám Gimnázium, Szakközépiskola és Kollégiumnál 3 fővel, a keszthelyi Asbóth Sándor Szakközépiskola, Szakiskola és Kollégiumnál 1 fővel, a  keszthelyi Nagyváthy János Szakközépiskola és Kollégiumnál  5 fővel csökkentett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fenti intézmények 2005. július 1-től az átszervezés miatt az Asbóth Sándor Térségi Középiskola, Szakiskola és Kollégium, Keszthely keretében működnek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Magyar Köztársaság 2005. évi költségvetéséről szóló 2004. évi CXXXV. törvény 5. számú mellékletének 10. pontjában foglaltak pályázati lehetőséget biztosítanak a helyi önkormányza-toknak feladataik racionálisabb ellátása érdekében hozott, nem fenntartható foglalkoztatás megszüntetéséhez kapcsolódó létszámleépítést eredményező döntéseik miatti pénzügyi kötelezettségeik teljesítéséhez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ltségvetési hozzájárulás igénylésének feltételeiről szóló 10/2005.(III.18.) BM rendelet új elemekkel bővül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öregségi nyugdíjkorhatárt elérők esetében az illetékes Nyugdíjfolyósító Igazgatóság által megküldött szolgálati idő igazolása szükséges a pályázat benyújtásához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oknál a munkavállalóknál, akiknél az önkormányzat a prémiumévek programról és a különleges foglalkoztatási állományról szóló 2004. évi CXXII. Törvény alapján köteles felajánlani e lehetőség igénybevételét, a felajánlásról szóló dokumentum másolati példányát szükséges csatolni a pályázathoz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mennyiben a létszámleépítéssel érintett személy az önkormányzat racionalizálási döntését (a képviselő-testületi határozatban foglalt időpontot) követő hat hónapon belül a rá irányadó öregségi nyugdíjjogosultság feltételeinek megfelel, a támogatás szempontjából nem vehető figyelemb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előrehozott öregségi nyugdíjra jogosultak, illetve az abban részesülők esetében e pályázat keretében kizárólag a munkavégzési kötelezettség alóli kötelező felmentés illetménye támogatható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z intézményeknél a létszámleépítés az alábbiak szerint valósult meg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Húsz fő közalkalmazott munkaviszonya felmentéssel szűnt meg, további 10 főnél pedig belső átszervezéssel, üres álláshely megszűntetésével történt meg a létszámleépítés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gyűlés a 88/2005. (VI.17.) KH számú határozatával a létszámleépítéssel összefüggő pályázat 2005 évben a III. ütemben történő benyújtásáról döntött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pályázatban a jogszabályi változások miatt csak a tényleges kifizetéseket lehet leigényelni, és csatolni kell a kifizetések bizonylatainak hitelesített másolatát is. Ennek következtében ugyanazon dolgozókra kétszer kellett volna a pályázatot benyújtani, mivel a III. ütemben csak a felmentési bérre, a IV. ütemben pedig a végkielégítésre lehetett volna pályázni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étszeres pályázat – dokumentumok, munkaviszony megszüntetések, táblázatok kétszeres beszerzése – elkerülése érdekében indokolt a létszámleépítéssel összefüggő többletkiadások leigénylésére 2005 évben a III. ütem helyett a IV. ütemben, továbbá az áthúzódó kifizetések miatt  2006 évben benyújtani a pályázato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zgyűlési határozatokban előírt 30 fő létszámleépítésből a három intézménynél 19 fő esetében van lehetőség 2005 évben a IV. ütemben pályázat benyújtására (2. számú melléklet). 10 fő létszámleépítés üres álláshelyek megszüntetésével, átszervezéssel valósult meg, 1 fő esetében pedig a dolgozó nyugdíjazása miatt pályázni nem lehe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tizenkilenc fő közalkalmazott munkaviszonyának felmentéssel történő megszűntetéséből eredő többletköltségek közül kettő fő esetében a végkielégítés összege 2006 évben kerül kifizetésre, így azt csak 2006 évben lehet leigényelni. Hét fő esetében a törvény által előírt végkielégítés összegére pályázni nem lehet, mivel a dolgozók az előrehozott öregségi nyugdíjra jogosultak lesznek (1. számú melléklet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pályázat keretében 2005 évben a IV. ütemben igényelhető támogatás összege 15.046.374 Ft járulékokkal együ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pályázatban érintett intézmények az alábbiak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tbl>
      <w:tblPr>
        <w:tblW w:w="94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60"/>
        <w:gridCol w:w="732"/>
        <w:gridCol w:w="1559"/>
      </w:tblGrid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1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both"/>
              <w:rPr/>
            </w:pPr>
            <w:r>
              <w:rPr/>
              <w:t>Általános Iskola, Diákotthon és Gyermekotthon, Letenye</w:t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12 fő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8.701.828 F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2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both"/>
              <w:rPr/>
            </w:pPr>
            <w:r>
              <w:rPr/>
              <w:t>Zala Megyei Területi Gyermekvédelmi Szakszolgálat, Nagykanizsa</w:t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4 fő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3.427.812 Ft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3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both"/>
              <w:rPr/>
            </w:pPr>
            <w:r>
              <w:rPr/>
              <w:t>Asbóth S. Térségi Középiskola, Szakiskola és Kollégium, Keszthely</w:t>
            </w:r>
          </w:p>
        </w:tc>
        <w:tc>
          <w:tcPr>
            <w:tcW w:w="732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3 fő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371" w:leader="none"/>
              </w:tabs>
              <w:jc w:val="right"/>
              <w:rPr/>
            </w:pPr>
            <w:r>
              <w:rPr/>
              <w:t>2.916.734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az önkormányzat fenntartói körén kívüli munkáltatónál a munkavállaló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7/2005. (IX. 12.) PE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Ellenőrző Bizottság a „</w:t>
      </w:r>
      <w:r>
        <w:rPr>
          <w:b/>
          <w:i w:val="false"/>
        </w:rPr>
        <w:t>Közalkalmazotti létszámleépítéssel kapcsolatos pályázat</w:t>
      </w:r>
      <w:r>
        <w:rPr>
          <w:i w:val="false"/>
        </w:rPr>
        <w:t>” című előterjesztést egyhangú szavazással a közgyűlésnek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1/2005. (IX. 13.) IV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Intézményi és Vagyongazdálkodási Bizottság a „</w:t>
      </w:r>
      <w:r>
        <w:rPr>
          <w:b/>
          <w:i w:val="false"/>
        </w:rPr>
        <w:t>Közalkalmazotti létszámleépítéssel kapcsolatos pályázat”</w:t>
      </w:r>
      <w:r>
        <w:rPr>
          <w:i w:val="false"/>
        </w:rPr>
        <w:t xml:space="preserve"> című előterjesztést egyhangú szavazattal a közgyűlésnek elfogadásra javasol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udomásul veszi az önkormányzat három intézményénél (Általános Iskola, Diákotthon és Gyermekotthon, Letenye, Zala Megyei Területi Gyermekvédelmi Szakszolgálat Nagykanizsa, Asbóth Sándor Térségi Középiskola, Szakiskola és Kollégium, Keszthely) – a feladatellátás racionálisabb, gazdaságosabb megszervezésével, illetve feladatmegszűnéssel - 19 fő közalkalmazotti jogviszonyának felmentéssel történő megszüntetését (1., 2. számú mellékletek),</w:t>
      </w:r>
    </w:p>
    <w:p>
      <w:pPr>
        <w:pStyle w:val="TextBodyIndent"/>
        <w:rPr/>
      </w:pPr>
      <w:r>
        <w:rPr/>
        <w:t>a közalkalmazottak jogviszonyának megszüntetéséből eredő egyszeri kifizetések központosított támogatására 2005 évben a pályázati kiírás IV. ütemében pályázatot nyújt b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megyei önkormányzat költségvetési szerveinél a meglévő üres álláshelyeken, az előreláthatólag megüresedő álláshelyeken vagy a tervezett új álláshelyeken, illetve szervezeti változás, feladatátadás következtében az önkormányzat fenntartói körén kívüli munkáltatónál az érintett közalkalmazottak - jogviszonyban töltött idejük folyamatosságának megszakítása nélküli - foglalkoztatására nincs lehetőség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legalább 5 évig nem állítja vissza, kivéve, ha a jogszabályból adódó többletfeladatok ezt indokolttá teszik,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88/2005. (VI. 17.) KH számú határozatát hatályon kívül he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atáridő</w:t>
      </w:r>
      <w:r>
        <w:rPr/>
        <w:t>: a pályázat benyújtására 2005. október 15.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/>
        <w:t>:     Kiss Bódog Zoltán, a közgyűlés elnöke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08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8:32:00Z</dcterms:created>
  <dc:creator>Balatoni Péter</dc:creator>
  <dc:description/>
  <cp:keywords/>
  <dc:language>en-US</dc:language>
  <cp:lastModifiedBy>User</cp:lastModifiedBy>
  <cp:lastPrinted>2005-08-31T08:55:00Z</cp:lastPrinted>
  <dcterms:modified xsi:type="dcterms:W3CDTF">2005-09-15T08:32:00Z</dcterms:modified>
  <cp:revision>2</cp:revision>
  <dc:subject/>
  <dc:title>22</dc:title>
</cp:coreProperties>
</file>