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701" w:right="567" w:hanging="992"/>
        <w:jc w:val="both"/>
        <w:rPr/>
      </w:pPr>
      <w:r>
        <w:rPr>
          <w:b/>
          <w:sz w:val="28"/>
        </w:rPr>
        <w:t xml:space="preserve">Tárgy: </w:t>
      </w:r>
      <w:r>
        <w:rPr>
          <w:sz w:val="28"/>
        </w:rPr>
        <w:t>Javaslat egészségügyi szakellátási teljesítményvolumen régión belüli együttes kezelésére más egészségügyi intézménnyel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Dr. Csidei Iré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  <w:r>
        <w:rPr/>
        <w:t>Dr.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</w:r>
      <w:r>
        <w:rPr>
          <w:bCs/>
        </w:rPr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Huszti Szabolc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ab/>
        <w:t>Borsos József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ab/>
        <w:t xml:space="preserve">a Közgyűlés alelnöke </w:t>
        <w:tab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gészségügyi szakellátás finanszírozásában 2004-től teljesítményvolumen korlátot vezették be. Az elszámolható teljesítmény mennyiségét az Országos Egészségbiztosítási Pénztár a szolgáltatók finanszírozási szerződésében határozza meg. A teljesítményvolumen alapja a szolgáltató 2003. évre elszámolt teljesítményének 98 %-a, amelyet korrigálnak a kapacitásváltozással, a finanszírozási szabályok teljesítményre gyakorolt hatásával, illetve az esetleges volumen átcsoportosítás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Zala Megyei Kórház eredetileg megállapított teljesítményvolumen korlátja (továbbiakban TVK) a 2004. évben befogadott többletkapacitási pályázatok eredményeként ( + 15 ágy onkológia, kardiológiai radiofrekvenciás ablációs katéterezés, elektroanatómiai térképezős katéterezés) jelentősen megemelkedett.</w:t>
      </w:r>
    </w:p>
    <w:p>
      <w:pPr>
        <w:pStyle w:val="Normal"/>
        <w:rPr/>
      </w:pPr>
      <w:r>
        <w:rPr/>
        <w:t>A kórház a növekmény kb. 70%-át használta fel elsősorban az alábbi célokra:</w:t>
      </w:r>
    </w:p>
    <w:p>
      <w:pPr>
        <w:pStyle w:val="Normal"/>
        <w:numPr>
          <w:ilvl w:val="0"/>
          <w:numId w:val="1"/>
        </w:numPr>
        <w:rPr/>
      </w:pPr>
      <w:r>
        <w:rPr/>
        <w:t>az onkológiai betegforgalom növekedésére</w:t>
      </w:r>
    </w:p>
    <w:p>
      <w:pPr>
        <w:pStyle w:val="Normal"/>
        <w:numPr>
          <w:ilvl w:val="0"/>
          <w:numId w:val="1"/>
        </w:numPr>
        <w:rPr/>
      </w:pPr>
      <w:r>
        <w:rPr/>
        <w:t>fedezetül szolgált az alacsony volumenkorláttal rendelkező szakmák kiegészítésére</w:t>
      </w:r>
    </w:p>
    <w:p>
      <w:pPr>
        <w:pStyle w:val="Normal"/>
        <w:numPr>
          <w:ilvl w:val="0"/>
          <w:numId w:val="1"/>
        </w:numPr>
        <w:rPr/>
      </w:pPr>
      <w:r>
        <w:rPr/>
        <w:t>a kardiológiai radiofrekvenciás ablációs katéterezés beindításá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öbbletkapacitásként befogadott elektroanatómiai térképezős katéterezést azonban a több milliós eszköz hiánya miatt ez ideig nem sikerült beindítani.( A lehetőségek folyamatos keresésének köszönhetően várhatóan október hónapban ezt az új eljárást is sikerül elkezdenü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tegforgalom növekedése és az új eljárások beindítása ellenére a kórház TVK maradványa</w:t>
      </w:r>
    </w:p>
    <w:p>
      <w:pPr>
        <w:pStyle w:val="Normal"/>
        <w:rPr/>
      </w:pPr>
      <w:r>
        <w:rPr/>
        <w:t>( 2004. október 1- 2005. július 30 közti időszakban) 2.338,75 HBCS súlysz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/>
        <w:t>Az egészségügyi szolgáltatások Egészségbiztosítási Alapból történő finanszírozásának részletes szabályairól szóló 43/1999. (III. 3.) Korm. rendelet módosításáról 28 § (1) bekezdés alapján egy megye vagy régió lakosságának aktív fekvőbeteg – és járóbeteg – szakellátást végző egészségügyi szolgáltatói – a tulajdonosok/fenntartók jóváhagyásával – meghatározott időre, előre, de legalább fél évre vonatkozóan dönthetnek az intézményi TVK-k együttes kezeléséről, az intézményenkénti teljesítményvolumen igény szerinti átcsoportosításáró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A régió egészségügyi szakellátást nyújtó intézményei közül a Dr. Batthyány Strattmann László Kórház kérte a Zala Megyei Kórháztól teljesítmény volumen átcsoport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MK rendelkezésére bocsátott adatok alapján 1-10 havi szinten 255,7 HBCS súlyszám hiányuk van, teljesítményeik áprilistól folyamatosan meghaladják a rendelkezésükre álló ker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órház teljesítmény volumen maradványa féléves szinten lehetőséget nyújt teljesítmény volumen átadására, amelyet a Dr. Batthyány Srattmann László Kórház Egészségügyi Szolgáltató Kft-vel megállapodásban kell rögzít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elenlegi finanszírozási évben, illetve a következő időszakban az együttes kezelése mellett is elegendő lesz a volumen a ZMK teljesítményeinek 100 %-on történő finanszírozására, tehát nem okoz degresszív finanszírozást a Zala Megyei Kórház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61/2005. (IX. 14.) ESZB számú határozat</w:t>
      </w:r>
    </w:p>
    <w:p>
      <w:pPr>
        <w:pStyle w:val="Szvegtrzs2"/>
        <w:spacing w:lineRule="auto" w:line="240"/>
        <w:jc w:val="both"/>
        <w:rPr/>
      </w:pPr>
      <w:r>
        <w:rPr/>
        <w:t>Az Egészségügyi és Szociális Bizottság a „Javaslat egészségügyi szakellátási teljesítményvolumen régión belüli együttes kezelésére más egészségügyi intézménnyel” című előterjesztést a közgyűlésnek egyhangúlag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jóváhagyja a Zala Megyei Kórház és a Dr. Batthyány Strattmann László Kórház Egészségügyi Szolgáltató Kft. (Körmend, Munkácsy u. 1.) teljesítmény volumen korlátjának együttes kezelését 2005. október 1-től 2006. március 31-ig tartó időtartamra. A teljesítményvolumen átadása nem veszélyeztetheti a Zala Megyei Kórház finanszírozási hely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kórház főigazgatóját, hogy a Dr. Batthyány Strattmann László Kórház Egészségügyi Szolgáltató Kft.-vel (Körmend, Munkácsy u. 1.) a szakterületért felelős alelnökkel egyeztetve a szükséges megállapodást kösse meg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 2005. október 1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Felelős</w:t>
      </w:r>
      <w:r>
        <w:rPr/>
        <w:t>:     dr. Csidei Irén fő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13:00Z</dcterms:created>
  <dc:creator>halaszg</dc:creator>
  <dc:description/>
  <cp:keywords/>
  <dc:language>en-US</dc:language>
  <cp:lastModifiedBy>User</cp:lastModifiedBy>
  <cp:lastPrinted>2005-09-15T09:05:00Z</cp:lastPrinted>
  <dcterms:modified xsi:type="dcterms:W3CDTF">2005-09-15T10:46:00Z</dcterms:modified>
  <cp:revision>4</cp:revision>
  <dc:subject/>
  <dc:title>Tisztelt Közgyűlés</dc:title>
</cp:coreProperties>
</file>