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8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>
          <w:sz w:val="26"/>
        </w:rPr>
      </w:pPr>
      <w:r>
        <w:rPr>
          <w:sz w:val="26"/>
        </w:rPr>
        <w:t>a Zala Megyei Közgyűlés 2005. szeptember 23-i ülésére</w:t>
      </w:r>
    </w:p>
    <w:p>
      <w:pPr>
        <w:pStyle w:val="Normal"/>
        <w:ind w:left="567" w:right="567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b/>
          <w:sz w:val="26"/>
        </w:rPr>
        <w:t xml:space="preserve">Tárgy: </w:t>
      </w:r>
      <w:r>
        <w:rPr>
          <w:sz w:val="26"/>
        </w:rPr>
        <w:t xml:space="preserve">Tulajdonosi hozzájárulás a Kiskorú és Felnőtt Fogyatékosok Otthona, Zalaegerszeg területén épületgépészeti befogadó építmény és vezetékek kiépítéséhez. </w:t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 xml:space="preserve"> Darázs Jánosné osztályvezető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 Intézményi és Vagyongazdálkodási Bizottság</w:t>
      </w:r>
    </w:p>
    <w:p>
      <w:pPr>
        <w:pStyle w:val="Normal"/>
        <w:ind w:left="709" w:right="567" w:hanging="0"/>
        <w:jc w:val="both"/>
        <w:rPr/>
      </w:pPr>
      <w:r>
        <w:rPr>
          <w:b/>
        </w:rPr>
        <w:tab/>
        <w:tab/>
        <w:t xml:space="preserve">   </w:t>
      </w:r>
      <w:r>
        <w:rPr/>
        <w:t>Pénzügyi Ellenőrző Bizottság</w:t>
        <w:tab/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jc w:val="both"/>
        <w:rPr/>
      </w:pPr>
      <w:r>
        <w:rPr>
          <w:b/>
        </w:rPr>
        <w:t>Törvényességi észrevétel:</w:t>
      </w:r>
      <w:r>
        <w:rPr/>
        <w:t xml:space="preserve">  nincs  Dr. Fejéregyházi Éva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  <w:tab/>
        <w:t>Előterjesztő:</w:t>
        <w:tab/>
        <w:tab/>
        <w:tab/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right="850" w:hanging="0"/>
        <w:jc w:val="both"/>
        <w:rPr/>
      </w:pPr>
      <w:r>
        <w:rPr/>
        <w:tab/>
        <w:tab/>
        <w:tab/>
        <w:tab/>
        <w:tab/>
        <w:tab/>
        <w:tab/>
        <w:t xml:space="preserve">              Borsos József</w:t>
      </w:r>
    </w:p>
    <w:p>
      <w:pPr>
        <w:pStyle w:val="Normal"/>
        <w:ind w:left="851" w:right="850" w:hanging="0"/>
        <w:jc w:val="both"/>
        <w:rPr/>
      </w:pPr>
      <w:r>
        <w:rPr/>
        <w:tab/>
        <w:tab/>
        <w:tab/>
        <w:tab/>
        <w:tab/>
        <w:tab/>
        <w:tab/>
        <w:t xml:space="preserve">       a közgyűlés alelnök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Tisztelt Közgyűlés !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Kórház energiaellátó rendszerének fejlesztése tárgyában a közgyűlés a 81/2003. (VI.20.) KH számú határozatával döntött.</w:t>
      </w:r>
    </w:p>
    <w:p>
      <w:pPr>
        <w:pStyle w:val="Normal"/>
        <w:jc w:val="both"/>
        <w:rPr/>
      </w:pPr>
      <w:r>
        <w:rPr/>
        <w:t>Hozzájárult a Zala Megyei Kórház használatában lévő 6123 hrsz-ú területen termálkut létesítéséhez és egy 400 m</w:t>
      </w:r>
      <w:r>
        <w:rPr>
          <w:vertAlign w:val="superscript"/>
        </w:rPr>
        <w:t>2</w:t>
      </w:r>
      <w:r>
        <w:rPr/>
        <w:t xml:space="preserve">-es terület bérbe adásáról döntött, 120.000 Ft + áfa/év bérleti díj felszámítása mellett, 99 évre. </w:t>
      </w:r>
    </w:p>
    <w:p>
      <w:pPr>
        <w:pStyle w:val="Normal"/>
        <w:jc w:val="both"/>
        <w:rPr/>
      </w:pPr>
      <w:r>
        <w:rPr/>
        <w:t xml:space="preserve">Cél a kórház fűtési rendszerének korszerűsítése vo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zgyűlés döntését követően aláírásra került a bérleti szerződés az Aquaplus KFT-vel és 2003. év végén megépítette a Zalaegerszeg-Pózva külsőkórház TT-1. jelű termálkutat. </w:t>
      </w:r>
    </w:p>
    <w:p>
      <w:pPr>
        <w:pStyle w:val="Normal"/>
        <w:jc w:val="both"/>
        <w:rPr/>
      </w:pPr>
      <w:r>
        <w:rPr/>
        <w:t>A kútból kitermelhető víz mennyisége 1600-1800 l/p, hőfoka 92 C</w:t>
      </w:r>
      <w:r>
        <w:rPr>
          <w:vertAlign w:val="superscript"/>
        </w:rPr>
        <w:t>o</w:t>
      </w:r>
      <w:r>
        <w:rPr/>
        <w:t>.</w:t>
      </w:r>
    </w:p>
    <w:p>
      <w:pPr>
        <w:pStyle w:val="Normal"/>
        <w:jc w:val="both"/>
        <w:rPr/>
      </w:pPr>
      <w:r>
        <w:rPr/>
        <w:t xml:space="preserve">A kitermelt termálvízből származó geotermikus energia 2004. évben már hasznosításra került a külsőkórház fűtési és használati melegvíz rendszerébe történő beadással. A termálvíz hasznosítása megtakarítást jelentett a kórháznak a földgáz kiváltásával, egyidejűleg a gáz elégetésekor keletkező káros anyag kibocsátása jelentősen csökkent. </w:t>
      </w:r>
    </w:p>
    <w:p>
      <w:pPr>
        <w:pStyle w:val="Normal"/>
        <w:jc w:val="both"/>
        <w:rPr/>
      </w:pPr>
      <w:r>
        <w:rPr/>
        <w:t xml:space="preserve">A társaság finanszírozásában valósul meg a Zala Megyei Önkormányzat Idősek Otthonának, a Kiskorú és Felnőtt Fogyatékosok Otthonának fűtéséhez és használati melegvíz ellátásához szükséges termálvezeték, illetve a szükséges hőcserélők és azok tartozékainak megépítés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gyakorlati példa azt igazolja, hogy a növekvő gázárak mellett az évtizedeken át biztonságos energiát nyújtó termálvíz hasznosítása előnyös és környezetkímélőbb. </w:t>
      </w:r>
    </w:p>
    <w:p>
      <w:pPr>
        <w:pStyle w:val="Normal"/>
        <w:jc w:val="both"/>
        <w:rPr/>
      </w:pPr>
      <w:r>
        <w:rPr/>
        <w:t xml:space="preserve">A rendszer kialakítása részeként szükségessé válik a Kiskorú és Felnőtt Fogyatékosok Otthona telephelyén a gazdasági bejárat mellett a termálvezeték épületgépészeti berendezéseinek befogadására alkalmas építmény építése. </w:t>
      </w:r>
    </w:p>
    <w:p>
      <w:pPr>
        <w:pStyle w:val="Normal"/>
        <w:jc w:val="both"/>
        <w:rPr/>
      </w:pPr>
      <w:r>
        <w:rPr/>
        <w:t xml:space="preserve">Az épület telepítése az otthon funkcióját nem zavarja, a meglévő homlokzati sík elé kerül, bejáratát a délnyugati oldalon lehet kialakítani. </w:t>
      </w:r>
    </w:p>
    <w:p>
      <w:pPr>
        <w:pStyle w:val="Normal"/>
        <w:jc w:val="both"/>
        <w:rPr/>
      </w:pPr>
      <w:r>
        <w:rPr/>
        <w:t xml:space="preserve">A padló szintje a gépészeti igények miatt osztott, az akna fölött acéllemez padozat készül, felnyitható búvó-ajtóval. </w:t>
      </w:r>
    </w:p>
    <w:p>
      <w:pPr>
        <w:pStyle w:val="Normal"/>
        <w:jc w:val="both"/>
        <w:rPr/>
      </w:pPr>
      <w:r>
        <w:rPr/>
        <w:t>Az épület funkciója: gépészeti berendezéseket befogadó épület. Bruttó alapterülete 31,2 m</w:t>
      </w:r>
      <w:r>
        <w:rPr>
          <w:vertAlign w:val="superscript"/>
        </w:rPr>
        <w:t>2</w:t>
      </w:r>
      <w:r>
        <w:rPr/>
        <w:t xml:space="preserve">. Az épületben elhelyezett berendezések a termálenergiát átadó hőcserélők, működésük zajtalan az intézményben élők nyugalmát nem zavar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Aquaplus KFT. ügyvezetője azzal a kéréssel fordult az önkormányzathoz, hogy a tulajdonunkban lévő 6128/2 hrsz-ú területen adjuk meg az épület felépítéséhez és a szükséges vezetékek kiépítéséhez a tulajdonosi hozzájárulást, amely az építési engedély kiadásának szükséges feltétel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t javasoljuk a Tisztelt Közgyűlésnek, hogy járuljon hozzá a vezeték és az épületgépészetet befogadó építmény felépítéséhez, az alábbi feltételekkel. </w:t>
      </w:r>
    </w:p>
    <w:p>
      <w:pPr>
        <w:pStyle w:val="Normal"/>
        <w:jc w:val="both"/>
        <w:rPr/>
      </w:pPr>
      <w:r>
        <w:rPr/>
        <w:t xml:space="preserve">A terület használatáért bérleti díjat nem számít fel, de a társaság a ráépítéssel tulajdont nem szerezhet. Amennyiben a szolgáltatás megszűnik, akkor a felépített létesítmények az önkormányzat tulajdonába kerülnek. </w:t>
      </w:r>
    </w:p>
    <w:p>
      <w:pPr>
        <w:pStyle w:val="Normal"/>
        <w:jc w:val="both"/>
        <w:rPr/>
      </w:pPr>
      <w:r>
        <w:rPr/>
        <w:t xml:space="preserve">A társaság csatolta az engedélyes tervdokumentációt, melyből az átalakítási helyszínrajzot az előterjesztéshez mellékeljü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74/2005. (IX.12.) PEB számú határozat</w:t>
      </w:r>
    </w:p>
    <w:p>
      <w:pPr>
        <w:pStyle w:val="Normal"/>
        <w:jc w:val="both"/>
        <w:rPr/>
      </w:pPr>
      <w:r>
        <w:rPr/>
        <w:t xml:space="preserve">A Pénzügyi Ellenőrző Bizottság a „Tulajdonosi hozzájárulás a Kiskorú és Felnőtt Fogyatékosok Otthona, Zalaegerszeg területén épületgépészeti befogadó építmény és vezetékek kiépítéséhez” című előterjesztést egyhangú szavazással a közgyűlésnek elfogadásra javasol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Alapbehzott"/>
        <w:ind w:left="0" w:hanging="0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68/2005. (IX. 13.) IVB határozat</w:t>
      </w:r>
    </w:p>
    <w:p>
      <w:pPr>
        <w:pStyle w:val="Alapbehzott"/>
        <w:ind w:left="0" w:hanging="0"/>
        <w:jc w:val="both"/>
        <w:rPr/>
      </w:pPr>
      <w:r>
        <w:rPr>
          <w:i w:val="false"/>
        </w:rPr>
        <w:t>Az Intézményi és Vagyongazdálkodási Bizottság a „Tulajdonosi hozzájárulás a Kiskorú és Felnőtt Fogyatékosok Otthona, Zalaegerszeg területén épületgépészeti befogadó építmény és vezetékek kiépítéséhez” című előterjesztést egyhangú szavazattal a közgyűlésnek elfogadásra javasolt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Közgyűlés, mint a Zalaegerszeg 6128/2 hrsz-ú terület tulajdonosa hozzájárul, hogy az Aquaplus KFT. a termálvíz elvezetéséhez szükséges vezetékeket kiépítse és az épületgépészeti berendezések elhelyezését szolgáló 31,2 m</w:t>
      </w:r>
      <w:r>
        <w:rPr>
          <w:vertAlign w:val="superscript"/>
        </w:rPr>
        <w:t>2</w:t>
      </w:r>
      <w:r>
        <w:rPr/>
        <w:t xml:space="preserve"> bruttó alapterületű épületet felépíts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önkormányzat a terület használatáért díjat nem számít fel, a társaság a ráépítéssel tulajdont nem szerezhet, a szolgáltatás megszűnésekor a létesítmények az önkormányzat tulajdonába kerüln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atáridő</w:t>
      </w:r>
      <w:r>
        <w:rPr>
          <w:u w:val="single"/>
        </w:rPr>
        <w:t>:</w:t>
      </w:r>
      <w:r>
        <w:rPr/>
        <w:t xml:space="preserve"> tulajdonosi hozzájárulás kiadására 2005. szeptember 30. </w:t>
      </w:r>
    </w:p>
    <w:p>
      <w:pPr>
        <w:pStyle w:val="Normal"/>
        <w:jc w:val="both"/>
        <w:rPr/>
      </w:pPr>
      <w:r>
        <w:rPr>
          <w:b/>
          <w:u w:val="single"/>
        </w:rPr>
        <w:t>Felelős</w:t>
      </w:r>
      <w:r>
        <w:rPr>
          <w:u w:val="single"/>
        </w:rPr>
        <w:t>:</w:t>
      </w:r>
      <w:r>
        <w:rPr/>
        <w:t xml:space="preserve">    Kiss Bódog Zoltán, a közgyűlés elnök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659755" cy="7854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9755" cy="785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headerReference w:type="first" r:id="rId7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07:54:00Z</dcterms:created>
  <dc:creator>User</dc:creator>
  <dc:description/>
  <cp:keywords/>
  <dc:language>en-US</dc:language>
  <cp:lastModifiedBy>User</cp:lastModifiedBy>
  <dcterms:modified xsi:type="dcterms:W3CDTF">2005-09-15T08:00:00Z</dcterms:modified>
  <cp:revision>3</cp:revision>
  <dc:subject/>
  <dc:title/>
</cp:coreProperties>
</file>