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Közgyűl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./2005. (…….) ÖR számú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a Zala Megyei Önkormányzat 2005. évi költségvetéséről szóló</w:t>
      </w:r>
    </w:p>
    <w:p>
      <w:pPr>
        <w:pStyle w:val="Normal"/>
        <w:jc w:val="center"/>
        <w:rPr/>
      </w:pPr>
      <w:r>
        <w:rPr>
          <w:b/>
          <w:sz w:val="24"/>
        </w:rPr>
        <w:t>2/2005. (II. 17.) ÖR számú rendelet módosításáró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a helyi önkormányzatokról szóló 1990. évi LXV. tv, a Magyar Köztársaság 2005. évi költségvetéséről szóló 2004. évi CXXXV. tv, és az államháztartás viteléről szóló - többször módosított - 1992. évi XXXVIII. tv. alapján a Zala Megyei Önkormányzat 2005. évi költségvetéséről és annak végrehajtási feladatairól az alábbi rendeletet alkotja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(továbbiakban: Közgyűlés) a 2/2005. (II. 17.) KR számú rendelete (továbbiakban: rendelet) 2. § (2) bekezdése a következők szerint módos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„</w:t>
      </w:r>
      <w:r>
        <w:rPr>
          <w:sz w:val="24"/>
        </w:rPr>
        <w:t>(2) A tételes címrendet e rendelet  2., 2/1., 2/2., 3/1-3/28. számú mellékletei tartalmazzák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rendelet 3. § (1), (2), (3) bekezdése helyébe a következő szövegezés lé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>
          <w:b/>
          <w:b/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(1) Az önkormányzat  2005. évi </w:t>
      </w:r>
      <w:r>
        <w:rPr>
          <w:b/>
          <w:sz w:val="24"/>
        </w:rPr>
        <w:t xml:space="preserve">költségvetési bevételei: </w:t>
        <w:tab/>
        <w:t>18.836.038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sz w:val="24"/>
        </w:rPr>
        <w:t>Az önkormányzat költségvetésének</w:t>
      </w:r>
      <w:r>
        <w:rPr>
          <w:b/>
          <w:sz w:val="24"/>
        </w:rPr>
        <w:t xml:space="preserve"> hiánya:</w:t>
        <w:tab/>
        <w:t>792.974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5. évi bevétele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19.629.012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azaz: </w:t>
      </w:r>
      <w:r>
        <w:rPr>
          <w:b/>
          <w:sz w:val="24"/>
        </w:rPr>
        <w:t>Tizenkilencmilliárd-hatszázhuszonkilencmillió-tizenkettőezer forin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bevételeken belül:</w:t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38"/>
        <w:gridCol w:w="1559"/>
        <w:gridCol w:w="567"/>
      </w:tblGrid>
      <w:tr>
        <w:trPr/>
        <w:tc>
          <w:tcPr>
            <w:tcW w:w="79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intézményi működési bevétele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538.4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b) önkormányzatok sajátos működési bevételei és működésre átengedett SZJ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522.5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) önkormányzatok költségvetési támogatása (működési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225.7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) fejlesztési célú támogatáso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8.7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) illetékbevétel felhalmozási rész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.9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) működési célú pénzeszköz átvéte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.026.6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) felhalmozási és tőke jellegű bevétel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.2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) átengedett SZJA (felhalmozásra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8.1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) felhalmozási célú pénzeszköz átvéte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.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) előző évi pénzmaradvány igénybevétele (felhalmozási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1.7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) előző évi pénzmaradvány igénybevétele (működési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152.5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) felhalmozási kölcsön visszatérülés igénybe véte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) finanszírozási célú bevéte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2.9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b/>
          <w:b/>
          <w:sz w:val="24"/>
        </w:rPr>
      </w:pPr>
      <w:r>
        <w:rPr>
          <w:sz w:val="24"/>
        </w:rPr>
        <w:t xml:space="preserve">(2) Az önkormányzat 2005. évi </w:t>
      </w:r>
      <w:r>
        <w:rPr>
          <w:b/>
          <w:sz w:val="24"/>
        </w:rPr>
        <w:t>költségvetési kiadásai:</w:t>
        <w:tab/>
        <w:t>19.608.841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9214" w:leader="none"/>
        </w:tabs>
        <w:ind w:left="284" w:hanging="0"/>
        <w:rPr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20.171 e F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05. évi kiadása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19.629.012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 xml:space="preserve">azaz: </w:t>
      </w:r>
      <w:r>
        <w:rPr>
          <w:b/>
          <w:sz w:val="24"/>
        </w:rPr>
        <w:t>Tizenkilencmilliárd-hatszázhuszonkilencmillió-tizenkettőezer forin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kiadáson belül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7938"/>
        <w:gridCol w:w="1134"/>
        <w:gridCol w:w="567"/>
      </w:tblGrid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működési kiadások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emélyi juttatáso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063.4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unkaadót terhelő járulé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593.8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logi kiadáso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903.2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bből: energia, víz, csatorn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6.1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élelmezé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5.0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ciális  célú pénzeszköz átadá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0.4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látottak pénzbeni juttatása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7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>
          <w:trHeight w:val="143" w:hRule="atLeast"/>
        </w:trPr>
        <w:tc>
          <w:tcPr>
            <w:tcW w:w="83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36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) fejlesztési célú kiadások </w:t>
            </w:r>
            <w:r>
              <w:rPr>
                <w:sz w:val="22"/>
              </w:rPr>
              <w:t>(adósságszolgálattal, fejlesztési pénzeszköz átadással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427.4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)  általános tartalé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) céltartalék összese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1.8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snapToGrid w:val="false"/>
              <w:ind w:left="3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ind w:left="356" w:hanging="0"/>
              <w:rPr>
                <w:sz w:val="24"/>
              </w:rPr>
            </w:pPr>
            <w:r>
              <w:rPr>
                <w:sz w:val="24"/>
              </w:rPr>
              <w:t>céltartalék működésr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3.8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sz w:val="24"/>
              </w:rPr>
            </w:pPr>
            <w:r>
              <w:rPr>
                <w:sz w:val="24"/>
              </w:rPr>
              <w:t xml:space="preserve">vis-maior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.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>
          <w:trHeight w:val="274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ötelezően előírt 17,25 %-os céltartalék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.404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>
          <w:trHeight w:val="274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intézmény  érintésvédelmi felülvizsgálata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>
          <w:trHeight w:val="274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inőségfejlesztés, minőségirányítás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5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>
          <w:trHeight w:val="274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akmai és informatikai fejlesztési feladatok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.170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>
          <w:trHeight w:val="274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/>
            </w:pPr>
            <w:r>
              <w:rPr>
                <w:color w:val="000000"/>
                <w:sz w:val="24"/>
              </w:rPr>
              <w:t>4,5 %-os közalkalmazotti bérfejlesztés járulékokkal együtt 3  hónapra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.000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>
          <w:trHeight w:val="274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/>
            </w:pPr>
            <w:r>
              <w:rPr>
                <w:color w:val="000000"/>
                <w:sz w:val="24"/>
              </w:rPr>
              <w:t>2 %-os közalkalmazotti teljesítmény ösztönző kereset kiegészítésre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419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/>
            </w:pPr>
            <w:r>
              <w:rPr>
                <w:color w:val="000000"/>
                <w:sz w:val="24"/>
              </w:rPr>
              <w:t>intézményvezetők személyi juttatásainak kiegészítésér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.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elmentési illetmények finanszírozásának fedezet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ulturális Javak és Szolgáltatások Bizottság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Nemzetiségi és Esélyegyenlőségi Bizottsá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urisztikai és Idegenforgalmi Bizottsá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gészségügyi és Szociális Bizottság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2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u Integrációs és Nemzetközi Kapcsolatok Biz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4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"Zala Megye visszavár" ösztöndíj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AK 2005 program (pályázati önrész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M szakképzés racionalizálásával kapcs. feladatok (TISZK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5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nformatikával a foglalkoztatás bővítéséért ( pályázati önerő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0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.M. Egészségügyi Szakmai Programj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4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olgáltatás tervezési koncepciók megvalósításához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.9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egyei Idősügyi Tanács társelnökének keret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étszámcsökkentési céltartalé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1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gridSpan w:val="2"/>
            <w:tcBorders/>
          </w:tcPr>
          <w:p>
            <w:pPr>
              <w:pStyle w:val="Normal"/>
              <w:ind w:left="356" w:hanging="0"/>
              <w:rPr>
                <w:sz w:val="24"/>
              </w:rPr>
            </w:pPr>
            <w:r>
              <w:rPr>
                <w:sz w:val="24"/>
              </w:rPr>
              <w:t>céltartalék fejlesztésr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.9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>
          <w:trHeight w:val="274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ISZK pályázat önerő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31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>
          <w:trHeight w:val="274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. M . Múzeum Igazg. pályázat önrésze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99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>
          <w:trHeight w:val="274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u. Integrációs, Kis Projekt Alap pályázatokhoz önerő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.500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>
          <w:trHeight w:val="274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left"/>
              <w:rPr/>
            </w:pPr>
            <w:r>
              <w:rPr>
                <w:color w:val="000000"/>
                <w:sz w:val="24"/>
              </w:rPr>
              <w:t>Göcsej Múzeum infrastruktúrájának fejlesztésére benyújtott pályázat önrésze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000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>
          <w:trHeight w:val="274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istérségi idősellátó modell engedélyezési terveinek költségeire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.000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>
          <w:trHeight w:val="274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eg önkormányzatának Griff Bábszínház rekonstrukciójához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.000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>
          <w:trHeight w:val="274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M Műv. és Pedagógiai Intézet, Szakképző Iskola Zeg kazáncsere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536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  <w:tr>
        <w:trPr>
          <w:trHeight w:val="274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93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Szoc. és gyermekvédelmi intézmények fejlesztési stratégiájának önrésze</w:t>
            </w:r>
          </w:p>
        </w:tc>
        <w:tc>
          <w:tcPr>
            <w:tcW w:w="113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3</w:t>
            </w:r>
          </w:p>
        </w:tc>
        <w:tc>
          <w:tcPr>
            <w:tcW w:w="567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e F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rPr>
          <w:sz w:val="24"/>
        </w:rPr>
      </w:pPr>
      <w:r>
        <w:rPr>
          <w:sz w:val="24"/>
        </w:rPr>
        <w:t>A rendelet 4. § (2), (3) bekezdése a következők szerint módosul: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rPr>
          <w:sz w:val="24"/>
        </w:rPr>
      </w:pPr>
      <w:r>
        <w:rPr>
          <w:sz w:val="24"/>
        </w:rPr>
      </w:r>
    </w:p>
    <w:p>
      <w:pPr>
        <w:pStyle w:val="Szvegtrzs2"/>
        <w:rPr/>
      </w:pPr>
      <w:r>
        <w:rPr/>
        <w:t>„</w:t>
      </w:r>
      <w:r>
        <w:rPr/>
        <w:t>(2) A közgyűlés megállapítja, hogy a működés biztosításához  677.486 e Ft, felhalmozási kiadásokhoz 115.488 e Ft hitel szükséges. A közgyűlés felhatalmazza elnökét, hogy a költségvetésben jóváhagyott felhalmozási kiadások finanszírozásához szükség esetén célhitelt vegyen igénybe, és a hitelszerződést aláírja.”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§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rPr>
          <w:sz w:val="24"/>
        </w:rPr>
      </w:pPr>
      <w:r>
        <w:rPr>
          <w:sz w:val="24"/>
        </w:rPr>
        <w:t>A rendelet 8. §-a a következők szerint módosu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2005. évi vagyon növekedés várható összege 1.226.309 e Ft. (13. számú melléklet).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§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rPr>
          <w:sz w:val="24"/>
        </w:rPr>
      </w:pPr>
      <w:r>
        <w:rPr>
          <w:sz w:val="24"/>
        </w:rPr>
        <w:t>A rendelet 9. §-a a következők szerint módosu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„</w:t>
      </w:r>
      <w:r>
        <w:rPr/>
        <w:t xml:space="preserve">Az intézmények 2005. évi engedélyezett közalkalmazotti létszámkerete (álláshely) teljes munkaidős 3.340 fő, részmunkaidős 88 fő, együtt 3.428 fő, ebből pedagógus 467 fő.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A hivatal engedélyezett létszámkerete 199 fő teljes munkaidőben foglalkoztatott dolgozó (ebből 7 fő a Társadalmi Egyesülések Zala Megyei Szövetsége által elnyert pályázat keretében 2005. december 31-ig foglalkoztatottak létszáma, Zala Megyei Települési Önkormányzatok Útkezelői Társulása 5 fő, Küzdelem a munka világából történő kirekesztődés ellen pályázattal foglalkoztatottak létszáma 55 fő), ezen felül a részmunkaidősök száma 3 fő (2 fő hivatali dolgozó, 1 fő tisztségviselő) és további 3 fő teljes munkaidőben foglalkoztatott tisztségviselő (2., 2/2., 3/1-3/28. sz. melléklet).”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§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rPr/>
      </w:pPr>
      <w:r>
        <w:rPr>
          <w:sz w:val="24"/>
        </w:rPr>
        <w:t>A rendelet 27. §-a a következők szerint módosu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A közgyűlés elnöke a költségvetés szükséges módosítására április, június, szeptember és december hónapban, valamint a költségvetési beszámoló leadásának határidejéig, december 31-i hatállyal tesz javaslatot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§</w:t>
      </w:r>
    </w:p>
    <w:p>
      <w:pPr>
        <w:pStyle w:val="Szvegtrzs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rPr>
          <w:sz w:val="24"/>
        </w:rPr>
      </w:pPr>
      <w:r>
        <w:rPr>
          <w:sz w:val="24"/>
        </w:rPr>
        <w:t>A rendelet 28. §-a a következők szerint módosul: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</w:rPr>
        <w:t xml:space="preserve">(1) A dologi kiadásokon belül meghatározott energia, víz, csatorna előirányzatok együttesen alkotnak kötött előirányzatot. Ezek között az intézmény vezetője átcsoportosítást hajthat végre. </w:t>
      </w:r>
    </w:p>
    <w:p>
      <w:pPr>
        <w:pStyle w:val="BodyText2"/>
        <w:widowControl/>
        <w:numPr>
          <w:ilvl w:val="0"/>
          <w:numId w:val="0"/>
        </w:numPr>
        <w:tabs>
          <w:tab w:val="clear" w:pos="708"/>
          <w:tab w:val="left" w:pos="284" w:leader="none"/>
        </w:tabs>
        <w:overflowPunct w:val="true"/>
        <w:autoSpaceDE w:val="true"/>
        <w:ind w:left="284" w:hanging="284"/>
        <w:textAlignment w:val="auto"/>
        <w:rPr/>
      </w:pPr>
      <w:r>
        <w:rPr/>
        <w:t xml:space="preserve">(2) Az intézmények az  (1) bekezdés szerint végrehajtott előirányzat átcsoportosításról a végrehajtást követő 30 napon belül tájékoztatják a hivatalt. 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8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1) E rendelet mellékletei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646"/>
      </w:tblGrid>
      <w:tr>
        <w:trPr/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A Zala Megyei Önkormányzat 2005. évi költségvetésének pénzügyi mérlege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ala Megyei Közgyűlés Hivatala 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/1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la Megyei Illetékhivatal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/2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ZM Települési Önkormányzatok Útkezelői Társulása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la Megyei Önkormányzat intézményei összesen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3/1-től 3/34-ig 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la Megyei Önkormányzat intézményei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ala Megyei Közgyűlés Hivatala kiadási előirányzatai feladatonként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ala Megyei Önkormányzat beruházási kiadásainak előirányzata célonként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ala Megyei Önkormányzat felújítási kiadásainak előirányzata célonként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ala Megyei Önkormányzat egyéb fejlesztési célú kiadásainak előirányzata célonként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ala Megyei Önkormányzat működési és fejlesztési célú bevételei és kiadásai 2005. évi alakulását bemutató mérleg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ala Megyei Önkormányzat 2005. évi előirányzat felhasználási ütemterve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A Zala Megyei Önkormányzat 2005. évi várható vagyon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2) A 2/2005. (II. 17.) K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1. számú melléklete e rendelet 2/1. számú,</w:t>
      </w:r>
    </w:p>
    <w:p>
      <w:pPr>
        <w:pStyle w:val="Normal"/>
        <w:ind w:left="708" w:hanging="0"/>
        <w:rPr/>
      </w:pPr>
      <w:r>
        <w:rPr>
          <w:sz w:val="24"/>
        </w:rPr>
        <w:t>2/2. számú melléklete e rendelet 2/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/>
      </w:pPr>
      <w:r>
        <w:rPr>
          <w:sz w:val="24"/>
        </w:rPr>
        <w:t>3/1-től 3/28-ig számú melléklete e rendelet 3/1-től 3/28-ig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708" w:hanging="0"/>
        <w:rPr/>
      </w:pPr>
      <w:r>
        <w:rPr>
          <w:sz w:val="24"/>
        </w:rPr>
        <w:t>10. számú melléklete e rendelet 9. számú,</w:t>
      </w:r>
    </w:p>
    <w:p>
      <w:pPr>
        <w:pStyle w:val="Normal"/>
        <w:ind w:left="708" w:hanging="0"/>
        <w:rPr/>
      </w:pPr>
      <w:r>
        <w:rPr>
          <w:sz w:val="24"/>
        </w:rPr>
        <w:t>13. számú melléklete e rendelet 10. számú”</w:t>
      </w:r>
    </w:p>
    <w:p>
      <w:pPr>
        <w:pStyle w:val="Normal"/>
        <w:rPr>
          <w:sz w:val="24"/>
        </w:rPr>
      </w:pPr>
      <w:r>
        <w:rPr>
          <w:sz w:val="24"/>
        </w:rPr>
        <w:t>melléklete szerint módos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jc w:val="center"/>
        <w:rPr/>
      </w:pPr>
      <w:r>
        <w:rPr>
          <w:b/>
          <w:sz w:val="24"/>
        </w:rPr>
        <w:t>9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Jelen rendelet a kihirdetése napján lép hatályb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Sifter Rózsa sk.</w:t>
        <w:tab/>
        <w:t>Kiss Bódog Zoltán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454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lsorols2">
    <w:name w:val="Felsorolás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Szvegtrzs2">
    <w:name w:val="Szövegtörzs 2"/>
    <w:basedOn w:val="Normal"/>
    <w:qFormat/>
    <w:pPr/>
    <w:rPr>
      <w:sz w:val="24"/>
      <w:szCs w:val="24"/>
    </w:rPr>
  </w:style>
  <w:style w:type="paragraph" w:styleId="Szvegtrzsbehzssal2">
    <w:name w:val="Szövegtörzs behúzással 2"/>
    <w:basedOn w:val="Normal"/>
    <w:qFormat/>
    <w:pPr>
      <w:ind w:left="360" w:hanging="0"/>
    </w:pPr>
    <w:rPr>
      <w:sz w:val="24"/>
      <w:szCs w:val="24"/>
    </w:rPr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1418" w:leader="none"/>
        <w:tab w:val="right" w:pos="7371" w:leader="none"/>
      </w:tabs>
      <w:ind w:left="426" w:hanging="426"/>
    </w:pPr>
    <w:rPr>
      <w:sz w:val="24"/>
    </w:rPr>
  </w:style>
  <w:style w:type="paragraph" w:styleId="BodyText2">
    <w:name w:val="Body Text 2"/>
    <w:basedOn w:val="Normal"/>
    <w:qFormat/>
    <w:pPr>
      <w:overflowPunct w:val="false"/>
      <w:textAlignment w:val="baseline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9:01:00Z</dcterms:created>
  <dc:creator>PESTI JÁNOS</dc:creator>
  <dc:description/>
  <cp:keywords/>
  <dc:language>en-US</dc:language>
  <cp:lastModifiedBy>User</cp:lastModifiedBy>
  <cp:lastPrinted>2005-08-29T15:50:00Z</cp:lastPrinted>
  <dcterms:modified xsi:type="dcterms:W3CDTF">2005-09-15T09:01:00Z</dcterms:modified>
  <cp:revision>2</cp:revision>
  <dc:subject/>
  <dc:title>A Zala Megyei Önkormányzat 1999. évi költségvetése</dc:title>
</cp:coreProperties>
</file>