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  <w:tab/>
        <w:tab/>
        <w:tab/>
      </w:r>
      <w:r>
        <w:rPr>
          <w:sz w:val="24"/>
        </w:rPr>
        <w:t>8. sz. napirend anyagához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zottsági határozato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Tájékoztató a Zala Megyei Önkormányzat 2005. I. félévi gazdálkodásáról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ímű előterjesztéshe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1/2005. (IX. 12.) NE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izottság a Zala Megyei Önkormányzat I. félévi gazdálkodásáról szóló tájékoztatót  4 igen, 1 nem szavazattal elfogadja és annak közgyűlés elé terjesztésével egyetértet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69/2005. (IX. 12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„</w:t>
      </w:r>
      <w:r>
        <w:rPr>
          <w:b/>
          <w:i w:val="false"/>
        </w:rPr>
        <w:t>Tájékoztató a Zala Megyei Önkormányzat 2005. I. félévi gazdálkodásáról</w:t>
      </w:r>
      <w:r>
        <w:rPr>
          <w:i w:val="false"/>
        </w:rPr>
        <w:t>” című előterjesztést 6 igen és 1 tartózkodás szavazattal a közgyűlésnek elfogadásra javasolt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ind w:left="0" w:hanging="0"/>
        <w:rPr/>
      </w:pPr>
      <w:r>
        <w:rPr/>
        <w:t>26/2005. (IX. 13.) JÜB. sz. határozat</w:t>
      </w:r>
    </w:p>
    <w:p>
      <w:pPr>
        <w:pStyle w:val="Szvegtrzsbehzssal2"/>
        <w:ind w:left="0" w:hanging="0"/>
        <w:rPr>
          <w:b w:val="false"/>
          <w:b w:val="false"/>
          <w:u w:val="single"/>
        </w:rPr>
      </w:pPr>
      <w:r>
        <w:rPr>
          <w:b w:val="false"/>
        </w:rPr>
        <w:t>Tájékoztató a Zala Megyei Önkormányzat 2005. I. félévi gazdálkodásáról</w:t>
      </w:r>
    </w:p>
    <w:p>
      <w:pPr>
        <w:pStyle w:val="Szvegtrzsbehzssal3"/>
        <w:ind w:left="0" w:hanging="0"/>
        <w:rPr/>
      </w:pPr>
      <w:r>
        <w:rPr/>
        <w:t>A Jogi és Ügyrendi Bizottság egyhangúlag egyetértett a 2005. I. félévi gazdálkodásról szóló tájékoztató közgyűlés elé terjesztésév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5/2005. (IX. 13.) VTB. sz. határozat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 Zala Megyei Közgyűlés Vidék és Területfejlesztési Bizottsága a 2005. I. félévi gazdálkodásáról szóló tájékoztatót egyhangú szavazattal a Közgyűlésnek elfogadásra ajánlja.</w:t>
      </w:r>
    </w:p>
    <w:p>
      <w:pPr>
        <w:pStyle w:val="Szvegtrzs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rPr/>
      </w:pPr>
      <w:r>
        <w:rPr>
          <w:b/>
          <w:i w:val="false"/>
        </w:rPr>
        <w:t>64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„</w:t>
      </w:r>
      <w:r>
        <w:rPr>
          <w:b/>
          <w:i w:val="false"/>
        </w:rPr>
        <w:t>Tájékoztató a Zala Megyei Önkormányzat 2005. I. félévi gazdálkodásáról”</w:t>
      </w:r>
      <w:r>
        <w:rPr>
          <w:i w:val="false"/>
        </w:rPr>
        <w:t xml:space="preserve"> című előterjesztést egyhangú szavazattal a közgyűlésnek elfogadásra javasolt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63/2005. (IX. 14.) ESZB számú határozat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Egészségügyi és Szociális Bizottság a Zala Megyei Önkormányzat 2005. I. félévi gazdálkodásáról szóló tájékoztatót egyhangúlag elfogadt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6/2005 (IX. 15.) TI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Önkormányzat 2005. I. félévi gazdálkodásáról</w:t>
      </w:r>
      <w:r>
        <w:rPr>
          <w:bCs/>
          <w:sz w:val="24"/>
          <w:szCs w:val="24"/>
        </w:rPr>
        <w:t xml:space="preserve"> szóló </w:t>
      </w:r>
      <w:r>
        <w:rPr>
          <w:sz w:val="24"/>
          <w:szCs w:val="24"/>
        </w:rPr>
        <w:t>tájékoztatót a bizottság 8 igen és 3 nem szavazattal elfogadta és a Közgyűlésnek elfogadásra javasol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/2005 (IX.15.) számú NKB határozat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bizottság egyhangúlag elfogadja a Zala Megyei Önkormányzat 2005. I. félévi gazdálkodásáról szóló tájékoztató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8/2005. (IX.15.) OHB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Humánerőforrás-fejlesztési Bizottság a „Tájékoztató a Zala Megyei Önkormányzat 2005. I. félévi gazdálkodásáról” c. előterjesztést megtárgyalta, az abban foglaltakkal egyetért, azt a mellékletekkel együtt egyhangúlag elfogadásra ajánlja a Közgyűlés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2/2005. (IX.16.) IS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fjúsági és Sportbizottság a „Tájékoztató a Zala Megyei Önkormányzat 2005. I. félévi gazdálkodásáról” c. előterjesztést megtárgyalta, az abban foglaltakkal egyetért, azt a mellékletekkel együtt egyhangúlag elfogadásra ajánlja a Közgyűlésn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6/2005. (IX.16.) KJSZ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ulturális Javak és Szolgáltatások Bizottsága a „Tájékoztató a Zala Megyei Önkormányzat 2005. I. félévi gazdálkodásáról” c. előterjesztést megtárgyalta, az abban foglaltakkal egyetért, azt a mellékletekkel együtt egyhangúlag elfogadásra ajánlj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9:34:00Z</dcterms:created>
  <dc:creator>User</dc:creator>
  <dc:description/>
  <cp:keywords/>
  <dc:language>en-US</dc:language>
  <cp:lastModifiedBy>User</cp:lastModifiedBy>
  <dcterms:modified xsi:type="dcterms:W3CDTF">2005-09-16T09:34:00Z</dcterms:modified>
  <cp:revision>2</cp:revision>
  <dc:subject/>
  <dc:title>Bizottsági határozatok</dc:title>
</cp:coreProperties>
</file>