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.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  <w:sz w:val="26"/>
        </w:rPr>
        <w:t xml:space="preserve">        </w:t>
      </w:r>
      <w:r>
        <w:rPr>
          <w:b/>
          <w:i w:val="false"/>
          <w:sz w:val="26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 xml:space="preserve">Szociális szolgáltatások keretein belül történő rehabilitációs célú foglalkoztatási formák 2005. évi fejlesztésére benyújtott intézményi pályázatok támogatása. </w:t>
      </w:r>
    </w:p>
    <w:p>
      <w:pPr>
        <w:pStyle w:val="Normal"/>
        <w:ind w:left="1560" w:right="567" w:hanging="851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 xml:space="preserve"> Török Veroni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 xml:space="preserve">Megtárgyalta:                       </w:t>
      </w:r>
      <w:r>
        <w:rPr/>
        <w:t>Egészségügyi és Szociális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Fejéregyházi Év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567" w:hanging="0"/>
        <w:jc w:val="center"/>
        <w:outlineLvl w:val="0"/>
        <w:rPr/>
      </w:pPr>
      <w:r>
        <w:rPr/>
        <w:t xml:space="preserve">                                          </w:t>
      </w:r>
      <w:r>
        <w:rPr/>
        <w:t>Borsos József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</w:t>
      </w:r>
      <w:r>
        <w:rPr/>
        <w:t>a közgyűlés al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</w:t>
      </w: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left="540" w:hanging="0"/>
        <w:rPr/>
      </w:pPr>
      <w:bookmarkStart w:id="0" w:name="OLE_LINK1"/>
      <w:bookmarkEnd w:id="0"/>
      <w:r>
        <w:rPr>
          <w:b/>
          <w:sz w:val="24"/>
        </w:rPr>
        <w:t xml:space="preserve">1. </w:t>
      </w:r>
      <w:r>
        <w:rPr>
          <w:sz w:val="24"/>
        </w:rPr>
        <w:t xml:space="preserve">Az Ifjúsági, Családügyi, Szociális és Esélyegyenlőségi Minisztérium pályázatot hirdet a Nemzeti Család- és Szociálpolitikai Intézet közreműködésével, </w:t>
      </w:r>
      <w:r>
        <w:rPr>
          <w:b/>
          <w:sz w:val="24"/>
        </w:rPr>
        <w:t>„</w:t>
      </w:r>
      <w:r>
        <w:rPr>
          <w:b/>
          <w:bCs/>
          <w:sz w:val="24"/>
        </w:rPr>
        <w:t>a szociális szolgáltatások keretein belül történő rehabilitációs célú foglalkoztatási formák 2005. évi fejlesztése, modellezése</w:t>
      </w:r>
      <w:r>
        <w:rPr>
          <w:b/>
          <w:sz w:val="24"/>
        </w:rPr>
        <w:t xml:space="preserve">” </w:t>
      </w:r>
      <w:r>
        <w:rPr>
          <w:sz w:val="24"/>
        </w:rPr>
        <w:t>címmel.</w:t>
      </w:r>
    </w:p>
    <w:p>
      <w:pPr>
        <w:pStyle w:val="TextBody"/>
        <w:ind w:left="5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40" w:hanging="0"/>
        <w:rPr/>
      </w:pPr>
      <w:r>
        <w:rPr>
          <w:sz w:val="24"/>
        </w:rPr>
        <w:t>A pályázat a rehabilitációs foglalkoztatás feltételeinek javítását segíti 5</w:t>
      </w:r>
      <w:r>
        <w:rPr>
          <w:bCs/>
          <w:sz w:val="24"/>
        </w:rPr>
        <w:t>00 millió Ft keretösszeggel</w:t>
      </w:r>
      <w:r>
        <w:rPr>
          <w:sz w:val="24"/>
        </w:rPr>
        <w:t xml:space="preserve">, ami teljes mértékben a szociális intézmény/szolgáltató rendszer foglalkoztató képességének fejlesztésére, kísérleti modellprogramok indítására szolgál. </w:t>
      </w:r>
    </w:p>
    <w:p>
      <w:pPr>
        <w:pStyle w:val="TextBody"/>
        <w:rPr>
          <w:sz w:val="24"/>
        </w:rPr>
      </w:pPr>
      <w:r>
        <w:rPr>
          <w:sz w:val="24"/>
        </w:rPr>
      </w:r>
      <w:bookmarkStart w:id="1" w:name="OLE_LINK1"/>
      <w:bookmarkStart w:id="2" w:name="OLE_LINK1"/>
      <w:bookmarkEnd w:id="2"/>
    </w:p>
    <w:p>
      <w:pPr>
        <w:pStyle w:val="TextBody"/>
        <w:ind w:left="540" w:hanging="0"/>
        <w:rPr/>
      </w:pPr>
      <w:r>
        <w:rPr>
          <w:sz w:val="24"/>
          <w:szCs w:val="24"/>
        </w:rPr>
        <w:t xml:space="preserve">A pályázat forrása az ICSSZEM részére a Munkaerőpiaci Alap rehabilitációs alaprésze 2005. évi központi keretének felosztását meghatározó 4/2005. (Mü. K. 2.) miniszteri utasítással elkülönített és megállapodás alapján átadott pénzkeret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2"/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  <w:t>A szociális igazgatásról és szociális ellátásokról szóló 1993. évi III. törvény, a 2001. évi LXXIX. törvénnyel történt módosítása új rendelkezéseket vezetett be a rehabilitációs intézményekre vonatkozó Szociális törvénybeli szabályokban.</w:t>
      </w:r>
      <w:r>
        <w:rPr/>
        <w:t xml:space="preserve"> </w:t>
      </w:r>
      <w:r>
        <w:rPr>
          <w:b w:val="false"/>
          <w:sz w:val="24"/>
        </w:rPr>
        <w:t xml:space="preserve">A rehabilitációs intézményekre vonatkozó szabályok hatálybalépésére 2006. január 1-én kerül sor. </w:t>
      </w:r>
    </w:p>
    <w:p>
      <w:pPr>
        <w:pStyle w:val="Szvegtrzs2"/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2"/>
        <w:ind w:left="54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0"/>
        </w:numPr>
        <w:ind w:left="168" w:firstLine="708"/>
        <w:jc w:val="both"/>
        <w:outlineLvl w:val="0"/>
        <w:rPr>
          <w:b/>
          <w:b/>
        </w:rPr>
      </w:pPr>
      <w:r>
        <w:rPr>
          <w:b/>
        </w:rPr>
        <w:t>A pályázat általános célja:</w:t>
      </w:r>
    </w:p>
    <w:p>
      <w:pPr>
        <w:pStyle w:val="TextBody"/>
        <w:ind w:left="87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A pályázati program a szociális szolgáltatás keretein belül a rehabilitációs és szociális intézményekben ellátott, aktív korú fogyatékos személyek és megváltozott munkaképességű emberek munka-erőpiaci esélyeinek javítását célozza meg - a foglalkozási rehabilitáció eszköztárának rendszerszerű fejlesztésével.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A meglévő rehabilitációs foglalkoztatási lehetőségek tárgyi és személyi feltételeinek javítása.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Az arra alkalmas személyek magasabb szintű, nyílt munka-erőpiaci foglalkoztatásra, munkavégzésre történő felkészítés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ociális Törvényben meghatározott feladatok szektor-semleges biztosítása az önkormányzati, a nem állami és egyházi fenntartók támogatása, segítségnyújtás a szakmai programok megvalósításá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szerű szociális szolgáltatási struktúra kialakítása, amelyben a megújult szakmai alapelvek és eredmények figyelembevételével működő ellátások valósulnak meg, amelyek segítik a társadalmi befogadás stratégiájának megvalósításá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lyan szociális szolgáltatási modellkísérletek támogatása, amelyek a partnerség, az integráció, az ütemezett tervezés alapelveinek figyelembevételével működnek a szociális intézményrendszer foglalkoztató készségének fejlesztésére.</w:t>
      </w:r>
    </w:p>
    <w:p>
      <w:pPr>
        <w:pStyle w:val="Normal"/>
        <w:ind w:left="528" w:hanging="0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A program célja</w:t>
      </w:r>
      <w:r>
        <w:rPr>
          <w:sz w:val="24"/>
          <w:szCs w:val="24"/>
        </w:rPr>
        <w:t>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  <w:szCs w:val="24"/>
        </w:rPr>
        <w:t>A pályázati program a rehabilitációs szociális intézményekben segíteni kívánja a rehabilitációs foglalkoztatás magasabb szakmai színvonalon történő működtetését, az intézményekben folyó foglalkoztatási formák megalapozottságát.</w:t>
      </w:r>
    </w:p>
    <w:p>
      <w:pPr>
        <w:pStyle w:val="TextBody"/>
        <w:numPr>
          <w:ilvl w:val="0"/>
          <w:numId w:val="6"/>
        </w:numPr>
        <w:rPr/>
      </w:pPr>
      <w:r>
        <w:rPr>
          <w:sz w:val="24"/>
        </w:rPr>
        <w:t>A pályázat meghirdetésével a rehabilitációs szociális intézményekben, továbbá az alapellátás és szolgáltatás körében az eddigi foglalkozatási, szolgáltatási modellkísérleti tapasztalatokra építve, a partnerségi és közösségi elvek kiemelt támogatásával kívánjuk segíteni a rehabilitációs foglalkoztatási lehetőségek szélesítését, a rászorulók minél szélesebb körének bevonását, elősegítve a társadalmi integráció és re - integráció megvalósítását.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lapvető célkitűzés a szociális szolgáltatásokhoz kapcsolódó munka – rehabilitáció, valamint a fejlesztő, felkészítő foglalkoztatás feltételeinek megteremtése, modellezése. </w:t>
      </w:r>
    </w:p>
    <w:p>
      <w:pPr>
        <w:pStyle w:val="TextBody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A különböző ellátotti csoportokban, a megmaradt készségekre, képességekre és azok fejlesztésére építő, az egyéni karrier-igényeket figyelembe vevő foglalkoztatás megvalósítása. 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 xml:space="preserve">Adaptálható, más intézményekben /szolgáltatóknál </w:t>
      </w:r>
      <w:r>
        <w:rPr>
          <w:sz w:val="24"/>
          <w:szCs w:val="24"/>
        </w:rPr>
        <w:t xml:space="preserve">is alkalmazható rehabilitációs foglalkoztatási tevékenységek modellezés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zociális intézmények és szolgáltatók profiltisztításához, modernizációjához új formák, eljárások, eszközök, programok, módszerek kidolgozása, amelyek hatékonyan hozzájárulnak az eddigi munkavégzés szakszerűségének növeléséhez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pályázaton igényelhető legmagasabb összeg 7.000.000 Ft. A pályázat megvalósításához önrész nem szükséges.</w:t>
      </w:r>
    </w:p>
    <w:p>
      <w:pPr>
        <w:pStyle w:val="Normal"/>
        <w:jc w:val="both"/>
        <w:rPr/>
      </w:pPr>
      <w:r>
        <w:rPr/>
        <w:t>A pályázaton a Megyei Önkormányzat által fenntartott alábbi három intézmény kíván részt ven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ogyatékosok Rehabilitációs Intézete és Otthona- Magyarszerdahel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Szenvedélybetegek Otthona és Rehabilitációs Intézménye- Kehidakustán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szichiátriai Betegek Otthona és Rehabilitációs Intézete, Pszichiátriai Betegek Országos Módszertani Intézete- Bázakerettye</w:t>
      </w:r>
    </w:p>
    <w:p>
      <w:pPr>
        <w:pStyle w:val="Normal"/>
        <w:jc w:val="both"/>
        <w:rPr/>
      </w:pPr>
      <w:r>
        <w:rPr/>
        <w:t>A támogatás elnyerése esetén a szerződéskötéshez a megyei közgyűlés dön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z intézmények által benyújtott pályázati programok célj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ogyatékosok Rehabilitációs Intézete és Otthona- Magyarszerdahely</w:t>
      </w:r>
    </w:p>
    <w:p>
      <w:pPr>
        <w:pStyle w:val="Normal"/>
        <w:jc w:val="both"/>
        <w:rPr/>
      </w:pPr>
      <w:r>
        <w:rPr/>
        <w:t xml:space="preserve">Az intézmény által benyújtott pályázat célja, hogy a felnőtté vált értelmi fogyatékkal élő emberek lehetőségeik optimális határain belül minél teljesebb „normális” életet éljenek, melynek szerves részét képezi, továbbá társadalmi kirekesztődésüket csökkenti, ha szakmát szerezve, szakképzett munkaerőként tudnak bekapcsolódni a munkaerőpiacba, illetve fejlesztő, felkészítő foglalkoztatás keretein belül eladható terméket, azaz értéket terme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stratégiának részét képezi a minél magasabb elégedettség elérése érdekében a biztonságos, kiszámítható ellátási és foglalkoztatási körülmények biztosítása. Az egyéni fejlesztés iránya az életminőség változása érdekében az autonómia, az integráció és a normalizáció jegyében zaj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program célcsoportja a Rehabilitációs Intézetben élő 60 fő. A Pécsi Regionális Munkaerőfejlesztő és Képző Központ szervezésében 26 fogyatékkal élő részt vesz két 800 órás OKJ-s végzettséget nyújtó parkgondozó és takarító képz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ő-felkészítő foglalkoztatás célja az értékesíthető dísz- és használati tárgyak előállítása. A már funkcionáló kerámia és textiles műhely mellé papírmerítő műhely kerül kialakításra, ahol speciális alkalmakra egyedi és eredeti ajándékok készítését terv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várható eredménye az OKJ-s képzést elvégezve a sérült személyek szakmát szereznek, munkarehabilitációs foglalkoztatásuk a képzés elvégzésével megvalósul. A szakkörszerűen működő, értékesíthető termékek előállításával megvalósul a fejlesztő- felkészítő foglalkoztatás. A fogyatékkal élő emberek önbecsülése, önértékelése nő, ha értékesíthető dísztárgyakat készíte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zenvedélybetegek Otthona és Rehabilitációs Intézménye- Kehidakustány</w:t>
      </w:r>
    </w:p>
    <w:p>
      <w:pPr>
        <w:pStyle w:val="Normal"/>
        <w:jc w:val="both"/>
        <w:rPr/>
      </w:pPr>
      <w:r>
        <w:rPr/>
        <w:t>A projekt szakmai programja alapján az intézmény célja 10 fő számára intézményen belüli foglalkoztatási hely létrehozása, 50 fő fejlesztő- felkészítő foglalkoztatásba vonása, valamint 2-5 ellátott védett munkahelyre kivez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gipszöntő program I. modul folytatásaként a képzési és munkavégzési célú rehabilitációs feladatok szerepelnek a prioritások között. Az érzékenyítő programban szereplő tartalmakat bővítik, és új elemekkel gazdagít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zés egyik fő célja a gyakrabban alkalmazott stílusokra való figyelem felhívása és a stílusjegyek rögzítése, valamint az ellátottak szakmai tudása bővülése, amit a reszocializáció kapcsán eredményesen alkalmazni is tu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megvalósításának várható következménye, hogy újabb esélyt ad arra, hogy a szenvedélybetegek egyre kevesebb segítséggel legyenek képesek saját sorsuk irányítására. A rehabilitációs munkák személyre szabottsága lehetővé teszi, hogy a rászorulók kreativitását, életük produktivitását növeljék az izolációs és szegregációs hatásokkal szemben.</w:t>
      </w:r>
    </w:p>
    <w:p>
      <w:pPr>
        <w:pStyle w:val="Normal"/>
        <w:jc w:val="both"/>
        <w:rPr/>
      </w:pPr>
      <w:r>
        <w:rPr/>
        <w:t>A gipszöntő tanúsítvány megszerzése növeli a munka világába történő elhelyezkedés esély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szichiátriai Betegek Otthona és Rehabilitációs Intézete, Pszichiátriai Betegek Országos Módszertani Intézete- Bázakerettye</w:t>
      </w:r>
    </w:p>
    <w:p>
      <w:pPr>
        <w:pStyle w:val="Normal"/>
        <w:jc w:val="both"/>
        <w:rPr/>
      </w:pPr>
      <w:r>
        <w:rPr/>
        <w:t xml:space="preserve">A foglalkoztatási program két fő részből áll, a munka jellegű foglalkoztatásból és a munka- rehabilitáció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 jellegű foglalkoztatásban az intézmény gondozási részlegén élő 50 lakó vesz részt, akik az intézmény környezetében végzett kisegítő, kiegészítő jellegű, karbantartással, a külső- belső környezet rendben tartásával összefüggő feladatokat látják el. Munkaidejüket aktuális állapotuk és képességeik határozzák meg, alapvetően napi minimum 4 órás aktív tevékenység kialakítására törekszenek. A cél a munkakészség, a testi és szellemi képességek megőrzése, illetve fejl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rehabilitáció célcsoportja a rehabilitációs részlegen és a lakóotthonokban élő ellátottak, akiket az önálló munkavégzésre kell felkészíteni, hogy meg tudjanak felelni előbb a védett, félig védett majd a nyílt munkaerőpiac elvárásainak. Egy komplex felkészítő programban vesznek részt, amelynek elemeit az ellátottak fejlődésének ütemében, fokozatosan építik egym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egrált foglalkoztatási formákban, illetve a nyílt munkaerőpiacon történő elhelyezkedés előtt, még intézményi kereteken belül történik a munkavégzéshez kapcsolódó betanítás, gyakorlati oktatás, illetve a rendszeres munkavégzés és gyakorlás.</w:t>
      </w:r>
    </w:p>
    <w:p>
      <w:pPr>
        <w:pStyle w:val="Normal"/>
        <w:jc w:val="both"/>
        <w:rPr/>
      </w:pPr>
      <w:r>
        <w:rPr/>
        <w:t>A szakemberek folytatják a 2003-ban elkezdett iskolarendszeren kívüli oktatási programjukat és a lakók igényeihez igazodva újabb csoportokat indítanak ( térkőöntés, képkeretezés, kaspókészítés), illetve új tevékenységeket, szakmákat ( cipővédő- fólia készítés, agyagplakett- készítés) is kínálnak.</w:t>
      </w:r>
    </w:p>
    <w:p>
      <w:pPr>
        <w:pStyle w:val="Normal"/>
        <w:jc w:val="both"/>
        <w:rPr/>
      </w:pPr>
      <w:r>
        <w:rPr/>
        <w:t>Az intézmény területén lévő „munkahelyeken”, illetve a külső foglalkoztatóban a megszerzett készségek gyakorlására van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gram várható eredménye az intézmény munkarehabilitációs szolgáltatási struktúrája fejlődik, bővül, a rehabilitáció szakmai színvonala növekszik a lépcsőzetes, optimális stimulációt biztosító, egyéni szükségletekre épülő foglalkoztatási formák alkalmazásával.  </w:t>
      </w:r>
    </w:p>
    <w:p>
      <w:pPr>
        <w:pStyle w:val="Normal"/>
        <w:jc w:val="both"/>
        <w:rPr/>
      </w:pPr>
      <w:r>
        <w:rPr/>
        <w:t>A programmal a rehabilitációs foglalkoztatásban résztvevők száma növekszik és a szolgáltatást igénybe vevők társadalmi reintegrációhoz való esélye is n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program befejezése után mindhárom szociális intézmény esetében a működtetésnek költségvetési vonzata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A Fogyatékos Gyermekek, Tanulók Felzárkóztatásáért Országos Közalapítvány Pályázata</w:t>
      </w:r>
    </w:p>
    <w:p>
      <w:pPr>
        <w:pStyle w:val="Normal"/>
        <w:jc w:val="both"/>
        <w:rPr/>
      </w:pPr>
      <w:r>
        <w:rPr/>
        <w:t>A magyarszerdahelyi Fogyatékosok Rehabilitációs Intézete és Otthona és a zalaegerszegi Kiskorú és Felnőtt Fogyatékosok Otthona nyújtja be a pályázatát.</w:t>
      </w:r>
    </w:p>
    <w:p>
      <w:pPr>
        <w:pStyle w:val="Normal"/>
        <w:jc w:val="both"/>
        <w:rPr/>
      </w:pPr>
      <w:r>
        <w:rPr/>
        <w:t>A pályázat célj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úlyosan- halmozottan fogyatékos gyermekek napi rendszerességgel ( heti 15-20 óra/fő), az állapotukhoz igazodó, intézményes ellátás keretében biztosított nevelésben, oktatásban, fejlesztésben részesüljen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jlesztő felkészítésben résztvevő súlyosan- halmozottan fogyatékos gyermekek napi rendszerességű neveléséhez, oktatásához, fejlesztéséhez szükséges tárgyi, infrastrukturális, személyi feltételek megterem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Fogyatékosok Rehabilitációs Intézete és Otthona- Magyarszerdahely</w:t>
      </w:r>
    </w:p>
    <w:p>
      <w:pPr>
        <w:pStyle w:val="Normal"/>
        <w:jc w:val="both"/>
        <w:rPr/>
      </w:pPr>
      <w:r>
        <w:rPr/>
        <w:t>A pályázat keretén belül az intézmény a muraszemenyei telephelyre pályázik foglalkoztató helyiség kialakítására . A foglalkoztató helyiség létrehozása szükséges, mert ezáltal a kevés számú foglalkoztató zsúfoltsága megszűnne.</w:t>
      </w:r>
    </w:p>
    <w:p>
      <w:pPr>
        <w:pStyle w:val="Normal"/>
        <w:jc w:val="both"/>
        <w:rPr/>
      </w:pPr>
      <w:r>
        <w:rPr/>
        <w:t>A programon belül Snoozelen- szoba kialakítását tervezik, amelyben a súlyos fogyatékkal élő emberek érzékszervi és emocionális fejlesztését tudnák megoldani.</w:t>
      </w:r>
    </w:p>
    <w:p>
      <w:pPr>
        <w:pStyle w:val="Normal"/>
        <w:jc w:val="both"/>
        <w:rPr/>
      </w:pPr>
      <w:r>
        <w:rPr/>
        <w:t>A szakemberek a korai fejlesztésben résztvevő és a képzési kötelezett gyermekek fejlesztésére fordított időt emelni tudják.</w:t>
      </w:r>
    </w:p>
    <w:p>
      <w:pPr>
        <w:pStyle w:val="Normal"/>
        <w:jc w:val="both"/>
        <w:rPr/>
      </w:pPr>
      <w:r>
        <w:rPr/>
        <w:t>A projekt eredménye a foglalkoztató helyiség kialakításával és berendezésével az ellátottak élete válik könnyebbé és fejlesztési lehetőségeik is nagymértékben bővülnének. Mindez hosszú távra lehetőséget biztosít a fejlődéshez, a kiegyensúlyozott emocionális állapothoz és a pozitív, örömteli hangulat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Kiskorú és Felnőtt Fogyatékosok Otthona- Zalaegerszeg</w:t>
      </w:r>
    </w:p>
    <w:p>
      <w:pPr>
        <w:pStyle w:val="Normal"/>
        <w:jc w:val="both"/>
        <w:rPr/>
      </w:pPr>
      <w:r>
        <w:rPr/>
        <w:t>Az intézmény szakemberei a program keretén belül tornaszoba kialakítására pályáznak. A tornaszoba kialakításával szeretnék elérni és biztosítani azt, hogy az intézményben élő kiskorú és felnőtt ellátottak rendelkezésére álljon egy olyan helyiség, amely egyben a közösségi együttlét helye is, másrészt egy műveltségi anyag átszármaztatása lehessen.</w:t>
      </w:r>
    </w:p>
    <w:p>
      <w:pPr>
        <w:pStyle w:val="Normal"/>
        <w:jc w:val="both"/>
        <w:rPr/>
      </w:pPr>
      <w:r>
        <w:rPr/>
        <w:t>A mozgásnevelés- testnevelés a testkultúra elemeiből nyert értékekből olyan ismeretekkel, jártasságokkal, készségekkel és képességekkel ismerkedhetnek meg a fogyatékkal élők, amelyek későbbiekben cselekvési biztonságukat és rendszeres fizikai aktivitásukat is megalapozhatná.</w:t>
      </w:r>
    </w:p>
    <w:p>
      <w:pPr>
        <w:pStyle w:val="Normal"/>
        <w:jc w:val="both"/>
        <w:rPr/>
      </w:pPr>
      <w:r>
        <w:rPr/>
        <w:t>A fejlesztő helyiség kialakításával a konduktorok és a szociális- mentálhigiénés szakemberek változatos feladat megoldásokat kínálhatnak, amelynél a megoldás módja nyitott maradhat, ezáltal a tapasztalatszerzés gazdag lehetőségét kínálják, és tág teret adhatnak a motorikus képességek fejlesztésének is.</w:t>
      </w:r>
    </w:p>
    <w:p>
      <w:pPr>
        <w:pStyle w:val="Normal"/>
        <w:jc w:val="both"/>
        <w:rPr/>
      </w:pPr>
      <w:r>
        <w:rPr/>
        <w:t xml:space="preserve">A projekt eredménye a képességfejlesztéssel egyben konkrét teljesítményjavulás is vár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5/2005. (IX. 14.) ESZB számú határozat</w:t>
      </w:r>
    </w:p>
    <w:p>
      <w:pPr>
        <w:pStyle w:val="Szvegtrzs2"/>
        <w:rPr>
          <w:b w:val="false"/>
          <w:b w:val="false"/>
          <w:sz w:val="24"/>
        </w:rPr>
      </w:pPr>
      <w:r>
        <w:rPr>
          <w:b w:val="false"/>
          <w:sz w:val="24"/>
        </w:rPr>
        <w:t>Az Egészségügyi és Szociális Bizottság a „Szociális szolgáltatások keretein belül történő rehabilitációs célú foglalkoztatási formák 2005. évi fejlesztésére benyújtott intézményei pályázatok támogatása” című előterjesztést a közgyűlésnek egyhangúlag elfogadásra ajánlj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a.</w:t>
      </w:r>
      <w:r>
        <w:rPr/>
        <w:t xml:space="preserve"> </w:t>
      </w:r>
    </w:p>
    <w:p>
      <w:pPr>
        <w:pStyle w:val="Normal"/>
        <w:jc w:val="both"/>
        <w:rPr/>
      </w:pPr>
      <w:r>
        <w:rPr/>
        <w:t>A Zala Megyei Közgyűlés „ a szociális szolgáltatások keretein belül történő rehabilitációs célú foglalkoztatási formák 2005. évi fejlesztése, modellezése”címmel kiírt pályázaton való részvételt a Zala Megyei Önkormányzat Fogyatékosok Rehabilitációs Intézete és Otthona- Magyarszerdahely részére engedélyezi és támogatja a szerződés megkötését.</w:t>
      </w:r>
    </w:p>
    <w:p>
      <w:pPr>
        <w:pStyle w:val="Normal"/>
        <w:jc w:val="both"/>
        <w:rPr>
          <w:b/>
          <w:b/>
        </w:rPr>
      </w:pPr>
      <w:r>
        <w:rPr>
          <w:b/>
        </w:rPr>
        <w:t>1.b.</w:t>
      </w:r>
    </w:p>
    <w:p>
      <w:pPr>
        <w:pStyle w:val="Normal"/>
        <w:jc w:val="both"/>
        <w:rPr/>
      </w:pPr>
      <w:r>
        <w:rPr/>
        <w:t>A Zala Megyei Közgyűlés „ a szociális szolgáltatások keretein belül történő rehabilitációs célú foglalkoztatási formák 2005. évi fejlesztése, modellezése”címmel kiírt pályázaton való részvételt a Zala Megyei Önkormányzat Szenvedélybetegek Otthona és Rehabilitációs Intézete- Kehidakustány részére engedélyezi és támogatja a szerződés megkötését.</w:t>
      </w:r>
    </w:p>
    <w:p>
      <w:pPr>
        <w:pStyle w:val="Normal"/>
        <w:jc w:val="both"/>
        <w:rPr>
          <w:b/>
          <w:b/>
        </w:rPr>
      </w:pPr>
      <w:r>
        <w:rPr>
          <w:b/>
        </w:rPr>
        <w:t>1.c.</w:t>
      </w:r>
    </w:p>
    <w:p>
      <w:pPr>
        <w:pStyle w:val="Normal"/>
        <w:jc w:val="both"/>
        <w:rPr/>
      </w:pPr>
      <w:r>
        <w:rPr/>
        <w:t>A Zala Megyei Közgyűlés „ a szociális szolgáltatások keretein belül történő rehabilitációs célú foglalkoztatási formák 2005. évi fejlesztése, modellezése”címmel kiírt pályázaton való részvételt a Zala Megyei Önkormányzat Pszichiátriai Betegek Otthona és Rehabilitációs Intézete, Pszichiátriai Betegek Országos Módszertani Intézete- Bázakerettye részére engedélyezi és támogatja a szerződé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Határidő:</w:t>
      </w:r>
      <w:r>
        <w:rPr>
          <w:b/>
        </w:rPr>
        <w:t xml:space="preserve"> </w:t>
      </w:r>
      <w:r>
        <w:rPr/>
        <w:t>a pályázat elbírálásának időpontja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>Kiss Bódog Zoltán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a. </w:t>
      </w:r>
    </w:p>
    <w:p>
      <w:pPr>
        <w:pStyle w:val="Normal"/>
        <w:jc w:val="both"/>
        <w:rPr/>
      </w:pPr>
      <w:r>
        <w:rPr/>
        <w:t>A Zala Megyei Közgyűlés a Fogyatékos Gyermekek, Tanulók Felzárkóztatásáért Országos Közalapítvány által kiírt pályázaton való részvételt a Zala Megyei Önkormányzat Fogyatékosok Rehabilitációs Intézete és Otthona- Magyarszerdahely részére engedélyezi és támogatja a szerződés megkötését.</w:t>
      </w:r>
    </w:p>
    <w:p>
      <w:pPr>
        <w:pStyle w:val="Normal"/>
        <w:jc w:val="both"/>
        <w:rPr>
          <w:b/>
          <w:b/>
        </w:rPr>
      </w:pPr>
      <w:r>
        <w:rPr>
          <w:b/>
        </w:rPr>
        <w:t>2.b.</w:t>
      </w:r>
    </w:p>
    <w:p>
      <w:pPr>
        <w:pStyle w:val="Normal"/>
        <w:jc w:val="both"/>
        <w:rPr/>
      </w:pPr>
      <w:r>
        <w:rPr/>
        <w:t>A Zala Megyei Közgyűlés a Fogyatékos Gyermekek, Tanulók Felzárkóztatásáért Országos Közalapítvány által kiírt pályázaton való részvételt a Zala Megyei Önkormányzat Kiskorú és Felnőtt Fogyatékos Otthona- Zalaegerszeg részére engedélyezi és támogatja a szerződé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Határidő</w:t>
      </w:r>
      <w:r>
        <w:rPr>
          <w:b/>
        </w:rPr>
        <w:t>:</w:t>
      </w:r>
      <w:r>
        <w:rPr>
          <w:b/>
          <w:u w:val="single"/>
        </w:rPr>
        <w:t xml:space="preserve"> </w:t>
      </w:r>
      <w:r>
        <w:rPr/>
        <w:t>2005. október 5. illetve a pályázat elbírálásának időpontja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>
          <w:b/>
        </w:rPr>
        <w:t xml:space="preserve">    </w:t>
      </w:r>
      <w:r>
        <w:rPr/>
        <w:t>Kiss Bódog Zoltán a 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color w:val="000000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bCs/>
      <w:sz w:val="28"/>
      <w:szCs w:val="28"/>
    </w:rPr>
  </w:style>
  <w:style w:type="paragraph" w:styleId="Szvegtrzs2">
    <w:name w:val="Szövegtörzs 2"/>
    <w:basedOn w:val="Normal"/>
    <w:qFormat/>
    <w:pPr>
      <w:jc w:val="both"/>
    </w:pPr>
    <w:rPr>
      <w:b/>
      <w:bCs/>
      <w:sz w:val="28"/>
    </w:rPr>
  </w:style>
  <w:style w:type="paragraph" w:styleId="Szvegtrzsbehzssal2">
    <w:name w:val="Szövegtörzs behúzással 2"/>
    <w:basedOn w:val="Normal"/>
    <w:qFormat/>
    <w:pPr>
      <w:ind w:firstLine="720"/>
      <w:jc w:val="both"/>
    </w:pPr>
    <w:rPr>
      <w:b/>
      <w:bCs/>
      <w:sz w:val="28"/>
      <w:szCs w:val="28"/>
    </w:rPr>
  </w:style>
  <w:style w:type="paragraph" w:styleId="Szvegtrzsbehzssal3">
    <w:name w:val="Szövegtörzs behúzással 3"/>
    <w:basedOn w:val="Normal"/>
    <w:qFormat/>
    <w:pPr>
      <w:ind w:left="360" w:firstLine="348"/>
      <w:jc w:val="both"/>
    </w:pPr>
    <w:rPr>
      <w:b/>
      <w:bCs/>
      <w:sz w:val="28"/>
      <w:szCs w:val="28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9:10:00Z</dcterms:created>
  <dc:creator>User</dc:creator>
  <dc:description/>
  <cp:keywords/>
  <dc:language>en-US</dc:language>
  <cp:lastModifiedBy>User</cp:lastModifiedBy>
  <cp:lastPrinted>2005-08-12T11:36:00Z</cp:lastPrinted>
  <dcterms:modified xsi:type="dcterms:W3CDTF">2005-09-15T11:01:00Z</dcterms:modified>
  <cp:revision>4</cp:revision>
  <dc:subject/>
  <dc:title>25</dc:title>
</cp:coreProperties>
</file>